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15</w:t>
      </w:r>
      <w:r>
        <w:rPr/>
        <w:t>同學：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12</w:t>
      </w:r>
      <w:r>
        <w:rPr/>
        <w:t>日作業：數講</w:t>
      </w:r>
      <w:r>
        <w:rPr/>
        <w:t>P76-P77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13</w:t>
      </w:r>
      <w:r>
        <w:rPr/>
        <w:t>日作業：數講</w:t>
      </w:r>
      <w:r>
        <w:rPr/>
        <w:t>P78-P79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14</w:t>
      </w:r>
      <w:r>
        <w:rPr/>
        <w:t>日作業：數講</w:t>
      </w:r>
      <w:r>
        <w:rPr/>
        <w:t>P80-P81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15</w:t>
      </w:r>
      <w:r>
        <w:rPr/>
        <w:t>日作業：數講</w:t>
      </w:r>
      <w:r>
        <w:rPr/>
        <w:t>P82-P83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16</w:t>
      </w:r>
      <w:r>
        <w:rPr/>
        <w:t>日作業：數講</w:t>
      </w:r>
      <w:r>
        <w:rPr/>
        <w:t>P84-P85</w:t>
      </w:r>
    </w:p>
    <w:p>
      <w:pPr>
        <w:pStyle w:val="Normal"/>
        <w:rPr/>
      </w:pPr>
      <w:r>
        <w:rPr/>
        <w:t>祝：大家早日康復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數學老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45:00Z</dcterms:created>
  <dc:creator>台北市信義區信義國民中學</dc:creator>
  <dc:description/>
  <cp:keywords/>
  <dc:language>en-US</dc:language>
  <cp:lastModifiedBy>台北市信義區信義國民中學</cp:lastModifiedBy>
  <dcterms:modified xsi:type="dcterms:W3CDTF">2009-11-12T03:46:00Z</dcterms:modified>
  <cp:revision>3</cp:revision>
  <dc:subject/>
  <dc:title>815同學：</dc:title>
</cp:coreProperties>
</file>