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98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年度永續校園獲補助學校經費清單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個別案</w:t>
      </w:r>
    </w:p>
    <w:tbl>
      <w:tblPr>
        <w:tblW w:w="5000" w:type="pct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964"/>
        <w:gridCol w:w="2053"/>
        <w:gridCol w:w="857"/>
        <w:gridCol w:w="1073"/>
        <w:gridCol w:w="1156"/>
        <w:gridCol w:w="1700"/>
        <w:gridCol w:w="7229"/>
      </w:tblGrid>
      <w:tr>
        <w:trPr>
          <w:trHeight w:val="300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編號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ascii="新細明體;PMingLiU" w:hAnsi="新細明體;PMingLiU" w:cs="新細明體;PMingLiU"/>
                  <w:b/>
                  <w:bCs/>
                  <w:color w:val="000000"/>
                  <w:kern w:val="0"/>
                </w:rPr>
                <w:t>縣市</w:t>
              </w:r>
            </w:hyperlink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2"/>
                <w:szCs w:val="22"/>
              </w:rPr>
              <w:t>校名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2"/>
                <w:szCs w:val="22"/>
              </w:rPr>
              <w:t>全銜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補助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金額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元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申請施作項目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審查意見</w:t>
            </w:r>
          </w:p>
        </w:tc>
      </w:tr>
      <w:tr>
        <w:trPr>
          <w:trHeight w:val="378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經常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資本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總經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bookmarkStart w:id="0" w:name="_Hlk222298330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基隆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國立臺灣海洋大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雨水再生水利用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中水回收系統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申請書內容清楚，資料詳細，施作項目與環境契合。計畫書構想完整可行，經費估算合理詳實。執行項目內容圖說清晰明確，且具體可行。計畫具有實際執行重點與執行進度。施作項目切合計畫目標。配套教案規劃周全，可發揮施作項目之效益。具有可預見之實施效益與成果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雨水再生水利用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中水回收系統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再生水做中水整體運動，開拓多用途，可以結合社區做推廣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雨水回收系統有其必要性，計畫書內容亦清楚，但缺少永續校園整體規劃架構，亦缺少配套教學方案等，請加強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widowControl/>
              <w:ind w:left="194" w:hanging="192"/>
              <w:jc w:val="both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建議教學內容應融入已開設課程中，並且於完成後提供中小學校外教學服務，期末報告應附參訪申請辦法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台北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士林區</w:t>
            </w:r>
            <w:r>
              <w:rPr>
                <w:color w:val="000000"/>
              </w:rPr>
              <w:t>至善國民中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再生能源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案符合永續校園計畫之補助精神，可再加強整合功能及衍生效果。計畫內容周詳，對同性質申請案具有校園永續經營之示範效果。本案過去於永續議題推動成效佳。具有可預見之實施效益與成果。本案能結合社區家長，所提計畫亦有教案配合，並貫徹於教學內容中，值得鼓勵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再生能源之太陽能規劃，太陽能板價格雖貴，但符合國中教學需求，結合社區及家長會資源，立意良好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學校已有多項再生能源系統，期待與本次補助項目整合發展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台北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市立萬芳高級中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再生能源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健康建材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案施作項目明確可行，計畫具有實際執行重點與執行進度，執行項目內容說明清晰，具體且具可行性，計畫方案佳，具完整性與預期成果。計畫內容周詳，對同性質申請案具有校園永續經營之示範效果。計畫規劃完整，對工作項目及教學方案有具體說明，具有可預見之實施效益與成果。整合立意具有永續經營與教育之意義，互補性佳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新的綠色走廊部分，與既有的部分，關係為何，無詳細說明，請加以補充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本案延續既有基礎再加強，有規劃之內容，但教案配合部分，不夠完整，請加以補充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木棧道是否需要？值得再斟酌是否施作，</w:t>
            </w:r>
            <w:r>
              <w:rPr>
                <w:color w:val="000000"/>
              </w:rPr>
              <w:t>或是縮小施作面積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.LED</w:t>
            </w:r>
            <w:r>
              <w:rPr>
                <w:color w:val="000000"/>
              </w:rPr>
              <w:t>燈具則具示範效果，雖然未必能回收成本，但具教育意義。惟</w:t>
            </w:r>
            <w:r>
              <w:rPr>
                <w:color w:val="000000"/>
              </w:rPr>
              <w:t>LED</w:t>
            </w:r>
            <w:r>
              <w:rPr>
                <w:color w:val="000000"/>
              </w:rPr>
              <w:t>燈具的品質、後續的維護管理及未來的維修都必需列入考量。</w:t>
            </w:r>
          </w:p>
        </w:tc>
      </w:tr>
      <w:tr>
        <w:trPr>
          <w:trHeight w:val="51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台北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深坑鄉深坑國民中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70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7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多層次生態綠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計畫內容周全，整合立意具有永續經營與教育之意義，互補性佳。計畫構想優良，項目整合立意明確，教學推廣效果佳。計畫規劃完整，對工作項目及教學方案有具體說明，配套教案規劃周全，可發揮施作項目之效益，預期效益明確可期。本案能結合社區家長，並貫徹於教學內容中，值得鼓勵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本案於前期永續校園計畫表現優良，建議可再延續其實施成果，具示範作用。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延續歷年計畫持續進行，亦有教案配合，可惜未能與深坑國小結合以提高永續校園之意涵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計畫內容周詳，對同性質申請案具有校園永續經營之示範效果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申請項目部分為延伸過去校園景觀改造，建議加上一些創意，並讓校園各有不同功能之展現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在校門口的區域做透水舖面，要注意承載重量，以免因長期車輛經過而造成地面下陷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施作區域從照片上來看，已有很多植栽，是否需要再種植，請補充說明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學校申請項目為透水性舖面、多層次生態綠化，但經費表為「入口人車分道整修工程」、「東側庭園景觀生態化工程」、「庭園照明工程」，裡面兒童遊戲區透水軟墊，庭園照明工程約</w:t>
            </w:r>
            <w:r>
              <w:rPr>
                <w:color w:val="000000"/>
              </w:rPr>
              <w:t>7.8</w:t>
            </w:r>
            <w:r>
              <w:rPr>
                <w:color w:val="000000"/>
              </w:rPr>
              <w:t>萬，其中有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座柱燈，與永續校園的關係，請說明；透水磚及植草磚減少面積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枕木坐椅是否會弄髒衣務？且下雨後潮溼，當作坐椅是否合宜？請考量並說明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桃園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壢市中壢國民小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2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節約能源設計措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雨水回收做為生態池及澆灌之用，與中原大學共同規劃教學內容，由中原大學協助執行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本整合計畫整合立意具有永續經營與教育之意義，具互補性，但整體整合的概念應再加強，部分施作項目永續經營的觀念應再加強，對於材料使用以及經費編列不夠明確，請補充說明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木製設施（木平台、木座椅、木棧道）的必要性不高，且永續性不高，不予補助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中原大學在此案中僅扮演顧問角色，本案改為個別案，補助中壢國小，請中壢國小在經費中編列中原大學的顧問及相關費用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灌木植栽的費用不補助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新竹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北區南華國民中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7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節約能源設計與管理監控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多層次生態綠化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室內環境改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利用植栽及遮陽板改善日晒問題，但未說明植栽來源，配合能源教學課程，由中華大學建築系師生協助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計畫內容可行，有實驗意義，教案及社區合作可再加強，是有潛力發展的學校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懸臂挑簷與花台，應評估建築物是否能負荷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多層次綠化及室內環境改善施作型式雷同，應可以不同方式施作，以做為比對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苗栗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苑裡高級中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8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再生能源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執行項目內容說明清晰，對工作項目及教學方案有具體說明，具有可預見之實施效益與成果。施作項目切合計畫目標，並與環境契合計畫構想優良，項目整合立意明確，教學推廣效果佳，有教育意義，執行項目內容圖說清晰明確，且具體可行但規模及經費應減少。整合觀念與共識佳，並考量到社區與地方特色。配套教案規劃周全，可發揮施作項目之效益，具有永續經營與教育之意義，互補性佳。本案符合永續校園計畫之補助精神，可再加強整合功能及衍生效果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可定量計算節能效益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與在地特色配合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申請項目之內容及配套說明清楚，對於各項優缺點及未來配合工作亦有說明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本案僅施作風力發電機一項，規模及數量是否應減少，為什麼需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支風力發電機？考量教學使用，是否增加其他再生能源設施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南投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三育高級中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0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雨水再生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自然淨化水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能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親和性圍籬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多層次綠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192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計畫構想優良，計畫具體可行，項目整合立意明確，教學推廣效果佳。</w:t>
            </w:r>
          </w:p>
          <w:p>
            <w:pPr>
              <w:pStyle w:val="Normal"/>
              <w:ind w:left="194" w:hanging="192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顧問群強大，期待執行成果。</w:t>
            </w:r>
          </w:p>
          <w:p>
            <w:pPr>
              <w:pStyle w:val="Normal"/>
              <w:ind w:left="194" w:hanging="192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教案明確可行，社區間互動可再加強。</w:t>
            </w:r>
          </w:p>
          <w:p>
            <w:pPr>
              <w:pStyle w:val="Normal"/>
              <w:ind w:left="194" w:hanging="192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採雇工購料的方式進行，以高中層級而言，是不一樣的嘗試。</w:t>
            </w:r>
          </w:p>
          <w:p>
            <w:pPr>
              <w:pStyle w:val="Normal"/>
              <w:ind w:left="194" w:hanging="192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施作量頗大，請學校掌握施作的時程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嘉義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義竹鄉義竹國民小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3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85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節約能源設計與管理監控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地表土壤改良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案施作項目明確可行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申請書內容清楚，資料詳細，施作項目與環境契合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計畫規劃完整，對工作項目及教學方案有具體說明，配套教案規劃周全，可發揮施作項目之效益計畫內容周詳，對同性質申請案具有校園永續經營之示範效果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預期效益明確可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與社區互動佳。</w:t>
            </w:r>
          </w:p>
          <w:p>
            <w:pPr>
              <w:pStyle w:val="Normal"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本案過去於永續議題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前期永續校園計畫推動成效佳，可再延續其實施成果，具示範作用。</w:t>
            </w:r>
          </w:p>
          <w:p>
            <w:pPr>
              <w:pStyle w:val="Normal"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外殼節能及土壤改良均屬符合地區性需求，並結合社區總體營造，績效佳。規劃內容符合學校需求，計畫內容完整，並有配套教學措施。</w:t>
            </w:r>
          </w:p>
        </w:tc>
      </w:tr>
      <w:tr>
        <w:trPr>
          <w:trHeight w:val="114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嘉義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竹崎鄉</w:t>
            </w:r>
            <w:r>
              <w:rPr>
                <w:color w:val="000000"/>
              </w:rPr>
              <w:t>內埔國民小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3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85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雨水再生水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節約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透水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親和性圍籬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室內環境改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案施作項目切合計畫目標，計畫方案佳，具完整性與預期成果，計畫規劃完整，對工作項目及教學方案有具體說明，預期效益明確可期。整合觀念與共識佳，並考量到社區與地方特色。配套教案規劃周全，可發揮施作項目之效益，具有可預見之實施效益與成果，計畫內容周詳，對同性質申請案具有校園永續經營之示範效果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本案於前期永續校園計畫表現優良，建議可再延續其實施成果，具示範作用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節能照明改善，回收水再利用符合永續節能減碳目標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申請項目雖符合學校需求，但部分為修繕工程，非屬永續校園施作範圍，請說明或刪除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執行項目多，但透水舖面效益及作法未說明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雨水回收至屋頂水塔應考慮屋頂重量承載及是否符合法規。</w:t>
            </w:r>
          </w:p>
          <w:p>
            <w:pPr>
              <w:pStyle w:val="Normal"/>
              <w:widowControl/>
              <w:spacing w:lineRule="exact" w:line="200"/>
              <w:ind w:left="194" w:hanging="192"/>
              <w:jc w:val="both"/>
              <w:rPr/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節約措施</w:t>
            </w:r>
            <w:r>
              <w:rPr>
                <w:color w:val="000000"/>
              </w:rPr>
              <w:t>換</w:t>
            </w:r>
            <w:r>
              <w:rPr>
                <w:color w:val="000000"/>
              </w:rPr>
              <w:t>T5</w:t>
            </w:r>
            <w:r>
              <w:rPr>
                <w:color w:val="000000"/>
              </w:rPr>
              <w:t>燈具，目前編列單價過高，本項補助金額需減少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室內環境改善做的項目為教室外牆防水及隔音處理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萬，並無配合之教案，像是修繕工程，請說明或刪除。另，此棟建築物不知年代多久，老舊校舍整建計畫是否會處理到？請說明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親和性圍籬做的是多功能石砌展平台及圍籬周邊大樹座椅</w:t>
            </w:r>
            <w:r>
              <w:rPr>
                <w:color w:val="000000"/>
              </w:rPr>
              <w:t>165,000</w:t>
            </w:r>
            <w:r>
              <w:rPr>
                <w:color w:val="000000"/>
              </w:rPr>
              <w:t>元，請說明與親和性圍籬的關係，建議修正或刪除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透水舖面打除原有透水磚，表示原有施工有問題，請補充檢討說明。原有透水磚地區排水不良學校採用墊高的工法，合宜嗎</w:t>
            </w:r>
            <w:r>
              <w:rPr>
                <w:color w:val="000000"/>
              </w:rPr>
              <w:t>?</w:t>
            </w:r>
            <w:r>
              <w:rPr>
                <w:color w:val="000000"/>
              </w:rPr>
              <w:t>此地像是休閒區，與永續校園的關係，請說明或刪除。另，</w:t>
            </w:r>
            <w:r>
              <w:rPr>
                <w:color w:val="000000"/>
              </w:rPr>
              <w:t>PU</w:t>
            </w:r>
            <w:r>
              <w:rPr>
                <w:color w:val="000000"/>
              </w:rPr>
              <w:t>球場改草地可行嗎</w:t>
            </w:r>
            <w:r>
              <w:rPr>
                <w:color w:val="000000"/>
              </w:rPr>
              <w:t xml:space="preserve">? </w:t>
            </w:r>
            <w:r>
              <w:rPr>
                <w:color w:val="000000"/>
              </w:rPr>
              <w:t>建議挖除少人行走的部分磚面改草地，請提供草坪維護管理的說明，以上無配合之教案，請補充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嘉義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竹崎鄉沙坑國民小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5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170,0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雨水回收系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計畫內容具體可行。</w:t>
            </w:r>
          </w:p>
          <w:p>
            <w:pPr>
              <w:pStyle w:val="Normal"/>
              <w:widowControl/>
              <w:ind w:left="194" w:hanging="192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一項。</w:t>
            </w:r>
          </w:p>
          <w:p>
            <w:pPr>
              <w:pStyle w:val="Normal"/>
              <w:widowControl/>
              <w:ind w:left="194" w:hanging="192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建議增加社區及民間團體參與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臺南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南化鄉</w:t>
            </w:r>
            <w:r>
              <w:rPr>
                <w:color w:val="000000"/>
              </w:rPr>
              <w:t>玉山國民小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0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83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雨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再生能源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計畫規劃完整，對工作項目及教學方案有具體說明，預期效益明確可期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綠屋頂工程經費過高，建議刪減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雨水回收，建議增加回收桶之位能，以節省能源。太陽能系統的電力足以應付雨水回收打水馬達之電力嗎</w:t>
            </w:r>
            <w:r>
              <w:rPr>
                <w:color w:val="000000"/>
              </w:rPr>
              <w:t>?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高雄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內門鄉</w:t>
            </w:r>
            <w:r>
              <w:rPr>
                <w:color w:val="000000"/>
              </w:rPr>
              <w:t>景義國民小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282,9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282,979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雨水再生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案需求明確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符合永續校園計畫之補助精神，可再加強整合功能及衍生效果。</w:t>
            </w:r>
          </w:p>
          <w:p>
            <w:pPr>
              <w:pStyle w:val="Normal"/>
              <w:widowControl/>
              <w:ind w:left="194" w:hanging="192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教案明確可行，社區與永續關連性不足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RO</w:t>
            </w:r>
            <w:r>
              <w:rPr>
                <w:color w:val="000000"/>
              </w:rPr>
              <w:t>系統的廢水應該不需再過濾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請說明草皮使用草種</w:t>
            </w:r>
            <w:r>
              <w:rPr>
                <w:color w:val="000000"/>
              </w:rPr>
              <w:t>?</w:t>
            </w:r>
            <w:r>
              <w:rPr>
                <w:color w:val="000000"/>
              </w:rPr>
              <w:t>及施作方式。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屏東縣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琉球鄉琉球國民中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2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95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雨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透水舖面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1..</w:t>
            </w:r>
            <w:r>
              <w:rPr>
                <w:color w:val="000000"/>
              </w:rPr>
              <w:t>內容清楚，資料詳細，施作項目與環境契合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往執行情況良好，計畫內容實詳，具有可行性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建議雨水回收</w:t>
            </w:r>
            <w:r>
              <w:rPr>
                <w:color w:val="000000"/>
              </w:rPr>
              <w:t>利用</w:t>
            </w:r>
            <w:r>
              <w:rPr>
                <w:color w:val="000000"/>
              </w:rPr>
              <w:t>經費應</w:t>
            </w:r>
            <w:r>
              <w:rPr>
                <w:color w:val="000000"/>
              </w:rPr>
              <w:t>縮減。</w:t>
            </w:r>
          </w:p>
        </w:tc>
      </w:tr>
      <w:tr>
        <w:trPr/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共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總補助經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5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,682,9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1,032,979</w:t>
            </w:r>
          </w:p>
        </w:tc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整合案</w:t>
      </w:r>
    </w:p>
    <w:tbl>
      <w:tblPr>
        <w:tblW w:w="5000" w:type="pct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1152"/>
        <w:gridCol w:w="1948"/>
        <w:gridCol w:w="954"/>
        <w:gridCol w:w="1062"/>
        <w:gridCol w:w="1107"/>
        <w:gridCol w:w="1569"/>
        <w:gridCol w:w="7243"/>
      </w:tblGrid>
      <w:tr>
        <w:trPr>
          <w:trHeight w:val="30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編號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ascii="新細明體;PMingLiU" w:hAnsi="新細明體;PMingLiU" w:cs="新細明體;PMingLiU"/>
                  <w:b/>
                  <w:bCs/>
                  <w:color w:val="000000"/>
                  <w:kern w:val="0"/>
                </w:rPr>
                <w:t>縣市</w:t>
              </w:r>
            </w:hyperlink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校名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全銜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申請金額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元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申請施作項目</w:t>
            </w:r>
          </w:p>
        </w:tc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審查意見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經常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資本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總經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</w:tr>
      <w:tr>
        <w:trPr>
          <w:trHeight w:val="202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隆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國立基隆女子高級中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雨水再生水利用、多層次生態綠化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日治時代儲水槽在施作時，請勿破壞原貌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雨水截流再利用系統部分內容似為生態池工程。且雨水僅做簡易過濾，不需經生物過濾系統，本案僅補助雨水回收再利用部分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施作項目未有較詳細之說明，無法看出執行方式，請詳細說明。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銘傳國民中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4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雨水再生水利用、節約能源設計與管理監控措施、透水性舖面、地表土壤改良、多層次生態綠化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雨水截流再利用請注意是否需消耗電力。</w:t>
            </w:r>
          </w:p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日治時代儲水槽在施作時，請勿破壞原貌。</w:t>
            </w:r>
          </w:p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屋頂綠化材料，植栽購買需經本部同意。</w:t>
            </w:r>
          </w:p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屋頂綠化，請評估是否可行及是否有能力做後續的維護管理。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305"/>
              <w:jc w:val="center"/>
              <w:rPr>
                <w:color w:val="000000"/>
              </w:rPr>
            </w:pPr>
            <w:r>
              <w:rPr>
                <w:color w:val="000000"/>
              </w:rPr>
              <w:t>月眉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雨水再生水利用、節約能源設計與管理監控措施、透水性舖面、地表土壤改良、多層次生態綠化</w:t>
            </w:r>
          </w:p>
          <w:p>
            <w:pPr>
              <w:pStyle w:val="Normal"/>
              <w:ind w:hanging="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雨水截流再利用請注意是否需消耗電力。部分內容似為生態池工程。且雨水僅做簡易過濾，不需經生物過濾系統，本案僅補助雨水回收再利用部分。</w:t>
            </w:r>
          </w:p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屋頂綠化材料，植栽購買需經本部同意。</w:t>
            </w:r>
          </w:p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本案補助雨水回收再利用。</w:t>
            </w:r>
          </w:p>
          <w:p>
            <w:pPr>
              <w:pStyle w:val="Normal"/>
              <w:ind w:left="305" w:hanging="305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屋頂綠化，請評估是否可行及是否有能力做後續的維護管理。</w:t>
            </w:r>
          </w:p>
        </w:tc>
      </w:tr>
      <w:tr>
        <w:trPr>
          <w:trHeight w:val="261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</w:rPr>
              <w:t>桃園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觀音鄉富林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再生能源應用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整體評比：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各校執行項目重覆性高，整合效益請再加強。</w:t>
            </w:r>
          </w:p>
        </w:tc>
      </w:tr>
      <w:tr>
        <w:trPr>
          <w:trHeight w:val="252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教學農園、生態池整建、圍牆整修，不屬永續校園補助項目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南方松教學平台與本計畫相關性不高，不予補助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學校附近風力發電機組多，建議僅施作一組風力發電系統供教學用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腳踏車發電機值得施作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與台電大潭電廠長期有合作模式，並邀請風力專家陳永逢先生協助執行，教案規劃尚屬完善，且與社區結合。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新屋鄉蚵間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再生能源應用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廁所整修，不屬永續校園補助項目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南方松教學平台及採光罩與本計畫相關性不高，不予補助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學校附近風力發電機組多，建議僅施作一組太陽能發電系統供教學用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再生能源應用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太陽兼風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設置位置離教室頗近，恐有噪音之害，教案規劃尚可。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新屋鄉笨港國民小學</w:t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再生能源應用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圖書館音樂教室增設門，不屬永續校園補助項目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南方松教學平台與本計畫相關性不高，不予補助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學校附近風力發電機組多，建議僅施作一組太陽能發電系統供教學用。</w:t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再生能源應用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太陽兼風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教案規劃尚屬完善，且與社區結合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新屋鄉北湖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再生能源應用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98" w:hanging="298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298" w:hanging="29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學校附近風力發電機組多，建議僅施作一組風力發電系統供教學用。</w:t>
            </w:r>
          </w:p>
          <w:p>
            <w:pPr>
              <w:pStyle w:val="Normal"/>
              <w:widowControl/>
              <w:ind w:left="298" w:hanging="29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再生能源應用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太陽兼風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教案規劃尚可。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</w:rPr>
              <w:t>台中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朝陽科技大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18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雨水再生水利用、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請於本年度增加學校執行「加強學校環境教育三年實施計畫」項目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庭園景觀造景非屬補助項目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成果觀摩會餐點經費超過本部規定單價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雨水再生水利用、室內環境改善項目，請與校內課程搭配。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大里市立新國民中學</w:t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79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雨水再生水利用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研習活動將補助教育局辦理全縣研習活動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雨水回收，建議增加回收桶之位能，以節省能源。</w:t>
            </w:r>
          </w:p>
        </w:tc>
      </w:tr>
      <w:tr>
        <w:trPr>
          <w:trHeight w:val="202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霧峰鄉吉峰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雨水再生水利用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雨水再生水系統需要電力供水，連排水亦需要電力，如此設計不符永續精神，請學校評估效益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研習活動將補助教育局辦理全縣研習活動。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教案規劃尚屬完善，曾獲獎勵案補助，執行情況頗佳。</w:t>
            </w:r>
          </w:p>
        </w:tc>
      </w:tr>
      <w:tr>
        <w:trPr>
          <w:trHeight w:val="345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彰化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溪州鄉</w:t>
            </w:r>
            <w:r>
              <w:rPr>
                <w:rFonts w:cs="新細明體;PMingLiU"/>
                <w:color w:val="000000"/>
              </w:rPr>
              <w:t>僑義</w:t>
            </w:r>
            <w:r>
              <w:rPr>
                <w:color w:val="000000"/>
              </w:rPr>
              <w:t>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再生能源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健康建築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整體意見：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施作項目切合計畫目標，計畫內容具體可行，各校各具特色。有共同教案，且與社區之互動規劃足夠。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各校重疊性高，太陽能項目比重大，經費多，重疊示範效果。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太陽能及風力發電之用途未明述，且設置規模過於龐大，太陽能光電板設置地點不明確，請學校說明並縮小規模及經費。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請補充執行效益之評估。</w:t>
            </w:r>
          </w:p>
        </w:tc>
      </w:tr>
      <w:tr>
        <w:trPr>
          <w:trHeight w:val="375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有明道大學擔任技術諮詢，內容具體可行。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研習活動請整合其他學校共同辦理，外埠參訪應由參訪者負擔部分經費，目前經費編列過高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成果請採用上網分享，以減少紙張印刷費用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教具材料費應請使用者部分負擔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</w:rPr>
              <w:t>各校重疊性高且再生能源經費比例高，為發揮整合效益，請修正，並減少經費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再生能源部分，施作於能資源中心，屬活化閒置空間計畫，應於該計畫中規劃執行，此部分不補助。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溪州鄉</w:t>
            </w:r>
            <w:r>
              <w:rPr>
                <w:rFonts w:cs="新細明體;PMingLiU"/>
                <w:color w:val="000000"/>
              </w:rPr>
              <w:t>溪州</w:t>
            </w:r>
            <w:r>
              <w:rPr>
                <w:color w:val="000000"/>
              </w:rPr>
              <w:t>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再生能源</w:t>
            </w:r>
          </w:p>
          <w:p>
            <w:pPr>
              <w:pStyle w:val="Normal"/>
              <w:widowControl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節能設計</w:t>
            </w:r>
          </w:p>
          <w:p>
            <w:pPr>
              <w:pStyle w:val="Normal"/>
              <w:widowControl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透水舖面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親和性圍籬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是否有必要將水泥打掉，使用透水磚</w:t>
            </w:r>
            <w:r>
              <w:rPr>
                <w:color w:val="000000"/>
              </w:rPr>
              <w:t>？</w:t>
            </w:r>
            <w:r>
              <w:rPr>
                <w:color w:val="000000"/>
              </w:rPr>
              <w:t>使用透水磚需經本部同意後，方可施作。應注意材質的透水性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其他項目有預拌混凝土、木紋石、溪州意象火車頭，是否有必要及符合補助精神，經費宜減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研習活動請整合其他學校共同辦理，外埠參訪應由參訪者負擔部分經費，目前經費編列過高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成果請採用上網分享，減少紙張印刷費用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教具材料費應請使用者部分負擔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各校重疊性高且再生能源經費比例高，為發揮整合效益，請修正，並減少經費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再生能源部分，施作於能資源中心，屬活化閒置空間計畫，應於該計畫中規劃執行，此部分不補助。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</w:rPr>
              <w:t>大城</w:t>
            </w:r>
            <w:r>
              <w:rPr>
                <w:rFonts w:cs="新細明體;PMingLiU"/>
                <w:color w:val="000000"/>
              </w:rPr>
              <w:t>鄉</w:t>
            </w:r>
            <w:r>
              <w:rPr>
                <w:rFonts w:cs="新細明體;PMingLiU"/>
                <w:color w:val="000000"/>
              </w:rPr>
              <w:t>大城</w:t>
            </w:r>
            <w:r>
              <w:rPr>
                <w:color w:val="000000"/>
              </w:rPr>
              <w:t>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5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再生能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研習活動請整合其他學校共同辦理，外埠參訪應由參訪者負擔部分經費，目前經費編列過高。</w:t>
            </w:r>
          </w:p>
          <w:p>
            <w:pPr>
              <w:pStyle w:val="Normal"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成果請採用上網分享，減少紙張印刷費用。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應於既有之水池結合再生能源，不補助新設水池</w:t>
            </w:r>
          </w:p>
        </w:tc>
      </w:tr>
      <w:tr>
        <w:trPr>
          <w:trHeight w:val="252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雲林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崙鄉二崙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5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80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節約能源設計與管理監控措施</w:t>
            </w:r>
          </w:p>
          <w:p>
            <w:pPr>
              <w:pStyle w:val="Normal"/>
              <w:widowControl/>
              <w:spacing w:lineRule="exact" w:line="2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多層次生態綠化</w:t>
            </w:r>
          </w:p>
          <w:p>
            <w:pPr>
              <w:pStyle w:val="Normal"/>
              <w:widowControl/>
              <w:spacing w:lineRule="exact" w:line="20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整體評比：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由雲科大教授及研究生協助，各校施作項目單純簡單，施作項目切合計畫目標，明確可行，整合觀念與共識佳，並考量到社區與地方特色，社區可整合性高，有共同之教案，配套教案規劃周全，可發揮施作項目之效益。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各校及整體之特色仍能再加突顯，各校間之互補性可再加強，環境教育及社區方面內容說明，請詳細說明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多層次生態綠化</w:t>
            </w:r>
            <w:r>
              <w:rPr>
                <w:rFonts w:cs="新細明體;PMingLiU"/>
                <w:color w:val="000000"/>
              </w:rPr>
              <w:t>項目，不補助植栽經費。</w:t>
            </w:r>
          </w:p>
        </w:tc>
      </w:tr>
      <w:tr>
        <w:trPr>
          <w:trHeight w:val="8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0" w:leader="none"/>
              </w:tabs>
              <w:ind w:left="240" w:hanging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無經費細項及施作面積、數量，請補充。</w:t>
            </w:r>
          </w:p>
          <w:p>
            <w:pPr>
              <w:pStyle w:val="Normal"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雨水回收，請注意雨撲滿置設位置，建議增高位置，以免需要電力供水。</w:t>
            </w:r>
          </w:p>
          <w:p>
            <w:pPr>
              <w:pStyle w:val="Normal"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透水舖面使用材質及透水磚需經本部同意。</w:t>
            </w:r>
          </w:p>
          <w:p>
            <w:pPr>
              <w:pStyle w:val="Normal"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多層次綠化植栽來源請說明。</w:t>
            </w:r>
          </w:p>
          <w:p>
            <w:pPr>
              <w:pStyle w:val="Normal"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外埠參訪應由參訪者負擔部分經費，目前經費編列過高。</w:t>
            </w:r>
          </w:p>
          <w:p>
            <w:pPr>
              <w:pStyle w:val="Normal"/>
              <w:ind w:left="240" w:hanging="24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成果請採用上網分享，減少紙張印刷費用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ind w:left="240" w:hanging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材料費應請使用者部分負擔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ind w:left="240" w:hanging="24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獎品依規定不得補助。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虎尾鎮中正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8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節約能源設計與管理監控措施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層次生態綠化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雨水回收，請注意雨撲滿置設位置，建議增高位置，以免需要電力供水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再生水回收，請注意貯水槽置設位置，以免需要電力供水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透水舖面使用材質及透水磚需經本部同意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多層次綠化植栽來源請說明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外埠參訪應由參訪者負擔部分經費，目前經費編列過高。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成果請採用上網分享，減少紙張印刷費用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教具材料費應請使用者部分負擔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獎品依規定不得補助。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二崙鄉永定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8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節約能源設計與管理監控措施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建材與自然素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0" w:leader="none"/>
              </w:tabs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太陽能板裝設之意義與使用方法</w:t>
            </w:r>
            <w:r>
              <w:rPr>
                <w:color w:val="000000"/>
              </w:rPr>
              <w:t>?</w:t>
            </w:r>
            <w:r>
              <w:rPr>
                <w:color w:val="000000"/>
              </w:rPr>
              <w:t>太陽能板請縮小規模，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透水舖面使用材質及透水磚需經本部同意。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健康建材與自然素材是否有施作的必要？請評估及說明。</w:t>
            </w:r>
          </w:p>
        </w:tc>
      </w:tr>
      <w:tr>
        <w:trPr>
          <w:trHeight w:val="345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義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鹿草鄉</w:t>
            </w:r>
            <w:r>
              <w:rPr>
                <w:color w:val="000000"/>
              </w:rPr>
              <w:t>下潭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0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90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透水性舖面、親和性圍籬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整體評比：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計畫內容周全，整合立意具有永續經營與教育之意義，互補性佳，團隊計畫整合性佳，計畫規劃完整，對工作項目及教學方案有具體說明，預期效益明確可期。參與本整合案之各校對於彼此優缺點及資源整合分享，有具體整合及各校間之定位及特色，計畫書編輯清楚，目標明確，有較為明確之規劃藍圖，值得肯定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由</w:t>
            </w:r>
            <w:r>
              <w:rPr>
                <w:color w:val="000000"/>
              </w:rPr>
              <w:t>顧問帶一位研究生協助參與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375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人車分道部分，應加強教育層面之效益，否則僅落於停車場之設置，恐有爭議。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鹿草鄉</w:t>
            </w:r>
            <w:r>
              <w:rPr>
                <w:color w:val="000000"/>
              </w:rPr>
              <w:t>鹿草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7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3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再生能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紀念品依規定不得補助。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鹿草鄉</w:t>
            </w:r>
            <w:r>
              <w:rPr>
                <w:color w:val="000000"/>
              </w:rPr>
              <w:t>後塘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7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0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然淨化水循環處理、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利用馬達將回收水送至水塔是否符合經濟效益，請評估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蓮花池週邊安全防護設備，請附設計圖以評估是否合宜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3.T5</w:t>
            </w:r>
            <w:r>
              <w:rPr>
                <w:color w:val="000000"/>
              </w:rPr>
              <w:t>燈具更換每間單價過高，經費請減少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茶水費不得於杯水及瓶裝水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研習活動請整合其他學校共同辦理</w:t>
            </w:r>
          </w:p>
        </w:tc>
      </w:tr>
      <w:tr>
        <w:trPr>
          <w:trHeight w:val="315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鹿草鄉</w:t>
            </w:r>
            <w:r>
              <w:rPr>
                <w:color w:val="000000"/>
              </w:rPr>
              <w:t>竹園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7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雨水再生水利用、透水性舖面、健康建材、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是否有必要將水泥打掉，使用透水磚</w:t>
            </w:r>
            <w:r>
              <w:rPr>
                <w:color w:val="000000"/>
              </w:rPr>
              <w:t>？</w:t>
            </w:r>
            <w:r>
              <w:rPr>
                <w:color w:val="000000"/>
              </w:rPr>
              <w:t>應注意材質的透水性。透水舖面使用材質及透水磚需經本部同意。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親和性圍籬的施作細節請說明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研習活動請整合其他學校共同辦理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茶水費不得於杯水及瓶裝水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鹿草鄉</w:t>
            </w:r>
            <w:r>
              <w:rPr>
                <w:color w:val="000000"/>
              </w:rPr>
              <w:t>重寮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2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地表土壤改良、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改善效果須評估，應加強透風。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室內環境改善之項目規劃不夠具體，請補充說明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燈具更換每間單價過高，經費請減少。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研習活動請整合其他學校共同辦理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  <w:r>
              <w:rPr>
                <w:rFonts w:ascii="Arial" w:hAnsi="Arial" w:cs="Arial"/>
                <w:color w:val="000000"/>
              </w:rPr>
              <w:t>教具材料費應請使用者部分負擔。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  <w:r>
              <w:rPr>
                <w:rFonts w:ascii="Arial" w:hAnsi="Arial" w:cs="Arial"/>
                <w:color w:val="000000"/>
              </w:rPr>
              <w:t>獎品依規定不得補助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  <w:r>
              <w:rPr>
                <w:rFonts w:ascii="Arial" w:hAnsi="Arial" w:cs="Arial"/>
                <w:color w:val="000000"/>
              </w:rPr>
              <w:t>外埠參訪應由參訪者負擔部分經費，目前經費編列過高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  <w:r>
              <w:rPr>
                <w:rFonts w:ascii="Arial" w:hAnsi="Arial" w:cs="Arial"/>
                <w:color w:val="000000"/>
              </w:rPr>
              <w:t>室內環境改善部分，不建議施作木遮陽綠色棚架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鹿草鄉</w:t>
            </w:r>
            <w:r>
              <w:rPr>
                <w:color w:val="000000"/>
              </w:rPr>
              <w:t>碧潭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7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3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淨化水循環處理、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規劃內容具有特色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研習活動請整合其他學校共同辦理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印刷費及資料費無細節及編列過高，應減少。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雨水無需淨化，自然水淨化處理僅處理再生水即可。</w:t>
            </w:r>
          </w:p>
        </w:tc>
      </w:tr>
      <w:tr>
        <w:trPr>
          <w:trHeight w:val="108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臺南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後壁鄉</w:t>
            </w:r>
            <w:r>
              <w:rPr>
                <w:rFonts w:ascii="新細明體;PMingLiU" w:hAnsi="新細明體;PMingLiU" w:cs="新細明體;PMingLiU"/>
                <w:color w:val="000000"/>
              </w:rPr>
              <w:t>菁寮</w:t>
            </w:r>
            <w:r>
              <w:rPr>
                <w:color w:val="000000"/>
              </w:rPr>
              <w:t>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5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5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其他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整體評比：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整合觀念與共識佳，計畫方案佳，具完整性與預期成果，並考量到社區與地方特色，教案及社區之整合性相當完整，配套教案規劃周全，可發揮施作項目之效益。</w:t>
            </w:r>
          </w:p>
        </w:tc>
      </w:tr>
      <w:tr>
        <w:trPr>
          <w:trHeight w:val="23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茶水費不得用於杯水及瓶裝水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後壁鄉</w:t>
            </w:r>
            <w:r>
              <w:rPr>
                <w:rFonts w:ascii="新細明體;PMingLiU" w:hAnsi="新細明體;PMingLiU" w:cs="新細明體;PMingLiU"/>
                <w:color w:val="000000"/>
              </w:rPr>
              <w:t>新東</w:t>
            </w:r>
            <w:r>
              <w:rPr>
                <w:color w:val="000000"/>
              </w:rPr>
              <w:t>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65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15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雨水再生水利用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教案規劃尚屬完善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立後壁高級中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1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6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水舖面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雨水再生水利用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建材與自然素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教案規劃尚屬完善。</w:t>
            </w:r>
          </w:p>
          <w:p>
            <w:pPr>
              <w:pStyle w:val="Normal"/>
              <w:ind w:left="218" w:hanging="21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施作項目內容請補充細節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光高級中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9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9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水措施規劃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水舖面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建材與自然素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教案規劃尚可。</w:t>
            </w:r>
          </w:p>
          <w:p>
            <w:pPr>
              <w:pStyle w:val="Normal"/>
              <w:ind w:left="218" w:hanging="21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施作項目內容請補充細節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立台南藝術大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1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1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其他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申請經常門，負責教學及技術執行。</w:t>
            </w:r>
          </w:p>
          <w:p>
            <w:pPr>
              <w:pStyle w:val="Normal"/>
              <w:ind w:left="218" w:hanging="2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請於本年度增加學校執行「加強學校環境教育三年實施計畫」項目。</w:t>
            </w:r>
          </w:p>
          <w:p>
            <w:pPr>
              <w:pStyle w:val="Normal"/>
              <w:ind w:left="218" w:hanging="21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營隊活動基於使用者付費的原則，請參加者部分負擔。</w:t>
            </w:r>
          </w:p>
          <w:p>
            <w:pPr>
              <w:pStyle w:val="Normal"/>
              <w:ind w:left="218" w:hanging="21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成果請同步上網分享，增加推廣機會。</w:t>
            </w:r>
          </w:p>
        </w:tc>
      </w:tr>
      <w:tr>
        <w:trPr>
          <w:trHeight w:val="234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臺南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後壁鄉永安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50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00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150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雨水再生水利用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再生能源應用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節約能源設對管理監控措施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層次生態綠化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建材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整體評比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施作項目切合計畫目標，團隊計畫整合性佳，計畫內容周全，構想優良，項目整合立意明確，具有永續經營與教育之意義，互補性佳，教學推廣效果佳。參與本整合案之各校對於彼此優缺點及資源整合分享，有較為明確之規劃藍圖，值得肯定。配套教案規劃周全，可發揮施作項目之效益。教案部分結合菁寮國小團隊，實屬完整，各校執行項目雖不複雜，可執行，但整合部分規劃尚佳，無明顯之主題，整合貫穿主軸不夠明顯，整體特色可再加強突顯。</w:t>
            </w:r>
          </w:p>
        </w:tc>
      </w:tr>
      <w:tr>
        <w:trPr>
          <w:trHeight w:val="1941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透水舖面，健康建材與自然素材，多層次綠化，無施作細節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健康建材</w:t>
            </w:r>
            <w:r>
              <w:rPr>
                <w:color w:val="000000"/>
              </w:rPr>
              <w:t>與室內環境改善二項目經費編列過高，請減少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7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利用雙層屋頂方式解決漏水問題，學校為活化校園補助學校，有關節能部分之經費，應於該計畫中規劃執行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後壁鄉後壁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0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1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層次生態綠化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sz w:val="20"/>
                <w:szCs w:val="20"/>
              </w:rPr>
              <w:t>健康建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7" w:hanging="377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施作項目切合計畫目標。計畫書整合度高，內容明確完整。整合觀念與共識佳，並考量到社區與地方特色。</w:t>
            </w:r>
          </w:p>
          <w:p>
            <w:pPr>
              <w:pStyle w:val="Normal"/>
              <w:widowControl/>
              <w:ind w:left="377" w:hanging="377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是否有必要將水泥打掉，使用透水磚</w:t>
            </w:r>
            <w:r>
              <w:rPr>
                <w:color w:val="000000"/>
              </w:rPr>
              <w:t>？</w:t>
            </w:r>
            <w:r>
              <w:rPr>
                <w:color w:val="000000"/>
              </w:rPr>
              <w:t>應注意材質的透水性。透水舖面使用材質及透水磚需經本部同意。</w:t>
            </w:r>
          </w:p>
          <w:p>
            <w:pPr>
              <w:pStyle w:val="Normal"/>
              <w:ind w:left="377" w:hanging="377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戶外表演舞台、菩提樹劇場與永續校園的關係不大，兩者均為表演使用，請刪除或選擇一案執行。</w:t>
            </w:r>
          </w:p>
          <w:p>
            <w:pPr>
              <w:pStyle w:val="Normal"/>
              <w:ind w:left="377" w:hanging="377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多層次生態綠化預算編列過高，且無執行細節及植栽來源，請補充說明，本案不補助植栽經費。</w:t>
            </w:r>
          </w:p>
          <w:p>
            <w:pPr>
              <w:pStyle w:val="Normal"/>
              <w:ind w:left="377" w:hanging="377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研習內容應增加與永續發展的關係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後壁鄉安溪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0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1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層次生態綠化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親和性圍籬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sz w:val="20"/>
                <w:szCs w:val="20"/>
              </w:rPr>
              <w:t>健康建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197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計畫構想優良，項目整合立意明確，整合觀念與共識佳，並考量到社區與地方特色，教學推廣效果佳</w:t>
            </w:r>
          </w:p>
          <w:p>
            <w:pPr>
              <w:pStyle w:val="Normal"/>
              <w:ind w:left="197" w:hanging="197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工作項目不易看出詳細施作內容。</w:t>
            </w:r>
          </w:p>
          <w:p>
            <w:pPr>
              <w:pStyle w:val="Normal"/>
              <w:ind w:left="197" w:hanging="197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應利用透水性舖面廢棄之材料做為圍牆使用之座椅，不應再編列預算施作。</w:t>
            </w:r>
          </w:p>
          <w:p>
            <w:pPr>
              <w:pStyle w:val="Normal"/>
              <w:ind w:left="197" w:hanging="197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原圍牆已具親和性，但僅是銹化，且預算前後編列不一致，請評估本項是否有必要施作。</w:t>
            </w:r>
          </w:p>
          <w:p>
            <w:pPr>
              <w:pStyle w:val="Normal"/>
              <w:ind w:left="197" w:hanging="197"/>
              <w:jc w:val="both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是否有必要將水泥打掉，使用透水磚</w:t>
            </w:r>
            <w:r>
              <w:rPr>
                <w:color w:val="000000"/>
              </w:rPr>
              <w:t>？</w:t>
            </w:r>
            <w:r>
              <w:rPr>
                <w:color w:val="000000"/>
              </w:rPr>
              <w:t>應注意材質的透水性。透水舖面使用材質及透水磚需經本部同意。</w:t>
            </w:r>
          </w:p>
          <w:p>
            <w:pPr>
              <w:pStyle w:val="Normal"/>
              <w:ind w:left="197" w:hanging="197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多層次綠化無執行細節及植栽來源，請補充。</w:t>
            </w:r>
          </w:p>
          <w:p>
            <w:pPr>
              <w:pStyle w:val="Normal"/>
              <w:ind w:left="197" w:hanging="197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健康建材與自然素材無執行內容，請補充。</w:t>
            </w:r>
          </w:p>
          <w:p>
            <w:pPr>
              <w:pStyle w:val="Normal"/>
              <w:ind w:left="197" w:hanging="197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課程活動請整合其他學校共同辦理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後壁鄉後壁國民中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15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雨水再生水利用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1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施作項目間之關聯性完整，教案規劃尚可。</w:t>
            </w:r>
          </w:p>
          <w:p>
            <w:pPr>
              <w:pStyle w:val="Normal"/>
              <w:ind w:left="197" w:hanging="1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計畫構想優良，項目整合立意明確，教學推廣效果佳。整合觀念與共識佳，並考量到社區與地方特色。配套教案規劃周全，可發揮施作項目之效益。</w:t>
            </w:r>
          </w:p>
          <w:p>
            <w:pPr>
              <w:pStyle w:val="Normal"/>
              <w:widowControl/>
              <w:ind w:left="197" w:hanging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widowControl/>
              <w:ind w:left="197" w:hanging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使用透水磚，應注意材質的透水性。透水舖面使用材質及透水磚需經本部同意。</w:t>
            </w:r>
          </w:p>
          <w:p>
            <w:pPr>
              <w:pStyle w:val="Normal"/>
              <w:widowControl/>
              <w:ind w:left="197" w:hanging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  <w:r>
              <w:rPr>
                <w:rFonts w:ascii="Arial" w:hAnsi="Arial" w:cs="Arial"/>
                <w:color w:val="000000"/>
              </w:rPr>
              <w:t>研習活動請整合其他學校共同辦理</w:t>
            </w:r>
          </w:p>
          <w:p>
            <w:pPr>
              <w:pStyle w:val="Normal"/>
              <w:widowControl/>
              <w:ind w:left="197" w:hanging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  <w:r>
              <w:rPr>
                <w:rFonts w:ascii="Arial" w:hAnsi="Arial" w:cs="Arial"/>
                <w:color w:val="000000"/>
              </w:rPr>
              <w:t>預算編列前後不一致，請修正。</w:t>
            </w:r>
          </w:p>
        </w:tc>
      </w:tr>
      <w:tr>
        <w:trPr>
          <w:trHeight w:val="270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臺南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柳營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果毅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0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,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120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透水舖面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健康建材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多層次綠化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1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整體評比：</w:t>
            </w:r>
          </w:p>
          <w:p>
            <w:pPr>
              <w:pStyle w:val="Normal"/>
              <w:ind w:left="197" w:hanging="1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團隊計畫整合性佳，參與本整合案之各校對於彼此優缺點及資源整合分享，各校之間可以相互搭配，有各自的特色，有較為明確之規劃藍圖，值得肯定，</w:t>
            </w:r>
            <w:r>
              <w:rPr>
                <w:rFonts w:ascii="Arial" w:hAnsi="Arial" w:cs="Arial"/>
                <w:color w:val="000000"/>
              </w:rPr>
              <w:t>有台南藝術大學團隊協助，果毅及青山團隊較強、另三校較弱</w:t>
            </w:r>
            <w:r>
              <w:rPr>
                <w:rFonts w:ascii="Arial" w:hAnsi="Arial" w:cs="Arial"/>
                <w:color w:val="000000"/>
              </w:rPr>
              <w:t>，請團隊協助加強</w:t>
            </w:r>
            <w:r>
              <w:rPr>
                <w:rFonts w:ascii="Arial" w:hAnsi="Arial" w:cs="Arial"/>
                <w:color w:val="000000"/>
              </w:rPr>
              <w:t>。</w:t>
            </w:r>
          </w:p>
          <w:p>
            <w:pPr>
              <w:pStyle w:val="Normal"/>
              <w:ind w:left="197" w:hanging="197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利用廢棄水泥塊改造成透水舖面有新意</w:t>
            </w:r>
            <w:r>
              <w:rPr>
                <w:rFonts w:ascii="Arial" w:hAnsi="Arial" w:cs="Arial"/>
                <w:color w:val="000000"/>
              </w:rPr>
              <w:t>，透水舖面使用材質及透水磚需經本部同意。</w:t>
            </w:r>
          </w:p>
          <w:p>
            <w:pPr>
              <w:pStyle w:val="Normal"/>
              <w:ind w:left="197" w:hanging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施作項目及內容不明確，不易評估施作費用。</w:t>
            </w:r>
          </w:p>
          <w:p>
            <w:pPr>
              <w:pStyle w:val="Normal"/>
              <w:ind w:left="197" w:hanging="1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由能源貫穿為主軸，但經費統計略有不一致的現象。</w:t>
            </w:r>
          </w:p>
          <w:p>
            <w:pPr>
              <w:pStyle w:val="Normal"/>
              <w:ind w:left="197" w:hanging="1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  <w:r>
              <w:rPr>
                <w:rFonts w:ascii="Arial" w:hAnsi="Arial" w:cs="Arial"/>
                <w:color w:val="000000"/>
              </w:rPr>
              <w:t>請補充多層次綠化執行細節及植栽來源。</w:t>
            </w:r>
          </w:p>
          <w:p>
            <w:pPr>
              <w:pStyle w:val="Normal"/>
              <w:ind w:left="197" w:hanging="1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  <w:r>
              <w:rPr>
                <w:rFonts w:ascii="Arial" w:hAnsi="Arial" w:cs="Arial"/>
                <w:color w:val="000000"/>
              </w:rPr>
              <w:t>成果請採用上網分享，減少紙張印刷費用。</w:t>
            </w:r>
          </w:p>
          <w:p>
            <w:pPr>
              <w:pStyle w:val="Normal"/>
              <w:ind w:left="197" w:hanging="1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  <w:r>
              <w:rPr>
                <w:rFonts w:ascii="Arial" w:hAnsi="Arial" w:cs="Arial"/>
                <w:color w:val="000000"/>
              </w:rPr>
              <w:t>研習活動請整合其他學校共同辦理。</w:t>
            </w:r>
          </w:p>
        </w:tc>
      </w:tr>
      <w:tr>
        <w:trPr>
          <w:trHeight w:val="753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本案於前期永續校園計畫表現優良，建議可再延續其實施成果，具示範作用。</w:t>
            </w:r>
          </w:p>
          <w:p>
            <w:pPr>
              <w:pStyle w:val="Normal"/>
              <w:ind w:left="197" w:hanging="197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健康建材</w:t>
            </w:r>
            <w:r>
              <w:rPr>
                <w:rFonts w:ascii="Arial" w:hAnsi="Arial" w:cs="Arial"/>
                <w:color w:val="000000"/>
              </w:rPr>
              <w:t>編列預算過高，請減少。</w:t>
            </w:r>
          </w:p>
          <w:p>
            <w:pPr>
              <w:pStyle w:val="Normal"/>
              <w:ind w:left="197" w:hanging="197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多層次</w:t>
            </w:r>
            <w:r>
              <w:rPr>
                <w:rFonts w:ascii="Arial" w:hAnsi="Arial" w:cs="Arial"/>
                <w:color w:val="000000"/>
              </w:rPr>
              <w:t>生態</w:t>
            </w:r>
            <w:r>
              <w:rPr>
                <w:rFonts w:ascii="Arial" w:hAnsi="Arial" w:cs="Arial"/>
                <w:color w:val="000000"/>
              </w:rPr>
              <w:t>綠化</w:t>
            </w:r>
            <w:r>
              <w:rPr>
                <w:rFonts w:ascii="Arial" w:hAnsi="Arial" w:cs="Arial"/>
                <w:color w:val="000000"/>
              </w:rPr>
              <w:t>，不補助植栽經費。</w:t>
            </w:r>
          </w:p>
        </w:tc>
      </w:tr>
      <w:tr>
        <w:trPr>
          <w:trHeight w:val="753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東山鄉</w:t>
            </w:r>
            <w:r>
              <w:rPr>
                <w:color w:val="000000"/>
              </w:rPr>
              <w:t>青山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,3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水資源再利用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閒置空間再利用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Arial" w:hAnsi="Arial" w:cs="Arial"/>
                <w:color w:val="000000"/>
              </w:rPr>
              <w:t>計畫內容周全，整合立意具有永續經營與教育之意義，互補性佳。配套教案規劃周全，可發揮施作項目之效益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閒置空間再利用</w:t>
            </w:r>
            <w:r>
              <w:rPr>
                <w:rFonts w:ascii="Arial" w:hAnsi="Arial" w:cs="Arial"/>
                <w:color w:val="000000"/>
              </w:rPr>
              <w:t>應評估老屋維修後是否仍能安全使用？經費編列過高，且與永續理念之關連性不高，請刪除或修正。</w:t>
            </w:r>
          </w:p>
          <w:p>
            <w:pPr>
              <w:pStyle w:val="Normal"/>
              <w:ind w:left="175" w:hanging="175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預算編列前後不一致，請修正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Verdana" w:hAnsi="Verdana" w:cs="Tahoma"/>
                <w:color w:val="000000"/>
              </w:rPr>
              <w:t>新營市</w:t>
            </w:r>
            <w:r>
              <w:rPr>
                <w:color w:val="000000"/>
              </w:rPr>
              <w:t>土庫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2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透水舖面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雨水利用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再生能源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節能措施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健康建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1.</w:t>
            </w:r>
            <w:r>
              <w:rPr>
                <w:rFonts w:ascii="Verdana" w:hAnsi="Verdana" w:cs="Tahoma"/>
                <w:color w:val="000000"/>
              </w:rPr>
              <w:t>本案施作項目明確可行。配套教案規劃周全，可發揮施作項目之效益。</w:t>
            </w:r>
          </w:p>
          <w:p>
            <w:pPr>
              <w:pStyle w:val="Normal"/>
              <w:ind w:left="175" w:hanging="175"/>
              <w:jc w:val="both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2.</w:t>
            </w:r>
            <w:r>
              <w:rPr>
                <w:rFonts w:ascii="Verdana" w:hAnsi="Verdana" w:cs="Tahoma"/>
                <w:color w:val="000000"/>
              </w:rPr>
              <w:t>未提供詳細施作內容，不易評估施作費用。</w:t>
            </w:r>
          </w:p>
          <w:p>
            <w:pPr>
              <w:pStyle w:val="Normal"/>
              <w:ind w:left="175" w:hanging="175"/>
              <w:jc w:val="both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3.</w:t>
            </w:r>
            <w:r>
              <w:rPr>
                <w:rFonts w:ascii="Verdana" w:hAnsi="Verdana" w:cs="Tahoma"/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rFonts w:cs="Tahoma" w:ascii="Verdana" w:hAnsi="Verdana"/>
                <w:color w:val="000000"/>
              </w:rPr>
              <w:t>4.</w:t>
            </w:r>
            <w:r>
              <w:rPr>
                <w:rFonts w:ascii="Verdana" w:hAnsi="Verdana" w:cs="Tahoma"/>
                <w:color w:val="000000"/>
              </w:rPr>
              <w:t>是否有必要將水泥打掉，使用透水磚</w:t>
            </w:r>
            <w:r>
              <w:rPr>
                <w:rFonts w:ascii="Verdana" w:hAnsi="Verdana" w:cs="Tahoma"/>
                <w:color w:val="000000"/>
              </w:rPr>
              <w:t>？</w:t>
            </w:r>
            <w:r>
              <w:rPr>
                <w:rFonts w:ascii="Verdana" w:hAnsi="Verdana" w:cs="Tahoma"/>
                <w:color w:val="000000"/>
              </w:rPr>
              <w:t>應注意材質的透水性。透水舖面使用材質及透水磚需經本部同意。</w:t>
            </w:r>
          </w:p>
          <w:p>
            <w:pPr>
              <w:pStyle w:val="Normal"/>
              <w:ind w:left="175" w:hanging="175"/>
              <w:jc w:val="both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5.</w:t>
            </w:r>
            <w:r>
              <w:rPr>
                <w:rFonts w:ascii="Verdana" w:hAnsi="Verdana" w:cs="Tahoma"/>
                <w:color w:val="000000"/>
              </w:rPr>
              <w:t>研習活動請整合其他學校共同辦理</w:t>
            </w:r>
          </w:p>
          <w:p>
            <w:pPr>
              <w:pStyle w:val="Normal"/>
              <w:ind w:left="175" w:hanging="175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Tahoma" w:ascii="Verdana" w:hAnsi="Verdana"/>
                <w:color w:val="000000"/>
              </w:rPr>
              <w:t>6.</w:t>
            </w:r>
            <w:r>
              <w:rPr>
                <w:rFonts w:ascii="Verdana" w:hAnsi="Verdana" w:cs="Tahoma"/>
                <w:color w:val="000000"/>
              </w:rPr>
              <w:t>成果請採用上網分享，減少紙張印刷費用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柳營鄉</w:t>
            </w:r>
            <w:r>
              <w:rPr>
                <w:color w:val="000000"/>
              </w:rPr>
              <w:t>新山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,2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自然淨化水處理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戶外教學區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透水舖面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多層次綠化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施作項目切合計畫目標。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施作項目及內容不明確，不易評估施作費用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ind w:left="355" w:hanging="3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請補充多層次綠化執行細節及植栽來源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ind w:left="355" w:hanging="355"/>
              <w:rPr/>
            </w:pPr>
            <w:r>
              <w:rPr>
                <w:rFonts w:cs="Arial" w:ascii="Arial" w:hAnsi="Arial"/>
                <w:color w:val="000000"/>
              </w:rPr>
              <w:t>5.</w:t>
            </w:r>
            <w:r>
              <w:rPr>
                <w:rFonts w:ascii="Arial" w:hAnsi="Arial" w:cs="Arial"/>
                <w:color w:val="000000"/>
              </w:rPr>
              <w:t>健</w:t>
            </w:r>
            <w:r>
              <w:rPr>
                <w:rFonts w:ascii="Arial" w:hAnsi="Arial" w:cs="Arial"/>
                <w:color w:val="000000"/>
              </w:rPr>
              <w:t>康建材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ascii="Arial" w:hAnsi="Arial" w:cs="Arial"/>
                <w:color w:val="000000"/>
              </w:rPr>
              <w:t>教學區</w:t>
            </w:r>
            <w:r>
              <w:rPr>
                <w:rFonts w:cs="Arial" w:ascii="Arial" w:hAnsi="Arial"/>
                <w:color w:val="000000"/>
              </w:rPr>
              <w:t xml:space="preserve">) </w:t>
            </w:r>
            <w:r>
              <w:rPr>
                <w:rFonts w:ascii="Arial" w:hAnsi="Arial" w:cs="Arial"/>
                <w:color w:val="000000"/>
              </w:rPr>
              <w:t>大面積施作木平台，使用木製品太多，請檢討並減少使用量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ind w:left="355" w:hanging="3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  <w:r>
              <w:rPr>
                <w:rFonts w:ascii="Arial" w:hAnsi="Arial" w:cs="Arial"/>
                <w:color w:val="000000"/>
              </w:rPr>
              <w:t>自然淨化水循環處理內容為水池，本計畫不補助生態池，請學校說明該池是否有淨化污水的效果。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6.</w:t>
            </w:r>
            <w:r>
              <w:rPr>
                <w:rFonts w:ascii="Arial" w:hAnsi="Arial" w:cs="Arial"/>
                <w:color w:val="000000"/>
              </w:rPr>
              <w:t>是否有必要將水泥打掉，使用透水磚</w:t>
            </w:r>
            <w:r>
              <w:rPr>
                <w:rFonts w:ascii="Arial" w:hAnsi="Arial" w:cs="Arial"/>
                <w:color w:val="000000"/>
              </w:rPr>
              <w:t>？</w:t>
            </w:r>
            <w:r>
              <w:rPr>
                <w:rFonts w:ascii="Arial" w:hAnsi="Arial" w:cs="Arial"/>
                <w:color w:val="000000"/>
              </w:rPr>
              <w:t>應注意材質的透水性。透水舖面使用材質及透水磚需經本部同意。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  <w:r>
              <w:rPr>
                <w:rFonts w:ascii="Arial" w:hAnsi="Arial" w:cs="Arial"/>
                <w:color w:val="000000"/>
              </w:rPr>
              <w:t>多層次</w:t>
            </w:r>
            <w:r>
              <w:rPr>
                <w:rFonts w:ascii="Arial" w:hAnsi="Arial" w:cs="Arial"/>
                <w:color w:val="000000"/>
              </w:rPr>
              <w:t>生態</w:t>
            </w:r>
            <w:r>
              <w:rPr>
                <w:rFonts w:ascii="Arial" w:hAnsi="Arial" w:cs="Arial"/>
                <w:color w:val="000000"/>
              </w:rPr>
              <w:t>綠化</w:t>
            </w:r>
            <w:r>
              <w:rPr>
                <w:rFonts w:ascii="Arial" w:hAnsi="Arial" w:cs="Arial"/>
                <w:color w:val="000000"/>
              </w:rPr>
              <w:t>，不補助植栽經費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鹽水鎮</w:t>
            </w:r>
            <w:r>
              <w:rPr>
                <w:color w:val="000000"/>
              </w:rPr>
              <w:t>岸內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,25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室內環境改善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健康建材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透水舖面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施作項目切合計畫目標。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施作項目及內容不明確，不易評估施作費用。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多層次</w:t>
            </w:r>
            <w:r>
              <w:rPr>
                <w:rFonts w:ascii="Arial" w:hAnsi="Arial" w:cs="Arial"/>
                <w:color w:val="000000"/>
              </w:rPr>
              <w:t>生態</w:t>
            </w:r>
            <w:r>
              <w:rPr>
                <w:rFonts w:ascii="Arial" w:hAnsi="Arial" w:cs="Arial"/>
                <w:color w:val="000000"/>
              </w:rPr>
              <w:t>綠化</w:t>
            </w:r>
            <w:r>
              <w:rPr>
                <w:rFonts w:ascii="Arial" w:hAnsi="Arial" w:cs="Arial"/>
                <w:color w:val="000000"/>
              </w:rPr>
              <w:t>，請補充執行細節及植栽來源，如未能合理說明，本項將不予補助。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是否有必要將水泥打掉，使用透水磚</w:t>
            </w:r>
            <w:r>
              <w:rPr>
                <w:rFonts w:ascii="Arial" w:hAnsi="Arial" w:cs="Arial"/>
                <w:color w:val="000000"/>
              </w:rPr>
              <w:t>？</w:t>
            </w:r>
            <w:r>
              <w:rPr>
                <w:rFonts w:ascii="Arial" w:hAnsi="Arial" w:cs="Arial"/>
                <w:color w:val="000000"/>
              </w:rPr>
              <w:t>應注意材質的透水性。透水舖面使用材質及透水磚需經本部同意。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  <w:r>
              <w:rPr>
                <w:rFonts w:ascii="Arial" w:hAnsi="Arial" w:cs="Arial"/>
                <w:color w:val="000000"/>
              </w:rPr>
              <w:t>研習活動請整合其他學校共同辦理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  <w:r>
              <w:rPr>
                <w:rFonts w:ascii="Arial" w:hAnsi="Arial" w:cs="Arial"/>
                <w:color w:val="000000"/>
              </w:rPr>
              <w:t>成果請採用上網分享，減少紙張印刷費用。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  <w:r>
              <w:rPr>
                <w:rFonts w:ascii="Arial" w:hAnsi="Arial" w:cs="Arial"/>
                <w:color w:val="000000"/>
              </w:rPr>
              <w:t>室內環境改善</w:t>
            </w:r>
            <w:r>
              <w:rPr>
                <w:rFonts w:ascii="Arial" w:hAnsi="Arial" w:cs="Arial"/>
                <w:color w:val="000000"/>
              </w:rPr>
              <w:t>大面積施作，預算頗高，成效不易評估。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  <w:r>
              <w:rPr>
                <w:rFonts w:ascii="Arial" w:hAnsi="Arial" w:cs="Arial"/>
                <w:color w:val="000000"/>
              </w:rPr>
              <w:t>預算編列前後不一致，請修正。</w:t>
            </w:r>
          </w:p>
        </w:tc>
      </w:tr>
      <w:tr>
        <w:trPr>
          <w:trHeight w:val="51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臺南市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東區</w:t>
            </w:r>
            <w:r>
              <w:rPr>
                <w:rFonts w:cs="新細明體;PMingLiU"/>
                <w:color w:val="000000"/>
              </w:rPr>
              <w:t>德高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5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75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節能措施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透水舖面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健康建材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整體評比：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本案施作項目明確可行。計畫構想優良，項目整合立意明確，教學推廣效果佳。主題沒有相當突顯及特色，應加強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教案內容尚可，但單價過高，應調整。</w:t>
            </w:r>
          </w:p>
        </w:tc>
      </w:tr>
      <w:tr>
        <w:trPr>
          <w:trHeight w:val="416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課程規劃詳細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更換高效率燈具一間教室</w:t>
            </w: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ascii="Arial" w:hAnsi="Arial" w:cs="Arial"/>
                <w:color w:val="000000"/>
              </w:rPr>
              <w:t>萬元過高，</w:t>
            </w:r>
            <w:r>
              <w:rPr>
                <w:rFonts w:ascii="Arial" w:hAnsi="Arial" w:cs="Arial"/>
                <w:color w:val="000000"/>
              </w:rPr>
              <w:t>請減少</w:t>
            </w:r>
            <w:r>
              <w:rPr>
                <w:rFonts w:ascii="Arial" w:hAnsi="Arial" w:cs="Arial"/>
                <w:color w:val="000000"/>
              </w:rPr>
              <w:t>。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是否有必要將水泥打掉，使用透水磚</w:t>
            </w:r>
            <w:r>
              <w:rPr>
                <w:rFonts w:ascii="Arial" w:hAnsi="Arial" w:cs="Arial"/>
                <w:color w:val="000000"/>
              </w:rPr>
              <w:t>？</w:t>
            </w:r>
            <w:r>
              <w:rPr>
                <w:rFonts w:ascii="Arial" w:hAnsi="Arial" w:cs="Arial"/>
                <w:color w:val="000000"/>
              </w:rPr>
              <w:t>應注意材質的透水性。透水舖面使用材質及透水磚需經本部同意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課程內容可再加強與永續發展的關係。</w:t>
            </w:r>
          </w:p>
          <w:p>
            <w:pPr>
              <w:pStyle w:val="Normal"/>
              <w:widowControl/>
              <w:ind w:left="175" w:hanging="1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  <w:r>
              <w:rPr>
                <w:rFonts w:ascii="Arial" w:hAnsi="Arial" w:cs="Arial"/>
                <w:color w:val="000000"/>
              </w:rPr>
              <w:t>研習活動請整合其他學校共同辦理</w:t>
            </w:r>
          </w:p>
          <w:p>
            <w:pPr>
              <w:pStyle w:val="Normal"/>
              <w:ind w:left="175" w:hanging="17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  <w:r>
              <w:rPr>
                <w:rFonts w:ascii="Arial" w:hAnsi="Arial" w:cs="Arial"/>
                <w:color w:val="000000"/>
              </w:rPr>
              <w:t>成果請採用上網分享，減少紙張印刷費用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東區</w:t>
            </w:r>
            <w:r>
              <w:rPr>
                <w:rFonts w:cs="新細明體;PMingLiU"/>
                <w:color w:val="000000"/>
              </w:rPr>
              <w:t>復興國民中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7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雨水利用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課程規劃詳細。</w:t>
            </w:r>
          </w:p>
          <w:p>
            <w:pPr>
              <w:pStyle w:val="Normal"/>
              <w:tabs>
                <w:tab w:val="clear" w:pos="480"/>
                <w:tab w:val="left" w:pos="3600" w:leader="none"/>
              </w:tabs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育訓練費用無細項，請補充，並整合其他學校共同辦理。</w:t>
            </w:r>
          </w:p>
        </w:tc>
      </w:tr>
      <w:tr>
        <w:trPr>
          <w:trHeight w:val="360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雄市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左營區</w:t>
            </w:r>
            <w:r>
              <w:rPr>
                <w:color w:val="000000"/>
              </w:rPr>
              <w:t>永清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5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25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再生能源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整體評比：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計畫書整合度高，內容明確完整。計畫內容周全，構想優良，整合立意明確，教學推廣效果佳，具有永續經營與教育之意義，互補性佳。參與本整合案之各校對於彼此優缺點及資源整合分享，有較為明確之規劃藍圖，值得肯定，並考量到社區與地方特色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實施現況優良，配合教學內容詳實，但</w:t>
            </w:r>
            <w:r>
              <w:rPr>
                <w:rFonts w:ascii="Arial" w:hAnsi="Arial" w:cs="Arial"/>
                <w:color w:val="000000"/>
              </w:rPr>
              <w:t>部分項目重疊，應予刪除，以免重覆性過高，如太陽能施作項目，每</w:t>
            </w:r>
            <w:r>
              <w:rPr>
                <w:rFonts w:ascii="Arial" w:hAnsi="Arial" w:cs="Arial"/>
                <w:color w:val="000000"/>
              </w:rPr>
              <w:t>一校都有太陽能板，建議一校</w:t>
            </w:r>
            <w:r>
              <w:rPr>
                <w:rFonts w:ascii="Arial" w:hAnsi="Arial" w:cs="Arial"/>
                <w:color w:val="000000"/>
              </w:rPr>
              <w:t>施作後</w:t>
            </w:r>
            <w:r>
              <w:rPr>
                <w:rFonts w:ascii="Arial" w:hAnsi="Arial" w:cs="Arial"/>
                <w:color w:val="000000"/>
              </w:rPr>
              <w:t>共用，</w:t>
            </w:r>
            <w:r>
              <w:rPr>
                <w:rFonts w:ascii="Arial" w:hAnsi="Arial" w:cs="Arial"/>
                <w:color w:val="000000"/>
              </w:rPr>
              <w:t>建議同時讓</w:t>
            </w:r>
            <w:r>
              <w:rPr>
                <w:rFonts w:ascii="Arial" w:hAnsi="Arial" w:cs="Arial"/>
                <w:color w:val="000000"/>
              </w:rPr>
              <w:t>太陽能板有隔熱效果，並配合風力發電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充分運用太陽能、風力發電，有地區性優勢，建立地方性特色。</w:t>
            </w:r>
          </w:p>
        </w:tc>
      </w:tr>
      <w:tr>
        <w:trPr>
          <w:trHeight w:val="2913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3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本案於前期永續校園計畫表現優良，建議可再延續其實施成果，具示範作用。</w:t>
            </w:r>
          </w:p>
          <w:p>
            <w:pPr>
              <w:pStyle w:val="Normal"/>
              <w:ind w:left="334" w:hanging="334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蕨類區、蚯蚓養殖場</w:t>
            </w:r>
            <w:r>
              <w:rPr>
                <w:rFonts w:ascii="Arial" w:hAnsi="Arial" w:cs="Arial"/>
                <w:color w:val="000000"/>
              </w:rPr>
              <w:t>中</w:t>
            </w:r>
            <w:r>
              <w:rPr>
                <w:rFonts w:ascii="Arial" w:hAnsi="Arial" w:cs="Arial"/>
                <w:color w:val="000000"/>
              </w:rPr>
              <w:t>買蕨類及蚯蚓的費用，屬於不補助的項目</w:t>
            </w:r>
            <w:r>
              <w:rPr>
                <w:rFonts w:ascii="Arial" w:hAnsi="Arial" w:cs="Arial"/>
                <w:color w:val="000000"/>
              </w:rPr>
              <w:t>。且生態項目應學校可自行施作，建議減少經費或刪除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學校已有太陽能發電及風力發電，本次申請兩支太陽能發電系統，建議補助一支，以具有屋頂隔熱效果優先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文宣費請採用上網分享，減少紙張印刷費用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左營區</w:t>
            </w:r>
            <w:r>
              <w:rPr>
                <w:color w:val="000000"/>
              </w:rPr>
              <w:t>明德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5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75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雨水再生水利用</w:t>
            </w:r>
          </w:p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再生能源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節水措施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整合觀念與共識佳，計畫構想優良，項目整合立意明確，並考量到社區與地方特色，教學推廣效果佳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雨水及再生水利用項目，是否需要以電力輸送，請評估，以免省了水費，耗了電費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太陽能不要做為校門</w:t>
            </w:r>
            <w:r>
              <w:rPr>
                <w:rFonts w:cs="Arial" w:ascii="Arial" w:hAnsi="Arial"/>
                <w:color w:val="000000"/>
              </w:rPr>
              <w:t>LED</w:t>
            </w:r>
            <w:r>
              <w:rPr>
                <w:rFonts w:ascii="Arial" w:hAnsi="Arial" w:cs="Arial"/>
                <w:color w:val="000000"/>
              </w:rPr>
              <w:t>燈投射，和其他學校比起來，明顯實用性不高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文宣費請採用上網分享，減少紙張印刷費用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左營區</w:t>
            </w:r>
            <w:r>
              <w:rPr>
                <w:color w:val="000000"/>
              </w:rPr>
              <w:t>舊城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6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再生能源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r>
              <w:rPr>
                <w:rFonts w:ascii="Arial" w:hAnsi="Arial" w:cs="Arial"/>
                <w:color w:val="000000"/>
              </w:rPr>
              <w:t>整合觀念與共識佳，並考量到社區與地方特色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計畫構想優良，項目整合立意明確，教學推廣效果佳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學校已有</w:t>
            </w:r>
            <w:r>
              <w:rPr>
                <w:rFonts w:cs="Arial" w:ascii="Arial" w:hAnsi="Arial"/>
                <w:color w:val="000000"/>
              </w:rPr>
              <w:t>1.2kw</w:t>
            </w:r>
            <w:r>
              <w:rPr>
                <w:rFonts w:ascii="Arial" w:hAnsi="Arial" w:cs="Arial"/>
                <w:color w:val="000000"/>
              </w:rPr>
              <w:t>之太陽能板，為何不能使用，請說明後，再審核是否補助營運費用，本案申請之</w:t>
            </w:r>
            <w:r>
              <w:rPr>
                <w:rFonts w:cs="Arial" w:ascii="Arial" w:hAnsi="Arial"/>
                <w:color w:val="000000"/>
              </w:rPr>
              <w:t>4kw</w:t>
            </w:r>
            <w:r>
              <w:rPr>
                <w:rFonts w:ascii="Arial" w:hAnsi="Arial" w:cs="Arial"/>
                <w:color w:val="000000"/>
              </w:rPr>
              <w:t>太陽能板，請評估是否有重做的必要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文宣費請採用上網分享，減少紙張印刷費用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</w:rPr>
              <w:t>左營區</w:t>
            </w:r>
            <w:r>
              <w:rPr>
                <w:color w:val="000000"/>
              </w:rPr>
              <w:t>屏山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6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再生能源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多層次生態綠化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3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本案過去於永續議題推動成效佳。</w:t>
            </w:r>
          </w:p>
          <w:p>
            <w:pPr>
              <w:pStyle w:val="Normal"/>
              <w:ind w:left="334" w:hanging="3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ascii="Arial" w:hAnsi="Arial" w:cs="Arial"/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334" w:hanging="3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ascii="Arial" w:hAnsi="Arial" w:cs="Arial"/>
                <w:color w:val="000000"/>
              </w:rPr>
              <w:t>文宣費請採用上網分享，減少紙張印刷費用。</w:t>
            </w:r>
          </w:p>
          <w:p>
            <w:pPr>
              <w:pStyle w:val="Normal"/>
              <w:ind w:left="334" w:hanging="334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ascii="Arial" w:hAnsi="Arial" w:cs="Arial"/>
                <w:color w:val="000000"/>
              </w:rPr>
              <w:t>不補助植栽費用，多層次生態綠化項目，是否應刪除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宜蘭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頭城鎮梗枋國民小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,0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300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其他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閒置校舍再利用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>天文氣象主題教室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整體意見：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執行項目內容說明清晰，圖說清晰明確，具體且具可行性。整體性、課程規劃、社區配合等整合性佳。計畫構想優良，項目整合立意明確，教學推廣效果佳。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參與本整合案之各校對於彼此優缺點及資源整合分享，有較為明確之規劃藍圖，值得肯定。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整合觀念與共識佳，並考量到社區與地方特色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教案規劃尚屬完善，且與社區結合。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部分項目屬舊校舍整建，施作內容不清。</w:t>
            </w:r>
          </w:p>
          <w:p>
            <w:pPr>
              <w:pStyle w:val="Normal"/>
              <w:widowControl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天文氣象教室像是校舍整建及買設備，與永續發展有什麼關係</w:t>
            </w:r>
            <w:r>
              <w:rPr>
                <w:color w:val="000000"/>
              </w:rPr>
              <w:t xml:space="preserve">? </w:t>
            </w:r>
            <w:r>
              <w:rPr>
                <w:color w:val="000000"/>
              </w:rPr>
              <w:t>應增加天文及氣象與全球環境變遷的關係，請說明或刪除此項經費。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太陽能熱水器的用途</w:t>
            </w:r>
            <w:r>
              <w:rPr>
                <w:color w:val="000000"/>
              </w:rPr>
              <w:t xml:space="preserve">? </w:t>
            </w:r>
            <w:r>
              <w:rPr>
                <w:color w:val="000000"/>
              </w:rPr>
              <w:t>請說明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不補助購買設備的費用，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頭城鎮大里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1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然淨化水循環處理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不補助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層生態綠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其他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友善空間營造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334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木製設施（木平台、木座椅、木棧道）的必要性不高，且永續性不高。</w:t>
            </w:r>
          </w:p>
          <w:p>
            <w:pPr>
              <w:pStyle w:val="Normal"/>
              <w:ind w:left="334" w:hanging="334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擬於擋土牆旁架設觀察平台，與多民間單位及教授有長期合作結盟，教案規劃尚屬完善，且與社區結合。</w:t>
            </w:r>
          </w:p>
          <w:p>
            <w:pPr>
              <w:pStyle w:val="Normal"/>
              <w:ind w:left="334" w:hanging="334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所施作之材料須慎選。</w:t>
            </w:r>
          </w:p>
          <w:p>
            <w:pPr>
              <w:pStyle w:val="Normal"/>
              <w:ind w:left="334" w:hanging="334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引用山泉做為自然淨化水池，山泉無需淨化，申請內容似為生態池，不符合補助規定，不予補助。</w:t>
            </w:r>
          </w:p>
          <w:p>
            <w:pPr>
              <w:pStyle w:val="Normal"/>
              <w:ind w:left="334" w:hanging="334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遊學驛站做儲物櫃，棉被櫃，與永續校園精神關係不大，請刪除或說明。</w:t>
            </w:r>
          </w:p>
          <w:p>
            <w:pPr>
              <w:pStyle w:val="Normal"/>
              <w:ind w:left="334" w:hanging="334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多層次生態觀察平台經費過高，且此項應不屬於多層次生態綠化的內容，與永續校園精神關係不大，請刪除或說明，並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不補助生態觀察平台施作。</w:t>
            </w:r>
          </w:p>
          <w:p>
            <w:pPr>
              <w:pStyle w:val="Normal"/>
              <w:ind w:left="334" w:hanging="334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透水舖面植栽從何處移植？請說明或採重新栽種的方式。</w:t>
            </w:r>
          </w:p>
          <w:p>
            <w:pPr>
              <w:pStyle w:val="Normal"/>
              <w:ind w:left="334" w:hanging="3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教案只有古道的項目，看不出與永續校園執行項目及永續發展的關係，請修正及補充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頭城鎮頭城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2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3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表土壤改良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層次生態綠化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sz w:val="20"/>
                <w:szCs w:val="20"/>
              </w:rPr>
              <w:t>其他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友善空間營造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以水資源為主軸。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透水舖面使用透水磚需經本部同意後，方可施作。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耆老講古平台</w:t>
            </w:r>
            <w:r>
              <w:rPr>
                <w:color w:val="000000"/>
              </w:rPr>
              <w:t>33.6</w:t>
            </w:r>
            <w:r>
              <w:rPr>
                <w:color w:val="000000"/>
              </w:rPr>
              <w:t>萬，看不出與永續校園執行項目及永續發展的關係，請修正及補充。</w:t>
            </w:r>
          </w:p>
          <w:p>
            <w:pPr>
              <w:pStyle w:val="Normal"/>
              <w:ind w:left="154" w:hanging="154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學生學習手冊不補助。</w:t>
            </w:r>
          </w:p>
          <w:p>
            <w:pPr>
              <w:pStyle w:val="Normal"/>
              <w:ind w:left="154" w:hanging="154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不補助教學平台施作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花蓮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花蓮市中原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再生能源、節能措施、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再生能源優先施作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研習活動將補助教育局辦理全縣研習活動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補助經常門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萬元做為規劃未來永續校園計畫內容，非目前經費申請表所列項目，請於期末成果繳交下一年度的永續校園申請計畫書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飛機起降的噪音問題，是否應請花蓮空軍基地補助改善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花蓮市中正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節水措施、</w:t>
            </w:r>
            <w:r>
              <w:rPr>
                <w:color w:val="000000"/>
                <w:sz w:val="20"/>
                <w:szCs w:val="20"/>
              </w:rPr>
              <w:t>多層次綠化、室內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節水措施優先施作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研習活動將補助教育局辦理全縣研習活動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補助經常門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萬元做為規劃未來永續校園計畫內容，非目前經費申請表所列項目，請於期末成果繳交下一年度的永續校園申請計畫書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請研發配合節水措施的教學內容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植栽費用不予補助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花蓮市</w:t>
            </w:r>
            <w:r>
              <w:rPr>
                <w:color w:val="000000"/>
              </w:rPr>
              <w:t>復興</w:t>
            </w:r>
            <w:r>
              <w:rPr>
                <w:color w:val="000000"/>
              </w:rPr>
              <w:t>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雨水</w:t>
            </w:r>
            <w:r>
              <w:rPr>
                <w:color w:val="000000"/>
                <w:sz w:val="20"/>
                <w:szCs w:val="20"/>
              </w:rPr>
              <w:t>再生水</w:t>
            </w:r>
            <w:r>
              <w:rPr>
                <w:color w:val="000000"/>
                <w:sz w:val="20"/>
                <w:szCs w:val="20"/>
              </w:rPr>
              <w:t>利用、透水舖面、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請檢討午餐烹飪方式以減少油煙鼓風機液態油污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台亞泥共用的鐵路噪音，是否應請台亞泥補助改善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水生植物養護改善，屬於不補助的項目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雨水回收系統優先施作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研習活動將補助教育局辦理全縣研習活動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補助經常門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萬元做為規劃未來永續校園計畫內容，非目前經費申請表所列項目，請於期末成果繳交下一年度的永續校園申請計畫書。</w:t>
            </w:r>
          </w:p>
          <w:p>
            <w:pPr>
              <w:pStyle w:val="Normal"/>
              <w:ind w:left="154" w:hanging="154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請研發配合雨水回收系統的教學內容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澎湖縣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七美</w:t>
            </w:r>
            <w:r>
              <w:rPr>
                <w:rFonts w:cs="新細明體;PMingLiU"/>
                <w:color w:val="000000"/>
              </w:rPr>
              <w:t>鄉</w:t>
            </w:r>
            <w:r>
              <w:rPr>
                <w:rFonts w:cs="新細明體;PMingLiU"/>
                <w:color w:val="000000"/>
              </w:rPr>
              <w:t>七美國民中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500,00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500,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再生能源、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整體評比：</w:t>
            </w:r>
          </w:p>
          <w:p>
            <w:pPr>
              <w:pStyle w:val="Normal"/>
              <w:widowControl/>
              <w:ind w:left="154" w:hanging="178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本案施作項目明確可行，計畫方案佳，具完整性與預期成果。</w:t>
            </w:r>
            <w:r>
              <w:rPr>
                <w:rFonts w:cs="新細明體;PMingLiU"/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有具體教案及社區整合，配套教案規劃周全，可發揮施作項目之效益。</w:t>
            </w:r>
          </w:p>
          <w:p>
            <w:pPr>
              <w:pStyle w:val="Normal"/>
              <w:widowControl/>
              <w:ind w:left="154" w:hanging="178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太陽能及風力發電設置規模過於龐大，太陽能光電板設置地點不明確，請補充以判斷其適當性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4" w:hanging="178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請於本年度內依「加強學校環境教育三年實施計畫」執行，並達成規定項目，目前計畫書所填項目僅為少部分。</w:t>
            </w:r>
          </w:p>
          <w:p>
            <w:pPr>
              <w:pStyle w:val="Normal"/>
              <w:ind w:left="154" w:hanging="178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太陽能及風力發電設置規模過於龐大，請減少經費。</w:t>
            </w:r>
          </w:p>
          <w:p>
            <w:pPr>
              <w:pStyle w:val="Normal"/>
              <w:ind w:left="154" w:hanging="178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廚房太陽能熱水器，請說明用途，並配合教學使用。</w:t>
            </w:r>
          </w:p>
        </w:tc>
      </w:tr>
      <w:tr>
        <w:trPr>
          <w:trHeight w:val="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/>
                <w:color w:val="000000"/>
              </w:rPr>
              <w:t>七美</w:t>
            </w:r>
            <w:r>
              <w:rPr>
                <w:rFonts w:cs="新細明體;PMingLiU"/>
                <w:color w:val="000000"/>
              </w:rPr>
              <w:t>鄉</w:t>
            </w:r>
            <w:r>
              <w:rPr>
                <w:rFonts w:cs="新細明體;PMingLiU"/>
                <w:color w:val="000000"/>
              </w:rPr>
              <w:t>雙湖國民小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5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,50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再生能源、多層次生態綠化、室內環境改善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78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太陽能及風力發電設置規模過於龐大，請減少經費。</w:t>
            </w:r>
          </w:p>
          <w:p>
            <w:pPr>
              <w:pStyle w:val="Normal"/>
              <w:ind w:left="154" w:hanging="178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廚房太陽能熱水器部分，請說明用途，並配合教學使用。</w:t>
            </w:r>
          </w:p>
          <w:p>
            <w:pPr>
              <w:pStyle w:val="Normal"/>
              <w:ind w:left="154" w:hanging="178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不補助購買植栽費用。</w:t>
            </w:r>
          </w:p>
        </w:tc>
      </w:tr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總補助經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,8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5,915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,765,000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共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案，計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校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39" w:right="720" w:gutter="0" w:header="0" w:top="719" w:footer="992" w:bottom="1048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縣府撥款情形</w:t>
      </w:r>
    </w:p>
    <w:tbl>
      <w:tblPr>
        <w:tblW w:w="4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53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縣市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  <w:r>
              <w:rPr>
                <w:color w:val="000000"/>
              </w:rPr>
              <w:t>年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經常門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：萬元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bookmarkStart w:id="3" w:name="_Hlk192678367"/>
            <w:bookmarkStart w:id="4" w:name="OLE_LINK1"/>
            <w:bookmarkEnd w:id="3"/>
            <w:bookmarkEnd w:id="4"/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北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北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桃園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新竹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苗栗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中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彰化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南投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雲林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義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南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南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雄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雄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屏東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宜蘭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花蓮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澎湖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總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719" w:right="719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Jueibin2">
    <w:name w:val="jueibin2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taiwan.edu.tw/97onlineapply/admstatdetail.asp?kw=city" TargetMode="External"/><Relationship Id="rId3" Type="http://schemas.openxmlformats.org/officeDocument/2006/relationships/hyperlink" Target="http://www.esdtaiwan.edu.tw/97onlineapply/admstatdetail.asp?kw=city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04:00Z</dcterms:created>
  <dc:creator>moejsmpc</dc:creator>
  <dc:description/>
  <cp:keywords/>
  <dc:language>en-US</dc:language>
  <cp:lastModifiedBy>l</cp:lastModifiedBy>
  <cp:lastPrinted>2009-03-30T17:39:00Z</cp:lastPrinted>
  <dcterms:modified xsi:type="dcterms:W3CDTF">2009-03-31T03:04:00Z</dcterms:modified>
  <cp:revision>2</cp:revision>
  <dc:subject/>
  <dc:title>97年度永續校園複審會議</dc:title>
</cp:coreProperties>
</file>