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97</w:t>
      </w:r>
      <w:r>
        <w:rPr>
          <w:rFonts w:ascii="新細明體;PMingLiU" w:hAnsi="新細明體;PMingLiU" w:cs="新細明體;PMingLiU"/>
          <w:color w:val="000000"/>
          <w:kern w:val="0"/>
        </w:rPr>
        <w:t>年度永續校園通過學校審查意見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個別案</w:t>
      </w:r>
    </w:p>
    <w:tbl>
      <w:tblPr>
        <w:tblW w:w="5200" w:type="pct"/>
        <w:jc w:val="left"/>
        <w:tblInd w:w="-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"/>
        <w:gridCol w:w="1247"/>
        <w:gridCol w:w="944"/>
        <w:gridCol w:w="2026"/>
        <w:gridCol w:w="5820"/>
      </w:tblGrid>
      <w:tr>
        <w:trPr/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編號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ascii="新細明體;PMingLiU" w:hAnsi="新細明體;PMingLiU" w:cs="新細明體;PMingLiU"/>
                  <w:b/>
                  <w:bCs/>
                  <w:color w:val="000000"/>
                  <w:kern w:val="0"/>
                </w:rPr>
                <w:t>申請編號</w:t>
              </w:r>
            </w:hyperlink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ascii="新細明體;PMingLiU" w:hAnsi="新細明體;PMingLiU" w:cs="新細明體;PMingLiU"/>
                  <w:b/>
                  <w:bCs/>
                  <w:color w:val="000000"/>
                  <w:kern w:val="0"/>
                </w:rPr>
                <w:t>縣市</w:t>
              </w:r>
            </w:hyperlink>
          </w:p>
        </w:tc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校名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複審意見</w:t>
            </w:r>
          </w:p>
        </w:tc>
      </w:tr>
      <w:tr>
        <w:trPr>
          <w:trHeight w:val="304" w:hRule="atLeast"/>
        </w:trPr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B97005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台北縣</w:t>
            </w:r>
          </w:p>
        </w:tc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深坑國中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以往實施成果良好，值得再次鼓勵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透水性鋪面金額比例過高，請減少；將水泥硬鋪面改為透水磚之作法，打除混凝土鋪面後，不必全面回鋪硬鋪面，應配合校園整體規劃儘量增加綠化植栽的面積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木製設施（木平台、木座椅、木棧道）的必要性不高，且永續性不高。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B9702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台北縣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永定國小</w:t>
            </w:r>
          </w:p>
        </w:tc>
        <w:tc>
          <w:tcPr>
            <w:tcW w:w="5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缺少重力給水之觀念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將原壓克力板拆除更換上塑木板，不符合永續精神，應待其使用不堪後再行施作。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B97031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台北縣</w:t>
            </w:r>
          </w:p>
        </w:tc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崇德國小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以往執行成效良好，值得再次鼓勵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整體規劃佳，配合周邊環境度佳，計畫可行性。 </w:t>
            </w:r>
          </w:p>
          <w:p>
            <w:pPr>
              <w:pStyle w:val="Normal"/>
              <w:widowControl/>
              <w:ind w:left="362" w:hanging="362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生態復育，具體可行，有課程教學配合。</w:t>
            </w:r>
          </w:p>
          <w:p>
            <w:pPr>
              <w:pStyle w:val="Normal"/>
              <w:widowControl/>
              <w:ind w:left="362" w:hanging="362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引茄冬溪水是否可行，應再評估。茄冬溪生態取水執行前，應了解是否須取得有關單位的核准。 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H9700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苗栗縣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永貞國小</w:t>
            </w:r>
          </w:p>
        </w:tc>
        <w:tc>
          <w:tcPr>
            <w:tcW w:w="5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計畫具體可行，有教學活動配合，但計畫撰寫過於簡略，請加以補充，並說明明確之預期效益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彩色鋼板屋頂之目的未說明清楚，請補充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儲水桶可再增加。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K97005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彰化縣</w:t>
            </w:r>
          </w:p>
        </w:tc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陝西國小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計畫較有整體效益，可行性高，具校園及社區整體考量，配套教案規劃周全，可發揮施作項目之效益，唯經費規劃未詳細列表，請補充說明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雨水回收未規劃雨水儲量，說明不清楚，請補充說明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教室節能設施僅係汰換燈具，燈具更換為純工程項目，不予補助。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L9700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南投縣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隘寮國小</w:t>
            </w:r>
          </w:p>
        </w:tc>
        <w:tc>
          <w:tcPr>
            <w:tcW w:w="5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185" w:hanging="18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計畫撰寫較為簡略，均應補充詳細資料，及設計圖說。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7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N97005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嘉義縣</w:t>
            </w:r>
          </w:p>
        </w:tc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新美國小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widowControl/>
              <w:ind w:left="185" w:hanging="18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本案整體規劃多為構思，計畫撰寫及經費設計較為簡略，請補充詳細具體可行的方案規劃設計、經費表，及明確的執行效益之評估。</w:t>
            </w:r>
          </w:p>
          <w:p>
            <w:pPr>
              <w:pStyle w:val="Normal"/>
              <w:widowControl/>
              <w:ind w:left="185" w:hanging="18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整體計劃項目多以改善為主，切勿流於環境整理，請補充詳細永續校園的教育內容。 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N9700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嘉義縣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內埔國小</w:t>
            </w:r>
          </w:p>
        </w:tc>
        <w:tc>
          <w:tcPr>
            <w:tcW w:w="5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規劃內容架構良好，整體計畫缺乏完整性及明確之預期效益的詳細說明，請補充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環境教育及社區方面內容說明及規劃應再加強，雖有教案，但為過去之教案，與改善項目不符合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親和性圍籬如何施作，未交待清楚，建議可採多層次綠籬設置，不建議使用南方松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淺水性濕地規模不明，本計畫不補助生態池，校方執行時需注意。</w:t>
            </w:r>
          </w:p>
        </w:tc>
      </w:tr>
      <w:tr>
        <w:trPr>
          <w:trHeight w:val="199" w:hRule="atLeast"/>
        </w:trPr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9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N97013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嘉義縣</w:t>
            </w:r>
          </w:p>
        </w:tc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太平國小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規劃良好，但太陽能不具實用性，規劃及成本效益分析不足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多元發展，有效益，環教方案切實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本計畫不補助生態池，校方設計時應注意。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N9701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嘉義縣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義竹國小</w:t>
            </w:r>
          </w:p>
        </w:tc>
        <w:tc>
          <w:tcPr>
            <w:tcW w:w="5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本案整體規劃多為構思，請補充詳細具體可行的方案規劃設計和設計圖說，及明確的執行效益之評估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室內改善採全部更換照明不予補助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多層次綠化規劃時，應考慮實用及必要性。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1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P97004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台南縣</w:t>
            </w:r>
          </w:p>
        </w:tc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雙春國小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規劃良好，計畫可行，並配合現有環境及設施一併考量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本案計畫內容具體可行，結合社區文化，具社區環境特色，亦具鄉土教育功能。但名稱與教育課程與申請項目並未完全配合，請加強及修正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蚵三合土具發展地方特色意涵，值得鼓勵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地下層是否為泥岩土，請說明。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R9700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高雄縣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景義國小</w:t>
            </w:r>
          </w:p>
        </w:tc>
        <w:tc>
          <w:tcPr>
            <w:tcW w:w="5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體互補功能可行，申請書內容清楚，資料詳細，施作項目與環境契合，但具體做法與整體整合概念仍需加強。</w:t>
            </w:r>
          </w:p>
          <w:p>
            <w:pPr>
              <w:pStyle w:val="Normal"/>
              <w:widowControl/>
              <w:ind w:left="185" w:hanging="18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木製設施（木平台、木座椅、木棧道）的必要性不高，且永續性不高，請減量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水源不明確，井水為資源。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T97002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屏東縣</w:t>
            </w:r>
          </w:p>
        </w:tc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琉球國中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有規劃架構，持續校園改善，具示範效果，但工程比重偏重，計畫撰寫過於簡略，執行時應加強環境教育及社區方面的內容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自然淨化水循環項下申請補助增建生態池部分，不屬本年度補助範圍。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V9700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台東縣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興隆國小</w:t>
            </w:r>
          </w:p>
        </w:tc>
        <w:tc>
          <w:tcPr>
            <w:tcW w:w="5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配合教學立意良好，具示範效果，申請施作項目之具體內容、施作費用、節能等相關實用需補充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計畫撰寫僅說明雨水再生水，其餘說明不足，請補充說明，此項需注意是否會省了水費，但多增加電費。</w:t>
            </w:r>
          </w:p>
          <w:p>
            <w:pPr>
              <w:pStyle w:val="Normal"/>
              <w:ind w:left="182" w:hanging="182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水循環處理引用雨水計畫，校方執行時需注意本計畫不補助生態水池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網室生態蝴蝶園不予補助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後續維護管理的部分需補充詳細說明。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5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W97001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澎湖縣</w:t>
            </w:r>
          </w:p>
        </w:tc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七美國中</w:t>
            </w:r>
          </w:p>
        </w:tc>
        <w:tc>
          <w:tcPr>
            <w:tcW w:w="5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計畫內容較簡略，請詳細說明計畫的具體作法及施作內容，以及明確之預期效益。 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本案所規劃的太陽能發電系統未具示範意義，不予補助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整合案</w:t>
      </w:r>
    </w:p>
    <w:tbl>
      <w:tblPr>
        <w:tblW w:w="5100" w:type="pct"/>
        <w:jc w:val="left"/>
        <w:tblInd w:w="-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1219"/>
        <w:gridCol w:w="906"/>
        <w:gridCol w:w="1832"/>
        <w:gridCol w:w="5814"/>
      </w:tblGrid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編號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ascii="新細明體;PMingLiU" w:hAnsi="新細明體;PMingLiU" w:cs="新細明體;PMingLiU"/>
                  <w:b/>
                  <w:bCs/>
                  <w:color w:val="000000"/>
                  <w:kern w:val="0"/>
                  <w:u w:val="single"/>
                </w:rPr>
                <w:t>申請編號</w:t>
              </w:r>
            </w:hyperlink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ascii="新細明體;PMingLiU" w:hAnsi="新細明體;PMingLiU" w:cs="新細明體;PMingLiU"/>
                  <w:b/>
                  <w:bCs/>
                  <w:color w:val="000000"/>
                  <w:kern w:val="0"/>
                  <w:u w:val="single"/>
                </w:rPr>
                <w:t>縣市</w:t>
              </w:r>
            </w:hyperlink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校名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複審意見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D97003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桃園縣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中壢國小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體意見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以大學資源協助小學推動永續發展教育，值得鼓勵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中壢國小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本案所規劃的太陽能發電系統未具示範意義，施作單純，不予補助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將水泥硬鋪面改為透水磚之作法， 打除混凝土鋪面後，不必全面回鋪硬鋪面，應配合校園整體規劃儘量增加綠化植栽的面積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中原大學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G97002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宜蘭縣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育才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體意見：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本整合計畫雖然具有不錯的整體規劃，但施作項目永續經營的理念，尚有改善空間，整體太偏人工化的自然，設計施作時應再自然些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計畫詳實，具體可行。社區自然與人文特色之結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生活地圖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+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人文廊道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主題多元，銜接社區及學校課程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有社區大學之專業人才加入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育才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七賢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深溝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四結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tabs>
                <w:tab w:val="clear" w:pos="480"/>
                <w:tab w:val="left" w:pos="210" w:leader="none"/>
                <w:tab w:val="center" w:pos="291" w:leader="none"/>
              </w:tabs>
              <w:ind w:firstLine="24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G97003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宜蘭縣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岳明國小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體意見：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本案整合度高，具有永續發展的概念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tabs>
                <w:tab w:val="clear" w:pos="480"/>
                <w:tab w:val="left" w:pos="210" w:leader="none"/>
                <w:tab w:val="center" w:pos="291" w:leader="none"/>
              </w:tabs>
              <w:snapToGrid w:val="false"/>
              <w:ind w:firstLine="24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岳明國小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請補充說明執行效益之評估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應與既有水系統結合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透水性鋪面金額比例過高，將水泥硬鋪面改為透水磚之作法，打除混凝土鋪面後，不必全面回鋪硬鋪面，應配合校園整體規劃儘量增加綠化植栽的面積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本案所規劃的太陽能發電系統未具示範意義，不予補助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慈心華德福實驗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中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小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生態渠道應儘量減少人為施作項目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育英國小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透水性鋪面金額比例過高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地下儲槽不必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RC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施作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本計畫不補助生態池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H97001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苗栗縣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景山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體意見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本案能結合社區家長，並貫徹於教學內容中，值得鼓勵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利用地區環境特色發展永續議題，非常用心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自然淨化水循環及再生能源利用，缺實際及經濟效益，且使用活性碳系統維護不易，不符永續精神，不予補助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景山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本案所規劃的太陽能發電系統未具示範意義，不予補助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木製設施（木平台、木座椅、木棧道）的必要性不高，且永續性不高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坪林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體計劃項目多以改善為主，切勿流於環境整理，請補充詳細的永續校園教育內容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木製設施（木平台、木座椅、木棧道）的必要性不高，且永續性不高，使用過多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雙連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應考慮經濟效益，並注意後續硬體維護需穩定經濟的來源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新開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永續校園主要以永續環境改造並具教育實質意義，並非單純以美化作出發點，建議多思考功用為佳，且透水磚（連鎖磚）並非適當且唯一的作法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木製設施（木平台、木座椅、木棧道）的必要性不高，且永續性不高，使用過多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大湖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I97002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台中縣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靜宜大學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體意見：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團隊計畫整合性佳，大學與鄰近中小學之配合，有區域結合效果，具資源調查與人才培訓特色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教育功能需再加強，高工、國中、小的參與度應再增加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應加強學校與社區的結合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靜宜大學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申請施作項目似非本計畫補助範圍，校方執行時應注意本計畫不補助的項目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費用編列項目中，資源調查費內容為何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?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請說明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國立大甲高工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大道國中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山陽國小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M97001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雲林縣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文昌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體意見：</w:t>
            </w:r>
          </w:p>
          <w:p>
            <w:pPr>
              <w:pStyle w:val="Normal"/>
              <w:widowControl/>
              <w:ind w:left="185" w:hanging="18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本整合計畫對於永續校園營造應更加強整體的概念，對於各校施作項目及教案間之互補功能請補充詳細說明，請注意相關設施規劃應符合永續經營的意義，及規劃永續教育內容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自然淨化水循環及再生能源利用，缺實際及經濟效益，不予補助。</w:t>
            </w:r>
          </w:p>
          <w:p>
            <w:pPr>
              <w:pStyle w:val="Normal"/>
              <w:widowControl/>
              <w:ind w:left="185" w:hanging="18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各校整合雖有其地理、自然之地域性條件，但應加強申請項目與整合的相關性，以發揮整合案之功能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文昌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西螺國中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本案整體規劃多為構思，內容較為簡略，請補充詳細具體可行的方案規劃設計和設計圖說，經費明細及明確的執行效益之評估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安定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室內改善採全部更換照明不予補助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內容較為簡略，請補充詳細說明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永定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本案整體規劃多為構思，內容較為簡略，請補充詳細具體可行的方案規劃設計和設計圖說，經費明細及明確的執行效益之評估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7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N97001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嘉義縣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貴林國小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體意見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有整合必要，有社區參與，具特色主題，具環境教案教學方案，但各校整合與互補部分請詳細說明，避免各校計畫重疊與內容過於相近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多層次生態綠化項目請清楚說明施作方式。 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貴林國小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重寮國小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雙溪國小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P97001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台南縣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七股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體意見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所在鄉鎮未有永續校園，且配合地方特色發展永續議題，值得鼓勵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植草磚、連鎖磚、水遊戲設置的必要性請說明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七股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本案所規劃的太陽能發電系統未具示範意義，不予補助。 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透水性鋪面金額比例過高，請修正。 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永續意義需加強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教學活動執行時應考慮與施作項目的配合性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大文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透水性鋪面金額比例過高，請修正。 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土壤改良方式不永續，請修正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光復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應考慮經濟效益，並注意後續硬體維護需穩定經濟的來源。</w:t>
            </w:r>
          </w:p>
          <w:p>
            <w:pPr>
              <w:pStyle w:val="Normal"/>
              <w:widowControl/>
              <w:ind w:left="185" w:hanging="18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部分計畫項目預算編列過高，請修正。 </w:t>
            </w:r>
          </w:p>
          <w:p>
            <w:pPr>
              <w:pStyle w:val="Normal"/>
              <w:widowControl/>
              <w:ind w:left="185" w:hanging="18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潮汐發電之技術及維護成本不明，請補充詳細說明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通興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計畫撰寫</w:t>
            </w:r>
            <w:r>
              <w:rPr>
                <w:rFonts w:ascii="新細明體;PMingLiU" w:hAnsi="新細明體;PMingLiU" w:cs="新細明體;PMingLiU"/>
                <w:kern w:val="0"/>
              </w:rPr>
              <w:t>較為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簡略，請詳細說明。 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本案所規劃的太陽能發電系統未具示範意義，不予補助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其餘施作項目作法，請補充明確說明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9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P97002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台南縣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菁寮國小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體意見：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bookmarkStart w:id="0" w:name="OLE_LINK2"/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以大學資源及師生共同協助中小學發展永續校園，以往執行成效良好，值得再次</w:t>
            </w:r>
            <w:bookmarkEnd w:id="0"/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鼓勵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各校整合有其地理、自然之地域性條件，可再增加整合性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永續校園主要以永續環境改造並具教育實質意義，並非單純以美化作出發點，建議多思考功用為佳，且透水磚（連鎖磚）並非適當且唯一的作法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將水泥硬鋪面改為透水磚之作法，打除混凝土鋪面後，不必全面回鋪硬鋪面，應配合校園整體規劃儘量增加綠化植栽的面積。</w:t>
            </w:r>
          </w:p>
          <w:p>
            <w:pPr>
              <w:pStyle w:val="Normal"/>
              <w:widowControl/>
              <w:ind w:left="185" w:hanging="18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體計劃項目多以改善為主，切勿流於環境整理，請增加永續校園的教育內容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菁寮國小</w:t>
            </w:r>
          </w:p>
        </w:tc>
        <w:tc>
          <w:tcPr>
            <w:tcW w:w="58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新東國小</w:t>
            </w:r>
          </w:p>
        </w:tc>
        <w:tc>
          <w:tcPr>
            <w:tcW w:w="58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國立後壁高中</w:t>
            </w:r>
          </w:p>
        </w:tc>
        <w:tc>
          <w:tcPr>
            <w:tcW w:w="58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國立台南藝術大學</w:t>
            </w:r>
          </w:p>
        </w:tc>
        <w:tc>
          <w:tcPr>
            <w:tcW w:w="58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P97003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台南縣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嘉南藥理科大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體意見：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以大學資源協助中小學發展永續校園，以往執行成效良好，值得再次鼓勵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以二仁溪週邊學校為主，具溪流改善整治與教育效果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體計畫內容整合性尚有改善空間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具體教育整合內容及方法，應更詳細說明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應加強雨水再生水利用之整合及輔導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應加強溪流及資源循環主題，自然淨化水處理等面向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嘉南藥理科大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透水舖面比重過高，請修正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大甲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未見太陽能效益評估，請補充說明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高雄縣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竹滬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未見太陽能效益評估，請補充說明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透水舖面不予補助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1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Q97005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台南市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市立成功國小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體意見：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計畫方案佳，具完整性與預期成果。 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市立成功國小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私立光華女中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作法不夠明確，請詳細說明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市立勝利國小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透水性鋪面金額比例過高，請減少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市立成功國中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圍籬材料應可再精減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2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S97003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高雄市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國立高雄大學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體意見：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各校整合有其地理、自然之地域性條件，三校執行不同議題，具整合性，但可更加強整合效果。主辦學校應引領協辦學校的參與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要落實環境教育及連貫性，活動是可再加強之部分，應補充說明教學計畫與具體概念。</w:t>
            </w:r>
          </w:p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校園植栽應推廣原生物種。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國立高雄大學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市立右昌國中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高雄縣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甲圍國小</w:t>
            </w:r>
          </w:p>
        </w:tc>
        <w:tc>
          <w:tcPr>
            <w:tcW w:w="5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Y97001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金門縣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金湖國中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ind w:left="185" w:hanging="18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整體意見：</w:t>
            </w:r>
          </w:p>
          <w:p>
            <w:pPr>
              <w:pStyle w:val="Normal"/>
              <w:widowControl/>
              <w:ind w:left="298" w:hanging="298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具區域特色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離島人文與自然環境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，計畫具整合性，內容亦陳述各校展示與教學之模式，達到整合效果，對水資源回收利用具教育及實用功能，社區整合具示範效果，有教學方案搭配。</w:t>
            </w:r>
          </w:p>
          <w:p>
            <w:pPr>
              <w:pStyle w:val="Normal"/>
              <w:widowControl/>
              <w:ind w:left="298" w:hanging="298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較無具體教育課程規劃內容，宜再加強。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金湖國中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多年國小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金湖國小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縣立柏村國小</w:t>
            </w:r>
          </w:p>
        </w:tc>
        <w:tc>
          <w:tcPr>
            <w:tcW w:w="5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w="11906" w:h="16838"/>
      <w:pgMar w:left="900" w:right="746" w:gutter="0" w:header="0" w:top="719" w:footer="253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taiwan.edu.tw/97onlineapply/admstatdetail.asp?kw=OLA_ID" TargetMode="External"/><Relationship Id="rId3" Type="http://schemas.openxmlformats.org/officeDocument/2006/relationships/hyperlink" Target="http://www.esdtaiwan.edu.tw/97onlineapply/admstatdetail.asp?kw=city" TargetMode="External"/><Relationship Id="rId4" Type="http://schemas.openxmlformats.org/officeDocument/2006/relationships/hyperlink" Target="http://www.esdtaiwan.edu.tw/97onlineapply/admstatdetail.asp?kw=OLA_ID" TargetMode="External"/><Relationship Id="rId5" Type="http://schemas.openxmlformats.org/officeDocument/2006/relationships/hyperlink" Target="http://www.esdtaiwan.edu.tw/97onlineapply/admstatdetail.asp?kw=city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15:00Z</dcterms:created>
  <dc:creator>moejsmpc</dc:creator>
  <dc:description/>
  <cp:keywords/>
  <dc:language>en-US</dc:language>
  <cp:lastModifiedBy>moejsmpc</cp:lastModifiedBy>
  <cp:lastPrinted>2008-03-10T14:37:00Z</cp:lastPrinted>
  <dcterms:modified xsi:type="dcterms:W3CDTF">2008-03-27T07:15:00Z</dcterms:modified>
  <cp:revision>2</cp:revision>
  <dc:subject/>
  <dc:title>97年度永續校園複審會議</dc:title>
</cp:coreProperties>
</file>