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補助各縣市政府推動永續校園計畫經費</w:t>
      </w:r>
    </w:p>
    <w:tbl>
      <w:tblPr>
        <w:tblW w:w="5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06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編號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縣市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金額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經常門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：萬元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bookmarkStart w:id="0" w:name="_Hlk19267836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台北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桃園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苗栗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台中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彰化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南投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雲林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嘉義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台南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台南</w:t>
            </w: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高雄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高雄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屏東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台東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宜蘭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金門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澎湖縣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總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17:00Z</dcterms:created>
  <dc:creator>moejsmpc</dc:creator>
  <dc:description/>
  <cp:keywords/>
  <dc:language>en-US</dc:language>
  <cp:lastModifiedBy>moejsmpc</cp:lastModifiedBy>
  <cp:lastPrinted>2008-03-10T14:33:00Z</cp:lastPrinted>
  <dcterms:modified xsi:type="dcterms:W3CDTF">2008-03-27T07:17:00Z</dcterms:modified>
  <cp:revision>2</cp:revision>
  <dc:subject/>
  <dc:title>補助各縣市政府推動永續校園計畫經費</dc:title>
</cp:coreProperties>
</file>