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屏東縣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度『攜手計劃課後扶助』授課教師課業輔導紀錄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316"/>
        <w:gridCol w:w="1193"/>
        <w:gridCol w:w="835"/>
        <w:gridCol w:w="672"/>
        <w:gridCol w:w="1001"/>
        <w:gridCol w:w="79"/>
        <w:gridCol w:w="1594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紀錄日期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紀錄者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班級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時間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科目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語文  □數學  □英語文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內容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、教具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單 □影帶 □其它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狀況描述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檢討與改進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議與回饋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課教師簽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組長簽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簽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30:00Z</dcterms:created>
  <dc:creator>Customer</dc:creator>
  <dc:description/>
  <cp:keywords/>
  <dc:language>en-US</dc:language>
  <cp:lastModifiedBy>Customer</cp:lastModifiedBy>
  <dcterms:modified xsi:type="dcterms:W3CDTF">2008-10-20T05:40:00Z</dcterms:modified>
  <cp:revision>1</cp:revision>
  <dc:subject/>
  <dc:title>屏東縣97年度『攜手計劃課後扶助』授課教師課業輔導紀錄表</dc:title>
</cp:coreProperties>
</file>