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屏東縣車城國小攜手計畫三向測定調查表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位家長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您好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本校攜手計劃至今已進行一段時間了，不知你覺得貴子弟參加攜手計畫課程後是否有幫助，希望您能提供孩子這段時間的學習概況。讓老師更了解您孩子的學習情形，也更助於對您孩子的學習成效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覺得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2571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142280"/>
                          <a:chOff x="0" y="0"/>
                          <a:chExt cx="52570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914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89.95pt" coordorigin="0,0" coordsize="8279,1799">
                <v:rect id="shape_0" stroked="f" o:allowincell="f" style="position:absolute;left:0;top:0;width:82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0;width:77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MS PGothic" w:cs="MS PGothic" w:ascii="MS PGothic" w:hAnsi="MS PGothic"/>
          <w:sz w:val="28"/>
          <w:szCs w:val="28"/>
        </w:rPr>
        <w:t>✂✂✂✂✂✂✂✂✂✂✂✂✂✂✂✂✂✂✂✂✂✂✂✂✂✂✂✂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各位小朋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您好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本校攜手計劃至今已進行一段時間了，不知你覺得自己參加攜手計畫課程後是否有幫助，希望你能想想自己這段時間的學習概況。讓老師更了解你的學習情形，也更能幫助你的各項的學習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覺得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252720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7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13.55pt;height:89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MS PGothic" w:cs="MS PGothic" w:ascii="MS PGothic" w:hAnsi="MS PGothic"/>
          <w:sz w:val="28"/>
          <w:szCs w:val="28"/>
        </w:rPr>
        <w:t>✂✂✂✂✂✂✂✂✂✂✂✂✂✂✂✂✂✂✂✂✂✂✂✂✂✂✂✂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師對（   ）的學習描述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56:00Z</dcterms:created>
  <dc:creator>Customer</dc:creator>
  <dc:description/>
  <cp:keywords/>
  <dc:language>en-US</dc:language>
  <cp:lastModifiedBy>Customer</cp:lastModifiedBy>
  <dcterms:modified xsi:type="dcterms:W3CDTF">2008-10-17T09:14:00Z</dcterms:modified>
  <cp:revision>1</cp:revision>
  <dc:subject/>
  <dc:title>   屏東縣車城國小攜手計畫三向測定調查表</dc:title>
</cp:coreProperties>
</file>