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  <w:sz w:val="36"/>
          <w:szCs w:val="36"/>
        </w:rPr>
        <w:t>屏東縣車城國小攜手計畫三向測定調查表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8"/>
          <w:szCs w:val="28"/>
        </w:rPr>
        <w:t>各位家長、小朋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您好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本校攜手計劃至今已進行一段時間了，不知你覺得貴子弟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自己參加攜手計畫課程後是否有幫助，希望您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你能提供孩子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自己這段時間的學習概況。讓老師更了解您孩子的學習情形，也更助於對您孩子的學習成效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76200</wp:posOffset>
            </wp:positionV>
            <wp:extent cx="91440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86055</wp:posOffset>
                </wp:positionV>
                <wp:extent cx="35521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/>
                              <w:t>家長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71.7pt;mso-wrap-distance-left:9.05pt;mso-wrap-distance-right:9.05pt;mso-wrap-distance-top:0pt;mso-wrap-distance-bottom:0pt;margin-top:1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/>
                        <w:t>家長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4991100</wp:posOffset>
            </wp:positionV>
            <wp:extent cx="938530" cy="1027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700655</wp:posOffset>
                </wp:positionV>
                <wp:extent cx="923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師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21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師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0</wp:posOffset>
                </wp:positionV>
                <wp:extent cx="2628900" cy="2857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5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學生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7pt;margin-top:24pt;width:206.95pt;height:22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學生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0</wp:posOffset>
                </wp:positionV>
                <wp:extent cx="2971800" cy="2743200"/>
                <wp:effectExtent l="571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hexagon">
                          <a:avLst>
                            <a:gd name="adj" fmla="val 2708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98pt;margin-top:24pt;width:233.95pt;height:215.95pt;mso-wrap-style:non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393065</wp:posOffset>
            </wp:positionV>
            <wp:extent cx="685800" cy="6089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教務處敬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47:00Z</dcterms:created>
  <dc:creator>Customer</dc:creator>
  <dc:description/>
  <cp:keywords/>
  <dc:language>en-US</dc:language>
  <cp:lastModifiedBy>Customer</cp:lastModifiedBy>
  <dcterms:modified xsi:type="dcterms:W3CDTF">2008-10-17T08:56:00Z</dcterms:modified>
  <cp:revision>2</cp:revision>
  <dc:subject/>
  <dc:title>    屏東縣車城國小攜手計畫三向測定調查表</dc:title>
</cp:coreProperties>
</file>