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高年級：百發百中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一次一人，跑至終點拿取一個飛盤再回起點。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瞄準籃子，並丟飛盤，使之投入籃中。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計算各組投入飛盤數，多的獲勝。</w:t>
            </w:r>
          </w:p>
          <w:p>
            <w:pPr>
              <w:pStyle w:val="Normal"/>
              <w:numPr>
                <w:ilvl w:val="0"/>
                <w:numId w:val="7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可搭配九宮格，讓學生投超過總合才算過關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桌子、角椎＊２（放置器材、起終點）</w:t>
            </w:r>
          </w:p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籃子、飛盤數個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中年級：三人四腳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三人一組（不足人數可自行補足），將三人的腳綁住進行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由起點跑至終點再折返回起點，接力換下一棒。</w:t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最早完成的隊伍獲勝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桌子、角椎＊２（放置器材、起終點）</w:t>
            </w:r>
          </w:p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彈性布條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華康細圓體" w:cs="Arial"/>
          <w:sz w:val="6"/>
          <w:szCs w:val="6"/>
        </w:rPr>
      </w:pPr>
      <w:r>
        <w:rPr>
          <w:rFonts w:eastAsia="華康細圓體" w:cs="Arial" w:ascii="Arial" w:hAnsi="Arial"/>
          <w:sz w:val="6"/>
          <w:szCs w:val="6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低年級：天旋地轉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手抓掃把，頭朝下，原地轉五圈。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跑到定點拿球投入紙箱。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將球帶回起點，交給下一人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椅子２張、角椎＊２（放置器材、起終點）</w:t>
            </w:r>
          </w:p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籃球２個、掃把２支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教師組：泥菩薩過江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每組分發（紙板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+1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），全隊依由起點至終點（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ｍ）前進。</w:t>
            </w:r>
          </w:p>
          <w:p>
            <w:pPr>
              <w:pStyle w:val="Normal"/>
              <w:numPr>
                <w:ilvl w:val="0"/>
                <w:numId w:val="5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不可踩到紙板以外，違規則向後退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2m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先到達終點（最後一人通過者獲勝）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桌子、角椎＊２（放置器材、起終點）</w:t>
            </w:r>
          </w:p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紙板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30*30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公分（每人一張）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特教班：跑！跑！跑！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呼拉圈套進身體，向前跑，繞過前方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公尺的障礙物（角錐），再跑回原點，然後將呼拉圈交給下一人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呼拉圈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*2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、障礙物（角錐）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*2</w:t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幼稚園：水中撈月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從小都是父母牽著寶貝，這次換小朋友牽著矇著眼睛的爸爸媽媽，一起向前走到水桶中，用湯瓢在水中撈出一顆球。除了讓幼兒體驗如何協助視障學生，也讓親子間角色互換，感受牽起手那一瞬間的感動。　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水桶、球、水、眼罩</w:t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帽子ＤＩＹ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一次一人，從起點跑至終點，吹三顆氣球以做成帽子（需吹完整），再折返回起點換下一棒。</w:t>
            </w:r>
          </w:p>
          <w:p>
            <w:pPr>
              <w:pStyle w:val="Normal"/>
              <w:numPr>
                <w:ilvl w:val="0"/>
                <w:numId w:val="4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最快完成並完整的優勝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桌子、角椎＊２（放置器材、起終點）</w:t>
            </w:r>
          </w:p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氣球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疊疊樂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每人自起點拿一張紙牌，至終點桌上疊紙，再折返終點拍另一隊員，以換下一棒進行。</w:t>
            </w:r>
          </w:p>
          <w:p>
            <w:pPr>
              <w:pStyle w:val="Normal"/>
              <w:numPr>
                <w:ilvl w:val="0"/>
                <w:numId w:val="6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最快完成且達到最高之隊伍獲勝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桌子、角椎＊２（放置器材、起終點）</w:t>
            </w:r>
          </w:p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紙板</w:t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大力士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起點放置重物，一次一人拉重物（每人可選擇放多少重物）</w:t>
            </w:r>
          </w:p>
          <w:p>
            <w:pPr>
              <w:pStyle w:val="Normal"/>
              <w:numPr>
                <w:ilvl w:val="0"/>
                <w:numId w:val="3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將重物拉至終點，並將重物放罝於終點，將空籃拉回起點給下一人使用。</w:t>
            </w:r>
          </w:p>
          <w:p>
            <w:pPr>
              <w:pStyle w:val="Normal"/>
              <w:numPr>
                <w:ilvl w:val="0"/>
                <w:numId w:val="3"/>
              </w:numPr>
              <w:ind w:left="480" w:right="120" w:hanging="36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以各組總共搬運公斤，最重的獲勝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桌子、角椎＊２（放置器材、起終點）</w:t>
            </w:r>
          </w:p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重物若干、空籃、磅秤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穿越你我他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小朋友手牽著手連成一排，呼拉圈從第一人開始，不可用手拿而傳到最後一個人，最快完成的隊伍獲勝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呼拉圈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*2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、</w:t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踩高蹺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學生踩著高蹺，穿越ｓ型、跨過障礙物，並回起點交棒，最快完成的隊伍獲勝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鐵罐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*8</w:t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教師組：同心協力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十人一組。兩人拉跳繩，八人跳。</w:t>
            </w:r>
          </w:p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每人依續進入跳繩中跳，當最後一人進入後，仍需再跳十下即可過關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跳繩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*3</w:t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滾大球</w:t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讓學生以滾動大球的方</w:t>
            </w:r>
            <w:r>
              <w:rPr>
                <w:rFonts w:ascii="細明體;MingLiU" w:hAnsi="細明體;MingLiU" w:cs="細明體;MingLiU" w:eastAsia="細明體;MingLiU"/>
                <w:sz w:val="28"/>
                <w:szCs w:val="28"/>
                <w:lang w:eastAsia="zh-CN"/>
              </w:rPr>
              <w:t>式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，穿越ｓ型，並回起點交棒，最快完成的隊伍獲勝。</w:t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大球</w:t>
            </w:r>
            <w:r>
              <w:rPr>
                <w:rFonts w:eastAsia="華康細圓體" w:cs="Arial" w:ascii="Arial" w:hAnsi="Arial"/>
                <w:sz w:val="28"/>
                <w:szCs w:val="28"/>
              </w:rPr>
              <w:t>*2</w:t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趣味競賽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關名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規則說明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器材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right="24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文鼎新藝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25:00Z</dcterms:created>
  <dc:creator>LYES</dc:creator>
  <dc:description/>
  <cp:keywords/>
  <dc:language>en-US</dc:language>
  <cp:lastModifiedBy>黃主任</cp:lastModifiedBy>
  <cp:lastPrinted>2011-11-15T07:28:00Z</cp:lastPrinted>
  <dcterms:modified xsi:type="dcterms:W3CDTF">2012-10-29T03:41:00Z</dcterms:modified>
  <cp:revision>14</cp:revision>
  <dc:subject/>
  <dc:title>體適能闖關報名表</dc:title>
</cp:coreProperties>
</file>