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臺中市東區樂業國民小學</w:t>
      </w:r>
      <w:r>
        <w:rPr>
          <w:rFonts w:ascii="標楷體" w:hAnsi="標楷體" w:cs="Arial" w:eastAsia="標楷體"/>
          <w:b/>
          <w:sz w:val="32"/>
          <w:szCs w:val="32"/>
        </w:rPr>
        <w:t>一百</w:t>
      </w:r>
      <w:r>
        <w:rPr>
          <w:rFonts w:ascii="標楷體" w:hAnsi="標楷體" w:cs="Arial" w:eastAsia="標楷體"/>
          <w:b/>
          <w:sz w:val="32"/>
          <w:szCs w:val="32"/>
        </w:rPr>
        <w:t>學年度</w:t>
      </w:r>
    </w:p>
    <w:p>
      <w:pPr>
        <w:pStyle w:val="Normal"/>
        <w:jc w:val="center"/>
        <w:rPr>
          <w:rFonts w:ascii="標楷體" w:hAnsi="標楷體" w:eastAsia="標楷體" w:cs="Arial"/>
          <w:sz w:val="16"/>
          <w:szCs w:val="16"/>
        </w:rPr>
      </w:pPr>
      <w:r>
        <w:rPr>
          <w:rFonts w:ascii="標楷體" w:hAnsi="標楷體" w:cs="Arial" w:eastAsia="標楷體"/>
          <w:b/>
          <w:sz w:val="32"/>
          <w:szCs w:val="32"/>
        </w:rPr>
        <w:t>學校</w:t>
      </w:r>
      <w:r>
        <w:rPr>
          <w:rFonts w:ascii="標楷體" w:hAnsi="標楷體" w:cs="Arial" w:eastAsia="標楷體"/>
          <w:b/>
          <w:sz w:val="32"/>
          <w:szCs w:val="32"/>
        </w:rPr>
        <w:t>暨社區聯合運動會</w:t>
      </w:r>
      <w:r>
        <w:rPr>
          <w:rFonts w:ascii="標楷體" w:hAnsi="標楷體" w:cs="Arial" w:eastAsia="標楷體"/>
          <w:b/>
          <w:sz w:val="32"/>
          <w:szCs w:val="32"/>
        </w:rPr>
        <w:t>工作分配及預定進度表</w:t>
      </w:r>
    </w:p>
    <w:p>
      <w:pPr>
        <w:pStyle w:val="Normal"/>
        <w:jc w:val="right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  <w:t>100.10.31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0"/>
        <w:gridCol w:w="7547"/>
      </w:tblGrid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會長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張添琦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名譽會長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張惠香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顧問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吳魯曉、何朝西里長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委員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黃圓媛、馬家玉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、徐雙慶、洪千芬</w:t>
            </w:r>
          </w:p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唐秀瓊、廖彗茹、邱東新、紀琇珒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執行祕書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李正哲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副執行祕書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林昭旭</w:t>
            </w:r>
          </w:p>
        </w:tc>
      </w:tr>
    </w:tbl>
    <w:p>
      <w:pPr>
        <w:pStyle w:val="Normal"/>
        <w:jc w:val="right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2309"/>
        <w:gridCol w:w="4595"/>
        <w:gridCol w:w="1320"/>
      </w:tblGrid>
      <w:tr>
        <w:trPr>
          <w:trHeight w:val="6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組  別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負責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預定工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完成時間</w:t>
            </w:r>
          </w:p>
        </w:tc>
      </w:tr>
      <w:tr>
        <w:trPr>
          <w:trHeight w:val="69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行政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黃圓媛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請帖印發寄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（靜珣協助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場地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馬家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游淂驛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林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勇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警衛、替代役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家長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參觀位置之分配、佈置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司令臺來賓席椅子準備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定位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趣味競賽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場地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器材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準備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4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徑賽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器材準備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5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帳篷搭設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外包廠商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6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校園佈置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7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班級休息區、佈告欄框框佈置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8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司令臺、庭園佈置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馬、游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替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音響控制、設備統籌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林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教班學生安全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c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警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門禁管控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2.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.2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2.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2.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佈置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廖彗茹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幼稚園、特教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實習老師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校門海報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*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362" w:hanging="362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「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稚園牆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」標語圖案設計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廖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稚園秩序、安全維護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教班學生安全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c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徑賽裁判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獎品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李靜香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何靜珣、李佩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獎狀、獎品訂購徵集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獎品登記、包裝、分配及給獎事宜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廠商捐贈名冊製作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張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來賓簽到、接待、禮品發放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頒獎事宜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c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獎狀印製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珣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採購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和玉平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陳淑媚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負責採購各組所提出需要之物品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含教職員工服裝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教職員工禮品聯繫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里民午餐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4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師生茶水準備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5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比賽獎品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見獎品附錄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和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活動司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陳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教班學生安全、教師禮品發</w:t>
            </w:r>
          </w:p>
          <w:p>
            <w:pPr>
              <w:pStyle w:val="Normal"/>
              <w:ind w:firstLine="81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放、里民便當發放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正哲協助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競賽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劉炳均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吳佳蓉、許瀞文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范淑雅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李蕊如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召開裁判會議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擔任裁判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劉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吹哨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許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終點線引導學生動線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吳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頒發獎品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人人有獎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范、李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看名次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11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攝影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張哲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陳佳玲、林佳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活動前音樂燒錄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張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童軍護旗、標兵訓練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林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活動當天所有活動之紀錄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.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.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招待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徐雙慶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黃郁文、蔡家茹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愛心義工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招待事宜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路線引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3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評分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謝捷鵬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楊欣潔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生活競賽評分事宜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見表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03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競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陳馨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林怡慧、白宜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趙淑華、王靖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黃碧珍、林英瑛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楊咅紜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闖關活動設計（正哲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闖關活動器材準備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游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召開趣味競賽會議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擔任闖關關主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低、中、高、成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.0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2.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.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2.0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新聞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FF0000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蕭雅芬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新聞稿擬定與發布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2.03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表演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李正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導師、體育老師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社區人士表演確認。（正哲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社團表演連絡。（正哲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普通班、幼稚園、特教班活動內容</w:t>
            </w:r>
          </w:p>
          <w:p>
            <w:pPr>
              <w:pStyle w:val="Normal"/>
              <w:ind w:firstLine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確認。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學年主任、彗茹、雙慶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4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表演活動練習、彩排（正哲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活動當天之表演活動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.0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.0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1.0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0.12.03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Arial" w:eastAsia="標楷體"/>
          <w:sz w:val="36"/>
          <w:szCs w:val="36"/>
        </w:rPr>
        <w:t>運動會預演時間訂為：</w:t>
      </w:r>
      <w:r>
        <w:rPr>
          <w:rFonts w:eastAsia="標楷體" w:cs="Arial" w:ascii="標楷體" w:hAnsi="標楷體"/>
          <w:sz w:val="36"/>
          <w:szCs w:val="36"/>
        </w:rPr>
        <w:t>11/28(</w:t>
      </w:r>
      <w:r>
        <w:rPr>
          <w:rFonts w:ascii="標楷體" w:hAnsi="標楷體" w:cs="Arial" w:eastAsia="標楷體"/>
          <w:sz w:val="36"/>
          <w:szCs w:val="36"/>
        </w:rPr>
        <w:t>一</w:t>
      </w:r>
      <w:r>
        <w:rPr>
          <w:rFonts w:eastAsia="標楷體" w:cs="Arial" w:ascii="標楷體" w:hAnsi="標楷體"/>
          <w:sz w:val="36"/>
          <w:szCs w:val="36"/>
        </w:rPr>
        <w:t>)</w:t>
      </w:r>
      <w:r>
        <w:rPr>
          <w:rFonts w:ascii="標楷體" w:hAnsi="標楷體" w:cs="Arial" w:eastAsia="標楷體"/>
          <w:sz w:val="36"/>
          <w:szCs w:val="36"/>
        </w:rPr>
        <w:t>、</w:t>
      </w:r>
      <w:r>
        <w:rPr>
          <w:rFonts w:eastAsia="標楷體" w:cs="Arial" w:ascii="標楷體" w:hAnsi="標楷體"/>
          <w:sz w:val="36"/>
          <w:szCs w:val="36"/>
        </w:rPr>
        <w:t>11/30(</w:t>
      </w:r>
      <w:r>
        <w:rPr>
          <w:rFonts w:ascii="標楷體" w:hAnsi="標楷體" w:cs="Arial" w:eastAsia="標楷體"/>
          <w:sz w:val="36"/>
          <w:szCs w:val="36"/>
        </w:rPr>
        <w:t>三</w:t>
      </w:r>
      <w:r>
        <w:rPr>
          <w:rFonts w:eastAsia="標楷體" w:cs="Arial" w:ascii="標楷體" w:hAnsi="標楷體"/>
          <w:sz w:val="36"/>
          <w:szCs w:val="36"/>
        </w:rPr>
        <w:t>)  8:10</w:t>
      </w:r>
      <w:r>
        <w:rPr>
          <w:rFonts w:ascii="標楷體" w:hAnsi="標楷體" w:cs="Arial" w:eastAsia="標楷體"/>
          <w:sz w:val="36"/>
          <w:szCs w:val="36"/>
        </w:rPr>
        <w:t>進場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日期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03:00Z</dcterms:created>
  <dc:creator>何靜珣</dc:creator>
  <dc:description/>
  <cp:keywords/>
  <dc:language>en-US</dc:language>
  <cp:lastModifiedBy>123</cp:lastModifiedBy>
  <cp:lastPrinted>2011-11-01T14:09:00Z</cp:lastPrinted>
  <dcterms:modified xsi:type="dcterms:W3CDTF">2011-11-01T06:36:00Z</dcterms:modified>
  <cp:revision>8</cp:revision>
  <dc:subject/>
  <dc:title>台中市東區樂業國民小學九十二學年度校內合作教育</dc:title>
</cp:coreProperties>
</file>