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臺中市東區樂業國民小學</w:t>
      </w:r>
      <w:r>
        <w:rPr>
          <w:rFonts w:ascii="標楷體" w:hAnsi="標楷體" w:cs="Arial" w:eastAsia="標楷體"/>
          <w:b/>
          <w:sz w:val="40"/>
          <w:szCs w:val="40"/>
        </w:rPr>
        <w:t>一百</w:t>
      </w:r>
      <w:r>
        <w:rPr>
          <w:rFonts w:ascii="標楷體" w:hAnsi="標楷體" w:cs="Arial" w:eastAsia="標楷體"/>
          <w:b/>
          <w:sz w:val="40"/>
          <w:szCs w:val="40"/>
        </w:rPr>
        <w:t>學年度</w:t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學校暨社區聯合運動會裁判工作、準備器材分配表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34"/>
        <w:gridCol w:w="2126"/>
        <w:gridCol w:w="1843"/>
        <w:gridCol w:w="1930"/>
        <w:gridCol w:w="186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器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負責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工作內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需準備之器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分組賽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60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、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100m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00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尺決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游淂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劉炳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鳴哨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哨子、獎品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范淑雅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、李蕊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看名次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FF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吳佳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發禮品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FF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許瀞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指引學生動線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大隊接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劉炳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劉炳均、吳佳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許瀞文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李蕊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范淑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指引學生動線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發令槍、終點線、接力棒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5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枝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號碼衣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5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份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檢錄表、記錄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劉炳均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比賽完畢後，請將成績記錄單送交大會司儀，以利頒獎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趣味競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陳馨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林怡慧、白宜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趙淑華、王靖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黃碧珍、林英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楊咅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協助各關活動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各關所需器材如下：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陳馨卿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比賽完畢後，請將器材整理送回體衛組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sectPr>
      <w:type w:val="nextPage"/>
      <w:pgSz w:w="11906" w:h="16838"/>
      <w:pgMar w:left="284" w:right="28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22:00Z</dcterms:created>
  <dc:creator>創路學園</dc:creator>
  <dc:description/>
  <cp:keywords/>
  <dc:language>en-US</dc:language>
  <cp:lastModifiedBy>123</cp:lastModifiedBy>
  <cp:lastPrinted>2011-11-01T14:10:00Z</cp:lastPrinted>
  <dcterms:modified xsi:type="dcterms:W3CDTF">2011-11-01T06:40:00Z</dcterms:modified>
  <cp:revision>19</cp:revision>
  <dc:subject/>
  <dc:title>裁判工作分配表</dc:title>
</cp:coreProperties>
</file>