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三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蔡如美、劉寶蓮、陳榮星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ind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</w:t>
      </w:r>
      <w:r>
        <w:rPr>
          <w:rFonts w:eastAsia="標楷體"/>
          <w:color w:val="000000"/>
        </w:rPr>
        <w:t>﹙</w:t>
      </w:r>
      <w:r>
        <w:rPr>
          <w:rFonts w:eastAsia="標楷體"/>
          <w:color w:val="000000"/>
        </w:rPr>
        <w:t>項目</w:t>
      </w:r>
      <w:r>
        <w:rPr>
          <w:rFonts w:eastAsia="標楷體"/>
          <w:b/>
          <w:color w:val="000000"/>
        </w:rPr>
        <w:t>請依實際情形調整</w:t>
      </w:r>
      <w:r>
        <w:rPr>
          <w:rFonts w:eastAsia="標楷體"/>
          <w:color w:val="000000"/>
        </w:rPr>
        <w:t>；至少應含</w:t>
      </w:r>
      <w:r>
        <w:rPr>
          <w:rFonts w:cs="細明體;MingLiU" w:eastAsia="標楷體"/>
          <w:color w:val="000000"/>
        </w:rPr>
        <w:t>一至六年級「國語文補強教學」；一、二年級「</w:t>
      </w:r>
      <w:r>
        <w:rPr>
          <w:rFonts w:eastAsia="標楷體"/>
          <w:color w:val="000000"/>
          <w:szCs w:val="24"/>
        </w:rPr>
        <w:t>英語文補強教學」；</w:t>
      </w:r>
      <w:r>
        <w:rPr>
          <w:rFonts w:cs="細明體;MingLiU" w:eastAsia="標楷體"/>
          <w:color w:val="000000"/>
        </w:rPr>
        <w:t>三至</w:t>
      </w:r>
      <w:r>
        <w:rPr>
          <w:rFonts w:cs="細明體;MingLiU" w:eastAsia="標楷體"/>
          <w:color w:val="000000"/>
        </w:rPr>
        <w:t>六</w:t>
      </w:r>
      <w:r>
        <w:rPr>
          <w:rFonts w:cs="細明體;MingLiU" w:eastAsia="標楷體"/>
          <w:color w:val="000000"/>
        </w:rPr>
        <w:t>年級</w:t>
      </w:r>
      <w:r>
        <w:rPr>
          <w:rFonts w:cs="細明體;MingLiU" w:eastAsia="標楷體"/>
          <w:color w:val="000000"/>
        </w:rPr>
        <w:t>「</w:t>
      </w:r>
      <w:r>
        <w:rPr>
          <w:rFonts w:cs="細明體;MingLiU" w:eastAsia="標楷體"/>
          <w:color w:val="000000"/>
        </w:rPr>
        <w:t>資訊教育</w:t>
      </w:r>
      <w:r>
        <w:rPr>
          <w:rFonts w:cs="細明體;MingLiU" w:eastAsia="標楷體"/>
          <w:color w:val="000000"/>
        </w:rPr>
        <w:t>」每週各一節；</w:t>
      </w:r>
      <w:r>
        <w:rPr>
          <w:rFonts w:eastAsia="標楷體"/>
          <w:color w:val="000000"/>
        </w:rPr>
        <w:t>四</w:t>
      </w:r>
      <w:r>
        <w:rPr>
          <w:rFonts w:cs="細明體;MingLiU" w:eastAsia="標楷體"/>
          <w:color w:val="000000"/>
        </w:rPr>
        <w:t>至六年級「數學補強教學」</w:t>
      </w:r>
      <w:r>
        <w:rPr>
          <w:rFonts w:eastAsia="標楷體"/>
          <w:color w:val="000000"/>
        </w:rPr>
        <w:t>各校可視需要於彈性學習節數安排補強教學活動</w:t>
      </w:r>
      <w:r>
        <w:rPr>
          <w:rFonts w:eastAsia="標楷體"/>
          <w:color w:val="000000"/>
        </w:rPr>
        <w:t>﹚</w:t>
      </w:r>
      <w:r>
        <w:rPr>
          <w:rFonts w:cs="細明體;MingLiU"/>
          <w:color w:val="00000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本學期課程內涵：﹙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三至六年級「資訊教育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2999"/>
        <w:gridCol w:w="7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gridSpan w:val="2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gridSpan w:val="2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FF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【綜合】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描述自己以及與自己相關的人事物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分享自己如何安排時間、金錢及個人生活的經驗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</w:rPr>
              <w:t>生涯輔導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相見歡</w:t>
            </w:r>
            <w:r>
              <w:rPr>
                <w:rFonts w:eastAsia="標楷體" w:cs="標楷體" w:ascii="標楷體" w:hAnsi="標楷體"/>
                <w:color w:val="0000FF"/>
              </w:rPr>
              <w:t>(2</w:t>
            </w:r>
            <w:r>
              <w:rPr>
                <w:rFonts w:ascii="標楷體" w:hAnsi="標楷體" w:cs="標楷體" w:eastAsia="標楷體"/>
                <w:color w:val="0000FF"/>
              </w:rPr>
              <w:t>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kern w:val="0"/>
                <w:sz w:val="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一）寒假生活話家常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印象最深刻的一件事，並以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[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這真是一個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的寒假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]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二）深入的自我介紹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三）小作家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將寒假中印象最深刻的一件事和自己有哪些改變，記錄於學習單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ind w:firstLine="295"/>
              <w:jc w:val="both"/>
              <w:rPr>
                <w:rFonts w:ascii="標楷體" w:hAnsi="標楷體" w:eastAsia="標楷體" w:cs="標楷體"/>
                <w:color w:val="0000FF"/>
                <w:kern w:val="0"/>
                <w:sz w:val="1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98" w:hanging="198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自編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態</w:t>
            </w:r>
            <w:r>
              <w:rPr>
                <w:rFonts w:ascii="標楷體" w:hAnsi="標楷體" w:cs="標楷體" w:eastAsia="標楷體"/>
                <w:color w:val="0000FF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學習單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★</w:t>
            </w:r>
            <w:r>
              <w:rPr>
                <w:rFonts w:ascii="標楷體" w:hAnsi="標楷體" w:cs="標楷體" w:eastAsia="標楷體"/>
                <w:color w:val="0000FF"/>
              </w:rPr>
              <w:t>全年級活動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00FF"/>
                <w:sz w:val="20"/>
              </w:rPr>
            </w:pPr>
            <w:r>
              <w:rPr>
                <w:rFonts w:eastAsia="標楷體" w:cs="Times New Roman" w:ascii="標楷體" w:hAnsi="標楷體"/>
                <w:color w:val="0000FF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/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1-1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ab/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經由接觸而喜愛生物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,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800080"/>
                <w:sz w:val="20"/>
              </w:rPr>
            </w:pPr>
            <w:r>
              <w:rPr>
                <w:rFonts w:eastAsia="標楷體" w:cs="Times New Roman" w:ascii="標楷體" w:hAnsi="標楷體"/>
                <w:color w:val="800080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新細明體;PMingLiU"/>
                <w:color w:val="FF0000"/>
                <w:w w:val="8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-1-1</w:t>
            </w:r>
            <w:r>
              <w:rPr>
                <w:rFonts w:ascii="標楷體" w:hAnsi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-1-2</w:t>
            </w:r>
            <w:r>
              <w:rPr>
                <w:rFonts w:ascii="標楷體" w:hAnsi="標楷體" w:eastAsia="標楷體"/>
                <w:color w:val="FF000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日（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節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佈置教室：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排列桌椅，安排座談的座位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茶點準備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20"/>
              </w:rPr>
              <w:t>親職座談講題規劃：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.</w:t>
            </w:r>
            <w:r>
              <w:rPr>
                <w:rFonts w:eastAsia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3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本學特殊教學活動之簡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4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5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擬定親師共同討論議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6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對學校的建議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7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愛的叮嚀：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重要行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門禁時間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功課表的運用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兒童上下學安全教育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eastAsia="標楷體"/>
                <w:color w:val="FF0000"/>
                <w:sz w:val="20"/>
              </w:rPr>
              <w:t>討論讀書習慣、家居生活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eastAsia="標楷體"/>
                <w:color w:val="FF0000"/>
                <w:sz w:val="20"/>
              </w:rPr>
              <w:t>宣導環保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活動流程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親師懇談、選舉班親會代表。</w:t>
            </w:r>
          </w:p>
          <w:p>
            <w:pPr>
              <w:pStyle w:val="Normal"/>
              <w:ind w:left="274" w:hanging="274"/>
              <w:jc w:val="both"/>
              <w:rPr>
                <w:color w:val="8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教師資料彙整、環境整理、賦歸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輔導室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ascii="標楷體" w:hAnsi="標楷體" w:cs="Courier New" w:eastAsia="標楷體"/>
                <w:color w:val="FF0000"/>
                <w:kern w:val="0"/>
              </w:rPr>
              <w:t>分組報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eastAsia="標楷體"/>
                <w:color w:val="FF0000"/>
                <w:sz w:val="20"/>
              </w:rPr>
              <w:t>全校性活動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FF0000"/>
                <w:sz w:val="20"/>
              </w:rPr>
            </w:pPr>
            <w:r>
              <w:rPr>
                <w:rFonts w:eastAsia="標楷體" w:cs="Times New Roman" w:ascii="標楷體" w:hAnsi="標楷體"/>
                <w:color w:val="FF000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1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運用五官觀察、探究環境中的事物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【藝術與人文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-2-7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參觀寒假作業展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(1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節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)</w:t>
            </w:r>
            <w:r>
              <w:rPr>
                <w:rFonts w:eastAsia="標楷體" w:cs="新細明體;PMingLiU" w:ascii="標楷體" w:hAnsi="標楷體"/>
                <w:color w:val="80008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800080"/>
                <w:szCs w:val="24"/>
              </w:rPr>
              <w:t>（融入綜合領域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一】班級評選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校老師配合，選出班上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件寒假作業優良作品。</w:t>
            </w:r>
          </w:p>
          <w:p>
            <w:pPr>
              <w:pStyle w:val="Normal"/>
              <w:ind w:left="423" w:hanging="229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57" w:hanging="255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每班選出的作品送至教務處，作為全校性展覽的作品。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【活動二】優良作品觀摩</w:t>
            </w: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ab/>
            </w:r>
          </w:p>
          <w:p>
            <w:pPr>
              <w:pStyle w:val="Normal"/>
              <w:ind w:left="475" w:hanging="271"/>
              <w:rPr/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）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請學生在參觀過程中，紀錄下印象深刻的作品。</w:t>
            </w:r>
          </w:p>
          <w:p>
            <w:pPr>
              <w:pStyle w:val="Normal"/>
              <w:ind w:left="422" w:hanging="220"/>
              <w:rPr>
                <w:rFonts w:ascii="標楷體" w:hAnsi="標楷體" w:eastAsia="標楷體" w:cs="標楷體"/>
                <w:color w:val="800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2"/>
                <w:szCs w:val="22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80008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各年級優良的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教務處活動計畫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800080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kern w:val="0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團隊合作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校性活動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家庭暴力防治教育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宣導活動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家庭暴力防治教育－－學習單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依輔導處事先擬定之計畫，事先公布比賽規則、比賽項目及相關事項。</w:t>
            </w:r>
          </w:p>
          <w:p>
            <w:pPr>
              <w:pStyle w:val="Normal"/>
              <w:ind w:left="254" w:hanging="25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輔導處提供一些家暴的新聞或相關資訊給教師，讓老師說明家暴的定義。</w:t>
            </w:r>
          </w:p>
          <w:p>
            <w:pPr>
              <w:pStyle w:val="Normal"/>
              <w:ind w:left="234" w:hanging="23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的經驗分享，再由小朋友口頭報告其所聽聞或自身經歷的家暴經驗。</w:t>
            </w:r>
          </w:p>
          <w:p>
            <w:pPr>
              <w:pStyle w:val="Normal"/>
              <w:snapToGrid w:val="false"/>
              <w:spacing w:lineRule="exact" w:line="220"/>
              <w:ind w:left="244" w:hanging="24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口頭報告的經驗，加以釐清是否符合『家暴』的定義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上台報告當他遇到『家暴』時會如何處理？</w:t>
            </w:r>
          </w:p>
          <w:p>
            <w:pPr>
              <w:pStyle w:val="Normal"/>
              <w:snapToGrid w:val="false"/>
              <w:spacing w:lineRule="exact" w:line="220"/>
              <w:ind w:left="224" w:hanging="22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所報告的內容，加以統整、歸納，並提出正確的處理方法及求助的管道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全班填寫學習單，老師擇最佳三份送輔導處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活動結束，利用週二兒童朝會，公開頒獎以鼓勵學生，並於前川堂公佈欄公佈成績及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情形是家暴事件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家暴』和『家暴防治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週遭發生家暴時的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00FF"/>
                <w:kern w:val="0"/>
                <w:sz w:val="20"/>
              </w:rPr>
            </w:pPr>
            <w:r>
              <w:rPr>
                <w:rFonts w:eastAsia="標楷體" w:cs="Times New Roman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【健康與體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4"/>
              </w:rPr>
              <w:t>1-2-5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檢視兩性固有的印象及其對兩性發展的影響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4"/>
              </w:rPr>
              <w:t>6-1-1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描述自己的特性，並接受自己與他人的不同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0000FF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6-2-1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分析自我與他人的差異，從中學會關心自己，並建立個人價值感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性別平等教育</w:t>
            </w: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另類王子（</w:t>
            </w: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300" w:before="12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活動一：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灰王子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播放【小明的幻想】簡報引引發學生對性別角色的的想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進行【灰王子】繪本故事導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老師提問進行故事內容探討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生完成【我會說更好的話】學習單。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活動二：好男好女配配配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課前發下【家人職業調查表】，請學生在家完成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聆聽【好男好女配配配】廣播劇。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 xml:space="preserve">學生發表【家人職業調查表】，統計歸納並討論家人選擇職業的因素。 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藉著玩遊戲－舉牌樂，檢視學生對職業的看法是否受限於性別。</w:t>
            </w:r>
          </w:p>
          <w:p>
            <w:pPr>
              <w:pStyle w:val="Normal"/>
              <w:ind w:left="228" w:hanging="228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 xml:space="preserve">全班共同討論「選擇職業時你會考慮性別嗎？」，老師進行價值澄清。 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【小明的幻想】簡報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【灰王子】繪本故事書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好男好女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配配配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】廣播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專注聆聽</w:t>
            </w:r>
          </w:p>
          <w:p>
            <w:pPr>
              <w:pStyle w:val="Normal"/>
              <w:spacing w:before="50" w:after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學習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（中年級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發現自己的長處及優點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2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認識有關自我的觀念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4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探索自我的興趣、性向、價值觀及人格特質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生命教育－儲存生命的資本（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坐時光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~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回到過去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假設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果科技進步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人類可以真實地製造出時光機讓我們有機會回到過去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改變過去曾發生的事。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提問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學生想一想記憶中自己過去曾做過什麼事，或說過什麼話之後，是令自己感到後悔的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 請學生思考並引導他們撰寫「如果能回到過去」的學習單。學習單的內容亦可包括對過去想改變的任何事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依照學習單發表與討論</w:t>
            </w:r>
          </w:p>
          <w:p>
            <w:pPr>
              <w:pStyle w:val="Normal"/>
              <w:snapToGrid w:val="false"/>
              <w:spacing w:lineRule="exact" w:line="220"/>
              <w:ind w:left="202" w:firstLine="8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如何讓自己過得更好？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四】大家一起來生命存款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生也像存摺一樣，要存款更多自我認識、良好的人際溝通方法、與處事能力，才能有源源不斷的人生提款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u w:val="single"/>
              </w:rPr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u w:val="single"/>
              </w:rPr>
              <w:t>自製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堂問答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中年級）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 】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color w:val="0000FF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1-3-4</w:t>
            </w:r>
            <w:r>
              <w:rPr>
                <w:rFonts w:ascii="標楷體" w:hAnsi="標楷體" w:cs="標楷體"/>
                <w:color w:val="0000FF"/>
                <w:sz w:val="20"/>
              </w:rPr>
              <w:t>理解兩性均具有分析、判斷、整合與運用資訊的能力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10</w:t>
            </w:r>
            <w:r>
              <w:rPr>
                <w:rFonts w:ascii="標楷體" w:hAnsi="標楷體" w:cs="標楷體"/>
                <w:color w:val="0000FF"/>
                <w:sz w:val="20"/>
              </w:rPr>
              <w:t>分析各類問題與性別角色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3</w:t>
            </w:r>
            <w:r>
              <w:rPr>
                <w:rFonts w:ascii="標楷體" w:hAnsi="標楷體" w:cs="標楷體"/>
                <w:color w:val="0000FF"/>
                <w:sz w:val="20"/>
              </w:rPr>
              <w:t>破除家庭、學校與社會中的性別歧視及其造成的傷害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4</w:t>
            </w:r>
            <w:r>
              <w:rPr>
                <w:rFonts w:ascii="標楷體" w:hAnsi="標楷體" w:cs="標楷體"/>
                <w:color w:val="0000FF"/>
                <w:sz w:val="20"/>
              </w:rPr>
              <w:t>辨識社會文化中性別、階級與權力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3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批判並分析資訊媒體中性別迷思概念</w:t>
            </w:r>
          </w:p>
          <w:p>
            <w:pPr>
              <w:pStyle w:val="Style14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校性活動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性侵害性騷擾防治教育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宣導活動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侵害性騷擾防治教育學藝競賽</w:t>
            </w:r>
          </w:p>
          <w:p>
            <w:pPr>
              <w:pStyle w:val="Header"/>
              <w:tabs>
                <w:tab w:val="left" w:pos="294" w:leader="none"/>
                <w:tab w:val="center" w:pos="4153" w:leader="none"/>
                <w:tab w:val="right" w:pos="8306" w:leader="none"/>
              </w:tabs>
              <w:spacing w:lineRule="exact" w:line="220"/>
              <w:ind w:left="304" w:hanging="304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依輔導處事先擬定之計畫，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比賽項目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何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犯罪之認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防範之技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危機之處理</w:t>
            </w:r>
          </w:p>
          <w:p>
            <w:pPr>
              <w:pStyle w:val="Header"/>
              <w:tabs>
                <w:tab w:val="left" w:pos="214" w:leader="none"/>
                <w:tab w:val="center" w:pos="4153" w:leader="none"/>
                <w:tab w:val="right" w:pos="8306" w:leader="none"/>
              </w:tabs>
              <w:spacing w:lineRule="exact" w:line="220"/>
              <w:ind w:left="244" w:hanging="25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辦理班級書法、簡報心得初賽並選出兩名學生參賽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海報比賽則以班為單位，每班送一件作品參賽。</w:t>
            </w:r>
          </w:p>
          <w:p>
            <w:pPr>
              <w:pStyle w:val="Normal"/>
              <w:snapToGrid w:val="false"/>
              <w:spacing w:lineRule="exact" w:line="220"/>
              <w:ind w:left="274" w:hanging="28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注意比賽規矩，紙張大小由輔導處統一，比賽時間以二節課為限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鼓勵學生發揮個人創意，完成作品。</w:t>
            </w:r>
          </w:p>
          <w:p>
            <w:pPr>
              <w:pStyle w:val="Normal"/>
              <w:snapToGrid w:val="false"/>
              <w:spacing w:lineRule="exact" w:line="220"/>
              <w:ind w:left="301" w:hanging="306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利用週二兒童朝會，公開頒獎以鼓勵學生，並於前川堂公佈欄公佈比賽成績及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性騷擾如何對應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性侵害』和『性騷擾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96" w:hanging="32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知道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不當的觸摸或言語上與身體上的性騷擾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都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是不應該、不合理的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發生性騷擾與性侵害時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B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圖畫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00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字稿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宣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壁報紙</w:t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【社會】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個人偏見與歧視態度，並避免偏見與歧視之產生</w:t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闖關活動（</w:t>
            </w: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節）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由認輔志工及新住民志工設置以下關卡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每班分成二組輪流來進行闖關活動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關卡站名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環境大不同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利用地圖先介紹東南亞各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位置以及用模型展示該國的國旗，再請小朋友依據志工所教導的內容，回答問題並配對出國旗照片所屬的國家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異國旅遊經驗分享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同學報告曾經去過哪個國家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說一說對該國印象深刻的地方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總結經驗－尊重多元異國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大地圖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的國旗模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拼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實務操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中年級）</w:t>
            </w:r>
          </w:p>
        </w:tc>
      </w:tr>
      <w:tr>
        <w:trPr>
          <w:trHeight w:val="202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left="328" w:hanging="32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2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  <w:sz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  <w:color w:val="FF0000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33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17:00Z</dcterms:modified>
  <cp:revision>7</cp:revision>
  <dc:subject/>
  <dc:title>台北縣中和市復興國民小學九十五學年度第一學期學校課程</dc:title>
</cp:coreProperties>
</file>