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標楷體"/>
          <w:b/>
          <w:color w:val="000000"/>
          <w:sz w:val="40"/>
          <w:szCs w:val="40"/>
          <w:u w:val="single"/>
        </w:rPr>
        <w:t>五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標楷體"/>
          <w:b/>
          <w:color w:val="000000"/>
          <w:sz w:val="40"/>
          <w:szCs w:val="40"/>
          <w:u w:val="single"/>
        </w:rPr>
        <w:t>健康與體育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王志源、康道賢老師</w:t>
      </w:r>
    </w:p>
    <w:p>
      <w:pPr>
        <w:pStyle w:val="Normal"/>
        <w:spacing w:lineRule="exact" w:line="500"/>
        <w:jc w:val="right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  <w:u w:val="single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3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63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napToGrid w:val="false"/>
        <w:spacing w:lineRule="exact" w:line="360"/>
        <w:rPr/>
      </w:pPr>
      <w:r>
        <w:rPr>
          <w:rFonts w:ascii="標楷體" w:hAnsi="標楷體" w:cs="標楷體" w:eastAsia="標楷體"/>
          <w:sz w:val="34"/>
          <w:szCs w:val="34"/>
        </w:rPr>
        <w:t xml:space="preserve">（一）引導學生了解增進人際關係的原則與方法，期盼能在學習的過程中建立自信心，增進團體中的人  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 xml:space="preserve">      </w:t>
      </w:r>
      <w:r>
        <w:rPr>
          <w:rFonts w:ascii="標楷體" w:hAnsi="標楷體" w:cs="標楷體" w:eastAsia="標楷體"/>
          <w:sz w:val="34"/>
          <w:szCs w:val="34"/>
        </w:rPr>
        <w:t>際關係。</w:t>
      </w:r>
      <w:r>
        <w:rPr>
          <w:rFonts w:eastAsia="標楷體" w:cs="標楷體" w:ascii="標楷體" w:hAnsi="標楷體"/>
          <w:sz w:val="34"/>
          <w:szCs w:val="34"/>
        </w:rPr>
        <w:br/>
      </w:r>
      <w:r>
        <w:rPr>
          <w:rFonts w:ascii="標楷體" w:hAnsi="標楷體" w:cs="標楷體" w:eastAsia="標楷體"/>
          <w:sz w:val="34"/>
          <w:szCs w:val="34"/>
        </w:rPr>
        <w:t>（二）透過身心障礙體驗活動，培養學生接納與尊重身心障礙同學的觀念，並能給予適當的協助。</w:t>
      </w:r>
      <w:r>
        <w:rPr>
          <w:rFonts w:eastAsia="標楷體" w:cs="標楷體" w:ascii="標楷體" w:hAnsi="標楷體"/>
          <w:sz w:val="34"/>
          <w:szCs w:val="34"/>
        </w:rPr>
        <w:br/>
      </w:r>
      <w:r>
        <w:rPr>
          <w:rFonts w:ascii="標楷體" w:hAnsi="標楷體" w:cs="標楷體" w:eastAsia="標楷體"/>
          <w:sz w:val="34"/>
          <w:szCs w:val="34"/>
        </w:rPr>
        <w:t>（三）藉由快速移動傳球、變換運球速度，增進籃球技巧。</w:t>
      </w:r>
      <w:r>
        <w:rPr>
          <w:rFonts w:eastAsia="標楷體" w:cs="標楷體" w:ascii="標楷體" w:hAnsi="標楷體"/>
          <w:sz w:val="34"/>
          <w:szCs w:val="34"/>
        </w:rPr>
        <w:br/>
      </w:r>
      <w:r>
        <w:rPr>
          <w:rFonts w:ascii="標楷體" w:hAnsi="標楷體" w:cs="標楷體" w:eastAsia="標楷體"/>
          <w:sz w:val="34"/>
          <w:szCs w:val="34"/>
        </w:rPr>
        <w:t>（四）設計多元的傳球、投籃等團體活動，幫助學生與隊友建立默契，同時演練基本急救技巧，以將傷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34"/>
          <w:szCs w:val="34"/>
        </w:rPr>
        <w:t xml:space="preserve">      </w:t>
      </w:r>
      <w:r>
        <w:rPr>
          <w:rFonts w:ascii="標楷體" w:hAnsi="標楷體" w:cs="標楷體" w:eastAsia="標楷體"/>
          <w:sz w:val="34"/>
          <w:szCs w:val="34"/>
        </w:rPr>
        <w:t>害降至最低。</w:t>
      </w:r>
      <w:r>
        <w:rPr>
          <w:rFonts w:eastAsia="標楷體" w:cs="標楷體" w:ascii="標楷體" w:hAnsi="標楷體"/>
          <w:sz w:val="34"/>
          <w:szCs w:val="34"/>
        </w:rPr>
        <w:br/>
      </w:r>
      <w:r>
        <w:rPr>
          <w:rFonts w:ascii="標楷體" w:hAnsi="標楷體" w:cs="標楷體" w:eastAsia="標楷體"/>
          <w:sz w:val="34"/>
          <w:szCs w:val="34"/>
        </w:rPr>
        <w:t xml:space="preserve">（五）引導學生了解青春期的變化，使其能接受成長過程，並對自己身體意象有正面的評價。 </w:t>
      </w:r>
      <w:r>
        <w:rPr>
          <w:rFonts w:eastAsia="標楷體" w:cs="標楷體" w:ascii="標楷體" w:hAnsi="標楷體"/>
          <w:sz w:val="34"/>
          <w:szCs w:val="34"/>
        </w:rPr>
        <w:br/>
      </w:r>
      <w:r>
        <w:rPr>
          <w:rFonts w:ascii="標楷體" w:hAnsi="標楷體" w:cs="標楷體" w:eastAsia="標楷體"/>
          <w:sz w:val="34"/>
          <w:szCs w:val="34"/>
        </w:rPr>
        <w:t>（六）透過躲避球運動，讓學生達成基本的擲、接、閃、躲技巧。</w:t>
      </w:r>
      <w:r>
        <w:rPr>
          <w:rFonts w:eastAsia="標楷體" w:cs="標楷體" w:ascii="標楷體" w:hAnsi="標楷體"/>
          <w:sz w:val="34"/>
          <w:szCs w:val="34"/>
        </w:rPr>
        <w:br/>
      </w:r>
      <w:r>
        <w:rPr>
          <w:rFonts w:ascii="標楷體" w:hAnsi="標楷體" w:cs="標楷體" w:eastAsia="標楷體"/>
          <w:sz w:val="34"/>
          <w:szCs w:val="34"/>
        </w:rPr>
        <w:t>（七）學習排球發球</w:t>
      </w:r>
      <w:r>
        <w:rPr>
          <w:rFonts w:ascii="標楷體" w:hAnsi="標楷體" w:cs="標楷體" w:eastAsia="標楷體"/>
          <w:sz w:val="34"/>
          <w:szCs w:val="34"/>
        </w:rPr>
        <w:t>和低手傳球的技能，表現身體的操控能力。</w:t>
      </w:r>
      <w:r>
        <w:rPr>
          <w:rFonts w:ascii="標楷體" w:hAnsi="標楷體" w:cs="標楷體" w:eastAsia="標楷體"/>
          <w:sz w:val="34"/>
          <w:szCs w:val="34"/>
        </w:rPr>
        <w:t xml:space="preserve"> </w:t>
      </w:r>
      <w:r>
        <w:rPr>
          <w:rFonts w:eastAsia="標楷體" w:cs="標楷體" w:ascii="標楷體" w:hAnsi="標楷體"/>
          <w:sz w:val="34"/>
          <w:szCs w:val="34"/>
        </w:rPr>
        <w:br/>
      </w:r>
      <w:r>
        <w:rPr>
          <w:rFonts w:ascii="標楷體" w:hAnsi="標楷體" w:cs="標楷體" w:eastAsia="標楷體"/>
          <w:sz w:val="34"/>
          <w:szCs w:val="34"/>
        </w:rPr>
        <w:t>（八）引導學生了解交通事故傷害的嚴重性，培養正確的交通安全觀念。</w:t>
      </w:r>
      <w:r>
        <w:rPr>
          <w:rFonts w:eastAsia="標楷體" w:cs="標楷體" w:ascii="標楷體" w:hAnsi="標楷體"/>
          <w:sz w:val="34"/>
          <w:szCs w:val="34"/>
        </w:rPr>
        <w:br/>
      </w:r>
      <w:r>
        <w:rPr>
          <w:rFonts w:ascii="標楷體" w:hAnsi="標楷體" w:cs="標楷體" w:eastAsia="標楷體"/>
          <w:sz w:val="34"/>
          <w:szCs w:val="34"/>
        </w:rPr>
        <w:t>（九）藉由蹲踞式起跑，增進身體的敏捷度。</w:t>
      </w:r>
      <w:r>
        <w:rPr>
          <w:rFonts w:eastAsia="標楷體" w:cs="標楷體" w:ascii="標楷體" w:hAnsi="標楷體"/>
          <w:sz w:val="34"/>
          <w:szCs w:val="34"/>
        </w:rPr>
        <w:br/>
      </w:r>
      <w:r>
        <w:rPr>
          <w:rFonts w:ascii="標楷體" w:hAnsi="標楷體" w:cs="標楷體" w:eastAsia="標楷體"/>
          <w:sz w:val="34"/>
          <w:szCs w:val="34"/>
        </w:rPr>
        <w:t>（十）藉由拔河體驗，了解肌肉適能之重要性，並實際提升肌肉適能活動。</w:t>
      </w:r>
      <w:r>
        <w:rPr>
          <w:rFonts w:eastAsia="標楷體" w:cs="標楷體" w:ascii="標楷體" w:hAnsi="標楷體"/>
          <w:sz w:val="34"/>
          <w:szCs w:val="34"/>
        </w:rPr>
        <w:br/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kern w:val="0"/>
          <w:sz w:val="26"/>
          <w:szCs w:val="26"/>
        </w:rPr>
      </w:pPr>
      <w:r>
        <w:rPr>
          <w:rFonts w:eastAsia="標楷體" w:cs="標楷體" w:ascii="標楷體" w:hAnsi="標楷體"/>
          <w:kern w:val="0"/>
          <w:sz w:val="26"/>
          <w:szCs w:val="26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000000"/>
          <w:kern w:val="0"/>
          <w:sz w:val="32"/>
          <w:szCs w:val="26"/>
        </w:rPr>
      </w:pPr>
      <w:r>
        <w:rPr>
          <w:rFonts w:eastAsia="標楷體" w:cs="標楷體" w:ascii="標楷體" w:hAnsi="標楷體"/>
          <w:b/>
          <w:color w:val="000000"/>
          <w:kern w:val="0"/>
          <w:sz w:val="32"/>
          <w:szCs w:val="2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1"/>
        <w:tabs>
          <w:tab w:val="clear" w:pos="480"/>
          <w:tab w:val="left" w:pos="2280" w:leader="none"/>
        </w:tabs>
        <w:rPr/>
      </w:pPr>
      <w:r>
        <w:rPr>
          <w:rFonts w:eastAsia="標楷體" w:cs="標楷體" w:ascii="標楷體" w:hAnsi="標楷體"/>
          <w:b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健康與體育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5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上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)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課程架構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8985</wp:posOffset>
                </wp:positionH>
                <wp:positionV relativeFrom="paragraph">
                  <wp:posOffset>590550</wp:posOffset>
                </wp:positionV>
                <wp:extent cx="1828165" cy="74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742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活動一　融入新團體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活動二　認識新朋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活動三　將心比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95pt;height:58.45pt;mso-wrap-distance-left:9.05pt;mso-wrap-distance-right:9.05pt;mso-wrap-distance-top:0pt;mso-wrap-distance-bottom:0pt;margin-top:46.5pt;mso-position-vertical-relative:text;margin-left:36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活動一　融入新團體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活動二　認識新朋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活動三　將心比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6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9870</wp:posOffset>
                </wp:positionH>
                <wp:positionV relativeFrom="paragraph">
                  <wp:posOffset>300355</wp:posOffset>
                </wp:positionV>
                <wp:extent cx="0" cy="552640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23.65pt" to="218.1pt,45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9870</wp:posOffset>
                </wp:positionH>
                <wp:positionV relativeFrom="paragraph">
                  <wp:posOffset>300355</wp:posOffset>
                </wp:positionV>
                <wp:extent cx="30289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23.65pt" to="241.9pt,2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9870</wp:posOffset>
                </wp:positionH>
                <wp:positionV relativeFrom="paragraph">
                  <wp:posOffset>2087880</wp:posOffset>
                </wp:positionV>
                <wp:extent cx="30289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164.4pt" to="241.9pt,16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3075</wp:posOffset>
                </wp:positionH>
                <wp:positionV relativeFrom="paragraph">
                  <wp:posOffset>404495</wp:posOffset>
                </wp:positionV>
                <wp:extent cx="30226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31.85pt" to="361pt,3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3075</wp:posOffset>
                </wp:positionH>
                <wp:positionV relativeFrom="paragraph">
                  <wp:posOffset>1047750</wp:posOffset>
                </wp:positionV>
                <wp:extent cx="30226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82.5pt" to="361pt,8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3075</wp:posOffset>
                </wp:positionH>
                <wp:positionV relativeFrom="paragraph">
                  <wp:posOffset>3247390</wp:posOffset>
                </wp:positionV>
                <wp:extent cx="30226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255.7pt" to="361pt,25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9870</wp:posOffset>
                </wp:positionH>
                <wp:positionV relativeFrom="paragraph">
                  <wp:posOffset>4222115</wp:posOffset>
                </wp:positionV>
                <wp:extent cx="30289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332.45pt" to="241.9pt,33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9870</wp:posOffset>
                </wp:positionH>
                <wp:positionV relativeFrom="paragraph">
                  <wp:posOffset>3220085</wp:posOffset>
                </wp:positionV>
                <wp:extent cx="30289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253.55pt" to="241.9pt,25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9870</wp:posOffset>
                </wp:positionH>
                <wp:positionV relativeFrom="paragraph">
                  <wp:posOffset>1047750</wp:posOffset>
                </wp:positionV>
                <wp:extent cx="30289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2.5pt" to="241.9pt,8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3075</wp:posOffset>
                </wp:positionH>
                <wp:positionV relativeFrom="paragraph">
                  <wp:posOffset>2087880</wp:posOffset>
                </wp:positionV>
                <wp:extent cx="30226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164.4pt" to="361pt,16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3075</wp:posOffset>
                </wp:positionH>
                <wp:positionV relativeFrom="paragraph">
                  <wp:posOffset>4222115</wp:posOffset>
                </wp:positionV>
                <wp:extent cx="30226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332.45pt" to="361pt,33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9870</wp:posOffset>
                </wp:positionH>
                <wp:positionV relativeFrom="paragraph">
                  <wp:posOffset>4972050</wp:posOffset>
                </wp:positionV>
                <wp:extent cx="30289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391.5pt" to="241.9pt,39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9870</wp:posOffset>
                </wp:positionH>
                <wp:positionV relativeFrom="paragraph">
                  <wp:posOffset>5826760</wp:posOffset>
                </wp:positionV>
                <wp:extent cx="30289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458.8pt" to="241.9pt,45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83075</wp:posOffset>
                </wp:positionH>
                <wp:positionV relativeFrom="paragraph">
                  <wp:posOffset>4959350</wp:posOffset>
                </wp:positionV>
                <wp:extent cx="30226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390.5pt" to="361pt,39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3075</wp:posOffset>
                </wp:positionH>
                <wp:positionV relativeFrom="paragraph">
                  <wp:posOffset>5793740</wp:posOffset>
                </wp:positionV>
                <wp:extent cx="302260" cy="0"/>
                <wp:effectExtent l="635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456.2pt" to="361pt,45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2959100</wp:posOffset>
                </wp:positionV>
                <wp:extent cx="5715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3pt" to="215.95pt,23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0950</wp:posOffset>
                </wp:positionH>
                <wp:positionV relativeFrom="paragraph">
                  <wp:posOffset>2796540</wp:posOffset>
                </wp:positionV>
                <wp:extent cx="920115" cy="32512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健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45pt;height:25.6pt;mso-wrap-distance-left:9.05pt;mso-wrap-distance-right:9.05pt;mso-wrap-distance-top:0pt;mso-wrap-distance-bottom:0pt;margin-top:220.2pt;mso-position-vertical-relative:text;margin-left:9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健體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6415</wp:posOffset>
                </wp:positionH>
                <wp:positionV relativeFrom="paragraph">
                  <wp:posOffset>85090</wp:posOffset>
                </wp:positionV>
                <wp:extent cx="1223010" cy="53403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34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伸出友誼的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 w:cs="新細明體;PMingLiU"/>
                                <w:sz w:val="32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3pt;height:42.05pt;mso-wrap-distance-left:9.05pt;mso-wrap-distance-right:9.05pt;mso-wrap-distance-top:0pt;mso-wrap-distance-bottom:0pt;margin-top:6.7pt;mso-position-vertical-relative:text;margin-left:241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伸出友誼的手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eastAsia="標楷體" w:cs="新細明體;PMingLiU"/>
                          <w:sz w:val="32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6415</wp:posOffset>
                </wp:positionH>
                <wp:positionV relativeFrom="paragraph">
                  <wp:posOffset>802005</wp:posOffset>
                </wp:positionV>
                <wp:extent cx="1223010" cy="5346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34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籃球樂趣多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3pt;height:42.1pt;mso-wrap-distance-left:9.05pt;mso-wrap-distance-right:9.05pt;mso-wrap-distance-top:0pt;mso-wrap-distance-bottom:0pt;margin-top:63.15pt;mso-position-vertical-relative:text;margin-left:241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籃球樂趣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6415</wp:posOffset>
                </wp:positionH>
                <wp:positionV relativeFrom="paragraph">
                  <wp:posOffset>1778635</wp:posOffset>
                </wp:positionV>
                <wp:extent cx="1223010" cy="6381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638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成長的喜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 w:cs="新細明體;PMingLiU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3pt;height:50.25pt;mso-wrap-distance-left:9.05pt;mso-wrap-distance-right:9.05pt;mso-wrap-distance-top:0pt;mso-wrap-distance-bottom:0pt;margin-top:140.05pt;mso-position-vertical-relative:text;margin-left:241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成長的喜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eastAsia="標楷體" w:cs="新細明體;PMingLiU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6415</wp:posOffset>
                </wp:positionH>
                <wp:positionV relativeFrom="paragraph">
                  <wp:posOffset>2948940</wp:posOffset>
                </wp:positionV>
                <wp:extent cx="1223010" cy="53403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34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最佳運動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3pt;height:42.05pt;mso-wrap-distance-left:9.05pt;mso-wrap-distance-right:9.05pt;mso-wrap-distance-top:0pt;mso-wrap-distance-bottom:0pt;margin-top:232.2pt;mso-position-vertical-relative:text;margin-left:241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最佳運動員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8985</wp:posOffset>
                </wp:positionH>
                <wp:positionV relativeFrom="paragraph">
                  <wp:posOffset>710565</wp:posOffset>
                </wp:positionV>
                <wp:extent cx="1828165" cy="7429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742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一　掌上乾坤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二　我是神射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三  運動傷害與處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95pt;height:58.5pt;mso-wrap-distance-left:9.05pt;mso-wrap-distance-right:9.05pt;mso-wrap-distance-top:0pt;mso-wrap-distance-bottom:0pt;margin-top:55.95pt;mso-position-vertical-relative:text;margin-left:36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一　掌上乾坤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二　我是神射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三  運動傷害與處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6415</wp:posOffset>
                </wp:positionH>
                <wp:positionV relativeFrom="paragraph">
                  <wp:posOffset>3943350</wp:posOffset>
                </wp:positionV>
                <wp:extent cx="1223010" cy="53403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34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五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安全行、平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3pt;height:42.05pt;mso-wrap-distance-left:9.05pt;mso-wrap-distance-right:9.05pt;mso-wrap-distance-top:0pt;mso-wrap-distance-bottom:0pt;margin-top:310.5pt;mso-position-vertical-relative:text;margin-left:241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五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安全行、平安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動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8985</wp:posOffset>
                </wp:positionH>
                <wp:positionV relativeFrom="paragraph">
                  <wp:posOffset>1440815</wp:posOffset>
                </wp:positionV>
                <wp:extent cx="1828165" cy="12636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263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活動一　男女大不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活動二　我長大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活動三  青春補給站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活動四  珍愛自己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活動五  千面男女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活動六  男生女生做朋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新細明體;PMingLiU" w:hAnsi="新細明體;PMingLiU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95pt;height:99.5pt;mso-wrap-distance-left:9.05pt;mso-wrap-distance-right:9.05pt;mso-wrap-distance-top:0pt;mso-wrap-distance-bottom:0pt;margin-top:113.45pt;mso-position-vertical-relative:text;margin-left:36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活動一　男女大不同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活動二　我長大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活動三  青春補給站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活動四  珍愛自己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活動五  千面男女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活動六  男生女生做朋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新細明體;PMingLiU" w:hAnsi="新細明體;PMingLiU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8985</wp:posOffset>
                </wp:positionH>
                <wp:positionV relativeFrom="paragraph">
                  <wp:posOffset>2691765</wp:posOffset>
                </wp:positionV>
                <wp:extent cx="1828165" cy="105600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0560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活動一　我愛運動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活動二　能攻善躲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活動三  躲避球比賽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活動四  一觸即發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活動五  球傳千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95pt;height:83.15pt;mso-wrap-distance-left:9.05pt;mso-wrap-distance-right:9.05pt;mso-wrap-distance-top:0pt;mso-wrap-distance-bottom:0pt;margin-top:211.95pt;mso-position-vertical-relative:text;margin-left:36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活動一　我愛運動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活動二　能攻善躲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活動三  躲避球比賽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活動四  一觸即發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活動五  球傳千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8985</wp:posOffset>
                </wp:positionH>
                <wp:positionV relativeFrom="paragraph">
                  <wp:posOffset>3735070</wp:posOffset>
                </wp:positionV>
                <wp:extent cx="1828165" cy="74231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742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一　行的安全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二  乘車安全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三　安全救援系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95pt;height:58.45pt;mso-wrap-distance-left:9.05pt;mso-wrap-distance-right:9.05pt;mso-wrap-distance-top:0pt;mso-wrap-distance-bottom:0pt;margin-top:294.1pt;mso-position-vertical-relative:text;margin-left:36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一　行的安全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二  乘車安全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三　安全救援系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6415</wp:posOffset>
                </wp:positionH>
                <wp:positionV relativeFrom="paragraph">
                  <wp:posOffset>4672965</wp:posOffset>
                </wp:positionV>
                <wp:extent cx="1223010" cy="53467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34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六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追趕跑跳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3pt;height:42.1pt;mso-wrap-distance-left:9.05pt;mso-wrap-distance-right:9.05pt;mso-wrap-distance-top:0pt;mso-wrap-distance-bottom:0pt;margin-top:367.95pt;mso-position-vertical-relative:text;margin-left:241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六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追趕跑跳碰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6415</wp:posOffset>
                </wp:positionH>
                <wp:positionV relativeFrom="paragraph">
                  <wp:posOffset>5403215</wp:posOffset>
                </wp:positionV>
                <wp:extent cx="1223010" cy="53403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34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七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大力水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 w:cs="新細明體;PMingLiU"/>
                                <w:sz w:val="2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3pt;height:42.05pt;mso-wrap-distance-left:9.05pt;mso-wrap-distance-right:9.05pt;mso-wrap-distance-top:0pt;mso-wrap-distance-bottom:0pt;margin-top:425.45pt;mso-position-vertical-relative:text;margin-left:241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七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大力水手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eastAsia="標楷體" w:cs="新細明體;PMingLiU"/>
                          <w:sz w:val="2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8985</wp:posOffset>
                </wp:positionH>
                <wp:positionV relativeFrom="paragraph">
                  <wp:posOffset>4464685</wp:posOffset>
                </wp:positionV>
                <wp:extent cx="1828165" cy="7429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742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一　全力衝刺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二  速度遊戲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三　超越障礙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95pt;height:58.5pt;mso-wrap-distance-left:9.05pt;mso-wrap-distance-right:9.05pt;mso-wrap-distance-top:0pt;mso-wrap-distance-bottom:0pt;margin-top:351.55pt;mso-position-vertical-relative:text;margin-left:36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一　全力衝刺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二  速度遊戲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三　超越障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8985</wp:posOffset>
                </wp:positionH>
                <wp:positionV relativeFrom="paragraph">
                  <wp:posOffset>5194935</wp:posOffset>
                </wp:positionV>
                <wp:extent cx="1828165" cy="74231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742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一　力拔山河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二  力量的泉源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活動三　強健肌力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95pt;height:58.45pt;mso-wrap-distance-left:9.05pt;mso-wrap-distance-right:9.05pt;mso-wrap-distance-top:0pt;mso-wrap-distance-bottom:0pt;margin-top:409.05pt;mso-position-vertical-relative:text;margin-left:36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一　力拔山河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二  力量的泉源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活動三　強健肌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b/>
          <w:b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參考書目：</w:t>
      </w:r>
    </w:p>
    <w:p>
      <w:pPr>
        <w:pStyle w:val="Normal"/>
        <w:spacing w:lineRule="exact" w:line="360"/>
        <w:ind w:left="195" w:hanging="19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董媛卿，（民</w:t>
      </w:r>
      <w:r>
        <w:rPr>
          <w:rFonts w:eastAsia="標楷體" w:cs="標楷體" w:ascii="標楷體" w:hAnsi="標楷體"/>
          <w:sz w:val="26"/>
          <w:szCs w:val="26"/>
        </w:rPr>
        <w:t>83</w:t>
      </w:r>
      <w:r>
        <w:rPr>
          <w:rFonts w:ascii="標楷體" w:hAnsi="標楷體" w:cs="標楷體" w:eastAsia="標楷體"/>
          <w:sz w:val="26"/>
          <w:szCs w:val="26"/>
        </w:rPr>
        <w:t>），《孩子！你的人緣會更好》，臺北市：新苗文化。</w:t>
      </w:r>
    </w:p>
    <w:p>
      <w:pPr>
        <w:pStyle w:val="Normal"/>
        <w:spacing w:lineRule="exact" w:line="360"/>
        <w:ind w:left="195" w:hanging="19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黃惠惠，（民</w:t>
      </w:r>
      <w:r>
        <w:rPr>
          <w:rFonts w:eastAsia="標楷體" w:cs="標楷體" w:ascii="標楷體" w:hAnsi="標楷體"/>
          <w:sz w:val="26"/>
          <w:szCs w:val="26"/>
        </w:rPr>
        <w:t>85</w:t>
      </w:r>
      <w:r>
        <w:rPr>
          <w:rFonts w:ascii="標楷體" w:hAnsi="標楷體" w:cs="標楷體" w:eastAsia="標楷體"/>
          <w:sz w:val="26"/>
          <w:szCs w:val="26"/>
        </w:rPr>
        <w:t>），《自我與人際溝通》，臺北市：張老師出版。</w:t>
      </w:r>
    </w:p>
    <w:p>
      <w:pPr>
        <w:pStyle w:val="Normal"/>
        <w:spacing w:lineRule="exact" w:line="360"/>
        <w:ind w:left="195" w:hanging="19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陳皎眉，（民</w:t>
      </w:r>
      <w:r>
        <w:rPr>
          <w:rFonts w:eastAsia="標楷體" w:cs="標楷體" w:ascii="標楷體" w:hAnsi="標楷體"/>
          <w:sz w:val="26"/>
          <w:szCs w:val="26"/>
        </w:rPr>
        <w:t>95</w:t>
      </w:r>
      <w:r>
        <w:rPr>
          <w:rFonts w:ascii="標楷體" w:hAnsi="標楷體" w:cs="標楷體" w:eastAsia="標楷體"/>
          <w:sz w:val="26"/>
          <w:szCs w:val="26"/>
        </w:rPr>
        <w:t>），《人際關係與溝通》，臺北縣：弘揚圖書有限公司。</w:t>
      </w:r>
    </w:p>
    <w:p>
      <w:pPr>
        <w:pStyle w:val="Normal"/>
        <w:spacing w:lineRule="exact" w:line="360"/>
        <w:ind w:left="195" w:hanging="19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4.Claire Patterson </w:t>
      </w:r>
      <w:r>
        <w:rPr>
          <w:rFonts w:ascii="標楷體" w:hAnsi="標楷體" w:cs="標楷體" w:eastAsia="標楷體"/>
          <w:sz w:val="26"/>
          <w:szCs w:val="26"/>
        </w:rPr>
        <w:t>著，尹萍 譯，（民</w:t>
      </w:r>
      <w:r>
        <w:rPr>
          <w:rFonts w:eastAsia="標楷體" w:cs="標楷體" w:ascii="標楷體" w:hAnsi="標楷體"/>
          <w:sz w:val="26"/>
          <w:szCs w:val="26"/>
        </w:rPr>
        <w:t>84</w:t>
      </w:r>
      <w:r>
        <w:rPr>
          <w:rFonts w:ascii="標楷體" w:hAnsi="標楷體" w:cs="標楷體" w:eastAsia="標楷體"/>
          <w:sz w:val="26"/>
          <w:szCs w:val="26"/>
        </w:rPr>
        <w:t>），《長大的感覺真好》，臺北市：天下文化。</w:t>
      </w:r>
    </w:p>
    <w:p>
      <w:pPr>
        <w:pStyle w:val="Normal"/>
        <w:spacing w:lineRule="exact" w:line="360"/>
        <w:ind w:left="195" w:hanging="19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5.Peyer Miriam Stoppard </w:t>
      </w:r>
      <w:r>
        <w:rPr>
          <w:rFonts w:ascii="標楷體" w:hAnsi="標楷體" w:cs="標楷體" w:eastAsia="標楷體"/>
          <w:sz w:val="26"/>
          <w:szCs w:val="26"/>
        </w:rPr>
        <w:t>著，張彩銀 譯，（民</w:t>
      </w:r>
      <w:r>
        <w:rPr>
          <w:rFonts w:eastAsia="標楷體" w:cs="標楷體" w:ascii="標楷體" w:hAnsi="標楷體"/>
          <w:sz w:val="26"/>
          <w:szCs w:val="26"/>
        </w:rPr>
        <w:t>88</w:t>
      </w:r>
      <w:r>
        <w:rPr>
          <w:rFonts w:ascii="標楷體" w:hAnsi="標楷體" w:cs="標楷體" w:eastAsia="標楷體"/>
          <w:sz w:val="26"/>
          <w:szCs w:val="26"/>
        </w:rPr>
        <w:t>），《青少年性教育》，臺北市：笛藤出版。</w:t>
      </w:r>
    </w:p>
    <w:p>
      <w:pPr>
        <w:pStyle w:val="Normal"/>
        <w:spacing w:lineRule="exact" w:line="360"/>
        <w:ind w:left="195" w:hanging="19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6.Mayle </w:t>
      </w:r>
      <w:r>
        <w:rPr>
          <w:rFonts w:ascii="標楷體" w:hAnsi="標楷體" w:cs="標楷體" w:eastAsia="標楷體"/>
          <w:sz w:val="26"/>
          <w:szCs w:val="26"/>
        </w:rPr>
        <w:t>著，吳瓊芬 譯，（民</w:t>
      </w:r>
      <w:r>
        <w:rPr>
          <w:rFonts w:eastAsia="標楷體" w:cs="標楷體" w:ascii="標楷體" w:hAnsi="標楷體"/>
          <w:sz w:val="26"/>
          <w:szCs w:val="26"/>
        </w:rPr>
        <w:t>89</w:t>
      </w:r>
      <w:r>
        <w:rPr>
          <w:rFonts w:ascii="標楷體" w:hAnsi="標楷體" w:cs="標楷體" w:eastAsia="標楷體"/>
          <w:sz w:val="26"/>
          <w:szCs w:val="26"/>
        </w:rPr>
        <w:t>），《我到底怎麼了》，臺北市：遠流出版。</w:t>
      </w:r>
    </w:p>
    <w:p>
      <w:pPr>
        <w:pStyle w:val="Normal"/>
        <w:spacing w:lineRule="exact" w:line="360"/>
        <w:ind w:left="195" w:hanging="19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7.</w:t>
      </w:r>
      <w:r>
        <w:rPr>
          <w:rFonts w:ascii="標楷體" w:hAnsi="標楷體" w:cs="標楷體" w:eastAsia="標楷體"/>
          <w:sz w:val="26"/>
          <w:szCs w:val="26"/>
        </w:rPr>
        <w:t>江漢聲、晏涵文 著，（民</w:t>
      </w:r>
      <w:r>
        <w:rPr>
          <w:rFonts w:eastAsia="標楷體" w:cs="標楷體" w:ascii="標楷體" w:hAnsi="標楷體"/>
          <w:sz w:val="26"/>
          <w:szCs w:val="26"/>
        </w:rPr>
        <w:t>89</w:t>
      </w:r>
      <w:r>
        <w:rPr>
          <w:rFonts w:ascii="標楷體" w:hAnsi="標楷體" w:cs="標楷體" w:eastAsia="標楷體"/>
          <w:sz w:val="26"/>
          <w:szCs w:val="26"/>
        </w:rPr>
        <w:t>），《性教育》，臺北市：性林文化。</w:t>
      </w:r>
    </w:p>
    <w:p>
      <w:pPr>
        <w:pStyle w:val="Normal"/>
        <w:spacing w:lineRule="exact" w:line="360"/>
        <w:ind w:left="195" w:hanging="19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8.</w:t>
      </w:r>
      <w:r>
        <w:rPr>
          <w:rFonts w:ascii="標楷體" w:hAnsi="標楷體" w:cs="標楷體" w:eastAsia="標楷體"/>
          <w:sz w:val="26"/>
          <w:szCs w:val="26"/>
        </w:rPr>
        <w:t>陳朝煌，（民</w:t>
      </w:r>
      <w:r>
        <w:rPr>
          <w:rFonts w:eastAsia="標楷體" w:cs="標楷體" w:ascii="標楷體" w:hAnsi="標楷體"/>
          <w:sz w:val="26"/>
          <w:szCs w:val="26"/>
        </w:rPr>
        <w:t>81</w:t>
      </w:r>
      <w:r>
        <w:rPr>
          <w:rFonts w:ascii="標楷體" w:hAnsi="標楷體" w:cs="標楷體" w:eastAsia="標楷體"/>
          <w:sz w:val="26"/>
          <w:szCs w:val="26"/>
        </w:rPr>
        <w:t>），《健康管理手冊》，臺北市：時報文化。</w:t>
      </w:r>
    </w:p>
    <w:p>
      <w:pPr>
        <w:pStyle w:val="Normal"/>
        <w:spacing w:lineRule="exact" w:line="360"/>
        <w:ind w:left="195" w:hanging="19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360"/>
        <w:ind w:left="240" w:hanging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參考網站：</w:t>
      </w:r>
    </w:p>
    <w:p>
      <w:pPr>
        <w:pStyle w:val="Normal"/>
        <w:spacing w:lineRule="exact" w:line="360"/>
        <w:ind w:left="195" w:hanging="19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 xml:space="preserve">國民健康局青少年網站 </w:t>
      </w:r>
      <w:r>
        <w:rPr>
          <w:rFonts w:eastAsia="標楷體" w:cs="標楷體" w:ascii="標楷體" w:hAnsi="標楷體"/>
          <w:sz w:val="26"/>
          <w:szCs w:val="26"/>
        </w:rPr>
        <w:t>http://www.young.gov.tw/</w:t>
      </w:r>
    </w:p>
    <w:p>
      <w:pPr>
        <w:pStyle w:val="Normal"/>
        <w:spacing w:lineRule="exact" w:line="360"/>
        <w:ind w:left="195" w:hanging="19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 xml:space="preserve">教育部學習加油站 </w:t>
      </w:r>
      <w:r>
        <w:rPr>
          <w:rFonts w:eastAsia="標楷體" w:cs="標楷體" w:ascii="標楷體" w:hAnsi="標楷體"/>
          <w:sz w:val="26"/>
          <w:szCs w:val="26"/>
        </w:rPr>
        <w:t>http://content1.edu.tw/</w:t>
      </w:r>
    </w:p>
    <w:p>
      <w:pPr>
        <w:pStyle w:val="Normal"/>
        <w:spacing w:lineRule="exact" w:line="360"/>
        <w:ind w:left="195" w:hanging="195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 xml:space="preserve">中華民國排球協會網站 </w:t>
      </w:r>
      <w:r>
        <w:rPr>
          <w:rFonts w:eastAsia="標楷體" w:cs="標楷體" w:ascii="標楷體" w:hAnsi="標楷體"/>
          <w:sz w:val="26"/>
          <w:szCs w:val="26"/>
        </w:rPr>
        <w:t>http://www.ctvba.org.tw/</w:t>
      </w:r>
    </w:p>
    <w:p>
      <w:pPr>
        <w:pStyle w:val="Normal"/>
        <w:spacing w:lineRule="exact" w:line="360"/>
        <w:ind w:left="195" w:hanging="195"/>
        <w:rPr/>
      </w:pPr>
      <w:r>
        <w:rPr>
          <w:rFonts w:eastAsia="標楷體" w:cs="標楷體" w:ascii="標楷體" w:hAnsi="標楷體"/>
          <w:sz w:val="26"/>
          <w:szCs w:val="26"/>
        </w:rPr>
        <w:t>4.</w:t>
      </w:r>
      <w:r>
        <w:rPr>
          <w:rFonts w:ascii="標楷體" w:hAnsi="標楷體" w:cs="標楷體" w:eastAsia="標楷體"/>
          <w:sz w:val="26"/>
          <w:szCs w:val="26"/>
        </w:rPr>
        <w:t xml:space="preserve">內政部警政署兒童版 </w:t>
      </w:r>
      <w:r>
        <w:rPr>
          <w:rFonts w:eastAsia="標楷體" w:cs="標楷體" w:ascii="標楷體" w:hAnsi="標楷體"/>
          <w:sz w:val="26"/>
          <w:szCs w:val="26"/>
        </w:rPr>
        <w:t>http://www.npa.gov.tw/kids/</w:t>
      </w:r>
    </w:p>
    <w:p>
      <w:pPr>
        <w:pStyle w:val="Normal"/>
        <w:spacing w:lineRule="exact" w:line="360"/>
        <w:ind w:left="390" w:hanging="39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5.</w:t>
      </w:r>
      <w:r>
        <w:rPr>
          <w:rFonts w:ascii="標楷體" w:hAnsi="標楷體" w:cs="標楷體" w:eastAsia="標楷體"/>
          <w:sz w:val="26"/>
          <w:szCs w:val="26"/>
        </w:rPr>
        <w:t xml:space="preserve">內政部消防署全球資訊網 </w:t>
      </w:r>
      <w:r>
        <w:rPr>
          <w:rFonts w:eastAsia="標楷體" w:cs="標楷體" w:ascii="標楷體" w:hAnsi="標楷體"/>
          <w:sz w:val="26"/>
          <w:szCs w:val="26"/>
        </w:rPr>
        <w:t>http://www.nfa.gov.tw/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000000"/>
          <w:sz w:val="36"/>
          <w:szCs w:val="26"/>
        </w:rPr>
      </w:pPr>
      <w:r>
        <w:rPr>
          <w:rFonts w:eastAsia="標楷體" w:cs="標楷體" w:ascii="標楷體" w:hAnsi="標楷體"/>
          <w:b/>
          <w:color w:val="000000"/>
          <w:sz w:val="36"/>
          <w:szCs w:val="2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</w:t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2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析自我與他人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差異，從中學會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關心自己，並建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人價值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2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與團體活動，體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人我互動的因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素及增進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2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並培養健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生活態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4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理解兩性均具有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析、判斷、整合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與運用資訊的能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力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互助合作的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工作</w:t>
            </w:r>
            <w:r>
              <w:rPr>
                <w:rFonts w:ascii="標楷體" w:hAnsi="標楷體" w:cs="標楷體" w:eastAsia="標楷體"/>
                <w:bCs/>
                <w:kern w:val="0"/>
              </w:rPr>
              <w:t>態</w:t>
            </w:r>
            <w:r>
              <w:rPr>
                <w:rFonts w:ascii="標楷體" w:hAnsi="標楷體" w:cs="標楷體" w:eastAsia="標楷體"/>
                <w:bCs/>
                <w:kern w:val="0"/>
              </w:rPr>
              <w:t>度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一、伸出友誼的手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融入新團體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融入新團體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分享面對新團體的感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自己面對陌生環境或人群的經驗和感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鼓勵學生主動與人交友，建立良好的人際關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進行「姓名賓果」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「姓名賓果」進行方式，再請學生進行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獲得前三名的學生將自己的好朋友介紹給大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家，並且報告是如何認識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討論融入新團體的技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閱讀課本內容，並勾選出自己融入新團體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時會採用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將自己的想法和同學分享，教師再進行歸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閱讀及發表感想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學生共同討論在團體中不受歡迎的行為有哪些？並寫出對增進人際關係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建議，最後由教師進行歸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討論增進人際關係的方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發表受歡迎的人具有哪些特質，並請學</w:t>
            </w:r>
          </w:p>
          <w:p>
            <w:pPr>
              <w:pStyle w:val="Normal"/>
              <w:spacing w:lineRule="exact" w:line="32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推選在這方面做得最好的同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以這幾位同學為榜樣，為自己贏得更多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友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六：反省自己的人際關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反省自己的人緣如何？在與人相處的部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，還有哪些需要改進的地方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鼓勵學生分享與人和諧相處的樂趣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翰林版國小五上健康與體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一、伸出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誼的手活動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融入新團體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問答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說出增進人際關係的方法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實作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寫出至少九位同學的姓名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發表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報告自己融入新團體的技巧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自評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願意敞開心胸，結交新朋友；能反省自己人際關係的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與壞，並思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考改進的方法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48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2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與團體活動，體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人我互動的因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素及增進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2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關心弱勢並知道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權是普遍的、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容剝奪的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2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覺個人偏見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歧視態度，並避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偏見與歧視之產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 xml:space="preserve">單元一、伸出友誼的手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新朋友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心比心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新朋友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討論偏見形成的原因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逐一討論圖中的人物，其想法是不是正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確？為什麼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整理學生所發表的看法，並歸納說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討論增進友誼的方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要發展較深刻而持久的友誼須注意哪些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原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發表自己認識哪些新朋友，將他們的姓名及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優點填寫在表格中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心比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故事分享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就曾經聽過、看過，有關身心障礙者自我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奮鬥的感人故事作發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師生共同分享聽完故事後的感想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進行「如果有一天」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視時間及場地，進行殘障體驗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後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請學生發表感想與心得，並共同討論不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同類型的肢體障礙在生活中可能遇到的不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認識無障礙設施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無障礙設施的必要性及維護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強調硬體設備只能增加身心障礙者的順利感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獨立程度，更重要的是身邊的人以接納和真誠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態度，與身心障礙者相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討論如何與身心障礙者相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閱讀課本內容，針對不同的情境提出看</w:t>
            </w:r>
          </w:p>
          <w:p>
            <w:pPr>
              <w:pStyle w:val="Normal"/>
              <w:spacing w:lineRule="exact" w:line="32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法，教師進行統整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一、伸出友</w:t>
            </w:r>
          </w:p>
          <w:p>
            <w:pPr>
              <w:pStyle w:val="Normal"/>
              <w:spacing w:lineRule="exact" w:line="320"/>
              <w:ind w:firstLine="77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誼的手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新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朋友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心比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發表：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舉例說出與人相處時，可能產生的錯誤印象。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觀察：</w:t>
            </w:r>
          </w:p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能認真參與活動，並在活動中是否表現出感同身受的態度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自評：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是否對同學有偏見，以及能否增進與同學之間的友誼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說出與身心障礙者相處的方法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6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-2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活動中表現身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的協調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3-2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遊戲或簡單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賽中表現各類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動的基本動作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技術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3-2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運動規則，參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與比賽，表現運動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技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二、籃球樂趣多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掌上乾坤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掌上乾坤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手眼協調訓練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此活動重點在於「反覆做兩球傳接動作」，應提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醒學生傳球速度不宜過快，讓接球學生措手不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名隊員應掌控傳接球速度，才能讓活動進行順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暢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合作無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此活動首要重點在於「傳接的準確度」，「加快跑傳速度」為次要目標，若學生為快速到達目的地，而未將動作做確實，甚至讓球落地，則將降低練習效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運球急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時，應注意學生之間的距進，避免造成踫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待學生熟練換手運球技巧後，可變化規則，如：「聽到三聲哨音時，則反方向換手運球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曲線運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隨著學生技能的熟練，可</w:t>
            </w:r>
            <w:r>
              <w:rPr>
                <w:rFonts w:ascii="標楷體" w:hAnsi="標楷體" w:cs="標楷體" w:eastAsia="標楷體"/>
                <w:bCs/>
                <w:kern w:val="0"/>
              </w:rPr>
              <w:t>拉近角錐的距離，增加換手運球難度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二、籃球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趣多活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掌上乾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坤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自評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評估自己能實</w:t>
            </w:r>
          </w:p>
          <w:p>
            <w:pPr>
              <w:pStyle w:val="Normal"/>
              <w:spacing w:lineRule="exact" w:line="32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際操作幾種跑</w:t>
            </w:r>
          </w:p>
          <w:p>
            <w:pPr>
              <w:pStyle w:val="Normal"/>
              <w:spacing w:lineRule="exact" w:line="320"/>
              <w:ind w:firstLine="24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傳方式？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是否能忽快、忽慢地控制運球速度？</w:t>
            </w:r>
          </w:p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是否能快速換手運球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根據教材操作演練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-2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活動中表現身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的協調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3-2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遊戲或簡單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賽中表現各類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動的基本動作或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技術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3-2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運動規則，參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與比賽，表現運動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技能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二、籃球樂趣多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是神射手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是神射手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運球急停瞄框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全班分為數組練習，請學生相互觀摩，糾正不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正確的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本活動結合「行進間運球」、「墊步急停」及「瞄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框」等動作，先分解再連續，讓學生練習投籃前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準備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隔空對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學生已熟練雙手定點投籃，本活動結合前一活動，練習運球至網前，墊步急停雙手投籃，學習投籃的拋物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運球急停投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本活動學生應再加以熟練墊步的動作。運球急停應採用墊步突停的方式，墊步同時並收球，瞬間瞄框後投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一分鐘投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每人輪替運球至籃框約一公尺處投籃，每次僅能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籃一次，球未進籃得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，進</w:t>
            </w:r>
            <w:r>
              <w:rPr>
                <w:rFonts w:ascii="標楷體" w:hAnsi="標楷體" w:cs="標楷體" w:eastAsia="標楷體"/>
                <w:bCs/>
                <w:kern w:val="0"/>
              </w:rPr>
              <w:t>籃得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，計時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分鐘，比較哪一組得分最多（亦可比較哪一組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一分鐘內，每人投籃次數最多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自行變換投籃規則，以增加活動趣味性、</w:t>
            </w:r>
          </w:p>
          <w:p>
            <w:pPr>
              <w:pStyle w:val="Normal"/>
              <w:spacing w:lineRule="exact" w:line="34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挑戰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移位接球投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學生學習從罰球線兩側移位至罰球線中央接球、投籃，從活動中學習簡單的跑位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六：三點交替投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此活動為上一活動之延伸，加入跑位，教師宜多讓學生練習，直到學生都熟悉跑位動線為止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二、籃球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趣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是神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射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學會運球墊步急停的腳步動作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自評：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是否能掌控投籃時的拋物線，以及運球墊步急停的投</w:t>
            </w:r>
          </w:p>
          <w:p>
            <w:pPr>
              <w:pStyle w:val="Normal"/>
              <w:spacing w:lineRule="exact" w:line="32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籃動作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2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察生活環境中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潛在危機並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求協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2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影響個人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他人安全的因素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並能進行改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2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評估危險情境的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可能處理方法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其結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瞭解兩性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涯發展歷程的異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-4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與適合兩性共同成長的終身學習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3-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事與欣賞美化生活的藝能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二、籃球樂趣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是神射手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動傷害與處理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是神射手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挑戰自我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鼓勵學生站在不同區域投球，以練習在各個不同</w:t>
            </w:r>
          </w:p>
          <w:p>
            <w:pPr>
              <w:pStyle w:val="Normal"/>
              <w:spacing w:lineRule="exact" w:line="32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定點投球的穩定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可採淘汰賽方式，全班最後選出總分最高、默契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最佳的一組給予鼓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秀滿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此活動與「挑戰自我」雷同，差別在於學生不能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自行選擇投籃位置，故難度較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同樣可採淘汰賽方式，全班選出最佳投籃高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動傷害與處理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經驗分享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自己曾經發生過的運動傷害狀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問學生當時是否有做緊急處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如何預防運動傷害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導學生「預防重於治療」的觀念，減少運動傷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害的發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適合打球的襪子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(1)</w:t>
            </w:r>
            <w:r>
              <w:rPr>
                <w:rFonts w:ascii="標楷體" w:hAnsi="標楷體" w:cs="標楷體" w:eastAsia="標楷體"/>
                <w:bCs/>
                <w:kern w:val="0"/>
              </w:rPr>
              <w:t>材質的選擇：棉及尼龍混紡製成，襪底加厚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中統襪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(2)</w:t>
            </w:r>
            <w:r>
              <w:rPr>
                <w:rFonts w:ascii="標楷體" w:hAnsi="標楷體" w:cs="標楷體" w:eastAsia="標楷體"/>
                <w:bCs/>
                <w:kern w:val="0"/>
              </w:rPr>
              <w:t>下水洗過：新襪子會造成腳的滑動導致受傷，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所以最好洗過再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(3)</w:t>
            </w:r>
            <w:r>
              <w:rPr>
                <w:rFonts w:ascii="標楷體" w:hAnsi="標楷體" w:cs="標楷體" w:eastAsia="標楷體"/>
                <w:bCs/>
                <w:kern w:val="0"/>
              </w:rPr>
              <w:t>如果時間緊迫，可以反穿以增加襪子的摩擦</w:t>
            </w:r>
          </w:p>
          <w:p>
            <w:pPr>
              <w:pStyle w:val="Normal"/>
              <w:spacing w:lineRule="exact" w:line="32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急救處理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動傷害的緊急處理步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實際操作、演練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二、籃球樂趣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是神射手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動傷害與處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學會運球墊步急停的腳步動作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自評：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是否能掌控投籃時的拋物線，以及運球墊步急停的投</w:t>
            </w:r>
          </w:p>
          <w:p>
            <w:pPr>
              <w:pStyle w:val="Normal"/>
              <w:spacing w:lineRule="exact" w:line="320"/>
              <w:ind w:firstLine="24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籃動作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2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運動傷害的正確處理步驟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能實際進行運動傷害的處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66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2-4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討各年齡層的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理變化，並有能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力處理個體成長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過程中的重要轉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知青春期兩性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發展與保健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6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主動探索青少年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化和身體意象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﹙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如：身材、體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型、服飾等﹚的關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三、成長的喜悅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男女大不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長大了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男女大不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發表青春期身體的變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閱讀課本中的日記內容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成人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與小孩在外觀上的差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青春期出現的時間，以及青春期會產生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身體變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說明面對青春期的態度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在同學或朋友之中，目前已出現哪些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青春期的特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面對青春期的正確態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分享青春期的感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徵求同學分享出現青春期特徵的感受及因應方法，教師進行統整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長大了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認識月經如何形成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學生發表聽過有關月經的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對長大的感覺，並說明有哪些事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自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己覺得開心？哪些事覺得麻煩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老師講解月經的原理及相關知識，並讓學生發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柔軟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「柔軟操」可減緩經期時的不舒服感，並且向學生講解其正確的做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介紹經期的注意事項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經期的保健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指導學生如何正確使用衛生棉及處理方式，學生進行分組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認識夢遺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夢遺形成的原因及處理方式，以及保護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生殖器官應注意的事項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建立正確的觀念，並說明這是每個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在成長過程中，必經的歷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三、成長的喜悅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男女大不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長大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說出第二性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徵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說出經期的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保健方法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蒐集第二性徵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之相關資料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使用衛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生棉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自評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當出現月經或夢遺時，能適當處理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84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辨識影響個人成長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與行為的因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2-4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討各年齡層的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生理變化，並有能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力處理個體成長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過程中的重要轉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2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營養的需要量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是由年齡、性別及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身體活動所決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瞭解兩性生涯發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展歷程的異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分享兩性的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成長經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4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均衡的飲食，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並能分析自己的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飲食行為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三、成長的喜悅</w:t>
            </w:r>
          </w:p>
          <w:p>
            <w:pPr>
              <w:pStyle w:val="Normal"/>
              <w:spacing w:lineRule="exact" w:line="300"/>
              <w:ind w:firstLine="9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青春補給站</w:t>
            </w:r>
          </w:p>
          <w:p>
            <w:pPr>
              <w:pStyle w:val="Normal"/>
              <w:spacing w:lineRule="exact" w:line="300"/>
              <w:ind w:firstLine="9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珍愛自己</w:t>
            </w:r>
          </w:p>
          <w:p>
            <w:pPr>
              <w:pStyle w:val="Normal"/>
              <w:spacing w:lineRule="exact" w:line="30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青春補給站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分享對未來體型的期望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曾經聽過哪些增高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依目前的體型發表對自己的期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說明青春期的飲食原則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記錄一週的飲食內容，檢視自己的飲食習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慣，並說出改善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：飲食注意定時、定量，以及每天吃早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餐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我的飲食宣言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完成飲食宣言，並確實遵守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珍愛自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青春期的改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發表進入青春期會有哪些特徵，並記錄在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黑板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青春期除了生理改變，心理的變化與人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際關係的改變也是重要的特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青春期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心情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補充學生未提到的心理特徵，並請學生發表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自己的看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歸納青春期的心理變化，說明這些改變都是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正常的，應該學習以正確的態度面對這些改變，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讓自己的成長更喜悅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身體意象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思考及發表時下流行的裝扮，記錄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在黑板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針對身體改造進行討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歸納每個人都有屬於自己的外形，不需要盲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目跟從他人做一些身體的改造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三、成長的喜悅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青春補給站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</w:rPr>
              <w:t>珍愛自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說出對自己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體型的觀感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說出青春期的變化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找出不良的飲食習慣，並思考改變的方式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自評：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養成良好的飲食習慣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覺察自己的改變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參與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踴躍參與活動並發言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cs="標楷體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★</w:t>
            </w:r>
            <w:r>
              <w:rPr>
                <w:rFonts w:ascii="標楷體" w:hAnsi="標楷體" w:cs="標楷體"/>
                <w:color w:val="0000FF"/>
              </w:rPr>
              <w:t>配合縣府重要教育工作「健康飲食營養教育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2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檢視兩性固有的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印象及其對兩性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發展的影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2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析自我與他人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的差異，從中學會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關心自己，並建立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個人價值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各種媒介表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達兩性平等的概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念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間的互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動與合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團隊合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，積極參與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三、成長的喜悅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5 </w:t>
            </w:r>
            <w:r>
              <w:rPr>
                <w:rFonts w:ascii="標楷體" w:hAnsi="標楷體" w:cs="標楷體" w:eastAsia="標楷體"/>
                <w:bCs/>
                <w:kern w:val="0"/>
              </w:rPr>
              <w:t>千面女男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5 </w:t>
            </w:r>
            <w:r>
              <w:rPr>
                <w:rFonts w:ascii="標楷體" w:hAnsi="標楷體" w:cs="標楷體" w:eastAsia="標楷體"/>
                <w:bCs/>
                <w:kern w:val="0"/>
              </w:rPr>
              <w:t>千面女男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男生女生特質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學生配合課本，將附件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貼紙分類貼在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性別框框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學生將分類的項目和男女性別對調，並請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生說說有何不妥或是也還不錯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特質拍賣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規則：每人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</w:rPr>
              <w:t>萬，每個特質的底標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萬，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全班進行喊價，最高價者獲得該特質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得標的學生說明為何他想要這個特質，並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落標學生分享自己的感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男女生應該同時擁有兩性特質，健全發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說出兩性相似的心理與行為發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男女學生發表自己會害怕或是會感到害羞的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將學生的回答寫在黑板上，並歸納男女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害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怕與害羞的事有何異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誰是老古板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利用課本上的題目進行快問快答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當教師念完題目並說「請作答」後，認為對的學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生在頭上比個圈，認為是錯的在胸前打個叉，答</w:t>
            </w:r>
          </w:p>
          <w:p>
            <w:pPr>
              <w:pStyle w:val="Normal"/>
              <w:spacing w:lineRule="exact" w:line="360"/>
              <w:ind w:right="120" w:firstLine="24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錯的學生就坐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針對每一個題目加以說明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三、成長的喜悅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5 </w:t>
            </w:r>
            <w:r>
              <w:rPr>
                <w:rFonts w:ascii="標楷體" w:hAnsi="標楷體" w:cs="標楷體" w:eastAsia="標楷體"/>
                <w:bCs/>
                <w:kern w:val="0"/>
              </w:rPr>
              <w:t>千面女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說出兩性相同的心理需求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紙筆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完成誰是老古板活動頁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2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檢視兩性固有的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印象及其對兩性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發展的影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2-4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有效的溝通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技巧與理性的情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緒表達，認識壓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3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各種媒介表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達兩性平等的概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念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間的互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動與合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團隊合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，積極參與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三、成長的喜悅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6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男生女生做朋友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6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男生女生做朋友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這樣對嗎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閱讀課本筱娟與奕嘉的例子，教師請學生說明奕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嘉的行為會讓筱娟感到喜歡還是討厭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思考哪些行為會惹異性討厭，並請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生發表自己的看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尊重異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學生分享曾經因為異性的哪些行為與態度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而感到溫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配合課本情境，引導學生思考尊重異性的具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體行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綜合歸納，說明尊重異性的原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角色扮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四組學生分別討論下列情境，上臺表演他</w:t>
            </w:r>
          </w:p>
          <w:p>
            <w:pPr>
              <w:pStyle w:val="Normal"/>
              <w:spacing w:lineRule="exact" w:line="360"/>
              <w:ind w:left="360" w:right="120" w:hanging="1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們該怎麼做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(1)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璇數學考壞了，哭得好傷心…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kern w:val="0"/>
              </w:rPr>
              <w:t>奕嘉上游泳課時，一直學不會換氣，連喝了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好幾口水…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根據學生的表演指正與補充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其他參考情境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(1)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組討論時，異性同學提出的點子你不喜</w:t>
            </w:r>
          </w:p>
          <w:p>
            <w:pPr>
              <w:pStyle w:val="Normal"/>
              <w:spacing w:lineRule="exact" w:line="360"/>
              <w:ind w:left="360" w:right="120" w:first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歡…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(2)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位異性同學昨天生病請假，今天來上</w:t>
            </w:r>
          </w:p>
          <w:p>
            <w:pPr>
              <w:pStyle w:val="Normal"/>
              <w:spacing w:lineRule="exact" w:line="360"/>
              <w:ind w:left="360" w:right="120" w:first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…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(3)</w:t>
            </w:r>
            <w:r>
              <w:rPr>
                <w:rFonts w:ascii="標楷體" w:hAnsi="標楷體" w:cs="標楷體" w:eastAsia="標楷體"/>
                <w:bCs/>
                <w:kern w:val="0"/>
              </w:rPr>
              <w:t>某個異性同學畫畫很棒……。</w:t>
            </w:r>
          </w:p>
          <w:p>
            <w:pPr>
              <w:pStyle w:val="Normal"/>
              <w:spacing w:lineRule="exact" w:line="36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鼓勵學生與異性建立良好的友誼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三、成長的喜悅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6 </w:t>
            </w:r>
            <w:r>
              <w:rPr>
                <w:rFonts w:ascii="標楷體" w:hAnsi="標楷體" w:cs="標楷體" w:eastAsia="標楷體"/>
                <w:bCs/>
                <w:kern w:val="0"/>
              </w:rPr>
              <w:t>男生女生做朋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說出尊重異性的具體事項與原則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將尊重異性的行為落實於生活中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學生互評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各組表演是否合乎尊重異性原則之短劇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6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全身性身體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的控制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2-3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影響運動參與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的因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知青春期兩性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的發展與保健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團隊合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，積極參與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理解規則之制定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並實踐民主法治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的精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四、最佳運動員</w:t>
            </w:r>
          </w:p>
          <w:p>
            <w:pPr>
              <w:pStyle w:val="Normal"/>
              <w:spacing w:lineRule="exact" w:line="360"/>
              <w:ind w:left="96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愛運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攻善躲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愛運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發表參與運動的經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分享參與運動的經驗及參與過的運動，發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表為什麼會想要去參與運動？參與運動的感覺為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何？及影響運動參與的原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影響運動參與的原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發表自己喜愛的運動項目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從附件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中，將自己喜愛從事的運動項目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貼紙貼在課本中，並分享喜愛的原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學生參與的運動類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討論如何克服運動參與的阻礙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依據自己的經驗，發表若遇到運動阻礙的因素時，應如何克服，以便能享受更多元的運動樂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攻善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躲避球介紹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師講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躲避球運動的歷史與起源，讓學生對躲避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球有初步的認識與了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傳球與接球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帶領學生從事暖身運動與伸展運動，避免運</w:t>
            </w:r>
          </w:p>
          <w:p>
            <w:pPr>
              <w:pStyle w:val="Normal"/>
              <w:spacing w:lineRule="exact" w:line="360"/>
              <w:ind w:right="120" w:firstLine="24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動傷害的發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示範傳接球要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進行練習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四、最佳運動員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愛運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攻善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說出影響運動參與的因素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說出正確的傳球與接球動作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享自己喜歡參與運動的原因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做出正確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的傳球、接球動作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發表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說出敏捷性的重要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自評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擲準練習的分數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rPr>
                <w:rFonts w:ascii="標楷體" w:hAnsi="標楷體" w:cs="標楷體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★</w:t>
            </w:r>
            <w:r>
              <w:rPr>
                <w:rFonts w:ascii="標楷體" w:hAnsi="標楷體" w:cs="標楷體"/>
                <w:color w:val="0000FF"/>
              </w:rPr>
              <w:t>配合縣府重要教育工作「運動</w:t>
            </w:r>
            <w:r>
              <w:rPr>
                <w:rFonts w:cs="標楷體" w:ascii="標楷體" w:hAnsi="標楷體"/>
                <w:color w:val="0000FF"/>
              </w:rPr>
              <w:t>333</w:t>
            </w:r>
            <w:r>
              <w:rPr>
                <w:rFonts w:ascii="標楷體" w:hAnsi="標楷體" w:cs="標楷體"/>
                <w:color w:val="0000FF"/>
              </w:rPr>
              <w:t>健康</w:t>
            </w:r>
            <w:r>
              <w:rPr>
                <w:rFonts w:cs="標楷體" w:ascii="標楷體" w:hAnsi="標楷體"/>
                <w:color w:val="0000FF"/>
              </w:rPr>
              <w:t>999</w:t>
            </w:r>
            <w:r>
              <w:rPr>
                <w:rFonts w:ascii="標楷體" w:hAnsi="標楷體" w:cs="標楷體"/>
                <w:color w:val="0000FF"/>
              </w:rPr>
              <w:t>」計畫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84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全身性身體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的控制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知青春期兩性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的發展與保健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理解規則之制定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並實踐民主法治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的精神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四、最佳運動員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攻善躲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攻善躲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進行「定點接球」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一組，一人在定點傳球，另一人在</w:t>
            </w:r>
            <w:r>
              <w:rPr>
                <w:rFonts w:eastAsia="標楷體" w:cs="標楷體" w:ascii="標楷體" w:hAnsi="標楷體"/>
                <w:bCs/>
                <w:kern w:val="0"/>
              </w:rPr>
              <w:t>A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接滾地球，再移動至</w:t>
            </w:r>
            <w:r>
              <w:rPr>
                <w:rFonts w:eastAsia="標楷體" w:cs="標楷體" w:ascii="標楷體" w:hAnsi="標楷體"/>
                <w:bCs/>
                <w:kern w:val="0"/>
              </w:rPr>
              <w:t>B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接反彈球，最後至</w:t>
            </w:r>
            <w:r>
              <w:rPr>
                <w:rFonts w:eastAsia="標楷體" w:cs="標楷體" w:ascii="標楷體" w:hAnsi="標楷體"/>
                <w:bCs/>
                <w:kern w:val="0"/>
              </w:rPr>
              <w:t>C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接平飛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進行「三角傳球」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全班分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一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此活動主要在培養團隊的傳接球默契，故應提醒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生不可故意用力傳球，讓接球學生接不住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進行「看誰傳得快」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規則後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一組進行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進行「閃躲動作練習」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兩人為進攻方，一人為防守方，教師說明不同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攻擊球高度（高飛球、平飛球及反彈球）的閃躲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技巧，並做閃躲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閃躲的原理，主要是運用身</w:t>
            </w:r>
            <w:r>
              <w:rPr>
                <w:rFonts w:ascii="標楷體" w:hAnsi="標楷體" w:cs="標楷體" w:eastAsia="標楷體"/>
                <w:bCs/>
                <w:kern w:val="0"/>
              </w:rPr>
              <w:t>體避開球體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通過的時間及空間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進行「衝鋒陷陣」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學生分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ABC</w:t>
            </w:r>
            <w:r>
              <w:rPr>
                <w:rFonts w:ascii="標楷體" w:hAnsi="標楷體" w:cs="標楷體" w:eastAsia="標楷體"/>
                <w:bCs/>
                <w:kern w:val="0"/>
              </w:rPr>
              <w:t>三組，且遊戲場地分四區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遊戲規則，並指導學生安全注意事項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後，進行活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四、最佳運動員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攻善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說出正確的傳球與接球動作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＊發表：能說出敏捷性的重要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能做出正確的傳球、接球動作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自評：擲準練習的分數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cs="標楷體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★</w:t>
            </w:r>
            <w:r>
              <w:rPr>
                <w:rFonts w:ascii="標楷體" w:hAnsi="標楷體" w:cs="標楷體"/>
                <w:color w:val="0000FF"/>
              </w:rPr>
              <w:t>配合縣府重要教育工作「運動</w:t>
            </w:r>
            <w:r>
              <w:rPr>
                <w:rFonts w:cs="標楷體" w:ascii="標楷體" w:hAnsi="標楷體"/>
                <w:color w:val="0000FF"/>
              </w:rPr>
              <w:t>333</w:t>
            </w:r>
            <w:r>
              <w:rPr>
                <w:rFonts w:ascii="標楷體" w:hAnsi="標楷體" w:cs="標楷體"/>
                <w:color w:val="0000FF"/>
              </w:rPr>
              <w:t>健康</w:t>
            </w:r>
            <w:r>
              <w:rPr>
                <w:rFonts w:cs="標楷體" w:ascii="標楷體" w:hAnsi="標楷體"/>
                <w:color w:val="0000FF"/>
              </w:rPr>
              <w:t>999</w:t>
            </w:r>
            <w:r>
              <w:rPr>
                <w:rFonts w:ascii="標楷體" w:hAnsi="標楷體" w:cs="標楷體"/>
                <w:color w:val="0000FF"/>
              </w:rPr>
              <w:t>」計畫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6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-2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運動規則，參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與比賽，表現運動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技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團隊合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，積極參與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四、最佳運動員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躲避球比賽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躲避球比賽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複習基本動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解說基本動作的重要性，並提示學生在練習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或比賽中，不得以頭部或顏面作為攻擊的目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複習傳球、接球、閃躲等基本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進行「攻防練習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陣躲避球：方形球場，學生分</w:t>
            </w:r>
            <w:r>
              <w:rPr>
                <w:rFonts w:eastAsia="標楷體" w:cs="標楷體" w:ascii="標楷體" w:hAnsi="標楷體"/>
                <w:bCs/>
                <w:kern w:val="0"/>
              </w:rPr>
              <w:t>A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B</w:t>
            </w:r>
            <w:r>
              <w:rPr>
                <w:rFonts w:ascii="標楷體" w:hAnsi="標楷體" w:cs="標楷體" w:eastAsia="標楷體"/>
                <w:bCs/>
                <w:kern w:val="0"/>
              </w:rPr>
              <w:t>兩隊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B</w:t>
            </w:r>
            <w:r>
              <w:rPr>
                <w:rFonts w:ascii="標楷體" w:hAnsi="標楷體" w:cs="標楷體" w:eastAsia="標楷體"/>
                <w:bCs/>
                <w:kern w:val="0"/>
              </w:rPr>
              <w:t>隊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在外場進攻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A</w:t>
            </w:r>
            <w:r>
              <w:rPr>
                <w:rFonts w:ascii="標楷體" w:hAnsi="標楷體" w:cs="標楷體" w:eastAsia="標楷體"/>
                <w:bCs/>
                <w:kern w:val="0"/>
              </w:rPr>
              <w:t>隊在內場閃躲與防守；</w:t>
            </w:r>
            <w:r>
              <w:rPr>
                <w:rFonts w:eastAsia="標楷體" w:cs="標楷體" w:ascii="標楷體" w:hAnsi="標楷體"/>
                <w:bCs/>
                <w:kern w:val="0"/>
              </w:rPr>
              <w:t>A</w:t>
            </w:r>
            <w:r>
              <w:rPr>
                <w:rFonts w:ascii="標楷體" w:hAnsi="標楷體" w:cs="標楷體" w:eastAsia="標楷體"/>
                <w:bCs/>
                <w:kern w:val="0"/>
              </w:rPr>
              <w:t>隊被擊中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者須離開內場，在一定時間內，看內場剩下幾位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生，剩下較多人的隊伍獲勝。此外，教師亦可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同時使用兩顆球來進行該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圓形躲避球與方陣躲避球規則一樣，僅作場地形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狀的改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新式躲避球比賽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學生分成兩隊，雙方各派出一人跳球決定發球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內場學生被擊中，立刻退到場外；外場學生攻擊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到內場學生時，可選擇進入或不進入內場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比賽時間為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鐘，時間終了，以內場人數多者</w:t>
            </w:r>
          </w:p>
          <w:p>
            <w:pPr>
              <w:pStyle w:val="Normal"/>
              <w:spacing w:lineRule="exact" w:line="360"/>
              <w:ind w:right="120" w:firstLine="24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為勝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規則可依實際狀況，作適當的修改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四、最佳運動員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躲避球比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說出各種球員的重要性，以及躲避球的比賽規則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60"/>
              <w:ind w:left="24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參與練習活動與比賽活動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cs="標楷體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★</w:t>
            </w:r>
            <w:r>
              <w:rPr>
                <w:rFonts w:ascii="標楷體" w:hAnsi="標楷體" w:cs="標楷體"/>
                <w:color w:val="0000FF"/>
              </w:rPr>
              <w:t>配合縣府重要教育工作「運動</w:t>
            </w:r>
            <w:r>
              <w:rPr>
                <w:rFonts w:cs="標楷體" w:ascii="標楷體" w:hAnsi="標楷體"/>
                <w:color w:val="0000FF"/>
              </w:rPr>
              <w:t>333</w:t>
            </w:r>
            <w:r>
              <w:rPr>
                <w:rFonts w:ascii="標楷體" w:hAnsi="標楷體" w:cs="標楷體"/>
                <w:color w:val="0000FF"/>
              </w:rPr>
              <w:t>健康</w:t>
            </w:r>
            <w:r>
              <w:rPr>
                <w:rFonts w:cs="標楷體" w:ascii="標楷體" w:hAnsi="標楷體"/>
                <w:color w:val="0000FF"/>
              </w:rPr>
              <w:t>999</w:t>
            </w:r>
            <w:r>
              <w:rPr>
                <w:rFonts w:ascii="標楷體" w:hAnsi="標楷體" w:cs="標楷體"/>
                <w:color w:val="0000FF"/>
              </w:rPr>
              <w:t>」計畫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-2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遊戲或簡單比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賽中表現各類運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動的基本動作或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技術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團隊合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，積極參與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四、最佳運動員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觸即發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觸即發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排球介紹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排球運動的歷史起源（請見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6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參</w:t>
            </w:r>
          </w:p>
          <w:p>
            <w:pPr>
              <w:pStyle w:val="Normal"/>
              <w:spacing w:lineRule="exact" w:line="32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考資料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了解發球在排球比賽中的重要性，並觀察</w:t>
            </w:r>
          </w:p>
          <w:p>
            <w:pPr>
              <w:pStyle w:val="Normal"/>
              <w:spacing w:lineRule="exact" w:line="32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兩性在發球動作上的差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嘗試以不同部位發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海灘球讓學生自行探索用手擊球時，哪個部</w:t>
            </w:r>
          </w:p>
          <w:p>
            <w:pPr>
              <w:pStyle w:val="Normal"/>
              <w:spacing w:lineRule="exact" w:line="32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位發球最容易控制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發表自己探索的結果，並統整正確發球動作的擊</w:t>
            </w:r>
          </w:p>
          <w:p>
            <w:pPr>
              <w:pStyle w:val="Normal"/>
              <w:spacing w:lineRule="exact" w:line="32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球部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嘗試以不同方式發球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不同的發球動作：肩上發球、低手發球和平</w:t>
            </w:r>
          </w:p>
          <w:p>
            <w:pPr>
              <w:pStyle w:val="Normal"/>
              <w:spacing w:lineRule="exact" w:line="32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臂發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發表自己最喜歡採用的發球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玩「三圓及地」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過網發球，先由近距離發球過網，再加</w:t>
            </w:r>
          </w:p>
          <w:p>
            <w:pPr>
              <w:pStyle w:val="Normal"/>
              <w:spacing w:lineRule="exact" w:line="32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長發球距離，練習控制發球力量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每人每次連發三球，記錄自己發球成功的次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玩「命中目標」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明擊球點和發球時身體方向，均會影響球的落</w:t>
            </w:r>
          </w:p>
          <w:p>
            <w:pPr>
              <w:pStyle w:val="Normal"/>
              <w:spacing w:lineRule="exact" w:line="32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練習將球發在不同的落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六：進行發球比賽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場地布置：將一邊的排球場畫不同的圖形，代表</w:t>
            </w:r>
          </w:p>
          <w:p>
            <w:pPr>
              <w:pStyle w:val="Normal"/>
              <w:spacing w:lineRule="exact" w:line="32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不同分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班共分成三隊，每隊每人發三球，球過網落在</w:t>
            </w:r>
          </w:p>
          <w:p>
            <w:pPr>
              <w:pStyle w:val="Normal"/>
              <w:spacing w:lineRule="exact" w:line="32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得分框即得該分，以總分最高之隊伍獲勝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導學生手臂紅腫的處理方法，以及統整發球注</w:t>
            </w:r>
          </w:p>
          <w:p>
            <w:pPr>
              <w:pStyle w:val="Normal"/>
              <w:spacing w:lineRule="exact" w:line="32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意事項及其重要性（請見參考資料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68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）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四、最佳運動員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觸即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發表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說出正確的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發球技巧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做出正確的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發球動作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cs="標楷體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★</w:t>
            </w:r>
            <w:r>
              <w:rPr>
                <w:rFonts w:ascii="標楷體" w:hAnsi="標楷體" w:cs="標楷體"/>
                <w:color w:val="0000FF"/>
              </w:rPr>
              <w:t>配合縣府重要教育工作「運動</w:t>
            </w:r>
            <w:r>
              <w:rPr>
                <w:rFonts w:cs="標楷體" w:ascii="標楷體" w:hAnsi="標楷體"/>
                <w:color w:val="0000FF"/>
              </w:rPr>
              <w:t>333</w:t>
            </w:r>
            <w:r>
              <w:rPr>
                <w:rFonts w:ascii="標楷體" w:hAnsi="標楷體" w:cs="標楷體"/>
                <w:color w:val="0000FF"/>
              </w:rPr>
              <w:t>健康</w:t>
            </w:r>
            <w:r>
              <w:rPr>
                <w:rFonts w:cs="標楷體" w:ascii="標楷體" w:hAnsi="標楷體"/>
                <w:color w:val="0000FF"/>
              </w:rPr>
              <w:t>999</w:t>
            </w:r>
            <w:r>
              <w:rPr>
                <w:rFonts w:ascii="標楷體" w:hAnsi="標楷體" w:cs="標楷體"/>
                <w:color w:val="0000FF"/>
              </w:rPr>
              <w:t>」計畫</w:t>
            </w:r>
          </w:p>
        </w:tc>
      </w:tr>
      <w:tr>
        <w:trPr>
          <w:trHeight w:val="96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-2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遊戲或簡單比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賽中表現各類運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動的基本動作或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技術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團隊合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，積極參與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四、最佳運動員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5 </w:t>
            </w:r>
            <w:r>
              <w:rPr>
                <w:rFonts w:ascii="標楷體" w:hAnsi="標楷體" w:cs="標楷體" w:eastAsia="標楷體"/>
                <w:bCs/>
                <w:kern w:val="0"/>
              </w:rPr>
              <w:t>球傳千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5 </w:t>
            </w:r>
            <w:r>
              <w:rPr>
                <w:rFonts w:ascii="標楷體" w:hAnsi="標楷體" w:cs="標楷體" w:eastAsia="標楷體"/>
                <w:bCs/>
                <w:kern w:val="0"/>
              </w:rPr>
              <w:t>球傳千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控球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將球拋高反彈地面後，再使用傳球的姿勢將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球往上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將球拋高後，使用傳球的動作將球往前方擊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高，行進間再將球往上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將球拋高後，使用傳球動作，原地將球往上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兩人傳球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「你拋我傳」：學生面對面，一人將球拋給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對方，另一名學生利用傳球的姿勢，將對方拋給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他的球回傳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「兩人互傳」：學生兩人一組，兩人面對面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練習傳球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叫號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～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一組，編上號碼，排成圓圈狀。由一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先將球對空傳高後，立即叫另一位同學的號碼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對空傳球，球不落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可以用跳號的方式，要求同學以接力的方式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對空傳球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四、最佳運動員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5 </w:t>
            </w:r>
            <w:r>
              <w:rPr>
                <w:rFonts w:ascii="標楷體" w:hAnsi="標楷體" w:cs="標楷體" w:eastAsia="標楷體"/>
                <w:bCs/>
                <w:kern w:val="0"/>
              </w:rPr>
              <w:t>球傳千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說出正確的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傳球技巧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做出正確的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傳球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cs="標楷體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★</w:t>
            </w:r>
            <w:r>
              <w:rPr>
                <w:rFonts w:ascii="標楷體" w:hAnsi="標楷體" w:cs="標楷體"/>
                <w:color w:val="0000FF"/>
              </w:rPr>
              <w:t>配合縣府重要教育工作「運動</w:t>
            </w:r>
            <w:r>
              <w:rPr>
                <w:rFonts w:cs="標楷體" w:ascii="標楷體" w:hAnsi="標楷體"/>
                <w:color w:val="0000FF"/>
              </w:rPr>
              <w:t>333</w:t>
            </w:r>
            <w:r>
              <w:rPr>
                <w:rFonts w:ascii="標楷體" w:hAnsi="標楷體" w:cs="標楷體"/>
                <w:color w:val="0000FF"/>
              </w:rPr>
              <w:t>健康</w:t>
            </w:r>
            <w:r>
              <w:rPr>
                <w:rFonts w:cs="標楷體" w:ascii="標楷體" w:hAnsi="標楷體"/>
                <w:color w:val="0000FF"/>
              </w:rPr>
              <w:t>999</w:t>
            </w:r>
            <w:r>
              <w:rPr>
                <w:rFonts w:ascii="標楷體" w:hAnsi="標楷體" w:cs="標楷體"/>
                <w:color w:val="0000FF"/>
              </w:rPr>
              <w:t>」計畫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6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-2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遊戲或簡單比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賽中表現各類運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動的基本動作或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技術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團隊合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，積極參與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四、最佳運動員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5 </w:t>
            </w:r>
            <w:r>
              <w:rPr>
                <w:rFonts w:ascii="標楷體" w:hAnsi="標楷體" w:cs="標楷體" w:eastAsia="標楷體"/>
                <w:bCs/>
                <w:kern w:val="0"/>
              </w:rPr>
              <w:t>球傳千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5 </w:t>
            </w:r>
            <w:r>
              <w:rPr>
                <w:rFonts w:ascii="標楷體" w:hAnsi="標楷體" w:cs="標楷體" w:eastAsia="標楷體"/>
                <w:bCs/>
                <w:kern w:val="0"/>
              </w:rPr>
              <w:t>球傳千里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六人傳球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六人一組，進行直線傳球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六人一組，進行三角傳球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簡易排球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結合發球、傳球等技能，並分組進行比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解比賽規則：一組隊員輪流發球，另一組練習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互傳把球傳過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強調比賽時需注意的安全事項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比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並說明每一種遊戲或活動所要達成的練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習目的，以及學生應有的收穫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四、最佳運動員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5 </w:t>
            </w:r>
            <w:r>
              <w:rPr>
                <w:rFonts w:ascii="標楷體" w:hAnsi="標楷體" w:cs="標楷體" w:eastAsia="標楷體"/>
                <w:bCs/>
                <w:kern w:val="0"/>
              </w:rPr>
              <w:t>球傳千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說出正確的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傳球技巧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做出正確的</w:t>
            </w:r>
          </w:p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傳球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" w:hAnsi="標楷體" w:cs="標楷體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★</w:t>
            </w:r>
            <w:r>
              <w:rPr>
                <w:rFonts w:ascii="標楷體" w:hAnsi="標楷體" w:cs="標楷體"/>
                <w:color w:val="0000FF"/>
              </w:rPr>
              <w:t>配合縣府重要教育工作「運動</w:t>
            </w:r>
            <w:r>
              <w:rPr>
                <w:rFonts w:cs="標楷體" w:ascii="標楷體" w:hAnsi="標楷體"/>
                <w:color w:val="0000FF"/>
              </w:rPr>
              <w:t>333</w:t>
            </w:r>
            <w:r>
              <w:rPr>
                <w:rFonts w:ascii="標楷體" w:hAnsi="標楷體" w:cs="標楷體"/>
                <w:color w:val="0000FF"/>
              </w:rPr>
              <w:t>健康</w:t>
            </w:r>
            <w:r>
              <w:rPr>
                <w:rFonts w:cs="標楷體" w:ascii="標楷體" w:hAnsi="標楷體"/>
                <w:color w:val="0000FF"/>
              </w:rPr>
              <w:t>999</w:t>
            </w:r>
            <w:r>
              <w:rPr>
                <w:rFonts w:ascii="標楷體" w:hAnsi="標楷體" w:cs="標楷體"/>
                <w:color w:val="0000FF"/>
              </w:rPr>
              <w:t>」計畫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2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影響個人及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他人安全的因素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並能進行改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2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知環境與個人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身心健康的關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五、安全行、平安動</w:t>
            </w:r>
          </w:p>
          <w:p>
            <w:pPr>
              <w:pStyle w:val="Normal"/>
              <w:spacing w:lineRule="exact" w:line="300"/>
              <w:ind w:left="96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的安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乘車安全</w:t>
            </w:r>
          </w:p>
          <w:p>
            <w:pPr>
              <w:pStyle w:val="Normal"/>
              <w:spacing w:lineRule="exact" w:line="30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的安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討論交通事故的原因與預防方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剪報資料分析後，學生發表交通事故傷害的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原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如何過馬路的方法，了解正確穿越馬路的重</w:t>
            </w:r>
          </w:p>
          <w:p>
            <w:pPr>
              <w:pStyle w:val="Normal"/>
              <w:spacing w:lineRule="exact" w:line="300"/>
              <w:ind w:right="120" w:firstLine="24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要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討論行人易違反的交通規則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選學生發表自己曾觀察到行人違反哪些交通規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班共同討論改進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認識雨天行走的注意事項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雨天行走可能發生的危險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發表雨天行走應選擇哪種雨具較安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檢視自己行的行為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反省行走時較常違反的交通安全規則，討論及檢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視自己是否遵守行走的安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藉由學生的討論，給予正確的交通安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觀念，</w:t>
            </w:r>
          </w:p>
          <w:p>
            <w:pPr>
              <w:pStyle w:val="Normal"/>
              <w:spacing w:lineRule="exact" w:line="300"/>
              <w:ind w:right="120" w:firstLine="24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以及行人應遵守的交通規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介紹「交通安全入口」網站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介紹交通部「交通安全入口」網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討論與分享網站內容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乘車安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乘坐機車安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為什麼騎乘機車要戴安全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發表騎乘機車不戴安全帽可能產生的法律責任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演練正確戴安全帽的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乘坐汽車安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搭乘汽車應注意的安全事項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乘車要繫安全帶的規則及罰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搭乘巴士或公車，部分座位也要繫安全帶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五、安全行、平安動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的安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乘車安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發表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說出交通事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故的發生原因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與預防方法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說出正確的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乘車安全知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識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正確表現行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應守的規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則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遵守乘車安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全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84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2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察生活環境中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的潛在危機並尋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求協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2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知環境與個人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身心健康的關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五、安全行、平安動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安全救援系統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安全救援系統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發表交通事故經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分享生活中，曾經看過或聽過的交通事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故，以及當時的處理狀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擇其中的一些例子，全班討論其處理方式及步驟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是否正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交通事故處理原則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課本情境圖討論發現交通事故時的處理原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處理交通事故方法中，發表可利用的安全救援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系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認識與利用交通安全救援系統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閱讀課文，了解學校內安全救援系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討論何時會利用這些安全救援系統，以及注意事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項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政府提供的安全救援系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警政系統與消防系統的功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演練校園內外偶發事故時，應如何應用安全救援</w:t>
            </w:r>
          </w:p>
          <w:p>
            <w:pPr>
              <w:pStyle w:val="Normal"/>
              <w:spacing w:lineRule="exact" w:line="360"/>
              <w:ind w:right="120" w:firstLine="24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系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統整使用安全救援系統的注意事項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五、安全行、平安動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安全救援系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說出日常生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常見的安全</w:t>
            </w:r>
          </w:p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救援系統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會利用安全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救援系統的原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則和方法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84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全身性身體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的控制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2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互助合作的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工作態度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六、追趕跑跳踫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力衝刺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力衝刺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起跑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先從事簡易暖身活動，再以正向屈膝、反向直膝、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反向仰臥、正向俯撐等靜止動作，轉換成起跑動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解起跑時必須由靜態預備姿勢變成動態的全速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動作，所以必須具備敏捷的反應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推蹬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原地練習單腳、雙腳向上跳，體驗腳蹬地的感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強調身體向上彈跳時，腳須用力推蹬，感覺腳與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地板之推蹬作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抱人跑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兩人一組，甲生雙手支撐乙生的雙肩，乙生則向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前跑，練習雙腳推蹬動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兩人一組一前一後，後者雙手支撐前者腰部，兩</w:t>
            </w:r>
          </w:p>
          <w:p>
            <w:pPr>
              <w:pStyle w:val="Normal"/>
              <w:spacing w:lineRule="exact" w:line="36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一起喊：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跑！」之後，前者向前跑，</w:t>
            </w:r>
          </w:p>
          <w:p>
            <w:pPr>
              <w:pStyle w:val="Normal"/>
              <w:spacing w:lineRule="exact" w:line="360"/>
              <w:ind w:right="120" w:firstLine="24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後者放手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練習起跑瞬間身體重心轉換的感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蹲踞式起跑步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下蹲，單腳呈跪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雙手撐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抬臀，身體前引預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到起跑口令後衝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加速向前跑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六、追趕跑跳踫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全力衝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說出蹲踞式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起跑的要領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正確做出蹲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踞式起跑的動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84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全身性身體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的控制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3-2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活動中表現身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體的協調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3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間的互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動與合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3-5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團隊合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，積極參與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2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互助合作的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工作態度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六、追趕跑跳踫</w:t>
            </w:r>
          </w:p>
          <w:p>
            <w:pPr>
              <w:pStyle w:val="Normal"/>
              <w:spacing w:lineRule="exact" w:line="360"/>
              <w:ind w:left="96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速度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跨越障礙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速度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猜拳追逐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遊戲規則，學生進行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報紙接力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遊戲規則，學生進行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可在學生身上綁氣球，增加活動樂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追逐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遊戲規則，學生進行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：速度是許多運動項目中致勝的關鍵要</w:t>
            </w:r>
          </w:p>
          <w:p>
            <w:pPr>
              <w:pStyle w:val="Normal"/>
              <w:spacing w:lineRule="exact" w:line="360"/>
              <w:ind w:right="120" w:firstLine="24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素，透過追逐遊戲的進行，可以提升速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跨越障礙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跨越遠度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、講解跨越遠度動作與要領，學生進行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跨越高度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、講解跨越高度動作與要領，學生進行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混合式跨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結合遠度與高度障礙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跨越不同平面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、講解跨越不同平面動作與要領，學生進行練習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六、追趕跑跳踫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速度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跨越障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真參與遊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戲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做出正確的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助跑跨越動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-2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現全身性身體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的控制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 xml:space="preserve">3-2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運動規則，參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與比賽，表現運動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技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人權教育】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-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達個人的基本權利，並了解人權與社會責任的關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七、大力水手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力拔山河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力拔山河</w:t>
            </w:r>
          </w:p>
          <w:p>
            <w:pPr>
              <w:pStyle w:val="Normal"/>
              <w:spacing w:lineRule="exact" w:line="34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認識拔河運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解拔河運動是一種團隊合作的運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圖片或錄影帶介紹拔河比賽，引導學生欣賞</w:t>
            </w:r>
          </w:p>
          <w:p>
            <w:pPr>
              <w:pStyle w:val="Normal"/>
              <w:spacing w:lineRule="exact" w:line="34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新式拔河比賽動作之美，再分析舊式拔河與新式</w:t>
            </w:r>
          </w:p>
          <w:p>
            <w:pPr>
              <w:pStyle w:val="Normal"/>
              <w:spacing w:lineRule="exact" w:line="34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拔河動作之差異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拔河熱身運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拔河前，需要有足夠的暖身運動才不易</w:t>
            </w:r>
          </w:p>
          <w:p>
            <w:pPr>
              <w:pStyle w:val="Normal"/>
              <w:spacing w:lineRule="exact" w:line="34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受傷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兩人為一組，練習上臂、體側、胸部、下肢，以</w:t>
            </w:r>
          </w:p>
          <w:p>
            <w:pPr>
              <w:pStyle w:val="Normal"/>
              <w:spacing w:lineRule="exact" w:line="34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及坐式伸展運動技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學習拔河基本動作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講解拔河握繩法，強調雙手朝上握緊之重點。分</w:t>
            </w:r>
          </w:p>
          <w:p>
            <w:pPr>
              <w:pStyle w:val="Normal"/>
              <w:spacing w:lineRule="exact" w:line="34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組練習握繩方法，同儕互相檢核握繩之正確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拔河預備姿勢與拔河姿勢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認識拔河運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依據課本和指引參考資料，講解有</w:t>
            </w:r>
            <w:r>
              <w:rPr>
                <w:rFonts w:ascii="標楷體" w:hAnsi="標楷體" w:cs="標楷體" w:eastAsia="標楷體"/>
                <w:bCs/>
                <w:kern w:val="0"/>
              </w:rPr>
              <w:t>關拔河運動的起源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五：拔河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正式進行拔河比賽前，將學生分組練習，讓其</w:t>
            </w:r>
          </w:p>
          <w:p>
            <w:pPr>
              <w:pStyle w:val="Normal"/>
              <w:spacing w:lineRule="exact" w:line="34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熟悉新式拔河身體的後躺姿勢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繩索放置位置，以及下肢、軀幹和上臂</w:t>
            </w:r>
          </w:p>
          <w:p>
            <w:pPr>
              <w:pStyle w:val="Normal"/>
              <w:spacing w:lineRule="exact" w:line="34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姿勢，兩人一組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六：八人制拔河比賽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講解比賽規則、拔河注意事項，並示範裁判</w:t>
            </w:r>
          </w:p>
          <w:p>
            <w:pPr>
              <w:pStyle w:val="Normal"/>
              <w:spacing w:lineRule="exact" w:line="340"/>
              <w:ind w:right="120" w:firstLine="24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手勢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全班分組分為每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一組，進行拔河淘汰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發表參賽感想，並評比各組表現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七、大力水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</w:rPr>
              <w:t>力拔山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熟練拔河基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本技能。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說出拔河規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則和注意事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項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2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有助體適能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要素促進的活動，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並積極參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2-2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評估體適能活動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的益處，並藉以提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升個人體適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2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有關自我的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觀念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-2-1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察如何解決問</w:t>
            </w:r>
          </w:p>
          <w:p>
            <w:pPr>
              <w:pStyle w:val="Normal"/>
              <w:spacing w:lineRule="exact" w:line="360"/>
              <w:ind w:firstLine="72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題及做決定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單元七、大力水手</w:t>
            </w:r>
          </w:p>
          <w:p>
            <w:pPr>
              <w:pStyle w:val="Normal"/>
              <w:spacing w:lineRule="exact" w:line="300"/>
              <w:ind w:left="96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力量的泉源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強健肌力</w:t>
            </w:r>
          </w:p>
          <w:p>
            <w:pPr>
              <w:pStyle w:val="Normal"/>
              <w:spacing w:lineRule="exact" w:line="30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力量的泉源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認識肌肉適能的定義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拔河比賽中，講解肌肉適能的重要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嘗試握拳出力或提重物，觀察肌肉變化情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形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分辨肌肉適能的應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辨從事各種運動時，肌肉適能的利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：人體肌肉的收縮，是力量來源的主要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因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肌肉適能遊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全班依體型分成兩人一組，進行雙手互推、單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手互推、單手互拉，以及持繩互拉拔河遊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自評在肌力遊戲中的表現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強健肌力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認識體適能提升的方法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蒐集如何保持肌肉適能的資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組發表資料統整結</w:t>
            </w:r>
            <w:r>
              <w:rPr>
                <w:rFonts w:ascii="標楷體" w:hAnsi="標楷體" w:cs="標楷體" w:eastAsia="標楷體"/>
                <w:bCs/>
                <w:kern w:val="0"/>
              </w:rPr>
              <w:t>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依照全身性大肌肉活動和局部肌肉活動方式，分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類肌肉適能提升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體驗簡單的肌肉適能提升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評估自己的肌肉適能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配合課本步驟，引導學生評估自己體適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自己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鐘仰臥起坐的表現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能擬定簡易的體適能提升計畫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自行設計表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配合計畫實施，記錄運動參與情形，兩週後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發表實施成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統整：提升體適能要注意有計畫及漸進性，</w:t>
            </w:r>
          </w:p>
          <w:p>
            <w:pPr>
              <w:pStyle w:val="Normal"/>
              <w:spacing w:lineRule="exact" w:line="300"/>
              <w:ind w:right="120"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從事肌力訓練更要注意安全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翰林版國小五上健康與體育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單元七、大力水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</w:rPr>
              <w:t>力量的泉源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</w:rPr>
              <w:t>強健肌力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實作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實地操作正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確肌肉適能的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動作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實際參與提升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肌肉適能的運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動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＊問答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辨肌力和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肌耐力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評估自己的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體適能表現，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並提出改善方</w:t>
            </w:r>
          </w:p>
          <w:p>
            <w:pPr>
              <w:pStyle w:val="Normal"/>
              <w:spacing w:lineRule="exact" w:line="360"/>
              <w:ind w:first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法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character" w:styleId="Aspmaker1">
    <w:name w:val="aspmaker1"/>
    <w:basedOn w:val="Style14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16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54:00Z</dcterms:created>
  <dc:creator>復興國民小學</dc:creator>
  <dc:description/>
  <cp:keywords/>
  <dc:language>en-US</dc:language>
  <cp:lastModifiedBy>tea</cp:lastModifiedBy>
  <dcterms:modified xsi:type="dcterms:W3CDTF">2008-07-11T03:54:00Z</dcterms:modified>
  <cp:revision>85</cp:revision>
  <dc:subject/>
  <dc:title>台北縣中和市復興國民小學九十五學年度第一學期學校課程</dc:title>
</cp:coreProperties>
</file>