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期</w:t>
      </w:r>
      <w:r>
        <w:rPr>
          <w:rFonts w:eastAsia="標楷體"/>
          <w:b/>
          <w:color w:val="000000"/>
          <w:sz w:val="40"/>
          <w:szCs w:val="40"/>
        </w:rPr>
        <w:t>三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藝術與人文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color w:val="000000"/>
          <w:sz w:val="28"/>
        </w:rPr>
        <w:t>設計者：謝欣翰</w:t>
      </w:r>
      <w:r>
        <w:rPr>
          <w:rFonts w:eastAsia="標楷體"/>
          <w:b/>
          <w:color w:val="000000"/>
          <w:sz w:val="28"/>
          <w:u w:val="single"/>
        </w:rPr>
        <w:t>、吳素玲老師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000000"/>
          <w:sz w:val="36"/>
          <w:szCs w:val="28"/>
        </w:rPr>
        <w:t>3</w:t>
      </w:r>
      <w:r>
        <w:rPr>
          <w:rFonts w:eastAsia="標楷體"/>
          <w:b/>
          <w:color w:val="000000"/>
          <w:sz w:val="36"/>
          <w:szCs w:val="28"/>
        </w:rPr>
        <w:t>）節，每週銜接或補強節數（</w:t>
      </w:r>
      <w:r>
        <w:rPr>
          <w:rFonts w:eastAsia="標楷體"/>
          <w:b/>
          <w:color w:val="000000"/>
          <w:sz w:val="36"/>
          <w:szCs w:val="28"/>
        </w:rPr>
        <w:t>0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000000"/>
          <w:sz w:val="36"/>
          <w:szCs w:val="28"/>
        </w:rPr>
        <w:t>63</w:t>
      </w:r>
      <w:r>
        <w:rPr>
          <w:rFonts w:eastAsia="標楷體"/>
          <w:b/>
          <w:color w:val="000000"/>
          <w:sz w:val="36"/>
          <w:szCs w:val="28"/>
        </w:rPr>
        <w:t xml:space="preserve"> 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napToGrid w:val="false"/>
        <w:spacing w:before="90" w:after="9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二、本課程學習目標：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一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探索不同地區文化背景發展出的玩具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二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探索古代與現代玩具的異同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三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說出玩具的造形、種類、材料、觸感及可能發出的聲音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四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體會不要用金錢衡量玩具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五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說出自己和別人玩具的特色，並能愛護並珍惜同學的玩具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六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利用肢體模仿玩具的樣子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七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瞭解並自在的運用第一人稱擬人法的方式介紹玩具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八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針對玩具的名稱、造形、色彩、材質、功能、獨特性與特殊的回憶等作為介紹自己的玩具的內容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九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與同學討論兩個以上玩具的演出內容與表演方式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十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運用創意構思繪畫內容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十一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自在的運用繪畫媒材完成作品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十二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說出或想像玩具發出的聲音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十三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以文字、圖像表示玩具的聲音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十四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演唱歌曲《叮噹咚》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十五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學習在五個音之內使用四分音符及四分休止符創作曲譜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十六</w:t>
      </w:r>
      <w:r>
        <w:rPr>
          <w:rFonts w:cs="新細明體;PMingLiU" w:ascii="新細明體;PMingLiU" w:hAnsi="新細明體;PMingLiU"/>
          <w:sz w:val="20"/>
          <w:szCs w:val="20"/>
        </w:rPr>
        <w:t>).</w:t>
      </w:r>
      <w:r>
        <w:rPr>
          <w:rFonts w:ascii="新細明體;PMingLiU" w:hAnsi="新細明體;PMingLiU" w:cs="新細明體;PMingLiU"/>
          <w:sz w:val="20"/>
          <w:szCs w:val="20"/>
        </w:rPr>
        <w:t>認識五線譜與高音譜記號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十七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欣賞《玩具交響曲》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十八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認識雷歐波德‧莫札特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十九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運用簡單的樂器，敲打《玩具的歌》中的節奏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二十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用相同的節奏在《玩具的歌》中進行聲部卡農的演唱及演奏能力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二十一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學唱單元歌曲《玩具的歌》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二十二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認識拍號與小節的關係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二十三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拍念或演唱四分音符、四分休止符及八分音符的正確時值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二十四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拍打八分音符、四分音符、四分休止符節奏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二十五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運用八分音符、四分音符、四分休止符節奏創作節奏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二十六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笛頭遊戲——模仿與創作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二十七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瞭解自己動手做的玩具將會是獨一無二的並想要自己動手做玩具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二十八瞭解製作玩具相關材料與工具的特性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二十九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規劃玩具的製作方法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三十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創作自己的玩具並展示並說明自己作品的特性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三十一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探索自己與玩具的想像世界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三十二織想像內容並製作「冒險地圖」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三十三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用心</w:t>
      </w:r>
      <w:r>
        <w:rPr>
          <w:rFonts w:ascii="新細明體;PMingLiU" w:hAnsi="新細明體;PMingLiU" w:cs="新細明體;PMingLiU"/>
          <w:sz w:val="20"/>
          <w:szCs w:val="20"/>
        </w:rPr>
        <w:t>感受、觀察大自然的聲音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三十四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欣賞葛利格《皮爾金組曲》第一號中的〈清晨〉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三十五）能聽辨長笛及雙簧管的音色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三十六）練習長而均勻的運氣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三十七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練習正確的運舌吹奏與持笛方式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三十八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探索與鑑賞不同形式的自然之美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三十九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演唱歌曲《小蜜蜂》、《爬山》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四十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認識附點二分音符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四十一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做出 四分音符、二分音符、附點二分音符的律動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四十二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認識拍號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四十三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練習直笛「ㄒ一」、「ㄌㄚ」的吹奏指法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四十四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會用福佬語唱歌曲《湊鬧熱》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四十五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探索並呈現</w:t>
      </w:r>
      <w:r>
        <w:rPr>
          <w:rFonts w:ascii="新細明體;PMingLiU" w:hAnsi="新細明體;PMingLiU" w:cs="新細明體;PMingLiU"/>
          <w:sz w:val="20"/>
          <w:szCs w:val="20"/>
        </w:rPr>
        <w:t>「熱鬧的環境」的聲音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四十六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用心觀察藝術家的作品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四十七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發表個人想像的內容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四十八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探索、觀察並記錄校園中的人、事、物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四十九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說出「夢幻校園」的構想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五十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運用創意創作「夢幻校園」作品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五十一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音樂的形式，除了器樂演奏、歌曲演唱之外，引導學童拍打身體，也可以</w:t>
      </w:r>
      <w:r>
        <w:rPr>
          <w:rFonts w:cs="新細明體;PMingLiU" w:ascii="新細明體;PMingLiU" w:hAnsi="新細明體;PMingLiU"/>
          <w:sz w:val="20"/>
          <w:szCs w:val="20"/>
        </w:rPr>
        <w:br/>
      </w:r>
      <w:r>
        <w:rPr>
          <w:rFonts w:ascii="新細明體;PMingLiU" w:hAnsi="新細明體;PMingLiU" w:cs="新細明體;PMingLiU"/>
          <w:sz w:val="20"/>
          <w:szCs w:val="20"/>
        </w:rPr>
        <w:t>產生不同音色的合奏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五十二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人的身體除了原來的功能，還可以發出不同音色的聲音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五十三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先引導拍手、拍腿、踏腳、彈指簡單發出聲音的方式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五十四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引導同時拍手、踏腳的協調動作及運用肢體聲音的創作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五</w:t>
      </w:r>
      <w:r>
        <w:rPr>
          <w:rFonts w:ascii="新細明體;PMingLiU" w:hAnsi="新細明體;PMingLiU" w:cs="新細明體;PMingLiU"/>
          <w:sz w:val="20"/>
          <w:szCs w:val="20"/>
        </w:rPr>
        <w:t>十五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和同學一起創作，共同拍打肢體聲音達到合作、協調的概念及精神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五十六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學會正確的持笛方法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五十七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引導直笛的指法練習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五十八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運用直笛吹奏的曲調和肢體聲音，以「問與答」對話方式，讓學童學習另一</w:t>
      </w:r>
      <w:r>
        <w:rPr>
          <w:rFonts w:cs="新細明體;PMingLiU" w:ascii="新細明體;PMingLiU" w:hAnsi="新細明體;PMingLiU"/>
          <w:sz w:val="20"/>
          <w:szCs w:val="20"/>
        </w:rPr>
        <w:br/>
      </w:r>
      <w:r>
        <w:rPr>
          <w:rFonts w:ascii="新細明體;PMingLiU" w:hAnsi="新細明體;PMingLiU" w:cs="新細明體;PMingLiU"/>
          <w:sz w:val="20"/>
          <w:szCs w:val="20"/>
        </w:rPr>
        <w:t>種音樂的表現方式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五十九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正確拍打出節奏說白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六十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演唱歌曲《伊比呀呀》、《學唱歌》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六十一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欣賞音樂故事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六十二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感受音樂故事與一般故事的不同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六十三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配合音樂說故事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六十四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說出家中的成員與特色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六十五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模仿家中成員的特徵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六十六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即興發表家庭故事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六十七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與同學合作討論家庭故事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六十八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與同學合作扮演家庭角色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六十九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體會演出角色的心情及想法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七十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觀察到表情與情緒之間的關係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七十一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即興模仿家人的各種表情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七十二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製作「表情變變變」呈現二種表情的變化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七十三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欣賞畫家的畫作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七十四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感受畫作中人物不同的表情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七十五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說出對畫作中人物表情的看法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七十六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了解個別空間的意義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七十七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認識公共空間的意義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七十八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設計自己的房間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七十九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認識房間模型製作的相關技巧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八十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準</w:t>
      </w:r>
      <w:r>
        <w:rPr>
          <w:rFonts w:ascii="新細明體;PMingLiU" w:hAnsi="新細明體;PMingLiU" w:cs="新細明體;PMingLiU"/>
          <w:sz w:val="20"/>
          <w:szCs w:val="20"/>
        </w:rPr>
        <w:t>備相關材料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八十一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完成房間模型製作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八十二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瞭解利用懸吊方式的製作方法。</w:t>
      </w:r>
      <w:r>
        <w:rPr>
          <w:rFonts w:cs="新細明體;PMingLiU" w:ascii="新細明體;PMingLiU" w:hAnsi="新細明體;PMingLiU"/>
          <w:sz w:val="20"/>
          <w:szCs w:val="20"/>
        </w:rPr>
        <w:br/>
        <w:t>(</w:t>
      </w:r>
      <w:r>
        <w:rPr>
          <w:rFonts w:ascii="新細明體;PMingLiU" w:hAnsi="新細明體;PMingLiU" w:cs="新細明體;PMingLiU"/>
          <w:sz w:val="20"/>
          <w:szCs w:val="20"/>
        </w:rPr>
        <w:t>八十三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能瞭解利用漂浮方式的製作方法。</w:t>
      </w:r>
      <w:r>
        <w:rPr>
          <w:rFonts w:cs="新細明體;PMingLiU" w:ascii="新細明體;PMingLiU" w:hAnsi="新細明體;PMingLiU"/>
          <w:sz w:val="20"/>
          <w:szCs w:val="20"/>
        </w:rPr>
        <w:br/>
        <w:br/>
      </w:r>
    </w:p>
    <w:p>
      <w:pPr>
        <w:pStyle w:val="Normal"/>
        <w:rPr/>
      </w:pPr>
      <w:r>
        <w:rPr>
          <w:rFonts w:eastAsia="標楷體"/>
          <w:b/>
          <w:color w:val="000000"/>
          <w:sz w:val="36"/>
        </w:rPr>
        <w:t>三、</w:t>
      </w:r>
      <w:r>
        <w:rPr>
          <w:rFonts w:eastAsia="標楷體"/>
          <w:b/>
          <w:color w:val="000000"/>
          <w:sz w:val="36"/>
          <w:szCs w:val="28"/>
        </w:rPr>
        <w:t>本學期課程架構：</w:t>
      </w:r>
      <w:r>
        <w:rPr>
          <w:rFonts w:cs="新細明體;PMingLiU" w:ascii="新細明體;PMingLiU" w:hAnsi="新細明體;PMingLiU"/>
          <w:b/>
          <w:sz w:val="44"/>
          <w:u w:val="single"/>
        </w:rPr>
        <w:t>(</w:t>
      </w:r>
      <w:r>
        <w:rPr>
          <w:rFonts w:ascii="新細明體;PMingLiU" w:hAnsi="新細明體;PMingLiU" w:cs="新細明體;PMingLiU"/>
          <w:b/>
          <w:sz w:val="44"/>
          <w:u w:val="single"/>
        </w:rPr>
        <w:t>國小藝術與人文</w:t>
      </w:r>
      <w:r>
        <w:rPr>
          <w:rFonts w:cs="新細明體;PMingLiU" w:ascii="新細明體;PMingLiU" w:hAnsi="新細明體;PMingLiU"/>
          <w:b/>
          <w:sz w:val="44"/>
          <w:u w:val="single"/>
        </w:rPr>
        <w:t>3</w:t>
      </w:r>
      <w:r>
        <w:rPr>
          <w:rFonts w:ascii="新細明體;PMingLiU" w:hAnsi="新細明體;PMingLiU" w:cs="新細明體;PMingLiU"/>
          <w:b/>
          <w:sz w:val="44"/>
          <w:u w:val="single"/>
        </w:rPr>
        <w:t>上</w:t>
      </w:r>
      <w:r>
        <w:rPr>
          <w:rFonts w:cs="新細明體;PMingLiU" w:ascii="新細明體;PMingLiU" w:hAnsi="新細明體;PMingLiU"/>
          <w:b/>
          <w:sz w:val="44"/>
          <w:u w:val="single"/>
        </w:rPr>
        <w:t>)</w:t>
      </w:r>
      <w:r>
        <w:rPr>
          <w:rFonts w:cs="新細明體;PMingLiU" w:ascii="新細明體;PMingLiU" w:hAnsi="新細明體;PMingLiU"/>
          <w:b/>
          <w:sz w:val="44"/>
        </w:rPr>
        <w:t xml:space="preserve"> </w:t>
      </w:r>
      <w:r>
        <w:rPr>
          <w:rFonts w:ascii="新細明體;PMingLiU" w:hAnsi="新細明體;PMingLiU" w:cs="新細明體;PMingLiU"/>
          <w:b/>
          <w:sz w:val="44"/>
        </w:rPr>
        <w:t>課程架構圖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5640</wp:posOffset>
                </wp:positionH>
                <wp:positionV relativeFrom="paragraph">
                  <wp:posOffset>1041400</wp:posOffset>
                </wp:positionV>
                <wp:extent cx="53975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82pt" to="295.65pt,8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8820</wp:posOffset>
                </wp:positionH>
                <wp:positionV relativeFrom="paragraph">
                  <wp:posOffset>2386330</wp:posOffset>
                </wp:positionV>
                <wp:extent cx="539750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187.9pt" to="299.05pt,18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0710</wp:posOffset>
                </wp:positionH>
                <wp:positionV relativeFrom="paragraph">
                  <wp:posOffset>4800600</wp:posOffset>
                </wp:positionV>
                <wp:extent cx="652780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378pt" to="298.65pt,37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4780</wp:posOffset>
                </wp:positionH>
                <wp:positionV relativeFrom="paragraph">
                  <wp:posOffset>1002665</wp:posOffset>
                </wp:positionV>
                <wp:extent cx="0" cy="3780155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78.95pt" to="111.4pt,37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5415</wp:posOffset>
                </wp:positionH>
                <wp:positionV relativeFrom="paragraph">
                  <wp:posOffset>1026795</wp:posOffset>
                </wp:positionV>
                <wp:extent cx="37465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80.85pt" to="140.9pt,8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5260</wp:posOffset>
                </wp:positionH>
                <wp:positionV relativeFrom="paragraph">
                  <wp:posOffset>2347595</wp:posOffset>
                </wp:positionV>
                <wp:extent cx="44640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84.85pt" to="148.9pt,18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7160</wp:posOffset>
                </wp:positionH>
                <wp:positionV relativeFrom="paragraph">
                  <wp:posOffset>4756150</wp:posOffset>
                </wp:positionV>
                <wp:extent cx="39179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374.5pt" to="141.6pt,37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4035</wp:posOffset>
                </wp:positionH>
                <wp:positionV relativeFrom="paragraph">
                  <wp:posOffset>3467735</wp:posOffset>
                </wp:positionV>
                <wp:extent cx="53975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273.05pt" to="284.5pt,27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2080</wp:posOffset>
                </wp:positionH>
                <wp:positionV relativeFrom="paragraph">
                  <wp:posOffset>3467735</wp:posOffset>
                </wp:positionV>
                <wp:extent cx="37465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273.05pt" to="139.85pt,27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250</wp:posOffset>
                </wp:positionH>
                <wp:positionV relativeFrom="paragraph">
                  <wp:posOffset>2508250</wp:posOffset>
                </wp:positionV>
                <wp:extent cx="1089025" cy="6985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藝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8"/>
                              </w:rPr>
                              <w:t>（第一冊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75pt;height:55pt;mso-wrap-distance-left:9.05pt;mso-wrap-distance-right:9.05pt;mso-wrap-distance-top:0pt;mso-wrap-distance-bottom:0pt;margin-top:197.5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藝文</w:t>
                      </w:r>
                      <w:r>
                        <w:rPr>
                          <w:rFonts w:cs="新細明體;PMingLiU" w:ascii="新細明體;PMingLiU" w:hAnsi="新細明體;PMingLiU"/>
                          <w:szCs w:val="28"/>
                        </w:rPr>
                        <w:t>3</w:t>
                      </w: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Cs w:val="28"/>
                        </w:rPr>
                        <w:t>（第一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1655</wp:posOffset>
                </wp:positionH>
                <wp:positionV relativeFrom="paragraph">
                  <wp:posOffset>683895</wp:posOffset>
                </wp:positionV>
                <wp:extent cx="1501775" cy="7156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7156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壹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超級大玩家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25pt;height:56.35pt;mso-wrap-distance-left:9.05pt;mso-wrap-distance-right:9.05pt;mso-wrap-distance-top:0pt;mso-wrap-distance-bottom:0pt;margin-top:53.85pt;mso-position-vertical-relative:text;margin-left:142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壹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超級大玩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1985</wp:posOffset>
                </wp:positionH>
                <wp:positionV relativeFrom="paragraph">
                  <wp:posOffset>2077085</wp:posOffset>
                </wp:positionV>
                <wp:extent cx="1501775" cy="7156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7156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貳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大自然奇遇記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25pt;height:56.35pt;mso-wrap-distance-left:9.05pt;mso-wrap-distance-right:9.05pt;mso-wrap-distance-top:0pt;mso-wrap-distance-bottom:0pt;margin-top:163.55pt;mso-position-vertical-relative:text;margin-left:150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貳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大自然奇遇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4595</wp:posOffset>
                </wp:positionH>
                <wp:positionV relativeFrom="paragraph">
                  <wp:posOffset>450850</wp:posOffset>
                </wp:positionV>
                <wp:extent cx="1405255" cy="11969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1196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一‧玩具兵總動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‧玩具叮噹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‧玩具兵愛樂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四‧我做的玩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65pt;height:94.25pt;mso-wrap-distance-left:9.05pt;mso-wrap-distance-right:9.05pt;mso-wrap-distance-top:0pt;mso-wrap-distance-bottom:0pt;margin-top:35.5pt;mso-position-vertical-relative:text;margin-left:294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一‧玩具兵總動員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‧玩具叮噹咚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‧玩具兵愛樂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四‧我做的玩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3965</wp:posOffset>
                </wp:positionH>
                <wp:positionV relativeFrom="paragraph">
                  <wp:posOffset>1937385</wp:posOffset>
                </wp:positionV>
                <wp:extent cx="1251585" cy="9893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989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一‧玩具奇遇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‧傾聽大自然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三‧大自然的樂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55pt;height:77.9pt;mso-wrap-distance-left:9.05pt;mso-wrap-distance-right:9.05pt;mso-wrap-distance-top:0pt;mso-wrap-distance-bottom:0pt;margin-top:152.55pt;mso-position-vertical-relative:text;margin-left:297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一‧玩具奇遇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‧傾聽大自然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三‧大自然的樂園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4670</wp:posOffset>
                </wp:positionH>
                <wp:positionV relativeFrom="paragraph">
                  <wp:posOffset>4443095</wp:posOffset>
                </wp:positionV>
                <wp:extent cx="1318895" cy="7156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7156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肆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快樂總動員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85pt;height:56.35pt;mso-wrap-distance-left:9.05pt;mso-wrap-distance-right:9.05pt;mso-wrap-distance-top:0pt;mso-wrap-distance-bottom:0pt;margin-top:349.85pt;mso-position-vertical-relative:text;margin-left:142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肆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快樂總動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3455</wp:posOffset>
                </wp:positionH>
                <wp:positionV relativeFrom="paragraph">
                  <wp:posOffset>4208780</wp:posOffset>
                </wp:positionV>
                <wp:extent cx="1474470" cy="11557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/>
                            </w:pPr>
                            <w:r>
                              <w:rPr/>
                              <w:t>一‧快樂的節奏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/>
                            </w:pPr>
                            <w:r>
                              <w:rPr/>
                              <w:t>二‧聽音樂說故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/>
                            </w:pPr>
                            <w:r>
                              <w:rPr/>
                              <w:t>三‧歡樂一家親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/>
                            </w:pPr>
                            <w:r>
                              <w:rPr/>
                              <w:t>四‧我的家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1pt;height:91pt;mso-wrap-distance-left:9.05pt;mso-wrap-distance-right:9.05pt;mso-wrap-distance-top:0pt;mso-wrap-distance-bottom:0pt;margin-top:331.4pt;mso-position-vertical-relative:text;margin-left:276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/>
                      </w:pPr>
                      <w:r>
                        <w:rPr/>
                        <w:t>一‧快樂的節奏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/>
                      </w:pPr>
                      <w:r>
                        <w:rPr/>
                        <w:t>二‧聽音樂說故事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/>
                      </w:pPr>
                      <w:r>
                        <w:rPr/>
                        <w:t>三‧歡樂一家親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/>
                      </w:pPr>
                      <w:r>
                        <w:rPr/>
                        <w:t>四‧我的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3240</wp:posOffset>
                </wp:positionH>
                <wp:positionV relativeFrom="paragraph">
                  <wp:posOffset>3159760</wp:posOffset>
                </wp:positionV>
                <wp:extent cx="1297305" cy="71564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7156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參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奇幻世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15pt;height:56.35pt;mso-wrap-distance-left:9.05pt;mso-wrap-distance-right:9.05pt;mso-wrap-distance-top:0pt;mso-wrap-distance-bottom:0pt;margin-top:248.8pt;mso-position-vertical-relative:text;margin-left:141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參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奇幻世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3150</wp:posOffset>
                </wp:positionH>
                <wp:positionV relativeFrom="paragraph">
                  <wp:posOffset>3180080</wp:posOffset>
                </wp:positionV>
                <wp:extent cx="1422400" cy="7124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12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560" w:hanging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一‧藝術家的奇幻世界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‧夢幻校園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pt;height:56.1pt;mso-wrap-distance-left:9.05pt;mso-wrap-distance-right:9.05pt;mso-wrap-distance-top:0pt;mso-wrap-distance-bottom:0pt;margin-top:250.4pt;mso-position-vertical-relative:text;margin-left:28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560" w:hanging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一‧藝術家的奇幻世界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‧夢幻校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spacing w:lineRule="exact" w:line="500"/>
        <w:rPr>
          <w:rFonts w:ascii="新細明體;PMingLiU" w:hAnsi="新細明體;PMingLiU" w:eastAsia="標楷體" w:cs="新細明體;PMingLiU"/>
          <w:b/>
          <w:b/>
          <w:color w:val="000000"/>
          <w:sz w:val="36"/>
        </w:rPr>
      </w:pPr>
      <w:r>
        <w:rPr>
          <w:rFonts w:eastAsia="標楷體" w:cs="新細明體;PMingLiU" w:ascii="新細明體;PMingLiU" w:hAnsi="新細明體;PMingLiU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/>
      </w:pPr>
      <w:r>
        <w:rPr/>
        <w:t>四、課程內涵：</w:t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與同學分工、規劃、合作，從事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觀賞與討論，認識本國藝術，尊重先人所締造的各種藝術成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賞藝術展演活動時，能表現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應有的禮貌與態度，並透過欣賞轉化個人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規劃、組織的能力，不受性別的限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尊重兩性在溝通的過程中平等的表達機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兩性的創意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個人生活中可利用的資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人具有不同的特質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壹、超級大玩家一‧玩具總動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討論活動—世界玩具博覽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教師引導學童參閱課文與情境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教師提問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布袋戲來自於那個地方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招財貓來自於那個地方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芭比娃娃來自於那個地方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許願娃娃來自於那個地方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教師提問：「你知道自己的玩具來自於那個地方？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教師說明：「各個地方會因為不同的文化背景，而發展各式特色的玩具。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討論活動—古代的玩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教師引導學童參閱課文與情境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教師提問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這張圖叫什麼名字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這張圖是什麼時候畫的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教師引導學童參閱圖片說明回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教師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明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貨郎圖相傳為宋代畫家蘇漢臣所畫，圖中描述一位貨郎正推著獨輪車到來，附近的孩童都迫不及待的想要選購自己喜歡的玩具，甚至有的孩童就當場玩了起來。其中兩位孩童正在爭奪一個陀螺，只見他們互不相讓，即使相互扯彎了腰也毫不相讓，其中一人癟著嘴、收著下巴，眼睛盯著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螺，用力的拉著，畫家筆下描寫的表情真是生動極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宋朝是很久以前的時代，那時候的小孩也和我們一樣喜歡各式各樣的玩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教師引導學童參閱情境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、教師說明：「這張圖是上面那張的局部放大圖。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七、教師提問：「你看到了什麼東西呢？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八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教師引導學童找出圖中貨架上的玩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九、教師提問：「圖畫中古代的玩具和現代的玩具有什麼地方相同？又有什麼地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不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十、教師引導學童比較並鼓勵勇於發表自己的看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十一、教師歸納與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討論活動──探索玩具世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教師引導學童參閱課文與情境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教師提問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你最喜歡的玩具是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為什麼喜歡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如果學童有帶玩具，就可以針對自己帶來的玩具介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如果學童沒有帶玩具，則可以引導以敘述的方式介紹，或選擇課本圖片介紹玩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引導學童介紹玩具的方向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種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形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顏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材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是否會動、發聲、發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、引導學童針對以下面向深入介紹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玩具玩法的可能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揮的作用與功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■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注意事項：有些玩具具有多功能，如︰玩偶型鬧鐘，既可以當玩偶抱，又有鬧鈴作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七、教師要輔助學童發表及正面引導，勿以價錢衡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八、問題討論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最貴的玩具一定是最好玩的玩具嗎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喜歡機器人的一定是男生嗎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己做的玩具和用錢買的玩具，感覺上有什麼不同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導入活動─展示玩具與觀察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引導學童展示自己帶來的玩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展示形式建議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將數張課桌排成口字形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每一位學童，把自己帶來的玩具放在桌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教師提問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這些玩具叫什麼名字？如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汽車是計程車、工程車、戰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布偶是熊寶寶、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電動玩具、積木、球的名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這些玩具有什麼特色？如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汽車有什麼配備。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布偶的姿勢及配件。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球的彈性。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積木排列變化與組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有沒有什麼特殊的玩法？如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汽車有許多功能。。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布偶可以站立或坐下。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玩球的技法。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如果別的同學也帶了相同的玩具來，要怎麼分辨哪一個是自己的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教師引導學童針對自己和別人的玩具發表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引導學童分辨同學們玩具的種類，並且試著觀察其特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■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注意事項：提醒學童要愛護並珍惜同學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玩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展開活動─肢體模仿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教師引導學童選擇一個最想模仿的玩具，仔細觀察，並且試著用肢體做出這個玩具的樣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提醒學童，除了外表像之外，還要觀察這個玩具會不會動？並且模仿它是怎麼動的。如：球會彈跳，彈跳方式也有不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提醒學童注意這個玩具是否有其特殊的聲音？如：扯鈴有嗡嗡的聲音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引導學童上臺模仿玩具的樣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引導學童討論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像不像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哪裡像？例如：外觀造形、聲音、功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等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為什麼像？例如：因為他坐著，手向上伸直，很像毽子的底盤及羽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、當學童想不出來時，教師可以做引導，如：你們有沒有注意到他在模仿時，眼睛是不是跟布偶（布偶名稱）一樣睜得很大？手是不是跟某個玩具的姿勢一樣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七、教師盡量引導學童做更多的討論，而非「像」、「不像」、「很好」、「不好」等簡短回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八、引導學童從正面的方向去觀察，並且給予呈現的同學讚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三上藝術與人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壹、超級大玩家一‧玩具總動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演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與同學分工、規劃、合作，從事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賞藝術展演活動時，能表現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應有的禮貌與態度，並透過欣賞轉化個人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適當表達自己的意見和感受，不受性別的限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、遵守團體的規則，並實踐民主法治的精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自己所擁有的物品並願意與他人分享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個人具有不同的特質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壹、超級大玩家一‧玩具總動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活動一：導入活動—認識擬人法（第一人稱）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、教師引導學童參閱課文與情境圖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、教師提問：「圖中是誰在介紹玩具。」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三、教師引導學童瞭解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每個玩具都用「我」來介紹自己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這是擬人法（第一人稱）的介紹方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雖然玩具不會說話，卻可以利用學童的聲音讓玩具可以介紹自己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二：延續活動─「玩具自我介紹」內容規劃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、教師引導學童參考課本提示來規劃介紹內容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可以直接寫在課本上，或用其他紙張記錄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語句要順暢、口語化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以第一人稱（我）方式撰寫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針對玩具之名稱、造形、色彩、材質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、功能、獨特性與特殊回憶等內容介紹自己的玩具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、介紹內容舉例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三：展開活動──「玩具自我介紹」表演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、教師引導兒童上臺進行「玩具自我介紹」活動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、活動建議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可選擇特定學童進行表演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可以利用分組推派代表的方式進行表演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可以以自願的方式進行表演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演出時語言表情要豐富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四：導入活動─腦力激盪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、教師引導學童參閱課文與情境圖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、教師提問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課本情境圖中的學童在做什麼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和前一個活動有什麼不同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三、教師說明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前一個活動「玩具上臺秀」是玩具自我介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紹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本活動是玩具的互動表演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四、引導學童參閱情境圖用自己的想法把故事說完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五、教師引導學童參閱課本提示的第二個介紹內容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六、教師提示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請看到情境圖中有一個叉路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剛才哈利走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號路，賀比走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號路。現在換哈利走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號路，賀比走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號路，故事會有什麼變化呢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七、教師引導兒童發揮想像力發表自己編織的故事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五：展開活動─玩具互動表演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、教師先將學生予以分組（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2 ? 4 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人一組）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、引導學童討論演出內容與表演方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三、演出前教師說明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演出內容簡單即可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表演時著重玩具之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間的語言與肢體的互動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可以用簡單的道具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不用道具，直接帶著玩具上臺表演也可以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四、各組討論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五、教師引導各組學童上臺表演表演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當學童演出中斷時，教師適時提示演出方式與內容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提醒學童演出不必太過複雜，流暢即可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對於演出精彩的部分，即時給予鼓勵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適時引導學童給予演出者鼓勵，帶動現場氣氛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適時提示觀賞者注重觀賞禮節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六、教師引導學童針對自己與別組得表演發表看法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七、教師總結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八、收拾與整理場地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三上藝術與人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壹、超級大玩家一‧玩具總動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7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  <w:t xml:space="preserve">2-2-6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並分辨自然物、人造物的特質與藝術品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觀賞與討論，認識本國藝術，尊重先人所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締造的各種藝術成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賞藝術展演活動時，能表現應有的禮貌與態度，並透過欣賞轉化個人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表現自我特質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規劃、組織的能力，不受性別的限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尊重兩性的行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兩性的創意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個人生活中可利用的資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個人具有不同的特質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壹、超級大玩家一‧玩具總動員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活動一：導入活動─單元介紹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、教師引導學童參閱課文與情境圖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、教師提問：「課本要我們做什麼？」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三、教師說明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本活動是要把自己的表演與觀賞其他同學的表演內容結合起來，再加入自己的創意，畫一張「玩具的故事」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可以運用線畫、漫畫、彩畫或其他方式作畫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二：延續活動──構思畫面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、教師引導學童構思繪畫內容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透過課本情境圖，說明繪畫的內容可以天馬行空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鼓勵學童盡量發揮創意，不必考慮是否合乎邏輯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、教師引導學童選擇繪畫表現方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「線畫」：利用簽字筆、各色原子筆或彩色筆、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麥克筆等，可以畫出線條的工具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「彩畫」：蠟筆、彩色筆、水彩等工具。（學童可選擇其中一種工具或混和使用皆可）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「漫畫」：可選擇單格、雙格、三格、四格或多格漫畫的表現方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三：展開活動─創作與欣賞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引導學童進行繪畫創作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展示學童作品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引導學童發表與賞析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三上藝術與人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壹、超級大玩家一‧玩具總動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6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並分辨自然物、人造物的特質與藝術品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賞藝術展演活動時，能表現應有的禮貌與態度，並透過欣賞轉化個人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良好的生活習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個人具有不同的特質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壹、超級大玩家二‧玩具叮噹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活動一：引導活動—探索玩具的聲音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請學童展示玩具，介紹玩具的材質、玩法或功能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展示會發出聲音的玩具，分別模仿玩具的聲音，接著說明玩具聲音的特質：高低、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長短、強弱、大小或粗細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二：畫出好玩的聲音—圖像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將玩具的聲音用語言節奏念出來，例如︰七七七、蹦蹦蹦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用文字或注音記錄下來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將上述的紀錄再畫成圖像符號，符號要儘量能表現出聲音的特質：高低、長短、強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弱、大小或粗細，例如線條的長短、色塊的粗細或高低在空間上的運用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三：教唱歌曲—《叮噹咚》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拍念第一小節的音符節奏「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-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-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-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恩」，將玩具聲音配合此節奏念一次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將玩具聲音仿照歌曲《叮噹咚》的最後四小節節奏，做成說白節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播放歌曲《叮噹咚》，同時進行歌詞說白節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熟練歌詞演唱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演唱曲譜：先由教師帶唱一小節，學童跟唱一小節；再拉長到帶唱兩小節、一句四小節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熟練曲譜後，將最後四小節替換成自己創作的玩具聲音說白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四：認譜—唱唱看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在五線譜上列出五個音的位置，讓學童在五線譜板練習擺放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跟著琴聲指譜唱熟五個音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拿掉ㄙㄛ，學童也跟著拿起ㄙㄛ；請學童按照指示依序拿掉音符卡，再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按照指示放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回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視唱曲譜，請學童要按順序由左到右唱出每個音，提醒學童注意音高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五—曲調創作四分音符及四分休止符創作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說明色塊的位置可選擇四分音符或四分休止符放入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自創曲譜第一首限制在ㄉㄛ、ㄖㄨㄝ、ㄇ一三個音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自創曲譜第二首允許使用五個音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六—五線譜—高音譜記號—高音譜表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介紹五線譜：能記錄聲音的特質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認識五線譜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）由下往上數有五條線、四個間的位置，可伸出五根手指代表線，練習間和線的認識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）到黑板上指認間和線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）練習在五線譜上寫高音譜表，完成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高音譜表，由第二線起始，寫的口訣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線起點→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線下轉→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線上轉→四線交叉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br/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三上藝術與人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壹、超級大玩家二‧玩具叮噹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0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與同學分工、規劃、合作，從事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6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並分辨自然物、人造物的特質與藝術品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賞藝術展演活動時，能表現應有的禮貌與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度，並透過欣賞轉化個人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互助合作的工作態度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個人具有不同的特質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壹、超級大玩家三‧玩具兵愛樂團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活動一：導入活動——欣賞玩具家族演出的《玩具交響曲》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拿出一個寶盒，裡面放著數個不同的玩具，問學童這是什麼？引起學童學習的興趣。讓學童猜數次之後再打開寶盒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讓學童想像，當自己不在家或睡覺的時候，你知道玩具們在做什麼嗎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欣賞《玩具交響曲》，教師說明玩具也被作曲家運用為創作的材料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二：欣賞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播放《玩具交響曲》，分享感想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提問：「聽到了什麼？」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提示：音樂中除了有樂器外，還有玩具一起演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再次播放，隨著音樂的強弱打拍子，並哼唱曲調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三：認識作曲家——雷歐波德．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莫札特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作曲家雷歐波德．莫札特（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719-1787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）是音樂神童莫札特的父親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介紹莫札特的父親的故事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請學生分享針對此單元所查詢到的補充資料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四：我們是小小愛樂團——《玩具的歌》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播放歌曲《玩具交響曲》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引導學童哼唱曲調時，並用木魚敲打部分節奏之後，再傳給其他學童敲打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第二次時用響板拍打節奏，再把全部響板傳下去給部分同學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以循序漸進的方式，每次傳達一個訊息、一種樂器。教師亦可視教室的節奏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器種類及數目的多寡而定，未必要用木魚、響板，亦可用其他樂器代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替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讓學童拿著樂器或自己的玩具，在教室邊唱邊敲自由走動，想像自己是玩具兵的一員。當音樂結束時學童互換樂器或玩具，讓每位學童都有機會互換角色，敲打不同的節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五：節奏樂器合奏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先共同完成木魚的節奏創作後，教師彈奏《玩具的歌》曲調，學童拍打木魚的節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三人一組，完成響板的節奏創作後，一人唱歌，一人敲木魚，一人打響板練習小合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各小組分享小合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參考資料中，亦列上卡爾．奧福的生平介紹及原合奏譜。合奏譜除了主旋律卡農，其他伴奏均為頑固節奏，亦適合學童演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六：歌曲教學——《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玩具的歌》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先播放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音樂旋律與伴奏（非卡農合奏曲），讓學童熟悉旋律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引導八分音符與四分音符的拍打方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歌詞用念謠式，有節奏的念數次，再加入拍打肢體部分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引導新的唱名第二間第三間的位置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視唱《玩具的歌》唱名，請學童務必用手指著音唱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唱熟曲調及歌詞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六：節奏聲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《玩具的歌》有玩具的節奏，請每位學童為自己的玩具編一個不一樣的節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讓學童選出較特別的幾位，再表演一次，全班可以模仿和學習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七：展開活動——創作節奏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《玩具的歌》複習念說白（歌詞），同時讓學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童拍打膝蓋、手、肩膀與肢體各部位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複習自己創作玩具的節奏聲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《玩具的歌》最後一段說白節奏換上每個學童自創的節奏聲，且讓學童簡短發表自己的感覺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三上藝術與人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壹、超級大玩家三‧玩具兵愛樂團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描述個人感受及對他人創作的見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  <w:t>3-2-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賞藝術展演活動時，能表現應有的禮貌與態度，並透過欣賞轉化個人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個人具有不同的特質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壹、超級大玩家三‧玩具兵愛樂團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認識四四拍與小節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四四拍意義和功用，學童易將四四拍上方的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」誤認為是四小節的意思，須導正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介紹小節、小節線、終止線的意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介紹四分音符、四分休止符、八分音符的名稱和長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拍拍打打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本上的節奏譜例一小節有四拍，依照節奏拍手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依課本譜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一邊拍打節奏一邊念柯大宜語言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邊踏步一邊數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」，一邊拍出節奏：拍手、拍腿或拍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運用四分音符、四分休止符及八分音符節奏，請學童模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熟練後請學童寫出教師拍打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童創作節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奏，並請學童發表，可請其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童跟著示範者模仿拍打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認識直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引導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可先播放直笛演奏曲，請學生聆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發問聽到的樂器是什麼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?</w:t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認識直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展示直笛並介紹直笛的構造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般合奏用的直笛有：高音直笛、中音直笛、次中音直笛、低音直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直笛吹奏＋魔笛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練習直笛的吹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吹奏前請學生注意不需太用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將笛頭取下吹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不同的笛頭吹奏效果，請學生模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可將手指放在笛頭下方裡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手掌放在笛頭下方開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手指放在氣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模仿救護車的聲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試試還有什麼不同的聲音，如：陰森的鬼叫聲、小鳥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0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因高音直笛音高很高，教師必需提醒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，不可用太多的氣去吹奏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三上藝術與人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壹、超級大玩家三‧玩具兵愛樂團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演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蒐集有關生活周遭鄉土文物或傳統藝術、生活藝術等藝文資料，並嘗試解釋其特色及背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藝術創作活動及作品，美化生活環境和個人心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賞藝術展演活動時，能表現應有的禮貌與態度，並透過欣賞轉化個人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表現自我特質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如何解決問題及做決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個人生活中可利用的資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個人具有不同的特質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壹、超級大玩家四‧我做的玩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活動一：導入活動──探索自製玩具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、教師引導學童參閱課文與情境圖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、教師提問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這些是什麼玩具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這些玩具是外面買的嗎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三、教師引導學童回答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四、教師說明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「這些玩具都是自己創作的。」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自己動手做的玩具將是獨一無二的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五、教師提問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這些玩具要怎麼設計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會動嗎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什麼顏色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六、教師引導學童回答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玩具的材料。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 xml:space="preserve">玩具的作法。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玩具的玩法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七、教師提問：「除了課本舉例之外，你還知道哪些玩具可以自己做？」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八、教師引導學童回答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九、教師歸納與說明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二：討論活動——搖搖擺擺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、教師引導學童參閱課文與情境圖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、依據課本提示，引導學童規劃搖搖玩具玩具的製作方法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搖搖玩具要用到膠帶環，要如何取得膠帶環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如果膠帶環是新的，做完之後還可以還原用途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如果沒有膠帶環，可以用什麼代替。（切開裝羽毛球、網球的紙筒，或其他類似的東西。）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要如何使玩具可以搖來搖去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朝不倒翁的方向思考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加一個重物就可以了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要用什麼重物呢？（廢電池、黏土）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要如何美化玩具呢？（彩繪、剪貼、裝飾物等）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、教師歸納與說明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二：討論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——玩具槍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、教師引導學童參閱課文與情境圖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、依據課本提示，引導學童規劃玩具槍的製作方法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三、教師歸納與說明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■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注意事項：教師必須不斷提醒玩具槍的安全玩法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只可以射擊標靶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絕不可以對人射擊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三：創作活動（配合「搖搖擺擺」、「玩具槍」美勞教學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VCD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）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、教師播放「搖搖擺擺」、「玩具槍」教學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VCD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、引導學童觀看教學影片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使用工具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使用材料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製作技巧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三、引導學童製作「搖搖擺擺」、「玩具槍」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■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注意事項：教師可以依據實際教學情形，引導學童製作其中一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種玩具或是兩種皆製作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四：作品展示與欣賞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、教師引導學童展示自己做的玩具並說明自己玩具的特色與玩法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、引導學童欣賞他人作品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三、引導學童玩自己做的玩具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比比看誰的玩具搖的最久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誰是神槍手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四、教師提示：欣賞同學展示的玩具時，要表現應有的禮貌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五：延伸活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--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紙杯娃娃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參閱「紙杯娃娃」美勞教學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VC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三上藝術與人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壹、超級大玩家四‧我做的玩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與同學分工、規劃、合作，從事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蒐集有關生活周遭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鄉土文物或傳統藝術、生活藝術等藝文資料，並嘗試解釋其特色及背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賞藝術展演活動時，能表現應有的禮貌與態度，並透過欣賞轉化個人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生活周遭的自然環境與基本的生態原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具有好奇心，思考存在環境中萬物的意義與價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主動親近並關懷學校暨社區所處的環境，進而瞭解環境權的重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兩性的創意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差異並尊重自己與他人的權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貳、大自然奇遇記一‧玩具奇遇記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活動一：導入活動──探索玩具奇遇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、教師引導學童參閱課文與情境圖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、引導學童想像現在正帶著玩具一起飛上天空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三、教師提問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在天空飛翔是什麼感覺？（例如：速度慢慢的，所以吹來的風是涼涼的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.....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）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會遇到什麼東西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不小心，玩具不見了。是被鳥抓走了？還是被水沖走了？也可能是被狗叼走？說不定是被猴子帶走了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慢慢降落後會來到了什麼地方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這個地方有什麼特色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有沒有看到人或什麼動物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四、教師引導學童發揮想像力回答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五、每位學童的想像不同，教師應儘量照顧到每一位學童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二：延續活動——看圖說故事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、教師引導學童參閱課文與情境圖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、教師提示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左上角的小熊進入了大自然的森林中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中間會遇到很多叉路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還會遇到很多關卡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最後會從右下角走出來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三、教師引導學童參閱引導提示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四、教師提問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當小熊走到路口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的時候，他會選擇那個方向？會遇到什麼關卡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當小熊走到路口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的時候，他會選擇那個方向？會遇到什麼關卡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當小熊走到路口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的時候，他會選擇那個方向？會遇到什麼關卡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五、引導學童參考課本情境圖「看圖說故事」。「看圖說故事」參考內容→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請見指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p.68</w:t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三：延續活動——故事接龍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、教師提問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如果你和課本中的小朋友一樣，帶著玩具飛翔在天空中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.....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在那次的飛行中，你的玩具都不見了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玩具可能是什麼時候不見的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玩具可能在哪裡？二、提醒學童，這是一個完全沒有限制的想像，玩具可以是在天上飛的時候，不小心掉下來的；也可以是降落時，它興奮的到處亂走，所以走丟了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三、教師先為故事起個頭：「有一天，我帶著玩具飛上天空，結果玩具不見了，我想它應該是掉在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.....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」換下一位學童接著想像，說玩具可能掉在哪裡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四、引導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每一位學童接著上一位同學的故事，繼續往下發展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五、試著引導學童以說故事的方式延續，而非簡答的方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六、故事的發展，不需限定按照課文上的引導走，應鼓勵學童作更多有創意的故事發展，即使是天馬行空也可以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七、教師可適時給予一些引導語，例如：如果玩具是掉到湖裡，有沒有游上岸？或是到海底世界去探險？他們有沒有遇到什麼人或是新朋友？他們有沒有遇到什麼有趣或是驚險的事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八、每一位學童說故事的時間為一分鐘左右，不一定要說到一個段落才讓下一位學童接，偶爾可以在說到一半時，換下一位接，如此容易有意想不到的創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九、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結尾需由最後一位學童做結論，讓每一位學童都能參與到說故事的部分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三上藝術與人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貳、大自然奇遇記一‧玩具奇遇記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與同學分工、規劃、合作，從事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賞藝術展演活動時，能表現應有的禮貌與態度，並透過欣賞轉化個人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生活周遭的自然環境與基本的生態原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瞭解兩性在團體中均扮演重要的角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兩性的創意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貳、大自然奇遇記一‧玩具奇遇記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活動一：分組討論─角色分配與排練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、教師引導學童參閱課文與圖例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、教師提示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前面做了「看圖說故事」及「故事接龍」的活動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很多同學想出許多驚奇、好玩又有趣的關卡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圖例中的同學就是用肢體表演的方式呈現想像中的關卡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現在我們試著把這些關卡用表演的方式呈現出來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三、教師引導學童分成四至五人一組，每一組討論約三至五分鐘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四、教師引導學童將討論的內容記錄下來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五、引導學童分配角色，並做簡單的排練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二：演出與欣賞—驚奇行動劇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、教師引導各組做好演出準備工作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、教師說明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每一組上臺表演時，臺下的學童要安靜並仔細觀賞，以尊重臺上的學童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表演的形式不必太過要求，只要能夠表達創意的內容即可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三、教師引導學童進行表演活動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四、活動中教師可以隨時向表演者或觀賞者提出問題，增加臺上與臺下互動的機會，也可以引導學童以「說故事劇場」的方式呈現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五、每一組表演結束後，教師引導臺下的學童說出表演者的特色與優點，如：有沒有看出臺上同學演出的關卡是什麼？有沒有發現很有創意的點子？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六、教師總結與說明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三上藝術與人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貳、大自然奇遇記一‧玩具奇遇記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8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中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與同學分工、規劃、合作，從事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6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並分辨自然物、人造物的特質與藝術品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賞藝術展演活動時，能表現應有的禮貌與態度，並透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過欣賞轉化個人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@*B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貳、大自然奇遇記一‧玩具奇遇記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活動一：導入活動—創意思考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師生配合課本之引導問題及圖例，逐一在腦海中發想關於「環境」、「動物」及「植物」等的奇特造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對於「環境」、「動物」及「植物」等的引導問題，除了直接進行想像外，教師也可鼓勵學童用「變形法」、「增加法」、「簡化法」及「再定義法」等，將課本上之圖例變化成另一個新的形象或畫面。（詳細圖例請見指引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P.7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可讓學童上台在黑板上簡略地畫出，或是在原座位上以口頭發表想像的內容。（請見參考資料—再定義策略，指引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P.74-7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 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活動二：展開活動—圖例說明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配合課本之「冒險地圖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」圖例，教師說明繪製奇幻世界大冒險的地圖，需包含多方面的想像與計畫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行進路線（正路與岐路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沿路或路的終點之奇特環境或生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增加遊戲趣味的限制或關卡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獎懲條件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活動三：創作活動—繪製「冒險地圖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發給每人一張四開圖畫紙，將畫紙以「直式對折」後剪下，並用膠帶將二張紙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「橫式銜接」黏貼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童用鉛筆先規劃並畫出地圖之路線，以及設立考驗關卡之位置。（提示學童路線愈複雜則想像內容及關卡內容都會隨著增加，避免貪心而增加繪製時間與難度。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務必提醒學童，在地圖中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設定之獎懲條件必需合理適度，不可強人所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根據路線，開始畫出各種想像內容並加以彩繪完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活動四：體驗活動——冒險地圖之互動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「冒險地圖」遊戲如何進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關主將地圖捲好，只露出路線入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挑戰者以食指壓在路線上往前移動行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關主隨著挑戰者食指之移動，緩慢地展開地圖，尤其是路線分岔時，要停止開圖動作，讓挑戰者選取某一條岔路後再繼續前進，直到挑戰者失敗或闖關成功。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挑戰者必需遵守「失敗後重頭來過」及關主設定之獎懲條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鼓勵學童儘可能玩過全班每位同學的「冒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險地圖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童以自由互動方式，開始實際體驗一下「冒險地圖」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活動五：欣賞與討論活動—推選代表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童互相提名推選出「最驚險刺激的」、「最容易過關的」、「最難過關的」、「內容最豐富的」、「繪製最精美的」等作品。（選秀主題可以由教師自由增減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將被推選出的作品展示在黑板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師生共同欣賞與討論為何該作品會得到該種獎項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三上藝術與人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貳、大自然奇遇記一‧玩具奇遇記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6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並分辨自然物、人造物的特質與藝術品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以清楚的言語與文字，適切描述自己的自然體驗與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適當表達自己的意見和感受，不受性別的限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願意瞭解不同性別者的各種意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貳、大自然奇遇記二‧傾聽大自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活動一：引導—探索自然的聲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提問：「清晨常聽見什麼聲音？鬧鐘、鳥聲、公雞、喇叭、叫賣聲」請學童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鳥叫、蟲鳴和喇叭、鬧鐘聲，聽起來有什麼不同感受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提問：「哪些是大自然的聲音？」請學童模仿這些大自然的聲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活動二：欣賞—〈清晨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聆聽葛利格《皮爾金組曲》第一號中的〈清晨〉，介紹長笛及雙簧管的音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發表聆聽後的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提問：「你認為〈清晨〉這首曲子是描寫什麼地方的清晨？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可說明作曲者原意是描寫撒哈拉沙漠旭日初升的景象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介紹有關作曲者一、二項事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隨琴聲哼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唱主題，唱「唱名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再次聆聽，隨音樂哼唱主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活動三：吸氣——運氣——慢吐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引導作聞花香、食物香味的深呼吸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在手心吹氣，感受熱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想像吹熄蠟燭的氣，較強但不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吹紙片，一斷一續，紙片會回到原位又向前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吹紙片，維持氣長又均勻，讓紙片持續向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說明吹直笛需要氣長又均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討論還有哪些吹氣動作會讓氣長又均勻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活動四：運舌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用「ㄊㄩ」、「ㄉㄩ」、「ㄉㄨ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t>.....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，念課本上譜例的節奏；再練習「ㄨ」、「ㄩ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t>.....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等沒有運舌的音，讓學童具體分辨運舌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的動作能控制音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在笛頭上做運舌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學童吹奏直笛時，請注意各種姿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請學童用「ㄊㄨ」音唸一唸譜例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的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念出正確節拍，試著用笛頭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練習譜例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活動五：魔笛時間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教師用直笛即興吹奏ㄉㄛ、ㄖㄨㄝ、ㄇ一、ㄙㄛ的旋律，或已有的曲調，且至少三首以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問學童：「剛剛吹奏的曲子中，今天要學的音及指法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教師再吹奏一次，請學童仔細看教師的指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再仔細看一次——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t>0123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指是的指法。如：教師先吹奏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t>G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大調的《小蜜蜂》一次。吹奏第二次時，教師把音都用休止符代替，讓學童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一起唱，再問學童教師漏掉的音是什麼？請學童幫忙吹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學童透過熟悉的曲子，達到吹奏的練習，專心聽奏，且達到吹奏正確的目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教師引導課本中的練習時，可以讓學童僅吹奏第一、三小節中的音，教師吹奏二、四小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練熟之後再相反過來，教師吹奏一、三，學童吹奏二、四小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如此循序漸進，才可讓學童達到學習的目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活動六：吹奏「ㄒ一」、「ㄌㄚ」的練習步驟：運舌——運指——吹奏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直笛嘴放下巴，依照譜例念「ㄊㄩ」的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直笛嘴放下巴，依照譜例唱唱名，練習按「ㄒ一」、「ㄌㄚ」的指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練習吹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奏「ㄒ一」、「ㄌㄚ」的譜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活動七：即興接龍創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同一個音模仿教師的節奏吹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同一個音練習不同節奏的即興吹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在相同節奏上，做「ㄒ一」、「ㄌㄚ」的即興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2"/>
                <w:szCs w:val="22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2"/>
                <w:szCs w:val="22"/>
              </w:rPr>
              <w:t>即興接龍：教師吹一小節，學童以教師的結束音做另一小節的開始即興吹奏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三上藝術與人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貳、大自然奇遇記二‧傾聽大自然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8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經由參與地方性藝文活動，了解自己社區、家鄉內的藝術文化內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蒐集有關生活周遭鄉土文物或傳統藝術、生活藝術等藝文資料，並嘗試解釋其特色及背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社區內的生活藝術，並選擇自己喜愛的方式，在生活中實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以清楚的言語與文字，適切描述自己的自然體驗與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尊重兩性的行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貳、大自然奇遇記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‧大自然的樂園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討論活動—探索大自然之美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教師引導學童參閱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引導學童討論課本照片與說明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臺東油菜花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嘉明湖日出一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東山服務區夕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高雄縣旗山鎮旗尾山鳥瞰美濃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向陽山登山步道眺望一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向陽山頂鳥瞰一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墾丁風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澎湖風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教師引導學童勇於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準備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提問：「假期中會和家人去做什麼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喜歡去大自然走走嗎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大自然中有些什麼喜歡的事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歌曲教唱《小蜜蜂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聆聽音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說出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朗讀歌詞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隨琴聲唱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拍念音符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隨琴聲唱唱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認識附點二分音符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揭示小蜜蜂曲譜，請學童發現有哪些音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曲譜中有二分音符、四分音符、附點二分音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介紹附點二分音符的意義與長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各音符名稱與音符長度的關係：四分音符當一拍，二分音符為二拍，附點二分音符為三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歌曲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帶領學童做音符長短的律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分音符為拍手， 二分音符做滑步，附點二分音符： 轉一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曲譜第一行的律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童模仿做律動，提醒學童注意節奏長短，不可太快或太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滑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步時可左右各一次，並考慮活動空間大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童習唱歌曲，並做律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童創作不同的律動動作，並發表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三上藝術與人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貳、大自然奇遇記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‧大自然的樂園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8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經由參與地方性藝文活動，了解自己社區、家鄉內的藝術文化內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2-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蒐集有關生活周遭鄉土文物或傳統藝術、生活藝術等藝文資料，並嘗試解釋其特色及背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社區內的生活藝術，並選擇自己喜愛的方式，在生活中實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以清楚的言語與文字，適切描述自己的自然體驗與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尊重兩性的行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貳、大自然奇遇記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‧大自然的樂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引導活動—探索大自然樂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由發表喜歡的大自然景觀有哪些？海、山、森林、河、草地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在這些自然環境中會做哪些活動？游泳、堆沙堡、爬山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由發表曾經爬過的山，有什麼趣味的事發生，在登山的過程中或在山頂上有哪些印象深刻的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教唱歌曲《爬山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手打拍子，嘴念歌詞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拍念音符說白節奏：四分音符念「ㄊㄚ」，八分音符念ㄊ一 、ㄊ一」、四分休止符念「ㄣ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隨琴聲唱歌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手指譜，隨琴聲唱唱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認識拍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二四拍的意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四四拍的意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寫法及念法，請學童在附件中的五線譜練習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探索熱鬧的環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哪些地方很熱鬧？海水浴場、池塘、森林、菜市場、黃昏時的公園和球場、下課時的遊戲區、夜市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這些地方特有的聲音有哪些？例如：海邊有水聲、森林中有動物聲、菜市場有叫賣聲、運動場有跑步聲或拍球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六：熱鬧環境的呈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人聲或樂器模仿上述提出的聲音，以節奏音響表達。例如：鳥聲—笛子「啾啾啾」、狗聲「汪汪汪」、貓聲「喵喵喵」、風雨聲「咻咻咻」、蛙聲—響板「呱呱呱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選擇場景，討論如何呈現「熱鬧的環境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享觀摩各組的呈現：先各組在表演完後，先讓大家猜測環境名稱後，該組才說明真正所要呈現的環境名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七：教唱歌曲《湊鬧熱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福佬語依節奏朗讀歌詞，說明歌詞的意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隨琴聲唱歌詞、隨琴聲唱唱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在五線譜上排出ㄉㄛ、ㄖㄨㄝ、ㄇ一、ㄈㄚ、ㄙㄛ的位置，說明這是中國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三上藝術與人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貳、大自然奇遇記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‧大自然的樂園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新細明體;PMingLiU" w:hAnsi="新細明體;PMingLiU" w:cs="新細明體;PMingLiU"/>
          <w:bCs/>
          <w:kern w:val="0"/>
          <w:sz w:val="20"/>
          <w:szCs w:val="20"/>
        </w:rPr>
        <w:t>五聲音階，是歌曲《湊鬧熱》使用的音域，並隨琴聲唱「唱名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6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並分辨自然物、人造物的特質與藝術品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藝術創作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及作品，美化生活環境和個人心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觀賞與討論，認識本國藝術，尊重先人所締造的各種藝術成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賞藝術展演活動時，能表現應有的禮貌與態度，並透過欣賞轉化個人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主動親近並關懷學校暨社區所處的環境，進而瞭解環境權的重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個人生活中可利用的資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參、奇幻世界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一‧藝術家的奇幻世界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二‧夢幻校園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活動一：觀察與討論活動—探索畫面構成與問題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 xml:space="preserve">  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師生利用課本圖片，依序找出各作品畫面中所有見到的物象或形體，並以問題引導學生發表看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一、馬格利特《無知的精靈》（局部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問題與討論︰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在畫面中你看到了些什麼？（人、葉、魚及樹頭；人、樹、巨石及雕堡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有誰可以說出這些圖像奇妙的地方嗎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本問題可讓學童就「葉或樹」、「魚或石」及「雕堡或樹頭」之間的矛盾進行自由辯論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如果把樹、魚及大樹幹畫成它們原來的樣子，你覺得如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畫面上的二個人可能是什麼人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?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為了什麼事情來到這裡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如果讓你在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這個畫面中加入一樣東西，你會畫什麼？畫在那裡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二、達利作品《醒前一秒鐘因蜜蜂飛繞石榴所做的夢境》（局部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問題與討論︰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在畫面中你看到了些什麼？（石榴、魚及老虎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如果每個圖像代表著一段夢境，你覺得那段夢境有可能是怎樣的情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現下如果有一段「刺激的」、一段「可怕的」及一段「快樂的」夢境，你會用哪些圖像來代表它們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作者把三個物象安排成「一個從另一個肚子裡跳出來」的畫面，如果是你，你可能會怎麼安排呢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? 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可讓學童們上台試著簡單的畫一下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!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你覺得題目中提到的蜜蜂為何不見了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三、阿奇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姆博多《夏》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問題與討論︰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在這一個畫面中你分別看到了些什麼？（蔬果、穀物、花、葉）或（男人、女人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在這一幅畫中，你曾看過或能認出多少種東西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這半身像裡，你覺得哪能會用哪些東西來代表人類的五官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操作題︰計時三分鐘，請和隔壁座位的同學，用目前你們能馬上拿出來的物品，將它們組合出一個人的頭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與討論同學們的即席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四、梅丁衍《鞋舌》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問題與討論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在畫面中你看到了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你認為這幅畫想要表達什麼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活動二：探索校園創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一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、教師引導學童參閱課本舉例的校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二、教師說明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室的造型並不一定要方方正正的，多一點變化的形狀，再加上一點活潑的色彩變化，校園將會讓人感到更舒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原本只是用來遮陽避雨的棚子，將它設計成蝴蝶的造型，使得原來一成不變的學習環境也隨著蝴蝶飛舞了起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把先民的建築造型融合在現代校園的建築中，使得校園充滿古樸與創新的雙重美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三、教師引導學童發表自己校園環境的現況。例如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花圃是否夠漂亮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有沒有蝴蝶飛舞其中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有沒有創新的校園建築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有沒有創新與實用的設備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四、教師說明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：對於不盡理想的校園現況我們可以用創意改變，在欣賞過幾位畫家的奇幻的作品與現代校園創意設計的之後，讓我們也來發揮創意打造自己的夢幻校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五、教師提問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夢幻的校園會是什麼樣子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夢幻的校園會有什麼設施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夢幻的校園的教室是什麼造形？有什麼功能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夢幻的校園的操場會是什麼樣子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六、教師引導學童盡情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七、教師歸納與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活動三：導入活動─個部位最有趣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如果你是作者，你可想像「夢幻校園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引導學童參閱課文與情境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提問：「如果你像哈利波特一樣擁有魔法，你要把學校變成什麼的樣子呢？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引導學童回答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歸納與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活動五：創作活動──創作「夢幻校園」（配合「夢幻校園」美勞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V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播放「夢幻校園」美勞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V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提示繪畫重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童進行繪畫創作，教師引導學童展示作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三上藝術與人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、奇幻世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‧藝術家的奇幻世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‧夢幻校園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與同學分工、規劃、合作，從事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賞藝術展演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時，能表現應有的禮貌與態度，並透過欣賞轉化個人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尊重兩性的行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兩性的創意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互助合作的工作態度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肆、快樂總動員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‧快樂的節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活動一：準備—探索節奏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複習歌曲《叮噹咚》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複習四分音符、四分休止符及八分音符的語言節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提問：身體可以發出哪些聲音？拍手、拍腿、彈指、踏腳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二：身體律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依照譜例，拍念語言節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依照譜例用同一速度進行：教師用手拍譜例節奏，學童模仿拍奏；教師用手拍譜例節奏，學童用腳踏出同一節奏；教師用手拍譜例節奏，學童以同一節奏拍腿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同時用兩種身體部位拍打節奏，學童模仿拍奏；教師同時用兩種身體部位拍打節奏，學童換身體兩種不同部位拍出同一節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請一位學童擔任教師的角色依照譜例，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帶領其他學童做身體節奏，輪流換學童帶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領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三：節奏創作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小組以四分音符、八分音符、四分休止符完成課本第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69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頁拍第一首的寫譜創作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分享小組的創作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個人單獨以四分音符、八分音符、四分休止符完成課本第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69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頁拍第二首的創作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分享個人創作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活動四：好玩的節奏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每人準備一面鏡子，讓學童觀察自己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準備八開圖畫紙、鉛筆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一、導入活動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請學生拍打《愛的鼓勵》的節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發問：什麼時候會運用到《愛的鼓勵》的節奏，如表現值得鼓勵等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除了《愛的鼓勵》，我們還有用什麼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節奏來鼓勵自己或同學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請學生依序拍打《我真的很不錯》和《我要得第一》的節奏說白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拍打時可先打出固定拍，如，熟練後再拍打出說白節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揭示《愛的鼓勵》、《我真的很不錯》和《我要得第一》的節奏於黑板，請學生拍打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複習四四拍拍號（以四分音符為一拍，一小節有四拍）、二四拍（以四分音符為一拍，一小節有二拍）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可解釋《愛的鼓勵》第二小節的連結線和“我真的很不錯”的弱起拍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配合學習單，配合節奏創作說白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二、歌曲教唱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播放歌曲《伊比呀呀》，請學生聆聽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學生隨歌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曲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或琴聲，演唱歌曲《伊比呀呀》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教師請學生隨琴聲或歌曲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拍念歌曲節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學生隨歌曲拍打出的頑固節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學生分為兩人一組，第一拍自己雙手合拍，第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拍和同學對拍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練習熟練後，配合歌曲，一邊習唱歌曲，一邊拍打節奏。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可請學生創作不同的頑固伴奏，多做變化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三上藝術與人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肆、快樂總動員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‧快樂的節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4"/>
        <w:gridCol w:w="2574"/>
        <w:gridCol w:w="64"/>
        <w:gridCol w:w="5359"/>
        <w:gridCol w:w="169"/>
        <w:gridCol w:w="554"/>
        <w:gridCol w:w="183"/>
        <w:gridCol w:w="1535"/>
        <w:gridCol w:w="216"/>
        <w:gridCol w:w="1502"/>
        <w:gridCol w:w="249"/>
        <w:gridCol w:w="1791"/>
        <w:gridCol w:w="289"/>
      </w:tblGrid>
      <w:tr>
        <w:trPr>
          <w:tblHeader w:val="true"/>
          <w:trHeight w:val="16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與同學分工、規劃、合作，從事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賞藝術展演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時，能表現應有的禮貌與態度，並透過欣賞轉化個人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尊重兩性的行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兩性的創意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互助合作的工作態度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肆、快樂總動員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‧快樂的節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節奏說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運用及拍打二拍子任意節奏，引導學生：「請你跟我這樣拍。」學生跟著教師：「我會和你這樣拍。」拍打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拍子節奏練習熟練後，再練習三拍子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加上節奏說白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 2 3 4 5 6 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請學生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依序練習之後說白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每小節都熟練後，再請學生從開始練習至最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亦可將學生分為四組，一組一句，依序拍打及唸出節奏說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認識新唱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揭示下一線到第三間各音唱名的五線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範唱一次音階唱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習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發現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音階唱名，由下一線到第三間越唱越高，就像是在爬樓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範唱一次下行音階，請學生習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下行音階音高越來越低，就如同在溜滑梯一般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複習音階各音在五線譜上的位置，並請學生熟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歌曲教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播放歌曲《學唱歌》，請學生聆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生隨歌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或琴聲，演唱歌曲「學唱歌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隨琴聲或歌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拍念音符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找出歌曲中，哪些是音階的爬樓梯？那些是音階的溜滑梯？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三上藝術與人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肆、快樂總動員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‧樂的節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7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與同學分工、規劃、合作，從事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賞藝術展演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動時，能表現應有的禮貌與態度，並透過欣賞轉化個人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尊重兩性的行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兩性的創意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、遵守團體的規則，並實踐民主法治的精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互助合作的工作態度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肆、快樂總動員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‧快樂的節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‧聽音樂說故事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魔笛時間——直笛運指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數一數笛子孔的數量，笛身上的小孔也要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依照課本上手指位置的指示：左手在上，右手在下放置手指位置，告訴學童每一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手指要固定和一個孔作朋友，訓練手指按照指法聽話的放在孔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訓練手指：教師喊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」，學童高高抬起左手食指放下練習五次，再換指練習，可同時訓練多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注意學童的手指按在正確指法，並用指腹蓋住直笛洞孔，不可太用力，也不可將直笛孔露出縫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問與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童在直笛上可以吹奏五個音的能力，曲調有較多組合的可能性之後，讓學童先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奏「問與答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」的直笛部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直笛的四小節已是「問與答」的形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在練習身體節奏部分，第三小節可先由教師創作不同的節奏，且先在身體同一部位拍打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當學童節奏部分拍打多次熟練之後，教師可在第三小節即興創作，部分自由拍打身體，不同部分四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次練習之後，教師可讓學童分小組練習，節奏部分一、二、四小組一起拍打，且第三小節每次輪一位學童做即興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小組練習，由四至五人一組，在十分鐘之內，學童做到小組合奏及個人即興創作的教學目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再請二至三小組做一個小小的呈現，學童將自己即興創作的結果記錄在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本的創作欄中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讓小組呈現「問與答」，包含創作部分。教師可評量學童創作能力及小組合作、協調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最後全班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組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為直笛曲調問句吹奏者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為節奏部分身體節奏的答句者，而第六、八小節為創作部分，可讓全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組學童同時即興，四拍（一起開始一起結束），數次之後可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組中挑選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Solo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即興的學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0.A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兩組交換「問與答」中的角色。讓每位學童都有機會參與學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完「問與答」，讓學童發表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童思考「問與答」的其他可能性，教師可自彈、再自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不同的問與答方式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或一樣的形式在音樂句子上的問與答方式亦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童看過教師的各種不同組合方式，讓學童嘗試其他的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導入活動與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教師引導學童參閱課文與情境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教師提問：插圖所畫的是哪一個童話故事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教師引導學童回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教師引導學童發表「三隻小豬」的故事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教師播放音樂故事「三隻小豬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、教師引導學童感受音樂對故事氣氛提升的效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七、教師引導學童發表欣賞之後的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發展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教師引導學童在音樂聲中說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可以使用課本的音樂說課本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可以使用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己準備的音樂說課本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可以使用課本的音樂說自己準備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可以使用自己準備的音樂說自己準備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教師引導學童欣賞他人得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於演出精彩的部分，即時給予鼓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適時引導學童給予演出者鼓勵，帶動現場氣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適時提示觀賞者注重觀賞禮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教師引導學童發表欣賞之後的感受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三上藝術與人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肆、快樂總動員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‧快樂的節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‧聽音樂說故事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藝術創作活動，能用自己的符號記錄所獲得的知識、技法的特性及心中的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與同學分工、規劃、合作，從事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藝術創作活動及作品，美化生活環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境和個人心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賞藝術展演活動時，能表現應有的禮貌與態度，並透過欣賞轉化個人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表現自我特質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瞭解兩性在團體中均扮演重要的角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規劃、組織的能力，不受性別的限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瞭解家庭成員的角色分工，不受性別的限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兩性在家庭間的互動關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尊重兩性在溝通的過程中平等的表達機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在團體中兩性共同合作以解決問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溝通協調的能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力，促進兩性和諧的互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尊重兩性的行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出權利與個人責任的關係，並在日常生活中實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互助合作的工作態度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個人生活中可利用的資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個人具有不同的特質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自己與家人在家庭中的角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適當的語詞向家人表達自己的需求與情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家庭生活中，家人關係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事物的特質與現象的改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激發對家庭或生活問題的好奇心及敏銳的觀察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肆、快樂總動員三‧歡樂一家親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導入活動──我的家庭成員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教師引導學童參閱課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P.7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文與情境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：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樹裡面有哪些人？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他們代表什麼意義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學童回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樹裡面的人代表家庭的成員。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有兄弟姊妹、爸爸、媽媽、爺爺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奶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....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教師提問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你家裡有些什麼人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處的狀況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試著描述他們的樣子與特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他們經常做哪些事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引導學童回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請教師注意家庭組織的多元性，並引導學童尊重每一個家庭的組成架構，如：三代同堂、小家庭、單親家庭、房客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展開活動──比手畫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學童想一個家庭裡的成員，並且試著模仿他們的樣子及說過的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每一位學童依序上臺，不要告訴大家要模仿誰，先做動作及該角色會講的話，再讓臺下的學童猜猜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結束後，請學童試著回想，剛才的活動裡，有沒有誰的角色扮演得很特別？誰扮演的最像？為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教師提醒學童，是不是一定爸爸就是抽煙、看報，媽媽是炒菜、洗衣服等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應適度引導學童對家庭角色分工的觀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討論活動──和樂的家庭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經過觀察及模仿家人的課程後，請學童說說看，爸爸回到家，是不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是都在看報紙？媽媽是不是都在做飯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問問學童，父母在家庭分工上，有沒有什麼和別人不一樣的地方？他們會做哪些不一樣的事情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童想想看，家中的事情，是不是一定非得由誰去做？如：做飯、洗衣服是不是一定得由媽媽做？爸爸可以做嗎？為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童說說看，他們覺得家人之間要如何相處，氣氛才能更和樂、溫馨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問學童，有沒有誰的家中除了父母及兄弟姐妹外，還有其他人，請他們說說看，這些不同的角色，在家中是如何跟大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相處的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在討論或講解時，教師可以從上一節課練習的片段中，挑選學童上臺示範：如果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是他，他會做什麼事？他應該做什麼事會更好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於討論時觀察學童的討論內容，並建立學童的觀念，如：家庭成員都應該分擔家事；家人的定義不只是直系血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展開活動—故事大風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教師發給每位學童三張小紙片（圖畫紙），引導學童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張紙寫上家中的成員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張紙寫上家中的成員什麼地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張紙寫上家中的成員在做甚麼。（例如：看報紙、煮菜、看書、刷牙等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將三張紙片分別放入三個桶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教師引導學童隨機抽取三個桶子的紙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教師引導學童根據抽到的紙片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由於學童隨機抽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取人、地、事的紙片，因此發表的片段常常會有意想不到的內容，可以提升教學氣氛。（例如：爸爸在廁所煮菜、媽媽在客廳刷牙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....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、教師說明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故事劇情的結構並不一定要四平八穩，有時改變人、地、事的邏輯可以增加故事的趣味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展開活動—扮家家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童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人分一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童討論要演出的主題，如：去郊外遊玩、家庭慶生會、過年、中秋節烤肉等，並且編一段小短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童分配角色，試著演演看，在這些家庭的故事裡，會發生什麼事？每個人的感覺及反應是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教師提醒同學：每一個角色會做的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說的話、心情和感覺可能都不太一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教師提醒同學，回想之前課程裡所練習過對家人的觀察及模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每一組上臺呈現時，要請臺下的同學安靜的欣賞，並猜猜看臺上演的主題是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每一組呈現結束後，可請學童說說，故事安排得如何？每一個角色扮演得像不像？為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童給每一組適當的讚美與尊重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三上藝術與人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肆、快樂總動員三‧歡樂一家親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01/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視覺、聽覺、動覺的創作要素，從事展演活動，呈現個人感受與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與同學分工、規劃、合作，從事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表現自我特質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瞭解兩性在團體中均扮演重要的角色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兩性在家庭間的互動關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 </w:t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個人生活中可利用的資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個人具有不同的特質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自己與家人在家庭中的角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家庭生活中，家人關係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事物的特質與現象的改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激發對家庭或生活問題的好奇心及敏銳的觀察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肆、快樂總動員三‧歡樂一家親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導入活動──表情與情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教師引導學童參閱課本情境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教師提問：哪一種情緒會出現什麼樣的表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師生可邊討論邊作表情，並互相觀察對方五官的變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分享個人對家中的誰，以及他的哪種表情印象最深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延續活動─表情大考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教師引導學童上台進行「表情大考驗」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下指令（喜、怒、哀、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....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童立刻做出指令的表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展開活動──繪製「表情變變變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教師播放「表情變變變」美勞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V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引導學童欣賞並提示製作重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發給每人二張回收用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過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影印紙，做為裁剪西卡紙前之練習，以避免學童將正式用的西卡紙裁剪錯誤，造成浪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引導學童練習如何剪裁及組裝出繪製正式作品時所需的版型，直到成功為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引導學童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張四開西卡紙依照先前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好的裁剪與組裝法，做出正式版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、待正式版型完成後，即可回收練習過的影印紙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七、用鉛筆在正式版型上畫出二種不同的「家人的表情」草圖（教師提示學童儘可能將臉或半身像畫到滿版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八、確認並修正好草圖後，即可將作品彩繪完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欣賞活動—表情大觀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展示學童作品，讓學童討論並猜想同學畫的家人表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情與情緒反應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與討論畫面的構圖、彩繪表現技巧、色彩應用等表現較佳的作品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三上藝術與人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肆、快樂總動員三‧歡樂一家親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7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末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觀賞與討論，認識本國藝術，尊重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先人所締造的各種藝術成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兩性在家庭間的互動關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尊重兩性在溝通的過程中平等的表達機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個人生活中可利用的資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個人具有不同的特質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自己與家人在家庭中的角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適當的語詞向家人表達自己的需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求與情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家庭生活中，家人關係、事物的特質與現象的改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激發對家庭或生活問題的好奇心及敏銳的觀察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肆、快樂總動員三‧歡樂一家親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討論活動──與家人相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看了每組的家庭故事，請學童說說，和他們真實的家庭生活有什麼不同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童討論，什麼是他們心中理想的家庭生活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教師引導：和家人的相處，感情的表達是很重要的，如果能真誠、適當的表達出來，可以增加家人間的相互了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應注意現今社會裡，家庭組織的多元性，除了一般的小家庭外，也許還有單親家庭、三代同堂、只跟祖父母住、家裡有傭人（或外籍勞工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應引導學童，每個家庭的型態不同，應該以更開放的心，去尊重每一個家庭的組成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導入活動──作品簡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教師引導學童參閱課文與圖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教師介紹畫家與畫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展開活動──討論藝術家的作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教師引導學童參閱達文西《蒙娜麗莎的微笑》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教師提問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在畫面中你看到了些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畫面中的人物再做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畫面中人物的表情有什麼看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教師引導學童參閱孟克《吶喊》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教師提問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在畫面中你看到了些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畫面中的人物再做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畫面中人物的表情有什麼看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教師引導學童參閱李梅樹《戲水》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、教師引導學童參閱李石樵《合唱》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七、教師提問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在畫面中你看到了些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畫面中的人物再做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畫面中人物的表情有什麼看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八、教師引導學童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九、教師詢問是否還有其他的看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十、教師總結語說明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三上藝術與人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肆、快樂總動員三‧歡樂一家親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演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2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索各種媒體、技法與形式，了解不同創作要素的效果與差異，以方便進行藝術創作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嘗試以視覺、聽覺及動覺的藝術創作形式，表達豐富的想像與創作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2-2-7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相互欣賞同儕間視覺、聽覺、動覺的藝術作品，並能描述個人感受及對他人創作的見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2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社區內的生活藝術，並選擇自己喜愛的方式，在生活中實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在團體中兩性共同合作以解決問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溝通協調的能力，促進兩性和諧的互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出權利與個人責任的關係，並在日常生活中實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激發對工作世界的好奇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如何解決問題及做決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互助合作的工作態度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個人生活中可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的資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肆、快樂總動員四‧我的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導入活動——探索家的空間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教師先以敘述自己家裡的擺設作為引導活動的開場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教師引導學童回憶自己家庭的空間配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引導學童參閱課本情境圖並藉由口頭描述、分享，了解自己與家人如何使用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中的每個空間。例如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人可能一起在餐廳用餐，甚至是家人共同聊天，分享一天生活經驗的地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己的房間是寫功課、打電腦、看書、畫畫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....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地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教師將學童所分享的，分別記錄在黑板上，例如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餐廳——吃飯、聊天、寫功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客廳——看電視、打電動、聊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浴室——洗澡、洗衣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己的房間——寫功課、看書、玩玩具車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教師藉由黑板上的整理，總結學童所發表的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、引導學童思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不同的生活空間有何不同的功能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其原因為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這些空間的運用是否有好處也有壞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延續活動—設計與眾不同的房間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教師引導學童參閱課本情境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教師提問：如果有一間屬於自己的房間，將會怎麼來布置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教師引導學童發揮創意，在房間的功能性之外再加上創意與願望，使其構想能兼顧實用與幻想兩個性質發表自己的看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教師將學童的意見統整在黑板上，並請學童準備下次上課時所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需的工具與材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引導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教師引導學童參閱課本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教師說明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們可以利用摺紙的方式摺一個房子，畫上自己設計的房間，就變成各種富有創意的小屋子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們也可以利用各種紙盒製作自己的創意房間模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教師引導學童設計自己的創意空間並準備相關工具與材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創作活動——折紙創意屋（配合「摺紙創意屋」美勞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V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教師播放「折紙創意屋」美勞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V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引導學童利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影印紙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回收紙，參考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V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內容與課本製作步驟提示，試折「折紙創意屋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教師確認每位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都能正確折出作品樣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引導學童利用八開圖畫紙正式進行摺紙的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對於未能正確折出作品的同學，教師給予較多的關切，並指定其他同學協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、教師說明：「如果折好的房子不容易壓平，可以利用雙面膠或白膠、膠水等接著劑予以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七、教師提問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摺好的房子兩面，可以做成幾個房間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你想將房間設計成什麼樣子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八、教師引導學童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九、教師引導學童將自己的創意利用彩繪的方式完成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十、教師引導學童發表作品，並將作品佈置於教室美化環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創作活動—「打造我們的家」（配合「打造我們的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」美勞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V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、教師播放「打造我的房間」美勞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V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二、引導學童利用蒐集的紙盒，參考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V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內容與課本製作步驟提示，製作「打造我的房間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三、對於未能正確製作的同學，教師給予較多的關切，並指定其他同學協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四、教師引導學童佈置房間模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、教師引導學童發表作品，並將作品布置於教室美化環境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三上藝術與人文課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肆、快樂總動員四‧我的家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6:00:00Z</dcterms:created>
  <dc:creator>復興國民小學</dc:creator>
  <dc:description/>
  <dc:language>en-US</dc:language>
  <cp:lastModifiedBy>teacher</cp:lastModifiedBy>
  <dcterms:modified xsi:type="dcterms:W3CDTF">2008-07-13T03:32:00Z</dcterms:modified>
  <cp:revision>5</cp:revision>
  <dc:subject/>
  <dc:title>台北縣中和市復興國民小學九十五學年度第一學期學校課程</dc:title>
</cp:coreProperties>
</file>