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客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張</w:t>
      </w:r>
      <w:r>
        <w:rPr>
          <w:rFonts w:eastAsia="Times New Roman"/>
          <w:b/>
          <w:color w:val="000000"/>
          <w:sz w:val="28"/>
          <w:u w:val="single"/>
        </w:rPr>
        <w:t xml:space="preserve">   </w:t>
      </w:r>
      <w:r>
        <w:rPr>
          <w:rFonts w:eastAsia="標楷體"/>
          <w:b/>
          <w:color w:val="000000"/>
          <w:sz w:val="28"/>
          <w:u w:val="single"/>
        </w:rPr>
        <w:t>宏</w:t>
      </w:r>
      <w:r>
        <w:rPr>
          <w:rFonts w:eastAsia="Times New Roman"/>
          <w:b/>
          <w:color w:val="000000"/>
          <w:sz w:val="28"/>
          <w:u w:val="single"/>
        </w:rPr>
        <w:t xml:space="preserve">   </w:t>
      </w:r>
      <w:r>
        <w:rPr>
          <w:rFonts w:eastAsia="標楷體"/>
          <w:b/>
          <w:color w:val="000000"/>
          <w:sz w:val="28"/>
          <w:u w:val="single"/>
        </w:rPr>
        <w:t>泰</w:t>
      </w:r>
      <w:r>
        <w:rPr>
          <w:rFonts w:eastAsia="Times New Roman"/>
          <w:b/>
          <w:color w:val="000000"/>
          <w:sz w:val="28"/>
          <w:u w:val="single"/>
        </w:rPr>
        <w:t xml:space="preserve">  </w:t>
      </w:r>
      <w:r>
        <w:rPr>
          <w:rFonts w:eastAsia="標楷體"/>
          <w:b/>
          <w:color w:val="000000"/>
          <w:sz w:val="28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943"/>
        <w:gridCol w:w="8737"/>
      </w:tblGrid>
      <w:tr>
        <w:trPr>
          <w:trHeight w:val="538" w:hRule="atLeast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spacing w:lineRule="atLeast" w:line="0"/>
              <w:ind w:left="720" w:hanging="72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年級</w:t>
            </w:r>
            <w:r>
              <w:rPr>
                <w:kern w:val="0"/>
                <w:sz w:val="20"/>
                <w:szCs w:val="20"/>
              </w:rPr>
              <w:t>三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hanging="72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科目</w:t>
            </w:r>
            <w:r>
              <w:rPr>
                <w:kern w:val="0"/>
                <w:sz w:val="20"/>
                <w:szCs w:val="20"/>
              </w:rPr>
              <w:t>客語</w:t>
            </w:r>
          </w:p>
        </w:tc>
      </w:tr>
      <w:tr>
        <w:trPr>
          <w:trHeight w:val="48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（一）能聽懂日常生活對話用語之大意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二）培養隨時隨地聽學的習慣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三）培養良好的聆聽態度凝神靜聽不隨便插嘴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四）能樂意聽取對方的談話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五）能記住主要語詞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六）能使用收音機、錄音機、電視等工具學習語文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七）能說客家的基本生活用語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八）培養不斷學習客家語言文化的觀念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九）培養說客語的習慣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）培養欣賞各族群語言的態度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一）能用正確的客家語彙和語法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二）能使用得體有禮貌的客語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三）能認念標音符號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四）能利用標音系統拼讀客語語音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十五）能標示各種客語腔調之調型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65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tLeast" w:line="0"/>
              <w:rPr>
                <w:rFonts w:ascii="Times New Roman" w:hAnsi="Times New Roman" w:cs="Arial"/>
                <w:b w:val="false"/>
                <w:b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客語教學基本理念，旨在培養兒童正確理解和靈活應用語文的能力，內容包括：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（一）使兒童具備良好的聽、說、讀、寫、作等基本能力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（二）使兒童能使用語文，表達情意，陶冶性情，啟發心智，解決問題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（三）培養兒童應用中國語文，從事思考，理解、協調、討論、欣賞、創作，以擴充生活經驗，拓展多元視野，面對國際思潮，並激發兒童廣泛閱讀的興趣，提升欣賞文學作品的能力，以體認中華文化精華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b w:val="false"/>
                <w:color w:val="000000"/>
                <w:sz w:val="20"/>
                <w:szCs w:val="20"/>
              </w:rPr>
              <w:t>（四）引導兒童學習利用工具書，結合資訊網路，藉以增進語文學習的廣度和深度，進而提升自學能力。</w:t>
            </w:r>
            <w:r>
              <w:rPr>
                <w:rFonts w:eastAsia="標楷體" w:ascii="標楷體" w:hAnsi="標楷體"/>
                <w:b w:val="false"/>
                <w:color w:val="000000"/>
                <w:sz w:val="20"/>
                <w:szCs w:val="20"/>
              </w:rPr>
              <w:br/>
            </w:r>
          </w:p>
        </w:tc>
      </w:tr>
      <w:tr>
        <w:trPr>
          <w:trHeight w:val="9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ind w:left="720" w:hanging="72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翰林版國小</w:t>
            </w: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sz w:val="20"/>
                <w:szCs w:val="20"/>
              </w:rPr>
              <w:t>上客語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  <w:tr>
        <w:trPr>
          <w:trHeight w:val="33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教學活動選編原則及來源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kern w:val="0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（一）設計生動有趣的輔助活動，善用教學媒材，提供充分練習機會，協助教學，讓學生多念、多聽、多寫、多練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（二）利用聯絡教學及統整教學，擴大學習領域（例如：結合作文教學，啟發獨立思考）。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  <w:szCs w:val="28"/>
        </w:rPr>
      </w:pPr>
      <w:r>
        <w:rPr>
          <w:rFonts w:eastAsia="標楷體"/>
          <w:b/>
          <w:color w:val="000000"/>
          <w:sz w:val="32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100</wp:posOffset>
                </wp:positionH>
                <wp:positionV relativeFrom="paragraph">
                  <wp:posOffset>96520</wp:posOffset>
                </wp:positionV>
                <wp:extent cx="4921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7.6pt" to="241.7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3970</wp:posOffset>
                </wp:positionH>
                <wp:positionV relativeFrom="paragraph">
                  <wp:posOffset>-3402965</wp:posOffset>
                </wp:positionV>
                <wp:extent cx="12700" cy="3771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940">
                              <a:moveTo>
                                <a:pt x="0" y="0"/>
                              </a:moveTo>
                              <a:lnTo>
                                <a:pt x="20" y="59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940" path="m0,0l20,5940e" stroked="t" o:allowincell="f" style="position:absolute;margin-left:201.1pt;margin-top:-267.95pt;width:0.95pt;height:296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4130</wp:posOffset>
                </wp:positionH>
                <wp:positionV relativeFrom="paragraph">
                  <wp:posOffset>-2445385</wp:posOffset>
                </wp:positionV>
                <wp:extent cx="492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-192.55pt" to="240.6pt,-19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4130</wp:posOffset>
                </wp:positionH>
                <wp:positionV relativeFrom="paragraph">
                  <wp:posOffset>-1530985</wp:posOffset>
                </wp:positionV>
                <wp:extent cx="49212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-120.55pt" to="240.6pt,-1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4130</wp:posOffset>
                </wp:positionH>
                <wp:positionV relativeFrom="paragraph">
                  <wp:posOffset>-603885</wp:posOffset>
                </wp:positionV>
                <wp:extent cx="49212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-47.55pt" to="240.6pt,-4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740</wp:posOffset>
                </wp:positionH>
                <wp:positionV relativeFrom="paragraph">
                  <wp:posOffset>-1530985</wp:posOffset>
                </wp:positionV>
                <wp:extent cx="32893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120.55pt" to="202.05pt,-1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-1830070</wp:posOffset>
                </wp:positionV>
                <wp:extent cx="1983740" cy="5797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579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客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pt;height:45.65pt;mso-wrap-distance-left:9.05pt;mso-wrap-distance-right:9.05pt;mso-wrap-distance-top:0pt;mso-wrap-distance-bottom:0pt;margin-top:-144.1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客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4510</wp:posOffset>
                </wp:positionH>
                <wp:positionV relativeFrom="paragraph">
                  <wp:posOffset>-3750310</wp:posOffset>
                </wp:positionV>
                <wp:extent cx="2310130" cy="6927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2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一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一二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55pt;mso-wrap-distance-left:9.05pt;mso-wrap-distance-right:9.05pt;mso-wrap-distance-top:0pt;mso-wrap-distance-bottom:0pt;margin-top:-295.3pt;mso-position-vertical-relative:text;margin-left:241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一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一二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7365</wp:posOffset>
                </wp:positionH>
                <wp:positionV relativeFrom="paragraph">
                  <wp:posOffset>-2794635</wp:posOffset>
                </wp:positionV>
                <wp:extent cx="2310130" cy="693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二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揣令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220.05pt;mso-position-vertical-relative:text;margin-left:23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二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揣令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-1898650</wp:posOffset>
                </wp:positionV>
                <wp:extent cx="2310130" cy="6934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三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天公落水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149.5pt;mso-position-vertical-relative:text;margin-left:23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三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天公落水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7365</wp:posOffset>
                </wp:positionH>
                <wp:positionV relativeFrom="paragraph">
                  <wp:posOffset>-964565</wp:posOffset>
                </wp:positionV>
                <wp:extent cx="2310130" cy="6934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四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客家農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-75.95pt;mso-position-vertical-relative:text;margin-left:23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四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客家農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7365</wp:posOffset>
                </wp:positionH>
                <wp:positionV relativeFrom="paragraph">
                  <wp:posOffset>7620</wp:posOffset>
                </wp:positionV>
                <wp:extent cx="2310130" cy="6934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五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漁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pt;height:54.6pt;mso-wrap-distance-left:9.05pt;mso-wrap-distance-right:9.05pt;mso-wrap-distance-top:0pt;mso-wrap-distance-bottom:0pt;margin-top:0.6pt;mso-position-vertical-relative:text;margin-left:239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五課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漁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lang w:val="en-US" w:eastAsia="en-US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7940</wp:posOffset>
                </wp:positionH>
                <wp:positionV relativeFrom="paragraph">
                  <wp:posOffset>38100</wp:posOffset>
                </wp:positionV>
                <wp:extent cx="49212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3pt" to="240.9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欣賞各族群語言的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能了解課文大意，並朗讀課文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一二三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、觀察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熟念課文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全班念→分組念→個別念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遊戲：哼哈報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念唱童謠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欣賞各族群語言的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會用客語說出一到九的數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能了解「一皮」、「飛落」、「地泥」、「蓋被」等詞語的意義和用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，領讀並解釋詞語「一雙鞋」、「兩領衫」、「三蕊花」、「四枝筆」、「五粒卵」等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念唱童謠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欣賞各族群語言的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會用「一雙鞋」、「兩領衫」、「三蕊花」、「四枝筆」、「五粒卵」、「六頭樹仔」、「七頂帽子」、「八張桌仔」、「九垤豆腐干」、「十尾魚仔」做單位量詞的說話練習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解釋並熟悉句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分組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串句練習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角色扮演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念唱童謠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欣賞各族群語言的態度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會用「汝有幾多～（單位量詞</w:t>
            </w:r>
            <w:r>
              <w:rPr>
                <w:bCs/>
                <w:kern w:val="0"/>
                <w:sz w:val="20"/>
                <w:szCs w:val="20"/>
              </w:rPr>
              <w:t>+</w:t>
            </w:r>
            <w:r>
              <w:rPr>
                <w:bCs/>
                <w:kern w:val="0"/>
                <w:sz w:val="20"/>
                <w:szCs w:val="20"/>
              </w:rPr>
              <w:t>東西）」和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有～（數量</w:t>
            </w:r>
            <w:r>
              <w:rPr>
                <w:bCs/>
                <w:kern w:val="0"/>
                <w:sz w:val="20"/>
                <w:szCs w:val="20"/>
              </w:rPr>
              <w:t>+</w:t>
            </w:r>
            <w:r>
              <w:rPr>
                <w:bCs/>
                <w:kern w:val="0"/>
                <w:sz w:val="20"/>
                <w:szCs w:val="20"/>
              </w:rPr>
              <w:t>單位量詞</w:t>
            </w:r>
            <w:r>
              <w:rPr>
                <w:bCs/>
                <w:kern w:val="0"/>
                <w:sz w:val="20"/>
                <w:szCs w:val="20"/>
              </w:rPr>
              <w:t>+</w:t>
            </w:r>
            <w:r>
              <w:rPr>
                <w:bCs/>
                <w:kern w:val="0"/>
                <w:sz w:val="20"/>
                <w:szCs w:val="20"/>
              </w:rPr>
              <w:t>東西）」做對話練習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a</w:t>
            </w:r>
            <w:r>
              <w:rPr>
                <w:bCs/>
                <w:kern w:val="0"/>
                <w:sz w:val="20"/>
                <w:szCs w:val="20"/>
              </w:rPr>
              <w:t>】的聲調練習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看圖講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揭示掛圖並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指導學生說出「大家共下（唱歌）」的句子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教師領念句子並做動作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你做我猜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複習「一二三」客家童謠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複習詞語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揭示掛圖指導發音要領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教師指導【</w:t>
            </w:r>
            <w:r>
              <w:rPr>
                <w:bCs/>
                <w:kern w:val="0"/>
                <w:sz w:val="20"/>
                <w:szCs w:val="20"/>
              </w:rPr>
              <w:t>a</w:t>
            </w:r>
            <w:r>
              <w:rPr>
                <w:bCs/>
                <w:kern w:val="0"/>
                <w:sz w:val="20"/>
                <w:szCs w:val="20"/>
              </w:rPr>
              <w:t>】字母的書寫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教師指導七個聲調的形狀及念法，並以手勢輔助讀音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分組練習拼讀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全班念→分組念→個別念。</w:t>
            </w:r>
            <w:r>
              <w:rPr>
                <w:bCs/>
                <w:kern w:val="0"/>
                <w:sz w:val="20"/>
                <w:szCs w:val="20"/>
              </w:rPr>
              <w:br/>
              <w:t>8.</w:t>
            </w:r>
            <w:r>
              <w:rPr>
                <w:bCs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二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念唱童謠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35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得體有禮貌的客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念出課文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揣令仔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謎語（令仔）讓學生猜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念出揣令仔（一）、（二）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寫出謎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揣令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93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得體有禮貌的客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能了解並記住「兩公婆」、「自從」、「毋識」、「共下坐」、「嫌」、「皮恁皺」、「鬚恁長」、「上樹」、「毋怕」、「下樹」、「繃無毛」、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無血」等主要詞語的意義和用法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──彩色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指示顏色圖卡，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師生共同討論還有什麼顏色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魔法師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眼明手快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3</w:t>
            </w:r>
            <w:r>
              <w:rPr>
                <w:bCs/>
                <w:kern w:val="0"/>
                <w:sz w:val="20"/>
                <w:szCs w:val="20"/>
              </w:rPr>
              <w:t>）摸顏色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4</w:t>
            </w:r>
            <w:r>
              <w:rPr>
                <w:bCs/>
                <w:kern w:val="0"/>
                <w:sz w:val="20"/>
                <w:szCs w:val="20"/>
              </w:rPr>
              <w:t>）蘿蔔蹲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揣令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得體有禮貌的客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會用客語說出「柑仔色」、「水紅色」、「茄色╱吊菜色」、「青色」、「白色」、「烏色」、「豬肝色╱咖啡色」、「灰色╱老鼠色」、「肉色」等顏色用詞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──文具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圖卡，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師生共同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支援前線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對對碰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3</w:t>
            </w:r>
            <w:r>
              <w:rPr>
                <w:bCs/>
                <w:kern w:val="0"/>
                <w:sz w:val="20"/>
                <w:szCs w:val="20"/>
              </w:rPr>
              <w:t>）猜猜樂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4</w:t>
            </w:r>
            <w:r>
              <w:rPr>
                <w:bCs/>
                <w:kern w:val="0"/>
                <w:sz w:val="20"/>
                <w:szCs w:val="20"/>
              </w:rPr>
              <w:t>）快言快語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5</w:t>
            </w:r>
            <w:r>
              <w:rPr>
                <w:bCs/>
                <w:kern w:val="0"/>
                <w:sz w:val="20"/>
                <w:szCs w:val="20"/>
              </w:rPr>
              <w:t>）四連勝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一句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念並解釋句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師生共同討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揣令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535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聆聽態度凝神靜聽不隨便插嘴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得體有禮貌的客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用「文具係麼介色」（～係～色）做說話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的聲調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做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兩人一組一起說出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比比看誰最多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連鎖遊戲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六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指導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的寫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範讀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的七個聲調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領讀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的七個聲調手勢輔助讀音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七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念有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音的詞語讓學生找出有【</w:t>
            </w:r>
            <w:r>
              <w:rPr>
                <w:bCs/>
                <w:kern w:val="0"/>
                <w:sz w:val="20"/>
                <w:szCs w:val="20"/>
              </w:rPr>
              <w:t>e</w:t>
            </w:r>
            <w:r>
              <w:rPr>
                <w:bCs/>
                <w:kern w:val="0"/>
                <w:sz w:val="20"/>
                <w:szCs w:val="20"/>
              </w:rPr>
              <w:t>】的字詞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揣令仔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系統拼讀客</w:t>
            </w:r>
          </w:p>
          <w:p>
            <w:pPr>
              <w:pStyle w:val="Normal"/>
              <w:snapToGrid w:val="false"/>
              <w:ind w:left="576" w:hanging="574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語語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並記住「落水」、「阿妹」、「戴頂」、「魚仔」、「泅」等主要詞語的意義和用法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能念誦並唱出客家山歌「天公落水」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聽「天公落水」山歌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解釋山歌意義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領念→齊念→輪念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天公落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念唱童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系統拼讀客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用客語說出「掃把」、「畚斗」、「垃圾桶」、「拖把」、「祛把」、「水桶」、「垃圾袋」等打掃用具名稱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二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──拼掃用具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，學生回答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圖卡，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共同討論～還有麼介拼掃用具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接龍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天公落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腦力激盪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系統拼讀客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用客語說出「衛生紙」、「梳仔」、「鏡仔」、「牙膏」、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「牙搓仔」、「香茶箍」、「洗髮精」等浴室用品的名稱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──洗身間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，學生回答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圖卡，並解釋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領念詞語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恐怖箱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瘋狂大採購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天公落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讀出音標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辨聽聲調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說客語的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cs="標楷體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能利用標音系統拼讀客</w:t>
            </w:r>
          </w:p>
          <w:p>
            <w:pPr>
              <w:pStyle w:val="Normal"/>
              <w:snapToGrid w:val="false"/>
              <w:ind w:left="576" w:hanging="574"/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</w:pPr>
            <w:r>
              <w:rPr>
                <w:rFonts w:ascii="新細明體;PMingLiU" w:hAnsi="新細明體;PMingLiU" w:cs="標楷體"/>
                <w:color w:val="000000"/>
                <w:sz w:val="20"/>
                <w:szCs w:val="26"/>
              </w:rPr>
              <w:t>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i</w:t>
            </w:r>
            <w:r>
              <w:rPr>
                <w:bCs/>
                <w:kern w:val="0"/>
                <w:sz w:val="20"/>
                <w:szCs w:val="20"/>
              </w:rPr>
              <w:t>】的聲調練習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後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範念【</w:t>
            </w:r>
            <w:r>
              <w:rPr>
                <w:bCs/>
                <w:kern w:val="0"/>
                <w:sz w:val="20"/>
                <w:szCs w:val="20"/>
              </w:rPr>
              <w:t>i</w:t>
            </w:r>
            <w:r>
              <w:rPr>
                <w:bCs/>
                <w:kern w:val="0"/>
                <w:sz w:val="20"/>
                <w:szCs w:val="20"/>
              </w:rPr>
              <w:t>】音並指導書寫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範讀【</w:t>
            </w:r>
            <w:r>
              <w:rPr>
                <w:bCs/>
                <w:kern w:val="0"/>
                <w:sz w:val="20"/>
                <w:szCs w:val="20"/>
              </w:rPr>
              <w:t>i</w:t>
            </w:r>
            <w:r>
              <w:rPr>
                <w:bCs/>
                <w:kern w:val="0"/>
                <w:sz w:val="20"/>
                <w:szCs w:val="20"/>
              </w:rPr>
              <w:t>】的七個聲調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領讀【</w:t>
            </w:r>
            <w:r>
              <w:rPr>
                <w:bCs/>
                <w:kern w:val="0"/>
                <w:sz w:val="20"/>
                <w:szCs w:val="20"/>
              </w:rPr>
              <w:t>i</w:t>
            </w:r>
            <w:r>
              <w:rPr>
                <w:bCs/>
                <w:kern w:val="0"/>
                <w:sz w:val="20"/>
                <w:szCs w:val="20"/>
              </w:rPr>
              <w:t>】的七個聲調，手勢輔助讀音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五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念有【</w:t>
            </w:r>
            <w:r>
              <w:rPr>
                <w:bCs/>
                <w:kern w:val="0"/>
                <w:sz w:val="20"/>
                <w:szCs w:val="20"/>
              </w:rPr>
              <w:t>i</w:t>
            </w:r>
            <w:r>
              <w:rPr>
                <w:bCs/>
                <w:kern w:val="0"/>
                <w:sz w:val="20"/>
                <w:szCs w:val="20"/>
              </w:rPr>
              <w:t>】音的字詞，學生找出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六：看圖講話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說明詞語用法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學生看圖中詞語並練習說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分組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天公落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腦力激盪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念標音符號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  <w:t>能利用標音系統拼讀客語語音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了解並記住「來年」、「月頭」、「無被」、「毋使愁」、「月中央」、「兩頭光」、「月尾」、「買被」等主要詞語的意義和用法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：客家農諺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解釋意義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領念→分組念→個別念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二：客家農諺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解釋意義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領念→全班念→分組念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客家農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念標音符號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用客語說出「田缺」、「田塍」、「田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」、「田崁」、「圳溝」、「田坵」、「陂塘」等農田裡的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三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會講──來去田項行行啊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讀詞語並說明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打地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客家農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課文朗讀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課文說白節奏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念標音符號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用客語說出「钁頭」、「擔竿」、「畚箕」、「笠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bCs/>
                <w:kern w:val="0"/>
                <w:sz w:val="20"/>
                <w:szCs w:val="20"/>
              </w:rPr>
              <w:t>」、「蒔田機」、「割禾機」、「風車」、「洩藥筒」等農具名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講──農具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領讀詞語說明功能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遊戲：翻翻樂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客家農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腦力激盪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透過聆聽的活動學習本族群的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念標音符號</w:t>
            </w:r>
          </w:p>
          <w:p>
            <w:pPr>
              <w:pStyle w:val="Normal"/>
              <w:snapToGrid w:val="false"/>
              <w:ind w:left="2" w:hanging="0"/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6"/>
              </w:rPr>
              <w:t>3-1-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6"/>
              </w:rPr>
              <w:t>能利用標音系統拼讀客語語音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用客語說出「禾仔介一生」「來種豆仔」的過程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7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的聲調練習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講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禾仔介一生：說明稻子生長過程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來種豆仔：發表種豆經驗及生長過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六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示範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發音說明方法部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字母書寫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範讀七個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的聲調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領讀七個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的聲調以手勢輔助讀音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七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念有【</w:t>
            </w:r>
            <w:r>
              <w:rPr>
                <w:bCs/>
                <w:kern w:val="0"/>
                <w:sz w:val="20"/>
                <w:szCs w:val="20"/>
              </w:rPr>
              <w:t>o</w:t>
            </w:r>
            <w:r>
              <w:rPr>
                <w:bCs/>
                <w:kern w:val="0"/>
                <w:sz w:val="20"/>
                <w:szCs w:val="20"/>
              </w:rPr>
              <w:t>】音的字詞學生找出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客家農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讀出音標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辨聽聲調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課文大意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吟誦並唱出唐詩「漁翁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能了解並記住「傍」、「巖」、「宿」、「曉」、「汲」、「然」、「銷」、「迴看」、「天際」、「相逐」等主要詞語的意義和用法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吟詩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用國語朗誦「漁翁」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用客語朗誦「漁翁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說白節奏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吟唱「漁翁」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輪唱：花腔。</w:t>
            </w:r>
            <w:r>
              <w:rPr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bCs/>
                <w:kern w:val="0"/>
                <w:sz w:val="20"/>
                <w:szCs w:val="20"/>
              </w:rPr>
              <w:t>肢體律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漁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吟誦「漁翁」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吟唱「漁翁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表演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1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4.</w:t>
            </w:r>
            <w:r>
              <w:rPr>
                <w:bCs/>
                <w:kern w:val="0"/>
                <w:sz w:val="20"/>
                <w:szCs w:val="20"/>
              </w:rPr>
              <w:t>能用客語說出「鑊仔」、「砧枋」、「茶罐╱茶壺」、「暖罐╱暖壺」、「瓠杓」、「籠床」、「碗櫥」等廚房中的器具。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：捱會講－－廚房器具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解釋詞語說明功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共同討論－－汝屋下灶下還有麼介器具？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打電報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脣語猜謎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3</w:t>
            </w:r>
            <w:r>
              <w:rPr>
                <w:bCs/>
                <w:kern w:val="0"/>
                <w:sz w:val="20"/>
                <w:szCs w:val="20"/>
              </w:rPr>
              <w:t>）室內設計師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4</w:t>
            </w:r>
            <w:r>
              <w:rPr>
                <w:bCs/>
                <w:kern w:val="0"/>
                <w:sz w:val="20"/>
                <w:szCs w:val="20"/>
              </w:rPr>
              <w:t>）你做我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漁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7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5.</w:t>
            </w:r>
            <w:r>
              <w:rPr>
                <w:bCs/>
                <w:kern w:val="0"/>
                <w:sz w:val="20"/>
                <w:szCs w:val="20"/>
              </w:rPr>
              <w:t>能用客語說出「碗公」、「碟仔」、「箸」、「杓仔」、「盤仔」、「調羹仔╱湯匙」等餐具名稱。</w:t>
            </w:r>
            <w:r>
              <w:rPr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三：捱會講－－餐桌器具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揭示掛圖解釋詞語說明功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共同討論－－吃飯介桌頂還會放麼介器具？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遊戲：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1</w:t>
            </w:r>
            <w:r>
              <w:rPr>
                <w:bCs/>
                <w:kern w:val="0"/>
                <w:sz w:val="20"/>
                <w:szCs w:val="20"/>
              </w:rPr>
              <w:t>）小幫手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2</w:t>
            </w:r>
            <w:r>
              <w:rPr>
                <w:bCs/>
                <w:kern w:val="0"/>
                <w:sz w:val="20"/>
                <w:szCs w:val="20"/>
              </w:rPr>
              <w:t>）邊畫邊猜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（</w:t>
            </w:r>
            <w:r>
              <w:rPr>
                <w:bCs/>
                <w:kern w:val="0"/>
                <w:sz w:val="20"/>
                <w:szCs w:val="20"/>
              </w:rPr>
              <w:t>3</w:t>
            </w:r>
            <w:r>
              <w:rPr>
                <w:bCs/>
                <w:kern w:val="0"/>
                <w:sz w:val="20"/>
                <w:szCs w:val="20"/>
              </w:rPr>
              <w:t>）打擊魔鬼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漁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9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  <w:kern w:val="0"/>
                <w:sz w:val="20"/>
                <w:szCs w:val="20"/>
              </w:rPr>
              <w:t>6.</w:t>
            </w:r>
            <w:r>
              <w:rPr>
                <w:bCs/>
                <w:kern w:val="0"/>
                <w:sz w:val="20"/>
                <w:szCs w:val="20"/>
              </w:rPr>
              <w:t>能用「汝（單位名詞）＋</w:t>
            </w:r>
            <w:r>
              <w:rPr>
                <w:rFonts w:ascii="New Gulim;MS Gothic" w:hAnsi="New Gulim;MS Gothic" w:cs="New Gulim;MS Gothic" w:eastAsia="New Gulim;MS Gothic"/>
                <w:bCs/>
                <w:kern w:val="0"/>
                <w:sz w:val="20"/>
                <w:szCs w:val="20"/>
              </w:rPr>
              <w:t>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單位名詞）＋大家～」做說話練習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讀出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的聲調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四：捱會講一句話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揭示掛圖</w:t>
            </w:r>
          </w:p>
          <w:p>
            <w:pPr>
              <w:pStyle w:val="Normal"/>
              <w:snapToGrid w:val="false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熟悉句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五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示範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的發音說明方法部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字母書寫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範讀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的七個聲調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領讀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七個聲調用手勢輔助讀音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二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念有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音的詞語，讓學生找出有【</w:t>
            </w:r>
            <w:r>
              <w:rPr>
                <w:bCs/>
                <w:kern w:val="0"/>
                <w:sz w:val="20"/>
                <w:szCs w:val="20"/>
              </w:rPr>
              <w:t>u</w:t>
            </w:r>
            <w:r>
              <w:rPr>
                <w:bCs/>
                <w:kern w:val="0"/>
                <w:sz w:val="20"/>
                <w:szCs w:val="20"/>
              </w:rPr>
              <w:t>】的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課</w:t>
            </w:r>
            <w:r>
              <w:rPr>
                <w:rFonts w:ascii="新細明體;PMingLiU" w:hAnsi="新細明體;PMingLiU" w:cs="新細明體;PMingLiU"/>
                <w:sz w:val="20"/>
              </w:rPr>
              <w:t>漁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討論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發表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讀出音標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辨聽聲調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43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記住主要語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語中的表面意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使用收音機、錄音機、電視等工具學習語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說客家的基本生活用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不斷學習客家語言文化的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正確的客家語彙和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唸標音符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標音系統拼讀客語語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能了解全冊課文語意，並朗讀課文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能吟誦並唱出唐詩「漁問」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能了解並記住全冊主要詞語的意義和用法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能用客語說出全冊所教過的日常生活用品或器具。</w:t>
            </w:r>
            <w:r>
              <w:rPr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bCs/>
                <w:kern w:val="0"/>
                <w:sz w:val="20"/>
                <w:szCs w:val="20"/>
              </w:rPr>
              <w:t>能用客語說出本冊句型做說話練習。</w:t>
            </w:r>
            <w:r>
              <w:rPr>
                <w:bCs/>
                <w:kern w:val="0"/>
                <w:sz w:val="20"/>
                <w:szCs w:val="20"/>
              </w:rPr>
              <w:br/>
              <w:t>7.</w:t>
            </w:r>
            <w:r>
              <w:rPr>
                <w:bCs/>
                <w:kern w:val="0"/>
                <w:sz w:val="20"/>
                <w:szCs w:val="20"/>
              </w:rPr>
              <w:t>能讀出全冊所教過的聲調練習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FF6600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活動一：捱會讀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揭示課文掛圖提問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範讀課文。</w:t>
            </w:r>
            <w:r>
              <w:rPr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bCs/>
                <w:kern w:val="0"/>
                <w:sz w:val="20"/>
                <w:szCs w:val="20"/>
              </w:rPr>
              <w:t>指導課文朗讀。</w:t>
            </w:r>
            <w:r>
              <w:rPr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bCs/>
                <w:kern w:val="0"/>
                <w:sz w:val="20"/>
                <w:szCs w:val="20"/>
              </w:rPr>
              <w:t>複習全冊字母的書寫及七個聲調的朗讀。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活動二：捱聽得識</w:t>
            </w:r>
            <w:r>
              <w:rPr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bCs/>
                <w:kern w:val="0"/>
                <w:sz w:val="20"/>
                <w:szCs w:val="20"/>
              </w:rPr>
              <w:t>教師以各課所學過的詞語透過遊戲讓學生複習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教師以各課所學過的句型透過對話練習讓學生複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客語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冊複習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讀出音標。</w:t>
            </w:r>
            <w:r>
              <w:rPr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bCs/>
                <w:kern w:val="0"/>
                <w:sz w:val="20"/>
                <w:szCs w:val="20"/>
              </w:rPr>
              <w:t>辨聽聲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New Gulim">
    <w:altName w:val="MS Gothic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dc:language>en-US</dc:language>
  <cp:lastModifiedBy>RAY</cp:lastModifiedBy>
  <dcterms:modified xsi:type="dcterms:W3CDTF">2008-07-06T12:27:00Z</dcterms:modified>
  <cp:revision>119</cp:revision>
  <dc:subject/>
  <dc:title>台北縣中和市復興國民小學九十五學年度第一學期學校課程</dc:title>
</cp:coreProperties>
</file>