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三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社會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</w:rPr>
        <w:t>設計者：游皓麟、陳玉珊、洪毓璘、彭月美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3</w:t>
      </w:r>
      <w:r>
        <w:rPr>
          <w:rFonts w:eastAsia="標楷體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3</w:t>
      </w:r>
      <w:r>
        <w:rPr>
          <w:rFonts w:eastAsia="標楷體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sz w:val="20"/>
          <w:szCs w:val="20"/>
        </w:rPr>
        <w:t>（一）了解身為家庭一份子的權力和責任，並能表現對家人的尊重與關懷，參與家庭活動的問題討論。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（二）了解每個人的特色各不相同，並學習解決人際互動中所產生的問題。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（三）了解良好的學習態度及方法，善用學習資源及課餘時間。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（四）了解各種學習活動的內容與意義，並能主動參與各種學習活動。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（五）認識班級自治的目的與意義，培養民主法治的態度，參與學校自治活動。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（六）探究生活中可能潛藏的危機，並討論校園內外與學童安全密切相關的事物，與所可能發生的狀況。</w:t>
      </w:r>
      <w:r>
        <w:rPr>
          <w:rFonts w:cs="新細明體;PMingLiU" w:ascii="新細明體;PMingLiU" w:hAnsi="新細明體;PMingLiU"/>
          <w:sz w:val="20"/>
          <w:szCs w:val="20"/>
        </w:rPr>
        <w:br/>
      </w:r>
    </w:p>
    <w:p>
      <w:pPr>
        <w:pStyle w:val="Normal"/>
        <w:spacing w:lineRule="exact" w:line="500"/>
        <w:rPr>
          <w:rFonts w:ascii="新細明體;PMingLiU" w:hAnsi="新細明體;PMingLiU" w:eastAsia="標楷體" w:cs="新細明體;PMingLiU"/>
          <w:b/>
          <w:b/>
          <w:color w:val="000000"/>
          <w:kern w:val="0"/>
          <w:sz w:val="36"/>
        </w:rPr>
      </w:pPr>
      <w:r>
        <w:rPr>
          <w:rFonts w:eastAsia="標楷體" w:cs="新細明體;PMingLiU" w:ascii="新細明體;PMingLiU" w:hAnsi="新細明體;PMingLiU"/>
          <w:b/>
          <w:color w:val="000000"/>
          <w:kern w:val="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/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本學期課程架構</w:t>
      </w:r>
    </w:p>
    <w:p>
      <w:pPr>
        <w:pStyle w:val="Normal"/>
        <w:snapToGrid w:val="false"/>
        <w:spacing w:before="90" w:after="90"/>
        <w:jc w:val="both"/>
        <w:rPr/>
      </w:pPr>
      <w:r>
        <w:rPr>
          <w:rFonts w:ascii="新細明體;PMingLiU" w:hAnsi="新細明體;PMingLiU" w:cs="新細明體;PMingLiU"/>
          <w:kern w:val="0"/>
          <w:sz w:val="28"/>
        </w:rPr>
        <w:t>　</w:t>
      </w:r>
      <w:r>
        <w:rPr>
          <w:rFonts w:ascii="新細明體;PMingLiU" w:hAnsi="新細明體;PMingLiU" w:cs="新細明體;PMingLiU"/>
          <w:b/>
          <w:bCs/>
          <w:color w:val="000000"/>
          <w:sz w:val="28"/>
        </w:rPr>
        <w:t>（社會</w:t>
      </w:r>
      <w:r>
        <w:rPr>
          <w:rFonts w:cs="新細明體;PMingLiU" w:ascii="新細明體;PMingLiU" w:hAnsi="新細明體;PMingLiU"/>
          <w:b/>
          <w:bCs/>
          <w:color w:val="000000"/>
          <w:sz w:val="28"/>
        </w:rPr>
        <w:t>3</w:t>
      </w:r>
      <w:r>
        <w:rPr>
          <w:rFonts w:ascii="新細明體;PMingLiU" w:hAnsi="新細明體;PMingLiU" w:cs="新細明體;PMingLiU"/>
          <w:b/>
          <w:bCs/>
          <w:color w:val="000000"/>
          <w:sz w:val="28"/>
        </w:rPr>
        <w:t>上）課程架構圖</w: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6850</wp:posOffset>
                </wp:positionH>
                <wp:positionV relativeFrom="paragraph">
                  <wp:posOffset>163195</wp:posOffset>
                </wp:positionV>
                <wp:extent cx="1496695" cy="611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611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  <w:t>第一單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  <w:t>家庭的生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85pt;height:48.15pt;mso-wrap-distance-left:9.05pt;mso-wrap-distance-right:9.05pt;mso-wrap-distance-top:0pt;mso-wrap-distance-bottom:0pt;margin-top:12.85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  <w:t>第一單元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  <w:t>家庭的生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1350</wp:posOffset>
                </wp:positionH>
                <wp:positionV relativeFrom="paragraph">
                  <wp:posOffset>143510</wp:posOffset>
                </wp:positionV>
                <wp:extent cx="2070100" cy="544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44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家庭與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家庭活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42.85pt;mso-wrap-distance-left:9.05pt;mso-wrap-distance-right:9.05pt;mso-wrap-distance-top:0pt;mso-wrap-distance-bottom:0pt;margin-top:11.3pt;mso-position-vertical-relative:text;margin-left:35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家庭與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家庭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9505</wp:posOffset>
                </wp:positionH>
                <wp:positionV relativeFrom="paragraph">
                  <wp:posOffset>14033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11.05pt" to="360.1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70180</wp:posOffset>
                </wp:positionV>
                <wp:extent cx="1257300" cy="4242435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242600"/>
                          <a:chOff x="0" y="0"/>
                          <a:chExt cx="1257480" cy="424260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437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93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426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321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242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280"/>
                            <a:ext cx="0" cy="42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3.4pt;width:99pt;height:334.05pt" coordorigin="2340,268" coordsize="1980,6681">
                <v:line id="shape_0" from="3241,268" to="4320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1439" to="432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2778" to="4320,2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4089" to="4320,4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5498" to="4320,5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6949" to="4320,6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281" to="3241,6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615" to="3239,3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1526540</wp:posOffset>
                </wp:positionV>
                <wp:extent cx="1496695" cy="5448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544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/>
                              <w:t>有效的學習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85pt;height:42.9pt;mso-wrap-distance-left:9.05pt;mso-wrap-distance-right:9.05pt;mso-wrap-distance-top:0pt;mso-wrap-distance-bottom:0pt;margin-top:120.2pt;mso-position-vertical-relative:text;margin-left:215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4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/>
                      </w:pPr>
                      <w:r>
                        <w:rPr/>
                        <w:t>有效的學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702945</wp:posOffset>
                </wp:positionV>
                <wp:extent cx="1496695" cy="5441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544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/>
                              <w:t>與同學相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85pt;height:42.85pt;mso-wrap-distance-left:9.05pt;mso-wrap-distance-right:9.05pt;mso-wrap-distance-top:0pt;mso-wrap-distance-bottom:0pt;margin-top:55.35pt;mso-position-vertical-relative:text;margin-left:215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4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/>
                      </w:pPr>
                      <w:r>
                        <w:rPr/>
                        <w:t>與同學相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2332990</wp:posOffset>
                </wp:positionV>
                <wp:extent cx="1496695" cy="5441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544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四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/>
                              <w:t>多元學習活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85pt;height:42.85pt;mso-wrap-distance-left:9.05pt;mso-wrap-distance-right:9.05pt;mso-wrap-distance-top:0pt;mso-wrap-distance-bottom:0pt;margin-top:183.7pt;mso-position-vertical-relative:text;margin-left:215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4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四單元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/>
                      </w:pPr>
                      <w:r>
                        <w:rPr/>
                        <w:t>多元學習活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3262630</wp:posOffset>
                </wp:positionV>
                <wp:extent cx="1496695" cy="5441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544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五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/>
                              <w:t>校園的自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85pt;height:42.85pt;mso-wrap-distance-left:9.05pt;mso-wrap-distance-right:9.05pt;mso-wrap-distance-top:0pt;mso-wrap-distance-bottom:0pt;margin-top:256.9pt;mso-position-vertical-relative:text;margin-left:215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4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五單元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/>
                      </w:pPr>
                      <w:r>
                        <w:rPr/>
                        <w:t>校園的自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4157345</wp:posOffset>
                </wp:positionV>
                <wp:extent cx="1496695" cy="5441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5441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六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/>
                              <w:t>安全的生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85pt;height:42.85pt;mso-wrap-distance-left:9.05pt;mso-wrap-distance-right:9.05pt;mso-wrap-distance-top:0pt;mso-wrap-distance-bottom:0pt;margin-top:327.35pt;mso-position-vertical-relative:text;margin-left:215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firstLine="4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六單元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/>
                      </w:pPr>
                      <w:r>
                        <w:rPr/>
                        <w:t>安全的生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1350</wp:posOffset>
                </wp:positionH>
                <wp:positionV relativeFrom="paragraph">
                  <wp:posOffset>177165</wp:posOffset>
                </wp:positionV>
                <wp:extent cx="2070100" cy="5568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56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我和我的同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和樂相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43.85pt;mso-wrap-distance-left:9.05pt;mso-wrap-distance-right:9.05pt;mso-wrap-distance-top:0pt;mso-wrap-distance-bottom:0pt;margin-top:13.95pt;mso-position-vertical-relative:text;margin-left:35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我和我的同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和樂相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3525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65pt" to="359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0</wp:posOffset>
                </wp:positionV>
                <wp:extent cx="1016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pt" to="367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9445</wp:posOffset>
                </wp:positionH>
                <wp:positionV relativeFrom="paragraph">
                  <wp:posOffset>6985</wp:posOffset>
                </wp:positionV>
                <wp:extent cx="2072005" cy="5448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5448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1" w:hanging="1051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善用學習資源</w:t>
                            </w:r>
                          </w:p>
                          <w:p>
                            <w:pPr>
                              <w:pStyle w:val="Normal"/>
                              <w:ind w:left="1051" w:hanging="1051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我會利用時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15pt;height:42.9pt;mso-wrap-distance-left:9.05pt;mso-wrap-distance-right:9.05pt;mso-wrap-distance-top:0pt;mso-wrap-distance-bottom:0pt;margin-top:0.55pt;mso-position-vertical-relative:text;margin-left:35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1051" w:hanging="1051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善用學習資源</w:t>
                      </w:r>
                    </w:p>
                    <w:p>
                      <w:pPr>
                        <w:pStyle w:val="Normal"/>
                        <w:ind w:left="1051" w:hanging="1051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我會利用時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3045</wp:posOffset>
                </wp:positionH>
                <wp:positionV relativeFrom="paragraph">
                  <wp:posOffset>18415</wp:posOffset>
                </wp:positionV>
                <wp:extent cx="1951990" cy="47815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社會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上（第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7.65pt;mso-wrap-distance-left:9.05pt;mso-wrap-distance-right:9.05pt;mso-wrap-distance-top:0pt;mso-wrap-distance-bottom:0pt;margin-top:1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社會</w:t>
                      </w:r>
                      <w:r>
                        <w:rPr>
                          <w:sz w:val="28"/>
                        </w:rPr>
                        <w:t>3</w:t>
                      </w:r>
                      <w:r>
                        <w:rPr>
                          <w:sz w:val="28"/>
                        </w:rPr>
                        <w:t>上（第</w:t>
                      </w:r>
                      <w:r>
                        <w:rPr>
                          <w:sz w:val="28"/>
                        </w:rPr>
                        <w:t>1</w:t>
                      </w:r>
                      <w:r>
                        <w:rPr>
                          <w:sz w:val="28"/>
                        </w:rPr>
                        <w:t>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1350</wp:posOffset>
                </wp:positionH>
                <wp:positionV relativeFrom="paragraph">
                  <wp:posOffset>34290</wp:posOffset>
                </wp:positionV>
                <wp:extent cx="2070100" cy="55753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57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1" w:hanging="1051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參與學習活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進行戶外學習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43.9pt;mso-wrap-distance-left:9.05pt;mso-wrap-distance-right:9.05pt;mso-wrap-distance-top:0pt;mso-wrap-distance-bottom:0pt;margin-top:2.7pt;mso-position-vertical-relative:text;margin-left:35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1051" w:hanging="1051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參與學習活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進行戶外學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9505</wp:posOffset>
                </wp:positionH>
                <wp:positionV relativeFrom="paragraph">
                  <wp:posOffset>3937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3.1pt" to="360.1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1350</wp:posOffset>
                </wp:positionH>
                <wp:positionV relativeFrom="paragraph">
                  <wp:posOffset>64770</wp:posOffset>
                </wp:positionV>
                <wp:extent cx="2070100" cy="88582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885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71" w:hanging="871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班級自治活動</w:t>
                            </w:r>
                          </w:p>
                          <w:p>
                            <w:pPr>
                              <w:pStyle w:val="Normal"/>
                              <w:ind w:left="871" w:hanging="871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我會開班會</w:t>
                            </w:r>
                          </w:p>
                          <w:p>
                            <w:pPr>
                              <w:pStyle w:val="Normal"/>
                              <w:ind w:left="871" w:hanging="871"/>
                              <w:rPr/>
                            </w:pPr>
                            <w:r>
                              <w:rPr/>
                              <w:t>第三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學校自治活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69.75pt;mso-wrap-distance-left:9.05pt;mso-wrap-distance-right:9.05pt;mso-wrap-distance-top:0pt;mso-wrap-distance-bottom:0pt;margin-top:5.1pt;mso-position-vertical-relative:text;margin-left:35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871" w:hanging="871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班級自治活動</w:t>
                      </w:r>
                    </w:p>
                    <w:p>
                      <w:pPr>
                        <w:pStyle w:val="Normal"/>
                        <w:ind w:left="871" w:hanging="871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我會開班會</w:t>
                      </w:r>
                    </w:p>
                    <w:p>
                      <w:pPr>
                        <w:pStyle w:val="Normal"/>
                        <w:ind w:left="871" w:hanging="871"/>
                        <w:rPr/>
                      </w:pPr>
                      <w:r>
                        <w:rPr/>
                        <w:t>第三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學校自治活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225425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75pt" to="359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1350</wp:posOffset>
                </wp:positionH>
                <wp:positionV relativeFrom="paragraph">
                  <wp:posOffset>71120</wp:posOffset>
                </wp:positionV>
                <wp:extent cx="2070100" cy="6584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658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71" w:hanging="871"/>
                              <w:rPr/>
                            </w:pPr>
                            <w:r>
                              <w:rPr/>
                              <w:t>第一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校園安全生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我會保護自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51.85pt;mso-wrap-distance-left:9.05pt;mso-wrap-distance-right:9.05pt;mso-wrap-distance-top:0pt;mso-wrap-distance-bottom:0pt;margin-top:5.6pt;mso-position-vertical-relative:text;margin-left:35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871" w:hanging="871"/>
                        <w:rPr/>
                      </w:pPr>
                      <w:r>
                        <w:rPr/>
                        <w:t>第一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校園安全生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二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我會保護自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950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5.25pt" to="360.1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</w:rPr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b/>
          <w:b/>
          <w:bCs/>
          <w:color w:val="000000"/>
          <w:sz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</w:rPr>
      </w:r>
    </w:p>
    <w:p>
      <w:pPr>
        <w:pStyle w:val="Normal"/>
        <w:tabs>
          <w:tab w:val="clear" w:pos="480"/>
          <w:tab w:val="left" w:pos="9720" w:leader="none"/>
        </w:tabs>
        <w:rPr/>
      </w:pPr>
      <w:r>
        <w:rPr/>
        <w:t>四、課程內涵：</w:t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關懷家庭內外環境的變化與調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兒童權、學習權、隱私權及環境權與自己的關係，並知道維護自己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家庭、同儕團體和學校班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所擁有之權利和所負之責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權利與個人責任的關係，並在日常生活中實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自己與家人在家庭中的角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適當的語詞向家人表達自己的需求與情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　家庭的生活第一課　家庭與我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我的家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引導學生根據自己的家庭情況，針對以下未完成語句問題，進行口頭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家庭與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教師引導學生閱讀本頁課文，觀察家人的互動狀況，並以問題引導學生進行課堂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家庭是我們第一個接觸的團體，它滿足我們日常所需，與我們生活密不可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家庭的變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小組分享】讓學生了解家庭的變遷，以出生到現在為一個時間表，記錄每三年家庭有哪些改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家人角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請學生閱讀課文，觀察不同家庭的家人角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討論】根據學生家庭情況，針對問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題發表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的家裡有哪些成員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常家人都在做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中主要負責工作賺錢的人是誰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裡的家事工作主要由誰負責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為家庭一分子，自己負責的工作有哪些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    整】身為家庭一分子，除了讀書、學習，還要主動分擔家事，以具體行動對家庭事務負起責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　家庭的生活第一課　家庭與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關懷家庭內外環境的變化與調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兒童權、學習權、隱私權及環境權與自己的關係，並知道維護自己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家庭、同儕團體和學校班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所擁有之權利和所負之責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權利與個人責任的關係，並在日常生活中實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自己與家人在家庭中的角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適當的語詞向家人表達自己的需求與情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　家庭的生活第一課　家庭與我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關愛我的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分組討論主題為：如何以具體行動對家庭事務盡一分心力？如何以具體行動對家人表達關懷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邀請各小組上臺報告小組關愛家庭的行動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報告後由他組同學給予回饋或建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    整】關愛家庭、關心家人，要以具體的行動實踐在日常生活中，創造更溫馨、和樂的家庭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家庭中的權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引導學生觀察家人享有的權利，思考維護家人權利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教師引導學生共同討論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家庭生活中，我們有哪些權利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家裡，當我們的權利受威脅或有衝突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時候，你該怎麼辦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情境演練】透過情境的演練，讓進一步體認尊重家人彼此權利的重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總結活動：家人的權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習作習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學生習寫習作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「維護家人的權利」，根據情境問題的提示，寫出合適的回應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習寫後，適時請學生發表，給予其他同學參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　家庭的生活第一課　家庭與我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自己可以決定自我的發展並具有參與群體發展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認識自我及認識周圍環境的歷程，是出於主動的，也是主觀的，但是經由討論和溝通，可以分享觀點與形成共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兩性在溝通的過程中平等的表達機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參與家庭活動，增加家庭凝聚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　家庭的生活第二課　家庭活動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體驗家庭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有趣的家庭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共同參與的哪一個活動讓你印象深刻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家庭活動中，你以有什麼感受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果讓你為全家安排一個增加家庭向心力的活動，你會怎麼安排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與家人一起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習作習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習寫習作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請學生將家庭活動情景記錄下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生習寫後，適時請學生發表自己的經驗與感受，供其他同學參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家人想法不相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引導學生觀察家人對同一件事不同的觀點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為什麼家人對學校老樹有不同的看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舉例說明，你和家人曾經對相同的人、事、物，有不同看法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全家一起做決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教師引導學生閱讀，觀察家人討論同一件事的不同意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情境演練】當家人討論旅遊地點有不同意見時，你會怎麼辦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納】透過溝通和討論，家人對於家庭共同事務可以找到共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單元　家庭的生活第二課　家庭活動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認識自我及認識周圍環境的歷程，是出於主動的，也是主觀的，但是經由討論和溝通，可以分享觀點與形成共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不同的個人、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性別、種族、階層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與文化為何應受到尊重與保護，以及如何避免偏見與歧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表現自我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與同學相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和我的同學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認識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觀察課本圖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討論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同學們有哪些不同的特點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除了觀察外表，還可以從哪些方面認識自己或同學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以如何介紹自己的特點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組派一位同學上臺向全班作自我介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可鼓勵同學用多元的方式或使用輔助器材來作自我介紹，以使同學更加認識自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小組成員作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特點大集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閱讀課本課文及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有哪些受人歡迎或令人印象深刻的特點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體驗活動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習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訪問幾位同學，說說自己的特點為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習作習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將訪問內容記錄在習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與同學互相分享訪問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與同學相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和我的同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認識自我及認識周圍環境的歷程，是出於主動的，也是主觀的，但是經由討論和溝通，可以分享觀點與形成共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不同的個人、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性別、種族、階層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與文化為何應受到尊重與保護，以及如何避免偏見與歧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表現自我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與同學相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和我的同學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有特色的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閱讀課本圖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體驗活動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習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學生從同學的報告中，了解每位同學的特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的特色和同學有什麼不同？請從同學的報告中舉例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於你自己的特色應該用什麼態度來面對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於同學的特色應該用什麼態度來面對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各有所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閱讀課本圖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班上的同學各有哪些優秀的表現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 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班上同學的個性雖然有部分缺點，但也有值得欣賞的地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有沒有認識身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障礙的朋友？或曾與他們有過互動的經驗？你有沒有發現他們的特色或專長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從不同的角度看待每一個人，注意每一個人的特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每個人都有自己的特點，能夠肯定自己的特色，才能接納自己、喜歡自己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與同學相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和我的同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認識自我及認識周圍環境的歷程，是出於主動的，也是主觀的，但是經由討論和溝通，可以分享觀點與形成共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兒童權、學習權、隱私權及環境權與自己的關係，並知道維護自己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不同的個人、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性別、種族、階層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與文化為何應受到尊重與保護，以及如何避免偏見與歧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瞭解並尊重不同族群文化中兩性互動的模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個人偏見與歧視態度，並避免偏見與歧視之產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與同學相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和樂相處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發生爭執怎麼辦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經驗分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發表自己和別人發生爭執時的情況，及當時的解決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析歸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析、歸納與同學發生爭執的原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教師引導小組討論。重點為發生爭執時，什麼樣方式較適合解決彼此的爭執？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爭執的發生原因通常來自於彼此的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爭執發生時，可以較平和的方式解決問題，也更能了解對方的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我的隱私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小組討論並發表：什麼行為才能表現出尊重別人的隱私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每個人都有自己的祕密或不想被別人知道的事情，這就是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隱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究或討論別人的隱私容易造成對方的傷害或彼此的衝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別人的隱私應被尊重，不可因好奇心而侵犯他人的隱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隱私的行為應落實在生活中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與同學相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和樂相處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認識自我及認識周圍環境的歷程，是出於主動的，也是主觀的，但是經由討論和溝通，可以分享觀點與形成共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兒童權、學習權、隱私權及環境權與自己的關係，並知道維護自己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不同的個人、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性別、種族、階層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與文化為何應受到尊重與保護，以及如何避免偏見與歧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瞭解並尊重不同族群文化中兩性互動的模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欣賞、包容個別差異並尊重自己與他人的權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個人偏見與歧視態度，並避免偏見與歧視之產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與同學相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和樂相處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我們都是好朋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選擇朋友時，應考量哪些因素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好朋友就一定要每件事都一起做嗎？各做各的可不可以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朋友犯了錯，我應該包庇他？還是提醒他？怎麼做才是真正的為朋友著想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習作習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習寫習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「我是人際高手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好朋友也應該尊重對方的想法與選擇，不應以自己的喜好為主要考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真正的朋友是明辨是非，能互相提醒對方改正缺點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與同學相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與身心障礙同學相處時，除了尊重與包容，還要注意什麼事情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於每個人的不同特質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我們除了尊重他們之外，還能怎麼做才能與對方融洽相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與同學相處時，尊重與包容是必要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與身心障礙者相處時，多了解應注意的細節，儘量協助他們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設身處地，為別人著想。主動關懷，了解對方的感受，就能讓自己更受歡迎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與同學相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和樂相處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自己可以決定自我的發展並具有參與群體發展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兒童權、學習權、隱私權及環境權與自己的關係，並知道維護自己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表現自我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規劃及運用時間的能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有效的學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善用學習資源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學習經驗大分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引導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升上三年級覺得有哪裡不一樣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應該有什麼態度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己平時的學習態度是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良好的學習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共同討論以下問題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照片中的小朋友和我們現在上課的情形，有什麼差別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為什麼上課要專心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哪些學習態度也有助於學習效率的提高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檢視自己的學習態度，有那些是我做到的，哪些還需要改進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升上三年級，學習科目變多，時間增加，難度也加深，所以良好的學習態度特別重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學習好妙方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活動，除了專心聽講、主動學習的態度外，還需要什麼好方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有疑惑該如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過程中，如果有困難可以求助於他人，你會向誰求助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過程中，怎麼把重要的訊息記在腦海中？你可以運用什麼方法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有效的學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善用學習資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自己可以決定自我的發展並具有參與群體發展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兒童權、學習權、隱私權及環境權與自己的關係，並知道維護自己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表現自我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規劃及運用時間的能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有效的學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善用學習資源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學習資源好好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過程中，除了教科書和師長的指導外，還可以運用哪些資源幫助學習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過程中，有困難時我會向誰求助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除了向人求助之外，我還能尋找哪些事物幫助自我學習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共同歸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有了積極主動的學習態度和正確的學習方法之外，學習仍要藉助學習資源，才能學得更深更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來去圖書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觀察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觀察圖書館室內事物，就所見進行口頭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入圖書館應注意哪些事項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圖書館的書籍借閱方式為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書籍的分類方式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般社會領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參考書目是哪幾類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善用社教機構學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除了教室之外，你還在哪些地方參與過學習活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學習態度和方法，可以增進學習的效率；而多樣的學習資源，可以延伸學習活動，讓學習不受時空的限制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有效的學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善用學習資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認識自我及認識周圍環境的歷程，是出於主動的，也是主觀的，但是經由討論和溝通，可以分享觀點與形成共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休閒權與日常生活的關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有效的學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會利用時間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課餘時間大計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引導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本圖片的人們從事哪些活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猜猜看，他們在什麼時間從事這些活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也會從事類似的活動嗎？會跟誰一起進行這類活動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哪些時間是課餘時間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課餘活動計畫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將班上同學分組後，就習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分享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統計小組成員課餘時間活動項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小組成員分享心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中哪一種課餘活動是最多人從事的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哪一項活動需要改進？為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 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還有哪一些活動適合我們在課餘時間進行？請舉例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參與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家庭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將學生以家裡的成員角色分成六組，並各自討論對於做家事的看法，再與大家分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餘時間可以參與家庭活動，或做課前或課後的延伸學習，讓學習更加有效率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有效的學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會利用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認識自我及認識周圍環境的歷程，是出於主動的，也是主觀的，但是經由討論和溝通，可以分享觀點與形成共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休閒權與日常生活的關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有效的學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會利用時間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另類學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輔導學生觀察課本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餘時間你還會做哪些活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曾參加過哪些戶外活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都和什麼人一起參加戶外活動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什麼時間做戶外活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和同學分享，和家人共同規劃和參與戶外活動的過程和經驗。你們曾到過哪些地方？參與哪些活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習作習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習寫習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「我和家人的休閒活動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善用課餘時間，可以充實學習生活；主動學習，可以學習更自由、深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活動可以增進健康，充實我們的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適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規劃課餘時間，會讓我們的學習更有效率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有效的學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會利用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自己可以決定自我的發展並具有參與群體發展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在學習與工作中，可能和他人產生合作或競爭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表現自我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互助合作的工作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　多元學習活動第一課　參與學習活動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校園中的學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引導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這些校園中的學習活動讓你學到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希望校園中還可以增加哪些學習活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參與學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舉例說明，校園中有哪些學習活動能讓我們充實知識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舉例說明，校園中有哪些學習活動能讓我們學得技能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舉例說明，校園中有哪些學習活動能讓我們團結合作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我喜歡的學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習作習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學生習寫習作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適時邀請學生發表自己喜歡的學習活動及其原因，與同學分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只要我們主動參與、用心學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，一定能在多元的學習活動中獲得學習的意義與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學習團體經驗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曾經參加過哪些校內的學習團體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學習團體中，你如何與同學一起學習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們在學習團體中，可以為團體做哪些事，讓團體有更好的表現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　多元學習活動第一課　參與學習活動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自己可以決定自我的發展並具有參與群體發展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在學習與工作中，可能和他人產生合作或競爭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表現自我特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互助合作的工作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　多元學習活動第一課　參與學習活動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選擇學習團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列舉各種學習團體的名稱，並記錄於黑板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班級分組的情況，將黑板上的學習團體名稱給各小組選擇，並進行討論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邀請小組成員上台發表討論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競爭與合作體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合作體驗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進行「蜈蚣競走」或「兩人三腳」的團體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發表分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針對「蜈蚣競走」活動發表自己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總結活動：競爭與合作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故事分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可以用兩人三腳的遊戲為引導，和全班分享，再請學生將課前準備的合作故事或個人合作的經驗和全班分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學生針對故事或事件對於自己的啟示討論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統    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無論人合作或相互競爭，只要用心學習，都能有豐富、愉快的收穫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　多元學習活動第一課　參與學習活動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自己的意見與其他個體、群體或媒體意見的異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在學習與工作中，可能和他人產生合作或競爭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進行網路基本功能的操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　多元學習活動第二課　進行戶外學習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戶外學習經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拿出戶外學習的活動照片，在小組中與同學分享自己參與戶外學習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一：豐富的戶外學習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以問題引導學生討論發表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學習活動和在教室中學習有什麼不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與戶外學習活動有哪些優點或缺點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    納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參加戶外學習活動能讓我在實際觀察、體驗中增廣見聞，豐富我們的學習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安排戶外學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以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人為一組，進行小組討論，討論如何安排校園內戶外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將小組所安排的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外學習活動記錄下來，以做為小組報告之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歸納】參與戶外學習活動前要先規畫活動的時間、地點、內容與分工，才能獲得學習的機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　多元學習活動第二課　進行戶外學習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自己的意見與其他個體、群體或媒體意見的異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在學習與工作中，可能和他人產生合作或競爭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進行網路基本功能的操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　多元學習活動第二課　進行戶外學習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我會參與戶外學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戶外學習活動前，要注意哪些事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活動中，如何保護自己與團體的安全、秩序、禮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中如何與同學和諧相處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學習中要如何記錄自己的見聞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體驗戶外學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依上一節課學生分組情形，讓學生分組進行校園戶外學習活動觀察、體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分組活動前，叮嚀學生攜帶用品、注意行為表現，並與學生約定全班集合的時間、地點，以進行結束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學生進行分組活動時，教師宜注意各小組活動情形，並適時觀察各組學習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外學習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享報告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學生依習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內容進行口頭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總結活動：戶外學習檢討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分享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討論戶外學習活動過程中的優缺點，並針對問題提出建議，或與全班共同討論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單元　多元學習活動第二課　進行戶外學習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從周遭生活中舉例指出不同權力關係所產生的不同效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形成秩序、促進效率、或傷害權益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家庭、同儕團體和學校班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所擁有之權利和所負之責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從學生自治活動中舉例說明選舉和任期制的功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規劃、組織的能力，不受性別的限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在團體中兩性共同合作以解決問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溝通協調的能力，促進兩性和諧的互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權利與個人責任的關係，並在日常生活中實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學校的自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班級自治活動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活動：班級自治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出示開班會照片或影片，並說明班級自治的目的與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我們的班級公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輔導學生閱讀第一課課文，並透過下列問題引導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為什麼要訂定班級公約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活公約有什麼作用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訂立班級公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討論訂定班級公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我是大掌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班上需要哪些班級幹部來為大家服務？他們有哪些權利和義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?</w:t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何做個稱職的好幹部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學校的自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班級自治活動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從周遭生活中舉例指出不同權力關係所產生的不同效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形成秩序、促進效率、或傷害權益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家庭、同儕團體和學校班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所擁有之權利和所負之責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從學生自治活動中舉例說明選舉和任期制的功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規劃、組織的能力，不受性別的限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在團體中兩性共同合作以解決問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溝通協調的能力，促進兩性和諧的互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權利與個人責任的關係，並在日常生活中實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學校的自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班級自治活動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我們的選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班級幹部的任期應多長最好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班級幹部的任期應由班會中共同討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要怎樣與班級幹部合作讓班級更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?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從班級幹部之指示行動，並與同學互相協助配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班上為什麼要有值日生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值日生的工作態度：負責任，做好份內工作，認識互助合作的人類社會型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擔任值日生時要負責哪些工作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學校的自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班級自治活動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兒童權、學習權、隱私權及環境權與自己的關係，並知道維護自己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家庭、同儕團體和學校班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所擁有之權利和所負之責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規劃、組織的能力，不受性別的限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在團體中兩性共同合作以解決問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溝通協調的能力，促進兩性和諧的互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權利與個人責任的關係，並在日常生活中實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學校的自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會開班會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班會的議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體驗活動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召開班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擔任主席時如有兩位同學同時舉手，徵求發言，你要怎麼處理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二：發言的原則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情境演練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安排演練開會發言兩種情境。兩相比較，讓同學明白會場秩序重要與如何有秩序的發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討論提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教師說明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出對班級有益或要共同達成的事務，可提出提案，提案的提出要有下列完整的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老師引導全班討論一個提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選賢與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教師說明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選舉要自己判斷，不要受別人影響，要做最適當的選擇，即使是好朋友也不應偏袒，才是最正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選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決議案的認識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教師說明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對班會決議的事項，每位同學都應該遵守，並依決議案來執行，同時在下次會議時，要提出執行情形報告，檢討決議案的執行優缺點有無需要修改與繼續執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學校的自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我會開班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從周遭生活中舉例指出不同權力關係所產生的不同效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形成秩序、促進效率、或傷害權益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家庭、同儕團體和學校班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所擁有之權利和所負之責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從學生自治活動中舉例說明選舉和任期制的功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規劃、組織的能力，不受性別的限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在團體中兩性共同合作以解決問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溝通協調的能力，促進兩性和諧的互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權利與個人責任的關係，並在日常生活中實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學校的自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學校自治活動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學校的自治活動組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前選擇學校中某一自治團體的相關資料，並且於課堂中報告組織成立宗旨、特色、功能以及加入之方式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校裡有哪些自治活動組織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這些組織為小朋友做什麼服務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果學校沒有這些組織會怎麼樣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你想加入這些組織為同學服務嗎﹖為什麼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如何與自治幹部合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校需要哪些自治幹部來為同學服務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他們可以為同學做哪些服務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何與自治幹部合作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擔任自治幹部應該有哪些服務態度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為學校服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【討論發表】 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學校需要哪些小義工來為同學服務﹖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擔任義工要有哪些工作態度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立誓做個小義工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【體驗活動】 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選擇一種小義工，立下誓約書、請負責人員簽見證人欄、用心達成任務。請見證人或負責人共同評量執行情形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學校的自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   學校自治活動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測量距離、估算面積、使用符號繪製或閱讀簡略平面地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舉例說明兒童權、學習權、隱私權及環境權與自己的關係，並知道維護自己的權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收集資料與記錄的方法瞭解與認識校園與住家環境問題，並能具體提出生活環境問題的解決方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如何解決問題及做決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互助合作的工作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單元　安全的生活第一課　校園安全生活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校園的建築與設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引導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中這些建築或設施，是否曾經造成使用上的危險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發表，校園中除了這些學習場所外，還有哪些地方提供了多樣性的學習器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繪製校園安全地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活動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可引導學生發現危險地點時，不可任意進入，並應小心的觀察，最後將本次校園探查活動繪製成校園安全地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組同學分別針對發現的問題加以討論，並提出安全注意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閱讀地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報告】教師引導學生了解如要閱讀地圖，熟知的三個地圖組成要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討論校園安全地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討論】根據各組校園探查後，所繪製的校園安全地圖，輪流上臺報告各組踏查發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校園安全建議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分組報告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根據前一節課校園探查後，所繪製的「校園安全地圖」，各組輪流上臺報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單元　安全的生活第一課　校園安全生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踐個人對其所屬之群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家庭、同儕團體和學校班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所擁有之權利和所負之責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關心弱勢並知道人權是普遍的、不容剝奪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單元　安全的生活第二課　我會保護自己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校園意外知多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發表在校園中曾經遇到的惡作劇或欺負弱小的事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課間活動的安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討論課間活動時間，可能有哪些容易發生危險的行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消防安全大作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關於常見的意外災害發生的原因，讓學童進一步了解防災與逃生的知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天然災害知多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閱讀觀察】指導學生關於臺灣常見的天然災害，並可透過如下四張防災應變的圖片及說明，進一步指導學生如何做好防災應變措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交通安全停看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學生討論在上、下學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中如果不小心受傷時，你會怎麼處理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社區生活輕鬆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可引導學生探討社區中有哪些地方需立上警告標語，以提醒他人可能發生的危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七：安全生活任我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討論發表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當在社區內發生危險時，你知道社區中有哪些地方可以幫助你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社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單元　安全的生活第二課　我會保護自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表示本校主題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＊表示教科書更換版本銜</w:t>
            </w:r>
          </w:p>
          <w:p>
            <w:pPr>
              <w:pStyle w:val="Normal"/>
              <w:spacing w:lineRule="atLeast" w:line="0"/>
              <w:ind w:left="-29" w:firstLine="240"/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80"/>
                <w:sz w:val="20"/>
                <w:szCs w:val="20"/>
              </w:rPr>
              <w:t>接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b/>
          <w:color w:val="000000"/>
          <w:sz w:val="36"/>
          <w:szCs w:val="36"/>
        </w:rPr>
        <w:t>五</w:t>
      </w:r>
      <w:r>
        <w:rPr>
          <w:rFonts w:eastAsia="標楷體"/>
          <w:b/>
          <w:color w:val="000000"/>
          <w:sz w:val="36"/>
          <w:szCs w:val="36"/>
        </w:rPr>
        <w:t>、補充說明﹙例如：說明本學期未能規劃之課程銜接內容，提醒下學期課程規劃需注意事項……﹚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16:00Z</dcterms:created>
  <dc:creator>復興國民小學</dc:creator>
  <dc:description/>
  <cp:keywords/>
  <dc:language>en-US</dc:language>
  <cp:lastModifiedBy>TEACH</cp:lastModifiedBy>
  <dcterms:modified xsi:type="dcterms:W3CDTF">2008-07-03T09:21:00Z</dcterms:modified>
  <cp:revision>4</cp:revision>
  <dc:subject/>
  <dc:title>台北縣中和市復興國民小學九十五學年度第一學期學校課程</dc:title>
</cp:coreProperties>
</file>