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國語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李曉玉、江桂圓、徐善文、劉碩春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4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2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126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一）從閱讀的詩歌和文章中，學會觀察事物，進而藉物抒情，用分說法和順序法描述事情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二）從統整識字中，增強文字的運用能力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三）從閱讀的文章中，學習欣賞不同的寫法，並將參觀或收集的資料加以整理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四）從本冊的文章中，學習寫作以記敘事件為主的記敘文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五）從觀察體驗中，學習真實經驗的描述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六）從欣賞本冊的文章中，感受人間的溫暖，學會關懷、分享和惜福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七）從統整活動中，學習用直接敘述和間接敘述的方式描寫一件事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八）從相聲的文章中，了解相聲的形式、寫作方式，並分享寫作興趣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九）從課文中，培養主動探索動物故事及成語內涵的學習精神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十）從課文中，了解重要的修辭技巧，及句型表達方式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十一）從統整活動與課文中，認識疑問句的表現形式，並能正確說念疑問句。</w:t>
      </w:r>
    </w:p>
    <w:p>
      <w:pPr>
        <w:pStyle w:val="1"/>
        <w:jc w:val="both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十二）從統整活動中，認識戲劇的形式，並培養戲劇表演和合作學習的能力。</w:t>
      </w:r>
    </w:p>
    <w:p>
      <w:pPr>
        <w:pStyle w:val="Normal"/>
        <w:spacing w:lineRule="exact" w:line="500"/>
        <w:rPr>
          <w:rFonts w:ascii="新細明體;PMingLiU" w:hAnsi="新細明體;PMingLiU" w:eastAsia="標楷體" w:cs="新細明體;PMingLiU"/>
          <w:b/>
          <w:b/>
          <w:color w:val="000000"/>
          <w:sz w:val="32"/>
        </w:rPr>
      </w:pPr>
      <w:r>
        <w:rPr>
          <w:rFonts w:eastAsia="標楷體" w:cs="新細明體;PMingLiU" w:ascii="新細明體;PMingLiU" w:hAnsi="新細明體;PMingLiU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</w:rPr>
      </w:pPr>
      <w:r>
        <w:rPr>
          <w:rFonts w:eastAsia="標楷體"/>
          <w:b/>
          <w:color w:val="000000"/>
          <w:sz w:val="32"/>
        </w:rPr>
      </w:r>
    </w:p>
    <w:p>
      <w:pPr>
        <w:pStyle w:val="Normal"/>
        <w:spacing w:lineRule="exact" w:line="500"/>
        <w:rPr>
          <w:spacing w:val="30"/>
          <w:w w:val="90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3875</wp:posOffset>
                </wp:positionV>
                <wp:extent cx="9127490" cy="5981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981760"/>
                          <a:chOff x="0" y="0"/>
                          <a:chExt cx="9127440" cy="5981760"/>
                        </a:xfrm>
                      </wpg:grpSpPr>
                      <wps:wsp>
                        <wps:cNvSpPr txBox="1"/>
                        <wps:spPr>
                          <a:xfrm>
                            <a:off x="0" y="26748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三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00680" y="1257480"/>
                            <a:ext cx="60267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6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走過老地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9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淡水小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安平古堡參觀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課　回到鹿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4920" y="4950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0680" y="2446200"/>
                            <a:ext cx="60267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96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健康停看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9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課　聽！身體會說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小寶減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住院日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600" y="4492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5029200"/>
                            <a:ext cx="60267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五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態閱讀　動物小劇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9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三課　成語動物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四課　熊奶奶的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4560" y="4572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0680" y="0"/>
                            <a:ext cx="60174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2284920" y="5335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56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的腳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爸爸的相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小鞋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流光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33520"/>
                            <a:ext cx="507240" cy="49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3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4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98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6194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926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3695760"/>
                            <a:ext cx="6026760" cy="95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2284560" cy="71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四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感謝在我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960" y="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我好幸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　阿婆的良心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二課　在每一個角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1240" y="4662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.25pt;width:718.7pt;height:471pt" coordorigin="0,825" coordsize="14374,9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03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三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883;top:2805;width:9491;height:1500">
                  <v:shape id="shape_0" fillcolor="white" stroked="t" o:allowincell="f" style="position:absolute;left:4883;top:299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走過老地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280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淡水小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安平古堡參觀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課　回到鹿港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81,3585" to="9765,35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83;top:4677;width:9491;height:1500">
                  <v:shape id="shape_0" fillcolor="white" stroked="t" o:allowincell="f" style="position:absolute;left:4883;top:479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健康停看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65;top:4677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課　聽！身體會說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小寶減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住院日記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60,5385" to="9744,5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60;top:8745;width:9491;height:1500">
                  <v:shape id="shape_0" fillcolor="white" stroked="t" o:allowincell="f" style="position:absolute;left:4860;top:886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五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態閱讀　動物小劇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42;top:874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三課　成語動物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四課　熊奶奶的信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8,9465" to="9742,9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83;top:825;width:9476;height:1500">
                  <v:line id="shape_0" from="8481,1665" to="9765,1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83;top:1086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的腳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50;top:82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爸爸的相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小鞋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流光村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112;top:1665;width:798;height:7768">
                  <v:line id="shape_0" from="4112,1665" to="4112,94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1665" to="4882,1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3357" to="4882,3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5397" to="4882,53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7365" to="4910,7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29,9423" to="4899,9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60;top:6645;width:9491;height:1500">
                  <v:shape id="shape_0" fillcolor="white" stroked="t" o:allowincell="f" style="position:absolute;left:4860;top:6824;width:3597;height:11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四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感謝在我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42;top:6645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我好幸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　阿婆的良心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二課　在每一個角落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37,7379" to="9721,7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  <w:r>
        <w:br w:type="page"/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36"/>
        </w:rPr>
        <w:t>四、課程內涵：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Ａ1-4-3-2 能利用注音讀物，擴充閱讀讀物的質量。</w:t>
              <w:t>Ｂ1-1-9-8 能主動參與溝通，聆聽對方的說明。</w:t>
              <w:t>Ｃ1-4-9-3 能依主題表達意見。</w:t>
              <w:t>Ｄ1-6-10-2 能自我要求寫出工整的字。</w:t>
              <w:t>Ｅ1-7-7-3 能從閱讀中，培養分析歸納的能力。</w:t>
              <w:t>Ｆ1-3-4-2 能認識並練習寫作簡單的記敘文和說明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家政教育】</w:t>
              <w:t>3-1-1 察覺生活中的有用資源與其對生活的影響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性別平等教育】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20"/>
              </w:rPr>
              <w:t>保護自己的身體，避免受到性侵害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第一單元 時間的腳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一、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</w:rPr>
              <w:t>爸爸的相簿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相片的歷史：教師拿出自己小時候的照片，並說明相片代表的意義。最後引出本課課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運用問題引導學生，找出並圈出各段關鍵字詞，再歸納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以有節奏的語氣朗讀課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教師念數張相片拍攝的地點及人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學生將聽到的相片內容串聯成一則故事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我的○○：請學生提供自己的記憶物品○○，跟同學分享這段珍貴的記憶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七大題寫一篇相片說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統整本課語文材料，鼓勵學生口頭發表，並指導學生完成習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71" w:leader="none"/>
                <w:tab w:val="left" w:pos="868" w:leader="none"/>
              </w:tabs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</w:t>
            </w:r>
            <w:r>
              <w:rPr>
                <w:rFonts w:ascii="Wingdings" w:hAnsi="Wingdings" w:cs="Wingdings" w:eastAsia="Wingdings"/>
                <w:color w:val="0000FF"/>
              </w:rPr>
              <w:t></w:t>
            </w:r>
            <w:r>
              <w:rPr>
                <w:color w:val="0000FF"/>
              </w:rPr>
              <w:t>根據主題，說出「相片」內容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color w:val="0000FF"/>
              </w:rPr>
              <w:t>閱讀詩歌，培養分析歸納的能力。</w:t>
            </w:r>
          </w:p>
          <w:p>
            <w:pPr>
              <w:pStyle w:val="5"/>
              <w:tabs>
                <w:tab w:val="clear" w:pos="329"/>
                <w:tab w:val="left" w:pos="868" w:leader="none"/>
              </w:tabs>
              <w:spacing w:lineRule="auto" w:line="240"/>
              <w:ind w:left="840" w:right="57" w:firstLine="27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學會找出關鍵字詞，幫助自己歸納文章的內容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pacing w:lineRule="auto" w:line="240"/>
              <w:ind w:left="1017" w:right="57" w:hanging="96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ascii="Wingdings" w:hAnsi="Wingdings" w:cs="Wingdings" w:eastAsia="Wingdings"/>
                <w:color w:val="0000FF"/>
              </w:rPr>
              <w:t></w:t>
            </w:r>
            <w:r>
              <w:rPr>
                <w:rFonts w:ascii="新細明體;PMingLiU" w:hAnsi="新細明體;PMingLiU" w:cs="新細明體;PMingLiU"/>
                <w:color w:val="0000FF"/>
              </w:rPr>
              <w:t>學習部首在字的不同位置。（上、下、左、右、中，以及自本身）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color w:val="0000FF"/>
                <w:sz w:val="16"/>
              </w:rPr>
              <w:t>練習寫「疊字短語」。</w:t>
            </w:r>
          </w:p>
          <w:p>
            <w:pPr>
              <w:pStyle w:val="Normal"/>
              <w:ind w:left="868" w:right="57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</w:t>
            </w:r>
            <w:r>
              <w:rPr>
                <w:color w:val="0000FF"/>
                <w:sz w:val="16"/>
              </w:rPr>
              <w:t>練習擬人法的描寫。</w:t>
            </w:r>
          </w:p>
          <w:p>
            <w:pPr>
              <w:pStyle w:val="Normal"/>
              <w:ind w:left="868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FF"/>
                <w:sz w:val="16"/>
              </w:rPr>
              <w:t>3.</w:t>
            </w:r>
            <w:r>
              <w:rPr>
                <w:color w:val="0000FF"/>
                <w:sz w:val="16"/>
              </w:rPr>
              <w:t>練習用「正在」、「領取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（朗讀）</w:t>
              <w:t>2.實作評量（發表）</w:t>
              <w:t>3.習作評量</w:t>
              <w:t>4.自我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、性別平等教育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2-4-2 能利用注音符號，和他人分享自己的經驗和想法。</w:t>
              <w:t>B1-2-7-4 能有條理的掌握聆聽到的內容。</w:t>
              <w:t>C1-4-9-3 能依主題表達意見。</w:t>
              <w:t>D1-2-3-1 會利用音序及部首等方式查字（辭）典，並養成查字（辭）典的習慣。</w:t>
              <w:t>E1-7-5-2 能理解在閱讀過程中所觀察到的訊息。</w:t>
              <w:t>F1-1-4-3 能互相觀摩作品，分享寫作的樂趣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家政教育】</w:t>
              <w:t>2-2-4 養成自我收拾衣物的習慣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二、小鞋子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小鞋子展：教師提醒學生，帶自己小時候穿的鞋子、襪子或衣服到學校，以便進行展示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提問：你怎麼找到這樣物品的？看到小時候穿的鞋子，你心裡有什麼感覺？鼓勵學生自由發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以「原因、經過、結果」的歸納方式，指導學生先摘取大意，再說出大意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教師先範讀，再全體讀，分組讀，個別讀，讀出課文中母子對話的溫馨情感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在紙上寫出「發現自己長大了」的經驗，再上臺報告，說完後提出兩個問題，供同學回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仔細聆聽同學的報告內容，並回答問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聆聽教學，報告「發現自己長大了」的內容，並設計兩個問題讓同學搶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聆聽及說話教學，完成習作第四、五大題，並請一位同學為自己評分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練習描述物品外形的句子，理解摹寫的趣味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tabs>
                <w:tab w:val="clear" w:pos="480"/>
                <w:tab w:val="left" w:pos="551" w:leader="none"/>
              </w:tabs>
              <w:snapToGrid w:val="false"/>
              <w:ind w:left="980" w:right="57" w:hanging="925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</w:t>
            </w:r>
            <w:r>
              <w:rPr>
                <w:rFonts w:ascii="Wingdings" w:hAnsi="Wingdings" w:cs="Wingdings" w:eastAsia="Wingdings"/>
                <w:color w:val="0000FF"/>
                <w:sz w:val="16"/>
              </w:rPr>
              <w:t></w:t>
            </w:r>
            <w:r>
              <w:rPr>
                <w:color w:val="0000FF"/>
                <w:sz w:val="16"/>
              </w:rPr>
              <w:t>講述一則與「發現自己長大了」有關的經驗，並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說</w:t>
            </w:r>
            <w:r>
              <w:rPr>
                <w:color w:val="0000FF"/>
                <w:sz w:val="16"/>
              </w:rPr>
              <w:t>出自己對長大的想法。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ind w:left="964" w:right="57" w:hanging="907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以「原因、經過、結果」的歸納方式摘取課文大意。</w:t>
            </w:r>
          </w:p>
          <w:p>
            <w:pPr>
              <w:pStyle w:val="Normal"/>
              <w:snapToGrid w:val="false"/>
              <w:ind w:left="868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理解本課生字詞語的意義。</w:t>
            </w:r>
          </w:p>
          <w:p>
            <w:pPr>
              <w:pStyle w:val="Normal"/>
              <w:snapToGrid w:val="false"/>
              <w:ind w:left="1017" w:right="57" w:hanging="960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ascii="Wingdings" w:hAnsi="Wingdings" w:cs="Wingdings" w:eastAsia="Wingdings"/>
                <w:color w:val="0000FF"/>
                <w:sz w:val="16"/>
              </w:rPr>
              <w:t>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本課生字，注意「舊、雙、它」等字形的正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描述物品外形的句子。</w:t>
            </w:r>
          </w:p>
          <w:p>
            <w:pPr>
              <w:pStyle w:val="Normal"/>
              <w:snapToGrid w:val="false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理解「摹寫」的修辭法。</w:t>
            </w:r>
          </w:p>
          <w:p>
            <w:pPr>
              <w:pStyle w:val="Normal"/>
              <w:snapToGrid w:val="false"/>
              <w:ind w:firstLine="851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FF"/>
                <w:sz w:val="16"/>
              </w:rPr>
              <w:t>3.</w:t>
            </w:r>
            <w:r>
              <w:rPr>
                <w:color w:val="0000FF"/>
                <w:sz w:val="16"/>
              </w:rPr>
              <w:t>練習用「這麼…怎麼」、「隨著」接寫句子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作評量（發表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作評量（朗讀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實作評量（記錄、聆聽、問答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觀察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5.自我評量</w:t>
              <w:t>6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10-3 能就所讀的注音讀物，說出自己發現的問題和想法。</w:t>
              <w:t>B1-2-1-1 能注意聽。</w:t>
              <w:t>C1-4-9-3 能依主題表達意見。</w:t>
              <w:t>D1-3-1-2 能掌握基本筆畫的名稱、筆形和筆順。</w:t>
              <w:t>E1-3-1-1 能培養閱讀的興趣，並培養良好的習慣和態度。</w:t>
              <w:t>F1-1-2-2 能在口述作文和筆述作文中，培養豐富的想像力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3-1-2 具有好奇心，思考存在環境中萬物的意義與價值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三、流光村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信不信由你：教師以故事「信不信由你」引導學生進入本課情境。（參見「教學百寶箱」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指導學生從題目中，摘取大意。再指導學生說出本課大意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及課文中的對話，表現說話者的情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句子疊疊樂：教師提問：「哪些詞語和時間有關？」請學生踴躍發言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請學生將所說的詞語，寫在一張紙片上，並將紙片對摺兩次，投進一個透明的罐子中。再徵求自願的同學，一次抽兩張紙條，並將紙條中的詞語，組合成一個句子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說出看過與時間變化有關的電影或故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引導學生說出與時間變化有關的想像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改編「流光村」的故事，發揮豐富想像力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練習感嘆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描述人物動作和神態的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71" w:leader="none"/>
                <w:tab w:val="left" w:pos="868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配合課文，以適當的語氣讀出故事的趣味。</w:t>
            </w:r>
          </w:p>
          <w:p>
            <w:pPr>
              <w:pStyle w:val="5"/>
              <w:tabs>
                <w:tab w:val="clear" w:pos="329"/>
                <w:tab w:val="left" w:pos="980" w:leader="none"/>
              </w:tabs>
              <w:snapToGrid w:val="false"/>
              <w:spacing w:lineRule="auto" w:line="240"/>
              <w:ind w:left="868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說出與時間變化有關的想像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了解課文中有關時間變化的故事內容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napToGrid w:val="false"/>
              <w:spacing w:lineRule="auto" w:line="240"/>
              <w:ind w:left="868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了解本課詞語的意義和用法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napToGrid w:val="false"/>
              <w:spacing w:lineRule="auto" w:line="240"/>
              <w:ind w:left="1017" w:right="57" w:hanging="96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學習本課生字，注意「塊、休、睡」等字形的正確。</w:t>
            </w:r>
          </w:p>
          <w:p>
            <w:pPr>
              <w:pStyle w:val="5"/>
              <w:tabs>
                <w:tab w:val="clear" w:pos="329"/>
                <w:tab w:val="left" w:pos="882" w:leader="none"/>
              </w:tabs>
              <w:snapToGrid w:val="false"/>
              <w:spacing w:lineRule="auto" w:line="240"/>
              <w:ind w:left="868" w:right="57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認識「目」部與「系」部的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199" w:right="57" w:hanging="128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練習感嘆句、描述人物動作及神態的句子。</w:t>
            </w:r>
          </w:p>
          <w:p>
            <w:pPr>
              <w:pStyle w:val="Normal"/>
              <w:snapToGrid w:val="false"/>
              <w:ind w:firstLine="851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練習用「幸好」、「珍惜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自我評量</w:t>
              <w:t>2.同儕互評</w:t>
              <w:t>3.實作評量（報告）</w:t>
              <w:t>4.習作評量</w:t>
              <w:t>5.實作評量（寫作）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/>
                <w:color w:val="0000FF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57" w:after="57"/>
              <w:ind w:left="57" w:right="57" w:hanging="0"/>
              <w:jc w:val="left"/>
              <w:rPr>
                <w:rFonts w:cs="新細明體;PMingLiU"/>
                <w:sz w:val="20"/>
                <w:szCs w:val="24"/>
                <w:lang w:val="en-US" w:eastAsia="en-US"/>
              </w:rPr>
            </w:pPr>
            <w:r>
              <w:rPr>
                <w:rFonts w:cs="新細明體;PMingLiU"/>
                <w:sz w:val="20"/>
                <w:szCs w:val="24"/>
                <w:lang w:val="en-US" w:eastAsia="en-US"/>
              </w:rPr>
              <w:t xml:space="preserve">A1-1-1-1 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>能熟習並認念注音符號。</w:t>
            </w:r>
          </w:p>
          <w:p>
            <w:pPr>
              <w:pStyle w:val="4123"/>
              <w:spacing w:lineRule="auto" w:line="240" w:before="57" w:after="57"/>
              <w:ind w:left="57" w:right="57" w:hanging="0"/>
              <w:jc w:val="left"/>
              <w:rPr>
                <w:rFonts w:cs="新細明體;PMingLiU"/>
                <w:sz w:val="20"/>
                <w:szCs w:val="24"/>
                <w:lang w:val="en-US" w:eastAsia="en-US"/>
              </w:rPr>
            </w:pPr>
            <w:r>
              <w:rPr>
                <w:rFonts w:cs="新細明體;PMingLiU"/>
                <w:sz w:val="20"/>
                <w:szCs w:val="24"/>
                <w:lang w:val="en-US" w:eastAsia="en-US"/>
              </w:rPr>
              <w:t xml:space="preserve">D1-1-3-2 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>能利用部首或簡單造字原理，輔助認字。</w:t>
            </w:r>
          </w:p>
          <w:p>
            <w:pPr>
              <w:pStyle w:val="4123"/>
              <w:spacing w:lineRule="auto" w:line="240" w:before="57" w:after="57"/>
              <w:ind w:left="57" w:right="57" w:hanging="0"/>
              <w:jc w:val="left"/>
              <w:rPr/>
            </w:pPr>
            <w:r>
              <w:rPr>
                <w:rFonts w:cs="新細明體;PMingLiU"/>
                <w:sz w:val="20"/>
                <w:szCs w:val="24"/>
                <w:lang w:val="en-US" w:eastAsia="en-US"/>
              </w:rPr>
              <w:t xml:space="preserve">E1-1-1-1 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>能熟習常用生字詞語的形音義。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fldChar w:fldCharType="begin"/>
            </w:r>
            <w:r>
              <w:rPr>
                <w:sz w:val="20"/>
                <w:szCs w:val="24"/>
                <w:rFonts w:cs="新細明體;PMingLiU"/>
                <w:lang w:val="en-US" w:eastAsia="en-US"/>
              </w:rPr>
              <w:instrText xml:space="preserve"> MERGEFIELD 對應能力指標 </w:instrText>
            </w:r>
            <w:r>
              <w:rPr>
                <w:sz w:val="20"/>
                <w:szCs w:val="24"/>
                <w:rFonts w:cs="新細明體;PMingLiU"/>
                <w:lang w:val="en-US" w:eastAsia="en-US"/>
              </w:rPr>
              <w:fldChar w:fldCharType="separate"/>
            </w:r>
            <w:r>
              <w:rPr>
                <w:sz w:val="20"/>
                <w:szCs w:val="24"/>
                <w:rFonts w:cs="新細明體;PMingLiU"/>
                <w:lang w:val="en-US" w:eastAsia="en-US"/>
              </w:rPr>
              <w:t>E1-3-1-1 能培養良好的閱讀興趣、態度和習慣。</w:t>
              <w:t>F-1-1-2-2 能在口述作文和筆述作文中，培養豐富的想像力。</w:t>
            </w:r>
            <w:r>
              <w:rPr>
                <w:sz w:val="20"/>
                <w:szCs w:val="24"/>
                <w:rFonts w:cs="新細明體;PMingLiU"/>
                <w:lang w:val="en-US" w:eastAsia="en-US"/>
              </w:rPr>
              <w:fldChar w:fldCharType="end"/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 xml:space="preserve">F1-2-1-2 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>能仿寫簡單句型。</w:t>
            </w:r>
          </w:p>
          <w:p>
            <w:pPr>
              <w:pStyle w:val="4123"/>
              <w:spacing w:lineRule="auto" w:line="240" w:before="57" w:after="57"/>
              <w:ind w:left="57" w:right="57" w:hanging="0"/>
              <w:jc w:val="left"/>
              <w:rPr>
                <w:rFonts w:cs="新細明體;PMingLiU"/>
                <w:sz w:val="20"/>
                <w:szCs w:val="24"/>
                <w:lang w:val="en-US" w:eastAsia="en-US"/>
              </w:rPr>
            </w:pPr>
            <w:r>
              <w:rPr>
                <w:rFonts w:cs="新細明體;PMingLiU"/>
                <w:sz w:val="20"/>
                <w:szCs w:val="24"/>
                <w:lang w:val="en-US" w:eastAsia="en-US"/>
              </w:rPr>
              <w:t xml:space="preserve">F1-7-1-1 </w:t>
            </w:r>
            <w:r>
              <w:rPr>
                <w:rFonts w:cs="新細明體;PMingLiU"/>
                <w:sz w:val="20"/>
                <w:szCs w:val="24"/>
                <w:lang w:val="en-US" w:eastAsia="en-US"/>
              </w:rPr>
              <w:t>能認識並練習使用標點符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8-2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分辨並欣賞文章中的修辭技巧。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統整活動一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辨認形近字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活動重點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指導學生觀察各組相近字，從字義方面加以辨析，避免混淆。</w:t>
              <w:t>2.透過辨析練習，強化詞語辨析能力。</w:t>
              <w:t>【活動二】辨認同音字</w:t>
              <w:t>●鼓勵學生以文字知識辨析同音字。</w:t>
              <w:t>【活動三】認識標點符號</w:t>
              <w:t>1.教師提示分號的作用：用在長句、並列的短句或複句中，表示這些彼此句子有某種關聯。</w:t>
              <w:t>2.提醒學生使用分號的注意事項。</w:t>
              <w:t>【活動四】看一看，比一比</w:t>
              <w:t>1.鼓勵學生仔細觀察相鄰部首，並找出彼此在形體和位置上的差異。</w:t>
              <w:t>2.指導學生從意義上，區別形體相近的部首。</w:t>
              <w:t>【活動五】我會作文</w:t>
              <w:t>1.指導學生，找出文中描寫物品的詞語或句子。</w:t>
              <w:t>2.透過討論和發表，教師總結描寫的方法。</w:t>
              <w:t>【活動六】認識句子</w:t>
              <w:t>●指導學生透過關聯詞及其他修辭法的掌握，了解句子的特徵及作用，加強表達能力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【活動七】我會閱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透過提問，深究文章內涵及形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【閱  讀】●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閱讀「顛倒歌」，理解內容之趣味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napToGrid w:val="false"/>
              <w:spacing w:lineRule="auto" w:line="240"/>
              <w:ind w:left="928" w:right="57" w:hanging="928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辨認各組形近字、同音字，並練習造詞、造句，加強學習效果。</w:t>
            </w:r>
          </w:p>
          <w:p>
            <w:pPr>
              <w:pStyle w:val="5"/>
              <w:tabs>
                <w:tab w:val="clear" w:pos="329"/>
                <w:tab w:val="left" w:pos="142" w:leader="none"/>
              </w:tabs>
              <w:snapToGrid w:val="false"/>
              <w:spacing w:lineRule="auto" w:line="240"/>
              <w:ind w:left="928" w:right="57" w:hanging="16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區別形體相近的部首，透過部首明白字義，提高辨字能力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分號的意義和作用。</w:t>
            </w:r>
          </w:p>
          <w:p>
            <w:pPr>
              <w:pStyle w:val="Normal"/>
              <w:snapToGrid w:val="false"/>
              <w:ind w:left="13" w:right="57" w:firstLine="80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具體描述物品特色，培養寫作能力。</w:t>
            </w:r>
          </w:p>
          <w:p>
            <w:pPr>
              <w:pStyle w:val="Normal"/>
              <w:snapToGrid w:val="false"/>
              <w:ind w:left="960" w:hanging="16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/>
                <w:color w:val="0000FF"/>
                <w:sz w:val="16"/>
              </w:rPr>
              <w:t>3.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理解「雖然…可是」、「這麼…怎麼」句子的表現形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自我評量</w:t>
              <w:t>2.同儕互評</w:t>
              <w:t>3.實作評量（報告）</w:t>
              <w:t>4.實作評量（寫生）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7-2 能應用注音符號，輔助記錄訊息。</w:t>
              <w:t>B1-2-7-4 能有條理的掌握聆聽到的內容。</w:t>
              <w:t>C1-1-2-4 能正確的使用標準國語說話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 xml:space="preserve">D1-1-3-2 能利用部首或簡單造字原理，輔助識字。 </w:t>
              <w:t>E1-2-6-4 能從閱讀過程中，了解不同文化的特色。</w:t>
              <w:t>F1-1-4-3 能互相觀摩作品，分享寫作的樂趣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1-1-1 能運用五官來探究環境中的事物。</w:t>
              <w:t>【資訊教育】</w:t>
              <w:t>1-2-1 了解電腦在人類生活，如家庭、學校、工作、娛樂以及各學習領域之應用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第二單元 </w:t>
            </w:r>
            <w:r>
              <w:rPr>
                <w:rFonts w:ascii="新細明體;PMingLiU" w:hAnsi="新細明體;PMingLiU" w:cs="新細明體;PMingLiU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</w:rPr>
              <w:t>走過老地方</w: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四、淡水小鎮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上山下海：教師在地上畫一條線，告訴學生線的左邊為海洋，線的右邊為陸地或山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當教師說與海洋或陸地相關的物品時，學生就跳到正確的那一邊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跳錯邊的人會被「電」到。被「電」到的人要說出淡水小鎮的一個特色，才能繼續玩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課文內容示意圖，教師提出問題，指導學生從問題中找出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輔導學生想像淡水的景色及人文特色，以富有感情的語氣朗讀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說和淡水小鎮相關的故事，學生靜靜聆聽。（參見教學百寶箱）。聽完後，教師提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指導學生從「聆聽教學」的內容中，發現淡水小鎮的特色，並說一說自己的經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口述淡水小鎮，能修飾並擴增課文的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指導學生分辨總說句和分說句的差異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練習包含兩個「又」字及疊字形容詞的短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指導學生完成「愈…愈」、「是…還是」的句型練習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安靜聆聽淡水小鎮的故事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firstLine="822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美讀課文，</w:t>
            </w:r>
            <w:r>
              <w:rPr>
                <w:color w:val="0000FF"/>
              </w:rPr>
              <w:t>讀出淡水景物的優美與特色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配合課文內容示意圖，摘取本課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firstLine="822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認識用倒裝形式表現的句子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注意本課「鎮、盪、鐵、網」等生字的正確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firstLine="822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認識「石」部、「夕」部</w:t>
            </w:r>
            <w:r>
              <w:rPr>
                <w:color w:val="0000FF"/>
              </w:rPr>
              <w:t>的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練習用「愈…愈」、「是…還是」造句。</w:t>
            </w:r>
          </w:p>
          <w:p>
            <w:pPr>
              <w:pStyle w:val="Normal"/>
              <w:snapToGrid w:val="false"/>
              <w:ind w:left="822" w:hanging="22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color w:val="0000FF"/>
                <w:sz w:val="16"/>
              </w:rPr>
              <w:t>2.</w:t>
            </w:r>
            <w:r>
              <w:rPr>
                <w:color w:val="0000FF"/>
                <w:sz w:val="16"/>
              </w:rPr>
              <w:t>配合習作，接寫範例，完成描述</w:t>
            </w:r>
            <w:r>
              <w:rPr>
                <w:color w:val="0000FF"/>
                <w:sz w:val="16"/>
                <w:u w:val="single"/>
              </w:rPr>
              <w:t>淡水</w:t>
            </w:r>
            <w:r>
              <w:rPr>
                <w:color w:val="0000FF"/>
                <w:sz w:val="16"/>
              </w:rPr>
              <w:t>小鎮特色的記敘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（發表）</w:t>
              <w:t>3.問答評量</w:t>
              <w:t>4.口頭評量</w:t>
              <w:t>5.紙筆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/>
                <w:color w:val="0000FF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4-3-1 能利用注音符號輔助認識文字。</w:t>
              <w:t>B1-1-5-4 能在聆聽時凝視說話者。</w:t>
              <w:t>C1-4-9-3 能依主題表達意見。</w:t>
              <w:t>D1-1-3-2 能利用部首或簡單造字原理，輔助識字。</w:t>
              <w:t xml:space="preserve"> MERGEFIELD 對應能力指標 </w:t>
              <w:t>E1-7-2-1 能流暢朗讀出文章表達的情感。</w:t>
              <w:t>F1-4-6-2 能寫出自己身邊或與鄉土有關的人、事、物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1-1-1 能運用五官觀察來探究環境中的事物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五、安平古堡參觀記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介紹安平古堡：教師利用影片、幻燈片或圖片介紹安平古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請參觀過安平古堡的學生報告自己的經驗和心得，教師引導進入課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指導學生摘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中的敘述，表現適當的情緒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認真聆聽教師朗讀「諸羅漫談」的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聽完後說出自己對「諸羅」的感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聆聽教學，報告自己所收集的古蹟資料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依照學生報告的古蹟地點，標示在臺灣地圖上，並鼓勵學生前往參觀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口述「安平古堡參觀記」，要能說出安平古堡的特色，以及作者的收穫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練習口述日記，將學生分成數組進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本課語文材料，指導學生練習「有…還有」、「既…又」的句型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</w:t>
            </w:r>
            <w:r>
              <w:rPr>
                <w:rFonts w:ascii="Wingdings" w:hAnsi="Wingdings" w:cs="Wingdings" w:eastAsia="Wingdings"/>
                <w:color w:val="0000FF"/>
              </w:rPr>
              <w:t></w:t>
            </w:r>
            <w:r>
              <w:rPr>
                <w:color w:val="0000FF"/>
              </w:rPr>
              <w:t>理解聆聽內容，說出自己的想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color w:val="0000FF"/>
              </w:rPr>
              <w:t>理解課文中有關安平古堡的介紹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firstLine="80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以問答的方式歸納課文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學習本課生字，</w:t>
            </w:r>
            <w:r>
              <w:rPr>
                <w:color w:val="0000FF"/>
              </w:rPr>
              <w:t>寫出「極、灣」等難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960" w:right="0" w:hanging="16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color w:val="0000FF"/>
              </w:rPr>
              <w:t>認識「斗」、「厂」、「見」部首的字，並正確讀出部首的讀音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練習用「有…還有」、「既…又」造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napToGrid w:val="false"/>
              <w:spacing w:lineRule="auto" w:line="240"/>
              <w:ind w:left="0" w:right="0" w:firstLine="822"/>
              <w:jc w:val="left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練習</w:t>
            </w:r>
            <w:r>
              <w:rPr>
                <w:color w:val="0000FF"/>
              </w:rPr>
              <w:t>寫形容「景物」的短語</w:t>
            </w:r>
            <w:r>
              <w:rPr>
                <w:rFonts w:ascii="新細明體;PMingLiU" w:hAnsi="新細明體;PMingLiU" w:cs="新細明體;PMingLiU"/>
                <w:color w:val="0000FF"/>
              </w:rPr>
              <w:t>。</w:t>
            </w:r>
          </w:p>
          <w:p>
            <w:pPr>
              <w:pStyle w:val="Normal"/>
              <w:snapToGrid w:val="false"/>
              <w:ind w:firstLine="822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練習從句子中，找出詞語的意思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</w:t>
              <w:t>（發表）</w:t>
              <w:t>3.問答評量</w:t>
              <w:t>4.紙筆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/>
                <w:color w:val="0000FF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7-2 能應用注音符號，輔助記錄訊息。</w:t>
              <w:t>B1-2-10-6 能思考說話者所表達的目的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C1-1-1-1 能清楚明白的口述一件事。</w:t>
              <w:t>D1-5-2-6 能配合識字教學，用正確工整的硬筆字寫作業和寫信。</w:t>
              <w:t>E1-6-8-1 認識並學會使用字典、百科全書等工具書，以輔助閱讀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2-1-2 </w:t>
            </w:r>
            <w:r>
              <w:rPr>
                <w:rFonts w:ascii="新細明體;PMingLiU" w:hAnsi="新細明體;PMingLiU" w:cs="新細明體;PMingLiU"/>
                <w:sz w:val="20"/>
              </w:rPr>
              <w:t>能仿寫簡單的句型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1-1-2 藉由自己的身體感官接觸人文環境，進而欣賞民俗之美。</w:t>
              <w:t>【性別平等教育】</w:t>
              <w:t>2-1-3 適當表逹自己的意見和感受，不受性別的限制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六、回到鹿港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絞盡腦汁：教師對學生說明，藉由「絞盡腦汁」遊戲來幫助大家熟悉地名和成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提問，指導學生摘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以有節奏的語氣朗讀課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展示臺灣地圖，先指出彰化的位置，再指出鹿港的位置。指導學生聆聽教師介紹鹿港小鎮的歷史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聆聽教學，報告自己所收集鹿港風光的內容，並針對自己的報告內容，設計三個問題讓同學搶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依據學生報告內容做統整，引導學生體會藉親身接觸人文環境，欣賞民俗之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了解文句順序改變，表達意思的異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指導學生完成「一…就」、「不但…還」、「由於…所以」的句型練習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</w:t>
            </w:r>
            <w:r>
              <w:rPr>
                <w:rFonts w:ascii="Wingdings" w:hAnsi="Wingdings" w:cs="Wingdings" w:eastAsia="Wingdings"/>
                <w:color w:val="0000FF"/>
              </w:rPr>
              <w:t></w:t>
            </w:r>
            <w:r>
              <w:rPr>
                <w:rFonts w:ascii="新細明體;PMingLiU" w:hAnsi="新細明體;PMingLiU" w:cs="新細明體;PMingLiU"/>
                <w:color w:val="0000FF"/>
              </w:rPr>
              <w:t>清楚明白的介紹鹿港的名勝古蹟或小吃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980" w:right="57" w:hanging="909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理解鹿港的建築及文化，體會鹿港的文物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firstLine="669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以問答的方式歸納課文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999" w:right="57" w:hanging="942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ascii="Wingdings" w:hAnsi="Wingdings" w:cs="Wingdings" w:eastAsia="Wingdings"/>
                <w:color w:val="0000FF"/>
              </w:rPr>
              <w:t></w:t>
            </w:r>
            <w:r>
              <w:rPr>
                <w:rFonts w:ascii="新細明體;PMingLiU" w:hAnsi="新細明體;PMingLiU" w:cs="新細明體;PMingLiU"/>
                <w:color w:val="0000FF"/>
              </w:rPr>
              <w:t>學習本課生字、詞語，正確</w:t>
            </w:r>
            <w:r>
              <w:rPr>
                <w:color w:val="0000FF"/>
              </w:rPr>
              <w:t>寫出「築、溫、挖」等難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認識同一個句子，對調前後文句的意思</w:t>
            </w:r>
            <w:r>
              <w:rPr>
                <w:color w:val="0000FF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firstLine="669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找出課文中的譬喻句，並作仿句練習。</w:t>
            </w:r>
          </w:p>
          <w:p>
            <w:pPr>
              <w:pStyle w:val="Normal"/>
              <w:snapToGrid w:val="false"/>
              <w:ind w:left="930" w:hanging="51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練習「一…就」、「不但…還」、「由於…所以」的句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（發表）</w:t>
              <w:t>3.紙筆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4--3-2 能利用注音讀物，擴充閱讀範圍。</w:t>
              <w:t>A1-7-3-1 能應用注音檢索方式的工具書，解決學習上的疑難問題。</w:t>
              <w:t>B1-2-10-7 能邊聆聽，邊思考。</w:t>
              <w:t>C1-1-1-1 能清楚明白的口述一件事情。</w:t>
              <w:t>E1-1-1-1 能熟習常用生字詞語的形音義。</w:t>
              <w:t>F1-2-1-2 能仿寫簡單的句型。</w:t>
              <w:t>F1-3-4-3 能配合日常生活，練習寫簡單的應用文。如：賀卡、便條、書信及日記等。</w:t>
              <w:t>F1-4-6-2 能寫出自己身邊或與鄉土有關的人、事、物。</w:t>
              <w:t>F1-8-2-1 能分辨並欣賞文章中的修辭技巧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統整活動二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辨認同音字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活動重點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●鼓勵學生以文字知識及趣味活動辨析。</w:t>
              <w:t>【活動二】辨認多音字</w:t>
              <w:t>1.教師範念各組字音，學生循聲試念。</w:t>
              <w:t>2.指導學生根據意義，選擇字音。</w:t>
              <w:t>【活動三】我會念</w:t>
              <w:t>1.指導學生了解語句形式。</w:t>
              <w:t>2.指導學生加強掌握語言規律，延伸學習。</w:t>
              <w:t>【活動四】換句話說</w:t>
              <w:t>1.提供轉換思路的新方法。</w:t>
              <w:t>2.指導學生改變句子形式的方法。</w:t>
              <w:t>【活動五】認識句子</w:t>
              <w:t>1.運用不同形式的句子，增強文字表現力量。</w:t>
              <w:t>2.指導學生透過關鍵詞語的功能，觀察和辨別句子的種類和特點。</w:t>
              <w:t>【活動六】認識修辭</w:t>
              <w:t>1.學習使用譬喻的修辭方法，強化文字表現。</w:t>
              <w:t>2.指導學生發現譬喻的兩方，一定是類似的事物或情境，但在本質上卻是不同的事物。</w:t>
              <w:t>【活動七】我會作文</w:t>
              <w:t>1.了解寫日記的要求和格式。</w:t>
              <w:t>2.認識寫日記的好處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857" w:right="57" w:hanging="80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閱  讀】●明白為了表達某一個意思，可用哪些合理的表達方式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857" w:right="57" w:hanging="800"/>
              <w:jc w:val="left"/>
              <w:rPr>
                <w:color w:val="0000FF"/>
              </w:rPr>
            </w:pPr>
            <w:r>
              <w:rPr>
                <w:rFonts w:cs="新細明體;PMingLiU"/>
                <w:color w:val="0000FF"/>
              </w:rPr>
              <w:t>【寫  字】●辨認各組同音字、多音字，了解字義、字音，並練習造詞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57" w:right="57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【作  文】</w:t>
            </w:r>
            <w:r>
              <w:rPr>
                <w:color w:val="0000FF"/>
              </w:rPr>
              <w:t>1.</w:t>
            </w:r>
            <w:r>
              <w:rPr>
                <w:color w:val="0000FF"/>
              </w:rPr>
              <w:t>學習各種短語的形式，加強文字的表達能力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936" w:right="57" w:hanging="142"/>
              <w:jc w:val="left"/>
              <w:rPr>
                <w:color w:val="0000FF"/>
              </w:rPr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rFonts w:cs="新細明體;PMingLiU"/>
                <w:color w:val="0000FF"/>
              </w:rPr>
              <w:t>運用不同形式的句子（遞進、因果），增強文字的表現力量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57" w:right="57" w:firstLine="737"/>
              <w:jc w:val="left"/>
              <w:rPr/>
            </w:pPr>
            <w:r>
              <w:rPr>
                <w:color w:val="0000FF"/>
              </w:rPr>
              <w:t>3.</w:t>
            </w:r>
            <w:r>
              <w:rPr>
                <w:color w:val="0000FF"/>
              </w:rPr>
              <w:t>認識譬喻</w:t>
            </w:r>
            <w:r>
              <w:rPr>
                <w:rFonts w:cs="新細明體;PMingLiU"/>
                <w:color w:val="0000FF"/>
              </w:rPr>
              <w:t>的修辭方法，</w:t>
            </w:r>
            <w:r>
              <w:rPr>
                <w:color w:val="0000FF"/>
              </w:rPr>
              <w:t>並學習使用。</w:t>
            </w:r>
          </w:p>
          <w:p>
            <w:pPr>
              <w:pStyle w:val="Normal"/>
              <w:snapToGrid w:val="false"/>
              <w:ind w:left="57" w:right="57" w:firstLine="737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了解寫日記的好處及日記的格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口頭評量</w:t>
              <w:t>3.同儕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4-9-3 能選擇適合自己程度的注音讀物，培養自我學習興趣。</w:t>
              <w:t>B1-1-5-4 能在聆聽時凝視說話者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t>C1-1-2-5 能用完整的語句回答問題。</w:t>
              <w:t>D1-1-3-2 能利用部首或簡單造字原理，輔助識字。</w:t>
              <w:t xml:space="preserve"> MERGEFIELD 對應能力指標 </w:t>
              <w:t>E1-2-6-3 能從閱讀過程中，了解中國語文的優美。</w:t>
              <w:t>F1-8-2-1 能分辨並欣賞文章中的修辭技巧。</w:t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1-2-1 覺知環境與個人身心健康的關係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第三單元 </w:t>
            </w:r>
            <w:r>
              <w:rPr>
                <w:rFonts w:ascii="新細明體;PMingLiU" w:hAnsi="新細明體;PMingLiU" w:cs="新細明體;PMingLiU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</w:rPr>
              <w:t>健康停看聽</w: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七、聽！身體會說話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身體的旅行：請學生描述身體各個器官可能發出的警訊，並做簡單的討論。教師再總結，並引導學生重視身體的各種警訊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課文內容示意，教師提出問題，指導學生從問題中找出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朗讀對話時，要掌握說話者年齡、心情表現適當的語氣；朗讀情境時除了要讀得流暢自然也應注意語速、語調的變化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一飽「耳」福：教師準備「身體的聲音」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請學生專心聆聽，告訴鄰座同學錄音帶裡有什麼聲音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一飽「口」福：配合聆聽教學，將學生分組，再請學生說一說錄音帶中聽到的聲音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把句子改成含有聲音的句子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選詞填寫：指導學生理解文義，填入適當的詞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五大題看圖寫話，把孩子的問題和醫生的話寫下來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聽與說】●</w:t>
            </w:r>
            <w:r>
              <w:rPr>
                <w:color w:val="0000FF"/>
              </w:rPr>
              <w:t>說出自己的病痛經驗，並</w:t>
            </w:r>
            <w:r>
              <w:rPr>
                <w:rFonts w:ascii="新細明體;PMingLiU" w:hAnsi="新細明體;PMingLiU" w:cs="新細明體;PMingLiU"/>
                <w:color w:val="0000FF"/>
              </w:rPr>
              <w:t>美讀課文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color w:val="0000FF"/>
              </w:rPr>
              <w:t>了解課文內容，思考維持健康的方法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firstLine="669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以問答法摘取課文大意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999" w:right="57" w:hanging="942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</w:rPr>
              <w:t>正確</w:t>
            </w:r>
            <w:r>
              <w:rPr>
                <w:color w:val="0000FF"/>
              </w:rPr>
              <w:t>寫出「醫、祕」等難字</w:t>
            </w:r>
            <w:r>
              <w:rPr>
                <w:rFonts w:ascii="新細明體;PMingLiU" w:hAnsi="新細明體;PMingLiU" w:cs="新細明體;PMingLiU"/>
                <w:color w:val="0000FF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868" w:right="57" w:hanging="0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color w:val="0000FF"/>
              </w:rPr>
              <w:t>認識「酉、骨」部的字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ind w:left="199" w:right="57" w:hanging="142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</w:rPr>
              <w:t>1.</w:t>
            </w:r>
            <w:r>
              <w:rPr>
                <w:color w:val="0000FF"/>
              </w:rPr>
              <w:t>運用擬人法來描寫身體。</w:t>
            </w:r>
            <w:r>
              <w:rPr>
                <w:rFonts w:ascii="新細明體;PMingLiU" w:hAnsi="新細明體;PMingLiU" w:cs="新細明體;PMingLiU"/>
                <w:color w:val="0000FF"/>
              </w:rPr>
              <w:t>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199" w:right="57" w:firstLine="669"/>
              <w:rPr/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color w:val="0000FF"/>
              </w:rPr>
              <w:t>練習摹聲的修辭技巧</w:t>
            </w:r>
            <w:r>
              <w:rPr>
                <w:rFonts w:ascii="新細明體;PMingLiU" w:hAnsi="新細明體;PMingLiU" w:cs="新細明體;PMingLiU"/>
                <w:color w:val="0000FF"/>
              </w:rPr>
              <w:t>。</w:t>
            </w:r>
          </w:p>
          <w:p>
            <w:pPr>
              <w:pStyle w:val="Normal"/>
              <w:snapToGrid w:val="false"/>
              <w:ind w:left="90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用「好像…一樣」、「除了…還」、「因為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（發表）</w:t>
              <w:t>2.實作評量（朗讀）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習作評量</w:t>
              <w:t>4.紙筆評量</w:t>
              <w:t>5.觀察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3-2-1 能欣賞並朗讀標注注音的優美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B1-1-5-6 能禮讓長者或對方先行發言。</w:t>
              <w:t>C1-3-4-1 能用標準國語說簡單的故事。</w:t>
              <w:t>D1-1-3-2 能利用部首或簡單造字原理，輔助識字。</w:t>
              <w:t>E1-6-8-1 認識並學會使用字典、百科全書等工具，以輔助閱讀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F1-4-10-3 能應用文字來表達自己對日常生活的看法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2-1 欣賞個別差異，並尊重自己與他人的權利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八、小寶減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  <w:sz w:val="20"/>
              </w:rPr>
              <w:t>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貓抓老鼠：學生分組，選出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人猜拳，輸的人當老鼠被貓抓。被捉到的人要回答老師問題：「如果你想減重，會怎麼做？」學生說出自己的作法，並說出原因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討論，引出本課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指導學生默讀課文，再配合習作第六大題說出事情的原因、經過、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以自然的語氣朗讀，也可用角色扮演方式來讀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聆聽故事：注意聆聽同學說的減重故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減重大王：請學生延續課文內容，另起一段，想像自己也過重，需要減重。從「我過重，也想減重……」開始接說故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口述並表演課文內容，要說出事情發生的原因、經過、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五大題，先讀一讀句子，再找出適當的詞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聽與說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教師提問時，能正確回答，。</w:t>
            </w:r>
          </w:p>
          <w:p>
            <w:pPr>
              <w:pStyle w:val="Style15"/>
              <w:ind w:firstLine="80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以生動活潑的語調接說故事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閱  讀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以「原因、經過、結果」的方式摘取大意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了解課文內容，明白故事的含義。</w:t>
            </w:r>
          </w:p>
          <w:p>
            <w:pPr>
              <w:pStyle w:val="Style15"/>
              <w:ind w:left="960" w:hanging="96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寫  字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認識本課生字、詞語，正確寫出「護、肥」等難字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找出「攴、日、走、肉」部首的字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作  文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練習描寫動作的語句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練習用「不但沒有…反而」、「只要…就」、「假如…的話」、「因為」造句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  <w:shd w:fill="B3B3B3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找出課文中的轉折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新細明體;PMingLiU" w:cs="新細明體;PMingLiU"/>
                <w:color w:val="0000FF"/>
                <w:sz w:val="20"/>
                <w:shd w:fill="B3B3B3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0"/>
                <w:shd w:fill="B3B3B3" w:val="clea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（朗讀）</w:t>
              <w:t>3.紙筆評量</w:t>
              <w:t>4.實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/>
                <w:color w:val="0000FF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4-9-3 能選擇適合自己程度的注音讀物，擴充閱讀的範圍，培養自我學習興趣。</w:t>
              <w:t>B1-1-5-4 能在聆聽時凝視說話者。</w:t>
              <w:t>C1-2-4-1 能愉快的與人溝通。</w:t>
              <w:t>D1-1-3-2 能利用部首或簡單造字原理，輔助認字。</w:t>
              <w:t>E1-2-6-3能從閱讀過程中，了解中國語文的優美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F1-8-2-1 能分辨並欣賞文章中的修辭技巧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環境教育】</w:t>
              <w:t>1-2-1 覺知環境與個人身心健康的關係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九、住院日記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疾病的聯想：教師提問：「說到盲腸炎你會聯想到什麼？」請學生自由聯想並發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課文內容示意，教師提出問題，指導學生從問題中找出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輔導學生想像作者生病的心情，以富有感情的語氣朗讀課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影片欣賞：教師播放預防疾病有關的影片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提問與影片有關的問題，請學生回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自由交談：學生兩位一組，教師揭示交談的主題：說一說自己曾有的病痛經驗。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說話教學，口述自己的病痛經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配合習作第四大題，寫出句子中的代名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作文指導：認識倒敘和順敘的寫作方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日記注意事項：為使日記生動，平日要多看、多聽，充實生活內容，才會言之有物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指導學生寫下病痛的經驗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Style15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●</w:t>
            </w:r>
            <w:r>
              <w:rPr>
                <w:color w:val="0000FF"/>
                <w:sz w:val="16"/>
              </w:rPr>
              <w:t>專心聆聽，回答教師的提問，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了解課文內容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閱  讀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color w:val="0000FF"/>
                <w:sz w:val="16"/>
              </w:rPr>
              <w:t>以問答法引導學生摘取本課大意。</w:t>
            </w:r>
          </w:p>
          <w:p>
            <w:pPr>
              <w:pStyle w:val="Normal"/>
              <w:ind w:left="811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了解課文內容，學習日記的寫法。</w:t>
            </w:r>
          </w:p>
          <w:p>
            <w:pPr>
              <w:pStyle w:val="Normal"/>
              <w:ind w:left="960" w:hanging="96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本課生字、詞語，正確寫出「被、術」等難字。</w:t>
            </w:r>
          </w:p>
          <w:p>
            <w:pPr>
              <w:pStyle w:val="Normal"/>
              <w:ind w:left="975" w:hanging="159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部首「火、斗、行」部，並利用部首學習國字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配合習作練習代名詞的應用。。</w:t>
            </w:r>
          </w:p>
          <w:p>
            <w:pPr>
              <w:pStyle w:val="Normal"/>
              <w:ind w:left="811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倒敘的寫作方式。</w:t>
            </w:r>
          </w:p>
          <w:p>
            <w:pPr>
              <w:pStyle w:val="Normal"/>
              <w:snapToGrid w:val="false"/>
              <w:ind w:firstLine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用</w:t>
            </w:r>
            <w:r>
              <w:rPr>
                <w:color w:val="0000FF"/>
                <w:sz w:val="16"/>
              </w:rPr>
              <w:t>「一向」、「滋味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（觀察）</w:t>
              <w:t>3.紙筆評量</w:t>
              <w:t>4.口頭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1-7-3-1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應用注音檢索方式的工具書，解決學習上的疑難問題。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1-2-3-1</w:t>
            </w:r>
            <w:r>
              <w:rPr>
                <w:rFonts w:ascii="新細明體;PMingLiU" w:hAnsi="新細明體;PMingLiU" w:cs="新細明體;PMingLiU"/>
                <w:sz w:val="20"/>
              </w:rPr>
              <w:t>會利用音序及部首等方法查字（辭）典，並養成查字（辭）典的習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1-1-1-1</w:t>
            </w:r>
            <w:r>
              <w:rPr>
                <w:rFonts w:ascii="新細明體;PMingLiU" w:hAnsi="新細明體;PMingLiU" w:cs="新細明體;PMingLiU"/>
                <w:sz w:val="20"/>
              </w:rPr>
              <w:t>能熟習常用生字詞語的形音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F1-1-1-1 </w:t>
            </w:r>
            <w:r>
              <w:rPr>
                <w:rFonts w:ascii="新細明體;PMingLiU" w:hAnsi="新細明體;PMingLiU" w:cs="新細明體;PMingLiU"/>
                <w:sz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1-1-2-2</w:t>
            </w:r>
            <w:r>
              <w:rPr>
                <w:rFonts w:ascii="新細明體;PMingLiU" w:hAnsi="新細明體;PMingLiU" w:cs="新細明體;PMingLiU"/>
                <w:sz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1-4-10-3</w:t>
            </w:r>
            <w:r>
              <w:rPr>
                <w:rFonts w:ascii="新細明體;PMingLiU" w:hAnsi="新細明體;PMingLiU" w:cs="新細明體;PMingLiU"/>
                <w:sz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統整活動三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我會認字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instrText xml:space="preserve"> MERGEFIELD 教學活動重點 </w:instrText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t>1.指導學生觀察各組相似字</w:t>
              <w:t>2.指導學生配合字義，造相關的詞語。</w:t>
              <w:t>3.鼓勵學生利用「用法辨析」區別形近字。</w:t>
              <w:t>【活動二】念一念，選一選</w:t>
              <w:t>1.指導學生透過語境理解，比較辨析，明白哪一個詞語比較恰當。</w:t>
              <w:t>2.指導學生利用「替代比較」、「朗讀比較」、「造句比較」，進一步比較體會詞語選擇的適切性。</w:t>
              <w:t>【活動三】認識詞語</w:t>
              <w:t>●教師引導學生透過討論，說一說上列語句中相同的詞語各是什麼意思。</w:t>
              <w:t>【活動四】認識句子</w:t>
              <w:t>1.指導學生理解句子中關聯詞語的文法意義。</w:t>
              <w:t>2.指導學生刪去句子中的關聯詞，體會關聯詞的妙用。</w:t>
              <w:t>【活動五】我會作文</w:t>
              <w:t>1.指導學生說一說，形容聲音的語句在文章中所發揮的作用。</w:t>
              <w:t>2.透過討論，歸納表達聲音的方法有哪些。</w:t>
              <w:t>【活動六】我會用字典</w:t>
              <w:t>1.透過引導讓學生發現：同一個字，意義不同，往往以不同的讀音來表示。</w:t>
              <w:t>2.指導學生利用「據詞辨義」方式，選定字義。</w:t>
            </w:r>
            <w:r>
              <w:rPr>
                <w:sz w:val="20"/>
                <w:rFonts w:cs="新細明體;PMingLiU" w:ascii="新細明體;PMingLiU" w:hAnsi="新細明體;PMingLiU"/>
                <w:lang w:val="en-US" w:eastAsia="en-US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【聽與說】●說出摹聲詞在文章中的作用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閱  讀】</w:t>
            </w:r>
            <w:r>
              <w:rPr>
                <w:rFonts w:cs="新細明體;PMingLiU"/>
                <w:color w:val="0000FF"/>
              </w:rPr>
              <w:t>1.</w:t>
            </w:r>
            <w:r>
              <w:rPr>
                <w:rFonts w:cs="新細明體;PMingLiU"/>
                <w:color w:val="0000FF"/>
              </w:rPr>
              <w:t>理解並分辨各組近義詞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0" w:right="0" w:firstLine="800"/>
              <w:jc w:val="left"/>
              <w:rPr/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color w:val="0000FF"/>
              </w:rPr>
              <w:t>明白詞語在不同的句子中有不同的意思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寫  字】</w:t>
            </w:r>
            <w:r>
              <w:rPr>
                <w:rFonts w:cs="新細明體;PMingLiU"/>
                <w:color w:val="0000FF"/>
              </w:rPr>
              <w:t>1.</w:t>
            </w:r>
            <w:r>
              <w:rPr>
                <w:rFonts w:cs="新細明體;PMingLiU"/>
                <w:color w:val="0000FF"/>
              </w:rPr>
              <w:t>利用「用法辨析」區別辨認各組形近字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0" w:right="0" w:firstLine="800"/>
              <w:jc w:val="left"/>
              <w:rPr>
                <w:color w:val="0000FF"/>
              </w:rPr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rFonts w:cs="新細明體;PMingLiU"/>
                <w:color w:val="0000FF"/>
              </w:rPr>
              <w:t>利用字詞典找尋字詞音義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907" w:right="0" w:hanging="907"/>
              <w:jc w:val="left"/>
              <w:rPr>
                <w:color w:val="0000FF"/>
              </w:rPr>
            </w:pPr>
            <w:r>
              <w:rPr>
                <w:color w:val="0000FF"/>
              </w:rPr>
              <w:t>【作  文】</w:t>
            </w:r>
            <w:r>
              <w:rPr>
                <w:color w:val="0000FF"/>
              </w:rPr>
              <w:t>1</w:t>
            </w:r>
            <w:r>
              <w:rPr>
                <w:rFonts w:cs="新細明體;PMingLiU"/>
                <w:color w:val="0000FF"/>
              </w:rPr>
              <w:t>.</w:t>
            </w:r>
            <w:r>
              <w:rPr>
                <w:rFonts w:cs="新細明體;PMingLiU"/>
                <w:color w:val="0000FF"/>
              </w:rPr>
              <w:t>用模仿、選擇、補充、替代等方法，讓學生熟悉句型句式的運用，認識文句中不同形式的關聯詞所組成的句子（假設</w:t>
            </w:r>
            <w:r>
              <w:rPr>
                <w:color w:val="0000FF"/>
              </w:rPr>
              <w:t>、轉折、條件</w:t>
            </w:r>
            <w:r>
              <w:rPr>
                <w:rFonts w:cs="新細明體;PMingLiU"/>
                <w:color w:val="0000FF"/>
              </w:rPr>
              <w:t>）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auto" w:line="240"/>
              <w:ind w:left="907" w:right="57" w:hanging="113"/>
              <w:jc w:val="left"/>
              <w:rPr>
                <w:rFonts w:cs="新細明體;PMingLiU"/>
                <w:sz w:val="20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學習聲音的摹寫，欣賞摹聲如何使文章更出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朗讀評量</w:t>
              <w:t>3.口頭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10-4 能就所讀的注音讀物，提出自己的看法，並做整理歸納。</w:t>
              <w:t>B1-3-9-2 能聽出說話者表達的技巧。</w:t>
              <w:t>C1-4-9-3 能依主題表達意見。</w:t>
              <w:t>D1-1-3-2 能利用部首或簡單造字原理，輔助識字。</w:t>
              <w:t>E1-2-6-3 能從閱讀過程中，了解中國語文的特色。</w:t>
              <w:t>F1-1-4-3 能互相觀摩作品，分享寫作的樂趣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生涯發展教育】</w:t>
              <w:t>3-3-2 能選擇良好的溝通方式，建立正面的人際關係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第四單元 </w:t>
            </w:r>
            <w:r>
              <w:rPr>
                <w:rFonts w:ascii="新細明體;PMingLiU" w:hAnsi="新細明體;PMingLiU" w:cs="新細明體;PMingLiU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</w:rPr>
              <w:t>感謝在我心</w: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、我好幸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猜百家姓：教師舉例，介紹一兩個姓，讓學生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閱讀課文：用默讀方式概覽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引導學生以「提問」的方法說出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讀出充滿幸福的愉快心情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學生在課間訪問同學，說一說在生活中感受到的溫暖和照顧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學生聆聽後，能從同學訪談中，聽出說話者表達的技巧與特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幸福是什麼：教師先念一段「幸福是什麼」的文章，再鼓勵學生以自己的觀點，說出「幸福是什麼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三大題，把對話的句子改寫成不是對話的句子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指導學生用「謝謝」、「有了…還要」造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五大題，作訪談紀錄練習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聽與說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進行「幸福的人」訪談，說出心中的感受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流暢清晰的朗讀課文，並欣賞諧音字的趣味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閱  讀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了解課文中所闡釋的幸福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以問答法摘取課文大意。</w:t>
            </w:r>
          </w:p>
          <w:p>
            <w:pPr>
              <w:pStyle w:val="Style15"/>
              <w:ind w:left="960" w:hanging="960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寫  字】</w:t>
            </w:r>
            <w:r>
              <w:rPr>
                <w:rFonts w:ascii="Wingdings" w:hAnsi="Wingdings" w:cs="Wingdings" w:eastAsia="Wingdings"/>
                <w:color w:val="0000FF"/>
                <w:sz w:val="16"/>
              </w:rPr>
              <w:t>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學習本課的生字、新詞，正確寫出「考、虎、爺」等難字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作  文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練習直接敘述和間接敘述的句子。</w:t>
            </w:r>
          </w:p>
          <w:p>
            <w:pPr>
              <w:pStyle w:val="Normal"/>
              <w:snapToGrid w:val="false"/>
              <w:ind w:firstLine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用「有了…還要」、「謝謝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習作評量</w:t>
              <w:t>2.實作評量（發表）</w:t>
              <w:t>3.紙筆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、環境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4-9-3 能選擇適合自己的注音讀物，培養自我學習興趣。</w:t>
              <w:t>B1-2-7-4 能有條理掌握聽到的內容。</w:t>
              <w:t>C1-3-4-1 能用標準國語說簡單的故事。</w:t>
              <w:t>D1-2-3-1 會利用音序及部首等方法查字（辭）典，並養成查字（辭）典的習慣。</w:t>
              <w:t>E1-7-2-1 能流暢朗讀文章表達的情感。</w:t>
              <w:t>F1-3-4-2 能認識並練習寫作簡單的記敘文和說明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生涯發展教育】</w:t>
              <w:t>3-3-2 能選擇良好的溝通方式，建立正面的人際關係。</w:t>
              <w:t>【性別平等教育】</w:t>
              <w:t>1-2-6 學習規畫、組織的能力，不受性別的限制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一、阿婆的良心傘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唱「雨傘」歌：師生一起唱與雨傘有關的歌。再請學生說一說，下雨天沒有帶傘的經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指導學生將答案串連成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用角色扮演的方式朗讀課文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利用視聽媒體或朗誦的方式，呈現「蜜蜂和螞蟻」的文章。（參見教學百寶箱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學生從作品中，聽出文章的重點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好人好事：指導學生說出自己最近做了哪些幫助別人的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生說一說自己現在能怎樣幫助別人，計畫將來要怎樣幫助別人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三大題，練習用「不僅…反倒」造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配合習作第四大題，運用「把」及「被」字來改寫句子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五大題，練習疊字詞和描述動作、表情的語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配合習作第六大題，以「蜜蜂和螞蟻」為題，練習寫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聽與說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說出自己現在和未來要怎樣幫助別人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讀出文章中表達的情感（慌張、關懷等）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閱  讀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了解課文中，以對話呈現的寫作方式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以問答法摘取課文大意。</w:t>
            </w:r>
          </w:p>
          <w:p>
            <w:pPr>
              <w:pStyle w:val="Style15"/>
              <w:ind w:left="907" w:hanging="907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寫  字】</w:t>
            </w:r>
            <w:r>
              <w:rPr>
                <w:rFonts w:ascii="Wingdings" w:hAnsi="Wingdings" w:cs="Wingdings" w:eastAsia="Wingdings"/>
                <w:color w:val="0000FF"/>
                <w:sz w:val="16"/>
              </w:rPr>
              <w:t>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學習本課的生字、新詞，正確寫出「撐、吞、傻」等難字。</w:t>
            </w:r>
          </w:p>
          <w:p>
            <w:pPr>
              <w:pStyle w:val="Style15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作  文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練習「把」字句和「被」字。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配合習作練習描述人物動作、神情的動作。</w:t>
            </w:r>
          </w:p>
          <w:p>
            <w:pPr>
              <w:pStyle w:val="Style15"/>
              <w:ind w:left="811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練習用「不僅…反倒」造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新細明體;PMingLiU" w:cs="新細明體;PMingLiU"/>
                <w:color w:val="0000FF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同儕互評</w:t>
              <w:t>3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10-4 能就所讀的注音讀物，提出自己的看法，並做整理歸納。</w:t>
              <w:t>B1-3-9-2 能聽出說話者表達的技巧。</w:t>
              <w:t>C1-4-9-3 能依主題表達意見。</w:t>
              <w:t>D1-1-3-2 會利用部首或簡單造字原理，輔助識字。</w:t>
              <w:t>E1-2-6-3 能從閱讀過程中，了中國語文的優美。</w:t>
              <w:t>F1-4-6-2 能寫出自己身邊或與鄉土有關的人、事、物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4-2 培養對弱勢族群的尊重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二、在每一個角落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>●</w:t>
            </w:r>
            <w:r>
              <w:rPr>
                <w:color w:val="000000"/>
              </w:rPr>
              <w:t>誰的帽子：教師出示五張不同衣帽的圖片，提問：「這些衣帽分別是哪一種工作人員在戴的、穿的？」學生說出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引導學生以「併句」的方法說出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指導學生將答案串連成大意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指導學生讀出充滿讚美與感謝的心情，最後以高亢的語調結束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習作，教師念出表達感謝的句子。學生聆聽後，說出是在感謝哪一種無名英雄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在習作本連一連上下排的文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說話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未來的無名英雄：教師指導學生先說出自己最佩服的無名英雄，再說出未來想當怎樣的無名英雄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六】作文教學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三大題，練習找出結構相同的語句，再仿寫一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配合習作第六大題，用「我要謝謝您」作為題目，寫一段文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Style15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聽與說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美讀課文，讀出讚美和感謝的心情。</w:t>
            </w:r>
          </w:p>
          <w:p>
            <w:pPr>
              <w:pStyle w:val="Style15"/>
              <w:snapToGrid w:val="false"/>
              <w:ind w:left="852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說出對無名英雄的感謝。</w:t>
            </w:r>
          </w:p>
          <w:p>
            <w:pPr>
              <w:pStyle w:val="Style15"/>
              <w:snapToGrid w:val="false"/>
              <w:ind w:left="57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閱  讀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學習摘取段落大意。</w:t>
            </w:r>
          </w:p>
          <w:p>
            <w:pPr>
              <w:pStyle w:val="Style15"/>
              <w:snapToGrid w:val="false"/>
              <w:ind w:left="866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學習排比的語句。</w:t>
            </w:r>
          </w:p>
          <w:p>
            <w:pPr>
              <w:pStyle w:val="Style15"/>
              <w:snapToGrid w:val="false"/>
              <w:ind w:left="1017" w:right="57" w:hanging="96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【寫  字】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學習課文中的生字新詞，並利用部首，分辨同音異義字。</w:t>
            </w:r>
          </w:p>
          <w:p>
            <w:pPr>
              <w:pStyle w:val="Style15"/>
              <w:snapToGrid w:val="false"/>
              <w:ind w:left="826" w:right="57" w:hanging="0"/>
              <w:rPr>
                <w:rFonts w:ascii="新細明體;PMingLiU" w:hAnsi="新細明體;PMingLiU" w:eastAsia="新細明體;PMingLiU" w:cs="新細明體;PMingLiU"/>
                <w:color w:val="0000FF"/>
                <w:sz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FF"/>
                <w:sz w:val="16"/>
              </w:rPr>
              <w:t>注意字形「修、獻」等難字的正確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寫結構相同的語句。</w:t>
            </w:r>
          </w:p>
          <w:p>
            <w:pPr>
              <w:pStyle w:val="Normal"/>
              <w:snapToGrid w:val="false"/>
              <w:ind w:left="868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能寫出身邊的人物，並致上謝意。</w:t>
            </w:r>
          </w:p>
          <w:p>
            <w:pPr>
              <w:pStyle w:val="Normal"/>
              <w:snapToGrid w:val="false"/>
              <w:ind w:firstLine="851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以「段中現題」寫作的詩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實作評量（發表）</w:t>
              <w:t>3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ascii="標楷體" w:hAnsi="標楷體" w:cs="標楷體"/>
                <w:color w:val="0000FF"/>
                <w:szCs w:val="24"/>
              </w:rPr>
              <w:t>配合縣府重要教育工作（家庭教育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依主題表達意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D1-1-1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認識常用中國文字</w:t>
            </w: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>1,000-1,200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D1-1-3-2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利用部首或簡單造字原理，輔助識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E1-1-1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熟習常用生字詞語的形音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E1-2-9-5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提綱挈領，概略了解課文的內容與大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2-1-2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仿寫簡單句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7-1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認識並練習使用標點符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8-2-1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分辨並欣賞文章中的修辭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統整活動四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辨認形近字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活動重點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●指導學生辨識各組相似字的意義、用法。</w:t>
              <w:t>【活動二】辨認多音字</w:t>
              <w:t>●鼓勵學生進行詞義比較和辨析，利用「語境」辨義，認識同音字。</w:t>
              <w:t>【活動三】我會作文</w:t>
              <w:t>1.教師說明「引述」的意義，並提出兩個句子，讓學生分辨。</w:t>
              <w:t>2.教師指導學生從課文中找出直接引述和間接引述的句子。</w:t>
              <w:t>【活動四】認識標點符號</w:t>
              <w:t>●教師引導學生朗讀語句，了解語句的意思，並認識破折號、專名號和書名號的作用，及提醒使用的注意事項。</w:t>
              <w:t>【活動五】認識部首</w:t>
              <w:t>1.指導學生從同組語料中發現部首的寫法和位置會不一樣。</w:t>
              <w:t>2.教師提供一些分析部首的方法，使學生容易找到部首。</w:t>
              <w:t>【活動六】認識句子</w:t>
              <w:t>●引導學生明白疑問句的性質和作用，並使學生學習把握疑問句最適當的語氣。</w:t>
              <w:t>【活動七】認識文章的主旨</w:t>
              <w:t>1.指導學生文章主旨的意義，並發現單元課文旨趣，掌握單元主旨精神。</w:t>
              <w:t>2.教師引導學生發表所謂「幸福」指的是什麼？並說一說自己的體會和看法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【聽與說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用適當的語氣說念疑問句。</w:t>
            </w:r>
          </w:p>
          <w:p>
            <w:pPr>
              <w:pStyle w:val="Normal"/>
              <w:snapToGrid w:val="false"/>
              <w:ind w:firstLine="80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說感謝的話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閱  讀】●認識文章的主旨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寫  字】</w:t>
            </w:r>
            <w:r>
              <w:rPr>
                <w:rFonts w:cs="新細明體;PMingLiU"/>
                <w:color w:val="0000FF"/>
              </w:rPr>
              <w:t>1.</w:t>
            </w:r>
            <w:r>
              <w:rPr>
                <w:rFonts w:cs="新細明體;PMingLiU"/>
                <w:color w:val="0000FF"/>
              </w:rPr>
              <w:t>辨識各組形近字、多音字的意義與用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firstLine="800"/>
              <w:jc w:val="left"/>
              <w:rPr/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color w:val="0000FF"/>
              </w:rPr>
              <w:t>認識部首有不同的寫法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新細明體;PMingLiU"/>
                <w:color w:val="0000FF"/>
              </w:rPr>
              <w:t>【作  文】</w:t>
            </w:r>
            <w:r>
              <w:rPr>
                <w:color w:val="0000FF"/>
              </w:rPr>
              <w:t>1.</w:t>
            </w:r>
            <w:r>
              <w:rPr>
                <w:rFonts w:cs="新細明體;PMingLiU"/>
                <w:color w:val="0000FF"/>
              </w:rPr>
              <w:t>比較「直接引述」和「間接引述」的不同</w:t>
            </w:r>
            <w:r>
              <w:rPr>
                <w:color w:val="0000FF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firstLine="800"/>
              <w:jc w:val="left"/>
              <w:rPr>
                <w:color w:val="0000FF"/>
              </w:rPr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rFonts w:cs="新細明體;PMingLiU"/>
                <w:color w:val="0000FF"/>
              </w:rPr>
              <w:t>認識「破折號</w:t>
            </w:r>
            <w:r>
              <w:rPr>
                <w:color w:val="0000FF"/>
              </w:rPr>
              <w:t>、書名號、專名號</w:t>
            </w:r>
            <w:r>
              <w:rPr>
                <w:rFonts w:cs="新細明體;PMingLiU"/>
                <w:color w:val="0000FF"/>
              </w:rPr>
              <w:t>」。</w:t>
            </w:r>
          </w:p>
          <w:p>
            <w:pPr>
              <w:pStyle w:val="Normal"/>
              <w:snapToGrid w:val="false"/>
              <w:ind w:firstLine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疑問句的表現形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口頭評量</w:t>
              <w:t>3.自我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10-4 能就所讀的注音讀物，提出自己的看法，並做整理歸納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B1-2-7-4 能有條理掌握聆聽到的內容。</w:t>
              <w:t>C1-1-2-7 能依照文意，概略讀出聲音的節奏。</w:t>
              <w:t>D1-1-3-2 能利用部首或簡單造字原理，輔助認字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1-2 了解並遵守團體的規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第五單元 </w:t>
            </w:r>
            <w:r>
              <w:rPr>
                <w:rFonts w:ascii="新細明體;PMingLiU" w:hAnsi="新細明體;PMingLiU" w:cs="新細明體;PMingLiU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</w:rPr>
              <w:t>動物小劇場</w: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三、成語動物園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成語搶答：教師準備幾則與動物有關的成語，把動物的名稱先遮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把題目公布在黑板上，將全班分成兩組，進行搶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答對之後，要說一說這則成語的概略意思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歸納學生答案，並引入本課的主題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教師先請學生把每一則對話編上號碼，再指導學生分段。分段之後，說出每段的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導學生整理段意，說出本課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相聲的演出，再全體讀，分組讀，個別讀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指導學生揣摩相聲表演中兩位表演者的互動，表現對話的緊湊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●用生動活潑的語調，演練本課的相聲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了解課文中所表現的成語趣味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從段意歸納中，摘取課文大意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利用自問自答的方式，幫助理解課文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使用字詞典查出語詞，訓練識字的能力。</w:t>
            </w:r>
          </w:p>
          <w:p>
            <w:pPr>
              <w:pStyle w:val="Normal"/>
              <w:ind w:left="978" w:right="57" w:hanging="112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本課的生字，正確寫出「係、乳、蛇、膽」等難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FF"/>
                <w:sz w:val="16"/>
              </w:rPr>
              <w:t>【作</w:t>
            </w:r>
            <w:r>
              <w:rPr>
                <w:rFonts w:eastAsia="Times New Roman"/>
                <w:color w:val="0000FF"/>
                <w:sz w:val="16"/>
              </w:rPr>
              <w:t xml:space="preserve">  </w:t>
            </w:r>
            <w:r>
              <w:rPr>
                <w:color w:val="0000FF"/>
                <w:sz w:val="16"/>
              </w:rPr>
              <w:t>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含有動物名稱的成語，並做應用練習。</w:t>
            </w:r>
          </w:p>
          <w:p>
            <w:pPr>
              <w:pStyle w:val="Normal"/>
              <w:ind w:left="57" w:right="57" w:firstLine="797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意思相近或相對的詞語。</w:t>
            </w:r>
          </w:p>
          <w:p>
            <w:pPr>
              <w:pStyle w:val="Normal"/>
              <w:ind w:left="57" w:right="57" w:firstLine="80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體會感嘆句在口語中的效果並能實際應用。</w:t>
            </w:r>
          </w:p>
          <w:p>
            <w:pPr>
              <w:pStyle w:val="Normal"/>
              <w:ind w:left="57" w:right="57" w:firstLine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用「不但…還」、「為了…便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6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同儕互評</w:t>
              <w:t>2.自我評量</w:t>
              <w:t>3.實作評量</w:t>
              <w:t>4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E1-7-10-5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學會用自己提問，自己回答的方法，幫助自己理解文章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1-4-3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1-2 了解並遵守團體的規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第五單元 </w:t>
            </w:r>
            <w:r>
              <w:rPr>
                <w:rFonts w:ascii="新細明體;PMingLiU" w:hAnsi="新細明體;PMingLiU" w:cs="新細明體;PMingLiU"/>
                <w:sz w:val="20"/>
              </w:rPr>
              <w:fldChar w:fldCharType="begin"/>
            </w:r>
            <w:r>
              <w:rPr>
                <w:sz w:val="20"/>
                <w:rFonts w:ascii="新細明體;PMingLiU" w:hAnsi="新細明體;PMingLiU" w:cs="新細明體;PMingLiU"/>
              </w:rPr>
              <w:instrText xml:space="preserve"> MERGEFIELD 主____題 </w:instrTex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separate"/>
            </w:r>
            <w:r>
              <w:rPr>
                <w:sz w:val="20"/>
                <w:rFonts w:ascii="新細明體;PMingLiU" w:hAnsi="新細明體;PMingLiU" w:cs="新細明體;PMingLiU"/>
              </w:rPr>
              <w:t>動物小劇場</w:t>
            </w:r>
            <w:r>
              <w:rPr>
                <w:sz w:val="20"/>
                <w:rFonts w:ascii="新細明體;PMingLiU" w:hAnsi="新細明體;PMingLiU" w:cs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三、成語動物園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聆聽教學、說話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用生動活潑的語調，演練本課的相聲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對同學的表演，提出自己的意見或看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仔細聆聽同學的相聲表演，並提出同學表現優秀的地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口述「成語動物園」的內容大要，要能說出巧妙運用成語的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認識並應用包含動物名稱的成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配合聆聽及說話教學，演出相聲，體會本課所表現的語言趣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練習感嘆的句子，並理解句子在口語中造成的效果。</w:t>
            </w:r>
          </w:p>
          <w:p>
            <w:pPr>
              <w:pStyle w:val="Normal"/>
              <w:snapToGrid w:val="false"/>
              <w:spacing w:lineRule="exact" w:line="320" w:before="57" w:after="57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造句練習－「不但…還」、「為了…便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●用生動活潑的語調，演練本課的相聲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了解課文中所表現的成語趣味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從段意歸納中，摘取課文大意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利用自問自答的方式，幫助理解課文內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使用字詞典查出語詞，訓練識字的能力。</w:t>
            </w:r>
          </w:p>
          <w:p>
            <w:pPr>
              <w:pStyle w:val="Normal"/>
              <w:ind w:left="978" w:right="57" w:hanging="112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本課的生字，正確寫出「係、乳、蛇、膽」等難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00FF"/>
                <w:sz w:val="16"/>
              </w:rPr>
              <w:t>【作</w:t>
            </w:r>
            <w:r>
              <w:rPr>
                <w:rFonts w:eastAsia="Times New Roman"/>
                <w:color w:val="0000FF"/>
                <w:sz w:val="16"/>
              </w:rPr>
              <w:t xml:space="preserve">  </w:t>
            </w:r>
            <w:r>
              <w:rPr>
                <w:color w:val="0000FF"/>
                <w:sz w:val="16"/>
              </w:rPr>
              <w:t>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含有動物名稱的成語，並做應用練習。</w:t>
            </w:r>
          </w:p>
          <w:p>
            <w:pPr>
              <w:pStyle w:val="Normal"/>
              <w:ind w:left="57" w:right="57" w:firstLine="797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認識意思相近或相對的詞語。</w:t>
            </w:r>
          </w:p>
          <w:p>
            <w:pPr>
              <w:pStyle w:val="Normal"/>
              <w:ind w:left="57" w:right="57" w:firstLine="797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體會感嘆句在口語中的效果並能實際應用。</w:t>
            </w:r>
          </w:p>
          <w:p>
            <w:pPr>
              <w:pStyle w:val="Normal"/>
              <w:snapToGrid w:val="false"/>
              <w:spacing w:before="57" w:after="57"/>
              <w:ind w:left="57" w:right="57" w:firstLine="8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用「不但…還」、「為了…便」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同儕互評</w:t>
              <w:t>2.自我評量</w:t>
              <w:t>3.實作評量</w:t>
              <w:t>4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A1-5-10-4 能就所讀的注音讀物，提出自己的看法，並做整理歸納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對應能力指標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B1-2-4-3 能聽出別人所表達的意思，達成溝通的目的。</w:t>
              <w:t>C1-1-1-1 能清楚明白的口述一件事。</w:t>
              <w:t>D1-6-10-2 能自我要求寫出工整的字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1-2 了解並遵守團體的規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四、熊奶奶的信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動物大使：教師提出幾種行業，讓學生選出最能代表這些職業的動物大使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學生說出心目中的動物大使是哪一種動物，並說出這樣選擇的原因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歸納學生的意見，指出在戲劇角色的塑造，要設法掌握角色的特性，並引導到本課的劇本內容中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講述大意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教師提出問題，指導學生從題目中，摘取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指導學生說出本課大意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朗讀課文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配合劇本中夾注號的說明，讀出對話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先分配好角色，再全體讀，分組讀，個別讀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除了括號的提示之外，也應配合課文中的對話，表現說話者的情緒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ind w:left="1017" w:right="57" w:hanging="96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配合「語文動一動」活動，用不同動物所代表的不同語氣讀句子。</w:t>
            </w:r>
          </w:p>
          <w:p>
            <w:pPr>
              <w:pStyle w:val="Normal"/>
              <w:ind w:left="1" w:right="57" w:firstLine="866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理解不同語氣會造成的效果，並說出來。</w:t>
            </w:r>
          </w:p>
          <w:p>
            <w:pPr>
              <w:pStyle w:val="Normal"/>
              <w:ind w:left="1017" w:right="57" w:hanging="96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了解課文中有關「不同語氣，造成不同感覺」的故事內容。</w:t>
            </w:r>
          </w:p>
          <w:p>
            <w:pPr>
              <w:pStyle w:val="Normal"/>
              <w:ind w:left="995" w:right="57" w:hanging="126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讀懂劇本中提示與對話的差別，把劇本文字轉化成戲劇表演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以問答法摘取課文大意。</w:t>
            </w:r>
          </w:p>
          <w:p>
            <w:pPr>
              <w:pStyle w:val="Normal"/>
              <w:ind w:left="965" w:right="57" w:hanging="9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本課的生字，正確寫出「貓、貌、敲」等難字。</w:t>
            </w:r>
          </w:p>
          <w:p>
            <w:pPr>
              <w:pStyle w:val="Normal"/>
              <w:ind w:firstLine="851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統整本學期學過的字，加深識字效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設問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firstLine="800"/>
              <w:jc w:val="left"/>
              <w:rPr>
                <w:color w:val="0000FF"/>
                <w:sz w:val="20"/>
              </w:rPr>
            </w:pPr>
            <w:r>
              <w:rPr>
                <w:color w:val="0000FF"/>
              </w:rPr>
              <w:t>2.</w:t>
            </w:r>
            <w:r>
              <w:rPr>
                <w:color w:val="0000FF"/>
              </w:rPr>
              <w:t>練習描述動作及神態的短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同儕互評</w:t>
              <w:t>2.自我評量</w:t>
              <w:t>3.實作評量</w:t>
              <w:t>4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E1-7-5-2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理解在閱讀過程中所觀察到的訊息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20"/>
                <w:lang w:val="en-US" w:eastAsia="en-US"/>
              </w:rPr>
              <w:t xml:space="preserve">F1-1-2-2 </w:t>
            </w:r>
            <w:r>
              <w:rPr>
                <w:rFonts w:ascii="新細明體;PMingLiU" w:hAnsi="新細明體;PMingLiU" w:cs="新細明體;PMingLiU"/>
                <w:sz w:val="20"/>
                <w:lang w:val="en-US" w:eastAsia="en-US"/>
              </w:rPr>
              <w:t>能在口述作文和筆述中，培養豐富的想像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【人權教育】</w:t>
              <w:t>1-1-2 了解並遵守團體的規則。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十四、熊奶奶的信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說話教學、聆聽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角色扮演：教師徵求表演學生，請學生站在同學看不見的地方，念出下面的句子，讓全班猜一猜是熊貓、河馬或是小畫眉的聲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共同票選表演最好的學生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舉例練習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你吃飽了嗎？要上那兒去啊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你快一點兒過來，看看這是什麼東西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）你怎麼不小心又把肥皂放到水裡了呢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作文教學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口述「熊奶奶的信」，要說出故事中因為不同讀信語氣，造成不同感覺的經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練習設問句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找出本課的設問句，並用適當的語氣讀一讀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說出設問句在文章中的作用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練習描述動作及神態的短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配合習作第三大題，找出句子中的適當語氣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練習讀懂劇本，並演出來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  <w:szCs w:val="20"/>
              </w:rPr>
              <w:t>補強教學</w:t>
            </w:r>
          </w:p>
          <w:p>
            <w:pPr>
              <w:pStyle w:val="Normal"/>
              <w:ind w:left="1017" w:right="57" w:hanging="96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聽與說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配合「語文動一動」活動，用不同動物所代表的不同語氣讀句子。</w:t>
            </w:r>
          </w:p>
          <w:p>
            <w:pPr>
              <w:pStyle w:val="Normal"/>
              <w:ind w:left="1" w:right="57" w:firstLine="866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理解不同語氣會造成的效果，並說出來。</w:t>
            </w:r>
          </w:p>
          <w:p>
            <w:pPr>
              <w:pStyle w:val="Normal"/>
              <w:ind w:left="1017" w:right="57" w:hanging="96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閱  讀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了解課文中有關「不同語氣，造成不同感覺」的故事內容。</w:t>
            </w:r>
          </w:p>
          <w:p>
            <w:pPr>
              <w:pStyle w:val="Normal"/>
              <w:ind w:left="995" w:right="57" w:hanging="126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讀懂劇本中提示與對話的差別，把劇本文字轉化成戲劇表演。</w:t>
            </w:r>
          </w:p>
          <w:p>
            <w:pPr>
              <w:pStyle w:val="Normal"/>
              <w:ind w:left="57" w:right="57" w:firstLine="8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以問答法摘取課文大意。</w:t>
            </w:r>
          </w:p>
          <w:p>
            <w:pPr>
              <w:pStyle w:val="Normal"/>
              <w:ind w:left="965" w:right="57" w:hanging="910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寫  字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學習本課的生字，正確寫出「貓、貌、敲」等難字。</w:t>
            </w:r>
          </w:p>
          <w:p>
            <w:pPr>
              <w:pStyle w:val="Normal"/>
              <w:ind w:firstLine="851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統整本學期學過的字，加深識字效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FF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【作  文】</w:t>
            </w:r>
            <w:r>
              <w:rPr>
                <w:rFonts w:cs="新細明體;PMingLiU" w:ascii="新細明體;PMingLiU" w:hAnsi="新細明體;PMingLiU"/>
                <w:color w:val="0000FF"/>
                <w:sz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FF"/>
                <w:sz w:val="16"/>
              </w:rPr>
              <w:t>練習設問句。</w:t>
            </w:r>
          </w:p>
          <w:p>
            <w:pPr>
              <w:pStyle w:val="5"/>
              <w:tabs>
                <w:tab w:val="clear" w:pos="329"/>
                <w:tab w:val="left" w:pos="484" w:leader="none"/>
              </w:tabs>
              <w:spacing w:lineRule="auto" w:line="240"/>
              <w:ind w:left="57" w:right="57" w:firstLine="800"/>
              <w:jc w:val="left"/>
              <w:rPr>
                <w:rFonts w:ascii="新細明體;PMingLiU" w:hAnsi="新細明體;PMingLiU" w:cs="新細明體;PMingLiU"/>
                <w:color w:val="0000FF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2.</w:t>
            </w:r>
            <w:r>
              <w:rPr>
                <w:rFonts w:ascii="新細明體;PMingLiU" w:hAnsi="新細明體;PMingLiU" w:cs="新細明體;PMingLiU"/>
                <w:color w:val="0000FF"/>
              </w:rPr>
              <w:t>練習描述動作及神態的短語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期末評量週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同儕互評</w:t>
              <w:t>2.自我評量</w:t>
              <w:t>3.實作評量</w:t>
              <w:t>4.習作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0"/>
                <w:szCs w:val="24"/>
              </w:rPr>
            </w:pPr>
            <w:r>
              <w:rPr>
                <w:rFonts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1-4-3-1 </w:t>
            </w:r>
            <w:r>
              <w:rPr>
                <w:rFonts w:ascii="新細明體;PMingLiU" w:hAnsi="新細明體;PMingLiU" w:cs="新細明體;PMingLiU"/>
                <w:sz w:val="20"/>
              </w:rPr>
              <w:t>能利用注音符號輔助認識文字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1-3-9-2 </w:t>
            </w:r>
            <w:r>
              <w:rPr>
                <w:rFonts w:ascii="新細明體;PMingLiU" w:hAnsi="新細明體;PMingLiU" w:cs="新細明體;PMingLiU"/>
                <w:sz w:val="20"/>
              </w:rPr>
              <w:t>能聽出說話者表達的技巧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1-1-2-4 </w:t>
            </w:r>
            <w:r>
              <w:rPr>
                <w:rFonts w:ascii="新細明體;PMingLiU" w:hAnsi="新細明體;PMingLiU" w:cs="新細明體;PMingLiU"/>
                <w:sz w:val="20"/>
              </w:rPr>
              <w:t>能正確的使用標準國語說話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1-4-9-3 </w:t>
            </w:r>
            <w:r>
              <w:rPr>
                <w:rFonts w:ascii="新細明體;PMingLiU" w:hAnsi="新細明體;PMingLiU" w:cs="新細明體;PMingLiU"/>
                <w:sz w:val="20"/>
              </w:rPr>
              <w:t>能依主題表達意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E1-1-1-1 </w:t>
            </w:r>
            <w:r>
              <w:rPr>
                <w:rFonts w:ascii="新細明體;PMingLiU" w:hAnsi="新細明體;PMingLiU" w:cs="新細明體;PMingLiU"/>
                <w:sz w:val="20"/>
              </w:rPr>
              <w:t>能熟習常用生字詞語的形音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E1-2-2-2 </w:t>
            </w:r>
            <w:r>
              <w:rPr>
                <w:rFonts w:ascii="新細明體;PMingLiU" w:hAnsi="新細明體;PMingLiU" w:cs="新細明體;PMingLiU"/>
                <w:sz w:val="20"/>
              </w:rPr>
              <w:t>能分辨基本文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F1-2-1-1 </w:t>
            </w:r>
            <w:r>
              <w:rPr>
                <w:rFonts w:ascii="新細明體;PMingLiU" w:hAnsi="新細明體;PMingLiU" w:cs="新細明體;PMingLiU"/>
                <w:sz w:val="20"/>
              </w:rPr>
              <w:t>能運用學過的字詞，造出通順的句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統整活動五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一】辨認同音字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鼓勵學生透過比較，區別同音字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供練習語料，加強同音字辨析，鞏固學習效果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二】認識詞語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指導學生了解各組詞語的意義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導學生利用「反義詞」互相解釋，並透過口頭造句，強化學習效果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三】我會念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指導學生分別用溫和和責備的語氣念一念本項練習語料，並說出感覺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鼓勵學生掌握適當的語氣，生動的表達語言情境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四】我會用成語造句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指導學生透過討論，查閱工具書，明白成語的意義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指導學生了解各組語言情境，選擇填入適當的成語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活動五】認識戲劇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引導學生：討論為什麼許多人喜歡看電影、電視劇？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舉例說明：什麼叫舞臺劇？什麼叫偶劇？什麼叫廣播劇？什麼叫影視劇？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鼓勵學生利用紙偶或布偶，表演單元裡的故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補強教學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聽與說】●理解語句內容，表現適當的語氣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960" w:right="0" w:hanging="96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閱  讀】●理解與動物有關的成語，並適當運用在文句中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寫  字】●透過比較，區別各組同音字的意義與用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cs="新細明體;PMingLiU"/>
                <w:color w:val="0000FF"/>
              </w:rPr>
            </w:pPr>
            <w:r>
              <w:rPr>
                <w:rFonts w:cs="新細明體;PMingLiU"/>
                <w:color w:val="0000FF"/>
              </w:rPr>
              <w:t>【作  文】</w:t>
            </w:r>
            <w:r>
              <w:rPr>
                <w:rFonts w:cs="新細明體;PMingLiU"/>
                <w:color w:val="0000FF"/>
              </w:rPr>
              <w:t>1.</w:t>
            </w:r>
            <w:r>
              <w:rPr>
                <w:rFonts w:cs="新細明體;PMingLiU"/>
                <w:color w:val="0000FF"/>
              </w:rPr>
              <w:t>認識各組反義詞，並了解意義和用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auto" w:line="240"/>
              <w:ind w:left="0" w:right="0" w:firstLine="80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color w:val="0000FF"/>
              </w:rPr>
              <w:t>2.</w:t>
            </w:r>
            <w:r>
              <w:rPr>
                <w:rFonts w:cs="新細明體;PMingLiU"/>
                <w:color w:val="0000FF"/>
              </w:rPr>
              <w:t>明白戲劇的作用與舞臺表現形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材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評量方式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  <w:t>1.實作評量</w:t>
              <w:t>2.口頭評量</w:t>
              <w:t>3.朗讀評量</w:t>
              <w:t>4.同儕評量</w: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新細明體"/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本文 3"/>
    <w:basedOn w:val="Normal"/>
    <w:qFormat/>
    <w:pPr>
      <w:snapToGrid w:val="false"/>
      <w:spacing w:lineRule="exact" w:line="280"/>
    </w:pPr>
    <w:rPr>
      <w:rFonts w:ascii="新細明體;PMingLiU" w:hAnsi="新細明體;PMingLiU" w:cs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5:55:00Z</dcterms:created>
  <dc:creator>復興國民小學</dc:creator>
  <dc:description/>
  <cp:keywords/>
  <dc:language>en-US</dc:language>
  <cp:lastModifiedBy>USER</cp:lastModifiedBy>
  <dcterms:modified xsi:type="dcterms:W3CDTF">2008-06-29T15:55:00Z</dcterms:modified>
  <cp:revision>2</cp:revision>
  <dc:subject/>
  <dc:title>台北縣中和市復興國民小學九十五學年度第一學期學校課程</dc:title>
</cp:coreProperties>
</file>