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eastAsia="標楷體"/>
          <w:b/>
          <w:b/>
          <w:color w:val="000000"/>
          <w:sz w:val="40"/>
          <w:szCs w:val="40"/>
          <w:u w:val="single"/>
        </w:rPr>
      </w:pPr>
      <w:r>
        <w:rPr>
          <w:rFonts w:eastAsia="標楷體"/>
          <w:b/>
          <w:color w:val="000000"/>
          <w:sz w:val="40"/>
          <w:szCs w:val="40"/>
        </w:rPr>
        <w:t>臺</w:t>
      </w:r>
      <w:r>
        <w:rPr>
          <w:rFonts w:eastAsia="標楷體"/>
          <w:b/>
          <w:color w:val="000000"/>
          <w:sz w:val="40"/>
          <w:szCs w:val="40"/>
        </w:rPr>
        <w:t>北縣</w:t>
      </w:r>
      <w:r>
        <w:rPr>
          <w:rFonts w:eastAsia="標楷體"/>
          <w:b/>
          <w:color w:val="000000"/>
          <w:sz w:val="40"/>
          <w:szCs w:val="40"/>
        </w:rPr>
        <w:t>中和市復興</w:t>
      </w:r>
      <w:r>
        <w:rPr>
          <w:rFonts w:eastAsia="標楷體"/>
          <w:b/>
          <w:color w:val="000000"/>
          <w:sz w:val="40"/>
          <w:szCs w:val="40"/>
        </w:rPr>
        <w:t>國民小學</w:t>
      </w:r>
      <w:r>
        <w:rPr>
          <w:rFonts w:eastAsia="標楷體"/>
          <w:b/>
          <w:color w:val="000000"/>
          <w:sz w:val="40"/>
          <w:szCs w:val="40"/>
        </w:rPr>
        <w:t>九十七</w:t>
      </w:r>
      <w:r>
        <w:rPr>
          <w:rFonts w:eastAsia="標楷體"/>
          <w:b/>
          <w:color w:val="000000"/>
          <w:sz w:val="40"/>
          <w:szCs w:val="40"/>
        </w:rPr>
        <w:t>學年度</w:t>
      </w:r>
      <w:r>
        <w:rPr>
          <w:rFonts w:eastAsia="標楷體"/>
          <w:b/>
          <w:color w:val="000000"/>
          <w:sz w:val="40"/>
          <w:szCs w:val="40"/>
        </w:rPr>
        <w:t>第一</w:t>
      </w:r>
      <w:r>
        <w:rPr>
          <w:rFonts w:eastAsia="標楷體"/>
          <w:b/>
          <w:color w:val="000000"/>
          <w:sz w:val="40"/>
          <w:szCs w:val="40"/>
        </w:rPr>
        <w:t>學</w:t>
      </w:r>
      <w:r>
        <w:rPr>
          <w:rFonts w:eastAsia="標楷體"/>
          <w:b/>
          <w:color w:val="000000"/>
          <w:sz w:val="40"/>
          <w:szCs w:val="40"/>
          <w:u w:val="single"/>
        </w:rPr>
        <w:t>三</w:t>
      </w:r>
      <w:r>
        <w:rPr>
          <w:rFonts w:eastAsia="標楷體"/>
          <w:b/>
          <w:color w:val="000000"/>
          <w:sz w:val="40"/>
          <w:szCs w:val="40"/>
        </w:rPr>
        <w:t>年級</w:t>
      </w:r>
      <w:r>
        <w:rPr>
          <w:rFonts w:eastAsia="標楷體"/>
          <w:b/>
          <w:color w:val="000000"/>
          <w:sz w:val="40"/>
          <w:szCs w:val="40"/>
          <w:u w:val="single"/>
        </w:rPr>
        <w:t>健康與體育</w:t>
      </w:r>
      <w:r>
        <w:rPr>
          <w:rFonts w:eastAsia="標楷體"/>
          <w:b/>
          <w:color w:val="000000"/>
          <w:sz w:val="40"/>
          <w:szCs w:val="40"/>
        </w:rPr>
        <w:t>領域課程計畫</w:t>
      </w:r>
    </w:p>
    <w:p>
      <w:pPr>
        <w:pStyle w:val="Normal"/>
        <w:spacing w:lineRule="exact" w:line="500"/>
        <w:jc w:val="right"/>
        <w:rPr/>
      </w:pPr>
      <w:r>
        <w:rPr>
          <w:rFonts w:eastAsia="標楷體"/>
          <w:b/>
          <w:color w:val="000000"/>
          <w:sz w:val="28"/>
        </w:rPr>
        <w:t>設計者：</w:t>
      </w:r>
      <w:r>
        <w:rPr>
          <w:rFonts w:eastAsia="標楷體"/>
          <w:b/>
          <w:color w:val="000000"/>
          <w:sz w:val="28"/>
          <w:u w:val="single"/>
        </w:rPr>
        <w:t>李曉玉、江桂圓、徐善文、劉碩春老師</w:t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一、本領域每週學習節數（</w:t>
      </w:r>
      <w:r>
        <w:rPr>
          <w:rFonts w:eastAsia="標楷體"/>
          <w:b/>
          <w:color w:val="000000"/>
          <w:sz w:val="36"/>
          <w:szCs w:val="28"/>
        </w:rPr>
        <w:t>3</w:t>
      </w:r>
      <w:r>
        <w:rPr>
          <w:rFonts w:eastAsia="標楷體"/>
          <w:b/>
          <w:color w:val="000000"/>
          <w:sz w:val="36"/>
          <w:szCs w:val="28"/>
        </w:rPr>
        <w:t>）節，整學期共（</w:t>
      </w:r>
      <w:r>
        <w:rPr>
          <w:rFonts w:eastAsia="標楷體"/>
          <w:b/>
          <w:color w:val="000000"/>
          <w:sz w:val="36"/>
          <w:szCs w:val="28"/>
        </w:rPr>
        <w:t>63</w:t>
      </w:r>
      <w:r>
        <w:rPr>
          <w:rFonts w:eastAsia="標楷體"/>
          <w:b/>
          <w:color w:val="000000"/>
          <w:sz w:val="36"/>
          <w:szCs w:val="28"/>
        </w:rPr>
        <w:t>）節</w:t>
      </w:r>
      <w:r>
        <w:rPr>
          <w:rFonts w:eastAsia="標楷體"/>
          <w:color w:val="000000"/>
          <w:sz w:val="36"/>
          <w:szCs w:val="28"/>
        </w:rPr>
        <w:t>。</w: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二、本課程學習目標：</w:t>
      </w:r>
    </w:p>
    <w:p>
      <w:pPr>
        <w:pStyle w:val="1"/>
        <w:spacing w:lineRule="exact" w:line="400" w:before="0" w:after="90"/>
        <w:ind w:left="540" w:hanging="0"/>
        <w:jc w:val="left"/>
        <w:rPr/>
      </w:pPr>
      <w:r>
        <w:rPr>
          <w:rFonts w:eastAsia="新細明體;PMingLiU" w:ascii="新細明體;PMingLiU" w:hAnsi="新細明體;PMingLiU"/>
          <w:color w:val="000000"/>
          <w:sz w:val="24"/>
          <w:szCs w:val="22"/>
        </w:rPr>
        <w:t>(</w:t>
      </w:r>
      <w:r>
        <w:rPr>
          <w:rFonts w:ascii="新細明體;PMingLiU" w:hAnsi="新細明體;PMingLiU" w:eastAsia="新細明體;PMingLiU"/>
          <w:color w:val="000000"/>
          <w:sz w:val="24"/>
          <w:szCs w:val="22"/>
        </w:rPr>
        <w:t>一</w:t>
      </w:r>
      <w:r>
        <w:rPr>
          <w:rFonts w:eastAsia="新細明體;PMingLiU" w:ascii="新細明體;PMingLiU" w:hAnsi="新細明體;PMingLiU"/>
          <w:color w:val="000000"/>
          <w:sz w:val="24"/>
          <w:szCs w:val="22"/>
        </w:rPr>
        <w:t>)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2"/>
        </w:rPr>
        <w:t>探討出生、成長、老化、死亡的過程，提醒兒童珍視生命，並建立健康的生活型態。</w:t>
      </w:r>
    </w:p>
    <w:p>
      <w:pPr>
        <w:pStyle w:val="1"/>
        <w:spacing w:lineRule="exact" w:line="400" w:before="0" w:after="90"/>
        <w:ind w:left="540" w:hanging="0"/>
        <w:jc w:val="left"/>
        <w:rPr/>
      </w:pPr>
      <w:r>
        <w:rPr>
          <w:rFonts w:eastAsia="新細明體;PMingLiU" w:ascii="新細明體;PMingLiU" w:hAnsi="新細明體;PMingLiU"/>
          <w:color w:val="000000"/>
          <w:sz w:val="24"/>
          <w:szCs w:val="22"/>
        </w:rPr>
        <w:t>(</w:t>
      </w:r>
      <w:r>
        <w:rPr>
          <w:rFonts w:ascii="新細明體;PMingLiU" w:hAnsi="新細明體;PMingLiU" w:eastAsia="新細明體;PMingLiU"/>
          <w:color w:val="000000"/>
          <w:sz w:val="24"/>
          <w:szCs w:val="22"/>
        </w:rPr>
        <w:t>二</w:t>
      </w:r>
      <w:r>
        <w:rPr>
          <w:rFonts w:eastAsia="新細明體;PMingLiU" w:ascii="新細明體;PMingLiU" w:hAnsi="新細明體;PMingLiU"/>
          <w:color w:val="000000"/>
          <w:sz w:val="24"/>
          <w:szCs w:val="22"/>
        </w:rPr>
        <w:t>)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2"/>
        </w:rPr>
        <w:t>介紹眼睛的基本構造和功能，提醒兒童注意視力保健，並參與土風舞及放風箏等活動。</w:t>
      </w:r>
    </w:p>
    <w:p>
      <w:pPr>
        <w:pStyle w:val="1"/>
        <w:spacing w:lineRule="exact" w:line="400" w:before="0" w:after="90"/>
        <w:ind w:left="540" w:hanging="0"/>
        <w:jc w:val="left"/>
        <w:rPr/>
      </w:pPr>
      <w:r>
        <w:rPr>
          <w:rFonts w:eastAsia="新細明體;PMingLiU" w:ascii="新細明體;PMingLiU" w:hAnsi="新細明體;PMingLiU"/>
          <w:color w:val="000000"/>
          <w:sz w:val="24"/>
          <w:szCs w:val="22"/>
        </w:rPr>
        <w:t>(</w:t>
      </w:r>
      <w:r>
        <w:rPr>
          <w:rFonts w:ascii="新細明體;PMingLiU" w:hAnsi="新細明體;PMingLiU" w:eastAsia="新細明體;PMingLiU"/>
          <w:color w:val="000000"/>
          <w:sz w:val="24"/>
          <w:szCs w:val="22"/>
        </w:rPr>
        <w:t>三</w:t>
      </w:r>
      <w:r>
        <w:rPr>
          <w:rFonts w:eastAsia="新細明體;PMingLiU" w:ascii="新細明體;PMingLiU" w:hAnsi="新細明體;PMingLiU"/>
          <w:color w:val="000000"/>
          <w:sz w:val="24"/>
          <w:szCs w:val="22"/>
        </w:rPr>
        <w:t>)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2"/>
        </w:rPr>
        <w:t>描述不同地區的醫療機構與飲食特色，及毽子、踩高蹺、舞龍舞獅等童玩及民俗活動。</w:t>
      </w:r>
    </w:p>
    <w:p>
      <w:pPr>
        <w:pStyle w:val="1"/>
        <w:spacing w:lineRule="exact" w:line="400"/>
        <w:ind w:left="540" w:hanging="0"/>
        <w:jc w:val="left"/>
        <w:rPr/>
      </w:pPr>
      <w:r>
        <w:rPr>
          <w:rFonts w:eastAsia="新細明體;PMingLiU" w:ascii="新細明體;PMingLiU" w:hAnsi="新細明體;PMingLiU"/>
          <w:color w:val="000000"/>
          <w:sz w:val="24"/>
          <w:szCs w:val="22"/>
        </w:rPr>
        <w:t>(</w:t>
      </w:r>
      <w:r>
        <w:rPr>
          <w:rFonts w:ascii="新細明體;PMingLiU" w:hAnsi="新細明體;PMingLiU" w:eastAsia="新細明體;PMingLiU"/>
          <w:color w:val="000000"/>
          <w:sz w:val="24"/>
          <w:szCs w:val="22"/>
        </w:rPr>
        <w:t>四</w:t>
      </w:r>
      <w:r>
        <w:rPr>
          <w:rFonts w:eastAsia="新細明體;PMingLiU" w:ascii="新細明體;PMingLiU" w:hAnsi="新細明體;PMingLiU"/>
          <w:color w:val="000000"/>
          <w:sz w:val="24"/>
          <w:szCs w:val="22"/>
        </w:rPr>
        <w:t>)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2"/>
        </w:rPr>
        <w:t>墊上、平衡木、跳箱等活動，並指導學生運動傷害的預防及處理常識。</w:t>
      </w:r>
    </w:p>
    <w:p>
      <w:pPr>
        <w:pStyle w:val="1"/>
        <w:spacing w:lineRule="exact" w:line="400"/>
        <w:ind w:left="540" w:hanging="0"/>
        <w:jc w:val="left"/>
        <w:rPr/>
      </w:pPr>
      <w:r>
        <w:rPr>
          <w:rFonts w:eastAsia="新細明體;PMingLiU" w:ascii="新細明體;PMingLiU" w:hAnsi="新細明體;PMingLiU"/>
          <w:color w:val="000000"/>
          <w:sz w:val="24"/>
          <w:szCs w:val="22"/>
        </w:rPr>
        <w:t>(</w:t>
      </w:r>
      <w:r>
        <w:rPr>
          <w:rFonts w:ascii="新細明體;PMingLiU" w:hAnsi="新細明體;PMingLiU" w:eastAsia="新細明體;PMingLiU"/>
          <w:color w:val="000000"/>
          <w:sz w:val="24"/>
          <w:szCs w:val="22"/>
        </w:rPr>
        <w:t>五</w:t>
      </w:r>
      <w:r>
        <w:rPr>
          <w:rFonts w:eastAsia="新細明體;PMingLiU" w:ascii="新細明體;PMingLiU" w:hAnsi="新細明體;PMingLiU"/>
          <w:color w:val="000000"/>
          <w:sz w:val="24"/>
          <w:szCs w:val="22"/>
        </w:rPr>
        <w:t>)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2"/>
        </w:rPr>
        <w:t>快速跑與跳高拍物練習，並探討水汙染等環保議題。</w:t>
      </w:r>
    </w:p>
    <w:p>
      <w:pPr>
        <w:pStyle w:val="1"/>
        <w:spacing w:lineRule="exact" w:line="400"/>
        <w:ind w:left="540" w:hanging="0"/>
        <w:jc w:val="left"/>
        <w:rPr>
          <w:rFonts w:ascii="新細明體;PMingLiU" w:hAnsi="新細明體;PMingLiU" w:eastAsia="新細明體;PMingLiU" w:cs="新細明體;PMingLiU"/>
          <w:color w:val="000000"/>
          <w:sz w:val="24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2"/>
        </w:rPr>
        <w:t>(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2"/>
        </w:rPr>
        <w:t>六</w:t>
      </w:r>
      <w:r>
        <w:rPr>
          <w:rFonts w:eastAsia="新細明體;PMingLiU" w:cs="新細明體;PMingLiU" w:ascii="新細明體;PMingLiU" w:hAnsi="新細明體;PMingLiU"/>
          <w:color w:val="000000"/>
          <w:sz w:val="24"/>
          <w:szCs w:val="22"/>
        </w:rPr>
        <w:t>)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2"/>
        </w:rPr>
        <w:t>觀察比較不同的人生階段。</w:t>
      </w:r>
    </w:p>
    <w:p>
      <w:pPr>
        <w:pStyle w:val="1"/>
        <w:spacing w:lineRule="exact" w:line="400"/>
        <w:ind w:left="540" w:hanging="0"/>
        <w:jc w:val="left"/>
        <w:rPr>
          <w:rFonts w:ascii="新細明體;PMingLiU" w:hAnsi="新細明體;PMingLiU" w:eastAsia="新細明體;PMingLiU" w:cs="新細明體;PMingLiU"/>
          <w:color w:val="000000"/>
          <w:sz w:val="24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2"/>
        </w:rPr>
        <w:t>(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2"/>
        </w:rPr>
        <w:t>七</w:t>
      </w:r>
      <w:r>
        <w:rPr>
          <w:rFonts w:eastAsia="新細明體;PMingLiU" w:cs="新細明體;PMingLiU" w:ascii="新細明體;PMingLiU" w:hAnsi="新細明體;PMingLiU"/>
          <w:color w:val="000000"/>
          <w:sz w:val="24"/>
          <w:szCs w:val="22"/>
        </w:rPr>
        <w:t>)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2"/>
        </w:rPr>
        <w:t>體會與人或物和諧互動的樂趣。</w:t>
      </w:r>
    </w:p>
    <w:p>
      <w:pPr>
        <w:pStyle w:val="1"/>
        <w:spacing w:lineRule="exact" w:line="400"/>
        <w:ind w:left="540" w:hanging="0"/>
        <w:jc w:val="left"/>
        <w:rPr>
          <w:rFonts w:ascii="新細明體;PMingLiU" w:hAnsi="新細明體;PMingLiU" w:eastAsia="新細明體;PMingLiU" w:cs="新細明體;PMingLiU"/>
          <w:color w:val="000000"/>
          <w:sz w:val="24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2"/>
        </w:rPr>
        <w:t>(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2"/>
        </w:rPr>
        <w:t>八</w:t>
      </w:r>
      <w:r>
        <w:rPr>
          <w:rFonts w:eastAsia="新細明體;PMingLiU" w:cs="新細明體;PMingLiU" w:ascii="新細明體;PMingLiU" w:hAnsi="新細明體;PMingLiU"/>
          <w:color w:val="000000"/>
          <w:sz w:val="24"/>
          <w:szCs w:val="22"/>
        </w:rPr>
        <w:t>)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2"/>
        </w:rPr>
        <w:t>了解童玩、民俗活動的差異特色。</w:t>
      </w:r>
    </w:p>
    <w:p>
      <w:pPr>
        <w:pStyle w:val="1"/>
        <w:spacing w:lineRule="exact" w:line="400" w:before="0" w:after="90"/>
        <w:ind w:left="540" w:hanging="0"/>
        <w:jc w:val="left"/>
        <w:rPr>
          <w:rFonts w:ascii="新細明體;PMingLiU" w:hAnsi="新細明體;PMingLiU" w:eastAsia="新細明體;PMingLiU" w:cs="新細明體;PMingLiU"/>
          <w:color w:val="000000"/>
          <w:sz w:val="24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2"/>
        </w:rPr>
        <w:t>(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2"/>
        </w:rPr>
        <w:t>九</w:t>
      </w:r>
      <w:r>
        <w:rPr>
          <w:rFonts w:eastAsia="新細明體;PMingLiU" w:cs="新細明體;PMingLiU" w:ascii="新細明體;PMingLiU" w:hAnsi="新細明體;PMingLiU"/>
          <w:color w:val="000000"/>
          <w:sz w:val="24"/>
          <w:szCs w:val="22"/>
        </w:rPr>
        <w:t>)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2"/>
        </w:rPr>
        <w:t>認識環境汙染的原因。</w:t>
      </w:r>
    </w:p>
    <w:p>
      <w:pPr>
        <w:pStyle w:val="1"/>
        <w:spacing w:lineRule="exact" w:line="400" w:before="0" w:after="90"/>
        <w:ind w:left="540" w:hanging="0"/>
        <w:jc w:val="left"/>
        <w:rPr>
          <w:rFonts w:eastAsia="新細明體;PMingLiU"/>
          <w:color w:val="000000"/>
          <w:sz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  <w:szCs w:val="22"/>
        </w:rPr>
        <w:t>(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2"/>
        </w:rPr>
        <w:t>十</w:t>
      </w:r>
      <w:r>
        <w:rPr>
          <w:rFonts w:eastAsia="新細明體;PMingLiU" w:cs="新細明體;PMingLiU" w:ascii="新細明體;PMingLiU" w:hAnsi="新細明體;PMingLiU"/>
          <w:color w:val="000000"/>
          <w:sz w:val="24"/>
          <w:szCs w:val="22"/>
        </w:rPr>
        <w:t>)</w:t>
      </w:r>
      <w:r>
        <w:rPr>
          <w:rFonts w:ascii="新細明體;PMingLiU" w:hAnsi="新細明體;PMingLiU" w:cs="新細明體;PMingLiU" w:eastAsia="新細明體;PMingLiU"/>
          <w:color w:val="000000"/>
          <w:sz w:val="24"/>
          <w:szCs w:val="22"/>
        </w:rPr>
        <w:t>體認減少汙染的重要性，表現負責任的環境行為。</w:t>
      </w:r>
    </w:p>
    <w:p>
      <w:pPr>
        <w:pStyle w:val="1"/>
        <w:spacing w:before="0" w:after="90"/>
        <w:jc w:val="both"/>
        <w:rPr>
          <w:rFonts w:eastAsia="新細明體;PMingLiU"/>
          <w:color w:val="000000"/>
          <w:sz w:val="24"/>
        </w:rPr>
      </w:pPr>
      <w:r>
        <w:rPr>
          <w:rFonts w:eastAsia="新細明體;PMingLiU"/>
          <w:color w:val="000000"/>
          <w:sz w:val="24"/>
        </w:rPr>
      </w:r>
    </w:p>
    <w:p>
      <w:pPr>
        <w:pStyle w:val="1"/>
        <w:spacing w:before="0" w:after="90"/>
        <w:jc w:val="both"/>
        <w:rPr>
          <w:rFonts w:eastAsia="新細明體;PMingLiU"/>
          <w:color w:val="000000"/>
          <w:sz w:val="24"/>
        </w:rPr>
      </w:pPr>
      <w:r>
        <w:rPr>
          <w:rFonts w:eastAsia="新細明體;PMingLiU"/>
          <w:color w:val="000000"/>
          <w:sz w:val="24"/>
        </w:rPr>
      </w:r>
    </w:p>
    <w:p>
      <w:pPr>
        <w:pStyle w:val="1"/>
        <w:spacing w:before="0" w:after="90"/>
        <w:jc w:val="both"/>
        <w:rPr>
          <w:rFonts w:eastAsia="新細明體;PMingLiU"/>
          <w:color w:val="000000"/>
          <w:sz w:val="24"/>
        </w:rPr>
      </w:pPr>
      <w:r>
        <w:rPr>
          <w:rFonts w:eastAsia="新細明體;PMingLiU"/>
          <w:color w:val="000000"/>
          <w:sz w:val="24"/>
        </w:rPr>
      </w:r>
    </w:p>
    <w:p>
      <w:pPr>
        <w:pStyle w:val="1"/>
        <w:spacing w:before="0" w:after="90"/>
        <w:jc w:val="both"/>
        <w:rPr>
          <w:rFonts w:eastAsia="新細明體;PMingLiU"/>
          <w:color w:val="000000"/>
          <w:sz w:val="24"/>
        </w:rPr>
      </w:pPr>
      <w:r>
        <w:rPr>
          <w:rFonts w:eastAsia="新細明體;PMingLiU"/>
          <w:color w:val="000000"/>
          <w:sz w:val="24"/>
        </w:rPr>
      </w:r>
    </w:p>
    <w:p>
      <w:pPr>
        <w:pStyle w:val="1"/>
        <w:spacing w:before="0" w:after="90"/>
        <w:jc w:val="both"/>
        <w:rPr>
          <w:rFonts w:eastAsia="新細明體;PMingLiU"/>
          <w:color w:val="000000"/>
          <w:sz w:val="24"/>
        </w:rPr>
      </w:pPr>
      <w:r>
        <w:rPr>
          <w:rFonts w:eastAsia="新細明體;PMingLiU"/>
          <w:color w:val="000000"/>
          <w:sz w:val="24"/>
        </w:rPr>
      </w:r>
    </w:p>
    <w:p>
      <w:pPr>
        <w:pStyle w:val="1"/>
        <w:spacing w:before="0" w:after="90"/>
        <w:jc w:val="both"/>
        <w:rPr>
          <w:rFonts w:eastAsia="新細明體;PMingLiU"/>
          <w:color w:val="000000"/>
          <w:sz w:val="24"/>
        </w:rPr>
      </w:pPr>
      <w:r>
        <w:rPr>
          <w:rFonts w:eastAsia="新細明體;PMingLiU"/>
          <w:color w:val="000000"/>
          <w:sz w:val="24"/>
        </w:rPr>
      </w:r>
    </w:p>
    <w:p>
      <w:pPr>
        <w:pStyle w:val="1"/>
        <w:spacing w:before="0" w:after="90"/>
        <w:jc w:val="both"/>
        <w:rPr>
          <w:rFonts w:eastAsia="新細明體;PMingLiU"/>
          <w:color w:val="000000"/>
          <w:sz w:val="24"/>
        </w:rPr>
      </w:pPr>
      <w:r>
        <w:rPr>
          <w:rFonts w:eastAsia="新細明體;PMingLiU"/>
          <w:color w:val="000000"/>
          <w:sz w:val="24"/>
        </w:rPr>
      </w:r>
    </w:p>
    <w:p>
      <w:pPr>
        <w:pStyle w:val="1"/>
        <w:spacing w:before="0" w:after="90"/>
        <w:jc w:val="both"/>
        <w:rPr>
          <w:rFonts w:eastAsia="新細明體;PMingLiU"/>
          <w:color w:val="000000"/>
          <w:sz w:val="24"/>
        </w:rPr>
      </w:pPr>
      <w:r>
        <w:rPr>
          <w:rFonts w:eastAsia="新細明體;PMingLiU"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三、本學期課程架構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9147810" cy="625411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7960" cy="6254280"/>
                          <a:chOff x="0" y="0"/>
                          <a:chExt cx="9147960" cy="6254280"/>
                        </a:xfrm>
                      </wpg:grpSpPr>
                      <wps:wsp>
                        <wps:cNvSpPr/>
                        <wps:spPr>
                          <a:xfrm>
                            <a:off x="2626200" y="852840"/>
                            <a:ext cx="0" cy="493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3840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健體3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21160" y="1710720"/>
                            <a:ext cx="6516360" cy="129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89600" y="243000"/>
                              <a:ext cx="2284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二大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身體新視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920" y="0"/>
                              <a:ext cx="2926800" cy="129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1小單元 小白兔愛跳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auto"/>
                                    <w:lang w:val="en-US" w:eastAsia="zh-TW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小單元 認識眼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小單元 愛眼行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auto"/>
                                    <w:lang w:val="en-US" w:eastAsia="zh-TW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小單元 風箏天上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小單元 牧場綠油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6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小單元 傳接球大考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74520" y="62424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424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6200" y="3030120"/>
                            <a:ext cx="6516360" cy="129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89600" y="193320"/>
                              <a:ext cx="2284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三大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歡喜遊社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920" y="0"/>
                              <a:ext cx="2926800" cy="129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1小單元 社區新體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小單元 健康守護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小單元 飲食交流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4小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單元 熱鬧的廟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小單元 手上的童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小單元 踢準小狀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74520" y="57420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420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31600" y="4359240"/>
                            <a:ext cx="6516360" cy="93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89600" y="114480"/>
                              <a:ext cx="2284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四大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肢體運動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93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1小單元 滾翻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auto"/>
                                    <w:lang w:val="en-US" w:eastAsia="zh-TW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小單元 動靜之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小單元 跳上跳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auto"/>
                                    <w:lang w:val="en-US" w:eastAsia="zh-TW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小單元 運動防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74160" y="49536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716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6120" y="0"/>
                            <a:ext cx="6516360" cy="1680120"/>
                          </a:xfrm>
                        </wpg:grpSpPr>
                        <wps:wsp>
                          <wps:cNvSpPr/>
                          <wps:spPr>
                            <a:xfrm>
                              <a:off x="0" y="87948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9600" y="536400"/>
                              <a:ext cx="2284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一大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生命的脈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74520" y="87948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168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1小單元 愛的結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auto"/>
                                    <w:lang w:val="en-US" w:eastAsia="zh-TW" w:bidi="ar-SA"/>
                                  </w:rPr>
                                  <w:t>2小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單元 家庭新成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auto"/>
                                    <w:lang w:val="en-US" w:eastAsia="zh-TW" w:bidi="ar-SA"/>
                                  </w:rPr>
                                  <w:t>3小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單元 成長的過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auto"/>
                                    <w:lang w:val="en-US" w:eastAsia="zh-TW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小單元 生命的句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小單元 永遠的想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6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小單元 健康一輩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小單元 一起看球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8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小單元 棒球樂樂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21160" y="5342760"/>
                            <a:ext cx="6515640" cy="911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920" y="0"/>
                              <a:ext cx="2926080" cy="91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1小單元 跑跳王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auto"/>
                                    <w:lang w:val="en-US" w:eastAsia="zh-TW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小單元 環保小偵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小單元 行動從我做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auto"/>
                                    <w:lang w:val="en-US" w:eastAsia="zh-TW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小單元 環保新希望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04760"/>
                              <a:ext cx="3589200" cy="685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88520" y="0"/>
                                <a:ext cx="22842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五大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小水滴遊記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73800" y="336600"/>
                                <a:ext cx="815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8760"/>
                                <a:ext cx="488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pt;width:720.3pt;height:492.45pt" coordorigin="540,0" coordsize="14406,9849">
                <v:line id="shape_0" from="4676,1343" to="4676,91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4785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健體3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668;top:2694;width:10263;height:2034">
                  <v:shape id="shape_0" fillcolor="white" stroked="t" o:allowincell="f" style="position:absolute;left:5439;top:3077;width:359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二大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身體新視野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322;top:2694;width:4608;height:20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1小單元 小白兔愛跳舞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auto"/>
                              <w:lang w:val="en-US" w:eastAsia="zh-TW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Times New Roman" w:hAnsi="Times New Roman"/>
                              <w:color w:val="auto"/>
                              <w:lang w:val="en-US" w:eastAsia="zh-TW" w:bidi="ar-SA"/>
                            </w:rPr>
                            <w:t>小單元 認識眼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Times New Roman" w:hAnsi="Times New Roman"/>
                              <w:color w:val="auto"/>
                              <w:lang w:val="en-US" w:eastAsia="zh-TW" w:bidi="ar-SA"/>
                            </w:rPr>
                            <w:t>小單元 愛眼行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auto"/>
                              <w:lang w:val="en-US" w:eastAsia="zh-TW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Times New Roman" w:hAnsi="Times New Roman"/>
                              <w:color w:val="auto"/>
                              <w:lang w:val="en-US" w:eastAsia="zh-TW" w:bidi="ar-SA"/>
                            </w:rPr>
                            <w:t>小單元 風箏天上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Times New Roman" w:hAnsi="Times New Roman"/>
                              <w:color w:val="auto"/>
                              <w:lang w:val="en-US" w:eastAsia="zh-TW" w:bidi="ar-SA"/>
                            </w:rPr>
                            <w:t>小單元 牧場綠油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6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Times New Roman" w:hAnsi="Times New Roman"/>
                              <w:color w:val="auto"/>
                              <w:lang w:val="en-US" w:eastAsia="zh-TW" w:bidi="ar-SA"/>
                            </w:rPr>
                            <w:t>小單元 傳接球大考驗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9037,3677" to="10321,36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68,3677" to="5438,36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676;top:4772;width:10263;height:2041">
                  <v:shape id="shape_0" fillcolor="white" stroked="t" o:allowincell="f" style="position:absolute;left:5447;top:5076;width:359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三大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歡喜遊社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329;top:4772;width:4608;height:20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1小單元 社區新體驗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Times New Roman" w:hAnsi="Times New Roman"/>
                              <w:color w:val="auto"/>
                              <w:lang w:val="en-US" w:eastAsia="zh-TW" w:bidi="ar-SA"/>
                            </w:rPr>
                            <w:t>小單元 健康守護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Times New Roman" w:hAnsi="Times New Roman"/>
                              <w:color w:val="auto"/>
                              <w:lang w:val="en-US" w:eastAsia="zh-TW" w:bidi="ar-SA"/>
                            </w:rPr>
                            <w:t>小單元 飲食交流道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4小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Times New Roman" w:hAnsi="Times New Roman"/>
                              <w:color w:val="auto"/>
                              <w:lang w:val="en-US" w:eastAsia="zh-TW" w:bidi="ar-SA"/>
                            </w:rPr>
                            <w:t>單元 熱鬧的廟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Times New Roman" w:hAnsi="Times New Roman"/>
                              <w:color w:val="auto"/>
                              <w:lang w:val="en-US" w:eastAsia="zh-TW" w:bidi="ar-SA"/>
                            </w:rPr>
                            <w:t>小單元 手上的童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auto"/>
                              <w:lang w:val="en-US" w:eastAsia="zh-TW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Times New Roman" w:hAnsi="Times New Roman"/>
                              <w:color w:val="auto"/>
                              <w:lang w:val="en-US" w:eastAsia="zh-TW" w:bidi="ar-SA"/>
                            </w:rPr>
                            <w:t>小單元 踢準小狀元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9045,5676" to="10329,56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76,5676" to="5446,56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685;top:6865;width:10262;height:1480">
                  <v:shape id="shape_0" fillcolor="white" stroked="t" o:allowincell="f" style="position:absolute;left:5456;top:7045;width:359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四大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肢體運動王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337;top:6865;width:4608;height:1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1小單元 滾翻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auto"/>
                              <w:lang w:val="en-US" w:eastAsia="zh-TW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Times New Roman" w:hAnsi="Times New Roman"/>
                              <w:color w:val="auto"/>
                              <w:lang w:val="en-US" w:eastAsia="zh-TW" w:bidi="ar-SA"/>
                            </w:rPr>
                            <w:t>小單元 動靜之間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Times New Roman" w:hAnsi="Times New Roman"/>
                              <w:color w:val="auto"/>
                              <w:lang w:val="en-US" w:eastAsia="zh-TW" w:bidi="ar-SA"/>
                            </w:rPr>
                            <w:t>小單元 跳上跳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auto"/>
                              <w:lang w:val="en-US" w:eastAsia="zh-TW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Times New Roman" w:hAnsi="Times New Roman"/>
                              <w:color w:val="auto"/>
                              <w:lang w:val="en-US" w:eastAsia="zh-TW" w:bidi="ar-SA"/>
                            </w:rPr>
                            <w:t>小單元 運動防護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9053,7645" to="10337,76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5,7648" to="5455,76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660;top:0;width:10262;height:2646">
                  <v:line id="shape_0" from="4660,1385" to="5430,13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431;top:845;width:359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一大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生命的脈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9029,1385" to="10313,13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313;top:0;width:4608;height:26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1小單元 愛的結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auto"/>
                              <w:lang w:val="en-US" w:eastAsia="zh-TW" w:bidi="ar-SA"/>
                            </w:rPr>
                            <w:t>2小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Times New Roman" w:hAnsi="Times New Roman"/>
                              <w:color w:val="auto"/>
                              <w:lang w:val="en-US" w:eastAsia="zh-TW" w:bidi="ar-SA"/>
                            </w:rPr>
                            <w:t>單元 家庭新成員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auto"/>
                              <w:lang w:val="en-US" w:eastAsia="zh-TW" w:bidi="ar-SA"/>
                            </w:rPr>
                            <w:t>3小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Times New Roman" w:hAnsi="Times New Roman"/>
                              <w:color w:val="auto"/>
                              <w:lang w:val="en-US" w:eastAsia="zh-TW" w:bidi="ar-SA"/>
                            </w:rPr>
                            <w:t>單元 成長的過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auto"/>
                              <w:lang w:val="en-US" w:eastAsia="zh-TW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Times New Roman" w:hAnsi="Times New Roman"/>
                              <w:color w:val="auto"/>
                              <w:lang w:val="en-US" w:eastAsia="zh-TW" w:bidi="ar-SA"/>
                            </w:rPr>
                            <w:t>小單元 生命的句點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Times New Roman" w:hAnsi="Times New Roman"/>
                              <w:color w:val="auto"/>
                              <w:lang w:val="en-US" w:eastAsia="zh-TW" w:bidi="ar-SA"/>
                            </w:rPr>
                            <w:t>小單元 永遠的想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6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Times New Roman" w:hAnsi="Times New Roman"/>
                              <w:color w:val="auto"/>
                              <w:lang w:val="en-US" w:eastAsia="zh-TW" w:bidi="ar-SA"/>
                            </w:rPr>
                            <w:t>小單元 健康一輩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Times New Roman" w:hAnsi="Times New Roman"/>
                              <w:color w:val="auto"/>
                              <w:lang w:val="en-US" w:eastAsia="zh-TW" w:bidi="ar-SA"/>
                            </w:rPr>
                            <w:t>小單元 一起看球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8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Times New Roman" w:hAnsi="Times New Roman"/>
                              <w:color w:val="auto"/>
                              <w:lang w:val="en-US" w:eastAsia="zh-TW" w:bidi="ar-SA"/>
                            </w:rPr>
                            <w:t>小單元 棒球樂樂樂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668;top:8414;width:10262;height:1435">
                  <v:shape id="shape_0" fillcolor="white" stroked="t" o:allowincell="f" style="position:absolute;left:10322;top:8414;width:4607;height:1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1小單元 跑跳王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auto"/>
                              <w:lang w:val="en-US" w:eastAsia="zh-TW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Times New Roman" w:hAnsi="Times New Roman"/>
                              <w:color w:val="auto"/>
                              <w:lang w:val="en-US" w:eastAsia="zh-TW" w:bidi="ar-SA"/>
                            </w:rPr>
                            <w:t>小單元 環保小偵探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Times New Roman" w:hAnsi="Times New Roman"/>
                              <w:color w:val="auto"/>
                              <w:lang w:val="en-US" w:eastAsia="zh-TW" w:bidi="ar-SA"/>
                            </w:rPr>
                            <w:t>小單元 行動從我做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auto"/>
                              <w:lang w:val="en-US" w:eastAsia="zh-TW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Times New Roman" w:hAnsi="Times New Roman"/>
                              <w:color w:val="auto"/>
                              <w:lang w:val="en-US" w:eastAsia="zh-TW" w:bidi="ar-SA"/>
                            </w:rPr>
                            <w:t>小單元 環保新希望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group id="shape_0" style="position:absolute;left:4668;top:8579;width:5651;height:1080">
                    <v:shape id="shape_0" fillcolor="white" stroked="t" o:allowincell="f" style="position:absolute;left:5437;top:8579;width:3596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五大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小水滴遊記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9036,9109" to="10319,910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68,9112" to="5437,91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spacing w:before="0" w:after="90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"/>
        <w:spacing w:before="0" w:after="90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"/>
        <w:spacing w:before="0" w:after="90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"/>
        <w:spacing w:before="0" w:after="90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"/>
        <w:spacing w:before="0" w:after="90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"/>
        <w:spacing w:before="0" w:after="90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"/>
        <w:spacing w:before="0" w:after="90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20"/>
          <w:szCs w:val="20"/>
        </w:rPr>
      </w:pPr>
      <w:r>
        <w:rPr>
          <w:rFonts w:eastAsia="標楷體"/>
          <w:b/>
          <w:color w:val="000000"/>
          <w:sz w:val="36"/>
        </w:rPr>
        <w:t>四、課程內涵：</w:t>
      </w:r>
      <w:r>
        <w:rPr>
          <w:rFonts w:eastAsia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rPr>
          <w:rFonts w:eastAsia="標楷體"/>
          <w:b/>
          <w:b/>
          <w:color w:val="000000"/>
          <w:sz w:val="20"/>
          <w:szCs w:val="20"/>
        </w:rPr>
      </w:pPr>
      <w:r>
        <w:rPr>
          <w:rFonts w:eastAsia="標楷體"/>
          <w:b/>
          <w:color w:val="000000"/>
          <w:sz w:val="20"/>
          <w:szCs w:val="20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/3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-1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知道並描述對於出生、成長、老化及死亡的概念與感覺。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instrText xml:space="preserve"> MERGEFIELD 重大議題 </w:instrText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fldChar w:fldCharType="end"/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instrText xml:space="preserve"> MERGEFIELD 重大議題 </w:instrText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fldChar w:fldCharType="end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、生命的脈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愛的結晶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活動一】精卵的奇遇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請兒童說說自己從哪裡來的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引導閱讀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頁，並說明精卵結合的過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請兒童討論出生的相關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請兒童發表填寫好的出生調查表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說明，每個人都以同樣的方式來到世上，都是由父親的精子和母親的卵子結合而成的生命，經母親懷孕、分娩誕生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二】得來不易的生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請兒童在事先準備好的西卡紙上寫下感謝父母創造自己生命的話，並簡單繪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請兒童展示完成的紙卡，並將卡片帶回家送給父母，和父母約定會珍惜自己的生命，好好照顧自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家庭新成員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活動一】像爸爸或媽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請兒童拿出父母及自己的照片，並與同組的人討論自己哪些地方像爸爸或媽媽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說明，孩子的外表或身體特徵是遺傳的結果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二】新生兒的衝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調查兒童家中有弟妹的狀況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請有弟妹的兒童上臺介紹自己的弟妹，並說明對生活影響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三】換當弟弟或妹妹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請兒童說和弟妹相處的困擾情境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請兒童扮演家中的弟妹，而由其他同學演出他的角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請兒童說說，當他是弟妹時的感受，和他是兄姐時有何不同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提問回答</w:t>
            </w:r>
          </w:p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操作學習</w:t>
            </w:r>
          </w:p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學生發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-1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知道並描述對於出生、成長、老化及死亡的概念與感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-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1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觀察並比較不同人生階段的異同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6-1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學習如何與家人和睦相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1-1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了解自我身心狀況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1-2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欣賞個別差異並尊重自己與他人的權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instrText xml:space="preserve"> MERGEFIELD 重大議題 </w:instrText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fldChar w:fldCharType="end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、生命的脈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成長的過程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活動一】生命的成長過程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引導兒童閱讀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頁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說明，有時生命中可能會因某些因素而受到影響，甚至中斷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拿出事先準備的人生各階段照片，請兒童上臺排序，並說明所認識各階段的人，有哪些外型、體力、飲食、心理或其他差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請兒童上臺說明，自己的家人各屬於哪一階段，他們和自己有何不同的生活需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依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頁的流程，說明人生各階段異同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二】和家人相處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請兒童發表和家人相處時，常發生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說明，和家人相處需要長時間學習，和不同家人有不同的相處方式，但也有幾個相同點，舉出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種情境分別和兒童討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生命的句點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活動一】經驗分享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請兒童演出紙偶劇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—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豆奇的故事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全班分組討論關於寵物死亡的相關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引導兒童閱讀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頁，說明生物都會死亡，有生有死是大自然延續不斷的原因，寵物也是如此。養寵物時，要細心、負責的照顧它，讓它健康的成長、老化、死亡，這就是珍惜生命的做法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具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提問回答</w:t>
            </w:r>
          </w:p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學生發表</w:t>
            </w:r>
          </w:p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共同討論</w:t>
            </w:r>
          </w:p>
          <w:p>
            <w:pPr>
              <w:pStyle w:val="31"/>
              <w:ind w:left="57" w:right="57" w:hanging="567"/>
              <w:jc w:val="left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-1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知道並描述對於出生、成長、老化及死亡的概念與感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6-1-4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認識情緒的表達及正確的宣洩方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instrText xml:space="preserve"> MERGEFIELD 重大議題 </w:instrText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fldChar w:fldCharType="end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、生命的脈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生命的句點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活動二】指定閱讀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指定兒童閱讀「爺爺有沒有穿西裝」或「想念外公」等親人死亡的書，或請一位兒童朗讀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請兒童分享閱讀心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請兒童回家寫張慰問卡，並於上課時和全班同學分享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三】護蛋行動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全班分組，每組保管一顆生蛋一天，教師說明，生蛋就是一個小生命，請各組要小心呵護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一天後，請各組說明護蛋的辛苦及結果（破了嗎？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說明生命的可貴及脆弱，寵物和人的生命一樣，所以要小心照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帶兒童到戶外，將破掉的蛋埋進土裡，告訴兒童破掉的蛋將成為植物的養分，呵護植物的生命，這對破掉的蛋是最好的事了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舉例說明，珍惜生命的方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永遠的想念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活動一】走出喪禮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引導兒童閱讀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頁，並一起參加豆奇的告別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拿出一張小狗的照片，說明這是死去的豆奇，帶領兒童到校園某處進行告別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註：本活動亦可在教室內以說故事的方式進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歸納說明，喪禮是對死亡的人或生物表達懷念與追思的方法，也可以讓生者的情緒得到平復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二】我不哭了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請兒童在黑板上寫下自己難過時會做什麼，例如：畫畫、哭、告訴老師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請兒童圈出比較健康的方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說明，悲傷時，不要壓抑，求助他人或適當的抒發情緒，有益健康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共同討論</w:t>
            </w:r>
          </w:p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集體創作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-1-4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養成良好的健康態度和習慣，並表現出整體的舒適感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-1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認識休閒運動並積極參與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7-1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了解健康的定義，並指出人們為促進健康與疾病預防所採取的活動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7-1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描述人們在獲得運動資訊、選擇服務及產品之過程，並能辨認其正確性與有效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-2-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認識休閒權與日常生活的關係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、生命的脈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健康一輩子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活動一】健康生活習慣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全班分成數組，請各組根據課本的闖關遊戲中的題目，討論與寫下和健康有關的生活習慣，並上臺報告討論的結果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說明，每一項健康習慣的重要及因果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配合課本，逐一闡述教學提示一的七大健康生活型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二】健康的休閒活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請兒童說出幾種健康的休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說明健康的休閒活動對身心的益處；而不健康的休閒活動，容易危害健康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全班分組討論並寫下有哪些他們喜歡的健康休閒活動，請各組發表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起看球賽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活動一】靜態休閒運動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提問引導兒童回答有關休閒運動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請兒童說說看曾經以何種方式參與過哪些休閒運動表演或比賽，有何感想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詢問如果要到現場看比賽，要先完成哪些事前工作，並補充說明如何利用網路訂票或查詢比賽場次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二】團隊合作的棒球運動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全班共同觀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分鐘的職棒比賽片段，教師可於觀看的過程中，適時輔助說明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提問並引導兒童回答與討論與職棒相關的問題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</w:t>
            </w:r>
            <w:r>
              <w:rPr>
                <w:rFonts w:cs="新細明體;PMingLiU"/>
                <w:sz w:val="20"/>
              </w:rPr>
              <w:t>共同討論</w:t>
            </w:r>
          </w:p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學生發表</w:t>
            </w:r>
          </w:p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教師觀察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90"/>
              <w:rPr>
                <w:rFonts w:ascii="標楷體" w:hAnsi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配合縣府重要教育工作（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健康飲食營養教育</w:t>
            </w:r>
            <w:r>
              <w:rPr>
                <w:rFonts w:ascii="標楷體" w:hAnsi="標楷體" w:cs="標楷體" w:eastAsia="標楷體"/>
                <w:color w:val="0000FF"/>
              </w:rPr>
              <w:t>、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運動</w:t>
            </w:r>
            <w:r>
              <w:rPr>
                <w:rFonts w:eastAsia="標楷體" w:cs="新細明體;PMingLiU" w:ascii="標楷體" w:hAnsi="標楷體"/>
                <w:b/>
                <w:color w:val="0000FF"/>
                <w:kern w:val="0"/>
              </w:rPr>
              <w:t>333</w:t>
            </w:r>
            <w:r>
              <w:rPr>
                <w:rFonts w:ascii="標楷體" w:hAnsi="標楷體" w:cs="標楷體" w:eastAsia="標楷體"/>
                <w:color w:val="0000FF"/>
              </w:rPr>
              <w:t>、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健康</w:t>
            </w:r>
            <w:r>
              <w:rPr>
                <w:rFonts w:eastAsia="標楷體" w:cs="新細明體;PMingLiU" w:ascii="標楷體" w:hAnsi="標楷體"/>
                <w:b/>
                <w:color w:val="0000FF"/>
                <w:kern w:val="0"/>
              </w:rPr>
              <w:t xml:space="preserve">999 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計畫</w:t>
            </w:r>
            <w:r>
              <w:rPr>
                <w:rFonts w:ascii="標楷體" w:hAnsi="標楷體" w:cs="標楷體" w:eastAsia="標楷體"/>
                <w:color w:val="0000FF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0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-1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表現出操作器材的基本動作能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3-1-4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結合一系列的基本動作，表現出簡單的動作技能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4-1-4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養成規律運動習慣，保持良好體適能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-1-3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適當表達自己的意見和感受，不受性別的限制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、生命的脈動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棒球樂樂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活動一】拍擊懸垂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利用校園地形、地物布置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組懸垂的球，全班分成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組，每組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人，指導兒童做拍擊懸垂球的練習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分組演練，應特別注意揮擊時，是否能確實做到扭腰、轉身的配合動作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二】持棒揮擊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指導與示範持棒要領與方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如【活動一】方式，分組演練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三】棒棒接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按上述活動的分組方式，各組排成一列縱隊，並在各組打擊位置的右方放置一個呼拉圈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由第一位兒童持棒揮擊懸垂球後，將球棒放在呼拉圈內，跑回隊尾，接著第二位兒童揮擊，如此依序進行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四】接球踩壘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人一組，以三角傳球為暖身運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每人間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公尺，在各自腳下畫一個小圓圈（直徑約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公分）代表壘包位置。傳球時，站在壘包位置上；接球時，必須往前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步，再跑回自己的壘包上，才算完成接球動作；如此進行傳接球的練習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五】三壘球賽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如教學準備說明布置場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全班分成攻守兩隊進行比賽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師生共同訂定遊戲規則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操作學習</w:t>
            </w:r>
          </w:p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師觀察</w:t>
            </w:r>
          </w:p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學生發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配合縣府重要教育工作（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運動</w:t>
            </w:r>
            <w:r>
              <w:rPr>
                <w:rFonts w:eastAsia="標楷體" w:cs="新細明體;PMingLiU" w:ascii="標楷體" w:hAnsi="標楷體"/>
                <w:b/>
                <w:color w:val="0000FF"/>
                <w:kern w:val="0"/>
              </w:rPr>
              <w:t>333</w:t>
            </w:r>
            <w:r>
              <w:rPr>
                <w:rFonts w:ascii="標楷體" w:hAnsi="標楷體" w:cs="標楷體" w:eastAsia="標楷體"/>
                <w:color w:val="0000FF"/>
              </w:rPr>
              <w:t>、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健康</w:t>
            </w:r>
            <w:r>
              <w:rPr>
                <w:rFonts w:eastAsia="標楷體" w:cs="新細明體;PMingLiU" w:ascii="標楷體" w:hAnsi="標楷體"/>
                <w:b/>
                <w:color w:val="0000FF"/>
                <w:kern w:val="0"/>
              </w:rPr>
              <w:t xml:space="preserve">999 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計畫</w:t>
            </w:r>
            <w:r>
              <w:rPr>
                <w:rFonts w:ascii="標楷體" w:hAnsi="標楷體" w:cs="標楷體" w:eastAsia="標楷體"/>
                <w:color w:val="0000FF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05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1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-1-4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養成良好的健康態度和習慣，並表現出整體的舒適感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-1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表現簡單的全身性活動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6-1-5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了解並認同團體規範，從中體會並學習快樂的生活態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-1-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了解自我身心狀況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-1-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尊重自己與別人的身體自主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-1-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能運用五官觀察來探究環境中的事物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、身體新視野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小白兔愛跳舞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活動一】小白兔愛跳舞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以鈴鼓聲帶領兒童併足輕鬆小跳，示範並指導兒童練習基本舞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人一組成縱排，前者叉腰，後兩者分別將雙手搭在前者的肩上，配合音樂，反覆練習上述舞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二】兔子舞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全班排成男內女外的雙重圓，兩人成伴遊舞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引導兒童做小白兔愛跳舞的舞步，並在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拍的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拍以口令「向左轉」（或向右轉、向後轉）及鈴鼓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響聲，引導兒童跳轉向左（或跳轉向右、向後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配合第二首兔子舞音樂，反覆進行練習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三】兔子的紅眼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引導兒童發表兔子的特徵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引導兒童討論兔子的眼睛為什麼是紅色？思考人類會不會也有紅眼睛的現象？為什麼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延伸說明下一節即將探討眼睛的基本構造與認識眼睛的保健方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認識眼睛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活動一】認識眼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兩人一組，互相觀察對方的眼睛，就觀察結果描述所知的眼睛構造名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可利用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頁眼睛構造圖，簡單說明眼睛的基本構造和功能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二】奇妙的視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請兒童體驗課本閉眼、睜眼拍球或單腳站立的動作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說明，雙眼合作才能感受到立體的影像和保持身體平衡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三】珍惜眼睛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請兒童閉上雙眼，依教師指示做動作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請兒童分享活動後的感受，說一說：如果眼睛看不見，可能造成哪些不便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操作學習</w:t>
            </w:r>
          </w:p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師觀察</w:t>
            </w:r>
          </w:p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  <w:szCs w:val="18"/>
                <w:lang w:val="en-US" w:eastAsia="en-US"/>
              </w:rPr>
              <w:t>紙筆測驗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配合縣府重要教育工作（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運動</w:t>
            </w:r>
            <w:r>
              <w:rPr>
                <w:rFonts w:eastAsia="標楷體" w:cs="新細明體;PMingLiU" w:ascii="標楷體" w:hAnsi="標楷體"/>
                <w:b/>
                <w:color w:val="0000FF"/>
                <w:kern w:val="0"/>
              </w:rPr>
              <w:t>333</w:t>
            </w:r>
            <w:r>
              <w:rPr>
                <w:rFonts w:ascii="標楷體" w:hAnsi="標楷體" w:cs="標楷體" w:eastAsia="標楷體"/>
                <w:color w:val="0000FF"/>
              </w:rPr>
              <w:t>、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健康</w:t>
            </w:r>
            <w:r>
              <w:rPr>
                <w:rFonts w:eastAsia="標楷體" w:cs="新細明體;PMingLiU" w:ascii="標楷體" w:hAnsi="標楷體"/>
                <w:b/>
                <w:color w:val="0000FF"/>
                <w:kern w:val="0"/>
              </w:rPr>
              <w:t xml:space="preserve">999 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計畫</w:t>
            </w:r>
            <w:r>
              <w:rPr>
                <w:rFonts w:ascii="標楷體" w:hAnsi="標楷體" w:cs="標楷體" w:eastAsia="標楷體"/>
                <w:color w:val="0000FF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-1-4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養成良好的健康態度和習慣，並表現出整體的舒適感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-1-5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透過童玩、民俗活動等身體活動，了解本土文化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5-1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說明並演練促進個人及他人生活安全的方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6-1-5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了解並認同團體規範，從中體會並學習快樂的生活態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-1-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了解自我身心狀況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、身體新視野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愛眼行動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活動一】眼睛生病了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請兒童發表自己是否有罹患眼疾或眼睛受傷的經驗？當時的經過及處理方法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說明常見的眼睛疾病有近視及眼睛發炎等，應盡快找眼科醫師醫治，以免延誤就醫，使眼睛受到更大的傷害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二】眼睛急救站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說明眼疾或外傷時處理方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指導兒童認識常見的眼睛疾病或傷害的處理方式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三】愛眼行動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引導兒童體會眼睛的重要性，並且願意在日常生活中落實愛眼行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說明眼睛是我們十分精密的重要器官，平日要小心維護它們的健康，別讓它們受到傷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風箏天上飛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活動一】安全放風箏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導兒童操作風箏時應注意的事項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鼓勵兒童和家人利用假日安排戶外踏青放風箏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和兒童討論購買風箏的處所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二】到戶外放風箏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帶領兒童攜帶風箏到操場，並觀察風向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提醒兒童注意放風箏的要領與應避免的事項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指導兒童兩人一組，利用助跑與兩人合作的方式，將風箏放飛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提問回答</w:t>
            </w:r>
          </w:p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師觀察</w:t>
            </w:r>
          </w:p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團體合作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90"/>
              <w:rPr>
                <w:rFonts w:ascii="標楷體" w:hAnsi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配合縣府重要教育工作（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健康</w:t>
            </w:r>
            <w:r>
              <w:rPr>
                <w:rFonts w:eastAsia="標楷體" w:cs="新細明體;PMingLiU" w:ascii="標楷體" w:hAnsi="標楷體"/>
                <w:b/>
                <w:color w:val="0000FF"/>
                <w:kern w:val="0"/>
              </w:rPr>
              <w:t xml:space="preserve">999 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計畫</w:t>
            </w:r>
            <w:r>
              <w:rPr>
                <w:rFonts w:ascii="標楷體" w:hAnsi="標楷體" w:cs="標楷體" w:eastAsia="標楷體"/>
                <w:color w:val="0000FF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2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-1-4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結合一系列的基本動作，表現出簡單的動作技能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4-1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藉語言或動作，來表達參與身體活動的感覺。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instrText xml:space="preserve"> MERGEFIELD 重大議題 </w:instrText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fldChar w:fldCharType="end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、身體新視野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牧場綠油油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活動一】大家相見歡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全班帶到操場空曠處或韻律教室並做暖身動作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以鈴鼓聲帶領兒童練習莎蒂希步基本步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熟練後，增加不同方向的莎蒂希步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二】牧場上綠油油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.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人（男女各半）一組，牽手圍成圈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說明並示範「牧場上綠油油」舞曲的動作及步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指導兒童在舞序的前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拍（原歌詞為「啊！牧場上綠油油」）的動作改為莎蒂希步（向圓心及退後）；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拍的急馳步改為莎蒂希步（朝方向線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拍及反方向線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拍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全班圍成一個大圓，進行大團體「牧場上綠油油」的土風舞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三】綠色風景多看看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引導兒童討論牧場上的風光特色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說明，鄉村或牧場多綠色、視野廣闊，常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公尺以外的定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分鐘，對眼睛及視力有很大的幫助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操作學習</w:t>
            </w:r>
          </w:p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師觀察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90"/>
              <w:rPr>
                <w:rFonts w:ascii="標楷體" w:hAnsi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配合縣府重要教育工作（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運動</w:t>
            </w:r>
            <w:r>
              <w:rPr>
                <w:rFonts w:eastAsia="標楷體" w:cs="新細明體;PMingLiU" w:ascii="標楷體" w:hAnsi="標楷體"/>
                <w:b/>
                <w:color w:val="0000FF"/>
                <w:kern w:val="0"/>
              </w:rPr>
              <w:t>333</w:t>
            </w:r>
            <w:r>
              <w:rPr>
                <w:rFonts w:ascii="標楷體" w:hAnsi="標楷體" w:cs="標楷體" w:eastAsia="標楷體"/>
                <w:color w:val="0000FF"/>
              </w:rPr>
              <w:t>、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健康</w:t>
            </w:r>
            <w:r>
              <w:rPr>
                <w:rFonts w:eastAsia="標楷體" w:cs="新細明體;PMingLiU" w:ascii="標楷體" w:hAnsi="標楷體"/>
                <w:b/>
                <w:color w:val="0000FF"/>
                <w:kern w:val="0"/>
              </w:rPr>
              <w:t xml:space="preserve">999 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計畫</w:t>
            </w:r>
            <w:r>
              <w:rPr>
                <w:rFonts w:ascii="標楷體" w:hAnsi="標楷體" w:cs="標楷體" w:eastAsia="標楷體"/>
                <w:color w:val="0000FF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2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-1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表現簡單的全身性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3-1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表現出操作器材的基本動作能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3-1-4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結合一系列的基本動作，表現出簡單的動作技能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instrText xml:space="preserve"> MERGEFIELD 重大議題 </w:instrText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fldChar w:fldCharType="end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、身體新視野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傳接球大考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活動一】接住反彈球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指導兒童站在牆前約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公尺處，將球擲到牆上，球落地反彈後，用雙手接住球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兩人一組，進行「你擲我接」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二】傳接反彈球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兩人一組，相距約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公尺，面對面站立，其中一人用單手或雙手傳球給對方，並讓球落地反彈，另一人以雙手接住球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傳球時，盡量使球在距離接球者約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公尺處落地，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並指導兒童反覆練習至成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次以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三】傳接反彈球接力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人為一組，成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W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」形交錯站立，練習傳接反彈球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依課本圖示中的箭頭方向進行傳接反彈球接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四】空中傳接球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兩人一組，相距約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公尺面對面站立，互相進行原地空中傳接球的練習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熟練後，彼此相距的距離可酌增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公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五】移動傳接球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活動方式進階為在移動間進行空中傳接球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兩人合作反覆演練，並以能在移動中完成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次空中傳接球為目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六】傳接百分百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分組方式及場地同【活動五】，活動方式改為：往水平方向移動的同時，做出兩次空中傳接球及兩次傳接反彈球的動作，反覆練習至熟練為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指導兩人應充分合作，交互練習至動作熟練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操作學習</w:t>
            </w:r>
          </w:p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學生發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配合縣府重要教育工作（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運動</w:t>
            </w:r>
            <w:r>
              <w:rPr>
                <w:rFonts w:eastAsia="標楷體" w:cs="新細明體;PMingLiU" w:ascii="標楷體" w:hAnsi="標楷體"/>
                <w:b/>
                <w:color w:val="0000FF"/>
                <w:kern w:val="0"/>
              </w:rPr>
              <w:t>333</w:t>
            </w:r>
            <w:r>
              <w:rPr>
                <w:rFonts w:ascii="標楷體" w:hAnsi="標楷體" w:cs="標楷體" w:eastAsia="標楷體"/>
                <w:color w:val="0000FF"/>
              </w:rPr>
              <w:t>、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健康</w:t>
            </w:r>
            <w:r>
              <w:rPr>
                <w:rFonts w:eastAsia="標楷體" w:cs="新細明體;PMingLiU" w:ascii="標楷體" w:hAnsi="標楷體"/>
                <w:b/>
                <w:color w:val="0000FF"/>
                <w:kern w:val="0"/>
              </w:rPr>
              <w:t xml:space="preserve">999 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計畫</w:t>
            </w:r>
            <w:r>
              <w:rPr>
                <w:rFonts w:ascii="標楷體" w:hAnsi="標楷體" w:cs="標楷體" w:eastAsia="標楷體"/>
                <w:color w:val="0000FF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8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（期中考週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7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-1-4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察覺不同親疏感的社區生活環境，與健康互動的情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1-1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能運用五官觀察來探究環境中的事物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歡喜遊社區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社區新體驗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活動一】社區新體驗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解釋社區的簡單定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請兒童閱讀課文，並回答社區的相關問題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二】我們的社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說明目前許多社區推動總體營造活動目的與意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請兒童發表觀察與體驗的心得，特別是分享自己以前從不知道或從未關心過的社區問題和感受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三】舒適的生活環境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師生共同討論令人感到舒適的生活環境有哪些共同特徵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請兒童分組討論：自己能為社區做些什麼事？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鼓勵各組兒童以「小小主播」專題報告的方式，將討論結果設計成生動活潑的情境，並上臺報告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期中評量週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學生發表</w:t>
            </w:r>
          </w:p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提問回答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/1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-1-4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認識藥物及其對身體的影響並能正確使用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7-1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描述人們在選擇健康與運動的服務及產品之過程與責任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-2-6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察覺個人生活中可利用的資源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歡喜遊社區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健康守護站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活動一】認識社區醫療資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師生就所調查的社區衛生醫療組織或機構做適當分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說明，平時應熟悉社區中的各項醫療資源，生病或發生事故時，才能及時就醫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二】衛生所知多少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請兒童閱讀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5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頁，配合個人經驗及所蒐集的資料，進行比手畫腳遊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計算總分，鼓勵優勝的組別，並歸納說明衛生所的功能及偏遠地區衛生所的特色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三】用藥安全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詢問兒童是否知道家裡的藥物如何取得？平常如果有用藥方面的問題，可從哪裡得到相關諮詢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說明，藥品有其藥效和副作用，沒病不可以亂服用，可藉由詢問藥師或醫師等保障用藥安全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實際調查</w:t>
            </w:r>
          </w:p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提問回答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90"/>
              <w:rPr>
                <w:rFonts w:ascii="標楷體" w:hAnsi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配合縣府重要教育工作（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健康</w:t>
            </w:r>
            <w:r>
              <w:rPr>
                <w:rFonts w:eastAsia="標楷體" w:cs="新細明體;PMingLiU" w:ascii="標楷體" w:hAnsi="標楷體"/>
                <w:b/>
                <w:color w:val="0000FF"/>
                <w:kern w:val="0"/>
              </w:rPr>
              <w:t xml:space="preserve">999 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計畫</w:t>
            </w:r>
            <w:r>
              <w:rPr>
                <w:rFonts w:ascii="標楷體" w:hAnsi="標楷體" w:cs="標楷體" w:eastAsia="標楷體"/>
                <w:color w:val="0000FF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1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/2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-1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了解環境因素如何影響食物種類並探討影響飲食習慣的因素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2-1-3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培養良好的飲食習慣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-1-5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透過童玩、民俗活動等身體活動，了解本土文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-2-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了解自己的飲食習慣與喜好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歡喜遊社區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飲食交流道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活動一】超級觀察員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請兒童利用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0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頁的「我的三餐紀錄卡」，記錄自己的飲食狀況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請數名兒童分享自己家庭的生活飲食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請兒童發表觀察比較不同家庭飲食方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鼓勵兒童接納不同特色的飲食與文化，並從中擷取優點，回家後與家人分享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二】三餐飲食原則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黑板上畫出一天的時間，找一名兒童上臺，標示出他吃三餐的時刻，計算三餐的間隔時間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說明遵守早餐吃得好、午餐吃得飽、晚餐吃得少的原則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三】嘗試新食物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引導兒童填寫自己的飲食喜好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請兒童在小組互相分享成果，對照後，是否發現有相同的嗜好或相反的結果。彼此互相約定要嘗試新食物，並請同組組員見證簽名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熱鬧的廟會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活動一】民俗大不同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閱讀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5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5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頁，說說所看到的民俗活動有哪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師生討論，民俗活動在地區性或不同族群上的差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引導兒童以舞獅為例提出探討，藉以辨別醒獅及閩南師的異同，以了解不同的民俗特色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二】踩鐵罐高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示範踩鐵罐高蹺的要領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全班分成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組，進行踩高蹺接力活動，每人行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公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活動結束後，請幾位兒童發表踩高蹺的感受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三】新的體驗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師生討論民俗活動的趣味性，並請兒童發表參與民俗活動的感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鼓勵兒童體驗或表演不同的藝陣及發表其特色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師觀察</w:t>
            </w:r>
          </w:p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學生自評</w:t>
            </w:r>
          </w:p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學生發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/>
                <w:sz w:val="20"/>
              </w:rPr>
              <w:t>4.</w:t>
            </w:r>
            <w:r>
              <w:rPr>
                <w:rFonts w:cs="新細明體;PMingLiU"/>
                <w:sz w:val="20"/>
              </w:rPr>
              <w:t>操作學習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配合縣府重要教育工作（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健康飲食營養教育</w:t>
            </w:r>
            <w:r>
              <w:rPr>
                <w:rFonts w:ascii="標楷體" w:hAnsi="標楷體" w:cs="標楷體" w:eastAsia="標楷體"/>
                <w:color w:val="0000FF"/>
              </w:rPr>
              <w:t>、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健康</w:t>
            </w:r>
            <w:r>
              <w:rPr>
                <w:rFonts w:eastAsia="標楷體" w:cs="新細明體;PMingLiU" w:ascii="標楷體" w:hAnsi="標楷體"/>
                <w:b/>
                <w:color w:val="0000FF"/>
                <w:kern w:val="0"/>
              </w:rPr>
              <w:t xml:space="preserve">999 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計畫</w:t>
            </w:r>
            <w:r>
              <w:rPr>
                <w:rFonts w:ascii="標楷體" w:hAnsi="標楷體" w:cs="標楷體" w:eastAsia="標楷體"/>
                <w:color w:val="0000FF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/2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-1-4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結合一系列的基本動作，表現出簡單的動作技能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-1-5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透過童玩、民俗活動等身體活動，了解本土文化。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instrText xml:space="preserve"> MERGEFIELD 重大議題 </w:instrText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fldChar w:fldCharType="end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歡喜遊社區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手上的童玩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活動一】手上紙陀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指導兒童將自製紙陀螺用手捻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全班分組，演練紙陀螺轉動，並比較看誰轉得最久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二】陀螺新點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師生討論哪些物品可以轉動，請兒童發表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指導兒童在遊戲中演練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三】手中毽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運用毽子在手中把玩，讓毽子成為童玩的遊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指導兒童演練手中毽子的動作，並利用口訣進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全班分組，反覆演練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踢準小狀元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活動一】踢拐好身手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師生討論並發表踢毽的方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示範及說明，用左右腳足內側踢及足外側拐的方法，並讓兒童使用繫繩毽演練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全班分組演練。熟練後，使用未繫繩的毽子練習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二】踢毽過網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布置隔網，指導兒童在距離隔網約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公尺處，將毽子踢飛過去，反覆演練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師生討論除踢的動作外，還可以用什麼方法讓毽子飛過網？並指導兒童嘗試及演練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三】踢準小狀元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畫一直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公尺大圓圈，在圓心放置呼拉圈，作為踢準的目標區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人一組，站在大圓外，以踢或拐的方式將毽子踢入呼拉圈目標區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每踢進一次得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分，一人踢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次，同組中獲得的分數最高者即為「踢準小狀元」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操作學習</w:t>
            </w:r>
          </w:p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學生發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配合縣府重要教育工作（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運動</w:t>
            </w:r>
            <w:r>
              <w:rPr>
                <w:rFonts w:eastAsia="標楷體" w:cs="新細明體;PMingLiU" w:ascii="標楷體" w:hAnsi="標楷體"/>
                <w:b/>
                <w:color w:val="0000FF"/>
                <w:kern w:val="0"/>
              </w:rPr>
              <w:t>333</w:t>
            </w:r>
            <w:r>
              <w:rPr>
                <w:rFonts w:ascii="標楷體" w:hAnsi="標楷體" w:cs="標楷體" w:eastAsia="標楷體"/>
                <w:color w:val="0000FF"/>
              </w:rPr>
              <w:t>、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健康</w:t>
            </w:r>
            <w:r>
              <w:rPr>
                <w:rFonts w:eastAsia="標楷體" w:cs="新細明體;PMingLiU" w:ascii="標楷體" w:hAnsi="標楷體"/>
                <w:b/>
                <w:color w:val="0000FF"/>
                <w:kern w:val="0"/>
              </w:rPr>
              <w:t xml:space="preserve">999 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計畫</w:t>
            </w:r>
            <w:r>
              <w:rPr>
                <w:rFonts w:ascii="標楷體" w:hAnsi="標楷體" w:cs="標楷體" w:eastAsia="標楷體"/>
                <w:color w:val="0000FF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-1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利用身體動作以操作設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instrText xml:space="preserve"> MERGEFIELD 重大議題 </w:instrText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fldChar w:fldCharType="end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四、肢體運動王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滾翻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活動一】斜坡前滾翻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帶領全班一起做柔軟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指導全班共同布置場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說明並示範動作複習搖籃、斜坡前滾翻的動作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排隊練習，教師於旁輔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二】團身前滾翻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將【活動一】場地布置的踏板移除，使整個軟墊成平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在平坦的軟墊上進行團身前滾翻。滾翻動作結束前，請兒童順勢抱腿，雙腳落地，保持平衡後站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反覆練習後，可要求兒童由立姿接前滾翻動作，做完後再恢復立姿，練習成套的完整動作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三】滾翻猜拳遊戲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兩人一組面相對，取適當的距離，分站在墊子的兩端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兩人同時向前做前滾翻後，平衡站立猜拳。猜贏的人得分，可更換猜拳對象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教師觀察</w:t>
            </w:r>
          </w:p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sz w:val="20"/>
              </w:rPr>
              <w:t>2</w:t>
            </w:r>
            <w:r>
              <w:rPr>
                <w:rFonts w:cs="新細明體;PMingLiU"/>
                <w:sz w:val="20"/>
              </w:rPr>
              <w:t>操作學習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配合縣府重要教育工作（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運動</w:t>
            </w:r>
            <w:r>
              <w:rPr>
                <w:rFonts w:eastAsia="標楷體" w:cs="新細明體;PMingLiU" w:ascii="標楷體" w:hAnsi="標楷體"/>
                <w:b/>
                <w:color w:val="0000FF"/>
                <w:kern w:val="0"/>
              </w:rPr>
              <w:t>333</w:t>
            </w:r>
            <w:r>
              <w:rPr>
                <w:rFonts w:ascii="標楷體" w:hAnsi="標楷體" w:cs="標楷體" w:eastAsia="標楷體"/>
                <w:color w:val="0000FF"/>
              </w:rPr>
              <w:t>、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健康</w:t>
            </w:r>
            <w:r>
              <w:rPr>
                <w:rFonts w:eastAsia="標楷體" w:cs="新細明體;PMingLiU" w:ascii="標楷體" w:hAnsi="標楷體"/>
                <w:b/>
                <w:color w:val="0000FF"/>
                <w:kern w:val="0"/>
              </w:rPr>
              <w:t xml:space="preserve">999 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計畫</w:t>
            </w:r>
            <w:r>
              <w:rPr>
                <w:rFonts w:ascii="標楷體" w:hAnsi="標楷體" w:cs="標楷體" w:eastAsia="標楷體"/>
                <w:color w:val="0000FF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-1-2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利用身體動作以操作設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instrText xml:space="preserve"> MERGEFIELD 重大議題 </w:instrText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fldChar w:fldCharType="end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四、肢體運動王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動靜之間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活動一】牽手向前行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帶領全班做柔軟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在地上畫兩條相距約為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公分的線，讓兒童在線內進行直線走，作為平衡木的初步練習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指導全班布置場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說明並示範，指導兒童完成個人及兩人在平衡木上行進的動作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二】徒手平衡木遊戲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場地布置同【活動一】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平衡木兩邊分別規定為上平衡木處及下平衡木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說明並示範，指導兒童完成在平衡木上做出指定動作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每次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人練習靜止動作，在平衡木上做出單腳站立的動作，並保持平衡約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秒鐘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亦可將兩種以上的指定動作及靜止動作加以組合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三】平衡木上操作器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帶領全班做柔軟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場地布置同【活動一】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說明並示範，指導兒童完成平衡木上操作器具的動作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說明，除上述動作外，還可以將飛盤頂在頭上、單手甩繩前進或以單手繞小呼拉圈前進等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四】平衡木動作組合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場地布置同【活動一】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說明並示範平衡木上的組合動作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每人選擇一樣器材，依所學設計一組連續動作，並輪流創意表演、欣賞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操作學習</w:t>
            </w:r>
          </w:p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師觀察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配合縣府重要教育工作（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運動</w:t>
            </w:r>
            <w:r>
              <w:rPr>
                <w:rFonts w:eastAsia="標楷體" w:cs="新細明體;PMingLiU" w:ascii="標楷體" w:hAnsi="標楷體"/>
                <w:b/>
                <w:color w:val="0000FF"/>
                <w:kern w:val="0"/>
              </w:rPr>
              <w:t>333</w:t>
            </w:r>
            <w:r>
              <w:rPr>
                <w:rFonts w:ascii="標楷體" w:hAnsi="標楷體" w:cs="標楷體" w:eastAsia="標楷體"/>
                <w:color w:val="0000FF"/>
              </w:rPr>
              <w:t>、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健康</w:t>
            </w:r>
            <w:r>
              <w:rPr>
                <w:rFonts w:eastAsia="標楷體" w:cs="新細明體;PMingLiU" w:ascii="標楷體" w:hAnsi="標楷體"/>
                <w:b/>
                <w:color w:val="0000FF"/>
                <w:kern w:val="0"/>
              </w:rPr>
              <w:t xml:space="preserve">999 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計畫</w:t>
            </w:r>
            <w:r>
              <w:rPr>
                <w:rFonts w:ascii="標楷體" w:hAnsi="標楷體" w:cs="標楷體" w:eastAsia="標楷體"/>
                <w:color w:val="0000FF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-1-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利用身體動作以操作設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instrText xml:space="preserve"> MERGEFIELD 重大議題 </w:instrText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fldChar w:fldCharType="end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四、肢體運動王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跳上跳下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活動一】踏越跳箱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帶領全班做柔軟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指導全班共同布置場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說明並示範踏越跳箱動作，並視情形將跳箱加高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層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全班成縱隊依序練習，教師於跳箱旁指導輔助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二】跨越跳箱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指導全班共同布置場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說明並示範跨越跳箱動作，並視情形將跳箱加高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層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全班成縱隊依序練習，教師於跳箱旁指導輔助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三】空中表演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指導全班共同布置場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說明並示範跳上箱，到箱尾跳起，做出空中動作後落地的動作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全班成縱隊依序練習，教師於跳箱旁指導輔助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四】足拍掌練習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帶領全班做柔軟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指導全班共同布置場地，將軟墊接合鋪成一大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說明與示範雙足互拍動作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複習兔跳動作並示範，請全班排隊依序練習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五】撐跳上箱前跳下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指導全班共同布置場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說明與示範撐跳上箱前跳下動作，並請全班排隊依序練習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六】綜合練習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指導全班共同布置場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將踏越、跨越、撐跳上箱前跳下等動作組合練習，並請全班排隊依序練習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操作學習</w:t>
            </w:r>
          </w:p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師觀察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配合縣府重要教育工作（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運動</w:t>
            </w:r>
            <w:r>
              <w:rPr>
                <w:rFonts w:eastAsia="標楷體" w:cs="新細明體;PMingLiU" w:ascii="標楷體" w:hAnsi="標楷體"/>
                <w:b/>
                <w:color w:val="0000FF"/>
                <w:kern w:val="0"/>
              </w:rPr>
              <w:t>333</w:t>
            </w:r>
            <w:r>
              <w:rPr>
                <w:rFonts w:ascii="標楷體" w:hAnsi="標楷體" w:cs="標楷體" w:eastAsia="標楷體"/>
                <w:color w:val="0000FF"/>
              </w:rPr>
              <w:t>、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健康</w:t>
            </w:r>
            <w:r>
              <w:rPr>
                <w:rFonts w:eastAsia="標楷體" w:cs="新細明體;PMingLiU" w:ascii="標楷體" w:hAnsi="標楷體"/>
                <w:b/>
                <w:color w:val="0000FF"/>
                <w:kern w:val="0"/>
              </w:rPr>
              <w:t xml:space="preserve">999 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計畫</w:t>
            </w:r>
            <w:r>
              <w:rPr>
                <w:rFonts w:ascii="標楷體" w:hAnsi="標楷體" w:cs="標楷體" w:eastAsia="標楷體"/>
                <w:color w:val="0000FF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-1-4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結合一系列的基本動作，表現出簡單的動作技能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-1-5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說明並演練預防運動傷害的方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4-1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藉語言或動作，來表達參與身體活動的感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-1-3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適當表達自己的意見和感受，不受性別的限制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instrText xml:space="preserve"> MERGEFIELD 重大議題 </w:instrText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fldChar w:fldCharType="end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四、肢體運動王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運動防護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活動一】預防運動傷害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閱讀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7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頁，師生共同討論，運動前應注意些什麼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請兒童發表，除一般暖身活動外，不同的運動項目須加強身體哪些不同部位的活動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強調身體各關節的暖身活動之重要性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二】關節扭傷知多少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說明人的身體有許多關節，並與全班討論一般較容易受傷的關節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兒童分享自己或親人曾有過的扭傷經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三】腳踝扭傷了怎麼辦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說明，扭傷時，扭傷部位要保持靜止不動，不可用力，尤其是踝關節扭傷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讓同學扶持到健康中心，請校護幫忙處理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說明扭傷處理的步驟與方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五、小水滴遊記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跑跳王國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活動一】擺臂與快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指導兒童嘗試演練各種手臂擺動的方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示範說明正確擺臂與快跑的動作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指導兒童演練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6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公尺全速跑，並注意做到上述要領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二】兩人變速跑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兩人一組，相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公尺，一前一後慢跑，後者以快跑超越前者後改為慢跑，再由另一人以同樣方式超越，反覆練習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師生共同討論，變速跑的方法與時機，及兩人進行遊戲時的配合默契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學生發表</w:t>
            </w:r>
          </w:p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提問回答</w:t>
            </w:r>
          </w:p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操作學習</w:t>
            </w:r>
          </w:p>
          <w:p>
            <w:pPr>
              <w:pStyle w:val="31"/>
              <w:ind w:left="57" w:right="57" w:hanging="567"/>
              <w:jc w:val="left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配合縣府重要教育工作（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運動</w:t>
            </w:r>
            <w:r>
              <w:rPr>
                <w:rFonts w:eastAsia="標楷體" w:cs="新細明體;PMingLiU" w:ascii="標楷體" w:hAnsi="標楷體"/>
                <w:b/>
                <w:color w:val="0000FF"/>
                <w:kern w:val="0"/>
              </w:rPr>
              <w:t>333</w:t>
            </w:r>
            <w:r>
              <w:rPr>
                <w:rFonts w:ascii="標楷體" w:hAnsi="標楷體" w:cs="標楷體" w:eastAsia="標楷體"/>
                <w:color w:val="0000FF"/>
              </w:rPr>
              <w:t>、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健康</w:t>
            </w:r>
            <w:r>
              <w:rPr>
                <w:rFonts w:eastAsia="標楷體" w:cs="新細明體;PMingLiU" w:ascii="標楷體" w:hAnsi="標楷體"/>
                <w:b/>
                <w:color w:val="0000FF"/>
                <w:kern w:val="0"/>
              </w:rPr>
              <w:t xml:space="preserve">999 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計畫</w:t>
            </w:r>
            <w:r>
              <w:rPr>
                <w:rFonts w:ascii="標楷體" w:hAnsi="標楷體" w:cs="標楷體" w:eastAsia="標楷體"/>
                <w:color w:val="0000FF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01/0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-1-4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結合一系列的基本動作，表現出簡單的動作技能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4-1-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藉語言或動作，來表達參與身體活動的感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instrText xml:space="preserve"> MERGEFIELD 重大議題 </w:instrText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fldChar w:fldCharType="end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五、小水滴遊記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跑跳王國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活動三】起跑大體驗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引導兒童討論起跑的方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嘗試演練上述起跑的方法，並發表各種起跑的不同感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示範及說明站立式起跑的動作要領與方法的方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四】跳高拍物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師生共同討論，慣用手、慣用腳及手腳如何搭配等概念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示範及說明，以慣用腳起跳，高舉手臂拍物，雙腳落地的動作要領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五】跳越平行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在地面上畫出兩條相距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8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公分的平行線，代表河溝的寬度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全班分組演練，請兒童先助跑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步，嘗試以慣用腳起跳，再以雙腳落地的方式，跳越平行線。河溝的寬度可視兒童的熟練度酌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公分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六】跳越河溝拍物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場地安排為：在地面上畫兩條線代表河溝，寬約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公尺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指導兒童除向上拍物外，還要同時跳越地上的河溝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分組演練，待動作熟練後，可增加拍物的高度與河溝寬度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操作學習</w:t>
            </w:r>
          </w:p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學生發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配合縣府重要教育工作（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運動</w:t>
            </w:r>
            <w:r>
              <w:rPr>
                <w:rFonts w:eastAsia="標楷體" w:cs="新細明體;PMingLiU" w:ascii="標楷體" w:hAnsi="標楷體"/>
                <w:b/>
                <w:color w:val="0000FF"/>
                <w:kern w:val="0"/>
              </w:rPr>
              <w:t>333</w:t>
            </w:r>
            <w:r>
              <w:rPr>
                <w:rFonts w:ascii="標楷體" w:hAnsi="標楷體" w:cs="標楷體" w:eastAsia="標楷體"/>
                <w:color w:val="0000FF"/>
              </w:rPr>
              <w:t>、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健康</w:t>
            </w:r>
            <w:r>
              <w:rPr>
                <w:rFonts w:eastAsia="標楷體" w:cs="新細明體;PMingLiU" w:ascii="標楷體" w:hAnsi="標楷體"/>
                <w:b/>
                <w:color w:val="0000FF"/>
                <w:kern w:val="0"/>
              </w:rPr>
              <w:t xml:space="preserve">999 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計畫</w:t>
            </w:r>
            <w:r>
              <w:rPr>
                <w:rFonts w:ascii="標楷體" w:hAnsi="標楷體" w:cs="標楷體" w:eastAsia="標楷體"/>
                <w:color w:val="0000FF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0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01/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7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-1-5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體認人類是自然環境中的一部分，並主動關心環境，以維護、促進人類的健康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環境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-2-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覺知環境與個人身心健康的關係。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-2-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能了解生活週遭的環境問題及其對個人、學校與社區的影響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五、小水滴遊記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環境小偵探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活動一】汙染在哪裡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閱讀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86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87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頁，針對「汙染從哪裡來？」師生共同討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說明，水汙染常發生在日常生活中，而每個人都可能是汙染的製造者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二】認識水汙染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請兒童在小組內展示課前所蒐集各式水汙染現場的圖片、報導及其他相關資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輪流在小組內分享對這些汙染情形的感受和想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各組彙整組員所蒐集的資料，推派代表展示成果並發表感想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三】汙染與健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提問，河流被汙染了，對我們有什麼影響？請兒童自由發表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說明水汙染除了會破壞生活環境之外，還會影響健康，是相當嚴重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行動從我做起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活動一】我製造了多少廢水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引導兒童反省自己一天中製造哪些廢水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說明，每個人每天都會製造許多廢水，這些廢水如果沒有經過處理直接排入河裡，會對河流造成嚴重影響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二】從我做起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提問，引導兒童討論改善水汙染的相關議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說明，不要小看自己的力量，小小的力量也會有大作用，如果每個人都願意為減少汙染盡一份心力，且確實做到，效果會是非常驚人的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提問回答</w:t>
            </w:r>
          </w:p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教師發表</w:t>
            </w:r>
          </w:p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sz w:val="20"/>
              </w:rPr>
              <w:t>3.</w:t>
            </w:r>
            <w:r>
              <w:rPr>
                <w:rFonts w:cs="新細明體;PMingLiU"/>
                <w:sz w:val="20"/>
              </w:rPr>
              <w:t>學生自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配合縣府重要教育工作（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健康</w:t>
            </w:r>
            <w:r>
              <w:rPr>
                <w:rFonts w:eastAsia="標楷體" w:cs="新細明體;PMingLiU" w:ascii="標楷體" w:hAnsi="標楷體"/>
                <w:b/>
                <w:color w:val="0000FF"/>
                <w:kern w:val="0"/>
              </w:rPr>
              <w:t xml:space="preserve">999 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計畫</w:t>
            </w:r>
            <w:r>
              <w:rPr>
                <w:rFonts w:ascii="標楷體" w:hAnsi="標楷體" w:cs="標楷體" w:eastAsia="標楷體"/>
                <w:color w:val="0000FF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7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（期末考週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7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-1-5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體認人類是自然環境中的一部分，並主動關心環境，以維護、促進人類的健康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-2-1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能了解生活週遭的環境問題及其對個人、學校與社區的影響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五、小水滴遊記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行動從我做起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三】拯救河川大行動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閱讀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88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89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頁並共同討論，減少水汙染的發生，自己能做的事有哪些？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鼓勵兒童在生活採取行動防治水汙染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期末評量週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提問回答</w:t>
            </w:r>
          </w:p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學生自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配合縣府重要教育工作（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健康</w:t>
            </w:r>
            <w:r>
              <w:rPr>
                <w:rFonts w:eastAsia="標楷體" w:cs="新細明體;PMingLiU" w:ascii="標楷體" w:hAnsi="標楷體"/>
                <w:b/>
                <w:color w:val="0000FF"/>
                <w:kern w:val="0"/>
              </w:rPr>
              <w:t xml:space="preserve">999 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計畫</w:t>
            </w:r>
            <w:r>
              <w:rPr>
                <w:rFonts w:ascii="標楷體" w:hAnsi="標楷體" w:cs="標楷體" w:eastAsia="標楷體"/>
                <w:color w:val="0000FF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01/2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7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-1-5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體認人類是自然環境中的一部分，並主動關心環境，以維護、促進人類的健康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-2-2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覺知自己的生活方式對環境的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instrText xml:space="preserve"> MERGEFIELD 重大議題 </w:instrText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fldChar w:fldCharType="end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五、小水滴遊記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環保新希望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活動一】綠色消費觀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拿出不合用或用過後欲丟棄的物品，說明有許多商品用途不大，不能重複使用，占空間又無法回收，丟棄後不易腐化會危害環境。詢問兒童，生活中是否也有類似的經驗？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配合課本第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90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9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頁，師生共同討論，在購物時，要注意哪些觀念才合乎綠色消費觀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二】我是垃圾減量高手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教師展示兩包的垃圾，說明這兩包垃圾是等量，如果經過分類和縮小體積，剩下的垃圾是很少的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實地操作將垃圾縮小體積，確實分類，並做好資源回收的工作，減少垃圾量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【活動三】環保人生志願卡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全班分組討論，日常生活中可以做到的環保行為有哪些？選擇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項重要的行為，寫在空白卡片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小組都同意生活中做到這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項環保行為，請在卡片上簽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lang w:val="en-US" w:eastAsia="en-US"/>
              </w:rPr>
              <w:t>公開張貼宣示。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instrText xml:space="preserve"> MERGEFIELD 主____題 </w:instrText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fldChar w:fldCharType="end"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instrText xml:space="preserve"> MERGEFIELD 單元名稱 </w:instrText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fldChar w:fldCharType="end"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instrText xml:space="preserve"> MERGEFIELD 教學活動重點 </w:instrText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</w:r>
            <w:r>
              <w:rPr>
                <w:sz w:val="20"/>
                <w:rFonts w:cs="新細明體;PMingLiU" w:ascii="新細明體;PMingLiU" w:hAnsi="新細明體;PMingLiU"/>
                <w:color w:val="000000"/>
              </w:rPr>
              <w:fldChar w:fldCharType="end"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fldChar w:fldCharType="begin"/>
            </w:r>
            <w:r>
              <w:rPr>
                <w:sz w:val="20"/>
                <w:rFonts w:cs="新細明體;PMingLiU" w:ascii="新細明體;PMingLiU" w:hAnsi="新細明體;PMingLiU"/>
              </w:rPr>
              <w:instrText xml:space="preserve"> MERGEFIELD 教學節數 </w:instrText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separate"/>
            </w:r>
            <w:r>
              <w:rPr>
                <w:sz w:val="20"/>
                <w:rFonts w:cs="新細明體;PMingLiU" w:ascii="新細明體;PMingLiU" w:hAnsi="新細明體;PMingLiU"/>
              </w:rPr>
            </w:r>
            <w:r>
              <w:rPr>
                <w:sz w:val="20"/>
                <w:rFonts w:cs="新細明體;PMingLiU" w:ascii="新細明體;PMingLiU" w:hAnsi="新細明體;PMingLiU"/>
              </w:rPr>
              <w:fldChar w:fldCharType="end"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1.</w:t>
            </w:r>
            <w:r>
              <w:rPr>
                <w:rFonts w:cs="新細明體;PMingLiU"/>
                <w:sz w:val="20"/>
              </w:rPr>
              <w:t>提問回答</w:t>
            </w:r>
          </w:p>
          <w:p>
            <w:pPr>
              <w:pStyle w:val="31"/>
              <w:spacing w:lineRule="auto" w:line="240"/>
              <w:ind w:left="57" w:right="57" w:hanging="0"/>
              <w:jc w:val="left"/>
              <w:rPr>
                <w:rFonts w:cs="新細明體;PMingLiU"/>
                <w:color w:val="000000"/>
                <w:sz w:val="20"/>
              </w:rPr>
            </w:pPr>
            <w:r>
              <w:rPr>
                <w:rFonts w:cs="新細明體;PMingLiU"/>
                <w:sz w:val="20"/>
              </w:rPr>
              <w:t>2.</w:t>
            </w:r>
            <w:r>
              <w:rPr>
                <w:rFonts w:cs="新細明體;PMingLiU"/>
                <w:sz w:val="20"/>
              </w:rPr>
              <w:t>學生自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配合縣府重要教育工作（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健康</w:t>
            </w:r>
            <w:r>
              <w:rPr>
                <w:rFonts w:eastAsia="標楷體" w:cs="新細明體;PMingLiU" w:ascii="標楷體" w:hAnsi="標楷體"/>
                <w:b/>
                <w:color w:val="0000FF"/>
                <w:kern w:val="0"/>
              </w:rPr>
              <w:t xml:space="preserve">999 </w:t>
            </w:r>
            <w:r>
              <w:rPr>
                <w:rFonts w:ascii="標楷體" w:hAnsi="標楷體" w:cs="新細明體;PMingLiU" w:eastAsia="標楷體"/>
                <w:b/>
                <w:color w:val="0000FF"/>
                <w:kern w:val="0"/>
              </w:rPr>
              <w:t>計畫</w:t>
            </w:r>
            <w:r>
              <w:rPr>
                <w:rFonts w:ascii="標楷體" w:hAnsi="標楷體" w:cs="標楷體" w:eastAsia="標楷體"/>
                <w:color w:val="0000FF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/>
          <w:b/>
          <w:color w:val="000000"/>
          <w:sz w:val="36"/>
          <w:szCs w:val="36"/>
        </w:rPr>
        <w:t>五</w:t>
      </w:r>
      <w:r>
        <w:rPr>
          <w:rFonts w:eastAsia="標楷體"/>
          <w:b/>
          <w:color w:val="000000"/>
          <w:sz w:val="36"/>
          <w:szCs w:val="36"/>
        </w:rPr>
        <w:t>、補充說明﹙例如：說明本學期未能規劃之課程銜接內容，提醒下學期課程規劃需注意事項……﹚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中黑體">
    <w:altName w:val="新細明體"/>
    <w:charset w:val="88"/>
    <w:family w:val="modern"/>
    <w:pitch w:val="default"/>
  </w:font>
  <w:font w:name="華康粗黑體">
    <w:altName w:val="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  <w:lang w:val="en-US"/>
    </w:rPr>
  </w:style>
  <w:style w:type="character" w:styleId="WW8Num2z0">
    <w:name w:val="WW8Num2z0"/>
    <w:qFormat/>
    <w:rPr>
      <w:color w:val="00000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eastAsia="標楷體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新細明體" w:hAnsi="華康中黑體;新細明體" w:eastAsia="華康中黑體;新細明體"/>
      <w:sz w:val="28"/>
      <w:szCs w:val="20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;細明體" w:hAnsi="華康粗黑體;細明體" w:eastAsia="華康粗黑體;細明體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3">
    <w:name w:val="本文 3"/>
    <w:basedOn w:val="Normal"/>
    <w:qFormat/>
    <w:pPr>
      <w:snapToGrid w:val="false"/>
      <w:spacing w:lineRule="exact" w:line="280"/>
    </w:pPr>
    <w:rPr>
      <w:rFonts w:ascii="新細明體;PMingLiU" w:hAnsi="新細明體;PMingLiU" w:cs="新細明體;PMingLiU"/>
      <w:color w:val="000000"/>
      <w:sz w:val="20"/>
    </w:rPr>
  </w:style>
  <w:style w:type="paragraph" w:styleId="31">
    <w:name w:val="3.【對應能力指標】內文字"/>
    <w:basedOn w:val="Style15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6:06:00Z</dcterms:created>
  <dc:creator>復興國民小學</dc:creator>
  <dc:description/>
  <cp:keywords/>
  <dc:language>en-US</dc:language>
  <cp:lastModifiedBy>USER</cp:lastModifiedBy>
  <dcterms:modified xsi:type="dcterms:W3CDTF">2008-06-29T16:32:00Z</dcterms:modified>
  <cp:revision>7</cp:revision>
  <dc:subject/>
  <dc:title>台北縣中和市復興國民小學九十五學年度第一學期學校課程</dc:title>
</cp:coreProperties>
</file>