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sz w:val="40"/>
          <w:szCs w:val="40"/>
          <w:u w:val="single"/>
        </w:rPr>
      </w:pPr>
      <w:r>
        <w:rPr>
          <w:rFonts w:eastAsia="標楷體"/>
          <w:b/>
          <w:sz w:val="40"/>
          <w:szCs w:val="40"/>
        </w:rPr>
        <w:t>臺</w:t>
      </w:r>
      <w:r>
        <w:rPr>
          <w:rFonts w:eastAsia="標楷體"/>
          <w:b/>
          <w:sz w:val="40"/>
          <w:szCs w:val="40"/>
        </w:rPr>
        <w:t>北縣</w:t>
      </w:r>
      <w:r>
        <w:rPr>
          <w:rFonts w:eastAsia="標楷體"/>
          <w:b/>
          <w:sz w:val="40"/>
          <w:szCs w:val="40"/>
        </w:rPr>
        <w:t>中和市復興</w:t>
      </w:r>
      <w:r>
        <w:rPr>
          <w:rFonts w:eastAsia="標楷體"/>
          <w:b/>
          <w:sz w:val="40"/>
          <w:szCs w:val="40"/>
        </w:rPr>
        <w:t>國民小學</w:t>
      </w:r>
      <w:r>
        <w:rPr>
          <w:rFonts w:eastAsia="標楷體"/>
          <w:b/>
          <w:sz w:val="40"/>
          <w:szCs w:val="40"/>
        </w:rPr>
        <w:t>九十七</w:t>
      </w:r>
      <w:r>
        <w:rPr>
          <w:rFonts w:eastAsia="標楷體"/>
          <w:b/>
          <w:sz w:val="40"/>
          <w:szCs w:val="40"/>
        </w:rPr>
        <w:t>學年度</w:t>
      </w:r>
      <w:r>
        <w:rPr>
          <w:rFonts w:eastAsia="標楷體"/>
          <w:b/>
          <w:sz w:val="40"/>
          <w:szCs w:val="40"/>
        </w:rPr>
        <w:t>第一</w:t>
      </w:r>
      <w:r>
        <w:rPr>
          <w:rFonts w:eastAsia="標楷體"/>
          <w:b/>
          <w:sz w:val="40"/>
          <w:szCs w:val="40"/>
        </w:rPr>
        <w:t>學期</w:t>
      </w:r>
      <w:r>
        <w:rPr>
          <w:rFonts w:eastAsia="Times New Roman"/>
          <w:b/>
          <w:sz w:val="40"/>
          <w:szCs w:val="40"/>
          <w:u w:val="single"/>
        </w:rPr>
        <w:t xml:space="preserve"> </w:t>
      </w:r>
      <w:r>
        <w:rPr>
          <w:rFonts w:eastAsia="標楷體"/>
          <w:b/>
          <w:sz w:val="40"/>
          <w:szCs w:val="40"/>
          <w:u w:val="single"/>
        </w:rPr>
        <w:t>二</w:t>
      </w:r>
      <w:r>
        <w:rPr>
          <w:rFonts w:eastAsia="Times New Roman"/>
          <w:b/>
          <w:sz w:val="40"/>
          <w:szCs w:val="40"/>
          <w:u w:val="single"/>
        </w:rPr>
        <w:t xml:space="preserve"> </w:t>
      </w:r>
      <w:r>
        <w:rPr>
          <w:rFonts w:eastAsia="標楷體"/>
          <w:b/>
          <w:sz w:val="40"/>
          <w:szCs w:val="40"/>
        </w:rPr>
        <w:t>年級</w:t>
      </w:r>
      <w:r>
        <w:rPr>
          <w:rFonts w:eastAsia="Times New Roman"/>
          <w:b/>
          <w:sz w:val="40"/>
          <w:szCs w:val="40"/>
          <w:u w:val="single"/>
        </w:rPr>
        <w:t xml:space="preserve"> </w:t>
      </w:r>
      <w:r>
        <w:rPr>
          <w:rFonts w:eastAsia="標楷體"/>
          <w:b/>
          <w:sz w:val="40"/>
          <w:szCs w:val="40"/>
          <w:u w:val="single"/>
        </w:rPr>
        <w:t>綜合</w:t>
      </w:r>
      <w:r>
        <w:rPr>
          <w:rFonts w:eastAsia="Times New Roman"/>
          <w:b/>
          <w:sz w:val="40"/>
          <w:szCs w:val="40"/>
          <w:u w:val="single"/>
        </w:rPr>
        <w:t xml:space="preserve"> </w:t>
      </w:r>
      <w:r>
        <w:rPr>
          <w:rFonts w:eastAsia="標楷體"/>
          <w:b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sz w:val="28"/>
        </w:rPr>
        <w:t>設計者：</w:t>
      </w:r>
      <w:r>
        <w:rPr>
          <w:rFonts w:eastAsia="標楷體"/>
          <w:b/>
          <w:sz w:val="28"/>
          <w:u w:val="single"/>
        </w:rPr>
        <w:t>姚宣伃老師</w:t>
      </w:r>
    </w:p>
    <w:p>
      <w:pPr>
        <w:pStyle w:val="Normal"/>
        <w:spacing w:lineRule="exact" w:line="400"/>
        <w:jc w:val="both"/>
        <w:rPr>
          <w:rFonts w:eastAsia="標楷體"/>
          <w:sz w:val="36"/>
          <w:szCs w:val="28"/>
        </w:rPr>
      </w:pPr>
      <w:r>
        <w:rPr>
          <w:rFonts w:eastAsia="標楷體"/>
          <w:b/>
          <w:sz w:val="36"/>
          <w:szCs w:val="28"/>
        </w:rPr>
        <w:t>一、本領域每週學習節數（</w:t>
      </w:r>
      <w:r>
        <w:rPr>
          <w:rFonts w:eastAsia="標楷體"/>
          <w:b/>
          <w:sz w:val="36"/>
          <w:szCs w:val="28"/>
        </w:rPr>
        <w:t>2</w:t>
      </w:r>
      <w:r>
        <w:rPr>
          <w:rFonts w:eastAsia="標楷體"/>
          <w:b/>
          <w:sz w:val="36"/>
          <w:szCs w:val="28"/>
        </w:rPr>
        <w:t>）節，每週銜接或補強節數（</w:t>
      </w:r>
      <w:r>
        <w:rPr>
          <w:rFonts w:eastAsia="標楷體"/>
          <w:b/>
          <w:sz w:val="36"/>
          <w:szCs w:val="28"/>
        </w:rPr>
        <w:t>0</w:t>
      </w:r>
      <w:r>
        <w:rPr>
          <w:rFonts w:eastAsia="標楷體"/>
          <w:b/>
          <w:sz w:val="36"/>
          <w:szCs w:val="28"/>
        </w:rPr>
        <w:t>）節，整學期共（</w:t>
      </w:r>
      <w:r>
        <w:rPr>
          <w:rFonts w:eastAsia="標楷體"/>
          <w:b/>
          <w:sz w:val="36"/>
          <w:szCs w:val="28"/>
        </w:rPr>
        <w:t>42</w:t>
      </w:r>
      <w:r>
        <w:rPr>
          <w:rFonts w:eastAsia="標楷體"/>
          <w:b/>
          <w:sz w:val="36"/>
          <w:szCs w:val="28"/>
        </w:rPr>
        <w:t>）節</w:t>
      </w:r>
      <w:r>
        <w:rPr>
          <w:rFonts w:eastAsia="標楷體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sz w:val="36"/>
          <w:szCs w:val="28"/>
        </w:rPr>
      </w:pPr>
      <w:r>
        <w:rPr>
          <w:rFonts w:eastAsia="標楷體"/>
          <w:b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sz w:val="36"/>
          <w:szCs w:val="28"/>
        </w:rPr>
      </w:pPr>
      <w:r>
        <w:rPr>
          <w:rFonts w:eastAsia="標楷體"/>
          <w:b/>
          <w:sz w:val="36"/>
          <w:szCs w:val="28"/>
        </w:rPr>
        <w:t>二、本課程學習目標：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透過校園探索活動，能了解學校各項設施，親近校園，進而關心學校的人事物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發現校園內各項事物存在的特色及意義，因而能珍視校園內的所有事物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培養兒童愛惜資源與尊重的情懷，以及能表現主動關心學校環境及各種事物的具體行為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透過討論、遊戲、角色扮演等過程，讓兒童學會邀請的方法及應對的禮儀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透過討論、角色扮演及實際操作，學會當一個稱識的主人，了解招待客人應注意的事項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學會如何當一個受歡迎的客人，學習當客人應有的禮貌及需要注意的事項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能主動參與班級活動，學會遵守團體規範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從參與團體活動中，了解不同的生活體驗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激發兒童主動學習家事的興趣與意願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720" w:leader="none"/>
        </w:tabs>
        <w:spacing w:lineRule="exact" w:line="520"/>
        <w:ind w:left="1037" w:hanging="510"/>
        <w:jc w:val="both"/>
        <w:rPr/>
      </w:pPr>
      <w:r>
        <w:rPr>
          <w:rFonts w:ascii="新細明體;PMingLiU" w:hAnsi="新細明體;PMingLiU" w:cs="新細明體;PMingLiU" w:eastAsia="新細明體;PMingLiU"/>
          <w:szCs w:val="28"/>
        </w:rPr>
        <w:t>期許兒童回家實際做家事，透過這些經驗的分享與反思，認同自己在家庭中的角色，培養負責的生活態度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Normal"/>
        <w:spacing w:lineRule="exact" w:line="500"/>
        <w:rPr>
          <w:rFonts w:ascii="新細明體;PMingLiU" w:hAnsi="新細明體;PMingLiU" w:eastAsia="標楷體" w:cs="新細明體;PMingLiU"/>
          <w:b/>
          <w:b/>
          <w:sz w:val="32"/>
        </w:rPr>
      </w:pPr>
      <w:r>
        <w:rPr>
          <w:rFonts w:eastAsia="標楷體" w:cs="新細明體;PMingLiU" w:ascii="新細明體;PMingLiU" w:hAnsi="新細明體;PMingLiU"/>
          <w:b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lineRule="exact" w:line="500"/>
        <w:rPr/>
      </w:pPr>
      <w:r>
        <w:rPr>
          <w:rFonts w:eastAsia="標楷體"/>
          <w:b/>
          <w:sz w:val="36"/>
        </w:rPr>
        <w:t>三、</w:t>
      </w:r>
      <w:r>
        <w:rPr>
          <w:rFonts w:eastAsia="標楷體"/>
          <w:b/>
          <w:sz w:val="36"/>
          <w:szCs w:val="28"/>
        </w:rPr>
        <w:t>本學期課程架構：</w:t>
      </w:r>
    </w:p>
    <w:p>
      <w:pPr>
        <w:pStyle w:val="Normal"/>
        <w:spacing w:lineRule="exact" w:line="500"/>
        <w:rPr>
          <w:rFonts w:eastAsia="標楷體"/>
          <w:b/>
          <w:b/>
          <w:sz w:val="36"/>
          <w:szCs w:val="28"/>
          <w:lang w:val="en-US" w:eastAsia="en-US"/>
        </w:rPr>
      </w:pPr>
      <w:r>
        <w:rPr>
          <w:rFonts w:eastAsia="標楷體"/>
          <w:b/>
          <w:sz w:val="3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54000</wp:posOffset>
                </wp:positionV>
                <wp:extent cx="9258300" cy="59429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5942880"/>
                          <a:chOff x="0" y="0"/>
                          <a:chExt cx="9258480" cy="5942880"/>
                        </a:xfrm>
                      </wpg:grpSpPr>
                      <wps:wsp>
                        <wps:cNvSpPr txBox="1"/>
                        <wps:spPr>
                          <a:xfrm>
                            <a:off x="0" y="2549520"/>
                            <a:ext cx="1569240" cy="7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綜合2上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6560" y="956880"/>
                            <a:ext cx="0" cy="40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979360"/>
                            <a:ext cx="15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520" y="2660760"/>
                            <a:ext cx="172584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主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與同學有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344040"/>
                            <a:ext cx="17258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校園生活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2710800"/>
                            <a:ext cx="17258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小主人和小客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224280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301068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225540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30081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36399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301608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0" y="365688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6440" y="3384000"/>
                            <a:ext cx="3452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：招待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：誰是接待大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2032560"/>
                            <a:ext cx="17258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邀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2761560"/>
                            <a:ext cx="3452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：客人請進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：超級演一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2017440"/>
                            <a:ext cx="3452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：想請同學來我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：邀請的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0" y="23367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5046840"/>
                            <a:ext cx="15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520" y="4728240"/>
                            <a:ext cx="172584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主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動手做家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5411520"/>
                            <a:ext cx="17258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事動手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4778280"/>
                            <a:ext cx="17258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是家事高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431028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507888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432324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507564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570744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50839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0" y="57243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6440" y="5452200"/>
                            <a:ext cx="3452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：家事經驗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4100040"/>
                            <a:ext cx="17258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家事大公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4829040"/>
                            <a:ext cx="3452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：家事大考驗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：家事大考驗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4084920"/>
                            <a:ext cx="3452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：家事一二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：誰在做家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0" y="440424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961920"/>
                            <a:ext cx="15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520" y="643320"/>
                            <a:ext cx="172584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主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校園的寶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1326600"/>
                            <a:ext cx="17258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珍惜寶貝行動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693360"/>
                            <a:ext cx="17258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校園放大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22536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99324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23760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9907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16225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99900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0" y="163944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6440" y="1366560"/>
                            <a:ext cx="3452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：班級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：珍惜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15120"/>
                            <a:ext cx="17258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校園寶貝大公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744120"/>
                            <a:ext cx="3452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：觀察隊出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：校園寶貝大舞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0"/>
                            <a:ext cx="34520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：什麼是寶貝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：我的校園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0" y="3193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pt;width:729pt;height:467.95pt" coordorigin="360,400" coordsize="14580,93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4415;width:2470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綜合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079,1907" to="3079,83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79,5092" to="3325,50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26;top:4590;width:2717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2主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與同學有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40;top:5666;width:271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校園生活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38;top:4669;width:271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2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小主人和小客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312,3932" to="6312,6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4,5141" to="6290,5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3,3952" to="6539,3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0,5138" to="6526,5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1,6132" to="6537,6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7,5150" to="9503,5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8,6159" to="9484,6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04;top:5729;width:543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：招待活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：誰是接待大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40;top:3601;width:271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邀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04;top:4749;width:543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：客人請進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：超級演一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04;top:3577;width:543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：想請同學來我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：邀請的方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238,4080" to="9484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9,8348" to="3325,8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26;top:7846;width:2717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3主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動手做家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40;top:8922;width:271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事動手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38;top:7925;width:271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2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是家事高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312,7188" to="6312,9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4,8398" to="6290,8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3,7209" to="6539,7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0,8393" to="6526,8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1,9388" to="6537,9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7,8406" to="9503,8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8,9415" to="9484,9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04;top:8986;width:543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：家事經驗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40;top:6857;width:271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家事大公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04;top:8005;width:543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：家事大考驗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：家事大考驗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04;top:6833;width:543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：家事一二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：誰在做家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238,7336" to="9484,7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9,1915" to="3325,19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26;top:1413;width:2717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主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校園的寶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40;top:2489;width:271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珍惜寶貝行動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38;top:1492;width:271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2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校園放大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312,755" to="6312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4,1964" to="629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3,774" to="6539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0,1960" to="6526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1,2955" to="6537,2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7,1973" to="9503,1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8,2982" to="9484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04;top:2552;width:543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：班級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：珍惜寶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40;top:424;width:271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校園寶貝大公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04;top:1572;width:543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：觀察隊出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：校園寶貝大舞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04;top:400;width:543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：什麼是寶貝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：我的校園寶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238,903" to="9484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/>
      </w:pPr>
      <w:r>
        <w:rPr/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sz w:val="24"/>
                <w:szCs w:val="24"/>
              </w:rPr>
              <w:t>描述自己以及與自己相關的人事物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sz w:val="24"/>
                <w:szCs w:val="24"/>
              </w:rPr>
              <w:t xml:space="preserve">1-1-2 </w:t>
            </w:r>
            <w:r>
              <w:rPr>
                <w:rFonts w:cs="新細明體;PMingLiU"/>
                <w:sz w:val="24"/>
                <w:szCs w:val="24"/>
              </w:rPr>
              <w:t>了解、遵守團體的規則，並實踐民主法治的精神</w:t>
            </w:r>
            <w:r>
              <w:rPr>
                <w:rFonts w:cs="新細明體;PMingLiU"/>
                <w:sz w:val="20"/>
              </w:rPr>
              <w:t>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一：校園的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一單元：校園寶貝大公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什麼是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請兒童介紹自己的寶貝：教師先介紹自己喜歡的寶貝與兒童分享，並說明自己將其視為寶貝的原因；教師可鼓勵兒童發表，並邀請自願的兒童上臺介紹自己的寶貝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72" w:right="57" w:hanging="15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引導兒童自己寶貝的特色、寶貝的來源，並說明成為寶貝的原因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72" w:right="57" w:hanging="15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小組討論：分享自己的寶貝是什麼？它有什麼特色或具什麼特別的意義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 xml:space="preserve">回饋與統整。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  <w:szCs w:val="24"/>
              </w:rPr>
            </w:pPr>
            <w:r>
              <w:rPr>
                <w:rFonts w:cs="新細明體;PMingLiU"/>
                <w:sz w:val="20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合作參與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文字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sz w:val="24"/>
                <w:szCs w:val="24"/>
              </w:rPr>
              <w:t>描述自己以及與自己相關的人事物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2-1-4 </w:t>
            </w:r>
            <w:r>
              <w:rPr>
                <w:rFonts w:cs="新細明體;PMingLiU"/>
                <w:sz w:val="24"/>
                <w:szCs w:val="24"/>
              </w:rPr>
              <w:t>認識並欣賞周遭環境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2 </w:t>
            </w:r>
            <w:r>
              <w:rPr>
                <w:rFonts w:cs="新細明體;PMingLiU"/>
                <w:sz w:val="24"/>
                <w:szCs w:val="24"/>
              </w:rPr>
              <w:t>了解、遵守團體的規則，並實踐民主法治的精神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一：校園的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一單元：校園寶貝大公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我的校園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引導兒童思考與發現：在每天學習及活動的學校裡，最令你印象深刻的人或物是什麼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和兒童共同探討學冊第</w:t>
            </w:r>
            <w:r>
              <w:rPr>
                <w:rFonts w:cs="新細明體;PMingLiU"/>
                <w:sz w:val="24"/>
                <w:szCs w:val="24"/>
              </w:rPr>
              <w:t>10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11</w:t>
            </w:r>
            <w:r>
              <w:rPr>
                <w:rFonts w:cs="新細明體;PMingLiU"/>
                <w:sz w:val="24"/>
                <w:szCs w:val="24"/>
              </w:rPr>
              <w:t>頁的情境圖。並請兒童想一想，可以怎麼向同學介紹自己心目中的校園寶貝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引導兒童進行小組討論，並能以多元方式介紹自己心目中的寶貝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請兒童輪流上臺發表自己心目中的校園寶貝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統整與反思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合作參與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文字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left="46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kern w:val="0"/>
              </w:rPr>
              <w:t>舉例說明自己參與的團體，並分享在團體中與他人相處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-1-2 </w:t>
            </w:r>
            <w:r>
              <w:rPr>
                <w:rFonts w:cs="新細明體;PMingLiU"/>
                <w:kern w:val="0"/>
                <w:sz w:val="24"/>
                <w:szCs w:val="24"/>
              </w:rPr>
              <w:t>體會團隊合作的重要性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sz w:val="24"/>
                <w:szCs w:val="24"/>
              </w:rPr>
              <w:t>能運用五官觀察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-1-1 </w:t>
            </w:r>
            <w:r>
              <w:rPr>
                <w:rFonts w:cs="新細明體;PMingLiU"/>
                <w:sz w:val="24"/>
                <w:szCs w:val="24"/>
              </w:rPr>
              <w:t>察覺生活中的有用資源與其對生活的影響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一：校園的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二單元：校園放大鏡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觀察隊出發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計畫的擬定：教師和兒童可先共同探討學冊第</w:t>
            </w:r>
            <w:r>
              <w:rPr>
                <w:rFonts w:cs="新細明體;PMingLiU"/>
                <w:sz w:val="24"/>
                <w:szCs w:val="24"/>
              </w:rPr>
              <w:t>12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13</w:t>
            </w:r>
            <w:r>
              <w:rPr>
                <w:rFonts w:cs="新細明體;PMingLiU"/>
                <w:sz w:val="24"/>
                <w:szCs w:val="24"/>
              </w:rPr>
              <w:t>頁的情境圖，並思考觀察活動的路線安排、觀察時的隊形和秩序、兒童思考討論觀察需注意事項等安排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觀察前的準備：進行資料蒐集、討論，並請兒童思考觀察校園寶貝之前要準備什麼？為什麼？觀察時想體會什麼？等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發表特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left="46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kern w:val="0"/>
              </w:rPr>
              <w:t>舉例說明自己參與的團體，並分享在團體中與他人相處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-1-2 </w:t>
            </w:r>
            <w:r>
              <w:rPr>
                <w:rFonts w:cs="新細明體;PMingLiU"/>
                <w:kern w:val="0"/>
                <w:sz w:val="24"/>
                <w:szCs w:val="24"/>
              </w:rPr>
              <w:t>體會團隊合作的重要性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sz w:val="24"/>
                <w:szCs w:val="24"/>
              </w:rPr>
              <w:t>能運用五官觀察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-1-1 </w:t>
            </w:r>
            <w:r>
              <w:rPr>
                <w:rFonts w:cs="新細明體;PMingLiU"/>
                <w:sz w:val="24"/>
                <w:szCs w:val="24"/>
              </w:rPr>
              <w:t>察覺生活中的有用資源與其對生活的影響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一：校園的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二單元：校園放大鏡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觀察隊出發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帶領各組兒童依規畫出來的路線，實地進行觀察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協助兒童對不同特色的校園寶貝加以仔細觀察。例如：植物、校園建築、動物、人等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回饋與統整：請兒童思考並發表，實地觀察校園寶貝的感覺，以及看到其他同學推薦的校園寶貝有什麼感覺或想法。藉此讓兒童反思，並引導到下一單元活動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發表特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91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</w:rPr>
              <w:t>認識並欣賞周遭環境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-1-1 </w:t>
            </w:r>
            <w:r>
              <w:rPr>
                <w:rFonts w:cs="新細明體;PMingLiU"/>
                <w:kern w:val="0"/>
                <w:sz w:val="24"/>
                <w:szCs w:val="24"/>
              </w:rPr>
              <w:t>舉例說明自己參與的團體，並分</w:t>
            </w:r>
            <w:r>
              <w:rPr>
                <w:kern w:val="0"/>
                <w:sz w:val="24"/>
                <w:szCs w:val="24"/>
              </w:rPr>
              <w:t>享在團體中與他人相處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sz w:val="24"/>
                <w:szCs w:val="24"/>
              </w:rPr>
              <w:t>能運用五官觀察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-1-1 </w:t>
            </w:r>
            <w:r>
              <w:rPr>
                <w:rFonts w:cs="新細明體;PMingLiU"/>
                <w:sz w:val="24"/>
                <w:szCs w:val="24"/>
              </w:rPr>
              <w:t>察覺生活中的有用資源與其對生活的影響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一：校園的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二單元：校園放大鏡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校園寶貝大舞臺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進行小組討論，在觀察校園寶貝活動或紀錄中發現了什麼？並請各組發表觀察與討論的結果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心得分享：教師引導全班兒童分享觀察與討論後的心得。每位兒童心中對校園寶貝可能有不同的感受，教師應提醒兒童尊重別人不一樣的選擇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統整與反思：引導兒童反思有沒有體會校園寶貝的意義，若有機會向別人介紹校園寶貝，你會怎麼做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小組討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-1-2 </w:t>
            </w:r>
            <w:r>
              <w:rPr>
                <w:rFonts w:cs="新細明體;PMingLiU"/>
                <w:kern w:val="0"/>
                <w:sz w:val="24"/>
                <w:szCs w:val="24"/>
              </w:rPr>
              <w:t>體會團隊合作的重要性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2 </w:t>
            </w:r>
            <w:r>
              <w:rPr>
                <w:rFonts w:cs="新細明體;PMingLiU"/>
                <w:sz w:val="24"/>
                <w:szCs w:val="24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480"/>
              <w:ind w:left="46" w:firstLine="19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kern w:val="0"/>
              </w:rPr>
              <w:t>察覺自己食衣住行育樂的生活禮儀與習慣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3-1-1 </w:t>
            </w:r>
            <w:r>
              <w:rPr>
                <w:kern w:val="0"/>
                <w:sz w:val="24"/>
                <w:szCs w:val="24"/>
              </w:rPr>
              <w:t>察覺自我應負的責任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一：校園的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三單元：珍惜寶貝行動派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班級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推薦全班的校園寶貝：教師與兒童共同回顧「校園寶貝大舞臺」，發現每個人有不同的校園寶貝有什麼感覺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推選出可以當作班上共同的校園寶貝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引導兒童歸納，班上共同推薦的校園寶貝有什麼特色？你對他的感覺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回饋與統整：反思自己的校園寶貝沒有成為大家的校園寶貝，還算是校園寶貝嗎？最喜歡的寶貝變得不一樣，還算是校園寶貝嗎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0" w:right="57" w:firstLine="74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人際關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left="60" w:firstLine="17"/>
              <w:rPr>
                <w:kern w:val="0"/>
              </w:rPr>
            </w:pPr>
            <w:r>
              <w:rPr>
                <w:kern w:val="0"/>
              </w:rPr>
              <w:t xml:space="preserve">3-1-2 </w:t>
            </w:r>
            <w:r>
              <w:rPr>
                <w:kern w:val="0"/>
              </w:rPr>
              <w:t>體會團隊合作的重要性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kern w:val="0"/>
                <w:sz w:val="24"/>
                <w:szCs w:val="24"/>
              </w:rPr>
              <w:t xml:space="preserve">4-1-3 </w:t>
            </w:r>
            <w:r>
              <w:rPr>
                <w:kern w:val="0"/>
                <w:sz w:val="24"/>
                <w:szCs w:val="24"/>
              </w:rPr>
              <w:t>知道環境保護與自己的關係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2 </w:t>
            </w:r>
            <w:r>
              <w:rPr>
                <w:rFonts w:cs="新細明體;PMingLiU"/>
                <w:sz w:val="24"/>
                <w:szCs w:val="24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480"/>
              <w:ind w:left="60" w:firstLine="17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kern w:val="0"/>
              </w:rPr>
              <w:t>察覺自己食衣住行育樂的生活禮儀與習慣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3-1-1 </w:t>
            </w:r>
            <w:r>
              <w:rPr>
                <w:kern w:val="0"/>
                <w:sz w:val="24"/>
                <w:szCs w:val="24"/>
              </w:rPr>
              <w:t>察覺自我應負的責任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一：校園的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b/>
                <w:b/>
                <w:bCs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三單元：珍惜寶貝行動派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珍惜寶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引導兒童分享討論，如何向大家的校園寶貝表達關懷？可以從那些寶貝身上學到什麼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角色扮演：鼓勵兒童用角色扮演、戲劇的方式演出情境或用歌唱唱出心聲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引導兒童分享討論和校園寶貝的情感和關係，可以為大家的校園寶貝做些什麼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珍惜心得分享：和同學分享曾用過珍惜寶貝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統整與反思：教師問兒童，除了選出的校園寶貝，還有其他的寶貝嗎？會怎麼對待它？教師歸納兒童的想法，並鼓勵兒童將自己和珍惜校園寶貝的行動記下來，化成長期具體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角色扮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kern w:val="0"/>
                <w:sz w:val="24"/>
                <w:szCs w:val="24"/>
              </w:rPr>
              <w:t>描述自己以及與自己相關的人事物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性別平等】</w:t>
            </w:r>
          </w:p>
          <w:p>
            <w:pPr>
              <w:pStyle w:val="Normal"/>
              <w:autoSpaceDE w:val="false"/>
              <w:spacing w:lineRule="exact" w:line="480"/>
              <w:ind w:firstLine="48"/>
              <w:rPr/>
            </w:pPr>
            <w:r>
              <w:rPr>
                <w:kern w:val="0"/>
              </w:rPr>
              <w:t xml:space="preserve">2-1-3 </w:t>
            </w:r>
            <w:r>
              <w:rPr>
                <w:kern w:val="0"/>
              </w:rPr>
              <w:t>適當表達自己的意見和感受，不受性別的限制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二：與同學有約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一單元：邀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想請同學來我家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發表與分享邀約同學來家童的舊經驗：教師引導兒童發表什麼時候會想邀請同學到家裡來？這樣的事帶給你什麼樣的感覺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進行喜相逢活動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請兒童思考，決定邀請同學來家裡前，有哪些事情要注意或是要準備的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回饋與統整：思考小主人和小客人邀約或接受邀約前是否要問家人的意見？ 為什麼？如果家人不同意該怎麼辦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kern w:val="0"/>
                <w:sz w:val="24"/>
                <w:szCs w:val="24"/>
              </w:rPr>
              <w:t>描述自己以及與自己相關的人事物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480"/>
              <w:ind w:left="77" w:hanging="0"/>
              <w:rPr/>
            </w:pPr>
            <w:r>
              <w:rPr>
                <w:kern w:val="0"/>
              </w:rPr>
              <w:t xml:space="preserve">2-1-3 </w:t>
            </w:r>
            <w:r>
              <w:rPr>
                <w:kern w:val="0"/>
              </w:rPr>
              <w:t>適當表達自己的意見和感受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二：與同學有約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一單元：邀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【活動二】邀請的方法 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全班一起進行邀請的互動遊戲。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討論與發表：教師提問邀請同學來可以怎麼做？有哪些邀請的方法？邀請時哪些事需先讓對方知道？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請兒童上臺演練各種不同的邀請方式，並請邀請人與受邀人表達自己的感受。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討論同學來家裡，你會先做哪些準備？為什麼？如果要準備，這些準備工作應該由誰來負責？為什麼？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統整與反思：同學要來以前，有準備和沒有準備有什麼差別呢？與同學有約，如果無法按時赴約，你會怎麼辦？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0" w:right="0" w:firstLine="74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kern w:val="0"/>
                <w:sz w:val="24"/>
                <w:szCs w:val="24"/>
              </w:rPr>
              <w:t>描述自己以及與自己相關的人事物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480"/>
              <w:ind w:left="91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480"/>
              <w:ind w:left="106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性別平等教育】</w:t>
            </w:r>
          </w:p>
          <w:p>
            <w:pPr>
              <w:pStyle w:val="Style15"/>
              <w:tabs>
                <w:tab w:val="clear" w:pos="480"/>
                <w:tab w:val="left" w:pos="2240" w:leader="none"/>
              </w:tabs>
              <w:spacing w:lineRule="exact" w:line="480"/>
              <w:ind w:left="57" w:right="57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</w:rPr>
              <w:t>尊重自己和別人的隱私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二：與同學有約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二單元：小主人和小客人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活動一】客人請進來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師引導兒童發表邀請同學或受邀到同學家的經驗。如果兒童提不出事例，教師可提供相關經驗供兒童討論。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師根據兒童分享的事例，邀請同學做角色扮演，全班同學一起觀看並給予回饋。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回饋與統整：教師可詢問兒童，如果事情是發生在不同的地方，你的感受和處理方法是否會一樣？為什麼？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期中評量週】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學生</w:t>
            </w:r>
          </w:p>
          <w:p>
            <w:pPr>
              <w:pStyle w:val="Normal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態度評定</w:t>
            </w:r>
          </w:p>
          <w:p>
            <w:pPr>
              <w:pStyle w:val="Normal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0" w:right="0" w:firstLine="113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kern w:val="0"/>
                <w:sz w:val="24"/>
                <w:szCs w:val="24"/>
              </w:rPr>
              <w:t>描述自己以及與自己相關的人事物。</w:t>
            </w:r>
          </w:p>
          <w:p>
            <w:pPr>
              <w:pStyle w:val="Style15"/>
              <w:tabs>
                <w:tab w:val="clear" w:pos="480"/>
                <w:tab w:val="left" w:pos="2240" w:leader="none"/>
              </w:tabs>
              <w:spacing w:lineRule="exact" w:line="480"/>
              <w:ind w:left="57" w:right="57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</w:rPr>
              <w:t>分享自己如何安排時間、金錢及個人生活的經驗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480"/>
              <w:ind w:left="7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480"/>
              <w:ind w:left="94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性別平等教育】</w:t>
            </w:r>
          </w:p>
          <w:p>
            <w:pPr>
              <w:pStyle w:val="Style15"/>
              <w:tabs>
                <w:tab w:val="clear" w:pos="480"/>
                <w:tab w:val="left" w:pos="2240" w:leader="none"/>
              </w:tabs>
              <w:spacing w:lineRule="exact" w:line="480"/>
              <w:ind w:left="57" w:right="57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</w:rPr>
              <w:t>尊重自己和別人的隱私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二：與同學有約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二單元：小主人和小客人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活動二】超級演一演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師帶兒童玩禮儀體驗的遊戲。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分組進行角色扮演，可配合學冊中情境的討論，讓兒童自由發表意見，並請各組選一個主題，或請兒童討論其他相關的情境增添主題，將他們的看法表演出來，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統整與反思：主人和客人可以怎麼表達自己的感受或感謝呢？</w:t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5"/>
              <w:spacing w:lineRule="exact" w:line="48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學生</w:t>
            </w:r>
          </w:p>
          <w:p>
            <w:pPr>
              <w:pStyle w:val="Normal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態度評定</w:t>
            </w:r>
          </w:p>
          <w:p>
            <w:pPr>
              <w:pStyle w:val="Normal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4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認識自己在家庭與班級中的角色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-1-2 </w:t>
            </w:r>
            <w:r>
              <w:rPr>
                <w:rFonts w:cs="新細明體;PMingLiU"/>
                <w:kern w:val="0"/>
                <w:sz w:val="24"/>
                <w:szCs w:val="24"/>
              </w:rPr>
              <w:t>體會團隊合作的意義，並能關懷團隊的成員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480"/>
              <w:ind w:left="62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</w:rPr>
              <w:t>適當表達自己的意見和感受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不受性別的限制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480"/>
              <w:ind w:left="62" w:hanging="0"/>
              <w:rPr/>
            </w:pPr>
            <w:r>
              <w:rPr>
                <w:kern w:val="0"/>
              </w:rPr>
              <w:t xml:space="preserve">1-1-2 </w:t>
            </w:r>
            <w:r>
              <w:rPr>
                <w:kern w:val="0"/>
              </w:rPr>
              <w:t>了解、遵守團體的規則，並實踐民主法治的精神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二：與同學有約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三單元：校園生活派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招待活動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全班討論班級招待活動的主題與方式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請兒童思考，這個招待活動可以邀請學校裡什麼人來參加？可以怎麼邀請？哪些事可以先討論與準備？並可進行工作分配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回饋與統整：在所有準備工作中，你負責的是哪一件事？你打算如何完成它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 xml:space="preserve">態度評定 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91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認識自己在家庭與班級中的角色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-1-2 </w:t>
            </w:r>
            <w:r>
              <w:rPr>
                <w:rFonts w:cs="新細明體;PMingLiU"/>
                <w:kern w:val="0"/>
                <w:sz w:val="24"/>
                <w:szCs w:val="24"/>
              </w:rPr>
              <w:t>體會團隊合作的意義，並能關懷團隊的成員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480"/>
              <w:ind w:left="7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</w:rPr>
              <w:t>適當表達自己的意見和感受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不受性別的限制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480"/>
              <w:ind w:left="77" w:hanging="0"/>
              <w:rPr/>
            </w:pPr>
            <w:r>
              <w:rPr>
                <w:kern w:val="0"/>
              </w:rPr>
              <w:t xml:space="preserve">1-1-2 </w:t>
            </w:r>
            <w:r>
              <w:rPr>
                <w:kern w:val="0"/>
              </w:rPr>
              <w:t>了解、遵守團體的規則，並實踐民主法治的精神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二：與同學有約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三單元：校園生活派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誰是接待大使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班級招待活動的準備：全班分頭進行活動場所的布置，並準備班級招待活動所需的物品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全班依計畫與流程實際進行「班級招待活動」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兒童報告參與活動的情形、遇到的問題及解決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統整與反思：你在活動中做了什麼？有沒有快樂或難忘的事？活動中，誰的表現值得大家學習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 xml:space="preserve">態度評定 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kern w:val="0"/>
                <w:sz w:val="24"/>
                <w:szCs w:val="24"/>
              </w:rPr>
              <w:t>描述自己以及與自己相關的人事物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sz w:val="24"/>
                <w:szCs w:val="24"/>
              </w:rPr>
              <w:t>能運用五官觀察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三：動手做家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一單元：家事大公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sz w:val="24"/>
                <w:szCs w:val="24"/>
              </w:rPr>
              <w:t>【活動</w:t>
            </w:r>
            <w:r>
              <w:rPr>
                <w:rFonts w:cs="新細明體;PMingLiU"/>
                <w:sz w:val="24"/>
                <w:szCs w:val="24"/>
              </w:rPr>
              <w:t>一</w:t>
            </w:r>
            <w:r>
              <w:rPr>
                <w:rFonts w:cs="新細明體;PMingLiU"/>
                <w:sz w:val="24"/>
                <w:szCs w:val="24"/>
              </w:rPr>
              <w:t>】</w:t>
            </w:r>
            <w:r>
              <w:rPr>
                <w:rFonts w:cs="新細明體;PMingLiU"/>
                <w:sz w:val="24"/>
                <w:szCs w:val="24"/>
              </w:rPr>
              <w:t>家事一二三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故事導讀：教師講述「朱家故事」內容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65" w:right="57" w:hanging="8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藉由故事，教師引導學生思考有什麼想法與感覺？並請兒童說明什麼是家事，為什麼要做家事？應該由誰做？如果不做家事，家會變成什麼樣子？等問題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65" w:right="57" w:hanging="8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回饋與統整：教師歸納家中需要做的事情都屬於家事的範圍；有沒有你曾經想做，但是家人卻不肯讓你嘗試的家事？為什麼？如果不做家事，家會變成什麼樣子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角色模擬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經驗分享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4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認識自己在家庭與班級中的角色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kern w:val="0"/>
                <w:sz w:val="24"/>
                <w:szCs w:val="24"/>
              </w:rPr>
              <w:t xml:space="preserve">2-1-2 </w:t>
            </w:r>
            <w:r>
              <w:rPr>
                <w:kern w:val="0"/>
                <w:sz w:val="24"/>
                <w:szCs w:val="24"/>
              </w:rPr>
              <w:t>分享自己如何安排時間、金錢及個人生活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-1-1 </w:t>
            </w:r>
            <w:r>
              <w:rPr>
                <w:rFonts w:cs="新細明體;PMingLiU"/>
                <w:sz w:val="24"/>
                <w:szCs w:val="24"/>
              </w:rPr>
              <w:t>能運用五官觀察、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三：動手做家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一單元：家事大公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誰在做家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向兒童提問，是否會幫忙做家事？在家中時，家事通常是如何進行的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和兒童共同討論，家裡的各個空間是如何整理、會使用哪些用具？家人讓你參與哪些家事？哪些家事是一個人或需要好幾個人合作才能完成的？教師可請兒童將做家事的情形表演出來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統整與反思：自己是不是已經會做一些簡單的家事？和家人一起做家事的感覺如何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角色模擬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自我省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經驗分享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91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認識自己在家庭與班級中的角色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-1-1 </w:t>
            </w:r>
            <w:r>
              <w:rPr>
                <w:rFonts w:cs="新細明體;PMingLiU"/>
                <w:kern w:val="0"/>
                <w:sz w:val="24"/>
                <w:szCs w:val="24"/>
              </w:rPr>
              <w:t>經常保持個人的整潔，並維護班級與學校共同秩序與整潔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三：動手做家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二單元：我是家事高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家事大考驗</w:t>
            </w:r>
            <w:r>
              <w:rPr>
                <w:rFonts w:cs="新細明體;PMingLiU"/>
                <w:sz w:val="24"/>
                <w:szCs w:val="24"/>
              </w:rPr>
              <w:t>(1)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向兒童提問，哪裡是我們在學校的家？教室裡有哪些事和家裡一樣，需要大家一起動手做的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進行家事分站活動：各組分別至各站練習不同的家事，再進行分站闖關活動，例如：收拾玩具、洗抹布、垃圾分類、掃地．摺衣服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回饋與統整：你都學會了分站活動的家事項目嗎？在分站活動中，你碰到哪些困難？怎麼解決呢？教師可鼓勵兒童回家後多找機會練習已經學會的家事，分擔家人做家事的辛勞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角色扮演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自我省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實際操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-1-2 </w:t>
            </w:r>
            <w:r>
              <w:rPr>
                <w:rFonts w:cs="新細明體;PMingLiU"/>
                <w:kern w:val="0"/>
                <w:sz w:val="24"/>
                <w:szCs w:val="24"/>
              </w:rPr>
              <w:t>分享自己如何安排時間、金錢及</w:t>
            </w:r>
            <w:r>
              <w:rPr>
                <w:kern w:val="0"/>
                <w:sz w:val="24"/>
                <w:szCs w:val="24"/>
              </w:rPr>
              <w:t>個人生活的經驗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三：動手做家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二單元：我是家事高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家事大考驗</w:t>
            </w:r>
            <w:r>
              <w:rPr>
                <w:rFonts w:cs="新細明體;PMingLiU"/>
                <w:sz w:val="24"/>
                <w:szCs w:val="24"/>
              </w:rPr>
              <w:t>(2)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向兒童提問是否曾經幫家人準備早餐？吃早餐前後需要準備什麼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提問要當家事小幫手，有哪些事可做？教師可請兒童根據生活經驗，或依據學冊內容，引導兒童發表，並引導兒童討論，共同決定學習的項目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6" w:right="57" w:firstLine="1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 xml:space="preserve">以製作簡易早餐為例，教師可提問：做早餐前，哪些事情需要先做準備？請兒童討論並發表做早餐的步驟。 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自我省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-1-2 </w:t>
            </w:r>
            <w:r>
              <w:rPr>
                <w:rFonts w:cs="新細明體;PMingLiU"/>
                <w:kern w:val="0"/>
                <w:sz w:val="24"/>
                <w:szCs w:val="24"/>
              </w:rPr>
              <w:t>分享自己如何安排時間、金錢及</w:t>
            </w:r>
            <w:r>
              <w:rPr>
                <w:kern w:val="0"/>
                <w:sz w:val="24"/>
                <w:szCs w:val="24"/>
              </w:rPr>
              <w:t>個人生活的經驗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三：動手做家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二單元：我是家事高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家事大考驗</w:t>
            </w:r>
            <w:r>
              <w:rPr>
                <w:rFonts w:cs="新細明體;PMingLiU"/>
                <w:sz w:val="24"/>
                <w:szCs w:val="24"/>
              </w:rPr>
              <w:t>(2)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請兒童嘗試做家事，例如製做簡易的早餐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請兒童思考，準備好早餐後還需要注意哪些事？吃完早餐後，有哪些收拾的工作要做？並引導各組進行收拾的整理工作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6" w:right="57" w:firstLine="1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統整與反思：教師引導兒童反思在學當家事小幫手的過程中，你學到哪些本來不會的技巧？過程中哪些事情讓你印象深刻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自我省思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實際操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91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認識自己家庭與班級中的角色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/>
            </w:pPr>
            <w:r>
              <w:rPr>
                <w:kern w:val="0"/>
                <w:sz w:val="24"/>
                <w:szCs w:val="24"/>
              </w:rPr>
              <w:t xml:space="preserve">2-1-1 </w:t>
            </w:r>
            <w:r>
              <w:rPr>
                <w:kern w:val="0"/>
                <w:sz w:val="24"/>
                <w:szCs w:val="24"/>
              </w:rPr>
              <w:t>經常保持個人的整潔，並維護班級與學校共同的秩序與整潔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480"/>
              <w:ind w:firstLine="91"/>
              <w:rPr/>
            </w:pPr>
            <w:r>
              <w:rPr>
                <w:kern w:val="0"/>
              </w:rPr>
              <w:t xml:space="preserve">1-1-1 </w:t>
            </w:r>
            <w:r>
              <w:rPr>
                <w:kern w:val="0"/>
              </w:rPr>
              <w:t>能運用五官觀察、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三：動手做家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三單元：家事動手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家事經驗談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引導兒童進行一週做家事的計畫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列出並選擇想要持續練習的家事項目，並和家人討論可行的時間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最後設計成一張紀錄單，將做家事的項目、日期、時間填寫上去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操作體驗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 xml:space="preserve">口頭發表 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行為觀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exact" w:line="480"/>
              <w:ind w:firstLine="74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認識自己家庭與班級中的角色。</w:t>
            </w:r>
          </w:p>
          <w:p>
            <w:pPr>
              <w:pStyle w:val="Normal"/>
              <w:autoSpaceDE w:val="false"/>
              <w:spacing w:lineRule="exact" w:line="480"/>
              <w:ind w:left="7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 xml:space="preserve">2-1-1 </w:t>
            </w:r>
            <w:r>
              <w:rPr>
                <w:kern w:val="0"/>
              </w:rPr>
              <w:t>經常保持個人的整潔，並維護班級與學校共同的秩序與整潔。</w:t>
            </w:r>
            <w:r>
              <w:rPr>
                <w:rFonts w:ascii="新細明體;PMingLiU" w:hAnsi="新細明體;PMingLiU" w:cs="新細明體;PMingLiU"/>
                <w:kern w:val="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480"/>
              <w:ind w:firstLine="55"/>
              <w:rPr/>
            </w:pPr>
            <w:r>
              <w:rPr>
                <w:kern w:val="0"/>
              </w:rPr>
              <w:t xml:space="preserve">1-1-1 </w:t>
            </w:r>
            <w:r>
              <w:rPr>
                <w:kern w:val="0"/>
              </w:rPr>
              <w:t>能運用五官觀察、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三：動手做家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三單元：家事動手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家事經驗談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請兒童展示做家事的紀錄單，並和同學分享做家事的經驗和心得。</w:t>
            </w:r>
          </w:p>
          <w:p>
            <w:pPr>
              <w:pStyle w:val="Normal"/>
              <w:autoSpaceDE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統整與反思。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期末評量週】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操作體驗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 xml:space="preserve">口頭發表 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行為觀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4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認識自己家庭與班級中的角色。</w:t>
            </w:r>
          </w:p>
          <w:p>
            <w:pPr>
              <w:pStyle w:val="Normal"/>
              <w:autoSpaceDE w:val="false"/>
              <w:spacing w:lineRule="exact" w:line="480"/>
              <w:ind w:left="7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 xml:space="preserve">2-1-1 </w:t>
            </w:r>
            <w:r>
              <w:rPr>
                <w:kern w:val="0"/>
              </w:rPr>
              <w:t>經常保持個人的整潔，並維護班級與學校共同的秩序與整潔。</w:t>
            </w:r>
            <w:r>
              <w:rPr>
                <w:rFonts w:ascii="新細明體;PMingLiU" w:hAnsi="新細明體;PMingLiU" w:cs="新細明體;PMingLiU"/>
                <w:kern w:val="0"/>
              </w:rPr>
              <w:t>【環境教育】</w:t>
            </w:r>
          </w:p>
          <w:p>
            <w:pPr>
              <w:pStyle w:val="3"/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1-1-1 </w:t>
            </w:r>
            <w:r>
              <w:rPr>
                <w:kern w:val="0"/>
                <w:sz w:val="24"/>
                <w:szCs w:val="24"/>
              </w:rPr>
              <w:t>能運用五官觀察、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主題三：動手做家事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第三單元：家事動手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家事經驗談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ascii="Tahoma" w:hAnsi="Tahoma" w:cs="Tahoma"/>
                <w:kern w:val="0"/>
                <w:sz w:val="24"/>
                <w:szCs w:val="24"/>
                <w:lang w:val="zh-TW"/>
              </w:rPr>
              <w:t>教師在兒童完成家事體驗記錄單的設計之後</w:t>
            </w:r>
            <w:r>
              <w:rPr>
                <w:rFonts w:ascii="Tahoma" w:hAnsi="Tahoma" w:cs="Tahoma"/>
                <w:kern w:val="0"/>
                <w:sz w:val="24"/>
                <w:szCs w:val="24"/>
                <w:lang w:val="zh-TW"/>
              </w:rPr>
              <w:t>，</w:t>
            </w:r>
            <w:r>
              <w:rPr>
                <w:rFonts w:ascii="Tahoma" w:hAnsi="Tahoma" w:cs="Tahoma"/>
                <w:kern w:val="0"/>
                <w:sz w:val="24"/>
                <w:szCs w:val="24"/>
                <w:lang w:val="zh-TW"/>
              </w:rPr>
              <w:t>請兒童持續的家事體驗活動並進行記錄</w:t>
            </w:r>
            <w:r>
              <w:rPr>
                <w:rFonts w:ascii="Tahoma" w:hAnsi="Tahoma" w:cs="Tahoma"/>
                <w:kern w:val="0"/>
                <w:sz w:val="24"/>
                <w:szCs w:val="24"/>
                <w:lang w:val="zh-TW"/>
              </w:rPr>
              <w:t>。</w:t>
            </w:r>
          </w:p>
          <w:p>
            <w:pPr>
              <w:pStyle w:val="Normal"/>
              <w:spacing w:lineRule="exact" w:line="48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統整與反思。</w:t>
            </w:r>
          </w:p>
          <w:p>
            <w:pPr>
              <w:pStyle w:val="Normal"/>
              <w:spacing w:lineRule="exact" w:line="48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休業式</w:t>
            </w:r>
          </w:p>
          <w:p>
            <w:pPr>
              <w:pStyle w:val="Normal"/>
              <w:spacing w:lineRule="exact" w:line="48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Normal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48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操作體驗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 xml:space="preserve">口頭發表 </w:t>
            </w:r>
          </w:p>
          <w:p>
            <w:pPr>
              <w:pStyle w:val="4123"/>
              <w:tabs>
                <w:tab w:val="clear" w:pos="142"/>
              </w:tabs>
              <w:spacing w:lineRule="exact" w:line="48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行為觀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038"/>
        </w:tabs>
        <w:ind w:left="103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07:00Z</dcterms:created>
  <dc:creator>復興國民小學</dc:creator>
  <dc:description/>
  <dc:language>en-US</dc:language>
  <cp:lastModifiedBy>TEACH</cp:lastModifiedBy>
  <dcterms:modified xsi:type="dcterms:W3CDTF">2008-07-07T08:07:00Z</dcterms:modified>
  <cp:revision>2</cp:revision>
  <dc:subject/>
  <dc:title>台北縣中和市復興國民小學九十五學年度第一學期學校課程</dc:title>
</cp:coreProperties>
</file>