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8"/>
        </w:rPr>
        <w:t xml:space="preserve"> </w:t>
      </w:r>
      <w:r>
        <w:rPr>
          <w:rFonts w:cs="新細明體;PMingLiU" w:ascii="新細明體;PMingLiU" w:hAnsi="新細明體;PMingLiU"/>
          <w:kern w:val="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台北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 xml:space="preserve">    </w:t>
      </w:r>
      <w:r>
        <w:rPr>
          <w:rFonts w:ascii="新細明體;PMingLiU" w:hAnsi="新細明體;PMingLiU" w:cs="新細明體;PMingLiU"/>
          <w:kern w:val="0"/>
          <w:sz w:val="28"/>
        </w:rPr>
        <w:t>縣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 xml:space="preserve">復興  </w:t>
      </w:r>
      <w:r>
        <w:rPr>
          <w:rFonts w:ascii="新細明體;PMingLiU" w:hAnsi="新細明體;PMingLiU" w:cs="新細明體;PMingLiU"/>
          <w:kern w:val="0"/>
          <w:sz w:val="28"/>
        </w:rPr>
        <w:t>國民小學</w:t>
      </w:r>
      <w:r>
        <w:rPr>
          <w:rFonts w:cs="新細明體;PMingLiU" w:ascii="新細明體;PMingLiU" w:hAnsi="新細明體;PMingLiU"/>
          <w:kern w:val="0"/>
          <w:sz w:val="28"/>
          <w:u w:val="single"/>
        </w:rPr>
        <w:t>9</w:t>
      </w:r>
      <w:r>
        <w:rPr>
          <w:rFonts w:cs="新細明體;PMingLiU" w:ascii="新細明體;PMingLiU" w:hAnsi="新細明體;PMingLiU"/>
          <w:kern w:val="0"/>
          <w:sz w:val="28"/>
          <w:u w:val="single"/>
        </w:rPr>
        <w:t>7</w:t>
      </w:r>
      <w:r>
        <w:rPr>
          <w:rFonts w:ascii="新細明體;PMingLiU" w:hAnsi="新細明體;PMingLiU" w:cs="新細明體;PMingLiU"/>
          <w:kern w:val="0"/>
          <w:sz w:val="28"/>
        </w:rPr>
        <w:t xml:space="preserve">學年度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上學期</w:t>
      </w:r>
      <w:r>
        <w:rPr>
          <w:rFonts w:ascii="新細明體;PMingLiU" w:hAnsi="新細明體;PMingLiU" w:cs="新細明體;PMingLiU"/>
          <w:kern w:val="0"/>
          <w:sz w:val="28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二年級</w:t>
      </w:r>
      <w:r>
        <w:rPr>
          <w:rFonts w:ascii="新細明體;PMingLiU" w:hAnsi="新細明體;PMingLiU" w:cs="新細明體;PMingLiU"/>
          <w:kern w:val="0"/>
          <w:sz w:val="28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客語</w:t>
      </w:r>
      <w:r>
        <w:rPr>
          <w:rFonts w:ascii="新細明體;PMingLiU" w:hAnsi="新細明體;PMingLiU" w:cs="新細明體;PMingLiU"/>
          <w:bCs/>
          <w:kern w:val="0"/>
          <w:sz w:val="28"/>
        </w:rPr>
        <w:t>領域教學計畫表 設計者：謝寶妹</w:t>
      </w:r>
    </w:p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一、本領域每週學習節數（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）節，銜接或補強節數﹙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節，共﹙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節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  <w:kern w:val="0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二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學習目標：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（一）看圖說話：使用情境圖及圖卡，引導學生說出圖意，讓學生充分抒發想像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（二）聽力練習：練習聽懂教師說出的客家語，並藉著語文遊戲訓練詞語、詞句的聽力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（三）說話練習：利用語文遊戲，做對話或說話練習，習得簡單的生活用語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（四）學習童謠：藉由童謠念唱，提升學習興趣，並了解客家文化的內涵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（五）能使用收音機、錄音機、電視等工具收聽資訊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三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課程架構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kern w:val="0"/>
          <w:sz w:val="28"/>
        </w:rPr>
        <w:t>　</w:t>
      </w:r>
      <w:r>
        <w:rPr>
          <w:rFonts w:ascii="新細明體;PMingLiU" w:hAnsi="新細明體;PMingLiU" w:cs="新細明體;PMingLiU" w:eastAsia="新細明體;PMingLiU"/>
          <w:b/>
          <w:sz w:val="44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sz w:val="44"/>
          <w:u w:val="single"/>
        </w:rPr>
        <w:t>(</w:t>
      </w:r>
      <w:r>
        <w:rPr>
          <w:rFonts w:ascii="新細明體;PMingLiU" w:hAnsi="新細明體;PMingLiU" w:cs="新細明體;PMingLiU" w:eastAsia="新細明體;PMingLiU"/>
          <w:b/>
          <w:sz w:val="44"/>
          <w:u w:val="single"/>
        </w:rPr>
        <w:t>客語</w:t>
      </w:r>
      <w:r>
        <w:rPr>
          <w:rFonts w:eastAsia="新細明體;PMingLiU" w:cs="新細明體;PMingLiU" w:ascii="新細明體;PMingLiU" w:hAnsi="新細明體;PMingLiU"/>
          <w:b/>
          <w:sz w:val="44"/>
          <w:u w:val="single"/>
        </w:rPr>
        <w:t>2</w:t>
      </w:r>
      <w:r>
        <w:rPr>
          <w:rFonts w:ascii="新細明體;PMingLiU" w:hAnsi="新細明體;PMingLiU" w:cs="新細明體;PMingLiU" w:eastAsia="新細明體;PMingLiU"/>
          <w:b/>
          <w:sz w:val="44"/>
          <w:u w:val="single"/>
        </w:rPr>
        <w:t>上</w:t>
      </w:r>
      <w:r>
        <w:rPr>
          <w:rFonts w:eastAsia="新細明體;PMingLiU" w:cs="新細明體;PMingLiU" w:ascii="新細明體;PMingLiU" w:hAnsi="新細明體;PMingLiU"/>
          <w:b/>
          <w:sz w:val="44"/>
          <w:u w:val="single"/>
        </w:rPr>
        <w:t>)</w:t>
      </w:r>
      <w:r>
        <w:rPr>
          <w:rFonts w:eastAsia="新細明體;PMingLiU" w:cs="新細明體;PMingLiU" w:ascii="新細明體;PMingLiU" w:hAnsi="新細明體;PMingLiU"/>
          <w:b/>
          <w:sz w:val="44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44"/>
        </w:rPr>
        <w:t>課程架構圖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0</wp:posOffset>
                </wp:positionH>
                <wp:positionV relativeFrom="paragraph">
                  <wp:posOffset>142875</wp:posOffset>
                </wp:positionV>
                <wp:extent cx="2310130" cy="69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2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水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55pt;mso-wrap-distance-left:9.05pt;mso-wrap-distance-right:9.05pt;mso-wrap-distance-top:0pt;mso-wrap-distance-bottom:0pt;margin-top:11.25pt;mso-position-vertical-relative:text;margin-left:2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水果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5725</wp:posOffset>
                </wp:positionH>
                <wp:positionV relativeFrom="paragraph">
                  <wp:posOffset>31750</wp:posOffset>
                </wp:positionV>
                <wp:extent cx="0" cy="455676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2.5pt" to="206.75pt,36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5725</wp:posOffset>
                </wp:positionH>
                <wp:positionV relativeFrom="paragraph">
                  <wp:posOffset>31750</wp:posOffset>
                </wp:positionV>
                <wp:extent cx="4921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2.5pt" to="245.45pt,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12700</wp:posOffset>
                </wp:positionV>
                <wp:extent cx="2310130" cy="693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二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釣檳彎彎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1pt;mso-position-vertical-relative:text;margin-left:24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二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釣檳彎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3825</wp:posOffset>
                </wp:positionH>
                <wp:positionV relativeFrom="paragraph">
                  <wp:posOffset>170180</wp:posOffset>
                </wp:positionV>
                <wp:extent cx="49212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13.4pt" to="248.45pt,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83515</wp:posOffset>
                </wp:positionV>
                <wp:extent cx="2310130" cy="5797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79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客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45.65pt;mso-wrap-distance-left:9.05pt;mso-wrap-distance-right:9.05pt;mso-wrap-distance-top:0pt;mso-wrap-distance-bottom:0pt;margin-top:14.45pt;mso-position-vertical-relative:text;margin-left:-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客語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冊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0</wp:posOffset>
                </wp:positionH>
                <wp:positionV relativeFrom="paragraph">
                  <wp:posOffset>177800</wp:posOffset>
                </wp:positionV>
                <wp:extent cx="2310130" cy="693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三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放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14pt;mso-position-vertical-relative:text;margin-left:2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三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放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5725</wp:posOffset>
                </wp:positionH>
                <wp:positionV relativeFrom="paragraph">
                  <wp:posOffset>68580</wp:posOffset>
                </wp:positionV>
                <wp:extent cx="49212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5.4pt" to="245.45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6900</wp:posOffset>
                </wp:positionH>
                <wp:positionV relativeFrom="paragraph">
                  <wp:posOffset>114935</wp:posOffset>
                </wp:positionV>
                <wp:extent cx="2310130" cy="693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四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阿豬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9.05pt;mso-position-vertical-relative:text;margin-left:24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四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阿豬伯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1125</wp:posOffset>
                </wp:positionH>
                <wp:positionV relativeFrom="paragraph">
                  <wp:posOffset>41910</wp:posOffset>
                </wp:positionV>
                <wp:extent cx="49212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3.3pt" to="247.45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800</wp:posOffset>
                </wp:positionH>
                <wp:positionV relativeFrom="paragraph">
                  <wp:posOffset>153035</wp:posOffset>
                </wp:positionV>
                <wp:extent cx="2310130" cy="6934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五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承蒙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12.05pt;mso-position-vertical-relative:text;margin-left:24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五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承蒙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1125</wp:posOffset>
                </wp:positionH>
                <wp:positionV relativeFrom="paragraph">
                  <wp:posOffset>3810</wp:posOffset>
                </wp:positionV>
                <wp:extent cx="49212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0.3pt" to="247.45pt,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參考書目</w:t>
      </w:r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何石松著、古國順編（</w:t>
      </w:r>
      <w:r>
        <w:rPr>
          <w:rFonts w:cs="新細明體;PMingLiU" w:ascii="新細明體;PMingLiU" w:hAnsi="新細明體;PMingLiU"/>
          <w:szCs w:val="36"/>
        </w:rPr>
        <w:t>2001</w:t>
      </w:r>
      <w:r>
        <w:rPr>
          <w:rFonts w:ascii="新細明體;PMingLiU" w:hAnsi="新細明體;PMingLiU" w:cs="新細明體;PMingLiU"/>
          <w:szCs w:val="36"/>
        </w:rPr>
        <w:t>）：《客諺一百首》，五南圖書出版公司。</w:t>
      </w:r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何石松、劉醇鑫編著（</w:t>
      </w:r>
      <w:r>
        <w:rPr>
          <w:rFonts w:cs="新細明體;PMingLiU" w:ascii="新細明體;PMingLiU" w:hAnsi="新細明體;PMingLiU"/>
          <w:szCs w:val="36"/>
        </w:rPr>
        <w:t>2002</w:t>
      </w:r>
      <w:r>
        <w:rPr>
          <w:rFonts w:ascii="新細明體;PMingLiU" w:hAnsi="新細明體;PMingLiU" w:cs="新細明體;PMingLiU"/>
          <w:szCs w:val="36"/>
        </w:rPr>
        <w:t>）：《現代客語詞彙彙編》，臺北市政府民政局、臺北市政府客家事務委員會。</w:t>
      </w:r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古國順、何石松、劉醇鑫（</w:t>
      </w:r>
      <w:r>
        <w:rPr>
          <w:rFonts w:cs="新細明體;PMingLiU" w:ascii="新細明體;PMingLiU" w:hAnsi="新細明體;PMingLiU"/>
          <w:szCs w:val="36"/>
        </w:rPr>
        <w:t>2002</w:t>
      </w:r>
      <w:r>
        <w:rPr>
          <w:rFonts w:ascii="新細明體;PMingLiU" w:hAnsi="新細明體;PMingLiU" w:cs="新細明體;PMingLiU"/>
          <w:szCs w:val="36"/>
        </w:rPr>
        <w:t>）：《客語發音學》，五南圖書出版公司。</w:t>
      </w:r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何石松著（</w:t>
      </w:r>
      <w:r>
        <w:rPr>
          <w:rFonts w:cs="新細明體;PMingLiU" w:ascii="新細明體;PMingLiU" w:hAnsi="新細明體;PMingLiU"/>
          <w:szCs w:val="36"/>
        </w:rPr>
        <w:t>2003</w:t>
      </w:r>
      <w:r>
        <w:rPr>
          <w:rFonts w:ascii="新細明體;PMingLiU" w:hAnsi="新細明體;PMingLiU" w:cs="新細明體;PMingLiU"/>
          <w:szCs w:val="36"/>
        </w:rPr>
        <w:t>）：《客語謎語（令子）欣賞》，五南圖書出版公司。</w:t>
      </w:r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涂春景（</w:t>
      </w:r>
      <w:r>
        <w:rPr>
          <w:rFonts w:cs="新細明體;PMingLiU" w:ascii="新細明體;PMingLiU" w:hAnsi="新細明體;PMingLiU"/>
          <w:szCs w:val="36"/>
        </w:rPr>
        <w:t>2003</w:t>
      </w:r>
      <w:r>
        <w:rPr>
          <w:rFonts w:ascii="新細明體;PMingLiU" w:hAnsi="新細明體;PMingLiU" w:cs="新細明體;PMingLiU"/>
          <w:szCs w:val="36"/>
        </w:rPr>
        <w:t>）：《形象客家語</w:t>
      </w:r>
      <w:r>
        <w:rPr>
          <w:rFonts w:cs="新細明體;PMingLiU" w:ascii="新細明體;PMingLiU" w:hAnsi="新細明體;PMingLiU"/>
          <w:szCs w:val="36"/>
        </w:rPr>
        <w:t>1200</w:t>
      </w:r>
      <w:r>
        <w:rPr>
          <w:rFonts w:ascii="新細明體;PMingLiU" w:hAnsi="新細明體;PMingLiU" w:cs="新細明體;PMingLiU"/>
          <w:szCs w:val="36"/>
        </w:rPr>
        <w:t>句》，五南圖書出版公司。</w:t>
      </w:r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徐兆泉（</w:t>
      </w:r>
      <w:r>
        <w:rPr>
          <w:rFonts w:cs="新細明體;PMingLiU" w:ascii="新細明體;PMingLiU" w:hAnsi="新細明體;PMingLiU"/>
          <w:szCs w:val="36"/>
        </w:rPr>
        <w:t>2001</w:t>
      </w:r>
      <w:r>
        <w:rPr>
          <w:rFonts w:ascii="新細明體;PMingLiU" w:hAnsi="新細明體;PMingLiU" w:cs="新細明體;PMingLiU"/>
          <w:szCs w:val="36"/>
        </w:rPr>
        <w:t>）：《臺灣客家話辭典》，南天書局。</w:t>
      </w:r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吳憶萍（</w:t>
      </w:r>
      <w:r>
        <w:rPr>
          <w:rFonts w:cs="新細明體;PMingLiU" w:ascii="新細明體;PMingLiU" w:hAnsi="新細明體;PMingLiU"/>
          <w:szCs w:val="36"/>
        </w:rPr>
        <w:t>2001</w:t>
      </w:r>
      <w:r>
        <w:rPr>
          <w:rFonts w:ascii="新細明體;PMingLiU" w:hAnsi="新細明體;PMingLiU" w:cs="新細明體;PMingLiU"/>
          <w:szCs w:val="36"/>
        </w:rPr>
        <w:t>）：《臺灣民俗植物——認識二十四節氣》，田野影像出版社。</w:t>
      </w:r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客家人母語教學百花園</w:t>
      </w:r>
      <w:hyperlink r:id="rId2">
        <w:r>
          <w:rPr>
            <w:rStyle w:val="InternetLink"/>
            <w:rFonts w:cs="新細明體;PMingLiU" w:ascii="新細明體;PMingLiU" w:hAnsi="新細明體;PMingLiU"/>
            <w:szCs w:val="36"/>
          </w:rPr>
          <w:t>http://home.kimo.com.tw/hakkangin/frame.htm</w:t>
        </w:r>
      </w:hyperlink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行政院客家委員會</w:t>
      </w:r>
      <w:hyperlink r:id="rId3">
        <w:r>
          <w:rPr>
            <w:rStyle w:val="InternetLink"/>
            <w:rFonts w:cs="新細明體;PMingLiU" w:ascii="新細明體;PMingLiU" w:hAnsi="新細明體;PMingLiU"/>
            <w:szCs w:val="36"/>
          </w:rPr>
          <w:t>http://www.hakka.gov.tw/hakka.htm</w:t>
        </w:r>
      </w:hyperlink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臺北市政府客家事務委員會</w:t>
      </w:r>
      <w:hyperlink r:id="rId4">
        <w:r>
          <w:rPr>
            <w:rStyle w:val="InternetLink"/>
            <w:rFonts w:cs="新細明體;PMingLiU" w:ascii="新細明體;PMingLiU" w:hAnsi="新細明體;PMingLiU"/>
            <w:szCs w:val="36"/>
          </w:rPr>
          <w:t>http://www.hakka.taipei.gov.tw/</w:t>
        </w:r>
      </w:hyperlink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北埔客家文化</w:t>
      </w:r>
      <w:hyperlink r:id="rId5">
        <w:r>
          <w:rPr>
            <w:rStyle w:val="InternetLink"/>
            <w:rFonts w:cs="新細明體;PMingLiU" w:ascii="新細明體;PMingLiU" w:hAnsi="新細明體;PMingLiU"/>
            <w:szCs w:val="36"/>
          </w:rPr>
          <w:t>http://www.peipu.org/</w:t>
        </w:r>
      </w:hyperlink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客家世界網</w:t>
      </w:r>
      <w:hyperlink r:id="rId6">
        <w:r>
          <w:rPr>
            <w:rStyle w:val="InternetLink"/>
            <w:rFonts w:cs="新細明體;PMingLiU" w:ascii="新細明體;PMingLiU" w:hAnsi="新細明體;PMingLiU"/>
            <w:szCs w:val="36"/>
          </w:rPr>
          <w:t>http://www.hakkaworld.com.tw/</w:t>
        </w:r>
      </w:hyperlink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客臺語專刊</w:t>
      </w:r>
      <w:hyperlink r:id="rId7">
        <w:r>
          <w:rPr>
            <w:rStyle w:val="InternetLink"/>
            <w:rFonts w:cs="新細明體;PMingLiU" w:ascii="新細明體;PMingLiU" w:hAnsi="新細明體;PMingLiU"/>
            <w:szCs w:val="36"/>
          </w:rPr>
          <w:t>http://home.kimo.com.tw/hakka_tw/</w:t>
        </w:r>
      </w:hyperlink>
    </w:p>
    <w:p>
      <w:pPr>
        <w:pStyle w:val="Normal"/>
        <w:numPr>
          <w:ilvl w:val="0"/>
          <w:numId w:val="3"/>
        </w:numPr>
        <w:spacing w:lineRule="exact" w:line="240" w:before="25" w:after="25"/>
        <w:jc w:val="both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芎林客家文化工作室</w:t>
      </w:r>
      <w:hyperlink r:id="rId8">
        <w:r>
          <w:rPr>
            <w:rStyle w:val="InternetLink"/>
            <w:rFonts w:cs="新細明體;PMingLiU" w:ascii="新細明體;PMingLiU" w:hAnsi="新細明體;PMingLiU"/>
            <w:szCs w:val="36"/>
          </w:rPr>
          <w:t>http://home.kimo.com.tw/hakka_2003/</w:t>
        </w:r>
      </w:hyperlink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Cs w:val="36"/>
        </w:rPr>
        <w:t>哈客網</w:t>
      </w:r>
      <w:hyperlink r:id="rId9">
        <w:r>
          <w:rPr>
            <w:rStyle w:val="InternetLink"/>
            <w:rFonts w:cs="新細明體;PMingLiU" w:ascii="新細明體;PMingLiU" w:hAnsi="新細明體;PMingLiU"/>
            <w:szCs w:val="36"/>
          </w:rPr>
          <w:t>http://www.ihakka.net/</w:t>
        </w:r>
      </w:hyperlink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四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課程內含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80"/>
        <w:gridCol w:w="1080"/>
        <w:gridCol w:w="2340"/>
        <w:gridCol w:w="4500"/>
        <w:gridCol w:w="540"/>
        <w:gridCol w:w="2160"/>
        <w:gridCol w:w="1800"/>
        <w:gridCol w:w="2340"/>
      </w:tblGrid>
      <w:tr>
        <w:trPr>
          <w:tblHeader w:val="true"/>
        </w:trPr>
        <w:tc>
          <w:tcPr>
            <w:tcW w:w="202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一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一課水果 活動一：好食介水果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以遊戲「揣令仔」的方式出謎語讓兒童猜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揣令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揭示掛圖並提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兒童觀察掛圖，共同發表、討論問題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釋課文大意及語意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「請汝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跟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恁樣做」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文說白節奏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聆聽「水果」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教唱「水果」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唱 － 分組唱 －個別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水果」童謠肢體創作，分組表演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一課水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、表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560" w:hRule="atLeast"/>
        </w:trPr>
        <w:tc>
          <w:tcPr>
            <w:tcW w:w="7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二週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自我身心狀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別人的身體自主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當表達自己的意見和感受，不受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現自己的長處及優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尊敬他人工作的意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一課水果 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習唱「水果歌」及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誦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課文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圖卡，教師領念詞語，並解說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解說「黃黃」、「吊等」「係」、「節節」、「高升」「彎彎」、「圓圓」、「坐等」、「食著」等詞語的意義和用法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指導學生用客語說出生活中常見到的「柑仔」、「甘蔗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蕉」、「西瓜」、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牛眼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楊桃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柚仔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王梨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等水果等水果名稱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師生共同討論－－「汝還識食過麼介水果？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一課水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、表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三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1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利的需求並促進身心健康與發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自我身心狀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別人的身體自主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當表達自己的意見和感受，不受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一課水果 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話練習：教師問：「這係麼介水果？」兒童：「這係……」、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好食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……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該係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……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喜歡食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……」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釋並熟悉句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做對話練習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串句練習。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角色扮演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復習「水果歌」及朗讀課文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　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說出句子，請兒童畫出水果，並說出名稱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領念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課文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並做動作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神秘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老古人言：「食桃肥，食李肌，食楊梅樹下企。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一課水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、表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7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四週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一課水果 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復習各種水果介名稱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復習厓會講一句話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，並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請兒童個別輪講一句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打地鼠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掛圖指導發音要領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分析音標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au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的拼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指導兒童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au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的拼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練習拼讀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念－ 分組念 －個別念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完成學習單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老古人言：「食桃肥，食李肌，食楊梅樹下企。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一課水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、表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7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五週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/2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收音機、錄音機、電視等工具學習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與基本的生態原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接觸而喜愛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隨意傷害生物和支持生物生長的環境條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別人的身體自主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二課釣檳彎彎 活動一　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聆聽「釣檳彎彎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童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掛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範念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釋「釣檳彎彎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配合鈴鼓、打竹板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念唱「釣檳彎彎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讓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兒童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念 － 分組念 －個別念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復習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音標【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ai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au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】的拼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老古人言：「食桃肥，食李肌，食楊梅樹下企。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二課釣檳彎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六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收音機、錄音機、電視等工具學習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與基本的生態原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接觸而喜愛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隨意傷害生物和支持生物生長的環境條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所擁有的物品並願意與他人分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　 第二課釣檳彎彎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二 厓會講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聆聽「釣檳彎彎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與兒童討論釣魚介概念及耐心 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汝識看過別人釣著麼介魚仔？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揭示掛圖，領讀並說明「蝦公」、「毛蟹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蟹」、「龜仔」、「鯉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鯉嬤」、「草魚」、「鯊魚」、「花枝」、「海豚」、「鯨魚」、「魷魚」介名稱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復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唱客家童謠「釣檳彎彎」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並指導做律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表演－ 分組表演 －個別表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復習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朗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客家童謠「釣檳彎彎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二課釣檳彎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七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1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/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收音機、錄音機、電視等工具學習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別人的身體自主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自己所享有的權利，並知道人權是與天俱有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所擁有的物品並願意與他人分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二課釣檳彎彎 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80" w:right="120" w:hanging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「釣檳彎彎」客家童謠「釣檳彎彎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律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教師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魚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指導復習各種魚類名稱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標掛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寫字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蟻公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靴筒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柚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並範念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師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語音中分析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e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o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u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並指導聲調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師傅話：「上山頂釣魚－大憨番。」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復習老古人言：「食桃肥，食李肌，食楊梅樹下企。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二課釣檳彎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八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1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收音機、錄音機、電視等工具學習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與基本的生態原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接觸而喜愛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隨意傷害生物和支持生物生長的環境條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所擁有的物品並願意與他人分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二課釣檳彎彎 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做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「釣檳彎彎」客家童謠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及律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詞語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掛圖指導發音要領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音標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e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o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和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u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的拼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練習拼讀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指導兒童利用色紙折各種魚類形，並請兒童說出魚類名稱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完成學習單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二課釣檳彎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九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/2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與基本的生態原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三課放料 活動一　來去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復習第二課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課文情境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掛圖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讓兒童邊聽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邊觀察圖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引導兒童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討論、發表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介紹休閒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蹶山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放紙鷂仔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騎車仔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釣魚仔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跳索仔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泅水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逛街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看比賽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領讀課文，解釋課文大意及語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領念→齊念→輪念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文說白節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三課放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自我身心狀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利的需求並促進身心健康與發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我應負的責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尊敬他人工作的意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三課放料 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「釣檳彎彎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利用打竹板、敲木魚節奏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誦課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圖卡，領讀並解釋詞語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及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休閒活動名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三  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話練習：教師問：「汝放料去做麼介？」兒童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放料去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釋並熟悉句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做對話練習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角色扮演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復習師傅話：「上山頂釣魚－大憨番。」及復習老古人言：「食桃肥，食李肌，食楊梅樹下企。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三課放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一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我應負的責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尊敬他人工作的意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所擁有的物品並願意與他人分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食衣住行育樂日常生活的工具與用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三課放料 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ng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休閒活動名稱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及音標「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ai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au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ia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ie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io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iu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話練習：教師問：「汝放料去做麼介？」兒童問：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ng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放料去……」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釋並熟悉句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做對話練習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串句練習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四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ng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走迷宮圖，找答案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別發表，並用客語說出語意（句子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三課放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二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1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我應負的責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尊敬他人工作的意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三課放料 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本課詞語及句子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掛圖指導發音要領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分析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及指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兒童音標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u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o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的拼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練習拼讀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老古人言：「出門看天色，入門看面色」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復習師傅話：「上山頂釣魚－大憨番。」及復習老古人言：「食桃肥，食李肌，食楊梅樹下企。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學習單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三課放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三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2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/29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收音機、錄音機、電視等工具學習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自己對一個美好世界的想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尊敬他人工作的意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四課阿豬伯 活動一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ng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聆聽「阿豬伯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掛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釋「阿豬伯」客家童謠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介意義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指導兒童用鈴鼓、打竹板、敲木魚節奏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念唱「阿豬伯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念 － 分組念 －個別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四課阿豬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四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/3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~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收音機、錄音機、電視等工具學習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收集資料與記錄的方法瞭解與認識校園與住家環境問題，並能具體提出生活環境問題的解決方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執行個人和集體的校園環保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尊敬他人工作的意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四課阿豬伯 活動一  「阿豬伯」童謠律動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兒童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聆聽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跟唱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阿豬伯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念 － 分組念 －個別念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念唱「阿豬伯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示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阿豬伯」客家童謠律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表演－ 分組表演 －個別表演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教師指導兒童以客語說出身體各器官介名稱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四課阿豬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五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收音機、錄音機、電視等工具學習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接觸而喜愛生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隨意傷害生物和支持生物生長的環境條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自己對一個美好世界的想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四課阿豬伯 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ng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「阿豬伯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圖卡，領讀並解說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身體器官介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名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稱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師生共同討論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身體器官介功能並以客語說出身體器官介名稱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保留幾項器官名稱，讓兒童回家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子互動一起找答案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配合樂器做童謠說白節奏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四課阿豬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六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1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收音機、錄音機、電視等工具學習語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不斷學習客家語言文化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自己對一個美好世界的想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四課阿豬伯 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ng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「阿豬伯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詞語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及身體各部位介名稱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掛圖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指導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認念「東瓜」、「走相追」、「水果」、「國小」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分析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及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指導兒童音標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u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和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u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的拼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 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指導兒童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拼音聲調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練習拼讀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念－ 分組念 －個別念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完成學習單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四課阿豬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七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得體有禮貌的客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自己所享有的權利，並知道人權是與天俱有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兒童對遊戲權利的需求並促進身心健康與發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五課承蒙汝 活動一　承蒙汝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「阿豬伯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課文掛圖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明詞語的意義及用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領讀課文並解釋課文大意及語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領念→齊念→輪念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指導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兒童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用鈴鼓、竹板、木魚配合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文說白節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五課承蒙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八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/2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/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得體有禮貌的客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現自己的長處及優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我應負的責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尊敬他人工作的意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食物與人體的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食品衛生與安全的重要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他人分享自己所喜歡的食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五課承蒙汝 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掛圖解釋詞語說明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企起來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行禮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坐下來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正來料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及用法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兒童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上台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出語詞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由其他兒童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做動作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打電報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老古人言：「有理行遍天下，無理寸步難行。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五課承蒙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十九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/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/1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得體有禮貌的客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食物與人體的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食品衛生與安全的重要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他人分享自己所喜歡的食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五課承蒙汝 活動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一）：  「請問汝安著麼介名？」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（二）： 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打電話介禮貌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係○○○，請問□□□有佇屋下無？」 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接電話介禮貌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係○○○，請問汝要尋麼儕？」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釋並熟悉句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做對話練習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遊戲：角色扮演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、復習老古人言：「有理行遍天下，無理寸步難行。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五課承蒙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第二十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/1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/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記住主要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隨時隨地聽學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的活動學習本族群的文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客家的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得體有禮貌的客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五課承蒙汝 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明「禮貌小天使」的活動方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進行「禮貌小天使」活動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 第五課承蒙汝 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「釣檳彎彎、阿豬伯」客家童謠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複習詞語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示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念音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掛圖指導發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練習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分析及指導兒童音標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eu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o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au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和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ua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】的拼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組練習拼讀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全班念，分組念，個別念。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復習所學過介師傅話及老古人言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客語 　 第五課承蒙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2025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、口頭報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kimo.com.tw/hakkangin/frame.htm" TargetMode="External"/><Relationship Id="rId3" Type="http://schemas.openxmlformats.org/officeDocument/2006/relationships/hyperlink" Target="http://www.hakka.gov.tw/hakka.htm" TargetMode="External"/><Relationship Id="rId4" Type="http://schemas.openxmlformats.org/officeDocument/2006/relationships/hyperlink" Target="http://www.hakka.taipei.gov.tw/" TargetMode="External"/><Relationship Id="rId5" Type="http://schemas.openxmlformats.org/officeDocument/2006/relationships/hyperlink" Target="http://www.peipu.org/" TargetMode="External"/><Relationship Id="rId6" Type="http://schemas.openxmlformats.org/officeDocument/2006/relationships/hyperlink" Target="http://www.hakkaworld.com.tw/" TargetMode="External"/><Relationship Id="rId7" Type="http://schemas.openxmlformats.org/officeDocument/2006/relationships/hyperlink" Target="http://home.kimo.com.tw/hakka_tw/" TargetMode="External"/><Relationship Id="rId8" Type="http://schemas.openxmlformats.org/officeDocument/2006/relationships/hyperlink" Target="http://home.kimo.com.tw/hakka_2003/" TargetMode="External"/><Relationship Id="rId9" Type="http://schemas.openxmlformats.org/officeDocument/2006/relationships/hyperlink" Target="http://www.ihakka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43:00Z</dcterms:created>
  <dc:creator>Henry</dc:creator>
  <dc:description/>
  <dc:language>en-US</dc:language>
  <cp:lastModifiedBy>TEACH</cp:lastModifiedBy>
  <dcterms:modified xsi:type="dcterms:W3CDTF">2008-07-08T03:43:00Z</dcterms:modified>
  <cp:revision>2</cp:revision>
  <dc:subject/>
  <dc:title>     市/縣   學年度   學期         國民小學    年級        領域教學計畫表　　設計者：        </dc:title>
</cp:coreProperties>
</file>