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;Arial Unicode MS"/>
          <w:b/>
          <w:b/>
          <w:color w:val="000000"/>
          <w:sz w:val="40"/>
          <w:szCs w:val="40"/>
          <w:u w:val="single"/>
        </w:rPr>
      </w:pPr>
      <w:r>
        <w:rPr>
          <w:rFonts w:eastAsia="標楷體;Arial Unicode MS"/>
          <w:b/>
          <w:color w:val="000000"/>
          <w:sz w:val="40"/>
          <w:szCs w:val="40"/>
        </w:rPr>
        <w:t>臺</w:t>
      </w:r>
      <w:r>
        <w:rPr>
          <w:rFonts w:eastAsia="標楷體;Arial Unicode MS"/>
          <w:b/>
          <w:color w:val="000000"/>
          <w:sz w:val="40"/>
          <w:szCs w:val="40"/>
        </w:rPr>
        <w:t>北縣</w:t>
      </w:r>
      <w:r>
        <w:rPr>
          <w:rFonts w:eastAsia="標楷體;Arial Unicode MS"/>
          <w:b/>
          <w:color w:val="000000"/>
          <w:sz w:val="40"/>
          <w:szCs w:val="40"/>
        </w:rPr>
        <w:t>中和市復興</w:t>
      </w:r>
      <w:r>
        <w:rPr>
          <w:rFonts w:eastAsia="標楷體;Arial Unicode MS"/>
          <w:b/>
          <w:color w:val="000000"/>
          <w:sz w:val="40"/>
          <w:szCs w:val="40"/>
        </w:rPr>
        <w:t>國民小學</w:t>
      </w:r>
      <w:r>
        <w:rPr>
          <w:rFonts w:eastAsia="標楷體;Arial Unicode MS"/>
          <w:b/>
          <w:color w:val="000000"/>
          <w:sz w:val="40"/>
          <w:szCs w:val="40"/>
        </w:rPr>
        <w:t>九十七</w:t>
      </w:r>
      <w:r>
        <w:rPr>
          <w:rFonts w:eastAsia="標楷體;Arial Unicode MS"/>
          <w:b/>
          <w:color w:val="000000"/>
          <w:sz w:val="40"/>
          <w:szCs w:val="40"/>
        </w:rPr>
        <w:t>學年度</w:t>
      </w:r>
      <w:r>
        <w:rPr>
          <w:rFonts w:eastAsia="標楷體;Arial Unicode MS"/>
          <w:b/>
          <w:color w:val="000000"/>
          <w:sz w:val="40"/>
          <w:szCs w:val="40"/>
        </w:rPr>
        <w:t>第一</w:t>
      </w:r>
      <w:r>
        <w:rPr>
          <w:rFonts w:eastAsia="標楷體;Arial Unicode MS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;Arial Unicode MS"/>
          <w:b/>
          <w:color w:val="000000"/>
          <w:sz w:val="40"/>
          <w:szCs w:val="40"/>
          <w:u w:val="single"/>
        </w:rPr>
        <w:t>一</w:t>
      </w:r>
      <w:r>
        <w:rPr>
          <w:rFonts w:eastAsia="標楷體;Arial Unicode MS"/>
          <w:b/>
          <w:color w:val="000000"/>
          <w:sz w:val="40"/>
          <w:szCs w:val="40"/>
        </w:rPr>
        <w:t>年級</w:t>
      </w:r>
      <w:r>
        <w:rPr>
          <w:rFonts w:eastAsia="標楷體;Arial Unicode MS"/>
          <w:b/>
          <w:color w:val="000000"/>
          <w:sz w:val="40"/>
          <w:szCs w:val="40"/>
        </w:rPr>
        <w:t>語文</w:t>
      </w:r>
      <w:r>
        <w:rPr>
          <w:rFonts w:eastAsia="標楷體;Arial Unicode MS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jc w:val="right"/>
        <w:rPr/>
      </w:pPr>
      <w:r>
        <w:rPr>
          <w:rFonts w:eastAsia="標楷體;Arial Unicode MS"/>
          <w:b/>
          <w:color w:val="000000"/>
          <w:sz w:val="28"/>
        </w:rPr>
        <w:t>設計者：</w:t>
      </w:r>
      <w:r>
        <w:rPr>
          <w:rFonts w:eastAsia="標楷體;Arial Unicode MS"/>
          <w:b/>
          <w:color w:val="000000"/>
          <w:sz w:val="28"/>
          <w:u w:val="single"/>
        </w:rPr>
        <w:t>白惠君</w:t>
      </w:r>
      <w:r>
        <w:rPr>
          <w:rFonts w:ascii="標楷體;Arial Unicode MS" w:hAnsi="標楷體;Arial Unicode MS" w:cs="標楷體;Arial Unicode MS" w:eastAsia="標楷體;Arial Unicode MS"/>
          <w:b/>
          <w:color w:val="000000"/>
          <w:sz w:val="28"/>
          <w:u w:val="single"/>
        </w:rPr>
        <w:t>、</w:t>
      </w:r>
      <w:r>
        <w:rPr>
          <w:rFonts w:eastAsia="標楷體;Arial Unicode MS"/>
          <w:b/>
          <w:color w:val="000000"/>
          <w:sz w:val="28"/>
          <w:u w:val="single"/>
        </w:rPr>
        <w:t>劉滿玉老師</w:t>
      </w:r>
    </w:p>
    <w:p>
      <w:pPr>
        <w:pStyle w:val="Normal"/>
        <w:spacing w:lineRule="exact" w:line="400"/>
        <w:jc w:val="both"/>
        <w:rPr>
          <w:rFonts w:eastAsia="標楷體;Arial Unicode MS"/>
          <w:color w:val="000000"/>
          <w:sz w:val="36"/>
          <w:szCs w:val="28"/>
        </w:rPr>
      </w:pPr>
      <w:r>
        <w:rPr>
          <w:rFonts w:eastAsia="標楷體;Arial Unicode MS"/>
          <w:b/>
          <w:color w:val="000000"/>
          <w:sz w:val="36"/>
          <w:szCs w:val="28"/>
        </w:rPr>
        <w:t>一、本領域每週學習節數（</w:t>
      </w:r>
      <w:r>
        <w:rPr>
          <w:rFonts w:eastAsia="Times New Roman"/>
          <w:b/>
          <w:color w:val="000000"/>
          <w:sz w:val="36"/>
          <w:szCs w:val="28"/>
        </w:rPr>
        <w:t xml:space="preserve"> </w:t>
      </w:r>
      <w:r>
        <w:rPr>
          <w:rFonts w:eastAsia="標楷體;Arial Unicode MS"/>
          <w:b/>
          <w:color w:val="000000"/>
          <w:sz w:val="36"/>
          <w:szCs w:val="28"/>
        </w:rPr>
        <w:t>5</w:t>
      </w:r>
      <w:r>
        <w:rPr>
          <w:rFonts w:eastAsia="標楷體;Arial Unicode MS"/>
          <w:b/>
          <w:color w:val="000000"/>
          <w:sz w:val="36"/>
          <w:szCs w:val="28"/>
        </w:rPr>
        <w:t>）節，每週銜接或補強節數（</w:t>
      </w:r>
      <w:r>
        <w:rPr>
          <w:rFonts w:eastAsia="標楷體;Arial Unicode MS"/>
          <w:b/>
          <w:color w:val="000000"/>
          <w:sz w:val="36"/>
          <w:szCs w:val="28"/>
        </w:rPr>
        <w:t>2</w:t>
      </w:r>
      <w:r>
        <w:rPr>
          <w:rFonts w:eastAsia="標楷體;Arial Unicode MS"/>
          <w:b/>
          <w:color w:val="000000"/>
          <w:sz w:val="36"/>
          <w:szCs w:val="28"/>
        </w:rPr>
        <w:t xml:space="preserve"> </w:t>
      </w:r>
      <w:r>
        <w:rPr>
          <w:rFonts w:eastAsia="標楷體;Arial Unicode MS"/>
          <w:b/>
          <w:color w:val="000000"/>
          <w:sz w:val="36"/>
          <w:szCs w:val="28"/>
        </w:rPr>
        <w:t>）節，整學期共（</w:t>
      </w:r>
      <w:r>
        <w:rPr>
          <w:rFonts w:eastAsia="標楷體;Arial Unicode MS"/>
          <w:b/>
          <w:color w:val="000000"/>
          <w:sz w:val="36"/>
          <w:szCs w:val="28"/>
        </w:rPr>
        <w:t>147</w:t>
      </w:r>
      <w:r>
        <w:rPr>
          <w:rFonts w:eastAsia="標楷體;Arial Unicode MS"/>
          <w:b/>
          <w:color w:val="000000"/>
          <w:sz w:val="36"/>
          <w:szCs w:val="28"/>
        </w:rPr>
        <w:t xml:space="preserve"> </w:t>
      </w:r>
      <w:r>
        <w:rPr>
          <w:rFonts w:eastAsia="標楷體;Arial Unicode MS"/>
          <w:b/>
          <w:color w:val="000000"/>
          <w:sz w:val="36"/>
          <w:szCs w:val="28"/>
        </w:rPr>
        <w:t>）節</w:t>
      </w:r>
      <w:r>
        <w:rPr>
          <w:rFonts w:eastAsia="標楷體;Arial Unicode MS"/>
          <w:color w:val="000000"/>
          <w:sz w:val="36"/>
          <w:szCs w:val="28"/>
        </w:rPr>
        <w:t>。</w:t>
      </w:r>
    </w:p>
    <w:p>
      <w:pPr>
        <w:pStyle w:val="Normal"/>
        <w:snapToGrid w:val="false"/>
        <w:spacing w:before="90" w:after="90"/>
        <w:rPr>
          <w:rFonts w:eastAsia="標楷體;Arial Unicode MS"/>
          <w:b/>
          <w:b/>
          <w:color w:val="000000"/>
          <w:sz w:val="36"/>
          <w:szCs w:val="28"/>
        </w:rPr>
      </w:pPr>
      <w:r>
        <w:rPr>
          <w:rFonts w:eastAsia="標楷體;Arial Unicode MS"/>
          <w:b/>
          <w:color w:val="000000"/>
          <w:sz w:val="36"/>
          <w:szCs w:val="28"/>
        </w:rPr>
        <w:t>二、本課程學習目標：</w:t>
      </w:r>
    </w:p>
    <w:p>
      <w:pPr>
        <w:pStyle w:val="Normal"/>
        <w:snapToGrid w:val="false"/>
        <w:spacing w:before="90" w:after="90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  <w:t>(</w:t>
      </w:r>
      <w:r>
        <w:rPr>
          <w:rFonts w:eastAsia="標楷體;Arial Unicode MS"/>
          <w:b/>
          <w:color w:val="000000"/>
          <w:sz w:val="32"/>
          <w:szCs w:val="32"/>
        </w:rPr>
        <w:t>一</w:t>
      </w:r>
      <w:r>
        <w:rPr>
          <w:rFonts w:eastAsia="標楷體;Arial Unicode MS"/>
          <w:b/>
          <w:color w:val="000000"/>
          <w:sz w:val="32"/>
          <w:szCs w:val="32"/>
        </w:rPr>
        <w:t>)</w:t>
      </w:r>
      <w:r>
        <w:rPr>
          <w:rFonts w:eastAsia="標楷體;Arial Unicode MS"/>
          <w:b/>
          <w:color w:val="000000"/>
          <w:sz w:val="32"/>
          <w:szCs w:val="32"/>
        </w:rPr>
        <w:t>教師引導運用問答討論的方式，讓兒童發揮想像力，自由發表。</w:t>
      </w:r>
      <w:r>
        <w:rPr>
          <w:rFonts w:eastAsia="標楷體;Arial Unicode MS"/>
          <w:b/>
          <w:color w:val="000000"/>
          <w:sz w:val="32"/>
          <w:szCs w:val="32"/>
        </w:rPr>
        <w:br/>
        <w:t>(</w:t>
      </w:r>
      <w:r>
        <w:rPr>
          <w:rFonts w:eastAsia="標楷體;Arial Unicode MS"/>
          <w:b/>
          <w:color w:val="000000"/>
          <w:sz w:val="32"/>
          <w:szCs w:val="32"/>
        </w:rPr>
        <w:t>二</w:t>
      </w:r>
      <w:r>
        <w:rPr>
          <w:rFonts w:eastAsia="標楷體;Arial Unicode MS"/>
          <w:b/>
          <w:color w:val="000000"/>
          <w:sz w:val="32"/>
          <w:szCs w:val="32"/>
        </w:rPr>
        <w:t>)</w:t>
      </w:r>
      <w:r>
        <w:rPr>
          <w:rFonts w:eastAsia="標楷體;Arial Unicode MS"/>
          <w:b/>
          <w:color w:val="000000"/>
          <w:sz w:val="32"/>
          <w:szCs w:val="32"/>
        </w:rPr>
        <w:t>由語句中分析詞語、單字及符號，讓兒童知道符號怎麼來，以幫助學習。</w:t>
      </w:r>
      <w:r>
        <w:rPr>
          <w:rFonts w:eastAsia="標楷體;Arial Unicode MS"/>
          <w:b/>
          <w:color w:val="000000"/>
          <w:sz w:val="32"/>
          <w:szCs w:val="32"/>
        </w:rPr>
        <w:br/>
        <w:t>(</w:t>
      </w:r>
      <w:r>
        <w:rPr>
          <w:rFonts w:eastAsia="標楷體;Arial Unicode MS"/>
          <w:b/>
          <w:color w:val="000000"/>
          <w:sz w:val="32"/>
          <w:szCs w:val="32"/>
        </w:rPr>
        <w:t>三</w:t>
      </w:r>
      <w:r>
        <w:rPr>
          <w:rFonts w:eastAsia="標楷體;Arial Unicode MS"/>
          <w:b/>
          <w:color w:val="000000"/>
          <w:sz w:val="32"/>
          <w:szCs w:val="32"/>
        </w:rPr>
        <w:t>)</w:t>
      </w:r>
      <w:r>
        <w:rPr>
          <w:rFonts w:eastAsia="標楷體;Arial Unicode MS"/>
          <w:b/>
          <w:color w:val="000000"/>
          <w:sz w:val="32"/>
          <w:szCs w:val="32"/>
        </w:rPr>
        <w:t>透過教師發問技巧，觀察圖片後引導兒童聯想動植物各司其職，讓兒童了解工作的意義，養成勤勞的習慣。</w:t>
      </w:r>
      <w:r>
        <w:rPr>
          <w:rFonts w:eastAsia="標楷體;Arial Unicode MS"/>
          <w:b/>
          <w:color w:val="000000"/>
          <w:sz w:val="32"/>
          <w:szCs w:val="32"/>
        </w:rPr>
        <w:br/>
        <w:t>(</w:t>
      </w:r>
      <w:r>
        <w:rPr>
          <w:rFonts w:eastAsia="標楷體;Arial Unicode MS"/>
          <w:b/>
          <w:color w:val="000000"/>
          <w:sz w:val="32"/>
          <w:szCs w:val="32"/>
        </w:rPr>
        <w:t>四</w:t>
      </w:r>
      <w:r>
        <w:rPr>
          <w:rFonts w:eastAsia="標楷體;Arial Unicode MS"/>
          <w:b/>
          <w:color w:val="000000"/>
          <w:sz w:val="32"/>
          <w:szCs w:val="32"/>
        </w:rPr>
        <w:t>)</w:t>
      </w:r>
      <w:r>
        <w:rPr>
          <w:rFonts w:eastAsia="標楷體;Arial Unicode MS"/>
          <w:b/>
          <w:color w:val="000000"/>
          <w:sz w:val="32"/>
          <w:szCs w:val="32"/>
        </w:rPr>
        <w:t>引導兒童關心大自然，培養環保的觀念。</w:t>
      </w:r>
      <w:r>
        <w:rPr>
          <w:rFonts w:eastAsia="標楷體;Arial Unicode MS"/>
          <w:b/>
          <w:color w:val="000000"/>
          <w:sz w:val="32"/>
          <w:szCs w:val="32"/>
        </w:rPr>
        <w:br/>
        <w:t>(</w:t>
      </w:r>
      <w:r>
        <w:rPr>
          <w:rFonts w:eastAsia="標楷體;Arial Unicode MS"/>
          <w:b/>
          <w:color w:val="000000"/>
          <w:sz w:val="32"/>
          <w:szCs w:val="32"/>
        </w:rPr>
        <w:t>五</w:t>
      </w:r>
      <w:r>
        <w:rPr>
          <w:rFonts w:eastAsia="標楷體;Arial Unicode MS"/>
          <w:b/>
          <w:color w:val="000000"/>
          <w:sz w:val="32"/>
          <w:szCs w:val="32"/>
        </w:rPr>
        <w:t>)</w:t>
      </w:r>
      <w:r>
        <w:rPr>
          <w:rFonts w:eastAsia="標楷體;Arial Unicode MS"/>
          <w:b/>
          <w:color w:val="000000"/>
          <w:sz w:val="32"/>
          <w:szCs w:val="32"/>
        </w:rPr>
        <w:t>讓兒童熟練齊齒結合韻的音節，進而能閱讀句子，並加強閱讀能力。</w:t>
      </w:r>
      <w:r>
        <w:rPr>
          <w:rFonts w:eastAsia="標楷體;Arial Unicode MS"/>
          <w:b/>
          <w:color w:val="000000"/>
          <w:sz w:val="32"/>
          <w:szCs w:val="32"/>
        </w:rPr>
        <w:br/>
        <w:t>(</w:t>
      </w:r>
      <w:r>
        <w:rPr>
          <w:rFonts w:eastAsia="標楷體;Arial Unicode MS"/>
          <w:b/>
          <w:color w:val="000000"/>
          <w:sz w:val="32"/>
          <w:szCs w:val="32"/>
        </w:rPr>
        <w:t>六</w:t>
      </w:r>
      <w:r>
        <w:rPr>
          <w:rFonts w:eastAsia="標楷體;Arial Unicode MS"/>
          <w:b/>
          <w:color w:val="000000"/>
          <w:sz w:val="32"/>
          <w:szCs w:val="32"/>
        </w:rPr>
        <w:t>)</w:t>
      </w:r>
      <w:r>
        <w:rPr>
          <w:rFonts w:eastAsia="標楷體;Arial Unicode MS"/>
          <w:b/>
          <w:color w:val="000000"/>
          <w:sz w:val="32"/>
          <w:szCs w:val="32"/>
        </w:rPr>
        <w:t>能分享參與遊戲的經驗和快樂。</w:t>
      </w:r>
      <w:r>
        <w:rPr>
          <w:rFonts w:eastAsia="標楷體;Arial Unicode MS"/>
          <w:b/>
          <w:color w:val="000000"/>
          <w:sz w:val="32"/>
          <w:szCs w:val="32"/>
        </w:rPr>
        <w:br/>
        <w:t>(</w:t>
      </w:r>
      <w:r>
        <w:rPr>
          <w:rFonts w:eastAsia="標楷體;Arial Unicode MS"/>
          <w:b/>
          <w:color w:val="000000"/>
          <w:sz w:val="32"/>
          <w:szCs w:val="32"/>
        </w:rPr>
        <w:t>七</w:t>
      </w:r>
      <w:r>
        <w:rPr>
          <w:rFonts w:eastAsia="標楷體;Arial Unicode MS"/>
          <w:b/>
          <w:color w:val="000000"/>
          <w:sz w:val="32"/>
          <w:szCs w:val="32"/>
        </w:rPr>
        <w:t>)</w:t>
      </w:r>
      <w:r>
        <w:rPr>
          <w:rFonts w:eastAsia="標楷體;Arial Unicode MS"/>
          <w:b/>
          <w:color w:val="000000"/>
          <w:sz w:val="32"/>
          <w:szCs w:val="32"/>
        </w:rPr>
        <w:t>引導兒童從生活經驗活動中，了解家的好處。</w:t>
      </w:r>
      <w:r>
        <w:rPr>
          <w:rFonts w:eastAsia="標楷體;Arial Unicode MS"/>
          <w:b/>
          <w:color w:val="000000"/>
          <w:sz w:val="32"/>
          <w:szCs w:val="32"/>
        </w:rPr>
        <w:br/>
        <w:t>(</w:t>
      </w:r>
      <w:r>
        <w:rPr>
          <w:rFonts w:eastAsia="標楷體;Arial Unicode MS"/>
          <w:b/>
          <w:color w:val="000000"/>
          <w:sz w:val="32"/>
          <w:szCs w:val="32"/>
        </w:rPr>
        <w:t>八</w:t>
      </w:r>
      <w:r>
        <w:rPr>
          <w:rFonts w:eastAsia="標楷體;Arial Unicode MS"/>
          <w:b/>
          <w:color w:val="000000"/>
          <w:sz w:val="32"/>
          <w:szCs w:val="32"/>
        </w:rPr>
        <w:t>)</w:t>
      </w:r>
      <w:r>
        <w:rPr>
          <w:rFonts w:eastAsia="標楷體;Arial Unicode MS"/>
          <w:b/>
          <w:color w:val="000000"/>
          <w:sz w:val="32"/>
          <w:szCs w:val="32"/>
        </w:rPr>
        <w:t>透過訪問和發表，讓兒童培養感謝長輩、父母的情懷。</w:t>
      </w:r>
      <w:r>
        <w:rPr>
          <w:rFonts w:eastAsia="標楷體;Arial Unicode MS"/>
          <w:b/>
          <w:color w:val="000000"/>
          <w:sz w:val="32"/>
          <w:szCs w:val="32"/>
        </w:rPr>
        <w:br/>
      </w:r>
    </w:p>
    <w:p>
      <w:pPr>
        <w:pStyle w:val="Normal"/>
        <w:spacing w:lineRule="exact" w:line="500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eastAsia="標楷體;Arial Unicode MS"/>
          <w:b/>
          <w:b/>
          <w:color w:val="000000"/>
          <w:sz w:val="36"/>
          <w:szCs w:val="28"/>
        </w:rPr>
      </w:pPr>
      <w:r>
        <w:rPr>
          <w:rFonts w:eastAsia="標楷體;Arial Unicode MS"/>
          <w:b/>
          <w:color w:val="000000"/>
          <w:sz w:val="36"/>
        </w:rPr>
        <w:t>三、</w:t>
      </w:r>
      <w:r>
        <w:rPr>
          <w:rFonts w:eastAsia="標楷體;Arial Unicode MS"/>
          <w:b/>
          <w:color w:val="000000"/>
          <w:sz w:val="36"/>
          <w:szCs w:val="28"/>
        </w:rPr>
        <w:t>本學期課程架構：</w:t>
      </w:r>
    </w:p>
    <w:p>
      <w:pPr>
        <w:pStyle w:val="Normal"/>
        <w:rPr>
          <w:rFonts w:ascii="新細明體;PMingLiU" w:hAnsi="新細明體;PMingLiU" w:cs="新細明體;PMingLiU"/>
          <w:b/>
          <w:b/>
          <w:sz w:val="44"/>
          <w:u w:val="single"/>
        </w:rPr>
      </w:pPr>
      <w:r>
        <w:rPr>
          <w:rFonts w:cs="新細明體;PMingLiU" w:ascii="新細明體;PMingLiU" w:hAnsi="新細明體;PMingLiU"/>
          <w:b/>
          <w:sz w:val="44"/>
          <w:u w:val="single"/>
        </w:rPr>
        <w:t>(</w:t>
      </w:r>
      <w:r>
        <w:rPr>
          <w:rFonts w:ascii="新細明體;PMingLiU" w:hAnsi="新細明體;PMingLiU" w:cs="新細明體;PMingLiU"/>
          <w:b/>
          <w:sz w:val="44"/>
          <w:u w:val="single"/>
        </w:rPr>
        <w:t>國語</w:t>
      </w:r>
      <w:r>
        <w:rPr>
          <w:rFonts w:cs="新細明體;PMingLiU" w:ascii="新細明體;PMingLiU" w:hAnsi="新細明體;PMingLiU"/>
          <w:b/>
          <w:sz w:val="44"/>
          <w:u w:val="single"/>
        </w:rPr>
        <w:t>1</w:t>
      </w:r>
      <w:r>
        <w:rPr>
          <w:rFonts w:ascii="新細明體;PMingLiU" w:hAnsi="新細明體;PMingLiU" w:cs="新細明體;PMingLiU"/>
          <w:b/>
          <w:sz w:val="44"/>
          <w:u w:val="single"/>
        </w:rPr>
        <w:t>上首冊</w:t>
      </w:r>
      <w:r>
        <w:rPr>
          <w:rFonts w:cs="新細明體;PMingLiU" w:ascii="新細明體;PMingLiU" w:hAnsi="新細明體;PMingLiU"/>
          <w:b/>
          <w:sz w:val="44"/>
          <w:u w:val="single"/>
        </w:rPr>
        <w:t>)</w:t>
      </w:r>
      <w:r>
        <w:rPr>
          <w:rFonts w:cs="新細明體;PMingLiU" w:ascii="新細明體;PMingLiU" w:hAnsi="新細明體;PMingLiU"/>
          <w:b/>
          <w:sz w:val="44"/>
        </w:rPr>
        <w:t xml:space="preserve"> </w:t>
      </w:r>
      <w:r>
        <w:rPr>
          <w:rFonts w:ascii="新細明體;PMingLiU" w:hAnsi="新細明體;PMingLiU" w:cs="新細明體;PMingLiU"/>
          <w:b/>
          <w:sz w:val="44"/>
        </w:rPr>
        <w:t>課程架構圖</w:t>
      </w:r>
    </w:p>
    <w:p>
      <w:pPr>
        <w:pStyle w:val="Normal"/>
        <w:rPr>
          <w:rFonts w:ascii="新細明體;PMingLiU" w:hAnsi="新細明體;PMingLiU" w:cs="新細明體;PMingLiU"/>
          <w:b/>
          <w:b/>
          <w:sz w:val="44"/>
          <w:u w:val="single"/>
        </w:rPr>
      </w:pPr>
      <w:r>
        <w:rPr>
          <w:rFonts w:cs="新細明體;PMingLiU" w:ascii="新細明體;PMingLiU" w:hAnsi="新細明體;PMingLiU"/>
          <w:b/>
          <w:sz w:val="44"/>
          <w:u w:val="single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44"/>
        </w:rPr>
      </w:pPr>
      <w:r>
        <w:rPr>
          <w:rFonts w:cs="新細明體;PMingLiU" w:ascii="新細明體;PMingLiU" w:hAnsi="新細明體;PMingLiU"/>
          <w:b/>
          <w:sz w:val="44"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44"/>
        </w:rPr>
      </w:pPr>
      <w:r>
        <w:rPr>
          <w:rFonts w:cs="新細明體;PMingLiU" w:ascii="新細明體;PMingLiU" w:hAnsi="新細明體;PMingLiU"/>
          <w:b/>
          <w:sz w:val="44"/>
        </w:rPr>
      </w:r>
    </w:p>
    <w:p>
      <w:pPr>
        <w:pStyle w:val="Normal"/>
        <w:spacing w:lineRule="exact" w:line="500"/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  <w:lang w:val="en-US" w:eastAsia="en-US"/>
        </w:rPr>
      </w:pPr>
      <w:r>
        <w:rPr>
          <w:rFonts w:eastAsia="標楷體;Arial Unicode MS"/>
          <w:b/>
          <w:color w:val="000000"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2514600" cy="3752850"/>
                <wp:effectExtent l="9525" t="19050" r="635" b="19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3753000"/>
                          <a:chOff x="0" y="0"/>
                          <a:chExt cx="2514600" cy="3753000"/>
                        </a:xfrm>
                      </wpg:grpSpPr>
                      <wps:wsp>
                        <wps:cNvSpPr/>
                        <wps:spPr>
                          <a:xfrm>
                            <a:off x="0" y="314280"/>
                            <a:ext cx="0" cy="312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0760"/>
                            <a:ext cx="33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87120"/>
                            <a:ext cx="33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480" y="0"/>
                            <a:ext cx="158256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壹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大樹是好朋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1760" y="320760"/>
                            <a:ext cx="56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480" y="1565280"/>
                            <a:ext cx="158256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貳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真熱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480" y="3111480"/>
                            <a:ext cx="1582560" cy="64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參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大家來慶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0400" y="1887120"/>
                            <a:ext cx="56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3443760"/>
                            <a:ext cx="56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1520"/>
                            <a:ext cx="35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8pt;width:197.95pt;height:295.5pt" coordorigin="5940,360" coordsize="3959,5910">
                <v:line id="shape_0" from="5940,855" to="5940,577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55,865" to="6487,86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55,3332" to="6487,333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89;top:360;width:2491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壹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大樹是好朋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  <v:line id="shape_0" from="8982,865" to="9871,86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489;top:2825;width:2491;height:1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貳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真熱鬧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  <v:shape id="shape_0" fillcolor="white" stroked="t" o:allowincell="f" style="position:absolute;left:6517;top:5260;width:2491;height:1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參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大家來慶祝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  <v:line id="shape_0" from="8996,3332" to="9885,3332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9010,5783" to="9899,578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40,5764" to="6505,576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1505585" cy="4457065"/>
                <wp:effectExtent l="19050" t="19050" r="19050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5520" cy="4457160"/>
                          <a:chOff x="0" y="0"/>
                          <a:chExt cx="1505520" cy="445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04440" cy="140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大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鴿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松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乘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631160"/>
                            <a:ext cx="15048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花園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小河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山坡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4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62680"/>
                            <a:ext cx="150444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　過生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　送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　慶生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5pt;margin-top:0pt;width:118.6pt;height:350.95pt" coordorigin="9900,0" coordsize="2372,7019">
                <v:shape id="shape_0" fillcolor="white" stroked="t" o:allowincell="f" style="position:absolute;left:9900;top:0;width:2368;height:22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大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鴿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松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乘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  <v:shape id="shape_0" fillcolor="white" stroked="t" o:allowincell="f" style="position:absolute;left:9901;top:2569;width:2369;height:1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花園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小河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課　山坡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4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  <v:shape id="shape_0" fillcolor="white" stroked="t" o:allowincell="f" style="position:absolute;left:9900;top:5138;width:2368;height:1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八課　過生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九課　送禮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課　慶生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  <w:lang w:val="en-US" w:eastAsia="en-US"/>
        </w:rPr>
      </w:pPr>
      <w:r>
        <w:rPr>
          <w:rFonts w:eastAsia="標楷體;Arial Unicode MS"/>
          <w:b/>
          <w:color w:val="0000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2450</wp:posOffset>
                </wp:positionH>
                <wp:positionV relativeFrom="paragraph">
                  <wp:posOffset>107950</wp:posOffset>
                </wp:positionV>
                <wp:extent cx="1079500" cy="927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28"/>
                              </w:rPr>
                              <w:t>國語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28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  <w:szCs w:val="28"/>
                              </w:rPr>
                              <w:t>首冊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pt;height:73pt;mso-wrap-distance-left:9.05pt;mso-wrap-distance-right:9.05pt;mso-wrap-distance-top:0pt;mso-wrap-distance-bottom:0pt;margin-top:8.5pt;mso-position-vertical-relative:text;margin-left:1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28"/>
                        </w:rPr>
                        <w:t>國語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28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28"/>
                        </w:rPr>
                        <w:t>上</w:t>
                      </w:r>
                    </w:p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  <w:szCs w:val="2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28"/>
                        </w:rPr>
                        <w:t>(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  <w:szCs w:val="28"/>
                        </w:rPr>
                        <w:t>首冊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  <w:szCs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rPr/>
      </w:pPr>
      <w:r>
        <w:rPr>
          <w:rFonts w:cs="新細明體;PMingLiU" w:ascii="新細明體;PMingLiU" w:hAnsi="新細明體;PMingLiU"/>
          <w:b/>
          <w:sz w:val="44"/>
          <w:u w:val="single"/>
        </w:rPr>
        <w:t>(</w:t>
      </w:r>
      <w:r>
        <w:rPr>
          <w:rFonts w:ascii="新細明體;PMingLiU" w:hAnsi="新細明體;PMingLiU" w:cs="新細明體;PMingLiU"/>
          <w:b/>
          <w:sz w:val="44"/>
          <w:u w:val="single"/>
        </w:rPr>
        <w:t>國語</w:t>
      </w:r>
      <w:r>
        <w:rPr>
          <w:rFonts w:cs="新細明體;PMingLiU" w:ascii="新細明體;PMingLiU" w:hAnsi="新細明體;PMingLiU"/>
          <w:b/>
          <w:sz w:val="44"/>
          <w:u w:val="single"/>
        </w:rPr>
        <w:t>1</w:t>
      </w:r>
      <w:r>
        <w:rPr>
          <w:rFonts w:ascii="新細明體;PMingLiU" w:hAnsi="新細明體;PMingLiU" w:cs="新細明體;PMingLiU"/>
          <w:b/>
          <w:sz w:val="44"/>
          <w:u w:val="single"/>
        </w:rPr>
        <w:t>上</w:t>
      </w:r>
      <w:r>
        <w:rPr>
          <w:rFonts w:cs="新細明體;PMingLiU" w:ascii="新細明體;PMingLiU" w:hAnsi="新細明體;PMingLiU"/>
          <w:b/>
          <w:sz w:val="44"/>
          <w:u w:val="single"/>
        </w:rPr>
        <w:t>)</w:t>
      </w:r>
      <w:r>
        <w:rPr>
          <w:rFonts w:cs="新細明體;PMingLiU" w:ascii="新細明體;PMingLiU" w:hAnsi="新細明體;PMingLiU"/>
          <w:b/>
          <w:sz w:val="44"/>
        </w:rPr>
        <w:t xml:space="preserve"> </w:t>
      </w:r>
      <w:r>
        <w:rPr>
          <w:rFonts w:ascii="新細明體;PMingLiU" w:hAnsi="新細明體;PMingLiU" w:cs="新細明體;PMingLiU"/>
          <w:b/>
          <w:sz w:val="44"/>
        </w:rPr>
        <w:t>課程架構圖</w:t>
      </w:r>
    </w:p>
    <w:p>
      <w:pPr>
        <w:pStyle w:val="Normal"/>
        <w:tabs>
          <w:tab w:val="clear" w:pos="480"/>
          <w:tab w:val="left" w:pos="9720" w:leader="none"/>
        </w:tabs>
        <w:rPr>
          <w:rFonts w:ascii="新細明體;PMingLiU" w:hAnsi="新細明體;PMingLiU" w:eastAsia="標楷體;Arial Unicode MS" w:cs="新細明體;PMingLiU"/>
          <w:b/>
          <w:b/>
          <w:color w:val="000000"/>
          <w:sz w:val="36"/>
          <w:lang w:val="en-US" w:eastAsia="en-US"/>
        </w:rPr>
      </w:pPr>
      <w:r>
        <w:rPr>
          <w:rFonts w:eastAsia="標楷體;Arial Unicode MS" w:cs="新細明體;PMingLiU" w:ascii="新細明體;PMingLiU" w:hAnsi="新細明體;PMingLiU"/>
          <w:b/>
          <w:color w:val="000000"/>
          <w:sz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5410200" cy="4371340"/>
                <wp:effectExtent l="19050" t="19050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4371480"/>
                          <a:chOff x="0" y="0"/>
                          <a:chExt cx="5410080" cy="4371480"/>
                        </a:xfrm>
                      </wpg:grpSpPr>
                      <wps:wsp>
                        <wps:cNvSpPr txBox="1"/>
                        <wps:spPr>
                          <a:xfrm>
                            <a:off x="0" y="1513800"/>
                            <a:ext cx="1066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1上(第一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1280" y="370080"/>
                            <a:ext cx="1949400" cy="680040"/>
                          </a:xfrm>
                        </wpg:grpSpPr>
                        <wps:wsp>
                          <wps:cNvSpPr/>
                          <wps:spPr>
                            <a:xfrm>
                              <a:off x="1409760" y="343800"/>
                              <a:ext cx="53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97160" cy="68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壹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玩遊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98680" y="3075840"/>
                            <a:ext cx="1936800" cy="680760"/>
                          </a:xfrm>
                        </wpg:grpSpPr>
                        <wps:wsp>
                          <wps:cNvSpPr/>
                          <wps:spPr>
                            <a:xfrm>
                              <a:off x="1396800" y="381240"/>
                              <a:ext cx="539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97160" cy="68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貳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溫暖的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3000" y="713880"/>
                            <a:ext cx="358200" cy="2743200"/>
                          </a:xfrm>
                        </wpg:grpSpPr>
                        <wps:wsp>
                          <wps:cNvSpPr/>
                          <wps:spPr>
                            <a:xfrm>
                              <a:off x="1440" y="0"/>
                              <a:ext cx="0" cy="2740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8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358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54560" y="0"/>
                            <a:ext cx="1752480" cy="151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木頭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雲和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大風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摺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0" y="2720520"/>
                            <a:ext cx="1968480" cy="165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回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我的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分水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　我愛爸爸媽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統整活動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8pt;width:426pt;height:344.2pt" coordorigin="1080,360" coordsize="8520,6884">
                <v:shape id="shape_0" fillcolor="white" stroked="t" o:allowincell="f" style="position:absolute;left:1080;top:2744;width:16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1上(第一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3460;top:943;width:3069;height:1071">
                  <v:line id="shape_0" from="5680,1484" to="6529,14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60;top:943;width:2199;height:10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壹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玩遊戲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3440;top:5204;width:3049;height:1072">
                  <v:line id="shape_0" from="5640,5804" to="6489,58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40;top:5204;width:2199;height:10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貳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溫暖的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2880;top:1484;width:563;height:4319">
                  <v:line id="shape_0" from="2882,1484" to="2882,57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0,1484" to="3443,14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0,5804" to="3443,58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520;top:360;width:2759;height:2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木頭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雲和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大風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摺紙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統整活動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500;top:4644;width:3099;height:2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回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我的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課　分水果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八課　我愛爸爸媽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統整活動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  <w:t>四、課程內涵：</w:t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;Arial Unicode MS"/>
          <w:b/>
          <w:b/>
          <w:color w:val="000000"/>
          <w:sz w:val="36"/>
        </w:rPr>
      </w:pPr>
      <w:r>
        <w:rPr>
          <w:rFonts w:eastAsia="標楷體;Arial Unicode MS"/>
          <w:b/>
          <w:color w:val="000000"/>
          <w:sz w:val="36"/>
        </w:rPr>
        <w:t>五、參考書目：</w:t>
      </w:r>
    </w:p>
    <w:p>
      <w:pPr>
        <w:pStyle w:val="Normal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  <w:t>1. 250</w:t>
      </w:r>
      <w:r>
        <w:rPr>
          <w:rFonts w:eastAsia="標楷體;Arial Unicode MS"/>
          <w:b/>
          <w:color w:val="000000"/>
          <w:sz w:val="32"/>
          <w:szCs w:val="32"/>
        </w:rPr>
        <w:t>個兒童遊戲（民</w:t>
      </w:r>
      <w:r>
        <w:rPr>
          <w:rFonts w:eastAsia="標楷體;Arial Unicode MS"/>
          <w:b/>
          <w:color w:val="000000"/>
          <w:sz w:val="32"/>
          <w:szCs w:val="32"/>
        </w:rPr>
        <w:t>93</w:t>
      </w:r>
      <w:r>
        <w:rPr>
          <w:rFonts w:eastAsia="標楷體;Arial Unicode MS"/>
          <w:b/>
          <w:color w:val="000000"/>
          <w:sz w:val="32"/>
          <w:szCs w:val="32"/>
        </w:rPr>
        <w:t>）：</w:t>
      </w:r>
      <w:r>
        <w:rPr>
          <w:rFonts w:eastAsia="標楷體;Arial Unicode MS"/>
          <w:b/>
          <w:color w:val="000000"/>
          <w:sz w:val="32"/>
          <w:szCs w:val="32"/>
        </w:rPr>
        <w:t>Parramom</w:t>
      </w:r>
      <w:r>
        <w:rPr>
          <w:rFonts w:eastAsia="標楷體;Arial Unicode MS"/>
          <w:b/>
          <w:color w:val="000000"/>
          <w:sz w:val="32"/>
          <w:szCs w:val="32"/>
        </w:rPr>
        <w:t>著，林妤容譯，三采文化出版事業股份有限公司。</w:t>
      </w:r>
    </w:p>
    <w:p>
      <w:pPr>
        <w:pStyle w:val="Normal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  <w:t>2.</w:t>
      </w:r>
      <w:r>
        <w:rPr>
          <w:rFonts w:eastAsia="標楷體;Arial Unicode MS"/>
          <w:b/>
          <w:color w:val="000000"/>
          <w:sz w:val="32"/>
          <w:szCs w:val="32"/>
        </w:rPr>
        <w:t>注音符號兒歌（民</w:t>
      </w:r>
      <w:r>
        <w:rPr>
          <w:rFonts w:eastAsia="標楷體;Arial Unicode MS"/>
          <w:b/>
          <w:color w:val="000000"/>
          <w:sz w:val="32"/>
          <w:szCs w:val="32"/>
        </w:rPr>
        <w:t>78</w:t>
      </w:r>
      <w:r>
        <w:rPr>
          <w:rFonts w:eastAsia="標楷體;Arial Unicode MS"/>
          <w:b/>
          <w:color w:val="000000"/>
          <w:sz w:val="32"/>
          <w:szCs w:val="32"/>
        </w:rPr>
        <w:t>）：柯遜添文，文灝圖，國語日報社。</w:t>
      </w:r>
    </w:p>
    <w:p>
      <w:pPr>
        <w:pStyle w:val="Normal"/>
        <w:rPr/>
      </w:pPr>
      <w:r>
        <w:rPr>
          <w:rFonts w:eastAsia="標楷體;Arial Unicode MS"/>
          <w:b/>
          <w:color w:val="000000"/>
          <w:sz w:val="32"/>
          <w:szCs w:val="32"/>
        </w:rPr>
        <w:t>3.</w:t>
      </w:r>
      <w:r>
        <w:rPr>
          <w:rFonts w:eastAsia="標楷體;Arial Unicode MS"/>
          <w:b/>
          <w:color w:val="000000"/>
          <w:sz w:val="32"/>
          <w:szCs w:val="32"/>
        </w:rPr>
        <w:t>雲上的小孩（民</w:t>
      </w:r>
      <w:r>
        <w:rPr>
          <w:rFonts w:eastAsia="標楷體;Arial Unicode MS"/>
          <w:b/>
          <w:color w:val="000000"/>
          <w:sz w:val="32"/>
          <w:szCs w:val="32"/>
        </w:rPr>
        <w:t>88</w:t>
      </w:r>
      <w:r>
        <w:rPr>
          <w:rFonts w:eastAsia="標楷體;Arial Unicode MS"/>
          <w:b/>
          <w:color w:val="000000"/>
          <w:sz w:val="32"/>
          <w:szCs w:val="32"/>
        </w:rPr>
        <w:t>）：</w:t>
      </w:r>
      <w:r>
        <w:rPr>
          <w:rFonts w:eastAsia="標楷體;Arial Unicode MS"/>
          <w:b/>
          <w:color w:val="000000"/>
          <w:sz w:val="32"/>
          <w:szCs w:val="32"/>
        </w:rPr>
        <w:t>John Burningham</w:t>
      </w:r>
      <w:r>
        <w:rPr>
          <w:rFonts w:eastAsia="標楷體;Arial Unicode MS"/>
          <w:b/>
          <w:color w:val="000000"/>
          <w:sz w:val="32"/>
          <w:szCs w:val="32"/>
        </w:rPr>
        <w:t>著，林妤容譯，遠流圖書事業股份有限公司。</w:t>
      </w:r>
    </w:p>
    <w:p>
      <w:pPr>
        <w:pStyle w:val="Normal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  <w:t>4.</w:t>
      </w:r>
      <w:r>
        <w:rPr>
          <w:rFonts w:eastAsia="標楷體;Arial Unicode MS"/>
          <w:b/>
          <w:color w:val="000000"/>
          <w:sz w:val="32"/>
          <w:szCs w:val="32"/>
        </w:rPr>
        <w:t>白雲麵包（民</w:t>
      </w:r>
      <w:r>
        <w:rPr>
          <w:rFonts w:eastAsia="標楷體;Arial Unicode MS"/>
          <w:b/>
          <w:color w:val="000000"/>
          <w:sz w:val="32"/>
          <w:szCs w:val="32"/>
        </w:rPr>
        <w:t>94</w:t>
      </w:r>
      <w:r>
        <w:rPr>
          <w:rFonts w:eastAsia="標楷體;Arial Unicode MS"/>
          <w:b/>
          <w:color w:val="000000"/>
          <w:sz w:val="32"/>
          <w:szCs w:val="32"/>
        </w:rPr>
        <w:t>）：白希娜著，金向壽攝影，曹玉絢譯，維京國際出版社。</w:t>
      </w:r>
    </w:p>
    <w:p>
      <w:pPr>
        <w:pStyle w:val="Normal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  <w:t>5.</w:t>
      </w:r>
      <w:r>
        <w:rPr>
          <w:rFonts w:eastAsia="標楷體;Arial Unicode MS"/>
          <w:b/>
          <w:color w:val="000000"/>
          <w:sz w:val="32"/>
          <w:szCs w:val="32"/>
        </w:rPr>
        <w:t>兒童文學詩歌選集（民</w:t>
      </w:r>
      <w:r>
        <w:rPr>
          <w:rFonts w:eastAsia="標楷體;Arial Unicode MS"/>
          <w:b/>
          <w:color w:val="000000"/>
          <w:sz w:val="32"/>
          <w:szCs w:val="32"/>
        </w:rPr>
        <w:t>83</w:t>
      </w:r>
      <w:r>
        <w:rPr>
          <w:rFonts w:eastAsia="標楷體;Arial Unicode MS"/>
          <w:b/>
          <w:color w:val="000000"/>
          <w:sz w:val="32"/>
          <w:szCs w:val="32"/>
        </w:rPr>
        <w:t>）：林武憲主編，幼獅文化事業股份有限公司。</w:t>
      </w:r>
    </w:p>
    <w:p>
      <w:pPr>
        <w:pStyle w:val="Normal"/>
        <w:rPr/>
      </w:pPr>
      <w:r>
        <w:rPr>
          <w:rFonts w:eastAsia="標楷體;Arial Unicode MS"/>
          <w:b/>
          <w:color w:val="000000"/>
          <w:sz w:val="32"/>
          <w:szCs w:val="32"/>
        </w:rPr>
        <w:t>6.</w:t>
      </w:r>
      <w:r>
        <w:rPr>
          <w:rFonts w:eastAsia="標楷體;Arial Unicode MS"/>
          <w:b/>
          <w:color w:val="000000"/>
          <w:sz w:val="32"/>
          <w:szCs w:val="32"/>
        </w:rPr>
        <w:t>創意讓孩子脫穎而出：從遊戲中激發孩子的九大智能（民</w:t>
      </w:r>
      <w:r>
        <w:rPr>
          <w:rFonts w:eastAsia="標楷體;Arial Unicode MS"/>
          <w:b/>
          <w:color w:val="000000"/>
          <w:sz w:val="32"/>
          <w:szCs w:val="32"/>
        </w:rPr>
        <w:t>94</w:t>
      </w:r>
      <w:r>
        <w:rPr>
          <w:rFonts w:eastAsia="標楷體;Arial Unicode MS"/>
          <w:b/>
          <w:color w:val="000000"/>
          <w:sz w:val="32"/>
          <w:szCs w:val="32"/>
        </w:rPr>
        <w:t>）：梁良編著，</w:t>
      </w:r>
      <w:r>
        <w:rPr>
          <w:rFonts w:eastAsia="標楷體;Arial Unicode MS"/>
          <w:b/>
          <w:color w:val="000000"/>
          <w:sz w:val="32"/>
          <w:szCs w:val="32"/>
        </w:rPr>
        <w:t>咖啡田文化</w:t>
      </w:r>
      <w:r>
        <w:rPr>
          <w:rFonts w:eastAsia="標楷體;Arial Unicode MS"/>
          <w:b/>
          <w:color w:val="000000"/>
          <w:sz w:val="32"/>
          <w:szCs w:val="32"/>
        </w:rPr>
        <w:t>事業有限公司。</w:t>
      </w:r>
    </w:p>
    <w:p>
      <w:pPr>
        <w:pStyle w:val="Normal"/>
        <w:rPr/>
      </w:pPr>
      <w:r>
        <w:rPr>
          <w:rFonts w:eastAsia="標楷體;Arial Unicode MS"/>
          <w:b/>
          <w:color w:val="000000"/>
          <w:sz w:val="32"/>
          <w:szCs w:val="32"/>
        </w:rPr>
        <w:t xml:space="preserve">7. </w:t>
      </w:r>
      <w:r>
        <w:rPr>
          <w:rFonts w:eastAsia="標楷體;Arial Unicode MS"/>
          <w:b/>
          <w:color w:val="000000"/>
          <w:sz w:val="32"/>
          <w:szCs w:val="32"/>
        </w:rPr>
        <w:t>200</w:t>
      </w:r>
      <w:r>
        <w:rPr>
          <w:rFonts w:eastAsia="標楷體;Arial Unicode MS"/>
          <w:b/>
          <w:color w:val="000000"/>
          <w:sz w:val="32"/>
          <w:szCs w:val="32"/>
        </w:rPr>
        <w:t>個啟發智能遊戲</w:t>
      </w:r>
      <w:r>
        <w:rPr>
          <w:rFonts w:eastAsia="標楷體;Arial Unicode MS"/>
          <w:b/>
          <w:color w:val="000000"/>
          <w:sz w:val="32"/>
          <w:szCs w:val="32"/>
        </w:rPr>
        <w:t>（民</w:t>
      </w:r>
      <w:r>
        <w:rPr>
          <w:rFonts w:eastAsia="標楷體;Arial Unicode MS"/>
          <w:b/>
          <w:color w:val="000000"/>
          <w:sz w:val="32"/>
          <w:szCs w:val="32"/>
        </w:rPr>
        <w:t>93</w:t>
      </w:r>
      <w:r>
        <w:rPr>
          <w:rFonts w:eastAsia="標楷體;Arial Unicode MS"/>
          <w:b/>
          <w:color w:val="000000"/>
          <w:sz w:val="32"/>
          <w:szCs w:val="32"/>
        </w:rPr>
        <w:t>）：張湘君、許西玲著，三采文化出版事業股份有限公司。</w:t>
      </w:r>
    </w:p>
    <w:p>
      <w:pPr>
        <w:pStyle w:val="Normal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  <w:t>8.</w:t>
      </w:r>
      <w:r>
        <w:rPr>
          <w:rFonts w:eastAsia="標楷體;Arial Unicode MS"/>
          <w:b/>
          <w:color w:val="000000"/>
          <w:sz w:val="32"/>
          <w:szCs w:val="32"/>
        </w:rPr>
        <w:t>有趣的摺紙（民</w:t>
      </w:r>
      <w:r>
        <w:rPr>
          <w:rFonts w:eastAsia="標楷體;Arial Unicode MS"/>
          <w:b/>
          <w:color w:val="000000"/>
          <w:sz w:val="32"/>
          <w:szCs w:val="32"/>
        </w:rPr>
        <w:t>81</w:t>
      </w:r>
      <w:r>
        <w:rPr>
          <w:rFonts w:eastAsia="標楷體;Arial Unicode MS"/>
          <w:b/>
          <w:color w:val="000000"/>
          <w:sz w:val="32"/>
          <w:szCs w:val="32"/>
        </w:rPr>
        <w:t>）：岡田歌子著，高雄泉源出版社。</w:t>
      </w:r>
    </w:p>
    <w:p>
      <w:pPr>
        <w:pStyle w:val="Normal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  <w:t>9.</w:t>
      </w:r>
      <w:r>
        <w:rPr>
          <w:rFonts w:eastAsia="標楷體;Arial Unicode MS"/>
          <w:b/>
          <w:color w:val="000000"/>
          <w:sz w:val="32"/>
          <w:szCs w:val="32"/>
        </w:rPr>
        <w:t>趣味摺紙遊戲（民</w:t>
      </w:r>
      <w:r>
        <w:rPr>
          <w:rFonts w:eastAsia="標楷體;Arial Unicode MS"/>
          <w:b/>
          <w:color w:val="000000"/>
          <w:sz w:val="32"/>
          <w:szCs w:val="32"/>
        </w:rPr>
        <w:t>82</w:t>
      </w:r>
      <w:r>
        <w:rPr>
          <w:rFonts w:eastAsia="標楷體;Arial Unicode MS"/>
          <w:b/>
          <w:color w:val="000000"/>
          <w:sz w:val="32"/>
          <w:szCs w:val="32"/>
        </w:rPr>
        <w:t>）：北村惠司著，台灣東販股份有限公司。</w:t>
      </w:r>
    </w:p>
    <w:p>
      <w:pPr>
        <w:pStyle w:val="Normal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  <w:t>10.</w:t>
      </w:r>
      <w:r>
        <w:rPr>
          <w:rFonts w:eastAsia="標楷體;Arial Unicode MS"/>
          <w:b/>
          <w:color w:val="000000"/>
          <w:sz w:val="32"/>
          <w:szCs w:val="32"/>
        </w:rPr>
        <w:t>溫暖的家（民</w:t>
      </w:r>
      <w:r>
        <w:rPr>
          <w:rFonts w:eastAsia="標楷體;Arial Unicode MS"/>
          <w:b/>
          <w:color w:val="000000"/>
          <w:sz w:val="32"/>
          <w:szCs w:val="32"/>
        </w:rPr>
        <w:t>82</w:t>
      </w:r>
      <w:r>
        <w:rPr>
          <w:rFonts w:eastAsia="標楷體;Arial Unicode MS"/>
          <w:b/>
          <w:color w:val="000000"/>
          <w:sz w:val="32"/>
          <w:szCs w:val="32"/>
        </w:rPr>
        <w:t>）：謝武彰著、詹世圖圖，台灣省教育廳。</w:t>
      </w:r>
    </w:p>
    <w:p>
      <w:pPr>
        <w:pStyle w:val="Normal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  <w:t>11.</w:t>
      </w:r>
      <w:r>
        <w:rPr>
          <w:rFonts w:eastAsia="標楷體;Arial Unicode MS"/>
          <w:b/>
          <w:color w:val="000000"/>
          <w:sz w:val="32"/>
          <w:szCs w:val="32"/>
        </w:rPr>
        <w:t>林良的看圖說話（民</w:t>
      </w:r>
      <w:r>
        <w:rPr>
          <w:rFonts w:eastAsia="標楷體;Arial Unicode MS"/>
          <w:b/>
          <w:color w:val="000000"/>
          <w:sz w:val="32"/>
          <w:szCs w:val="32"/>
        </w:rPr>
        <w:t>86</w:t>
      </w:r>
      <w:r>
        <w:rPr>
          <w:rFonts w:eastAsia="標楷體;Arial Unicode MS"/>
          <w:b/>
          <w:color w:val="000000"/>
          <w:sz w:val="32"/>
          <w:szCs w:val="32"/>
        </w:rPr>
        <w:t>）：林良著、林鴻堯等圖，國語日報社。</w:t>
      </w:r>
    </w:p>
    <w:p>
      <w:pPr>
        <w:pStyle w:val="Normal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  <w:t>12.</w:t>
      </w:r>
      <w:r>
        <w:rPr>
          <w:rFonts w:eastAsia="標楷體;Arial Unicode MS"/>
          <w:b/>
          <w:color w:val="000000"/>
          <w:sz w:val="32"/>
          <w:szCs w:val="32"/>
        </w:rPr>
        <w:t>小猴子回家（民</w:t>
      </w:r>
      <w:r>
        <w:rPr>
          <w:rFonts w:eastAsia="標楷體;Arial Unicode MS"/>
          <w:b/>
          <w:color w:val="000000"/>
          <w:sz w:val="32"/>
          <w:szCs w:val="32"/>
        </w:rPr>
        <w:t>86</w:t>
      </w:r>
      <w:r>
        <w:rPr>
          <w:rFonts w:eastAsia="標楷體;Arial Unicode MS"/>
          <w:b/>
          <w:color w:val="000000"/>
          <w:sz w:val="32"/>
          <w:szCs w:val="32"/>
        </w:rPr>
        <w:t>）：陳木城著，國語日報社。</w:t>
      </w:r>
    </w:p>
    <w:p>
      <w:pPr>
        <w:pStyle w:val="Normal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  <w:t>13.</w:t>
      </w:r>
      <w:r>
        <w:rPr>
          <w:rFonts w:eastAsia="標楷體;Arial Unicode MS"/>
          <w:b/>
          <w:color w:val="000000"/>
          <w:sz w:val="32"/>
          <w:szCs w:val="32"/>
        </w:rPr>
        <w:t>健康的家庭（民</w:t>
      </w:r>
      <w:r>
        <w:rPr>
          <w:rFonts w:eastAsia="標楷體;Arial Unicode MS"/>
          <w:b/>
          <w:color w:val="000000"/>
          <w:sz w:val="32"/>
          <w:szCs w:val="32"/>
        </w:rPr>
        <w:t>76</w:t>
      </w:r>
      <w:r>
        <w:rPr>
          <w:rFonts w:eastAsia="標楷體;Arial Unicode MS"/>
          <w:b/>
          <w:color w:val="000000"/>
          <w:sz w:val="32"/>
          <w:szCs w:val="32"/>
        </w:rPr>
        <w:t>）：郭惠美著，幼獅文化事業股份有限公司。</w:t>
      </w:r>
    </w:p>
    <w:p>
      <w:pPr>
        <w:pStyle w:val="Normal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  <w:t>14.</w:t>
      </w:r>
      <w:r>
        <w:rPr>
          <w:rFonts w:eastAsia="標楷體;Arial Unicode MS"/>
          <w:b/>
          <w:color w:val="000000"/>
          <w:sz w:val="32"/>
          <w:szCs w:val="32"/>
        </w:rPr>
        <w:t>青蛙與蟾蜍好朋友（民</w:t>
      </w:r>
      <w:r>
        <w:rPr>
          <w:rFonts w:eastAsia="標楷體;Arial Unicode MS"/>
          <w:b/>
          <w:color w:val="000000"/>
          <w:sz w:val="32"/>
          <w:szCs w:val="32"/>
        </w:rPr>
        <w:t>83</w:t>
      </w:r>
      <w:r>
        <w:rPr>
          <w:rFonts w:eastAsia="標楷體;Arial Unicode MS"/>
          <w:b/>
          <w:color w:val="000000"/>
          <w:sz w:val="32"/>
          <w:szCs w:val="32"/>
        </w:rPr>
        <w:t>）：艾諾˙洛貝爾圖文，黨英臺譯，信誼基金出版社。</w:t>
      </w:r>
    </w:p>
    <w:p>
      <w:pPr>
        <w:pStyle w:val="Normal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  <w:t>15.</w:t>
      </w:r>
      <w:r>
        <w:rPr>
          <w:rFonts w:eastAsia="標楷體;Arial Unicode MS"/>
          <w:b/>
          <w:color w:val="000000"/>
          <w:sz w:val="32"/>
          <w:szCs w:val="32"/>
        </w:rPr>
        <w:t>兒歌</w:t>
      </w:r>
      <w:r>
        <w:rPr>
          <w:rFonts w:eastAsia="標楷體;Arial Unicode MS"/>
          <w:b/>
          <w:color w:val="000000"/>
          <w:sz w:val="32"/>
          <w:szCs w:val="32"/>
        </w:rPr>
        <w:t>CD</w:t>
      </w:r>
      <w:r>
        <w:rPr>
          <w:rFonts w:eastAsia="標楷體;Arial Unicode MS"/>
          <w:b/>
          <w:color w:val="000000"/>
          <w:sz w:val="32"/>
          <w:szCs w:val="32"/>
        </w:rPr>
        <w:t>問安歌。小馬哥企業，大草原文教出版社。</w:t>
      </w:r>
    </w:p>
    <w:p>
      <w:pPr>
        <w:pStyle w:val="Normal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  <w:t>16.</w:t>
      </w:r>
      <w:r>
        <w:rPr>
          <w:rFonts w:eastAsia="標楷體;Arial Unicode MS"/>
          <w:b/>
          <w:color w:val="000000"/>
          <w:sz w:val="32"/>
          <w:szCs w:val="32"/>
        </w:rPr>
        <w:t>童詩散文齊步走（民</w:t>
      </w:r>
      <w:r>
        <w:rPr>
          <w:rFonts w:eastAsia="標楷體;Arial Unicode MS"/>
          <w:b/>
          <w:color w:val="000000"/>
          <w:sz w:val="32"/>
          <w:szCs w:val="32"/>
        </w:rPr>
        <w:t>83</w:t>
      </w:r>
      <w:r>
        <w:rPr>
          <w:rFonts w:eastAsia="標楷體;Arial Unicode MS"/>
          <w:b/>
          <w:color w:val="000000"/>
          <w:sz w:val="32"/>
          <w:szCs w:val="32"/>
        </w:rPr>
        <w:t>）：蔡榮勇編，欣大出版社。</w:t>
      </w:r>
    </w:p>
    <w:p>
      <w:pPr>
        <w:pStyle w:val="Normal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  <w:t>17.</w:t>
      </w:r>
      <w:r>
        <w:rPr>
          <w:rFonts w:eastAsia="標楷體;Arial Unicode MS"/>
          <w:b/>
          <w:color w:val="000000"/>
          <w:sz w:val="32"/>
          <w:szCs w:val="32"/>
        </w:rPr>
        <w:t>七百字故事（民</w:t>
      </w:r>
      <w:r>
        <w:rPr>
          <w:rFonts w:eastAsia="標楷體;Arial Unicode MS"/>
          <w:b/>
          <w:color w:val="000000"/>
          <w:sz w:val="32"/>
          <w:szCs w:val="32"/>
        </w:rPr>
        <w:t>88</w:t>
      </w:r>
      <w:r>
        <w:rPr>
          <w:rFonts w:eastAsia="標楷體;Arial Unicode MS"/>
          <w:b/>
          <w:color w:val="000000"/>
          <w:sz w:val="32"/>
          <w:szCs w:val="32"/>
        </w:rPr>
        <w:t>）：林良編，國語日報社。</w:t>
      </w:r>
    </w:p>
    <w:p>
      <w:pPr>
        <w:pStyle w:val="Normal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  <w:t>18.</w:t>
      </w:r>
      <w:r>
        <w:rPr>
          <w:rFonts w:eastAsia="標楷體;Arial Unicode MS"/>
          <w:b/>
          <w:color w:val="000000"/>
          <w:sz w:val="32"/>
          <w:szCs w:val="32"/>
        </w:rPr>
        <w:t>復興國小閱讀百分百一年級書目</w:t>
      </w:r>
      <w:r>
        <w:rPr>
          <w:rFonts w:eastAsia="標楷體;Arial Unicode MS"/>
          <w:b/>
          <w:color w:val="000000"/>
          <w:sz w:val="32"/>
          <w:szCs w:val="32"/>
        </w:rPr>
        <w:t>http://webp1.fsps.tpc.edu.tw/~lib/doc/h0102a.xls</w:t>
      </w:r>
    </w:p>
    <w:p>
      <w:pPr>
        <w:pStyle w:val="Normal"/>
        <w:rPr>
          <w:rFonts w:eastAsia="標楷體;Arial Unicode MS"/>
          <w:b/>
          <w:b/>
          <w:color w:val="000000"/>
          <w:sz w:val="32"/>
          <w:szCs w:val="32"/>
        </w:rPr>
      </w:pPr>
      <w:r>
        <w:rPr>
          <w:rFonts w:eastAsia="標楷體;Arial Unicode MS"/>
          <w:b/>
          <w:color w:val="000000"/>
          <w:sz w:val="32"/>
          <w:szCs w:val="3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並認念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筆順正確的書寫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能欣賞並朗讀標注注音的優美文學作品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讀物，擴充閱讀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9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選擇適合自己程度的注音讀物，培養自我學習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5-7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記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錄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6-6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學習鄉土語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9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主動參與溝通，聆聽對方的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7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有條理的掌握聆聽到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B-1-3-9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說話者表達的技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完整的語句回答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照文意，概略讀出聲音的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1-7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完整的語句，說出想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完成的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9-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充分感受表達的成就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表達自己的意思，自然與人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4-9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主題表達意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欣賞教師及同學的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硬筆寫出筆順正確、筆畫清楚的國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6-10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激發寫字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手冊第壹單元大樹是好朋友第一課大樹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製作教具，採遊戲教學法，以熟練符號及拼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從詞語中分析單字、分析符號，讓兒童知道注音符號是怎麼來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以大樹為話題的討論，養成兒童聆聽別人發表意見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主動參與話題討論，並引導兒童思考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範念符號及音節，引導兒童注意聽並聽得正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讀圖練習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1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樹上有哪些小動物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2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想一想，動物會和大樹說哪些話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3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詞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4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聽讀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(5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朗讀課文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壹單元大樹是好朋友第一課大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1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聲音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2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上學校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學生完成學習單。老師適時給予低成就學生指導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延伸閱讀教材「ㄅㄆㄇ遊樂園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;Arial Unicode MS" w:hAnsi="標楷體;Arial Unicode MS" w:cs="標楷體;Arial Unicode MS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標楷體;Arial Unicode MS" w:hAnsi="標楷體;Arial Unicode MS" w:cs="標楷體;Arial Unicode MS"/>
                <w:color w:val="FF00FF"/>
                <w:sz w:val="20"/>
                <w:szCs w:val="20"/>
              </w:rPr>
              <w:t>補強課程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F-1-1-1-1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F-1-1-2-2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F-1-1-4-3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相互觀摩作品，分享寫作的樂趣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F-1-4-10-3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應用文字來表達自己對日常生活的想法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F-1-3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認識各種文體的寫作要點，並練習寫作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F-1-6-7-2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練習利用不同的途徑和方式，收集各類寫作的材料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運用五官觀察來探究環境中的事物。</w:t>
            </w:r>
          </w:p>
          <w:p>
            <w:pPr>
              <w:pStyle w:val="001"/>
              <w:numPr>
                <w:ilvl w:val="0"/>
                <w:numId w:val="0"/>
              </w:numPr>
              <w:spacing w:lineRule="atLeast" w:line="0"/>
              <w:ind w:left="0" w:right="0" w:hanging="0"/>
              <w:rPr>
                <w:rFonts w:ascii="新細明體;PMingLiU" w:hAnsi="新細明體;PMingLiU" w:eastAsia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eastAsia="新細明體;PMingLiU" w:cs="新細明體;PMingLiU"/>
                <w:color w:val="FF660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6600"/>
                <w:sz w:val="20"/>
                <w:szCs w:val="20"/>
              </w:rPr>
              <w:t>自我介紹</w:t>
            </w:r>
            <w:r>
              <w:rPr>
                <w:rFonts w:cs="新細明體;PMingLiU" w:ascii="新細明體;PMingLiU" w:hAnsi="新細明體;PMingLiU"/>
                <w:b/>
                <w:color w:val="FF66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口述作文練習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活動一 ：我是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說出我是○○○，今年○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說出我是○○糼稚園畢業的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說出我喜歡的是○○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說出我不喜歡的是○○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口述作文</w:t>
            </w:r>
          </w:p>
          <w:p>
            <w:pPr>
              <w:pStyle w:val="Normal"/>
              <w:ind w:left="-29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 w:val="20"/>
                <w:szCs w:val="24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並認念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筆順正確的書寫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拼音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  <w:t>A-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和他人分享自己的經驗和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能欣賞並朗讀標注注音的優美文學作品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輔助認識文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讀物，擴充閱讀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9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選擇適合自己程度的注音讀物，培養自我學習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5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達自己的經驗和想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：寫日記、便條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5-7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記錄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6-6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學習鄉土語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自然安靜的聆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仔細聆聽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5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聆聽而不插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7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有條理的掌握聆聽到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0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邊聆聽，邊思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B-1-3-9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說話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者表達的技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發音正確，口齒清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標準國語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完整的語句回答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標準國語說簡單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4-7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言不偏離主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4-9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主題表達意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欣賞教師及同學的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書寫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的坐姿、正確的執筆和運筆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養成保持整潔的書寫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和保管寫字工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硬筆寫出筆順正確、筆畫清楚的國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6-10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自我要求寫出工整的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壹單元大樹是好朋友第一課大樹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複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複習上節課所教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正確寫字姿勢及執筆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符號的寫法，並指導兒童以書空的方式練習，邊數筆劃數，邊用手指習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寫符號：ㄉ、ㄏ、ㄆ、ㄚ、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及討論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自由發表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活動四：發揮想像力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教師揭示圖卡，藉「符號像什麼」指導學生分辨「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ㄉ、ㄏ、ㄆ、ㄚ、ㄠ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」符號的形狀、聲音，以幫助記憶。課後並完成『注音符號真好玩』作業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;Arial Unicode MS" w:hAnsi="標楷體;Arial Unicode MS" w:eastAsia="標楷體;Arial Unicode MS" w:cs="標楷體;Arial Unicode MS"/>
                <w:color w:val="00CCFF"/>
                <w:sz w:val="20"/>
                <w:szCs w:val="2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CC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五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述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組詞練習：從拼音所學的音節練習組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組句練習：「○○」是好朋友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壹單元大樹是好朋友第一課大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製『注音符號真好玩』作業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  <w:p>
            <w:pPr>
              <w:pStyle w:val="Style16"/>
              <w:rPr>
                <w:rFonts w:ascii="標楷體;Arial Unicode MS" w:hAnsi="標楷體;Arial Unicode MS" w:cs="標楷體;Arial Unicode MS"/>
                <w:color w:val="0000FF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</w:rPr>
            </w:r>
          </w:p>
          <w:p>
            <w:pPr>
              <w:pStyle w:val="Style16"/>
              <w:rPr>
                <w:rFonts w:ascii="標楷體;Arial Unicode MS" w:hAnsi="標楷體;Arial Unicode MS" w:cs="標楷體;Arial Unicode MS"/>
                <w:color w:val="0000FF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</w:rPr>
            </w:r>
          </w:p>
          <w:p>
            <w:pPr>
              <w:pStyle w:val="Style16"/>
              <w:rPr>
                <w:rFonts w:ascii="標楷體;Arial Unicode MS" w:hAnsi="標楷體;Arial Unicode MS" w:cs="標楷體;Arial Unicode MS"/>
                <w:color w:val="0000FF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</w:rPr>
            </w:r>
          </w:p>
          <w:p>
            <w:pPr>
              <w:pStyle w:val="Style16"/>
              <w:rPr>
                <w:rFonts w:ascii="標楷體;Arial Unicode MS" w:hAnsi="標楷體;Arial Unicode MS" w:cs="標楷體;Arial Unicode MS"/>
                <w:color w:val="0000FF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標楷體;Arial Unicode MS" w:hAnsi="標楷體;Arial Unicode MS" w:cs="標楷體;Arial Unicode MS"/>
                <w:color w:val="00CC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課程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3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寓言故事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4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民間傳說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學生完成學習單。老師適時給予低成就學生指導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延伸閱讀教材「ㄅㄆㄇ遊樂園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color w:val="0000FF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2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4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相互觀摩作品，分享寫作的樂趣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4-10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應用文字來表達自己對日常生活的想法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認識各種文體的寫作要點，並練習寫作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6-7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練習利用不同的途徑和方式，收集各類寫作的材料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大樹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鴿子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仔細觀察課文中的圖片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認讀「大樹」、「我們」、「好朋友」、「鴿子」、「唱歌」等詞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說出圖中「人」、「事」、「物」</w:t>
            </w:r>
          </w:p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之間的關係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依認讀的語詞完成口述作文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首冊國語課本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述作文</w:t>
            </w:r>
          </w:p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 w:val="20"/>
                <w:szCs w:val="24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並認念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筆順正確的書寫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拼音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提昇說話及閱讀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和他人分享自己的經驗和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能欣賞並朗讀標注注音的優美文學作品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輔助認識文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讀物，擴充閱讀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9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選擇適合自己程度的注音讀物，培養自我學習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5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達自己的經驗和想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：寫日記、便條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5-7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記錄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6-6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學習鄉土語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自然安靜的聆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仔細聆聽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得正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發音正確，口齒清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標準國語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完整的語句回答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表達自己的意思，自然與人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欣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賞教師及同學的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書寫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的坐姿、正確的執筆和運筆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養成保持整潔的書寫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和保管寫字工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6-10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自我要求寫出工整的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壹單元大樹是好朋友第二課鴿子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應用第一課所學的符號與本課符號交叉拼音，認識二十九個音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導學生發「ㄜ」音時，舌頭放平不動，避免與「ㄦ」混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從教師提問的問題中指導兒童聽得正確，也能思考所要回答的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從聆聽別人發表，指導如何掌握內容及提升記憶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讀圖練習：鴿子在樹上做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想一想你是鴿子或小鳥會和大樹說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詞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聽讀語句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執筆方法，並示範符號的寫法，指導兒童以書空的方式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寫或聽寫拼音：ㄍㄜ、ㄔㄜ、ㄗㄜ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ㄏㄜ、ㄍㄞ、ㄔㄞ、ㄗㄞ、ㄏ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寫或聽寫詞語：在、樹上、唱歌、大樹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活動五：發揮想像力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教師揭示圖卡，藉「符號像什麼」指導學生分辨「ㄌ、ㄛ、ㄜ、ㄝ」符號的形狀、聲音，以幫助記憶。課後並完成『注音符號真好玩』作業本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正確聆聽重點，用完整語句回答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小鳥為主題，清楚覆述所聽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作文組詞練習（口述）：從拼音教學中選音節練習組詞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壹單元大樹是好朋友第二課鴿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製『注音符號真好玩』作業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80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5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農村景色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6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水果拼盤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學生完成學習單。老師適時給予低成就學生指導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延伸閱讀教材「ㄅㄆㄇ遊樂園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80"/>
              <w:rPr>
                <w:rFonts w:ascii="標楷體;Arial Unicode MS" w:hAnsi="標楷體;Arial Unicode MS" w:cs="標楷體;Arial Unicode MS"/>
                <w:color w:val="0000FF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2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4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相互觀摩作品，分享寫作的樂趣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4-10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應用文字來表達自己對日常生活的想法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認識各種文體的寫作要點，並練習寫作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6-7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練習利用不同的途徑和方式，收集各類寫作的材料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松鼠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仔細觀察課文中的圖片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認讀「松鼠」、「倉庫」、「食物」、「找」、「藏」等詞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說出圖中「人」、「事」、「物」</w:t>
            </w:r>
          </w:p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之間的關係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依認讀的語詞完成口述作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首冊國語課本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述作文</w:t>
            </w:r>
          </w:p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 w:val="20"/>
                <w:szCs w:val="24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並認念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筆順正確的書寫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拼音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提昇說話及閱讀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和他人分享自己的經驗和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能欣賞並朗讀標注注音的優美文學作品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輔助認識文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讀物，擴充閱讀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9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選擇適合自己程度的注音讀物，培養自我學習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5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達自己的經驗和想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：寫日記、便條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5-7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記錄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6-6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學習鄉土語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自然安靜的聆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喜歡聆聽別人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仔細聆聽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5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聆聽而不插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得正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發音正確，口齒清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標準國語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完整的語句回答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標準國語說簡單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4-7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言不偏離主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4-9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主題表達意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欣賞教師及同學的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書寫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的坐姿、正確的執筆和運筆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養成保持整潔的書寫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和保管寫字工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6-10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激發寫字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壹單元大樹是好朋友第三課松鼠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應用第一、二課所學的符號與本課符號練習拼音，再認識七十個音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範念或示範發音的位置，指導兒童正確發音，ㄓ、ㄕ的翹舌音及ㄘ的平舌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聆聽教師範念課文、詞語或符號等，養成聆聽的習慣與記憶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注意聆聽同學發表不插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讀圖練習：小松鼠在樹上做什麼？想一想你是小松鼠，你會跟大樹說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詞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正確寫字姿勢及執筆方法。示範符號的寫法，並指導兒童以書空的方式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寫或聽寫符號：ㄎ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ㄓ、ㄕ、ㄘ、ㄨ、ㄤ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活動五：發揮想像力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教師揭示圖卡，藉「符號像什麼」指導學生分辨「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ㄎ、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ㄓ、ㄕ、ㄘ、ㄨ、ㄤ」符號的形狀、聲音，以幫助記憶。課後並完成『注音符號真好玩』作業本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;Arial Unicode MS" w:hAnsi="標楷體;Arial Unicode MS" w:cs="標楷體;Arial Unicode MS"/>
                <w:color w:val="00CCFF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00CC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聆聽教師範念語句、符號等，儘可能說出標準語音及正確的符號發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松鼠為主題引導主動發表，使用完整語句說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組詞練習（口述）：從拼音教學中選擇所學的音節，練習組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組句練習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壹單元大樹是好朋友第三課松鼠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製『注音符號真好玩』作業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7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我的家人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8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瞎子摸象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學生完成學習單。老師適時給予低成就學生指導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延伸閱讀教材「ㄅㄆㄇ遊樂園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color w:val="0000FF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2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4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相互觀摩作品，分享寫作的樂趣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4-10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應用文字來表達自己對日常生活的想法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認識各種文體的寫作要點，並練習寫作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6-7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練習利用不同的途徑和方式，收集各類寫作的材料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運用五官觀察來探究環境中的事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乘涼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仔細觀察課文中的圖片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認讀「綠傘」、「歡迎」、「大家」、「乘涼」等詞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說出圖中「人」、「事」、「物」</w:t>
            </w:r>
          </w:p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之間的關係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依認讀的語詞完成口述作文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首冊國語課本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述作文</w:t>
            </w:r>
          </w:p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 w:val="20"/>
                <w:szCs w:val="24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並認念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筆順正確的書寫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拼音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提昇說話及閱讀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輔助認識文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讀物，擴充閱讀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5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表達自己的經驗和想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：寫日記、便條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5-7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記錄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仔細聆聽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5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聆聽時凝視說話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5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聆聽而不插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得正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發音正確，口齒清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標準國語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完整的語句回答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表達自己的意思，自然與人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欣賞教師及同學的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書寫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的坐姿、正確的執筆和運筆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養成保持整潔的書寫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和保管寫字工具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6-10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激發寫字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壹單元大樹是好朋友第四課乘涼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導學生「ㄐ」、「ㄑ」要發舌面音，不要念成「ㄗ一」、「ㄘ一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導「一」、「ㄩ」、「ㄧㄤ」發音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播放小小劇場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請學生聽出為什麼要到大樹下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培養專注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習慣，並引導感受聆聽的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讀圖練習：大樹像什麼？想一想你常在大樹下乘涼，要怎樣謝謝大樹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詞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正確寫字姿勢及執筆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符號的寫法，並指導兒童以書空的方式練習，邊數筆劃數，邊用手指習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寫或聽寫符號：ㄐ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、ㄑ、一、ㄩ、ㄌ、ㄧㄤ、ㄆ、ㄉ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活動五：發揮想像力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教師揭示圖卡，藉「符號像什麼」指導學生分辨「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ㄐ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、ㄑ、一、ㄩ、ㄌ、ㄧㄤ、ㄆ、ㄉ」符號的形狀、聲音，以幫助記憶。課後並完成『注音符號真好玩』作業本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從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習用完整的語句說出簡單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在大樹下乘涼為主題，來表達自已的意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組詞練習（口述）：從拼音教學中，以音節練習組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組句練習：歡迎大家來「○○」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壹單元大樹是好朋友第四課乘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製『注音符號真好玩』作業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  <w:r>
              <w:rPr>
                <w:rFonts w:cs="標楷體;Arial Unicode MS" w:ascii="標楷體;Arial Unicode MS" w:hAnsi="標楷體;Arial Unicode MS"/>
                <w:color w:val="FF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9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秋千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10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山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學生完成學習單。老師適時給予低成就學生指導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延伸閱讀教材「ㄅㄆㄇ遊樂園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color w:val="0000FF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2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4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相互觀摩作品，分享寫作的樂趣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4-10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應用文字來表達自己對日常生活的想法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認識各種文體的寫作要點，並練習寫作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6-7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練習利用不同的途徑和方式，收集各類寫作的材料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花園裡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仔細觀察課文中的圖片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認讀「花園」、「小蜜蜂」、「蝴蝶姑娘」、「做工」、「一起」等詞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說出圖中「人」、「事」、「物」</w:t>
            </w:r>
          </w:p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之間的關係。</w:t>
            </w:r>
          </w:p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練習「摹聲修辭」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fuchsia" stroked="t" o:allowincell="f" style="position:absolute;margin-left:0pt;margin-top:-11.55pt;width:7.9pt;height:11.45pt;mso-wrap-style:none;v-text-anchor:middle;mso-position-vertical:top" type="_x0000_t136">
                  <v:path textpathok="t"/>
                  <v:textpath on="t" fitshape="t" string="ㄨ&#10;ㄥ" style="font-family:&quot;新細明體&quot;;font-size:8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.55pt;width:7.9pt;height:11.45pt;mso-wrap-style:none;v-text-anchor:middle;mso-position-vertical:top" type="_x0000_t136">
                  <v:path textpathok="t"/>
                  <v:textpath on="t" fitshape="t" string="ㄨ&#10;ㄥ" style="font-family:&quot;新細明體&quot;;font-size:8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.55pt;width:7.9pt;height:11.45pt;mso-wrap-style:none;v-text-anchor:middle;mso-position-vertical:top" type="_x0000_t136">
                  <v:path textpathok="t"/>
                  <v:textpath on="t" fitshape="t" string="ㄨ&#10;ㄥ" style="font-family:&quot;新細明體&quot;;font-size:8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」的應用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依認讀的語詞完成口述作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首冊國語課本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述作文</w:t>
            </w:r>
          </w:p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 w:val="20"/>
                <w:szCs w:val="24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筆順正確的書寫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拼音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提昇說話及閱讀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和他人分享自己的經驗和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輔助認識文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9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選擇適合自己程度的注音讀物，培養自我學習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自然安靜的聆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喜歡聆聽別人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仔細聆聽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5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聆聽時凝視說話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得正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發音正確，口齒清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完整的語句回答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愉快的與人溝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表達自己的意思，自然與人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標準國語說簡單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欣賞教師及同學的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和保管寫字工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硬筆寫出筆順正確、筆畫清楚的國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貳單元真熱鬧第五課花園裡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教導「ㄈ」、「ㄏ」、「ㄋ」、「ㄟ」、「ㄝ」的念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應用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課（ㄈ不和一、ㄩ、ㄜ、ㄞ、ㄠ拼，ㄐ、ㄑ不和開口呼拼）與本課符號互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從聆聽小小劇場中，引導兒童概略聽出口白的節奏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提醒兒童培養仔細聆聽的習慣，並進一步做到安靜欣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讀圖練習：花園裡蜜蜂和蝴蝶在什麼？想一想蜜蜂和蝴蝶說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詞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聽讀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正確寫字姿勢及執筆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符號的寫法，並指導兒童以書空的方式練習，邊數筆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劃數，邊用手指習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寫或聽寫符號：ㄈ、ㄊ、ㄋ、ㄟ、ㄥ、ㄚ、ㄤ、ㄨㄥ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活動五：發揮想像力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教師揭示圖卡，藉「符號像什麼」指導學生分辨「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ㄈ、ㄊ、ㄋ、ㄟ、ㄥ、ㄚ、ㄤ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」符號的形狀、聲音，以幫助記憶。並完成『注音符號真好玩』作業本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教師引導，兒童練習覆述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中簡單的對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觀察課文圖片，練習用完整的語句說出小昆蟲做了哪些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作文運用學過的字詞引導兒童，口述通順的句子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貳單元真熱鬧第五課花園裡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製『注音符號真好玩』作業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11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父親節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12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太陽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學生完成學習單。老師適時給予低成就學生指導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延伸閱讀教材「ㄅㄆㄇ遊樂園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color w:val="0000FF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2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4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相互觀摩作品，分享寫作的樂趣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4-10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應用文字來表達自己對日常生活的想法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認識各種文體的寫作要點，並練習寫作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6-7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練習利用不同的途徑和方式，收集各類寫作的材料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小河邊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仔細觀察課文中的圖片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認讀「小河邊」、「三隻」、「白鵝」、「青蛙」、「真熱鬧」等詞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說出圖中「人」、「事」、「物」</w:t>
            </w:r>
          </w:p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之間的關係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練習「摹聲修辭」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……</w:t>
            </w:r>
          </w:p>
          <w:p>
            <w:pPr>
              <w:pStyle w:val="Normal"/>
              <w:ind w:left="300" w:hanging="300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pt;width:9.9pt;height:10.9pt;mso-wrap-style:none;v-text-anchor:middle;mso-position-vertical:top" type="_x0000_t136">
                  <v:path textpathok="t"/>
                  <v:textpath on="t" fitshape="t" string="鵝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pt;width:9.9pt;height:10.9pt;mso-wrap-style:none;v-text-anchor:middle;mso-position-vertical:top" type="_x0000_t136">
                  <v:path textpathok="t"/>
                  <v:textpath on="t" fitshape="t" string="鵝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pt;width:9.9pt;height:10.9pt;mso-wrap-style:none;v-text-anchor:middle;mso-position-vertical:top" type="_x0000_t136">
                  <v:path textpathok="t"/>
                  <v:textpath on="t" fitshape="t" string="鵝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pt;width:9.9pt;height:10.9pt;mso-wrap-style:none;v-text-anchor:middle;mso-position-vertical:top" type="_x0000_t136">
                  <v:path textpathok="t"/>
                  <v:textpath on="t" fitshape="t" string="嘎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pt;width:9.9pt;height:10.9pt;mso-wrap-style:none;v-text-anchor:middle;mso-position-vertical:top" type="_x0000_t136">
                  <v:path textpathok="t"/>
                  <v:textpath on="t" fitshape="t" string="嘎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pt;width:9.9pt;height:10.9pt;mso-wrap-style:none;v-text-anchor:middle;mso-position-vertical:top" type="_x0000_t136">
                  <v:path textpathok="t"/>
                  <v:textpath on="t" fitshape="t" string="嘎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pt;width:9.9pt;height:10.9pt;mso-wrap-style:none;v-text-anchor:middle;mso-position-vertical:top" type="_x0000_t136">
                  <v:path textpathok="t"/>
                  <v:textpath on="t" fitshape="t" string="瓜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pt;width:9.9pt;height:10.9pt;mso-wrap-style:none;v-text-anchor:middle;mso-position-vertical:top" type="_x0000_t136">
                  <v:path textpathok="t"/>
                  <v:textpath on="t" fitshape="t" string="瓜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pt;width:9.9pt;height:10.9pt;mso-wrap-style:none;v-text-anchor:middle;mso-position-vertical:top" type="_x0000_t136">
                  <v:path textpathok="t"/>
                  <v:textpath on="t" fitshape="t" string="瓜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」的應用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依認讀的語詞完成口述作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首冊國語課本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述作文</w:t>
            </w:r>
          </w:p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 w:val="20"/>
                <w:szCs w:val="24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並認念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筆順正確的書寫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提昇說話及閱讀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和他人分享自己的經驗和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輔助認識文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自然安靜的聆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仔細聆聽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5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聆聽時凝視說話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得正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發音正確，口齒清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標準國語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完整的語句回答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表達自己的意思，自然與人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書寫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的坐姿、正確的執筆和運筆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養成保持整潔的書寫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硬筆寫出筆順正確、筆畫清楚的國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貳單元真熱鬧第六課小河邊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導結合韻符，透過比對的方式，分辨「ㄠ、一ㄠ」「ㄢ、一ㄢ」發音的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「ㄢ」是「ㄚ」韻後面附一個前鼻音「ㄋ」而成的韻，可與後鼻音「ㄤ」，做發音辨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靈活運用聆聽的方法，比較韻符與結合韻符、翹舌音與平舌音發音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聆聽別人的發音，適宜的反應正確度，並加以評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讀圖練習：數一數有幾隻白鵝？幾隻小鴨？幾隻青蛙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詞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正確執筆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示範符號的寫法，並指導兒童以書空的方式練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寫或聽寫符號：ㄅ、ㄒ、ㄙ、ㄢ、一ㄠ、一ㄢ。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活動五：發揮想像力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教師揭示圖卡，藉「符號像什麼」指導學生分辨「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ㄅ、ㄒ、ㄙ、ㄢ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」符號的形狀、聲音，以幫助記憶。並完成『注音符號真好玩』作業本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透過聆聽以能正確發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小河邊熱鬧的景象，引導兒童以正確的狀聲詞模仿動物叫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學過的字詞引導兒童，口述通順的句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情境造句練習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貳單元真熱鬧第六課小河邊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製『注音符號真好玩』作業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13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下課了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小朋友下課都和誰一起玩？」老師鼓勵兒童發表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小朋友下課都玩什麼遊戲？」老師鼓勵兒童發表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小朋友一起玩遊戲時要遵守什麼規則呢？」老師鼓勵兒童發表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四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學生完成學習單。老師適時給予低成就學生指導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延伸閱讀教材「ㄅㄆㄇ遊樂園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color w:val="0000FF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2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4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相互觀摩作品，分享寫作的樂趣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4-10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應用文字來表達自己對日常生活的想法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認識各種文體的寫作要點，並練習寫作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6-7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練習利用不同的途徑和方式，收集各類寫作的材料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山坡上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仔細觀察課文中的圖片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認讀「山坡上」、「小草綠」、「野花多」、「黃牛」、「山羊」、「小狗」等詞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說出圖中「人」、「事」、「物」</w:t>
            </w:r>
          </w:p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之間的關係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練習「摹聲修辭」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……</w:t>
            </w:r>
          </w:p>
          <w:p>
            <w:pPr>
              <w:pStyle w:val="Normal"/>
              <w:ind w:left="300" w:hanging="300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「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.25pt;width:9.7pt;height:11.15pt;mso-wrap-style:none;v-text-anchor:middle;mso-position-vertical:top" type="_x0000_t136">
                  <v:path textpathok="t"/>
                  <v:textpath on="t" fitshape="t" string="謀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.25pt;width:9.7pt;height:11.15pt;mso-wrap-style:none;v-text-anchor:middle;mso-position-vertical:top" type="_x0000_t136">
                  <v:path textpathok="t"/>
                  <v:textpath on="t" fitshape="t" string="謀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.25pt;width:9.7pt;height:11.15pt;mso-wrap-style:none;v-text-anchor:middle;mso-position-vertical:top" type="_x0000_t136">
                  <v:path textpathok="t"/>
                  <v:textpath on="t" fitshape="t" string="謀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pt;width:9.9pt;height:10.9pt;mso-wrap-style:none;v-text-anchor:middle;mso-position-vertical:top" type="_x0000_t136">
                  <v:path textpathok="t"/>
                  <v:textpath on="t" fitshape="t" string="咩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pt;width:9.9pt;height:10.9pt;mso-wrap-style:none;v-text-anchor:middle;mso-position-vertical:top" type="_x0000_t136">
                  <v:path textpathok="t"/>
                  <v:textpath on="t" fitshape="t" string="咩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pt;width:9.9pt;height:10.9pt;mso-wrap-style:none;v-text-anchor:middle;mso-position-vertical:top" type="_x0000_t136">
                  <v:path textpathok="t"/>
                  <v:textpath on="t" fitshape="t" string="咩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.25pt;width:9.7pt;height:11.15pt;mso-wrap-style:none;v-text-anchor:middle;mso-position-vertical:top" type="_x0000_t136">
                  <v:path textpathok="t"/>
                  <v:textpath on="t" fitshape="t" string="汪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.25pt;width:9.7pt;height:11.15pt;mso-wrap-style:none;v-text-anchor:middle;mso-position-vertical:top" type="_x0000_t136">
                  <v:path textpathok="t"/>
                  <v:textpath on="t" fitshape="t" string="汪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pict>
                <v:shape id="shape_0" fillcolor="fuchsia" stroked="t" o:allowincell="f" style="position:absolute;margin-left:0pt;margin-top:-11.25pt;width:9.7pt;height:11.15pt;mso-wrap-style:none;v-text-anchor:middle;mso-position-vertical:top" type="_x0000_t136">
                  <v:path textpathok="t"/>
                  <v:textpath on="t" fitshape="t" string="汪" style="font-family:&quot;文鼎注音寬字&quot;;font-size:16pt"/>
                  <v:fill o:detectmouseclick="t" type="solid" color2="lime"/>
                  <v:stroke color="fuchsia" weight="9360" joinstyle="miter" endcap="flat"/>
                  <w10:wrap type="square"/>
                </v:shape>
              </w:pic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」的應用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依圖並加入摹聲詞完成口述作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首冊國語課本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述作文</w:t>
            </w:r>
          </w:p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 w:val="20"/>
                <w:szCs w:val="24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並認念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拼音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提昇說話及閱讀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和他人分享自己的經驗和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輔助認識文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喜歡聆聽別人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仔細聆聽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5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聆聽而不插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得正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標準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國語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完整的語句回答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表達自己的意思，自然與人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標準國語說簡單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欣賞教師及同學的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書寫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的坐姿、正確的執筆和運筆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養成保持整潔的書寫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和保管寫字工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現自己的長處及優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貳單元真熱鬧第七課山坡上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導學生注意「ㄖㄜˋ」和「ㄌㄜˋ」念法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分辨「ㄛ」、「ㄡ」發音的方法，透過拼音加強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中的摹聲，會分辨動物的叫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在聆聽動物叫聲的過程中，引導兒童記錄聽到幾種動物的叫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讀圖練習：山坡上有哪些動物？想一想哪些動物會和小朋友說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詞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正確執筆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符號的寫法，並指導兒童以書空的方式練習，邊數筆劃數，邊用手指習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寫或聽寫符號：ㄇ、ㄖ、ㄛ、ㄡ、一ㄡ、ㄝ、一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ㄝ、ㄣ。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活動五：發揮想像力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教師揭示圖卡，藉「符號像什麼」指導學生分辨「ㄇ、ㄖ、ㄛ、ㄡ、ㄝ、ㄣ」符號的形狀、聲音，以幫助記憶。並完成『注音符號真好玩』作業本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想像從動物叫聲中，用完整的詞句表達動物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模仿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中動物的叫聲，敘述各種動物的小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短語練習（練習數量詞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兒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貳單元真熱鬧第七課山坡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製『注音符號真好玩』作業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14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猜謎一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準備數則謎語，請小朋友猜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請小朋友準備數則謎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四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學生完成學習單。老師適時給予低成就學生指導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延伸閱讀教材「ㄅㄆㄇ遊樂園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color w:val="0000FF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2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4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相互觀摩作品，分享寫作的樂趣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4-10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應用文字來表達自己對日常生活的想法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認識各種文體的寫作要點，並練習寫作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6-7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練習利用不同的途徑和方式，收集各類寫作的材料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過生日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仔細觀察課文中的圖片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認讀「過生日」、「小花鹿」、「快快樂樂」、「慶生」、「森林」、「喜洋洋」等詞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說出圖中「人」、「事」、「物」</w:t>
            </w:r>
          </w:p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之間的關係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練習「重疊語詞」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……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「快快樂樂」、「喜洋洋」等的應用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依認讀的語詞完成口述作文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首冊國語課本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述作文</w:t>
            </w:r>
          </w:p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 w:val="20"/>
                <w:szCs w:val="24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並認念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筆順正確的書寫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拼音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提昇說話及閱讀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和他人分享自己的經驗和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能欣賞並朗讀標注注音的優美文學作品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輔助認識文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讀物，擴充閱讀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5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表達自己的經驗和想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：寫日記、便條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5-7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注音符號，輔助記錄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6-6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學習鄉土語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喜歡聆聽別人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5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聆聽時凝視說話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5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聆聽而不插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9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主動參與溝通，聆聽對方的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得正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7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有條理的掌握聆聽到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B-1-3-9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說話者表達的技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完整的語句回答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照文意，概略讀出聲音的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表達自己的意思，自然與人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標準國語說簡單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4-7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言不偏離主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4-9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主題表達意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利用音序及部首等方法查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典，並養成查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典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書寫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的坐姿、正確的執筆和運筆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並養成保持整潔的書寫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和保管寫字工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硬筆寫出筆順正確、筆畫清楚的國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6-10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激發寫字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環境與個人身心健康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願意與他人分享自己所喜歡的食物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參單元大家來慶祝第八課過生日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比對一ㄥ、ㄨㄥ，知道齊齒呼、合口呼發音的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加強四聲練習，尤其分辨二聲、三聲。可蒐集詞語，用遊戲方式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聆聽，兒童能清楚分辨有ㄨㄚ、ㄨㄛ、ㄧㄚ、ㄨㄞ、ㄧㄥ、ㄧㄣ等含結合韻的詞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聆聽兒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提升聆聽的速度及記憶能力，加強學習效果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遊戲：傳卡遊戲－將本課六個結合韻號發給學生，音樂開始就交換，音樂一停持卡的學生就要唸手上的注音。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讀圖練習：有哪些朋友要一起慶祝小花鹿的生日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符號的寫法，並指導兒童以書空的方式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聽寫及聽寫音節和詞語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過生日為主題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兒童自由發表，說一說感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角色扮演方式，配合說話的禮貌，表達意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回答完整的句子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參單元大家來慶祝第八課過生日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color w:val="00CC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ㄨㄚ、ㄨㄛ、ㄧㄚ、ㄨㄞ、ㄧㄥ、ㄧㄣ等結合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字卡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15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猜謎二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學生完成學習單。老師適時給予低成就學生指導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四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請小朋友上台說謎語讓大家猜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延伸閱讀教材「ㄅㄆㄇ遊樂園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color w:val="0000FF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2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4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相互觀摩作品，分享寫作的樂趣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4-10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應用文字來表達自己對日常生活的想法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認識各種文體的寫作要點，並練習寫作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6-7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練習利用不同的途徑和方式，收集各類寫作的材料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送禮物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仔細觀察課文中的圖片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認讀「小熊」、「送禮物」、「一罐」、「蜂蜜」、「猴子」、「一條」、「圍巾」、「大象」、「一雙」、「球鞋」、「鹿媽媽、「捧來」、「一個」、「大蛋糕」等詞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說出圖中「人」、「事」、「物」</w:t>
            </w:r>
          </w:p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之間的關係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練習「單位量詞」的應用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依認讀的語詞完成口述作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首冊國語課本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述作文</w:t>
            </w:r>
          </w:p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 w:val="20"/>
                <w:szCs w:val="24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  <w:p>
            <w:pPr>
              <w:pStyle w:val="Normal"/>
              <w:jc w:val="center"/>
              <w:rPr>
                <w:rFonts w:eastAsia="標楷體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並認念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筆順正確的書寫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拼音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提昇說話及閱讀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和他人分享自己的經驗和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能欣賞並朗讀標注注音的優美文學作品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輔助認識文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讀物，擴充閱讀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5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表達自己的經驗和想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如：寫日記、便條等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5-7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注音符號，輔助記錄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6-6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學習鄉土語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仔細聆聽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5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聆聽時凝視說話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5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聆聽而不插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得正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7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有條理的掌握聆聽到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B-1-3-9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說話者表達的技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發音正確，口齒清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完整的語句回答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C-1-1-4-9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覆述所聽到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主動使用正確語詞說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愉快的與人溝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表達自己的意思，自然與人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概略認識字體大小、筆劃粗細和書寫美觀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書寫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的坐姿、正確的執筆和運筆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養成保持整潔的書寫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和保管寫字工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兒童對遊戲權利的需求並促進身心健康與發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自己所擁有的物品並願意與他人分享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參單元大家來慶祝第九課送禮物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教導分辨「一ㄛ、一ㄡ」「ㄞ、一ㄞ」的發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加強四聲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欣賞兒歌優美的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在聆聽過程中，感受兒歌的內容，並以肢體動作來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讀圖練習：參加慶生會的朋友，它們一起做什麼活動？想一想如果朋友摔跤了，你會怎麼做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詞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正確寫字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符號的寫法，並指導兒童以書空的方式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寫或聽寫符號：ㄞ、一ㄞ、ㄨㄞ、ㄛ、一ㄛ、ㄨㄛ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活動五：發揮想像力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教師揭示圖卡，藉「符號像什麼」指導學生分辨「ㄞ、ㄛ」符號的形狀、聲音，以幫助記憶。並完成『注音符號真好玩』作業本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將小花鹿過生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日的情形說出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將本冊主題式課文－「美麗的世界」，用接龍方式簡要說一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綜合活動所製作的道具，表演課文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看一看他們做什麼？接下去說一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回答兒歌內容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參單元大家來慶祝第九課送禮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製『注音符號真好玩』作業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表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16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念一念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揭示台灣地圖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小朋友去過台灣哪些地方玩？」老師鼓勵兒童發表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小朋友聽過高鐵、坐過捷運嗎？」老師鼓勵兒童發表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四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學生完成學習單。老師適時給予低成就學生指導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延伸閱讀教材「ㄅㄆㄇ遊樂園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color w:val="0000FF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學習觀察簡單的圖畫和事物，並練習寫成一段文字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2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1-4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相互觀摩作品，分享寫作的樂趣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4-10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應用文字來表達自己對日常生活的想法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認識各種文體的寫作要點，並練習寫作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F-1-6-7-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練習利用不同的途徑和方式，收集各類寫作的材料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運用五官觀察來探究環境中的事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慶生會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仔細觀察課文中的圖片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認讀「慶生會」、「山崖下」、「跳舞」、「音樂」、「轉圈圈」、「頭暈」、「站不穩」、「大跟頭」、「隨著」等詞語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說出圖中「人」、「事」、「物」</w:t>
            </w:r>
          </w:p>
          <w:p>
            <w:pPr>
              <w:pStyle w:val="Normal"/>
              <w:ind w:firstLine="2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之間的關係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練習「單位量詞」的應用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兒童依認讀的語詞完成口述作文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版首冊國語課本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29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述作文</w:t>
            </w:r>
          </w:p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 w:val="20"/>
                <w:szCs w:val="24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並認念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拼音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提昇說話及閱讀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和他人分享自己的經驗和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能欣賞並朗讀標注注音的優美文學作品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輔助認識文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5-7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記錄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6-6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學習鄉土語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仔細聆聽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5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聆聽時凝視說話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5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注意聆聽而不插嘴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B-1-2-4-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別人所表達的意思，達成溝通的目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7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有條理的掌握聆聽到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完整的語句回答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表達自己的意思，自然與人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標準國語說簡單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4-7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言不偏離主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書寫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的坐姿、正確的執筆和運筆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養成保持整潔的書寫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兒童對遊戲權利的需求並促進身心健康與發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自己所擁有的物品並願意與他人分享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參單元大家來慶祝第十課慶生會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比對一ㄥ、ㄨㄥ、ㄩㄥ，知道齊齒呼、合口呼、撮口呼發音的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加強四聲練習，尤其分辨二聲、三聲。可蒐集詞語，用遊戲方式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聆聽，兒童能清楚分辨有ㄨㄚ、ㄨㄟ、ㄨㄢ、ㄨㄤ、ㄨㄥ等含結合韻的詞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聆聽同學朗讀兒歌中，聽出兒歌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聆聽兒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提升聆聽的速度及記憶能力，加強學習效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讀圖練習：小熊、猴子、大象送什麼禮物？想一想如果你是小花鹿，收到禮物要說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閱讀詞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正確寫字姿勢及執筆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示範符號的寫法，並指導兒童以書空的方式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寫或聽寫符號：ㄚ、一ㄚ、ㄨㄚ、ㄤ、一ㄤ、ㄨㄤ、ㄨㄢ等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活動五：發揮想像力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教師揭示圖卡，藉「符號像什麼」指導學生分辨「ㄚ、ㄤ」符號的形狀、聲音，以幫助記憶。並完成『注音符號真好玩』作業本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六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把握說話的主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從角色扮演中，有條理、有次序的表達意思，且語音清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：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句子接龍：接下去說一說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首冊第參單元大家來慶祝第十課慶生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製『注音符號真好玩』作業本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FF66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66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【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1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跳房子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依據文章內容提問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小朋友是否有玩過跳房子遊戲？如何玩？」老師鼓勵兒童發表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介紹跳房子遊戲的方法與規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四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學生完成學習單。老師適時給予低成就學生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、童詩教學 </w:t>
            </w: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國語教學指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語文】</w:t>
            </w:r>
          </w:p>
          <w:p>
            <w:pPr>
              <w:pStyle w:val="Normal"/>
              <w:ind w:left="152" w:hanging="152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1-1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觀察簡單的圖畫和事物，並練習寫成一段文字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4-3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相互觀摩作品，分享寫作的樂趣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作文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玩遊戲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老師指導學生練習單位量詞的寫作。例：一雙眼睛、一對耳朵等。老師鼓勵兒童發表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畫圖聯想：請學生畫出最常玩的遊戲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請學生用一句話說明圖意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請學生念出自己的句子並將作品與同學分享、觀摩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老師適時給予學生鼓勵與修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 w:val="20"/>
                <w:szCs w:val="24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並認念注音符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拼音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提昇說話及閱讀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輔助認識文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仔細聆聽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得正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概略聽出朗讀時優美的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發音正確，口齒清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主動使用正確語詞說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標準國語說簡單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4-7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言不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偏離主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1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部首或簡單造字原理，輔助識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概略認識字體大小、筆劃粗細和書寫美觀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書寫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的坐姿、正確的執筆和運筆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養成保持整潔的書寫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掌握基本筆畫的名稱、筆形和筆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硬筆寫出筆順正確、筆畫清楚的國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常用生字語詞的形音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讀懂課文內容，了解文章的大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E-1-3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培養閱讀的興趣，並培養良好的習慣和態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7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流暢朗讀出文章表達的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7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在閱讀過程中所觀察到的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口述作文和筆述作文中，培養豐富的想像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1-9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4-1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文字來表達自己對日常生活的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兒童對遊戲權利的需求並促進身心健康與發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壹單元玩遊戲第一課木頭人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引導活動：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講解一二三木頭人的遊戲規則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全班進行一二三木頭人的遊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應用注音符號，學習讀寫本課課文及生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注音符號及學過的生字，完成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注音符號美讀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仔細聆聽課文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聆聽教師提出的問題，正確回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專注傾聽老師說明遊戲規則或同學分享遊戲心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述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明常玩遊戲的方式或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陳述遊戲時的快樂或心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生字的筆順、筆畫數及筆畫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本課詞語、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遊戲進行的過程，注意朗讀時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聲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熟讀本課詞語、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圖卡，了解課文內容，說出課文大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「一二三 木頭人」句型，練習名詞替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述常玩遊戲的方式或規則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壹單元玩遊戲第一課木頭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2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誰在唱歌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播放各種動物的聲音讓學生猜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依據文章內容提問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誰在唱歌？怎麼唱？」老師鼓勵兒童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四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生完成學習單。老師適時給予學生鼓勵與回饋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、童詩教學 </w:t>
            </w: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國語教學指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color w:val="0000FF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語文】</w:t>
            </w:r>
          </w:p>
          <w:p>
            <w:pPr>
              <w:pStyle w:val="Normal"/>
              <w:ind w:left="152" w:hanging="152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1-1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觀察簡單的圖畫和事物，並練習寫成一段文字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4-3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相互觀摩作品，分享寫作的樂趣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作文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誰在唱歌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老師指導學生練習狀聲詞的寫作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畫圖聯想：請學生畫出最喜歡聽到什麼東所發出的聲音，並形容一下他的歌聲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生作品分享與觀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 w:val="20"/>
                <w:szCs w:val="24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和他人分享自己的經驗和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能欣賞並朗讀標注注音的優美文學作品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讀物，擴充閱讀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喜歡聆聽別人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5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聆聽時凝視說話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得正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概略聽出朗讀時優美的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發音正確，口齒清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標準國語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3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說出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C-1-1-4-9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覆述所聽到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4-9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主題表達意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2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會利用音序及部首等方法查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典，並養成查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辭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典的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概略認識字體大小、筆劃粗細和書寫美觀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書寫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的坐姿、正確的執筆和運筆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養成保持整潔的書寫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掌握基本筆畫的名稱、筆形和筆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認識楷書基本筆畫的書寫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硬筆寫出筆順正確、筆畫清楚的國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讀懂課文內容，了解文章的大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E-1-3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培養閱讀的興趣，並培養良好的習慣和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7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在閱讀過程中所觀察到的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1-9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學過的字詞，造出通順的句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仿寫簡單句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F-1-4-6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寫出自己身邊或與鄉土有關的人、事、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覺知環境與個人身心健康的關係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壹單元玩遊戲第二課雲和花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應用注音符號，學習讀寫本課課文及生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注音符號及學過的生字，完成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注音符號拼讀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「上」、「少」二字正確發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仔細聆聽課文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聆聽教師提出的問題，能正確回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複述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點數並說出所觀察的物品之正確數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參與主題遊戲並做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生字的筆順、筆畫數及筆畫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本課詞語、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學會細心觀察週遭的景物，注意數量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多少，欣賞自然的變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熟讀本課詞語、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圖卡，了解課文內容，說出課文大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「共有多少」為題，口述與數量有關的疑問句對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短語拉長的擴寫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壹單元玩遊戲第二課雲和花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6600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6600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6600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6600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6600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6600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6600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6600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6600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6600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6600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6600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6600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6600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6600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3--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「飛上天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、老師帶領小朋友共同閱讀繪本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—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飛上天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活動二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老師依據文章內容提問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60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飛上天的作者是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五味太郎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林明子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劉宗銘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60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臉上帶著什麼表情，別人會喜歡你？</w:t>
            </w:r>
          </w:p>
          <w:p>
            <w:pPr>
              <w:pStyle w:val="Normal"/>
              <w:spacing w:lineRule="exact" w:line="460"/>
              <w:ind w:firstLine="200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哭臉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笑容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生氣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60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決定一件事的態度最好是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考慮周詳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猶豫不決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60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明天要郊遊，你會帶什麼？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棉被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開水</w:t>
            </w:r>
          </w:p>
          <w:p>
            <w:pPr>
              <w:pStyle w:val="Normal"/>
              <w:spacing w:lineRule="exact" w:line="460"/>
              <w:ind w:left="427" w:hanging="0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輕便雨衣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快樂的心情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很多零食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穿長袖衣褲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60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故事裡想飛上天的動物是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貓咪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河馬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小烏龜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60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幫助土豆想出好點子的朋友是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兔子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大象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長頸鹿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60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牠們的點子是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搭飛機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  )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坐熱氣球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活動三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活動四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、學生完成學習單。老師適時給予學生鼓勵與回饋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、復興國小閱讀百分百低年級自編教材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補強課程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和他人分享自己的經驗和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能欣賞並朗讀標注注音的優美文學作品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讀物，擴充閱讀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7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有條理的掌握聆聽到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0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邊聆聽，邊思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發音正確，口齒清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3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說出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表達自己的意思，自然與人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標準國語說簡單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1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部首或簡單造字原理，輔助識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概略認識字體大小、筆劃粗細和書寫美觀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書寫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的坐姿、正確的執筆和運筆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養成保持整潔的書寫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掌握基本筆畫的名稱、筆形和筆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認識楷書基本筆畫的書寫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硬筆寫出筆順正確、筆畫清楚的國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常用生字語詞的形音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讀懂課文內容，了解文章的大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喜愛閱讀課外（注音）讀物，進而主動擴展閱讀視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7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在閱讀過程中所觀察到的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學習觀察簡單的圖畫和事物，並練習寫成一段文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1-9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仿寫簡單句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4-1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文字來表達自己對日常生活的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、遵守團體的規則，並實踐民主法治的精神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兒童對遊戲權利的需求並促進身心健康與發展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壹單元玩遊戲第三課大風吹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應用注音符號，學習讀寫本課課文及生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注音符號及學過的生字，完成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注音符號美讀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仔細聆聽課文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聆聽教師提出的問題，能正確回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透過大風吹的遊戲，培養確實聆聽的方法，聽得正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標準國語朗讀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下課時看到的校園裡大家玩遊戲的景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課堂上主動發言並不偏離主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生字的筆順、筆畫數及筆畫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本課詞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語、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明瞭「大風吹」的遊戲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熟讀本課詞語、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圖卡，了解課文內容，說出課文大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「上課」、「下課」為題，口述一件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用「下」、「玩」、「吹」、「跑」造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用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....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不停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....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....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不停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......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」造句練習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壹單元玩遊戲第三課大風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4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吹泡泡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請幾位小朋友示範吹泡泡的方法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依據文章內容提問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吹過泡泡嗎？喜歡吹泡泡嗎？可以用哪些用具吹泡泡？」老師鼓勵兒童發表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洗過泡泡澡嗎？洗泡泡澡時的感覺與心情？」老師鼓勵兒童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四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五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學生完成學習單。老師適時給予學生鼓勵與回饋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、童詩教學 </w:t>
            </w: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國語教學指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color w:val="0000FF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語文】</w:t>
            </w:r>
          </w:p>
          <w:p>
            <w:pPr>
              <w:pStyle w:val="Normal"/>
              <w:ind w:left="152" w:hanging="152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1-1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觀察簡單的圖畫和事物，並練習寫成一段文字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4-3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相互觀摩作品，分享寫作的樂趣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作文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吹泡泡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老師指導學生練習副詞＋動詞的寫作。例：輕輕的吹、用力的拍、認真的寫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畫圖聯想：請學生畫出洗澡時最喜歡做的事，並寫一寫洗澡好不好玩？為什麼？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生作品分享與觀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 w:val="20"/>
                <w:szCs w:val="24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和他人分享自己的經驗和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輔助認識文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喜歡聆聽別人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得正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發音正確，口齒清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標準國語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照文意，概略讀出聲音的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3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說出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4-9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主題表達意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1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部首或簡單造字原理，輔助識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概略認識字體大小、筆劃粗細和書寫美觀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書寫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的坐姿、正確的執筆和運筆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養成保持整潔的書寫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認識楷書基本筆畫的書寫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硬筆寫出筆順正確、筆畫清楚的國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常用生字語詞的形音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讀懂課文內容，了解文章的大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E-1-3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培養閱讀的興趣，並培養良好的習慣和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1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口述作文和筆述作文中，培養豐富的想像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學過的字詞，造出通順的句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仿寫簡單句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3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生活中的有用資源與其對生活的影響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壹單元玩遊戲第四課摺紙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注音符號及學過的生字，完成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運用注音符號美讀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聆聽課文朗讀Ｃ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聆聽摺紙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以輕快的語氣朗讀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說出摺紙的方法及感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生字的筆順、筆畫數及筆畫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圖卡，說出課文大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本課詞語、語句，並了解摺紙的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句型「摺小魚，小魚水中游」練習仿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述一件想要做的事情及原因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壹單元玩遊戲第四課摺紙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5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爸爸回家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介紹拼圖的種類與拼法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鼓勵學生發表拼圖的心得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依據文章內容提問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爸、媽下班回家時，你會做什麼表示？」老師鼓勵兒童發表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平日家人會一起做什麼活動？」老師鼓勵兒童發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四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五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學生完成學習單。老師適時給予學生鼓勵與回饋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、童詩教學 </w:t>
            </w: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國語教學指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color w:val="0000FF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語文】</w:t>
            </w:r>
          </w:p>
          <w:p>
            <w:pPr>
              <w:pStyle w:val="Normal"/>
              <w:ind w:left="152" w:hanging="152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1-1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觀察簡單的圖畫和事物，並練習寫成一段文字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4-3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相互觀摩作品，分享寫作的樂趣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作文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爸爸回家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老師指導學生練習用五官的動作來寫作。例：用鼻子聞香水味、用眼睛看故事書、用耳朵聽腳步聲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畫圖聯想：請學生畫出平日與家人一起做的活動，並寫一寫一起活動的心情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◎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生作品分享與觀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 w:val="20"/>
                <w:szCs w:val="24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拼音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1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部首或簡單造字原理，輔助識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常用生字語詞的形音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學過的字詞，造出通順的句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兒童對遊戲權利的需求並促進身心健康與發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壹單元玩遊戲統整活動一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符號練習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念「我、朵、多」、「有、游、六」、「位、吹、水」三組音，請兒童跟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範念各組詞語，請兒童跟著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鼓勵兒童利用「我、朵、多」、「有、游、六」、「位、吹、水」三組音，進行口頭造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看一看，比一比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範讀每組單字及其詞語，兒童跟著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觀察並用筆圈出每組字中與上面單字相同的部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「人」、「木」、「大」是部首，有相同部首的這些字他們就是一個家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比一比，念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逐一朗讀每組詞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引導兒童發現「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一」念一聲時：是數字或指序號。如：十一或第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「一」、「不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]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念二聲時：是在第四聲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「一」、「不」念四聲時：是在第一聲、第二聲、第三聲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讓兒童練習用「一」和「不」字口頭造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念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領念各組量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「朵」、「張」的用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說出其他量詞及其短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看圖說一說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兒童個別觀察圖片，逐圖說出圖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回答「說一說」的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個問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壹單元玩遊戲統整活動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6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家」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老師帶自己家中全家福照片與學生分享家的重要。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家中有哪些人？與家人相處的情形？」老師鼓勵兒童發表。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依據文章內容提問。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小朋友你會用什麼東西來形容家人？為什麼？」老師鼓勵兒童發表。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小朋友你會用什麼東西來形容自己？為什麼？」老師鼓勵兒童發表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、童詩教學 </w:t>
            </w: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國語教學指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color w:val="0000FF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語文】</w:t>
            </w:r>
          </w:p>
          <w:p>
            <w:pPr>
              <w:pStyle w:val="Normal"/>
              <w:ind w:left="152" w:hanging="152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1-1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觀察簡單的圖畫和事物，並練習寫成一段文字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4-3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相互觀摩作品，分享寫作的樂趣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作文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家」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揭示港口的照片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提問：「在海港會看到什麼東西？」教師鼓勵兒童發表。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學生運用想像力，練習譬喻句。例：爸爸是一艘大大的輪船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學生練習重疊詞語的描述。例：滿滿的貨物、高高的燈塔、小小的帆船。教師鼓勵兒童發表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學生練習疊字詞的描述。例：快快樂樂、大大小小、平平安安。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snapToGrid w:val="false"/>
              <w:ind w:left="5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教師指導兒童認識詩歌的寫作格式：</w:t>
            </w:r>
          </w:p>
          <w:p>
            <w:pPr>
              <w:pStyle w:val="Normal"/>
              <w:snapToGrid w:val="false"/>
              <w:ind w:left="5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「每一句一行，每行要平頭對齊」</w:t>
            </w:r>
          </w:p>
          <w:p>
            <w:pPr>
              <w:pStyle w:val="Normal"/>
              <w:snapToGrid w:val="false"/>
              <w:ind w:left="5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「依情境、時間來做分段」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「可以加上譬喻句或類疊詞寫字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 w:val="20"/>
                <w:szCs w:val="24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輔助認識文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得正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0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思考說話者所表達的目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0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邊聆聽，邊思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完整的語句回答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照文意，概略讀出聲音的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3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說出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0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話語音清晰，語法正確，速度適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1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部首或簡單造字原理，輔助識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書寫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的坐姿、正確的執筆和運筆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養成保持整潔的書寫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掌握基本筆畫的名稱、筆形和筆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硬筆寫出筆順正確、筆畫清楚的國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常用生字語詞的形音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讀懂課文內容，了解文章的大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E-1-3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培養閱讀的興趣，並培養良好的習慣和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學過的字詞，造出通順的句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仿寫簡單句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生活周遭的自然環境與基本的生態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貳單元溫暖的家第五課回家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注音符號美讀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注音符號及學過的生字，完成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注音符號美讀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聆聽課文朗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聆聽教師提出的問題，能正確回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聆聽並明白教師說「家」故事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說出家的好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從展示的動物圖片中，說出該動物的名稱及其住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主題表達意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生字的筆順、筆畫數及筆畫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本課詞語、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了解課文內容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說出課文大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用「……是……」或「……要……」的句型來造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「回家」為主題，口述家的好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貳單元溫暖的家第五課回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6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家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四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內容深究：老師提問「作者的爸爸像什麼？為什麼？」老師鼓勵兒童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作者和哥哥像什麼？為什麼？」老師鼓勵兒童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作者的媽媽像什麼？為什麼？」老師鼓勵兒童發表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五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六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學生完成學習單。老師適時給予學生鼓勵與回饋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、閱讀教學 </w:t>
            </w: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國語教學指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color w:val="0000FF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語文】</w:t>
            </w:r>
          </w:p>
          <w:p>
            <w:pPr>
              <w:pStyle w:val="Normal"/>
              <w:ind w:left="152" w:hanging="152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1-1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觀察簡單的圖畫和事物，並練習寫成一段文字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4-3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相互觀摩作品，分享寫作的樂趣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作文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家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四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畫圖聯想：請學生畫出家裡的人，並應用譬喻句、重疊詞語或疊字詞的描述，寫一寫最喜歡誰？為什麼？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五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請學生念出自己的句子並將作品與同學分享、觀摩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教師適時給予學生鼓勵與修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 w:val="20"/>
                <w:szCs w:val="24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和他人分享自己的經驗和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能欣賞並朗讀標注注音的優美文學作品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讀物，擴充閱讀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7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有條理的掌握聆聽到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0-7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邊聆聽，邊思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發音正確，口齒清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3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說出自己的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7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完整的語句，說出想要完成的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9-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充分感受表達的成就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2-5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表達自己的意思，自然與人應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標準國語說簡單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4-7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言不偏離主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4-9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主題表達意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1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部首或簡單造字原理，輔助識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概略認識字體大小、筆劃粗細和書寫美觀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書寫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的坐姿、正確的執筆和運筆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養成保持整潔的書寫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掌握基本筆畫的名稱、筆形和筆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認識楷書基本筆畫的書寫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硬筆寫出筆順正確、筆畫清楚的國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6-10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激發寫字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6-10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自我要求寫出工整的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常用生字語詞的形音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讀懂課文內容，了解文章的大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喜愛閱讀課外（注音）讀物，進而主動擴展閱讀視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7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在閱讀過程中所觀察到的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學習觀察簡單的圖畫和事物，並練習寫成一段文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1-9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4-1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文字來表達自己對日常生活的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以清楚的言語與文字，適切描述自己的自然體驗與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4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察覺自己與家人的溝通方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貳單元溫暖的家第六課我的家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應用注音符號，學習讀寫本課課文及生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注音符號及學過的生字，完成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注音符號美讀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聆聽課文朗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聆聽教師提出的問題，並能正確回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說出自家門外看到的景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依主題表達意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生字的筆順、筆畫數及筆畫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本課詞語、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熟讀本課詞語、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圖卡，了解課文內容，說出課文大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作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用「打開」、「外面」來造句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貳單元溫暖的家第六課我的家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品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bCs/>
                <w:color w:val="0000FF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A-1-6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讀懂課文內容，了解文章大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分辨基本文體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【生活教育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7--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「一條紅線」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活動一：師生共讀繪本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---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一條紅線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●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教師提問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、故事中的主角是哪兩個人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答：故事中的主角是（      ）和（      ）。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、他們本來相親相愛的住一起，因為什麼的出現，使得他們二人開始對對方不滿，進而吵架？</w:t>
            </w:r>
          </w:p>
          <w:p>
            <w:pPr>
              <w:pStyle w:val="Normal"/>
              <w:ind w:left="200" w:hanging="2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 xml:space="preserve">   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答：他們本來相親相愛的住一起，因為（       ）的出現，使得他們二人開始對對方不滿，進而吵架。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請學生介紹自己的家人。老師鼓勵兒童發表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討論和家人有衝突時如何解決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完成學習單。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復興國小閱讀百分百低年級自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cs="標楷體;Arial Unicode MS"/>
                <w:color w:val="0000FF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補強教材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color w:val="FF6600"/>
                <w:sz w:val="20"/>
                <w:szCs w:val="20"/>
              </w:rPr>
              <w:t>自編</w:t>
            </w:r>
            <w:r>
              <w:rPr>
                <w:rFonts w:cs="新細明體;PMingLiU" w:ascii="新細明體;PMingLiU" w:hAnsi="新細明體;PMingLiU"/>
                <w:color w:val="FF660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，提昇說話及閱讀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符號輔助認識文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讀物，擴充閱讀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得正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B-1-2-4-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別人所表達的意思，達成溝通的目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7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有條理的掌握聆聽到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0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思考說話者所表達的目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發音正確，口齒清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完整的語句回答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3-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說出自己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意思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0-1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話語音清晰，語法正確，速度適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4-9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主題表達意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1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部首或簡單造字原理，輔助識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欣賞教師及同學的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概略認識字體大小、筆劃粗細和書寫美觀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書寫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的坐姿、正確的執筆和運筆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養成保持整潔的書寫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認識楷書基本筆畫的書寫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硬筆寫出筆順正確、筆畫清楚的國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寫出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楷書的基本筆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常用生字語詞的形音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讀懂課文內容，了解文章的大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2-9-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提綱挈領，概略了解課文的內容與大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7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流暢朗讀出文章表達的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7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在閱讀過程中所觀察到的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1-9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經由作品欣賞、朗讀、美讀等方式，培養寫作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學過的字詞，造出通順的句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仿寫簡單句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4-10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文字來表達自己對日常生活的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願意與他人分享自己所喜歡的食物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貳單元溫暖的家第七課分水果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應用注音符號，學習讀寫本課課文及生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注音符號及學過的生字，完成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注音符號美讀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聆聽課文朗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以及適切的回答教師提出的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明白教師說的故事「爺爺種花」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說出與人分享的經驗與心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以輕快的語氣朗讀課文，讀出句尾全上的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生字的筆順、筆畫數及筆畫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說出課文大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本課詞語、語句，學習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分享與禮讓的美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用「分」造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看圖造句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貳單元溫暖的家第七課分水果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hanging="6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7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愛運動的家人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四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五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指導文章美讀，並做語氣指導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六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學生完成學習單。老師適時給予學生鼓勵與回饋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、閱讀教學 </w:t>
            </w: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國語教學指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語文】</w:t>
            </w:r>
          </w:p>
          <w:p>
            <w:pPr>
              <w:pStyle w:val="Normal"/>
              <w:ind w:left="152" w:hanging="152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1-1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觀察簡單的圖畫和事物，並練習寫成一段文字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4-3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相互觀摩作品，分享寫作的樂趣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作文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愛運動的家人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四：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畫圖聯想：請學生畫出家人最常做的運動，並寫一寫做運動的心情。</w:t>
            </w:r>
          </w:p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教師指導學生應用「喜歡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」、「只要</w:t>
            </w: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...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」等詞語，寫一寫做運動的心情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五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請學生念出自己的句子並將作品與同學分享、觀摩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教師適時給予學生鼓勵與修正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jc w:val="center"/>
              <w:rPr>
                <w:rFonts w:eastAsia="標楷體;Arial Unicode MS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A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 xml:space="preserve">能欣賞並朗讀標注注音的優美文學作品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4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注音讀物，擴充閱讀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A-1-5-7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應用注音符號，輔助記錄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B-1-2-4-3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別人所表達的意思，達成溝通的目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7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有條理的掌握聆聽到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2-10-6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思考說話者所表達的目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B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概略聽出朗讀時優美的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 xml:space="preserve">B-1-3-9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聽出說話者表達的技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清楚明白的口述一件事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發音正確，口齒清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2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的使用標準國語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主動使用正確語詞說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1-9-1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充分感受表達的成就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4-7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言不偏離主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C-1-4-9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主題表達意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1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部首或簡單造字原理，輔助識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欣賞教師及同學的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概略認識字體大小、筆劃粗細和書寫美觀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養成良好的書寫姿勢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良好的坐姿、正確的執筆和運筆的方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並養成保持整潔的書寫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掌握基本筆畫的名稱、筆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形和筆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正確認識楷書基本筆畫的書寫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5-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用硬筆寫出筆順正確、筆畫清楚的國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常用生字語詞的形音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3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閱讀過程中，領會作者的想法，進而體會尊重別人的重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7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流暢朗讀出文章表達的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7-5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理解在閱讀過程中所觀察到的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7-7-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閱讀的材料中，培養分析歸納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學習觀察簡單的圖畫和事物，並練習寫成一段文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1-9-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經由作品欣賞、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朗讀、美讀等方式，培養寫作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2-1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仿寫簡單句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發現自己的長處及優點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貳單元溫暖的家第八課我愛爸爸媽媽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注音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應用注音符號，學習讀寫本課課文及生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利用注音符號及學過的生字，完成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注音符號美讀課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聆聽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聆聽課文朗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，適切的回答教師提出的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說話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說出自己為家人服務過的事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以輕快的語氣朗讀課文，讀出輕聲的音。如：「笑了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識字與寫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生字的音義、部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學生字的筆順、筆畫數及筆畫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五：閱讀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認識本課生字、詞語、語句，以輕快的語氣，讀出課文中喜悅的情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熟讀本課詞語、語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配合圖卡，了解課文內容，說出課文大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六：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用「誰在做什麼，我為他做什麼」為主題，口述作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「一條毛巾」、「一杯開水」等量詞仿寫短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練習用「送」、「……在……」的句型造句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貳單元溫暖的家第八課我愛爸爸媽媽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紙筆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作業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ind w:left="-23" w:hanging="6"/>
              <w:rPr>
                <w:rFonts w:ascii="新細明體;PMingLiU" w:hAnsi="新細明體;PMingLiU" w:cs="新細明體;PMingLiU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1-2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分辨基本文體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2-9-5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提綱挈領，概略了解課文內容與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8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家人的手 」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請學生回家摸摸家人的手並觀察家人平常做的事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請學生分享觀察後的感想。老師鼓勵兒童發表。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先範讀再帶領小朋友朗讀本文。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分組朗讀本文再個別朗讀並糾正發音。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內容深究：教師提問：「雙手可以做什麼事？」老師鼓勵兒童發表。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作者爸爸的雙手會做什麼事？作者媽媽的雙手會做什麼事？」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3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提問：「作者哥哥的雙手會做什麼事？作者姐姐的雙手會做什麼事？」老師鼓勵兒童發表。</w:t>
            </w:r>
          </w:p>
          <w:p>
            <w:pPr>
              <w:pStyle w:val="Normal"/>
              <w:snapToGrid w:val="false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統整：「每個人的雙手都有特色，都有自己會做的事。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、閱讀教學 </w:t>
            </w: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國語教學指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語文】</w:t>
            </w:r>
          </w:p>
          <w:p>
            <w:pPr>
              <w:pStyle w:val="Normal"/>
              <w:ind w:left="152" w:hanging="152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1-1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觀察簡單的圖畫和事物，並練習寫成一段文字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4-3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相互觀摩作品，分享寫作的樂趣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作文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家人的手」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一：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教師揭示手的照片。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教師提問：「手可以做什麼事？家人的手會做什麼事？為什麼？」教師鼓勵兒童發表。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二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學生運用詞語做情緒的表達。例：快樂的、開心的、生氣的，傷心的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學生練習用「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會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還會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」、「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會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也會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」造句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學生練習加強語氣的表達。例：很神奇、最溫暖、真靈活，最貼心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鼓勵兒童發表，並適時給予學生鼓勵與指導</w:t>
            </w:r>
          </w:p>
          <w:p>
            <w:pPr>
              <w:pStyle w:val="Normal"/>
              <w:snapToGrid w:val="false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三：</w:t>
            </w:r>
          </w:p>
          <w:p>
            <w:pPr>
              <w:pStyle w:val="Normal"/>
              <w:snapToGrid w:val="false"/>
              <w:ind w:left="5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教師指導兒童認識記敘文的寫作格式：</w:t>
            </w:r>
          </w:p>
          <w:p>
            <w:pPr>
              <w:pStyle w:val="Normal"/>
              <w:snapToGrid w:val="false"/>
              <w:ind w:left="5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「每一段的第一行要空兩格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ind w:left="-23" w:hanging="6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;Arial Unicode MS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B-1-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自然安靜的聆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D-1-1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利用部首或簡單造字原理，輔助識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1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習常用生字語詞的形音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E-1-4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喜愛閱讀課外（注音）讀物，進而主動擴展閱讀視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F-1-2-1-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學過的字詞，造出通順的句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貳單元溫暖的家統整活動二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一：有趣的國字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範讀每組單字及其詞語，兒童跟著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觀察並用筆圈出每組字中與上面單字相同的部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「水」、「木」等字是部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說明凡是用「水」、「木」組合的字，都和「水」、「木」有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二：念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指導兒童逐題逐句閱讀，了解詞語的變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體會句子加長後的完整性並做多元的應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三：比一比，念一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教師範讀「ㄉㄥ、ㄉㄨˋㄥ」、「ㄏㄨˋㄟ、ㄏㄨˊㄟ」、「一ˇㄝ、ㄒ一ˇㄝ」、「ㄨˇㄛ、ㄍㄨˇㄛ」等字音，兒童跟著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指導兒童觀察各組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注音不同的部分，把不同的部分圈起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鼓勵兒童用單韻母和結合韻母可以比較的字，另外造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活動四：我會念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用輕快的語氣朗讀，表現化裝舞會的趣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引導兒童回答童詩中的問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翰林版國小一上國語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第一冊第貳單元溫暖的家統整活動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口頭報告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標楷體;Arial Unicode MS" w:hAnsi="標楷體;Arial Unicode MS" w:cs="標楷體;Arial Unicode MS"/>
                <w:color w:val="0000FF"/>
              </w:rPr>
            </w:pPr>
            <w:r>
              <w:rPr>
                <w:rFonts w:ascii="標楷體;Arial Unicode MS" w:hAnsi="標楷體;Arial Unicode MS" w:cs="標楷體;Arial Unicode MS"/>
                <w:color w:val="0000FF"/>
              </w:rPr>
              <w:t>配合縣府重要教育工作（）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/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A-1-6</w:t>
            </w: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應用注音符號，擴充語文學習的空間，增進語文學習興趣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2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讀懂課文內容，了解文章大意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>E-1-3-1-1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培養閱讀的興趣，並培養良好的習慣和態度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4-1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喜愛閱讀課外（注音）讀物，進而主動擴展閱讀視野。</w:t>
            </w:r>
          </w:p>
          <w:p>
            <w:pPr>
              <w:pStyle w:val="Style17"/>
              <w:snapToGrid w:val="false"/>
              <w:spacing w:lineRule="atLeast" w:line="240" w:before="0" w:after="0"/>
              <w:ind w:left="82" w:right="60" w:hanging="82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0"/>
                <w:szCs w:val="20"/>
              </w:rPr>
              <w:t xml:space="preserve">E-1-7-2-1 </w:t>
            </w:r>
            <w:r>
              <w:rPr>
                <w:rFonts w:ascii="新細明體;PMingLiU" w:hAnsi="新細明體;PMingLiU" w:cs="新細明體;PMingLiU" w:eastAsia="新細明體;PMingLiU"/>
                <w:color w:val="FF00FF"/>
                <w:sz w:val="20"/>
                <w:szCs w:val="20"/>
              </w:rPr>
              <w:t>能流暢表達出文章表達的情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E-1-7-5-2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7-11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用完整的語句，說出想要完成的事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C-1-1-10-13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說話語音清晰，語法正確，速度適當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【生活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1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能依自己所觀察到的現象說出來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 xml:space="preserve">9-1-2 </w:t>
            </w:r>
            <w:r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  <w:t>相信每個人只要能仔細觀察，常可有新奇的發現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/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閱讀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8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家人的手 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四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詞語解釋，引導學生了解課文內容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五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老師指導文章美讀，並做語氣指導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六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學生完成學習單。老師適時給予學生鼓勵與回饋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 xml:space="preserve">、閱讀教學 </w:t>
            </w: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/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翰林國語教學指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朗讀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標楷體;Arial Unicode MS" w:hAnsi="標楷體;Arial Unicode MS" w:cs="標楷體;Arial Unicode MS"/>
                <w:color w:val="0000FF"/>
                <w:sz w:val="20"/>
                <w:szCs w:val="20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0"/>
              </w:rPr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【語文】</w:t>
            </w:r>
          </w:p>
          <w:p>
            <w:pPr>
              <w:pStyle w:val="Normal"/>
              <w:ind w:left="152" w:hanging="152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1-1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習觀察簡單的圖畫和事物，並練習寫成一段文字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 xml:space="preserve">E-1-1-4-3 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能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相互觀摩作品，分享寫作的樂趣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。</w:t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ind w:left="600" w:hanging="600"/>
              <w:rPr>
                <w:rFonts w:ascii="新細明體;PMingLiU" w:hAnsi="新細明體;PMingLiU" w:cs="新細明體;PMingLiU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b/>
                <w:b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作文</w:t>
            </w:r>
            <w:r>
              <w:rPr>
                <w:rFonts w:cs="新細明體;PMingLiU" w:ascii="新細明體;PMingLiU" w:hAnsi="新細明體;PMingLiU"/>
                <w:b/>
                <w:color w:val="FF00FF"/>
                <w:sz w:val="20"/>
                <w:szCs w:val="20"/>
              </w:rPr>
              <w:t>--</w:t>
            </w:r>
            <w:r>
              <w:rPr>
                <w:rFonts w:ascii="新細明體;PMingLiU" w:hAnsi="新細明體;PMingLiU" w:cs="新細明體;PMingLiU"/>
                <w:b/>
                <w:color w:val="FF00FF"/>
                <w:sz w:val="20"/>
                <w:szCs w:val="20"/>
              </w:rPr>
              <w:t>「家人的手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四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畫圖聯想：請學生畫出用手在做一件事的情形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教師指導學生用「會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還會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…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」、表達情緒的詞語、加強語氣的詞語寫下做這件事時的心情。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活動五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請學生念出自己的句子並將作品與同學分享、觀摩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2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教師適時給予學生鼓勵與修正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FF00FF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264" w:hanging="264"/>
              <w:jc w:val="center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、翰林版延伸閱讀教材閱讀桃花源「一上」「誰在唱歌」</w:t>
            </w:r>
          </w:p>
          <w:p>
            <w:pPr>
              <w:pStyle w:val="Normal"/>
              <w:ind w:left="300" w:hanging="30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 w:before="57" w:after="57"/>
              <w:ind w:right="57" w:hanging="0"/>
              <w:jc w:val="both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學單評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  <w:t>實作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FF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FF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;Arial Unicode MS" w:hAnsi="標楷體;Arial Unicode MS" w:cs="標楷體;Arial Unicode MS"/>
                <w:color w:val="0000FF"/>
                <w:sz w:val="20"/>
                <w:szCs w:val="24"/>
              </w:rPr>
            </w:pPr>
            <w:r>
              <w:rPr>
                <w:rFonts w:cs="標楷體;Arial Unicode MS" w:ascii="標楷體;Arial Unicode MS" w:hAnsi="標楷體;Arial Unicode MS"/>
                <w:color w:val="0000FF"/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;Arial Unicode MS"/>
          <w:b/>
          <w:color w:val="000000"/>
          <w:sz w:val="36"/>
          <w:szCs w:val="36"/>
        </w:rPr>
        <w:t>五</w:t>
      </w:r>
      <w:r>
        <w:rPr>
          <w:rFonts w:eastAsia="標楷體;Arial Unicode MS"/>
          <w:b/>
          <w:color w:val="000000"/>
          <w:sz w:val="36"/>
          <w:szCs w:val="36"/>
        </w:rPr>
        <w:t>、補充說明﹙例如：說明本學期未能規劃之課程銜接內容，提醒下學期課程規劃需注意事項……﹚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Arial Unicode MS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粗黑體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;Arial Unicode MS" w:hAnsi="標楷體;Arial Unicode MS" w:eastAsia="標楷體;Arial Unicode MS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;Arial Unicode MS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6">
    <w:name w:val="註解文字"/>
    <w:basedOn w:val="Normal"/>
    <w:qFormat/>
    <w:pPr/>
    <w:rPr/>
  </w:style>
  <w:style w:type="paragraph" w:styleId="Style17">
    <w:name w:val="(一)"/>
    <w:basedOn w:val="Normal"/>
    <w:qFormat/>
    <w:pPr>
      <w:spacing w:lineRule="exact" w:line="400" w:before="0" w:after="80"/>
    </w:pPr>
    <w:rPr>
      <w:rFonts w:ascii="華康粗黑體;細明體" w:hAnsi="華康粗黑體;細明體" w:eastAsia="華康粗黑體;細明體"/>
      <w:sz w:val="25"/>
    </w:rPr>
  </w:style>
  <w:style w:type="paragraph" w:styleId="001">
    <w:name w:val="001"/>
    <w:basedOn w:val="Normal"/>
    <w:qFormat/>
    <w:pPr>
      <w:numPr>
        <w:ilvl w:val="0"/>
        <w:numId w:val="5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ascii="新細明體;PMingLiU" w:hAnsi="新細明體;PMingLiU" w:eastAsia="標楷體;Arial Unicode MS" w:cs="新細明體;PMingLiU"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4:16:00Z</dcterms:created>
  <dc:creator>復興國民小學</dc:creator>
  <dc:description/>
  <cp:keywords/>
  <dc:language>en-US</dc:language>
  <cp:lastModifiedBy>USER</cp:lastModifiedBy>
  <dcterms:modified xsi:type="dcterms:W3CDTF">2008-07-07T08:00:00Z</dcterms:modified>
  <cp:revision>5</cp:revision>
  <dc:subject/>
  <dc:title>台北縣中和市復興國民小學九十五學年度第一學期學校課程</dc:title>
</cp:coreProperties>
</file>