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  <w:u w:val="single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臺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北縣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中和市復興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國民小學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九十七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學年度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第一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學期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>一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級</w:t>
      </w:r>
      <w:r>
        <w:rPr>
          <w:rFonts w:ascii="標楷體" w:hAnsi="標楷體" w:cs="標楷體" w:eastAsia="標楷體"/>
          <w:b/>
          <w:color w:val="000000"/>
          <w:sz w:val="40"/>
          <w:szCs w:val="40"/>
          <w:u w:val="single"/>
        </w:rPr>
        <w:t>綜合活動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560" w:hanging="0"/>
        <w:jc w:val="right"/>
        <w:rPr/>
      </w:pPr>
      <w:r>
        <w:rPr>
          <w:rFonts w:ascii="標楷體" w:hAnsi="標楷體" w:cs="標楷體" w:eastAsia="標楷體"/>
          <w:b/>
          <w:color w:val="000000"/>
          <w:sz w:val="28"/>
        </w:rPr>
        <w:t>設計者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陳慧茵老師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36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 w:cs="標楷體" w:ascii="標楷體" w:hAnsi="標楷體"/>
          <w:b/>
          <w:color w:val="000000"/>
          <w:sz w:val="36"/>
          <w:szCs w:val="28"/>
        </w:rPr>
        <w:t>2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 w:cs="標楷體" w:ascii="標楷體" w:hAnsi="標楷體"/>
          <w:b/>
          <w:color w:val="000000"/>
          <w:sz w:val="36"/>
          <w:szCs w:val="28"/>
        </w:rPr>
        <w:t>0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 w:cs="標楷體" w:ascii="標楷體" w:hAnsi="標楷體"/>
          <w:b/>
          <w:color w:val="000000"/>
          <w:sz w:val="36"/>
          <w:szCs w:val="28"/>
        </w:rPr>
        <w:t>42</w:t>
      </w:r>
      <w:r>
        <w:rPr>
          <w:rFonts w:ascii="標楷體" w:hAnsi="標楷體" w:cs="標楷體" w:eastAsia="標楷體"/>
          <w:b/>
          <w:color w:val="000000"/>
          <w:sz w:val="36"/>
          <w:szCs w:val="28"/>
        </w:rPr>
        <w:t>）節</w:t>
      </w:r>
      <w:r>
        <w:rPr>
          <w:rFonts w:ascii="標楷體" w:hAnsi="標楷體" w:cs="標楷體"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36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二、本課程學習目標：</w:t>
      </w:r>
    </w:p>
    <w:p>
      <w:pPr>
        <w:sectPr>
          <w:type w:val="nextPage"/>
          <w:pgSz w:orient="landscape" w:w="16838" w:h="11906"/>
          <w:pgMar w:left="851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演練並說出開學前以及上學前要做哪些準備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如何處理上學前的突發狀況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畫出上學路線圖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介紹自己上學的路線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上學的經過情形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上學路上發生突發狀時的處理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介紹自己並說出自己在班上的角色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班級的位置、老師和同學的姓名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對學習的期許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發表才藝給同學分享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參與全班演練放學前的準備工作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安全到達排路隊的位置，並能指認出同路隊的小朋友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放學離校的交通方式、前往的地方和所做的事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分享與省思放學後活動的經驗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介紹自己在團體中，會打招呼的對象和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當別人和自己打招呼時，自己的感覺和回應方式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需要特別注意的打招呼時機或地點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在特殊時機或地點，應該如何適當的打招呼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在生活中，使用「請、謝謝、對不起」的時機和理由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別人對自己使用「請、謝謝、對不起」時的感覺和回應方式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演練「請、謝謝、對不起」的遊戲及扮演活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參與遊戲或扮演的心得或感想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在生活中，表現哪些有禮貌的行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指出自己外表的可愛之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多元方式説出自己外表可愛的原因或理由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的優點和本事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解釋形成優點和本事的原因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客觀具體的描述同學的優點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歸納出別人對自己優點的描述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覺察自我優點之後的感受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提出對自己的鼓勵和期許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高興和不高興的事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表演高興和不高興時的表情動作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解釋高興和不高興的原因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提出自我心情調適的作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表現出適當的心情調適行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喜愛的遊戲方式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常和朋友一起玩的遊戲和介紹遊戲的玩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許多人一起玩時，不遵守約定或規則的感覺及可能的後果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許多人一起玩時，能玩得快樂的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介紹沒有遊戲器材時的遊戲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在室內遊戲的經驗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學校附近好玩的遊戲場所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在這些場所的遊戲經驗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共同決定班級郊遊地點的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參加郊遊活動的注意事項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用自己喜歡的方式分享自己參加班級校外教學的經驗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會說出自己的家庭型態及家庭概況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知道每個人的家庭組合類型不一定相同 ，尊重不一樣的家庭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有哪些家人。</w:t>
      </w:r>
    </w:p>
    <w:p>
      <w:pPr>
        <w:pStyle w:val="Normal"/>
        <w:numPr>
          <w:ilvl w:val="0"/>
          <w:numId w:val="35"/>
        </w:numPr>
        <w:spacing w:lineRule="exact" w:line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能分辨家人的稱謂、關係和角色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知道並說出家人喜歡你及你喜歡家人的原因和行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家人的關心與照顧並能表達對家人的感謝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type w:val="continuous"/>
          <w:pgSz w:orient="landscape" w:w="16838" w:h="11906"/>
          <w:pgMar w:left="851" w:right="851" w:gutter="0" w:header="0" w:top="567" w:footer="0" w:bottom="56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對人有禮貌的理由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介紹對別人表達問候的方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大家互相問候和表達禮貌時，對生活的影響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外表的特徵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簡單畫出自己外表的特點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感受家人的關懷與愛，並回饋家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家人常做的工作內容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家人不同工作內容或場所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分擔家中的事務，進而學會做家事的能力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家人在家事上的分擔與辛勞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覺察家事需要家人共同分擔，並能主動幫忙做家事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實際操作各種家事，並體會共同合作的好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平時和假日在家裡常和家人一起做的活動及心裡感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及家人喜歡的休閒活動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擴大和家人從事休閒活動的知識經驗與家庭情誼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全家外出做休閒活動的經驗及心裡感覺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說出自己及家人喜歡的休閒活動並能體會家的溫暖。</w:t>
      </w:r>
    </w:p>
    <w:p>
      <w:pPr>
        <w:pStyle w:val="Normal"/>
        <w:numPr>
          <w:ilvl w:val="0"/>
          <w:numId w:val="35"/>
        </w:numPr>
        <w:rPr>
          <w:rFonts w:ascii="標楷體" w:hAnsi="標楷體" w:eastAsia="標楷體" w:cs="Arial Unicode MS"/>
          <w:color w:val="000000"/>
        </w:rPr>
      </w:pPr>
      <w:r>
        <w:rPr>
          <w:rFonts w:ascii="標楷體" w:hAnsi="標楷體" w:cs="標楷體" w:eastAsia="標楷體"/>
          <w:color w:val="000000"/>
        </w:rPr>
        <w:t>能從和家人休閒活動中，發現新事物；並提出增進家人之間情感的休閒活動構想。</w:t>
      </w:r>
    </w:p>
    <w:p>
      <w:pPr>
        <w:pStyle w:val="Normal"/>
        <w:rPr>
          <w:rFonts w:ascii="標楷體" w:hAnsi="標楷體" w:eastAsia="標楷體" w:cs="Arial Unicode MS"/>
          <w:color w:val="000000"/>
        </w:rPr>
      </w:pPr>
      <w:r>
        <w:rPr>
          <w:rFonts w:eastAsia="標楷體" w:cs="Arial Unicode MS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 Unicode MS"/>
          <w:color w:val="000000"/>
        </w:rPr>
      </w:pPr>
      <w:r>
        <w:rPr>
          <w:rFonts w:eastAsia="標楷體" w:cs="Arial Unicode MS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 Unicode MS"/>
          <w:color w:val="000000"/>
        </w:rPr>
      </w:pPr>
      <w:r>
        <w:rPr>
          <w:rFonts w:eastAsia="標楷體" w:cs="Arial Unicode MS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Arial Unicode MS"/>
          <w:color w:val="000000"/>
        </w:rPr>
      </w:pPr>
      <w:r>
        <w:rPr>
          <w:rFonts w:eastAsia="標楷體" w:cs="Arial Unicode MS" w:ascii="標楷體" w:hAnsi="標楷體"/>
          <w:color w:val="00000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b/>
          <w:b/>
          <w:color w:val="000000"/>
          <w:sz w:val="36"/>
          <w:szCs w:val="28"/>
        </w:rPr>
      </w:pPr>
      <w:r>
        <w:rPr>
          <w:rFonts w:ascii="標楷體" w:hAnsi="標楷體" w:cs="標楷體" w:eastAsia="標楷體"/>
          <w:b/>
          <w:color w:val="000000"/>
          <w:sz w:val="36"/>
          <w:szCs w:val="28"/>
        </w:rPr>
        <w:t>三、本學期課程架構：</w:t>
      </w:r>
    </w:p>
    <w:tbl>
      <w:tblPr>
        <w:tblW w:w="1338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2520"/>
        <w:gridCol w:w="846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活動名稱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教學重點</w:t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一、我要去上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去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引導學童進入一個認識自我的課題，使學童自我了解，覺察自己的能力，使自己整理書包，了解上學路徑，認識同儕，快樂平安上學，並能配合班級、學校的放學活動，分享放學後的快樂時光，營造愉快的學習環境，提升學童上學的意願。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Times New Roman"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這一班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學了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二、禮貌寶寶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打招呼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安排一個特別的人際情境，體驗正向的互動方式，並建立人際關係，讓學童分享自己在團體中和別人打招呼的經驗，了解在團體中使用「請、謝謝、對不起」的意義，並能身體力行，在日常生活中表現有禮貌的行為，使人際關係更圓融。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Times New Roman"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rFonts w:ascii="標楷體" w:hAnsi="標楷體" w:cs="標楷體" w:eastAsia="標楷體"/>
              </w:rPr>
              <w:t>請、謝謝、對不起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貌與問候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三、認識自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自己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規劃一個嶄新的議題，進入自我了解、自我珍愛的更高層次的思考。讓學童體認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自己的優點或好的表現，分享自己的優點和本事，了解別人和自己雖有不同但仍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具有優點，要欣賞並學習別人好的表現。每個人在人際互動中，都會有心情變化，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因此需要學習分享喜悅和化解不愉快的方法，本單元是指導學童情緒控制和心理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輔導的重要起步。</w:t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優點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心情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四、大家來玩吧</w:t>
            </w:r>
          </w:p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怎麼玩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安排一項生動別緻的主題，讓學童擁有盡情遊戲的經驗。因為遊戲對學童來說，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是生活中最重要的部分，透過遊戲的指導，可以展現學童歡樂的一面，增進人際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互動，培養遵守團體規範的習慣。遊戲影響一年級的新鮮人甚大，學童是否喜愛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校、喜歡上學，透過對下課時的遊戲指導，更可以讓學童玩得安全、玩得更開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心，更喜歡學校生活。</w:t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玩法變變變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去走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</w:rPr>
              <w:t>五、我的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人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推展一項深度省思的體驗，透過情境安排與生活經驗的分享，引導學童認識自己的家庭和家人，省悟自己在家庭中的角色意義，建立歸屬感與享受家的溫馨，並以報告、討論、角色扮演、示範操作等方式，分享生活經驗，體會家人情感互動及凝聚對家的情感。</w:t>
            </w:r>
          </w:p>
          <w:p>
            <w:pPr>
              <w:pStyle w:val="Style15"/>
              <w:ind w:left="240" w:right="115" w:hanging="240"/>
              <w:jc w:val="both"/>
              <w:rPr>
                <w:rFonts w:ascii="標楷體" w:hAnsi="標楷體" w:eastAsia="標楷體" w:cs="Times New Roman"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Cs/>
                <w:color w:val="00000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做家事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家人在一起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240" w:right="115" w:hanging="240"/>
              <w:jc w:val="both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ascii="標楷體" w:hAnsi="標楷體" w:cs="標楷體" w:eastAsia="標楷體"/>
          <w:b/>
          <w:color w:val="000000"/>
          <w:sz w:val="36"/>
        </w:rPr>
        <w:t>四、課程內涵：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eastAsia="標楷體" w:cs="標楷體" w:ascii="標楷體" w:hAnsi="標楷體"/>
          <w:b/>
          <w:color w:val="FF0000"/>
          <w:sz w:val="36"/>
        </w:rPr>
        <w:t>P.S 1.</w:t>
      </w:r>
      <w:r>
        <w:rPr>
          <w:rFonts w:ascii="標楷體" w:hAnsi="標楷體" w:cs="標楷體" w:eastAsia="標楷體"/>
          <w:b/>
          <w:color w:val="FF0000"/>
          <w:sz w:val="36"/>
        </w:rPr>
        <w:t>可以合併週次成數週一單元，不一定要一週一週列出課程計畫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  <w:b/>
          <w:b/>
          <w:color w:val="FF0000"/>
          <w:sz w:val="36"/>
        </w:rPr>
      </w:pPr>
      <w:r>
        <w:rPr>
          <w:rFonts w:eastAsia="標楷體" w:cs="標楷體" w:ascii="標楷體" w:hAnsi="標楷體"/>
          <w:b/>
          <w:color w:val="FF0000"/>
          <w:sz w:val="36"/>
        </w:rPr>
        <w:t xml:space="preserve">   </w:t>
      </w:r>
      <w:r>
        <w:rPr>
          <w:rFonts w:eastAsia="標楷體" w:cs="標楷體" w:ascii="標楷體" w:hAnsi="標楷體"/>
          <w:b/>
          <w:color w:val="FF0000"/>
          <w:sz w:val="36"/>
        </w:rPr>
        <w:t>2.</w:t>
      </w:r>
      <w:r>
        <w:rPr>
          <w:rFonts w:ascii="標楷體" w:hAnsi="標楷體" w:cs="標楷體" w:eastAsia="標楷體"/>
          <w:b/>
          <w:color w:val="FF0000"/>
          <w:sz w:val="36"/>
        </w:rPr>
        <w:t>注意</w:t>
      </w:r>
      <w:r>
        <w:rPr>
          <w:rFonts w:ascii="標楷體" w:hAnsi="標楷體" w:cs="標楷體" w:eastAsia="標楷體"/>
          <w:b/>
          <w:color w:val="0000FF"/>
          <w:sz w:val="36"/>
        </w:rPr>
        <w:t>總節數</w:t>
      </w:r>
      <w:r>
        <w:rPr>
          <w:rFonts w:ascii="標楷體" w:hAnsi="標楷體" w:cs="標楷體" w:eastAsia="標楷體"/>
          <w:b/>
          <w:color w:val="FF0000"/>
          <w:sz w:val="36"/>
        </w:rPr>
        <w:t>必須正確。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eastAsia="標楷體" w:cs="標楷體" w:ascii="標楷體" w:hAnsi="標楷體"/>
          <w:b/>
          <w:color w:val="FF0000"/>
          <w:sz w:val="36"/>
        </w:rPr>
        <w:t xml:space="preserve">   </w:t>
      </w:r>
      <w:r>
        <w:rPr>
          <w:rFonts w:eastAsia="標楷體" w:cs="標楷體" w:ascii="標楷體" w:hAnsi="標楷體"/>
          <w:b/>
          <w:color w:val="FF0000"/>
          <w:sz w:val="36"/>
        </w:rPr>
        <w:t>3.</w:t>
      </w:r>
      <w:r>
        <w:rPr>
          <w:rFonts w:ascii="標楷體" w:hAnsi="標楷體" w:cs="標楷體" w:eastAsia="標楷體"/>
          <w:b/>
          <w:color w:val="0000FF"/>
          <w:sz w:val="36"/>
        </w:rPr>
        <w:t>期中</w:t>
      </w:r>
      <w:r>
        <w:rPr>
          <w:rFonts w:ascii="標楷體" w:hAnsi="標楷體" w:cs="標楷體" w:eastAsia="標楷體"/>
          <w:b/>
          <w:color w:val="FF0000"/>
          <w:sz w:val="36"/>
        </w:rPr>
        <w:t>、</w:t>
      </w:r>
      <w:r>
        <w:rPr>
          <w:rFonts w:ascii="標楷體" w:hAnsi="標楷體" w:cs="標楷體" w:eastAsia="標楷體"/>
          <w:b/>
          <w:color w:val="0000FF"/>
          <w:sz w:val="36"/>
        </w:rPr>
        <w:t>期末考週</w:t>
      </w:r>
      <w:r>
        <w:rPr>
          <w:rFonts w:ascii="標楷體" w:hAnsi="標楷體" w:cs="標楷體" w:eastAsia="標楷體"/>
          <w:b/>
          <w:color w:val="FF0000"/>
          <w:sz w:val="36"/>
        </w:rPr>
        <w:t>仍需要安排進度。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FF0000"/>
          <w:sz w:val="36"/>
        </w:rPr>
        <w:t xml:space="preserve">   </w:t>
      </w:r>
      <w:r>
        <w:rPr>
          <w:rFonts w:eastAsia="標楷體" w:cs="標楷體" w:ascii="標楷體" w:hAnsi="標楷體"/>
          <w:b/>
          <w:color w:val="FF0000"/>
          <w:sz w:val="36"/>
        </w:rPr>
        <w:t>4.</w:t>
      </w:r>
      <w:r>
        <w:rPr>
          <w:rFonts w:ascii="標楷體" w:hAnsi="標楷體" w:cs="標楷體" w:eastAsia="標楷體"/>
          <w:b/>
          <w:color w:val="FF0000"/>
          <w:sz w:val="36"/>
        </w:rPr>
        <w:t>配合</w:t>
      </w:r>
      <w:r>
        <w:rPr>
          <w:rFonts w:ascii="標楷體" w:hAnsi="標楷體" w:cs="標楷體" w:eastAsia="標楷體"/>
          <w:b/>
          <w:color w:val="0000FF"/>
          <w:sz w:val="36"/>
        </w:rPr>
        <w:t>縣府重要教育工作</w:t>
      </w:r>
      <w:r>
        <w:rPr>
          <w:rFonts w:ascii="標楷體" w:hAnsi="標楷體" w:cs="標楷體" w:eastAsia="標楷體"/>
          <w:b/>
          <w:color w:val="FF0000"/>
          <w:sz w:val="36"/>
        </w:rPr>
        <w:t>或</w:t>
      </w:r>
      <w:r>
        <w:rPr>
          <w:rFonts w:ascii="標楷體" w:hAnsi="標楷體" w:cs="標楷體" w:eastAsia="標楷體"/>
          <w:b/>
          <w:color w:val="0000FF"/>
          <w:sz w:val="36"/>
        </w:rPr>
        <w:t>自編教材</w:t>
      </w:r>
      <w:r>
        <w:rPr>
          <w:rFonts w:ascii="標楷體" w:hAnsi="標楷體" w:cs="標楷體" w:eastAsia="標楷體"/>
          <w:b/>
          <w:color w:val="FF0000"/>
          <w:sz w:val="36"/>
        </w:rPr>
        <w:t>的活動內容、能力指標及備註說明</w:t>
      </w:r>
      <w:r>
        <w:rPr>
          <w:rFonts w:ascii="標楷體" w:hAnsi="標楷體" w:cs="標楷體" w:eastAsia="標楷體"/>
          <w:b/>
          <w:color w:val="0000FF"/>
          <w:sz w:val="36"/>
        </w:rPr>
        <w:t>請以不同顏色劃分</w:t>
      </w:r>
      <w:r>
        <w:rPr>
          <w:rFonts w:ascii="標楷體" w:hAnsi="標楷體" w:cs="標楷體" w:eastAsia="標楷體"/>
          <w:b/>
          <w:color w:val="FF0000"/>
          <w:sz w:val="36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75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的經驗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有關自我的觀念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8"/>
              <w:jc w:val="center"/>
              <w:rPr/>
            </w:pPr>
            <w:r>
              <w:rPr>
                <w:rFonts w:ascii="標楷體" w:hAnsi="標楷體" w:cs="標楷體" w:eastAsia="標楷體"/>
                <w:color w:val="333399"/>
                <w:sz w:val="28"/>
                <w:szCs w:val="28"/>
              </w:rPr>
              <w:t>第一單元我要去上學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上學去（一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Cs w:val="24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上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學前的準備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教師提問： 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開學前（上學前）你的心情如何？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開學前（上學前）你有哪些期待呢？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開學前你會做哪些事呢？</w:t>
            </w:r>
          </w:p>
          <w:p>
            <w:pPr>
              <w:pStyle w:val="Normal"/>
              <w:tabs>
                <w:tab w:val="clear" w:pos="480"/>
                <w:tab w:val="left" w:pos="512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每天上學前你會做哪些事呢？ 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討論，教師引導統整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個人的心情和期待都不相同，家庭狀況也不同，共同會做的事是：看看自己的書包和要攜帶的用品準備好了沒？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要事先整理好呢？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自由回答，教師引導統整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做事要從容，事先做好準備，出發上學才不會急急忙忙的、緊張兮兮的，那是不愉快的經驗和感覺。現在一起來練習整理書包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怎樣整理最理想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童把書包放置桌上，按照功課表把需要攜帶的學業用品分類，擺進書包裡。哨音開始，計時開始，看誰整理的最快最好，提供給大家觀摩。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演練整理書包的發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我是這樣上學的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從家裡到學校是怎麼來的呢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會經過哪些地方？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示：為了讓大家更了解自己的上學路線，請大家畫出「我的上學路線圖」。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實作，繪出上學路線圖。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介紹我的上學路線圖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大家把自己所畫的圖仔細看一遍，修正一下，接著向大家介紹所畫的內容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spacing w:lineRule="atLeast" w:line="320"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社區簡圖、哨子、計時器（手錶或碼錶）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紙張、鉛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觀察紀錄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實作評量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社區特色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環境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1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以及與自己相關的人事物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有關自我的觀念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上學去（二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我上學的路上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示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每個人上學時間、路線都不同，請大家想一想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是怎麼上學的呢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上學路上有哪些印象深刻的事物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為什麼會發生這樣的事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）這件事有趣嗎？有什麼危險嗎？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可以避免發生嗎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為什麼會發生在他們身上呢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可以怎樣解決呢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，並提供可能的解答或參考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狀況處理與演練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示：最常發生在小朋友身上的情形是上學的路上天氣變化下雨了，你該怎麼辦呢？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回答，教師歸納發表的結果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萬一身體不舒服，該怎麼辦？</w:t>
            </w:r>
          </w:p>
          <w:p>
            <w:pPr>
              <w:pStyle w:val="2"/>
              <w:numPr>
                <w:ilvl w:val="0"/>
                <w:numId w:val="3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回答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歸納發表的結果。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分組演練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天氣變化下雨了，我該怎麼做？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身體不舒服，我該怎麼做？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spacing w:lineRule="exact" w:line="320"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導護商店地圖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21"/>
              <w:snapToGrid w:val="false"/>
              <w:spacing w:lineRule="exact" w:line="320"/>
              <w:rPr>
                <w:rFonts w:ascii="標楷體" w:hAnsi="標楷體" w:eastAsia="標楷體" w:cs="標楷體"/>
                <w:color w:val="800000"/>
              </w:rPr>
            </w:pPr>
            <w:r>
              <w:rPr>
                <w:rFonts w:ascii="標楷體" w:hAnsi="標楷體" w:cs="標楷體" w:eastAsia="標楷體"/>
                <w:color w:val="800000"/>
              </w:rPr>
              <w:t>教師：相機、哨子、已拍好的照片（示範用）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相機或畫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環境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1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描述自己以及與自己相關的人事物。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性別平等教育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2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習表現自我特質。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/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們這一班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教師引導大家來拍照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集合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帶隊到事先選定的地點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拍班級紀念照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別班老師或義工家長協助拍照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互相拍照，教師巡視指導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拍完照後，分組或全班圍坐。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發表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拍照時的感覺怎樣？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被人拍照時的感覺怎樣？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認識你我她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下一個活動的內容及進行的方法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分組玩「倫敦鐵橋垮下來」的遊戲，被抓到的同學兩人一組互相介紹，還要介紹我們的班級、老師、我認識的同學等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）被介紹的學童回應。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老師以訪談方式提問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為什麼要來上學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希望學到什麼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會怎樣做個好小孩？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回答後，教師隨時給予回饋。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全班齊唱歌曲「我願做個好小孩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我來秀一秀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鼓勵大家的表現，請學童將隊伍圍成馬蹄形。</w:t>
            </w:r>
          </w:p>
          <w:p>
            <w:pPr>
              <w:pStyle w:val="Footer"/>
              <w:numPr>
                <w:ilvl w:val="0"/>
                <w:numId w:val="44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欣賞完剛才的介紹，知道許多小朋友有許多才藝可以和大家分享。接著進行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看看我：學童表演小才藝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猜謎逗笑劇場。</w:t>
            </w:r>
          </w:p>
          <w:p>
            <w:pPr>
              <w:pStyle w:val="Normal"/>
              <w:numPr>
                <w:ilvl w:val="0"/>
                <w:numId w:val="44"/>
              </w:numPr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安排上場次序與秩序維持，並隨時鼓勵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20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spacing w:lineRule="atLeast" w:line="320"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320"/>
              <w:rPr>
                <w:rFonts w:ascii="標楷體" w:hAnsi="標楷體" w:eastAsia="標楷體" w:cs="標楷體"/>
                <w:color w:val="800000"/>
                <w:szCs w:val="24"/>
              </w:rPr>
            </w:pPr>
            <w:r>
              <w:rPr>
                <w:rFonts w:ascii="標楷體" w:hAnsi="標楷體" w:cs="標楷體" w:eastAsia="標楷體"/>
                <w:color w:val="800000"/>
                <w:szCs w:val="24"/>
              </w:rPr>
              <w:t>教師：哨子。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生：自己要表演的道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分享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演唱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5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的經驗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環</w:t>
            </w:r>
            <w:r>
              <w:rPr>
                <w:rFonts w:ascii="標楷體" w:hAnsi="標楷體" w:cs="標楷體" w:eastAsia="標楷體"/>
                <w:color w:val="000000"/>
              </w:rPr>
              <w:t>境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涯發展教育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激發對工作世界的好奇心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放學了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我們要放學了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老師提問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每天都要放學，放學前要做哪些事呢？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，教師加以統整。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為什麼要做這些事呢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放學時如果遇到下雨怎麼辦？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，教師歸納統整。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童演練：放學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自己要做的事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整理書包演練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整理得很好的書包，請大家觀摩學習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整理書包測試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1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老師說：「請拿出國語課本。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ind w:left="130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給正確的學童鼓勵，其他的學童加油。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童演練：放學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要為班上做的事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關教室燈（或水電）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整理教室環境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）值日生的工作。</w:t>
            </w:r>
          </w:p>
          <w:p>
            <w:pPr>
              <w:pStyle w:val="Footer"/>
              <w:numPr>
                <w:ilvl w:val="0"/>
                <w:numId w:val="40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師引導學童演練：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我會向老師、同學說再見。還向誰說再見呢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）背好書包，靠好椅子，站在自己座位，老師說：「放學，小朋友再見！」 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學童：「老師再見，小朋友再見！」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我會排路隊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指導學童，在選定或學校指定地點排班級路隊，並準備帶往學校路隊集合地點。</w:t>
            </w:r>
          </w:p>
          <w:p>
            <w:pPr>
              <w:pStyle w:val="Footer"/>
              <w:numPr>
                <w:ilvl w:val="0"/>
                <w:numId w:val="14"/>
              </w:numPr>
              <w:tabs>
                <w:tab w:val="clear" w:pos="4153"/>
                <w:tab w:val="clear" w:pos="8306"/>
              </w:tabs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童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排學校路隊。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演練排學校路隊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思考排路隊的注意事項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為什麼要排路隊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排隊要注意哪些事情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放學路上要注意哪些事情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們的路隊長是誰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們有什麼約定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搭車的小朋友要注意哪些事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家長接送的小朋友要注意哪些事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回家的路上遇到狀況要怎樣聯絡、處理？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學童的答案，加以重點提示後，請學童牢記「安全第一」的觀念。</w:t>
            </w:r>
          </w:p>
          <w:p>
            <w:pPr>
              <w:pStyle w:val="Normal"/>
              <w:spacing w:lineRule="exact" w:line="280"/>
              <w:ind w:left="-1" w:hanging="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Cs w:val="24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Cs w:val="24"/>
                <w:u w:val="single"/>
              </w:rPr>
              <w:t>你會去哪裡？</w:t>
            </w:r>
          </w:p>
          <w:p>
            <w:pPr>
              <w:pStyle w:val="Footer"/>
              <w:numPr>
                <w:ilvl w:val="0"/>
                <w:numId w:val="37"/>
              </w:numPr>
              <w:tabs>
                <w:tab w:val="clear" w:pos="4153"/>
                <w:tab w:val="clear" w:pos="8306"/>
              </w:tabs>
              <w:snapToGrid w:val="false"/>
              <w:spacing w:lineRule="exact" w:line="2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童發表「放學後，你會去哪裡？」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。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為什麼要去那裡呢？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你去那裡做些什麼事？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。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童發表的內容統整後，歸納成各種去處，並請學童分享體驗的心得：</w:t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我是怎樣去那裡的？有什麼感覺？</w:t>
            </w:r>
          </w:p>
          <w:p>
            <w:pPr>
              <w:pStyle w:val="Normal"/>
              <w:spacing w:lineRule="exact" w:line="280"/>
              <w:ind w:left="-1" w:hanging="6"/>
              <w:rPr>
                <w:rFonts w:ascii="標楷體" w:hAnsi="標楷體" w:eastAsia="標楷體" w:cs="標楷體"/>
                <w:color w:val="3333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我去那裡做什麼？我的感覺怎樣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  <w:p>
            <w:pPr>
              <w:pStyle w:val="Normal"/>
              <w:spacing w:lineRule="exact" w:line="320"/>
              <w:ind w:left="100" w:hanging="10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生活實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環境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2"/>
                <w:szCs w:val="22"/>
              </w:rPr>
            </w:pPr>
            <w:r>
              <w:rPr>
                <w:rFonts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33CC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融入</w:t>
            </w:r>
            <w:r>
              <w:rPr>
                <w:rFonts w:ascii="標楷體" w:hAnsi="標楷體" w:cs="標楷體" w:eastAsia="標楷體"/>
                <w:color w:val="FF33CC"/>
              </w:rPr>
              <w:t>品德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8"/>
              <w:jc w:val="center"/>
              <w:rPr>
                <w:rFonts w:ascii="標楷體" w:hAnsi="標楷體" w:eastAsia="標楷體" w:cs="標楷體"/>
                <w:color w:val="3333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3399"/>
                <w:sz w:val="28"/>
                <w:szCs w:val="28"/>
              </w:rPr>
              <w:t>第二單元禮貌寶寶</w:t>
            </w:r>
          </w:p>
          <w:p>
            <w:pPr>
              <w:pStyle w:val="Normal"/>
              <w:spacing w:lineRule="atLeast" w:line="0"/>
              <w:ind w:hanging="7"/>
              <w:rPr/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會打招呼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快樂大家庭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教師引導學童省思下列問題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這個大家庭中，除了自己之外還有哪些人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怎樣做大家才能相處的很快樂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有人很粗魯，你有什麼感覺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有人不守規則，會怎麼樣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家要如何快樂相處呢？怎樣做呢？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討論：學童自由發表並分享看法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歸納，並導引至「會打招呼」是禮貌行動的開始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相處有一套</w:t>
            </w:r>
          </w:p>
          <w:p>
            <w:pPr>
              <w:pStyle w:val="Normal"/>
              <w:numPr>
                <w:ilvl w:val="0"/>
                <w:numId w:val="21"/>
              </w:numPr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打招呼的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五大面向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和什麼人打招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who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什麼時候要打招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when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什麼地方要打招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where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要打招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what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樣打招呼？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how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</w:t>
            </w:r>
          </w:p>
          <w:p>
            <w:pPr>
              <w:pStyle w:val="Normal"/>
              <w:numPr>
                <w:ilvl w:val="0"/>
                <w:numId w:val="21"/>
              </w:numPr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發表：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演練並發表分享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別人和我們打招呼時，我們心中有什麼感覺呢？我們要怎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回應呢？（回禮方式，一般講求禮尚往來、平等互惠、並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以同等方式或依輩份長幼，來回應對方的問候。）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打招呼時，還可以說什麼呢？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由討論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，打招呼時的注意事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和別人打招呼時，要注意什麼事？例如：教師可指導學生，參考學生活動手冊之圖畫，練習回答下列問題：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進入室內時應先敲門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上課時經過別班教室要安靜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廁所遇見師長或同學，只須點頭示意即可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300"/>
              <w:textAlignment w:val="top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其他打招呼時，要注意的事項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我會打招呼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模擬情境表演：</w:t>
            </w:r>
          </w:p>
          <w:p>
            <w:pPr>
              <w:pStyle w:val="Normal"/>
              <w:spacing w:lineRule="exact" w:line="300"/>
              <w:ind w:lef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就下列各種情境進行說明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一：二人見面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互相點頭問好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二：比賽得冠軍，大家相互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開心的擁抱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三：二人分別，相互道別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揮手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四：和父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去醫院探病，離開時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五：二人雙手手上都有東西，見面時打招呼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六：要進入辦公室，門是開著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七：要進入辦公室，門是關著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八：父母親和我一起外出，遇見他們的朋友，父母把我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介紹給他們朋友認識的情形。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9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境九：其他（可由學童自訂）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表演：學生針對上述情境，進行發表演練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30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示或講評：全班同學針對各個表演進行評選，或提示演出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重點事項，教師加以統整歸納。</w:t>
            </w:r>
          </w:p>
          <w:p>
            <w:pPr>
              <w:pStyle w:val="Normal"/>
              <w:spacing w:lineRule="atLeast" w:line="0"/>
              <w:ind w:left="-2" w:hanging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海報架或戶外展示版、情境圖或情境說明文字、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CD Playre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、「快樂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song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」的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學生活動手冊、鉛筆等文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  <w:p>
            <w:pPr>
              <w:pStyle w:val="Normal"/>
              <w:spacing w:lineRule="exact" w:line="320"/>
              <w:ind w:left="100" w:hanging="1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生活實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33CC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融入</w:t>
            </w:r>
            <w:r>
              <w:rPr>
                <w:rFonts w:ascii="標楷體" w:hAnsi="標楷體" w:cs="標楷體" w:eastAsia="標楷體"/>
                <w:color w:val="FF33CC"/>
              </w:rPr>
              <w:t>品德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2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做的習慣，察覺自己也可以處理很多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課程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-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動手做的習慣，察覺自己也可以處理很多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請、謝謝、對不起（一）</w:t>
            </w:r>
          </w:p>
          <w:p>
            <w:pPr>
              <w:pStyle w:val="Normal"/>
              <w:spacing w:lineRule="exact" w:line="300"/>
              <w:ind w:left="-137" w:firstLine="13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禮貌配對遊戲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確的禮貌方式演示：</w:t>
            </w:r>
          </w:p>
          <w:p>
            <w:pPr>
              <w:pStyle w:val="Normal"/>
              <w:spacing w:lineRule="exact" w:line="300"/>
              <w:ind w:left="36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名學童，針對「請」、「謝謝」或「對不起」的情境，作一、兩個例示範表演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規則說明的示範：</w:t>
            </w:r>
          </w:p>
          <w:p>
            <w:pPr>
              <w:pStyle w:val="Normal"/>
              <w:spacing w:lineRule="exact" w:line="300"/>
              <w:ind w:left="-137" w:firstLine="13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介紹「答非所問」及「答是所問」的遊戲規則。並舉</w:t>
            </w:r>
          </w:p>
          <w:p>
            <w:pPr>
              <w:pStyle w:val="Normal"/>
              <w:spacing w:lineRule="exact" w:line="300"/>
              <w:ind w:left="-137" w:firstLine="136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兩例示範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遊戲：</w:t>
            </w:r>
          </w:p>
          <w:p>
            <w:pPr>
              <w:pStyle w:val="Normal"/>
              <w:spacing w:lineRule="exact" w:line="300"/>
              <w:ind w:left="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導學生進行「答非所問」及「答是所問」的遊戲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各種題目籤條放入題目箱中。（題目籤條內容詳教師小百科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各種答案籤條放入答案箱中。（答案籤條內容僅為：「請」、「謝謝」、「對不起」三種，各若干張，且籤條可重複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首先，學生甲抽出一道題目，由教師或學生甲，立刻大聲唸出題目上所寫的內容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例如：「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哇！踩到你的腳了。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接著，學生乙抽出一道答案，把答案也大聲唸出。例如：「謝謝！」繼續甲、乙二生的方式，由學童丙、丁陸續抽出題目及答案，並大聲宣布題目及答案內容，直至題目全部抽完為止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遊戲內容展示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將完成的「答非所問」或「答是所問」的內容，於展示版或黑板上揭示。</w:t>
            </w:r>
          </w:p>
          <w:p>
            <w:pPr>
              <w:pStyle w:val="Normal"/>
              <w:spacing w:lineRule="exact" w:line="300"/>
              <w:ind w:hanging="7"/>
              <w:rPr>
                <w:rFonts w:ascii="標楷體" w:hAnsi="標楷體" w:eastAsia="標楷體" w:cs="標楷體"/>
                <w:b/>
                <w:b/>
                <w:color w:val="0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8000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你我都有禮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討論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以揭示的題目為例，引導學童探討以下各問題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面玩的遊戲，正確而適當的答案是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別人對你說：「請、謝謝或對不起」時，你會怎樣回應？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前述各個答題，歸納統整「請、謝謝或對不起」 的一般情形及正確的回應方式。</w:t>
            </w:r>
          </w:p>
          <w:p>
            <w:pPr>
              <w:pStyle w:val="Normal"/>
              <w:numPr>
                <w:ilvl w:val="0"/>
                <w:numId w:val="43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省思探討：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童深入省思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有人把他所有的事情，都「請」你來做，並先向你說「謝謝」時，你會怎樣做？為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有一個人，故意連踩了你三下，然後向你說三聲：「對不起」時，你會接受嗎？為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有一個人，把你的玩具弄壞了，然後只跟你說：「對不起」你會接受嗎？為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別人把你撞傷，對你說：「對不起」時，你心裡有什麼感受？你會怎樣做？為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整體討論回應別人有禮貌行為的方法和技巧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彼此對於有禮貌行為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題目箱一只、答案箱一只、題目及答案籤條。（詳學習活動導引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學生活動手冊、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  <w:p>
            <w:pPr>
              <w:pStyle w:val="Normal"/>
              <w:spacing w:lineRule="exact" w:line="320"/>
              <w:ind w:left="100" w:hanging="1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生活實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33CC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融入</w:t>
            </w:r>
            <w:r>
              <w:rPr>
                <w:rFonts w:ascii="標楷體" w:hAnsi="標楷體" w:cs="標楷體" w:eastAsia="標楷體"/>
                <w:color w:val="FF33CC"/>
              </w:rPr>
              <w:t>品德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4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遵守團體的規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請、謝謝、對不起（二）</w:t>
            </w:r>
          </w:p>
          <w:p>
            <w:pPr>
              <w:pStyle w:val="Normal"/>
              <w:spacing w:lineRule="exact" w:line="30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：好「禮」對對碰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ind w:left="360" w:right="120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發給每位小朋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白紙，請小朋友按照人、事、時、地的提示，分別寫下簡短的語詞。最後一張寫答案—請、謝謝或對不起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ind w:left="360" w:right="120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每位小朋友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寫好的紙摺疊起來，分別放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紙箱中，每次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小朋友上臺來抽出一張，按照時、人、地、事、答案，說出事件和答案。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ind w:left="360" w:right="120" w:hanging="36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針對配對出來的事件和答案，與小朋友逐一討論，事件和答案是否合情合理，共同加以修正。從對對碰的遊戲中，讓學童熟悉說「請、謝謝、對不起」的場合。  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：教師歸納統整，讓小朋友在生活中要養成習慣適時適切的說：「請、謝謝、對不起」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色扮演活動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即興表演活動介紹：教師介紹活動的內容包括：角色扮演、比畫動作和回答問題等三個部分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進行表演活動：教師指導學生進行表演活動進行方式如下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標示數字的號碼籤條放入「禮貌箱」中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懸掛於黑板，內容如右述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紙上面浮貼一張白紙，遮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長條紙內容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紙上配合號碼籤條標上序號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從「禮貌箱」中抽出一張號碼籤條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抽中號碼之長條紙內容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）抽出號碼的學生，依長條紙內容做表演或回答問題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心得分享及課後實踐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(1)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請、謝謝、對不起，可以濫用嗎？</w:t>
            </w:r>
          </w:p>
          <w:p>
            <w:pPr>
              <w:pStyle w:val="Normal"/>
              <w:spacing w:lineRule="exact" w:line="300"/>
              <w:ind w:left="-1" w:hanging="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(2)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樣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請」、「謝謝」、「對不起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生活中應用？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紙箱</w:t>
            </w:r>
            <w:r>
              <w:rPr>
                <w:rFonts w:eastAsia="標楷體" w:cs="標楷體" w:ascii="標楷體" w:hAnsi="標楷體"/>
                <w:color w:val="8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個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  <w:szCs w:val="20"/>
              </w:rPr>
              <w:t>白紙（全班的分量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禮貌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學生活動手冊、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  <w:p>
            <w:pPr>
              <w:pStyle w:val="Normal"/>
              <w:spacing w:lineRule="exact" w:line="320"/>
              <w:ind w:left="100" w:hanging="1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生活實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舉例說明自己參與的團體，並分享在團體中與他人相處的經驗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exact" w:line="30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</w:rPr>
              <w:t>人權教育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並遵守團體的規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禮貌與問候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/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禮貌的行為</w:t>
            </w:r>
          </w:p>
          <w:p>
            <w:pPr>
              <w:pStyle w:val="Footer"/>
              <w:numPr>
                <w:ilvl w:val="0"/>
                <w:numId w:val="8"/>
              </w:numPr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師引導學童發表：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你常常表現哪些有禮貌的行為呢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在愛整潔方面，有哪些需要注意的事項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在守秩序方面，有哪些需要注意的事項？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在一般生活基本禮儀方面，有哪些需要注意的事項？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省思探討：教師引導學童省思並討論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對別人要有禮貌呢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「如果不……，就會……」：如果不「禮貌行為」就會怎麼樣呢？（在「」中，可以各種禮貌的行為來替換，如果時間許可，還可將此一部分教學過程，改為「限時搶答」的遊戲活動。）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引導歸納：教師引導學童針對此一部分，歸納出「禮貌」的重要內容或事項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人方面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中有校長、老師、愛心志工、同學、學長、學弟妹（幼稚園）等，在家中有父母、親長、鄰居以及社區人士等，我們對他們的禮貌行為，都是一樣的嗎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對事方面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在愛整潔方面、在守秩序方面、在生活基本禮儀食、衣、住、行、育、樂等各方面，需要注意哪些事呢？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kinsoku w:val="false"/>
              <w:overflowPunct w:val="false"/>
              <w:autoSpaceDE w:val="false"/>
              <w:snapToGrid w:val="false"/>
              <w:spacing w:lineRule="exact" w:line="300"/>
              <w:textAlignment w:val="top"/>
              <w:rPr/>
            </w:pPr>
            <w:r>
              <w:rPr>
                <w:rFonts w:ascii="標楷體" w:hAnsi="標楷體" w:cs="標楷體" w:eastAsia="標楷體"/>
                <w:color w:val="00000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問候與問候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禮貌的問候：教師引導學童思考。</w:t>
            </w:r>
          </w:p>
          <w:p>
            <w:pPr>
              <w:pStyle w:val="Normal"/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要禮貌問候親友，我們可用哪些方式來表達呢？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特殊情境設計：討論過一般性的禮貌應對後，教師以假設性語氣提問：當我們遇到特殊情境時，怎麼表達呢？例如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同學生病沒來上課，我怎麼問候呢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撞倒別人，別人倒地不起，怎麼辦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問候別人，卻沒有得到善意的回應，怎麼辦？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動手做一做：動動腦、想一想、並說說看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身旁有哪些人需要我們的問候？我們打算怎麼做？</w:t>
            </w:r>
          </w:p>
          <w:p>
            <w:pPr>
              <w:pStyle w:val="Normal"/>
              <w:numPr>
                <w:ilvl w:val="0"/>
                <w:numId w:val="4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歸納：教師引導學生歸納，禮貌性問候別人的方法或技巧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禮貌的對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經驗分享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講述有關自己「禮貌的對待他人」的故事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經驗分享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聽了老師的經驗分享之後，引導學童省思或回憶有關自己「禮貌的對待他人」的經驗故事，並和全班分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統整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問候別人的方式有哪些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他們為什麼要對別人表達問候呢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問候別人的時候，別人的反應如何？你有什麼感覺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別人對我們的問候，反應很冷漠時，你心裏是怎樣想的？你會怎樣做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覺得生活周圍，還有哪些需要我們去問候的人或事務呢？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每個人都很有禮貌、很有人情味時，我們的生活會變得怎樣呢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eastAsia="標楷體" w:cs="標楷體" w:ascii="標楷體" w:hAnsi="標楷體"/>
                <w:color w:val="800000"/>
                <w:sz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長條紙、黑板或室外展示版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生：學生活動手冊、鉛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發表</w:t>
            </w:r>
          </w:p>
          <w:p>
            <w:pPr>
              <w:pStyle w:val="Normal"/>
              <w:spacing w:lineRule="exact" w:line="320"/>
              <w:ind w:left="100" w:hanging="1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生活實踐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33CC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融入</w:t>
            </w:r>
            <w:r>
              <w:rPr>
                <w:rFonts w:ascii="標楷體" w:hAnsi="標楷體" w:cs="標楷體" w:eastAsia="標楷體"/>
                <w:color w:val="FF33CC"/>
              </w:rPr>
              <w:t>品德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別平等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身心狀況。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自己的長處和優點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8"/>
              <w:jc w:val="center"/>
              <w:rPr>
                <w:rFonts w:ascii="標楷體" w:hAnsi="標楷體" w:eastAsia="標楷體" w:cs="標楷體"/>
                <w:color w:val="3333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3399"/>
                <w:sz w:val="28"/>
                <w:szCs w:val="28"/>
              </w:rPr>
              <w:t>第三單元認識自己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看看自己（一）</w:t>
            </w:r>
          </w:p>
          <w:p>
            <w:pPr>
              <w:pStyle w:val="2"/>
              <w:spacing w:lineRule="atLeast" w:line="30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各有特色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將學生分成六組。分組發表人與人之間的異同點。</w:t>
            </w:r>
          </w:p>
          <w:p>
            <w:pPr>
              <w:pStyle w:val="2"/>
              <w:numPr>
                <w:ilvl w:val="0"/>
                <w:numId w:val="2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組發表人與人之間在外表和言行舉止有什麼異同點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外觀長相有何差異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身材動作有何容易區別之處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聲音表情有何不同且馬上可區別之處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服飾穿著、攜帶物品用具有何特徵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臉部細部觀察，特徵尋找。例如，酒渦、黑痣、大眼睛……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外觀綜合給人之印象如何？親切、和氣、滿有人緣……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歸納整理：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106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的意見，並說明每個人在外表、言行、習慣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106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方面均有個別特色。教師協助並加以歸納統整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255" w:hanging="22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鏡中的我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學童拿出帶來的鏡子，照鏡子觀察自己的外表特徵或特點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ind w:left="106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照照鏡子，看看自己，你有什麼特點呢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朋友，請你用鏡子仔細的看看自己，在鏡子裡，你看到自己長得怎麼樣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atLeas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等一下你要好好看一看，然後把自己畫下來（也可以用你喜歡的方式記錄下來），告訴大家你長得怎麼樣。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示範用鏡子自我觀察和畫圖的方法。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發下圖畫紙。並指導描繪特徵之方法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讓學童用圖畫紙畫出鏡中的自我特徵或特點。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巡視指導。</w:t>
            </w:r>
          </w:p>
          <w:p>
            <w:pPr>
              <w:pStyle w:val="2"/>
              <w:numPr>
                <w:ilvl w:val="0"/>
                <w:numId w:val="50"/>
              </w:numPr>
              <w:tabs>
                <w:tab w:val="clear" w:pos="480"/>
                <w:tab w:val="left" w:pos="152" w:leader="none"/>
              </w:tabs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隨機提出同學自畫像，並加以欣賞與分享自我的感想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穿衣鏡一座、身體特點揭示圖卡。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小鏡子一面、圖畫紙、鉛筆等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討論發表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04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別平等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身心狀況。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自己的長處和優點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看看自己（二）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可愛之處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480"/>
                <w:tab w:val="left" w:pos="152" w:leader="none"/>
              </w:tabs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小組同學分享：個人自畫像的特點，並說明身體外表的可愛之處和原因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兩人一組互相分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每人介紹對方的可愛之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，給小組其他成員了解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到各組聆聽學童的發表。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討論除了用自畫像之外，還有哪些方法可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200" w:hanging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以展現自己外表的特徵或特點。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以多元方法發表自己外表的特徵或特點。</w:t>
            </w:r>
          </w:p>
          <w:p>
            <w:pPr>
              <w:pStyle w:val="2"/>
              <w:numPr>
                <w:ilvl w:val="0"/>
                <w:numId w:val="23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歸納：整理學童發表的意見，肯定每個人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的外表特點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臉蛋圓圓的，紅咚咚的，讓人很喜歡！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眼睛大大的，眉毛細細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,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感覺很秀氣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聲音雖然粗粗的，但是很和善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烏溜溜的頭髮，和我的姊姊一樣！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，每個人都是世上獨一無二的，應學習接納自己的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特點、發現自己的長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320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觀察紀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Topic12"/>
              <w:widowControl w:val="false"/>
              <w:numPr>
                <w:ilvl w:val="0"/>
                <w:numId w:val="7"/>
              </w:numPr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別平等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身心狀況。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發展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自己的長處和優點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的優點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發現優點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找出自己的本事和行為表現優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想看！我有哪些優點？哪些本事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組每人發表分享一分鐘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推選一人上台向全班發表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探討自己為什麼具有這些本事和優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我會認為這是我的優點或本事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他人的優點和本事後，我有何感想？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想想看！怎樣把自己的優點和本事表現出來呢？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優點大轟炸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現並說出同學的優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讓我們一起來玩「優點大轟炸」的遊戲，</w:t>
            </w:r>
          </w:p>
          <w:p>
            <w:pPr>
              <w:pStyle w:val="Normal"/>
              <w:spacing w:lineRule="atLeast" w:line="32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說說同學的優點吧！</w:t>
            </w:r>
          </w:p>
          <w:p>
            <w:pPr>
              <w:pStyle w:val="Normal"/>
              <w:spacing w:lineRule="atLeast" w:line="320"/>
              <w:ind w:left="-1" w:hanging="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分組，每組六人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說明「優點大轟炸」遊戲的方式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給學童五張紙條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寫出小組其他五個人的優點並送給他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公開表達別人的優點。</w:t>
            </w:r>
          </w:p>
          <w:p>
            <w:pPr>
              <w:pStyle w:val="Normal"/>
              <w:spacing w:lineRule="atLeast" w:line="32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與省思：</w:t>
            </w:r>
          </w:p>
          <w:p>
            <w:pPr>
              <w:pStyle w:val="Normal"/>
              <w:spacing w:lineRule="atLeast" w:line="320"/>
              <w:ind w:left="-29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從別人回饋的觀點中，覺察自己的優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16"/>
              </w:rPr>
              <w:t>別人認為我有哪些優點呢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記錄別人讚美我的優點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再次省思歸納自己具有的優點。</w:t>
            </w:r>
          </w:p>
          <w:p>
            <w:pPr>
              <w:pStyle w:val="Normal"/>
              <w:spacing w:lineRule="atLeast" w:line="320"/>
              <w:ind w:left="-29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：將所有同學所提之優點加以整理，歸納出下列：</w:t>
            </w:r>
          </w:p>
          <w:p>
            <w:pPr>
              <w:pStyle w:val="Normal"/>
              <w:spacing w:lineRule="atLeast" w:line="320"/>
              <w:ind w:left="-3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優點或本事，是大家都有的？</w:t>
            </w:r>
          </w:p>
          <w:p>
            <w:pPr>
              <w:pStyle w:val="Normal"/>
              <w:spacing w:lineRule="atLeast" w:line="320"/>
              <w:ind w:left="-3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優點或本事大家都有，而我沒有呢？</w:t>
            </w:r>
          </w:p>
          <w:p>
            <w:pPr>
              <w:pStyle w:val="Normal"/>
              <w:spacing w:lineRule="atLeast" w:line="320"/>
              <w:ind w:left="-3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優點或本事是大家都沒有，卻只有我有？</w:t>
            </w:r>
          </w:p>
          <w:p>
            <w:pPr>
              <w:pStyle w:val="Normal"/>
              <w:spacing w:lineRule="atLeast" w:line="320"/>
              <w:ind w:left="-3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從外觀上可以看出，大家比較喜歡什麼？</w:t>
            </w:r>
          </w:p>
          <w:p>
            <w:pPr>
              <w:pStyle w:val="Normal"/>
              <w:spacing w:lineRule="atLeast" w:line="320"/>
              <w:ind w:left="-1" w:hanging="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  <w:u w:val="single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5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  <w:u w:val="single"/>
              </w:rPr>
              <w:t>悅納自己</w:t>
            </w:r>
          </w:p>
          <w:p>
            <w:pPr>
              <w:pStyle w:val="Normal"/>
              <w:spacing w:lineRule="atLeast" w:line="320"/>
              <w:ind w:left="-1" w:hanging="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分享覺察自己優點之後的感受。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別人認為我有哪些優點呢？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對於別人的讚美，我有什麼感受？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了解自己的優點以後，我有什麼感受？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在小組中發表分享。</w:t>
            </w:r>
          </w:p>
          <w:p>
            <w:pPr>
              <w:pStyle w:val="Normal"/>
              <w:spacing w:lineRule="atLeast" w:line="320"/>
              <w:ind w:left="-1" w:hanging="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說出對自己的勉勵。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每位學童說出一句鼓勵自己的話。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教師指導學童注意聆聽。</w:t>
            </w:r>
          </w:p>
          <w:p>
            <w:pPr>
              <w:pStyle w:val="Normal"/>
              <w:spacing w:lineRule="atLeast" w:line="32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5"/>
              </w:rPr>
              <w:t>全班將自己的願望寫在全開書面紙上，布置在教室中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小紙條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200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張、全開書面紙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膠水、筆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tLeast" w:line="320" w:before="60" w:after="84"/>
              <w:ind w:left="0" w:hanging="0"/>
              <w:rPr>
                <w:rFonts w:ascii="標楷體" w:hAnsi="標楷體" w:eastAsia="標楷體" w:cs="標楷體"/>
                <w:color w:val="80008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討論分享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47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以及與自己相關的人事物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性別平等教育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身心狀況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的心情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高興的經驗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：學童發表高興的經驗和動作表情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事情會讓我高興？為什麼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高興時，我會做些什麼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組分享個人高興的經驗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六人一組，每人發表一分鐘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推派代表上台發表和表演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省思探討：教師協助學童自我省思並探究高興的原因與經驗分享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這些事會讓我高興呢？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兩人一組，形成夥伴，交互訪談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介紹夥伴高興的原因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不高興的經驗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：學童發表不高興的經驗和動作表情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事情會讓我不高興？為什麼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分享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統整回答，並給予必要的觀念澄清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省思探討：教師協助學童省思並探究不高興的原因與經驗分享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為什麼這些事會讓我不高興呢？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有哪些讓我生氣、傷心、討厭或害怕的事呢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發表分享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必要時教師給予的觀念澄清的機會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心情調適的活動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發表情緒調適的經驗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麼做可以讓自己的心情變好呢？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怎樣做可以讓心情好且不影響他人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哪些調適方法可供參考？</w:t>
            </w:r>
          </w:p>
          <w:p>
            <w:pPr>
              <w:pStyle w:val="Normal"/>
              <w:spacing w:lineRule="atLeast" w:line="300"/>
              <w:ind w:left="-11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班討論分享 ……。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綜合歸納學童的意見，並給予必要的指導說明</w:t>
            </w:r>
          </w:p>
          <w:p>
            <w:pPr>
              <w:pStyle w:val="Normal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揣摩實做或練習情緒調適的作法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根據學童討論的結論演練各種調適心情的作法。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安排從容的時間，帶領學生模擬體會各種心情調適的方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A4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紙張</w:t>
            </w:r>
            <w:r>
              <w:rPr>
                <w:rFonts w:eastAsia="標楷體" w:cs="標楷體" w:ascii="標楷體" w:hAnsi="標楷體"/>
                <w:color w:val="800000"/>
                <w:sz w:val="20"/>
              </w:rPr>
              <w:t>40</w:t>
            </w:r>
            <w:r>
              <w:rPr>
                <w:rFonts w:ascii="標楷體" w:hAnsi="標楷體" w:cs="標楷體" w:eastAsia="標楷體"/>
                <w:color w:val="800000"/>
                <w:sz w:val="20"/>
              </w:rPr>
              <w:t>張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生：蒐集各種高興或不高興表情的圖片或照片、文具用品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8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表演分享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3"/>
              </w:rPr>
              <w:t>＊演練實作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175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經驗。</w:t>
            </w:r>
          </w:p>
          <w:p>
            <w:pPr>
              <w:pStyle w:val="Topic12"/>
              <w:widowControl w:val="false"/>
              <w:spacing w:lineRule="atLeast" w:line="0" w:before="0" w:after="0"/>
              <w:ind w:left="200" w:hanging="20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</w:rPr>
              <w:t>健康與體育學習領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各項休閒運動並積極參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辨日常生活情境的安全與不安全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6-1-5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並認同團體規範，從中體會並學習快樂的生活態度。</w:t>
            </w:r>
          </w:p>
          <w:p>
            <w:pPr>
              <w:pStyle w:val="Topic12"/>
              <w:widowControl w:val="false"/>
              <w:spacing w:lineRule="atLeast" w:line="0" w:before="0" w:after="0"/>
              <w:rPr>
                <w:rFonts w:ascii="標楷體" w:hAnsi="標楷體" w:eastAsia="標楷體" w:cs="標楷體"/>
                <w:color w:val="000000"/>
                <w:kern w:val="2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</w:rPr>
              <w:t>人權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並遵守團體的規則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jc w:val="center"/>
              <w:rPr>
                <w:rFonts w:ascii="標楷體" w:hAnsi="標楷體" w:eastAsia="標楷體" w:cs="標楷體"/>
                <w:color w:val="333399"/>
              </w:rPr>
            </w:pPr>
            <w:r>
              <w:rPr>
                <w:rFonts w:ascii="標楷體" w:hAnsi="標楷體" w:cs="標楷體" w:eastAsia="標楷體"/>
                <w:color w:val="333399"/>
              </w:rPr>
              <w:t>第四單元大家來玩吧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b/>
                <w:b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下課怎麼玩</w:t>
            </w:r>
          </w:p>
          <w:p>
            <w:pPr>
              <w:pStyle w:val="2"/>
              <w:spacing w:lineRule="exact" w:line="30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在戶外上課</w:t>
            </w:r>
          </w:p>
          <w:p>
            <w:pPr>
              <w:pStyle w:val="2"/>
              <w:numPr>
                <w:ilvl w:val="0"/>
                <w:numId w:val="4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上課鐘響，教師集合學童，先清點學童人數後，請學童圍成圓圈坐下來。</w:t>
            </w:r>
          </w:p>
          <w:p>
            <w:pPr>
              <w:pStyle w:val="2"/>
              <w:numPr>
                <w:ilvl w:val="0"/>
                <w:numId w:val="4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玩點名回答遊戲。</w:t>
            </w:r>
          </w:p>
          <w:p>
            <w:pPr>
              <w:pStyle w:val="2"/>
              <w:numPr>
                <w:ilvl w:val="0"/>
                <w:numId w:val="4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童閉上眼睛一分鐘，聽一聽校園裡的聲音，並大口深呼吸，聞一聞空氣中的氣味。</w:t>
            </w:r>
          </w:p>
          <w:p>
            <w:pPr>
              <w:pStyle w:val="2"/>
              <w:numPr>
                <w:ilvl w:val="0"/>
                <w:numId w:val="4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聽到的聲音和聞到的氣味。</w:t>
            </w:r>
          </w:p>
          <w:p>
            <w:pPr>
              <w:pStyle w:val="2"/>
              <w:numPr>
                <w:ilvl w:val="0"/>
                <w:numId w:val="4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童張開眼睛，抬頭看看天空。</w:t>
            </w:r>
          </w:p>
          <w:p>
            <w:pPr>
              <w:pStyle w:val="2"/>
              <w:numPr>
                <w:ilvl w:val="0"/>
                <w:numId w:val="4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看到的結果和在戶外上課的心情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遊戲調查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240" w:hanging="226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活動師引導學童發表：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剛才下課時間，你們都玩些什麼呢？在哪裡玩？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裡哪些地方你可以去玩？為什麼？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裡有哪些地方不適合小朋友去玩？為什麼？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裡有那些遊樂器材？你喜歡的是哪些？為什麼？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這些遊戲器材適合一個人玩還是和人一起玩？為什麼？</w:t>
            </w:r>
          </w:p>
          <w:p>
            <w:pPr>
              <w:pStyle w:val="2"/>
              <w:numPr>
                <w:ilvl w:val="0"/>
                <w:numId w:val="10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喜歡一個人玩還是和朋友一起玩呢？為什麼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260" w:hanging="226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遊戲秀一秀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113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童想一想：「你常和哪些朋友一起玩？你們都玩些什麼呢？」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106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自由分組，三分鐘後學童介紹最喜歡或最拿手的遊戲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四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玩玩看吧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480"/>
                <w:tab w:val="left" w:pos="152" w:leader="none"/>
              </w:tabs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從大家介紹的遊戲中，選擇可以在同一區玩的，用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的時間一起來玩玩看。</w:t>
            </w:r>
          </w:p>
          <w:p>
            <w:pPr>
              <w:pStyle w:val="2"/>
              <w:numPr>
                <w:ilvl w:val="0"/>
                <w:numId w:val="11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遊戲心得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245" w:hanging="226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五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大家一起玩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480"/>
                <w:tab w:val="left" w:pos="152" w:leader="none"/>
              </w:tabs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選擇一處遊戲器材最多的地方，讓學童在指定的場地中，自由的玩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，時間到就吹哨集合。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集合後圍坐下來，省思剛才的遊戲心情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玩到想玩的器材了嗎？為什麼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玩得開心嗎？理由是什麼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玩得很安全嗎？為什麼？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自己的遊戲心情。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480"/>
                <w:tab w:val="left" w:pos="152" w:leader="none"/>
              </w:tabs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歸納發表的結果。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人沒玩到想玩的器材，是什麼原因？</w:t>
            </w:r>
          </w:p>
          <w:p>
            <w:pPr>
              <w:pStyle w:val="2"/>
              <w:tabs>
                <w:tab w:val="clear" w:pos="480"/>
                <w:tab w:val="left" w:pos="152" w:leader="none"/>
              </w:tabs>
              <w:spacing w:lineRule="exact" w:line="300"/>
              <w:ind w:lef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人玩得不開心，是怎樣造成的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大家一起玩的時候，有人不遵守約定或不守規則，可能會發生什麼事？你覺得怎樣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要怎樣做才能讓大家都玩得既安全又開心呢？</w:t>
            </w:r>
          </w:p>
          <w:p>
            <w:pPr>
              <w:pStyle w:val="Normal"/>
              <w:spacing w:lineRule="exac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5.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再給學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時間自由的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哨子、計時器（手表或馬表等）。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學生活動手冊、鉛筆等文具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分享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33CC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融入</w:t>
            </w:r>
            <w:r>
              <w:rPr>
                <w:rFonts w:ascii="標楷體" w:hAnsi="標楷體" w:cs="標楷體" w:eastAsia="標楷體"/>
                <w:color w:val="FF33CC"/>
              </w:rPr>
              <w:t>品德</w:t>
            </w:r>
            <w:r>
              <w:rPr>
                <w:rFonts w:ascii="標楷體" w:hAnsi="標楷體" w:cs="Arial Unicode MS" w:eastAsia="標楷體"/>
                <w:bCs/>
                <w:color w:val="FF33CC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健康與體育學習領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各項休閒運動並積極參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6-1-5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瞭解並認同團體規範，從中體會並學習快樂的生活態度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玩法變變變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我該怎麼辦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在指定的場地集合學童。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思考：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下課時，你開心的跑到操場，卻發現所有的遊戲器材都被人佔滿了，你怎麼玩呢？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如果不用這些遊戲器材，你有哪些玩的方法？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介紹新玩法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介紹不需要遊戲器材的玩法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全班一起選擇二到三種，一起玩玩看。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玩後的心得。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；雨天怎麼玩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「下雨天的時候，可以到外面玩嗎？為什麼？」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自己的看法。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請曾經因為冒雨遊戲而有不愉快經驗的學童分享自己的經驗。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雨天可以在室內玩哪些遊戲？</w:t>
            </w:r>
          </w:p>
          <w:p>
            <w:pPr>
              <w:pStyle w:val="Normal"/>
              <w:spacing w:lineRule="atLeas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室內遊戲時要注意些什麼事呢？為什麼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哨子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童：學生活動手冊、筆等文具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的經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出去走走（一）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郊遊地點報報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請學童分享：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在學校附近有哪些地方適合我們全班去玩？有什麼特別或好玩呢？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這個地方收費嗎？要怎麼去？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將學童所發表的建議地點寫在黑板上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思考：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怎樣從這些地點中選出一個最適合或大家最想去的地點呢？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發表想法。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大家一起選出一個地點做為全班的郊遊地點。</w:t>
            </w:r>
          </w:p>
          <w:p>
            <w:pPr>
              <w:pStyle w:val="Normal"/>
              <w:spacing w:lineRule="atLeas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郊遊前的準備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引導學童思考後發表：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郊遊當天需要帶哪些東西？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全班一起出去郊遊的時候，要注意哪些事？</w:t>
            </w:r>
          </w:p>
          <w:p>
            <w:pPr>
              <w:pStyle w:val="Normal"/>
              <w:spacing w:lineRule="atLeas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郊遊時，會有十分鐘小組自由時間，但是一定要小組一起行動並注意安全。你和誰同一組？你們的組長是誰？你們有什麼約定？</w:t>
            </w:r>
          </w:p>
          <w:p>
            <w:pPr>
              <w:pStyle w:val="Normal"/>
              <w:spacing w:lineRule="atLeast" w:line="300"/>
              <w:ind w:left="-1" w:hanging="6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教師把討論後應攜帶的物品及注意事項抄在黑板上，學童抄  </w:t>
            </w:r>
          </w:p>
          <w:p>
            <w:pPr>
              <w:pStyle w:val="Normal"/>
              <w:spacing w:lineRule="atLeast" w:line="30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寫在聯絡簿上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戶外教學通知單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環境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享自己如何安排時間、金錢及個人生活的經驗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環境教育</w:t>
            </w:r>
          </w:p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出去走走（二）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一起郊遊去吧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清點學童人數並請學童檢視應攜帶物品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帶領學童前往郊遊地點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指導學童配合解說，全班一起進行各項體驗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預告將給各組學童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分鐘在指定範圍內自由體驗時間，請各小組討論好最想玩的或觀察體驗的活動是什麼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進行分組自由體驗。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集合並分享體驗心得：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是怎樣玩的？有什麼感覺？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是不是都玩得很開心？為什麼？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分享郊遊心得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結合生活課、語文課或回家作業，讓學童準備並以自己拿手或喜歡的方法分享郊遊心得和感想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exact" w:line="300"/>
              <w:ind w:left="353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畫出郊遊地點最喜歡的景物。</w:t>
            </w:r>
          </w:p>
          <w:p>
            <w:pPr>
              <w:pStyle w:val="Normal"/>
              <w:numPr>
                <w:ilvl w:val="0"/>
                <w:numId w:val="46"/>
              </w:numPr>
              <w:spacing w:lineRule="exact" w:line="300"/>
              <w:ind w:left="353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童作品展示與欣賞。</w:t>
            </w:r>
          </w:p>
          <w:p>
            <w:pPr>
              <w:pStyle w:val="Normal"/>
              <w:spacing w:lineRule="atLeast" w:line="0"/>
              <w:ind w:left="-7" w:hanging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800000"/>
                <w:sz w:val="20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教師：戶外教學通知單、哨子、學童聯絡電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00"/>
                <w:sz w:val="20"/>
              </w:rPr>
              <w:t>學生：帽子、水壺、不易腐壞的餐點、放大鏡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討論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FF6600"/>
              </w:rPr>
              <w:t>●</w:t>
            </w:r>
            <w:r>
              <w:rPr>
                <w:rFonts w:ascii="標楷體" w:hAnsi="標楷體" w:cs="標楷體" w:eastAsia="標楷體"/>
                <w:color w:val="FF6600"/>
              </w:rPr>
              <w:t>融入環境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490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描述自己及與自己相關的人事物。</w:t>
            </w:r>
          </w:p>
          <w:p>
            <w:pPr>
              <w:pStyle w:val="22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2-1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適當表達自己的意見和感受，不受性別的限制。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 xml:space="preserve">家政教育  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覺察自己食衣住行育樂的生活禮儀與習慣。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92" w:after="128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。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60" w:after="84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自己與家人的溝通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家庭的組成份子與稱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" w:hanging="8"/>
              <w:jc w:val="center"/>
              <w:rPr>
                <w:rFonts w:ascii="標楷體" w:hAnsi="標楷體" w:eastAsia="標楷體" w:cs="標楷體"/>
                <w:color w:val="333399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3399"/>
                <w:sz w:val="28"/>
                <w:szCs w:val="28"/>
              </w:rPr>
              <w:t>第五單元我的家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的家人（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家家都不同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360" w:right="120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事先請小朋友將自己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全家福照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帶來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360" w:right="120" w:hanging="3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猜猜看，這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u w:val="single"/>
              </w:rPr>
              <w:t>全家福照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分別是誰的家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討論報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的家人，分別有哪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己的家人和同學的家人有哪些相似或不ㄧ樣的地方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?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歸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exact" w:line="300"/>
              <w:ind w:left="360"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家中的成員不ㄧ定相同，且有不ㄧ樣的家庭，每個人都很愛自己溫暖的家庭，要尊重每一個家庭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小丸子家族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以小朋友熟悉的卡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櫻桃小丸子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介紹，引導小朋友了解家中成員的稱謂。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與家人間的稱謂及彼此間的關係。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兄弟姐妹，</w:t>
            </w:r>
          </w:p>
          <w:p>
            <w:pPr>
              <w:pStyle w:val="Normal"/>
              <w:snapToGrid w:val="false"/>
              <w:spacing w:lineRule="exact" w:line="30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有爸爸、媽媽，</w:t>
            </w:r>
          </w:p>
          <w:p>
            <w:pPr>
              <w:pStyle w:val="Normal"/>
              <w:snapToGrid w:val="false"/>
              <w:spacing w:lineRule="exact" w:line="30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爸爸的爸爸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爺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</w:p>
          <w:p>
            <w:pPr>
              <w:pStyle w:val="Normal"/>
              <w:snapToGrid w:val="false"/>
              <w:spacing w:lineRule="exact" w:line="300"/>
              <w:ind w:right="12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爸爸的媽媽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奶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；</w:t>
            </w:r>
          </w:p>
          <w:p>
            <w:pPr>
              <w:pStyle w:val="Normal"/>
              <w:snapToGrid w:val="false"/>
              <w:spacing w:lineRule="exact" w:line="30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爸爸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媽媽的媽媽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[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外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]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上臺報告：我是○○家族（可自行命名），家裡有哪些人？家人怎麼稱呼我？我的感覺是什麼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例如：我是小丸子家族，家裡有爺爺、奶奶和爸爸、媽媽，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還有我和姐姐，一共有六人；他們叫我小丸子，我覺得很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可愛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全班學童輪流上臺報告，或採分組討論發表。</w:t>
            </w:r>
          </w:p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exact" w:line="300"/>
              <w:ind w:left="360" w:right="120" w:hanging="36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歸納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平常與自己住在ㄧ起的家人，彼此間的稱謂及關係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  <w:u w:val="singl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80808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bCs/>
                <w:color w:val="808080"/>
              </w:rPr>
              <w:t>●</w:t>
            </w:r>
            <w:r>
              <w:rPr>
                <w:rFonts w:ascii="標楷體" w:hAnsi="標楷體" w:cs="Arial Unicode MS" w:eastAsia="標楷體"/>
                <w:b/>
                <w:bCs/>
                <w:color w:val="808080"/>
              </w:rPr>
              <w:t>融入</w:t>
            </w:r>
            <w:r>
              <w:rPr>
                <w:rFonts w:ascii="標楷體" w:hAnsi="標楷體" w:cs="標楷體" w:eastAsia="標楷體"/>
                <w:b/>
                <w:bCs/>
                <w:color w:val="808080"/>
              </w:rPr>
              <w:t>新住民多元文化教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66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66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8080"/>
              </w:rPr>
              <w:t>●</w:t>
            </w:r>
            <w:r>
              <w:rPr>
                <w:rFonts w:ascii="標楷體" w:hAnsi="標楷體" w:cs="Arial Unicode MS" w:eastAsia="標楷體"/>
                <w:bCs/>
                <w:color w:val="008080"/>
              </w:rPr>
              <w:t>融入</w:t>
            </w:r>
            <w:r>
              <w:rPr>
                <w:rFonts w:ascii="標楷體" w:hAnsi="標楷體" w:cs="標楷體" w:eastAsia="標楷體"/>
                <w:color w:val="008080"/>
                <w:szCs w:val="20"/>
              </w:rPr>
              <w:t>家庭</w:t>
            </w:r>
            <w:r>
              <w:rPr>
                <w:rFonts w:ascii="標楷體" w:hAnsi="標楷體" w:cs="Arial Unicode MS" w:eastAsia="標楷體"/>
                <w:bCs/>
                <w:color w:val="008080"/>
              </w:rPr>
              <w:t>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FF6600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Cs w:val="24"/>
              </w:rPr>
            </w:pPr>
            <w:r>
              <w:rPr>
                <w:rFonts w:cs="標楷體" w:ascii="標楷體" w:hAnsi="標楷體"/>
                <w:color w:val="FF6600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及與自己相關的人事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22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 xml:space="preserve">家政教育 </w:t>
            </w:r>
          </w:p>
          <w:p>
            <w:pPr>
              <w:pStyle w:val="22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szCs w:val="20"/>
              </w:rPr>
              <w:t>覺察自己食衣住行育樂</w:t>
            </w:r>
          </w:p>
          <w:p>
            <w:pPr>
              <w:pStyle w:val="22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的生活禮儀與習慣。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92" w:after="128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。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60" w:after="84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與家人的溝通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庭的組成份子與稱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1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的家人（二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歡喜一家親 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省思與發表：家人中，你喜歡誰？為什麼？讓學童發表，例如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喜歡：因為爸媽很疼我、會買故事書或玩具給我、帶我出去玩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不喜歡：爸爸很兇、媽媽會罵人、弟弟愛哭、妹妹搶玩具等。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報告與分享：由生活體驗中，發表家人照顧你的行為，例如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媽媽煮飯給我們吃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生病時媽媽照顧我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爸爸帶我們去公園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哥哥陪我上學，教導我做功課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爺爺帶我放風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抱一抱、親一親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由生活體驗中發表家人喜歡你的實際行為和你的心理感受；你可以如何表達感謝。例如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他們會抱我、親我、摸摸我的頭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我幫忙做事時，他們會誇獎我、謝謝我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我不會時，他們會教我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我難過時，他們會安慰我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當我表現好的時候，他們會說我很棒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未收拾玩具時，被媽媽責罵（負面型態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心裡的感覺是：溫暖、快樂、高興、幸福、不舒服等。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省思與分享： 和家人相處的情形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觀察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描述自己及與自己相關的人事物。</w:t>
            </w:r>
          </w:p>
          <w:p>
            <w:pPr>
              <w:pStyle w:val="22"/>
              <w:numPr>
                <w:ilvl w:val="0"/>
                <w:numId w:val="7"/>
              </w:numPr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Cs w:val="20"/>
              </w:rPr>
              <w:t>健康與體育學習領域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Cs w:val="20"/>
              </w:rPr>
              <w:t>6-1-2</w:t>
            </w:r>
            <w:r>
              <w:rPr>
                <w:rFonts w:ascii="標楷體" w:hAnsi="標楷體" w:cs="標楷體" w:eastAsia="標楷體"/>
                <w:color w:val="000000"/>
                <w:kern w:val="0"/>
                <w:szCs w:val="20"/>
              </w:rPr>
              <w:t>學習如何與家人和睦相處。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性別平等教育</w:t>
            </w:r>
          </w:p>
          <w:p>
            <w:pPr>
              <w:pStyle w:val="22"/>
              <w:spacing w:lineRule="atLeast" w:line="0"/>
              <w:ind w:left="500" w:hanging="50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認識性別角色發展與性別角色刻板印象。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生涯發展教育</w:t>
            </w:r>
          </w:p>
          <w:p>
            <w:pPr>
              <w:pStyle w:val="22"/>
              <w:spacing w:lineRule="atLeast" w:line="0"/>
              <w:ind w:left="196" w:hanging="196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發展尊敬他人工作的意識。</w:t>
            </w:r>
          </w:p>
          <w:p>
            <w:pPr>
              <w:pStyle w:val="22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Cs w:val="20"/>
              </w:rPr>
              <w:t>家政教育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92" w:after="128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自己食衣住行育樂的生活禮儀與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自己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0" w:leader="none"/>
                <w:tab w:val="left" w:pos="650" w:leader="none"/>
              </w:tabs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2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我會做家事</w:t>
            </w:r>
          </w:p>
          <w:p>
            <w:pPr>
              <w:pStyle w:val="Normal"/>
              <w:tabs>
                <w:tab w:val="clear" w:pos="480"/>
                <w:tab w:val="left" w:pos="470" w:leader="none"/>
                <w:tab w:val="left" w:pos="650" w:leader="none"/>
              </w:tabs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 xml:space="preserve">家事觀察站（課前事先準備） </w:t>
            </w:r>
          </w:p>
          <w:p>
            <w:pPr>
              <w:pStyle w:val="2"/>
              <w:numPr>
                <w:ilvl w:val="0"/>
                <w:numId w:val="12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調查班級中父母上班狀況。</w:t>
            </w:r>
          </w:p>
          <w:p>
            <w:pPr>
              <w:pStyle w:val="2"/>
              <w:numPr>
                <w:ilvl w:val="0"/>
                <w:numId w:val="12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觀察父母或家人在家裡做哪些事。</w:t>
            </w:r>
          </w:p>
          <w:p>
            <w:pPr>
              <w:pStyle w:val="Normal"/>
              <w:tabs>
                <w:tab w:val="clear" w:pos="480"/>
                <w:tab w:val="left" w:pos="650" w:leader="none"/>
              </w:tabs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家事誰來做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組報告：學童報告其家人在家事上的分工情形。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簡易統計結果：統計班級學童家中家事分工表，公布班級中的家庭，在家事上大致分工情形。</w:t>
            </w:r>
          </w:p>
          <w:p>
            <w:pPr>
              <w:pStyle w:val="Normal"/>
              <w:numPr>
                <w:ilvl w:val="0"/>
                <w:numId w:val="42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總結：每個學童的家人在家事上的分工合作，給予學童回饋與肯定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大家一起做家事：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引導學童思考：哪些家事需要由家人一起合作完成？為什麼要一起合作？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享家中經驗及樂趣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晚餐活動－媽媽做飯、妹妹擺碗筷、哥哥盛飯、飯後姊姊收拾碗筷、爸爸洗碗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整潔活動－媽媽擦櫥窗、爸爸拖地、姊姊整理報紙、弟弟擦桌椅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整理庭園－爸媽整理花草樹木、姊姊掃庭園、妹妹澆水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大家一起做的好處：每個人都有事做、節省時間、增加感情等。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組表演一起做家事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四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我會做家事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我的經驗分享：經由引導學童觀察並參與家事，體認家事的辛勞與時間長短，工作分量等，讓學童了解父母的辛勤工作都是為照顧家人而努力的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踐與成果分享：請學生事前準備，實際操作。經由報告或操作，如：利用生活照報告、操作切水果、擦拭便當盒、倒茶等，及一起做家事的經驗分享，讓學生獲得做家事能力。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欣賞與讚美：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觀摩或參與分享報告者，提出欣賞之感想，並學會肯定與讚美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童分享自己最拿手的家事的經驗與感想。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經過全班報告之後，想想自己還可以做什麼？</w:t>
            </w:r>
          </w:p>
          <w:p>
            <w:pPr>
              <w:pStyle w:val="Normal"/>
              <w:spacing w:lineRule="exact" w:line="300"/>
              <w:ind w:left="100" w:hanging="10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欣賞他人做家事的過程經驗，並學會肯定鼓勵接納他人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綜合活動第一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：麥克風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 Player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輕快音樂）、各類布偶、親子活動情境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童：家人休閒活動照片、各地區旅遊紀念品、自己喜歡的玩具、童書等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觀察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26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及與自己相關的人事物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自己如何安排時間、金錢及個人生活的經驗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60" w:after="84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22"/>
              <w:spacing w:lineRule="exact" w:line="240"/>
              <w:ind w:left="500" w:hanging="5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szCs w:val="20"/>
              </w:rPr>
              <w:t>了解自我身心狀況。</w:t>
            </w:r>
          </w:p>
          <w:p>
            <w:pPr>
              <w:pStyle w:val="22"/>
              <w:spacing w:lineRule="exact" w:line="240"/>
              <w:ind w:left="500" w:hanging="5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Cs w:val="20"/>
              </w:rPr>
              <w:t>認識性別角色發展與性</w:t>
            </w:r>
          </w:p>
          <w:p>
            <w:pPr>
              <w:pStyle w:val="22"/>
              <w:spacing w:lineRule="exact" w:line="240"/>
              <w:ind w:left="500" w:hanging="50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別角色刻板印象。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92" w:after="128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政教育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92" w:after="128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自己所擁有的物品並願意與他人分享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92" w:after="128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食衣住行育樂的生活禮儀與習慣。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60" w:after="84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食衣住行育樂日常生活的工具與用品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與家人的溝通方式</w:t>
            </w:r>
          </w:p>
          <w:p>
            <w:pPr>
              <w:pStyle w:val="1"/>
              <w:numPr>
                <w:ilvl w:val="0"/>
                <w:numId w:val="0"/>
              </w:numPr>
              <w:spacing w:lineRule="exact" w:line="240" w:before="92" w:after="128"/>
              <w:ind w:left="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。</w:t>
            </w:r>
          </w:p>
          <w:p>
            <w:pPr>
              <w:pStyle w:val="22"/>
              <w:spacing w:lineRule="exact" w:line="24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Cs w:val="20"/>
              </w:rPr>
              <w:t>生涯發展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尊敬他人工作的意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及與自己相關的人事物</w:t>
            </w:r>
          </w:p>
          <w:p>
            <w:pPr>
              <w:pStyle w:val="Normal"/>
              <w:spacing w:lineRule="atLeast" w:line="0"/>
              <w:ind w:left="700" w:right="120" w:hanging="7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5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480"/>
                <w:tab w:val="left" w:pos="470" w:leader="none"/>
                <w:tab w:val="left" w:pos="650" w:leader="none"/>
              </w:tabs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和家人在一起（一）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我們的小天地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問學童平日和家人在一起的時候常做哪些事？你喜歡的有哪些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看電視、閱讀、做家事、棋藝活動等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幫忙農事、幫忙顧店等家中維持生計的事務。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3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3"/>
              </w:rPr>
              <w:t>假日的時候，你們常在家裡做什麼活動？你喜歡的有哪些？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3"/>
              </w:rPr>
              <w:t>●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玩遊戲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聽音樂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、逗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小狗玩、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打掃環境、整理園藝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等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</w:rPr>
              <w:t>。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己做這些活動，與和父母一起做的感覺有什麼不同？</w:t>
            </w:r>
          </w:p>
          <w:p>
            <w:pPr>
              <w:pStyle w:val="Normal"/>
              <w:spacing w:lineRule="exact" w:line="300"/>
              <w:ind w:left="26" w:hanging="0"/>
              <w:rPr>
                <w:rFonts w:ascii="標楷體" w:hAnsi="標楷體" w:eastAsia="標楷體" w:cs="標楷體"/>
                <w:color w:val="00000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3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3"/>
              </w:rPr>
              <w:t>自己玩比較無聊，覺得有人陪伴，比較好玩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3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3"/>
              </w:rPr>
              <w:t>覺得有大人陪，比較安心。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  <w:szCs w:val="23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3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3"/>
              </w:rPr>
              <w:t>跟父母一起做比較幸福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走出戶外：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師提問：「你和家人做過哪些休閒活動？你發現了什麼？有什麼感想？」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請學童發表，可以參考學生活動手冊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頁圖例。例如：爸爸帶我去爬山，一路上介紹很到很多樹，我發現爸爸很厲害認識很多的樹，我也要像爸爸一樣。我們都是在星期天的早晨，帶著水壺去爬山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討論並統計：全班或分組討論並統計同學最常做的活動及小朋友最喜歡的活動。</w:t>
            </w:r>
          </w:p>
          <w:p>
            <w:pPr>
              <w:pStyle w:val="Normal"/>
              <w:spacing w:lineRule="atLeast" w:line="0"/>
              <w:ind w:left="-1" w:hanging="6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綜合活動第一冊</w:t>
            </w:r>
          </w:p>
          <w:p>
            <w:pPr>
              <w:pStyle w:val="Normal"/>
              <w:widowControl/>
              <w:rPr>
                <w:rFonts w:ascii="標楷體" w:hAnsi="標楷體" w:eastAsia="標楷體" w:cs="Arial Unicode MS"/>
                <w:color w:val="808000"/>
              </w:rPr>
            </w:pPr>
            <w:r>
              <w:rPr>
                <w:rFonts w:eastAsia="標楷體" w:cs="Arial Unicode MS" w:ascii="標楷體" w:hAnsi="標楷體"/>
                <w:color w:val="808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5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分享與擴展經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5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＊實作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-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自己如何安排時間、金錢及個人生活的經驗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60" w:after="84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92" w:after="128"/>
              <w:ind w:left="480" w:hanging="48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我身心狀況。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92" w:after="128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政教育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92" w:after="128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自己所擁有的物品並願意與他人分享。</w:t>
            </w:r>
          </w:p>
          <w:p>
            <w:pPr>
              <w:pStyle w:val="1"/>
              <w:numPr>
                <w:ilvl w:val="0"/>
                <w:numId w:val="0"/>
              </w:numPr>
              <w:spacing w:lineRule="atLeast" w:line="0" w:before="60" w:after="84"/>
              <w:ind w:left="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-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食衣住行育樂日常生活的工具與用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覺察自己與家人的溝通方式。</w:t>
            </w:r>
          </w:p>
          <w:p>
            <w:pPr>
              <w:pStyle w:val="Normal"/>
              <w:snapToGrid w:val="false"/>
              <w:ind w:left="748" w:hanging="746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70" w:leader="none"/>
                <w:tab w:val="left" w:pos="650" w:leader="none"/>
              </w:tabs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b/>
                <w:color w:val="008000"/>
              </w:rPr>
              <w:t>主題活動</w:t>
            </w:r>
            <w:r>
              <w:rPr>
                <w:rFonts w:eastAsia="標楷體" w:cs="標楷體" w:ascii="標楷體" w:hAnsi="標楷體"/>
                <w:b/>
                <w:color w:val="008000"/>
              </w:rPr>
              <w:t>3:</w:t>
            </w:r>
            <w:r>
              <w:rPr>
                <w:rFonts w:ascii="標楷體" w:hAnsi="標楷體" w:cs="標楷體" w:eastAsia="標楷體"/>
                <w:b/>
                <w:color w:val="008000"/>
              </w:rPr>
              <w:t>和家人在一起（二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一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最佳休閒排行榜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報告討論的結果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最常做的休閒活動有哪些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）統計哪些是學童最喜歡的休閒活動？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分享和家人一起活動的情形。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爸爸帶我們去海邊玩，爸爸教我釣魚、媽媽和弟弟在撿貝殼、玩堆沙，真好玩！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我們到國小操場打籃球，我和媽媽一組，爸爸和姊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姊一組，我和媽媽投進了八球，爸爸和姊姊投進了七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球，我們贏了！</w:t>
            </w:r>
          </w:p>
          <w:p>
            <w:pPr>
              <w:pStyle w:val="Normal"/>
              <w:spacing w:lineRule="exact" w:line="240"/>
              <w:ind w:left="100" w:hanging="1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二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休閒新發現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和家人從事休閒活動時，家人的感覺如何？你「感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覺到」什麼氣氛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和家人在家或外出休閒活動時，你發現了什麼新鮮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的事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家人在社區裡，參加哪些活動？有哪些特別的發現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？</w:t>
            </w:r>
          </w:p>
          <w:p>
            <w:pPr>
              <w:pStyle w:val="Normal"/>
              <w:spacing w:lineRule="exact" w:line="240"/>
              <w:ind w:left="100" w:hanging="10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活動三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u w:val="single"/>
              </w:rPr>
              <w:t>休閒新主張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聽了許多家庭的休閒活動，你認為哪些最有趣？哪</w:t>
            </w:r>
          </w:p>
          <w:p>
            <w:pPr>
              <w:pStyle w:val="Normal"/>
              <w:spacing w:lineRule="exact" w:line="240"/>
              <w:ind w:left="100" w:hanging="1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些你很想嘗試？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最想去哪裡做休閒活動呢？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認為哪些休閒活動，全家人都喜歡？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認為哪些休閒活動，可以讓全家人感情更好？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最想去哪裡做休閒活動呢？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你認為哪些休閒活動，全家人都喜歡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66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你認為哪些休閒活動，可以讓全家人感情更好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改編南ㄧ版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綜合活動第一冊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6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參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口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觀察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＊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color w:val="000000"/>
                <w:sz w:val="26"/>
                <w:szCs w:val="2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66FF"/>
              </w:rPr>
              <w:t>●</w:t>
            </w:r>
            <w:r>
              <w:rPr>
                <w:rFonts w:ascii="標楷體" w:hAnsi="標楷體" w:cs="標楷體" w:eastAsia="標楷體"/>
                <w:color w:val="0066FF"/>
              </w:rPr>
              <w:t>融入性別平等教育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標楷體" w:hAnsi="標楷體"/>
                <w:color w:val="0000FF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五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continuous"/>
      <w:pgSz w:orient="landscape" w:w="16838" w:h="11906"/>
      <w:pgMar w:left="851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（%1）"/>
      <w:lvlJc w:val="left"/>
      <w:pPr>
        <w:tabs>
          <w:tab w:val="num" w:pos="1146"/>
        </w:tabs>
        <w:ind w:left="1146" w:hanging="72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3"/>
        </w:tabs>
        <w:ind w:left="353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466"/>
        </w:tabs>
        <w:ind w:left="466" w:hanging="36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2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2">
    <w:name w:val="本文縮排 2"/>
    <w:basedOn w:val="Normal"/>
    <w:qFormat/>
    <w:pPr>
      <w:spacing w:lineRule="exact" w:line="330"/>
      <w:ind w:left="226" w:hanging="226"/>
      <w:jc w:val="both"/>
    </w:pPr>
    <w:rPr>
      <w:sz w:val="23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華康標宋體;Arial Unicode MS" w:hAnsi="華康標宋體;Arial Unicode MS" w:eastAsia="華康標宋體;Arial Unicode MS"/>
      <w:sz w:val="20"/>
      <w:szCs w:val="20"/>
    </w:rPr>
  </w:style>
  <w:style w:type="paragraph" w:styleId="Topic12">
    <w:name w:val="topic1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21">
    <w:name w:val="本文 2"/>
    <w:basedOn w:val="Normal"/>
    <w:qFormat/>
    <w:pPr>
      <w:snapToGrid w:val="false"/>
      <w:spacing w:lineRule="exact" w:line="240"/>
      <w:jc w:val="both"/>
    </w:pPr>
    <w:rPr>
      <w:rFonts w:ascii="新細明體;PMingLiU" w:hAnsi="新細明體;PMingLiU"/>
      <w:sz w:val="20"/>
    </w:rPr>
  </w:style>
  <w:style w:type="paragraph" w:styleId="1">
    <w:name w:val="樣式1"/>
    <w:basedOn w:val="Normal"/>
    <w:qFormat/>
    <w:pPr>
      <w:numPr>
        <w:ilvl w:val="0"/>
        <w:numId w:val="9"/>
      </w:numPr>
      <w:spacing w:lineRule="exact" w:line="400"/>
      <w:jc w:val="both"/>
    </w:pPr>
    <w:rPr/>
  </w:style>
  <w:style w:type="paragraph" w:styleId="22">
    <w:name w:val="樣式2"/>
    <w:basedOn w:val="Normal"/>
    <w:qFormat/>
    <w:pPr>
      <w:spacing w:lineRule="exact" w:line="260"/>
      <w:ind w:left="226" w:hanging="226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8:09:00Z</dcterms:created>
  <dc:creator>復興國民小學</dc:creator>
  <dc:description/>
  <cp:keywords/>
  <dc:language>en-US</dc:language>
  <cp:lastModifiedBy>user</cp:lastModifiedBy>
  <dcterms:modified xsi:type="dcterms:W3CDTF">2008-07-06T18:18:00Z</dcterms:modified>
  <cp:revision>3</cp:revision>
  <dc:subject/>
  <dc:title>台北縣中和市復興國民小學九十五學年度第一學期學校課程</dc:title>
</cp:coreProperties>
</file>