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9.png" ContentType="image/png"/>
  <Override PartName="/word/media/image10.png" ContentType="image/png"/>
  <Override PartName="/word/media/image1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>
          <w:rFonts w:eastAsia="標楷體;Arial Unicode MS"/>
          <w:b/>
          <w:b/>
          <w:color w:val="000000"/>
          <w:sz w:val="40"/>
          <w:szCs w:val="40"/>
          <w:u w:val="single"/>
        </w:rPr>
      </w:pPr>
      <w:r>
        <w:rPr>
          <w:rFonts w:eastAsia="標楷體;Arial Unicode MS"/>
          <w:b/>
          <w:color w:val="000000"/>
          <w:sz w:val="40"/>
          <w:szCs w:val="40"/>
        </w:rPr>
        <w:t>臺</w:t>
      </w:r>
      <w:r>
        <w:rPr>
          <w:rFonts w:eastAsia="標楷體;Arial Unicode MS"/>
          <w:b/>
          <w:color w:val="000000"/>
          <w:sz w:val="40"/>
          <w:szCs w:val="40"/>
        </w:rPr>
        <w:t>北縣</w:t>
      </w:r>
      <w:r>
        <w:rPr>
          <w:rFonts w:eastAsia="標楷體;Arial Unicode MS"/>
          <w:b/>
          <w:color w:val="000000"/>
          <w:sz w:val="40"/>
          <w:szCs w:val="40"/>
        </w:rPr>
        <w:t>中和市復興</w:t>
      </w:r>
      <w:r>
        <w:rPr>
          <w:rFonts w:eastAsia="標楷體;Arial Unicode MS"/>
          <w:b/>
          <w:color w:val="000000"/>
          <w:sz w:val="40"/>
          <w:szCs w:val="40"/>
        </w:rPr>
        <w:t>國民小學</w:t>
      </w:r>
      <w:r>
        <w:rPr>
          <w:rFonts w:eastAsia="標楷體;Arial Unicode MS"/>
          <w:b/>
          <w:color w:val="000000"/>
          <w:sz w:val="40"/>
          <w:szCs w:val="40"/>
        </w:rPr>
        <w:t>九十七</w:t>
      </w:r>
      <w:r>
        <w:rPr>
          <w:rFonts w:eastAsia="標楷體;Arial Unicode MS"/>
          <w:b/>
          <w:color w:val="000000"/>
          <w:sz w:val="40"/>
          <w:szCs w:val="40"/>
        </w:rPr>
        <w:t>學年度</w:t>
      </w:r>
      <w:r>
        <w:rPr>
          <w:rFonts w:eastAsia="標楷體;Arial Unicode MS"/>
          <w:b/>
          <w:color w:val="000000"/>
          <w:sz w:val="40"/>
          <w:szCs w:val="40"/>
        </w:rPr>
        <w:t>第一</w:t>
      </w:r>
      <w:r>
        <w:rPr>
          <w:rFonts w:eastAsia="標楷體;Arial Unicode MS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;Arial Unicode MS"/>
          <w:b/>
          <w:color w:val="000000"/>
          <w:sz w:val="40"/>
          <w:szCs w:val="40"/>
          <w:u w:val="single"/>
        </w:rPr>
        <w:t>一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;Arial Unicode MS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;Arial Unicode MS"/>
          <w:b/>
          <w:color w:val="000000"/>
          <w:sz w:val="40"/>
          <w:szCs w:val="40"/>
          <w:u w:val="single"/>
        </w:rPr>
        <w:t>生活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;Arial Unicode MS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;Arial Unicode MS"/>
          <w:b/>
          <w:color w:val="000000"/>
          <w:sz w:val="28"/>
        </w:rPr>
        <w:t>設計者：王燕昭</w:t>
      </w:r>
      <w:r>
        <w:rPr>
          <w:rFonts w:eastAsia="標楷體;Arial Unicode MS"/>
          <w:b/>
          <w:color w:val="000000"/>
          <w:sz w:val="28"/>
          <w:u w:val="single"/>
        </w:rPr>
        <w:t>、呂德珊老師</w:t>
      </w:r>
    </w:p>
    <w:p>
      <w:pPr>
        <w:pStyle w:val="Normal"/>
        <w:spacing w:lineRule="exact" w:line="400"/>
        <w:jc w:val="both"/>
        <w:rPr>
          <w:rFonts w:eastAsia="標楷體;Arial Unicode MS"/>
          <w:color w:val="000000"/>
          <w:sz w:val="36"/>
          <w:szCs w:val="28"/>
        </w:rPr>
      </w:pPr>
      <w:r>
        <w:rPr>
          <w:rFonts w:eastAsia="標楷體;Arial Unicode MS"/>
          <w:b/>
          <w:color w:val="000000"/>
          <w:sz w:val="36"/>
          <w:szCs w:val="28"/>
        </w:rPr>
        <w:t>一、本領域每週學習節數（</w:t>
      </w:r>
      <w:r>
        <w:rPr>
          <w:rFonts w:eastAsia="標楷體;Arial Unicode MS"/>
          <w:b/>
          <w:color w:val="000000"/>
          <w:sz w:val="36"/>
          <w:szCs w:val="28"/>
        </w:rPr>
        <w:t>6</w:t>
      </w:r>
      <w:r>
        <w:rPr>
          <w:rFonts w:eastAsia="標楷體;Arial Unicode MS"/>
          <w:b/>
          <w:color w:val="000000"/>
          <w:sz w:val="36"/>
          <w:szCs w:val="28"/>
        </w:rPr>
        <w:t>）節，每週銜接或補強節數（</w:t>
      </w:r>
      <w:r>
        <w:rPr>
          <w:rFonts w:eastAsia="標楷體;Arial Unicode MS"/>
          <w:b/>
          <w:color w:val="000000"/>
          <w:sz w:val="36"/>
          <w:szCs w:val="28"/>
        </w:rPr>
        <w:t>0</w:t>
      </w:r>
      <w:r>
        <w:rPr>
          <w:rFonts w:eastAsia="標楷體;Arial Unicode MS"/>
          <w:b/>
          <w:color w:val="000000"/>
          <w:sz w:val="36"/>
          <w:szCs w:val="28"/>
        </w:rPr>
        <w:t>）節，整學期共（</w:t>
      </w:r>
      <w:r>
        <w:rPr>
          <w:rFonts w:eastAsia="標楷體;Arial Unicode MS"/>
          <w:b/>
          <w:color w:val="000000"/>
          <w:sz w:val="36"/>
          <w:szCs w:val="28"/>
        </w:rPr>
        <w:t>126</w:t>
      </w:r>
      <w:r>
        <w:rPr>
          <w:rFonts w:eastAsia="標楷體;Arial Unicode MS"/>
          <w:b/>
          <w:color w:val="000000"/>
          <w:sz w:val="36"/>
          <w:szCs w:val="28"/>
        </w:rPr>
        <w:t>）節</w:t>
      </w:r>
      <w:r>
        <w:rPr>
          <w:rFonts w:eastAsia="標楷體;Arial Unicode MS"/>
          <w:color w:val="000000"/>
          <w:sz w:val="36"/>
          <w:szCs w:val="28"/>
        </w:rPr>
        <w:t>。</w:t>
      </w:r>
    </w:p>
    <w:p>
      <w:pPr>
        <w:pStyle w:val="1"/>
        <w:spacing w:lineRule="exact" w:line="400"/>
        <w:ind w:left="288" w:hanging="0"/>
        <w:jc w:val="left"/>
        <w:rPr>
          <w:rFonts w:eastAsia="標楷體;Arial Unicode MS"/>
          <w:b/>
          <w:b/>
          <w:color w:val="000000"/>
          <w:sz w:val="36"/>
          <w:szCs w:val="28"/>
        </w:rPr>
      </w:pPr>
      <w:r>
        <w:rPr>
          <w:rFonts w:eastAsia="標楷體;Arial Unicode MS"/>
          <w:b/>
          <w:color w:val="000000"/>
          <w:sz w:val="36"/>
          <w:szCs w:val="28"/>
        </w:rPr>
        <w:t>二、本課程學習目標：</w:t>
      </w:r>
    </w:p>
    <w:p>
      <w:pPr>
        <w:pStyle w:val="1"/>
        <w:spacing w:lineRule="exact" w:line="400"/>
        <w:ind w:left="288" w:hanging="0"/>
        <w:jc w:val="left"/>
        <w:rPr>
          <w:rFonts w:eastAsia="標楷體;Arial Unicode MS"/>
          <w:b/>
          <w:b/>
          <w:color w:val="000000"/>
          <w:sz w:val="36"/>
          <w:szCs w:val="28"/>
        </w:rPr>
      </w:pPr>
      <w:r>
        <w:rPr>
          <w:rFonts w:eastAsia="標楷體;Arial Unicode MS"/>
          <w:b/>
          <w:color w:val="000000"/>
          <w:sz w:val="36"/>
          <w:szCs w:val="28"/>
        </w:rPr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一）透過體驗、參觀、討論、表演、製作等多元化的學習方式，讓小朋友從活動中，認識並喜愛自己新加入的團體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二）利用鏡子仔細觀察自己，並比較五官的位置及形狀，藉此察覺、認識自己臉部的特徵，把自己的感受經由線條的粗細變化表現出來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三）家是小朋友心中重要的堡壘，透過活動引導小朋友從與家人的互動中，體會家人的愛與關懷，進而學會互助、互愛的重要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四）利用空紙盒的堆疊、組合、排列來構成各種車輛造形，學會與人合作，共同參與交通安全遊戲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五）以自我檢視的方法，知道自己的日常生活方式，並培養自己負責的態度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六）引導小朋友運用五官的觀察來探索周遭的事物，訓練兒童的覺查能力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七）經由實際操作與觀察，了解溫度改變會影響物體的形態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八）學童藉由經驗分享及討論，學習如何藉由簡單的舉動或行為，替辛苦的家人分擔辛勞，並表現自己對家人的愛與關懷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九）由趣味的遊戲中開發肢體與想像的空間，讓學童體驗藉由肢體動作來傳達心意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十）觀察冬天人們的活動與動植物的景象與夏天的不同，學會天氣冷熱與衣著關係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十一）透過想像模擬冬天的情境，並運用肢體伸展，表現簡單的對話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十二）以故事引導，讓學童透過故事情境，了解自己應該珍惜幸福，並在能力範圍內，幫助需要幫助的人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十三）藉由名畫欣賞，認識寒色系的色彩，並使用寒色系的色彩來表現對冬天的感覺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十四）引導學生參與各地過年活動並計劃新年，認識中國農曆年節的各項活動與習俗。</w:t>
      </w:r>
    </w:p>
    <w:p>
      <w:pPr>
        <w:pStyle w:val="1"/>
        <w:spacing w:lineRule="exact" w:line="400"/>
        <w:ind w:left="288" w:hanging="0"/>
        <w:jc w:val="left"/>
        <w:rPr>
          <w:rFonts w:ascii="標楷體;Arial Unicode MS" w:hAnsi="標楷體;Arial Unicode MS" w:eastAsia="標楷體;Arial Unicode MS" w:cs="標楷體;Arial Unicode MS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Cs w:val="28"/>
        </w:rPr>
        <w:t>（十五）以學童的生活經驗為基礎，知道除夕的由來與意義，並建立家人團圓與感恩的觀念。</w:t>
      </w:r>
    </w:p>
    <w:p>
      <w:pPr>
        <w:pStyle w:val="Normal"/>
        <w:spacing w:lineRule="exact" w:line="500"/>
        <w:rPr>
          <w:rFonts w:ascii="標楷體;Arial Unicode MS" w:hAnsi="標楷體;Arial Unicode MS" w:eastAsia="標楷體;Arial Unicode MS" w:cs="標楷體;Arial Unicode MS"/>
          <w:b/>
          <w:b/>
          <w:color w:val="000000"/>
          <w:sz w:val="32"/>
          <w:szCs w:val="28"/>
        </w:rPr>
      </w:pPr>
      <w:r>
        <w:rPr>
          <w:rFonts w:eastAsia="標楷體;Arial Unicode MS" w:cs="標楷體;Arial Unicode MS" w:ascii="標楷體;Arial Unicode MS" w:hAnsi="標楷體;Arial Unicode MS"/>
          <w:b/>
          <w:color w:val="000000"/>
          <w:sz w:val="32"/>
          <w:szCs w:val="28"/>
        </w:rPr>
      </w:r>
    </w:p>
    <w:p>
      <w:pPr>
        <w:pStyle w:val="1"/>
        <w:jc w:val="both"/>
        <w:rPr>
          <w:rFonts w:eastAsia="新細明體;PMingLiU"/>
        </w:rPr>
      </w:pPr>
      <w:r>
        <w:rPr>
          <w:rFonts w:eastAsia="標楷體;Arial Unicode MS"/>
          <w:b/>
          <w:color w:val="000000"/>
          <w:sz w:val="36"/>
        </w:rPr>
        <w:t>三、</w:t>
      </w:r>
      <w:r>
        <w:rPr>
          <w:rFonts w:eastAsia="標楷體;Arial Unicode MS"/>
          <w:b/>
          <w:color w:val="000000"/>
          <w:sz w:val="36"/>
          <w:szCs w:val="28"/>
        </w:rPr>
        <w:t>本學期課程架構：</w:t>
      </w:r>
    </w:p>
    <w:p>
      <w:pPr>
        <w:pStyle w:val="1"/>
        <w:jc w:val="both"/>
        <w:rPr>
          <w:rFonts w:eastAsia="新細明體;PMingLiU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371965" cy="5598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1880" cy="5598720"/>
                          <a:chOff x="0" y="0"/>
                          <a:chExt cx="9371880" cy="5598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371160" cy="55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405800" y="349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86480" y="349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966800" y="3499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86480" y="139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87560" y="139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85760" y="1399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79600" y="0"/>
                            <a:ext cx="2811240" cy="13996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生活1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9160"/>
                            <a:ext cx="2811240" cy="13996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5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5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我上一年級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9600" y="2099160"/>
                            <a:ext cx="2811240" cy="13996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5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5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我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0280" y="2099160"/>
                            <a:ext cx="2811240" cy="139968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5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5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天冷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1360" y="4199400"/>
                            <a:ext cx="2809800" cy="13996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冬天的景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暖暖的冬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準備過新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歡喜迎新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1040" y="4199400"/>
                            <a:ext cx="2809800" cy="139968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我和家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家中的生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家庭小幫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溫馨時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4199400"/>
                            <a:ext cx="2809800" cy="13996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  認識你真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  認識新環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一起來遊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ind w:firstLine="16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平安回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7.95pt;height:440.85pt" coordorigin="0,0" coordsize="14759,8817">
                <v:rect id="shape_0" stroked="f" o:allowincell="f" style="position:absolute;left:1;top:0;width:14757;height:88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0" stroked="t" o:allowincell="f" style="position:absolute;left:2214;top:5511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7380;top:5511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12546;top:5511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7380;top:2204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7382;top:2204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7379;top:2204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165;top:0;width:4426;height:22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生活1上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9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3306;width:4426;height:22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55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55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我上一年級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165;top:3306;width:4426;height:22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55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55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我的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1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331;top:3306;width:4426;height:22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55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55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天冷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1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333;top:6613;width:4424;height:22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冬天的景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暖暖的冬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準備過新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歡喜迎新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67;top:6613;width:4424;height:22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我和家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家中的生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家庭小幫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溫馨時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2;top:6613;width:4424;height:22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  認識你真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  認識新環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一起來遊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ind w:firstLine="16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平安回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  <w:t>四、課程內涵：</w:t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1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辨識地點、位置、方向， 並能運用模型代表實物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了解自己在群體中可以同時扮演多種角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1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運用五官觀察來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第一單元  我上一年級了</w:t>
            </w:r>
          </w:p>
          <w:p>
            <w:pPr>
              <w:pStyle w:val="Normal"/>
              <w:snapToGrid w:val="false"/>
              <w:spacing w:lineRule="exact" w:line="28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一、 認識你真好</w:t>
            </w:r>
          </w:p>
          <w:p>
            <w:pPr>
              <w:pStyle w:val="4123"/>
              <w:tabs>
                <w:tab w:val="clear" w:pos="142"/>
              </w:tabs>
              <w:spacing w:lineRule="exact" w:line="28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老師早，小朋友早</w:t>
            </w:r>
          </w:p>
          <w:p>
            <w:pPr>
              <w:pStyle w:val="Normal"/>
              <w:snapToGrid w:val="false"/>
              <w:spacing w:lineRule="exact" w:line="28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先向學童打招呼並自我介紹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引導學童比較國小和之前的幼稚園有什麼不同。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幼稚園有點心時間，午睡時間也比較長，便服與制服的不同等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)</w:t>
            </w:r>
          </w:p>
          <w:p>
            <w:pPr>
              <w:pStyle w:val="Normal"/>
              <w:snapToGrid w:val="false"/>
              <w:spacing w:lineRule="exact" w:line="280"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請學童相互觀察彼此的名牌，引導學童認識名字的意義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—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可以認識彼此的姓名、年級、座號等。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帶領新生自我介紹與互相認識，以了解自己所扮演新生的角色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3366FF"/>
              </w:rPr>
              <w:t>◎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自編課程</w:t>
            </w:r>
          </w:p>
          <w:p>
            <w:pPr>
              <w:pStyle w:val="Normal"/>
              <w:snapToGrid w:val="false"/>
              <w:spacing w:lineRule="exact" w:line="280"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3366FF"/>
              </w:rPr>
              <w:t>◎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讓我認識你更多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—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自我介紹</w:t>
            </w:r>
          </w:p>
          <w:p>
            <w:pPr>
              <w:pStyle w:val="Normal"/>
              <w:snapToGrid w:val="false"/>
              <w:spacing w:lineRule="exact" w:line="28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請爸媽和小朋友填寫認識你更多學習單，並請小朋   友上台練習自我介紹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指導學童認識自己就讀的班級、座號及導師的姓名。教師也可介紹學校狀況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—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一年級有幾班？在什麼位置？在幾樓？</w:t>
            </w:r>
          </w:p>
          <w:p>
            <w:pPr>
              <w:pStyle w:val="Normal"/>
              <w:snapToGrid w:val="false"/>
              <w:spacing w:lineRule="exact" w:line="28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3366FF"/>
              </w:rPr>
              <w:t>◎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看誰認識最多人遊戲</w:t>
            </w:r>
          </w:p>
          <w:p>
            <w:pPr>
              <w:pStyle w:val="Normal"/>
              <w:snapToGrid w:val="false"/>
              <w:spacing w:lineRule="exact" w:line="28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請小朋友圍一個圈，先一個一個說出自己名牌上的姓名和暱稱等好記的資料，把名牌蓋住，再由老師ㄧ個一個依序記憶唸出姓名，看誰可以記得最多人的名字，一人一分看誰的得分最多。</w:t>
            </w:r>
          </w:p>
          <w:p>
            <w:pPr>
              <w:pStyle w:val="4123"/>
              <w:spacing w:lineRule="exact" w:line="28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展示班級牌及功課表，引導學童認識功課表、班級導師及科任老師的姓名。</w:t>
            </w:r>
          </w:p>
          <w:p>
            <w:pPr>
              <w:pStyle w:val="Normal"/>
              <w:snapToGrid w:val="false"/>
              <w:spacing w:lineRule="exact" w:line="28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7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歸納：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(1)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同一所學校裡，每一個學童都有屬於自己的班級和座號。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(2)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每個班級都有級任老師和自己的同班同學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begin"/>
            </w:r>
            <w:r>
              <w:rPr>
                <w:rFonts w:eastAsia="標楷體;Arial Unicode MS" w:cs="標楷體;Arial Unicode MS" w:ascii="標楷體;Arial Unicode MS" w:hAnsi="標楷體;Arial Unicode MS"/>
              </w:rPr>
              <w:instrText xml:space="preserve"> MERGEFIELD 教學節數 </w:instrText>
            </w: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separate"/>
            </w: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end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自陳法</w:t>
            </w:r>
          </w:p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應用觀察</w:t>
            </w:r>
          </w:p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問答</w:t>
            </w:r>
          </w:p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動態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觀察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學習單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1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辨識地點、位置、方向， 並能運用模型代表實物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覺察自己可以決定自我的發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自己的發展與成長會受到家庭與學校的影響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了解自己在群體中可以同時扮演多種角色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5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個人或群體為實現其目的而影響他人或其他群體的歷程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嘗試各種媒體， 喚起豐富的想像力， 以從事視覺、聽覺、動覺的藝術活動， 感受創作的喜樂與滿足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視覺、聽覺、動覺的藝術創作形式，表達自己的感受和想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體驗各種色彩、圖像、聲音、旋律、姿態、表情動作的美感， 並表達出自己的感受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6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透過藝術創作， 感覺自己與別人、自己與自然及環境間的相互關連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比較圖樣或實物， 辨識相異處， 說出共同處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兩棵樹雖大小不同， 但同屬一種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9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相信每個人只要能仔細觀察， 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-1-1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運用五官觀察探究環境中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-1-2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瞭解自我身心狀況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-1-7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觀察兩性身體的異同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一、認識你真好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老師早，小朋友早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生發表向同學或家人打招呼的方式。如：向爸媽說早安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……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在路上碰到認識的人…，又會如何打招呼呢？揮手、點頭、微笑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……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請兩位同學上臺示範在路上碰到熟人打招呼的情形。教師另請兩位同學上臺示範握手問好的情形。教師介紹說明以上及補充不同的打招呼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整理；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1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不論在學校遇見師長或同學，都要主動打招呼。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2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打招呼的方式很多種，行進間可以揮手、口頭問候、點頭微笑等；靜止時可以握手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、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擁抱等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認識新朋友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請學童發表下課都跟哪幾位同學玩？以引起對名字學習興趣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以名片請學童寫下家人的名字，以此引導認識名片的功能，名片可以讓別人認識自己的名字、工作及聯絡電話等等，是自我介紹時很好的工具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指導學童以習作附件製作自己的名片，可以依照自己的喜好畫上圖案或貼上漂亮的貼紙，除了增加名片的美觀外，也可讓同學印象深刻。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然後大家以自製名片做自我介紹，彼此認識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整理交換名片認識新朋友，學習認識新朋友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請小朋友準備一張照片，並猜猜是哪一位同學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7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請小朋友分享下課時常玩的遊戲，常和誰一起玩，是單獨玩還是一起玩比較適合，想加入一起玩時要怎麼加入等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三】我的朋友在哪裡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以身體不同部位拍出節奏聲音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帶領學童習唱並表演歌曲《我的朋友在哪裡》。並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配合歌曲做動作，表演律動歌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自陳法</w:t>
            </w:r>
          </w:p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應用觀察</w:t>
            </w:r>
          </w:p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問答</w:t>
            </w:r>
          </w:p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動態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觀察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作品評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嘗試各種媒體， 喚起豐富的想像力， 以從事視覺、聽覺、動覺的藝術活動， 感受創作的喜樂與滿足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視覺、聽覺、動覺的藝術創作形式，表達自己的感受和想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正確、安全、有效的使用工具或道具，從事藝術創作及展演活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體驗各種色彩、圖像、聲音、旋律、姿態、表情動作的美感， 並表達出自己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6-1-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透過藝術創作， 感覺自己與別人、自己與自然及環境間的相互關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2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瞭解自我身心狀況。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fldChar w:fldCharType="begin"/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instrText xml:space="preserve"> MERGEFIELD 重大議題 </w:instrText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fldChar w:fldCharType="separate"/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二、認識你真好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三】我的朋友在哪裡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示範並帶領學童唱跳歌曲《我的朋友在哪裡》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請學童分組表演唱跳歌曲《我的朋友在哪裡》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指導學童要隨歌曲的節奏，不可忽快忽慢，要保持規律的拍子，給人穩定的感覺，這就是規律拍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整理：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1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以身體各部位拍擊，會發出不同的音色。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2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要能勇於表演，並主動整理場地及教具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帶領學童玩「鏡子遊戲」，也就是要和照鏡子的人做出一模一樣的動作和表情；要仔細觀察對方所做出的動作和表情，才能完全正確的做出一樣的動作表情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可以分組表演一小段「生活故事」，照鏡子的人演出起床、刷牙洗臉、上學等動作情境，鏡子的同學要完整演出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四】畫出自己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課前請學童帶一面鏡子來，大小以能完整看到臉為主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以照鏡子仔細觀察自己臉部五官特徵。也可以提醒學童有些東西功能和鏡子一樣，如：便當盒、餅乾盒及水面等等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指導學童運用繪畫技巧表現自己。提醒學童臉上的五官都是對稱的，畫時注意對比對稱的位置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全班展示完成作品，並請學童一一上臺介紹自己的畫作及自己的五官特徵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自陳法</w:t>
            </w:r>
          </w:p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應用觀察</w:t>
            </w:r>
          </w:p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問答</w:t>
            </w:r>
          </w:p>
          <w:p>
            <w:pPr>
              <w:pStyle w:val="Normal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動態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觀察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作品評鑑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1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辨識地點、位置、方向， 並能運用模型代表實物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了解自己在群體中可以同時扮演多種角色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各種關係網路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交通網、資訊網、人際網、經濟網等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)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何把全球各地的人聯結起來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依特徵或屬性， 將事物歸類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大小、明暗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.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比較圖樣或實物， 辨識相異處， 說出共同處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兩棵樹雖大小不同， 但同屬一種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1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養成注意周邊訊息做適切反應的習慣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9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依自己所觀察到的現象說出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9-1-9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習操作各種簡單儀器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生活中的有用資源與其對生活的影響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環境教育】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1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2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發展尊敬他人工作的意識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二、認識新環境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認識教室裡的設備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介紹教室裡的設備，如黑板、桌椅等。並以問答方式引導學童認識熟悉該設備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帶領學童一一認識、並操作教室裡的設備，電腦、電視及音響等；但過程中要提醒學童注意安全，並提醒學童有些物品設備沒有大人在不可以自己任意使用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整理：教室裡有各種設備，提供我們遊戲和學習上更方便。但每項設備都是屬於全校師生的，大家都要負起維護的責任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認識校園人事物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展示學校校園圖片，引導學童思考校園的相關位置。可以至電腦教室瀏覽學校網頁，瀏覽學校平面圖和觀看校長和各處室主任老師的照片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以課本情境圖引導學童觀察自己教室，及與校園的相關位置，以及各種教室的位置及功能，例如健康中心可以量身高體重、體育室可以借球具等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教師以不同情境引發學童參觀各處室的欲望，如受傷了要到哪裡？到哪裡要找哪一位老師幫忙呢？某某老師的辦公室在輔導室，要不要去拜訪他呢？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教師將全班分成數組，作探索校園準備；師生先共同討論校園探索的注意事項。要注意安全；要安靜不打擾上課的同學；更不能攀折花木及傷害小動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學生互評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實作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教師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1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辨識地點、位置、方向， 並能運用模型代表實物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了解自己在群體中可以同時扮演多種角色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各種關係網路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交通網、資訊網、人際網、經濟網等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)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何把全球各地的人聯結起來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物體有些屬性會因某變因改變而發生變化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溫度升高時冰會熔化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依特徵或屬性， 將事物歸類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大小、明暗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.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比較圖樣或實物， 辨識相異處， 說出共同處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兩棵樹雖大小不同， 但同屬一種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9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學習運用合適的語彙， 來表達所觀察到的事物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例如水的冷熱能用燙燙的、熱熱的、溫溫的、涼涼的、冰冰的來形容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1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養成注意周邊訊息做適切反應的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9-1-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依自己所觀察到的現象說出來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9-1-8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學習安排工作，有條理的做事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環境教育】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1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2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發展尊敬他人工作的意識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fldChar w:fldCharType="begin"/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instrText xml:space="preserve"> MERGEFIELD 重大議題 </w:instrText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fldChar w:fldCharType="separate"/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二、認識新環境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認識校園人事物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展示校園的戶外探索地點圖卡，提醒學童探索的目標，及場所中的特殊設備，以加深學童的印象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帶領學童參觀校園，認識個處室的所在位置，及所在的主要師長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學童再利用學校場所圖卡進行校園場所分類，分類標準則由學童決定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引導學童回想校園中的師長，如校長、主任、體育老師、護士阿姨等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引導學童討論發表，不同的師長有不同的工作和工作的場所，如：護士阿姨在健康中心負責協助大家量身高體重等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帶領學童進行學校場所和人員的配對遊戲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7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之前已經瀏覽過學校網頁，這週實際拜訪學校各處室教室的師長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三、一起來遊戲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大家來吹泡泡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展示吹泡泡遊戲組，引發學童的學習興趣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將學童分組，操作製作泡泡水，並觀察清水與泡泡水的不同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指導學童製作肥皂水，鼓勵學童以不同材料做肥皂水，並進行試吹泡泡，看看哪一種泡泡水可以吹出持久的泡泡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指導學童以不同粗細的吸管吹泡泡，仔細觀察吹出泡泡的不同大小形狀。並且觀察泡泡的顏色和光影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鼓勵學童運用不同的工具來吹出泡泡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3366FF"/>
              </w:rPr>
              <w:t>◎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自編課程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彩色繽紛世界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72" w:after="72"/>
              <w:ind w:left="417" w:right="57" w:hanging="36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將實驗製成的各組泡泡水加入各色顏料，再使用吸管將各色泡泡吹落掉在白色圖畫紙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72" w:after="72"/>
              <w:ind w:left="417" w:right="57" w:hanging="36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待泡泡水乾後，依據看到的靈感，加入各式各樣的圖案和想法創意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72" w:after="72"/>
              <w:ind w:left="417" w:right="57" w:hanging="36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完成彩色繽紛世界的圖畫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實驗報告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成果展示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教師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嘗試各種媒體， 喚起豐富的想像力， 以從事視覺、聽覺、動覺的藝術活動， 感受創作的喜樂與滿足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視覺、聽覺、動覺的藝術創作形式，表達自己的感受和想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使用媒體與藝術形式的結合， 進行藝術創作活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正確、安全、有效的使用工具或道具，從事藝術創作及展演活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接觸各種自然物、人造物與藝術作品，建立初步的審美經驗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體驗各種色彩、圖像、聲音、旋律、姿態、表情動作的美感， 並表達出自己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6-1-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透過藝術創作， 感覺自己與別人、自己與自然及環境間的相互關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8-1-6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認識與使用日常生活家用產品。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含傳播設備、交通工具、安全設備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9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依自己所觀察到的現象說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-1-6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認識食衣住行育樂日常生活的工具與用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2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瞭解並遵守團體的規則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三、一起來遊戲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吹泡泡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拍念《吹泡泡》歌詞，請學童判別字音的長短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以手鼓拍出節奏配合習唱《吹泡泡》；鼓勵學童自創動作表現歌詞內容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吹泡泡，請學童觀察泡泡的形狀大小，以及後來有什麼變化。泡泡會由小變大，橢圓慢慢變圓，會飄上空中，最後會破掉消失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引導學童想像泡泡的形狀，以身體模仿泡泡的形狀，可以搭配不同情境，微風或強風時泡泡飄浮的情形；可以多人一起合作模仿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四、平安回家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引起動機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—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認識自己的路隊排好路隊，認識路隊行走路線，和自己走出校園的各個門口，如何從校門口走回家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認識交通工具及號誌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以課本情境或圖卡，介紹並共同討論常見交通工具的種類與功能，小朋友是使用那種交通工具放學的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利用圖卡引導學童認識常見的交通號誌，並共同討論交通設施和號誌的意義與功能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提醒學童交通號誌的重要性，並提醒學童要注意交通安全，遵守交通號誌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製作小汽車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引導學童觀察並發表，車子的外形特徵，試著以積木堆出車子的外形，並體會堆疊時的規則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下大上小等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於課前請學童搜集不同大小形狀的紙盒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指導學童利用各種紙盒製作不同造形的小汽車，並利用街道底圖玩遊戲，體會交通安全的重要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成品展示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應用觀察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視覺、聽覺、動覺的藝術創作形式，表達自己的感受和想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  <w:lang w:val="en-US" w:eastAsia="en-U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6-1-3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運用藝術創作形式或作品，增加生活趣味，美化自己或與自己有關的生活空間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  <w:lang w:val="en-US" w:eastAsia="en-US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四、平安回家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三】演唱歌曲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  <w:u w:val="wave"/>
              </w:rPr>
              <w:t>紅綠燈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引導學童回想上學途中曾遇到的紅綠燈，如果沒有紅綠燈的十字路口會怎樣呢？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帶領學童拍念歌曲</w:t>
            </w:r>
            <w:r>
              <w:rPr>
                <w:rFonts w:ascii="標楷體;Arial Unicode MS" w:hAnsi="標楷體;Arial Unicode MS" w:cs="標楷體;Arial Unicode MS" w:eastAsia="標楷體;Arial Unicode MS"/>
                <w:u w:val="wave"/>
              </w:rPr>
              <w:t>紅綠燈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，一起討論歌詞的涵意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師生共同習唱歌曲</w:t>
            </w:r>
            <w:r>
              <w:rPr>
                <w:rFonts w:ascii="標楷體;Arial Unicode MS" w:hAnsi="標楷體;Arial Unicode MS" w:cs="標楷體;Arial Unicode MS" w:eastAsia="標楷體;Arial Unicode MS"/>
                <w:u w:val="wave"/>
              </w:rPr>
              <w:t>紅綠燈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，拍念交通標語的語言節奏，為歌曲作頑固伴奏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◎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所謂頑固節奏伴奏，是不斷重複的演奏或拍念一個簡單的節奏型，為歌曲伴奏。拍念語言節奏為歌曲伴奏時，須提示學童：兩組的音量要均衡，不是要比誰聲音大，可先輕聲練習，要一邊唱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拍念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，一邊聆聽另一組的聲音，節奏才會正確好聽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全班分成兩組，一組習唱歌曲</w:t>
            </w:r>
            <w:r>
              <w:rPr>
                <w:rFonts w:ascii="標楷體;Arial Unicode MS" w:hAnsi="標楷體;Arial Unicode MS" w:cs="標楷體;Arial Unicode MS" w:eastAsia="標楷體;Arial Unicode MS"/>
                <w:u w:val="wave"/>
              </w:rPr>
              <w:t>紅綠燈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，一組拍念交通安全標語，為歌曲做頑固節奏伴奏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分組出列演唱紅綠燈並練習頑固伴奏，選出表現最佳的一組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整理：頑固節奏時彼此要配合，節奏才會正確好聽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生互評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描述自己身心的變化與成長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了解自己在群體中可以同時扮演多種角色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5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個人或群體為實現其目的而影響他人或其他群體的歷程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視覺、聽覺、動覺的藝術創作形式，表達自己的感受和想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使用媒體與藝術形式的結合， 進行藝術創作活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正確、安全、有效的使用工具或道具，從事藝術創作及展演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6-1-3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運用藝術創作形式或作品， 增加生活趣味， 美化自己或與自己有關的生活空間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-1-1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認識自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-1-3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認識家庭的組成分子與稱謂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二單元 我的家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一、我和家人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家裡的成員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發表描述自己和家人相處的情形， 並介紹自己家庭的成員。如：現在一起住的家人有誰？爸爸媽媽做什麼工作？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引導學生發表一起住的家人有幾個？幾個男生幾個女生？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說明有的家人少，有的家庭人多，但基本上只要有爸爸媽媽和小孩，就是一個家庭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師生共同討論發表，大家庭和小家庭的差別，及各有什麼優缺點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透過家族樹的概念， 引導學生認識自己與家人的關係，並利用家庭照片介紹自己的家人與稱呼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3366FF"/>
              </w:rPr>
              <w:t>◎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自編課程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  <w:sz w:val="24"/>
                <w:szCs w:val="24"/>
              </w:rPr>
              <w:t>製作家人小書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  <w:sz w:val="24"/>
                <w:szCs w:val="24"/>
              </w:rPr>
              <w:t>製作我的家人</w:t>
            </w:r>
            <w:r>
              <w:rPr>
                <w:rFonts w:eastAsia="標楷體;Arial Unicode MS" w:cs="標楷體;Arial Unicode MS" w:ascii="標楷體;Arial Unicode MS" w:hAnsi="標楷體;Arial Unicode MS"/>
                <w:color w:val="3366FF"/>
                <w:sz w:val="24"/>
                <w:szCs w:val="24"/>
              </w:rPr>
              <w:t>8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  <w:sz w:val="24"/>
                <w:szCs w:val="24"/>
              </w:rPr>
              <w:t>格書</w:t>
            </w:r>
            <w:r>
              <w:rPr>
                <w:rFonts w:eastAsia="標楷體;Arial Unicode MS" w:cs="標楷體;Arial Unicode MS" w:ascii="標楷體;Arial Unicode MS" w:hAnsi="標楷體;Arial Unicode MS"/>
                <w:color w:val="3366FF"/>
                <w:sz w:val="24"/>
                <w:szCs w:val="24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  <w:sz w:val="24"/>
                <w:szCs w:val="24"/>
              </w:rPr>
              <w:t>將圖畫紙做成</w:t>
            </w:r>
            <w:r>
              <w:rPr>
                <w:rFonts w:eastAsia="標楷體;Arial Unicode MS" w:cs="標楷體;Arial Unicode MS" w:ascii="標楷體;Arial Unicode MS" w:hAnsi="標楷體;Arial Unicode MS"/>
                <w:color w:val="3366FF"/>
                <w:sz w:val="24"/>
                <w:szCs w:val="24"/>
              </w:rPr>
              <w:t>8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  <w:sz w:val="24"/>
                <w:szCs w:val="24"/>
              </w:rPr>
              <w:t>格小書，在逐一介紹家庭成員，將照片和基本資料等，貼在小書中再加以美編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製作家庭相簿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回想家人活動情形的記憶，並提問活動的記錄相片都如何保存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展示相框，並引發學童製作相框興趣；教師介紹對稱，對稱是一種視覺藝術的基本排列構成型式，是指以一定直線為軸，軸的左右或上下的圖案排列大小及形狀都一樣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指導學童作出對稱的圖形，作為相框的基本框架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讓學童發揮創意， 運用各種簡單的媒材製作簡易相框， 用來擺放自己和家人的合照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學童發表己作品，說明作品內容及製作時的心情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成品展示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/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覺察自己可以決定自我的發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描述自己身心的變化與成長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自己的發展與成長會受到家庭與學校的影響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嘗試各種媒體， 喚起豐富的想像力， 以從事視覺、聽覺、動覺的藝術活動， 感受創作的喜樂與滿足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使用媒體與藝術形式的結合， 進行藝術創作活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體驗各種色彩、圖像、聲音、旋律、姿態、表情動作的美感， 並表達出自己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5-1-3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參與社區藝術活動， 認識自己生活環境的藝術文化，體會藝術與生活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五官觀察物體的特徵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顏色、敲擊聲、氣味、輕重…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7-1-9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習運用合適的語彙，來表達所觀察到的事物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例如水的冷熱能用燙燙的、熱熱的、溫溫的、涼涼的、冰冰的來形容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-1-6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瞭解家庭的特質與每個人的義務與責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-1-1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覺察自我應負的責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-1-1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運用五官觀察探究環境中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1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認識常見的食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一、我和家人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三】拔蘿蔔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習唱歌曲《拔蘿蔔》， 聽辨人聲音色， 並以肢體動作表現二四拍子的律動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模仿家人的聲音、體態與動作， 扮演不同角色，與同學合作共同演出「拔蘿蔔」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指名不同學童習唱，並請其他學童閉上眼睛聽，學習辨認音色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師生共同討論歌曲《拔蘿蔔》如何演唱才顯的更有精神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師生分別扮演不同角色，以不同音色共同演唱歌曲《拔蘿蔔》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分組扮演不同角色，以不同音色共同演唱歌曲《拔蘿蔔》。並票選表演特別的組別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二、家中的生活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3366FF"/>
              </w:rPr>
              <w:t>◎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自編課程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繪本介紹</w:t>
            </w:r>
            <w:r>
              <w:rPr>
                <w:rFonts w:eastAsia="標楷體;Arial Unicode MS" w:cs="標楷體;Arial Unicode MS" w:ascii="標楷體;Arial Unicode MS" w:hAnsi="標楷體;Arial Unicode MS"/>
                <w:color w:val="3366FF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朱家故事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藉由朱家故事書中辛苦的媽媽，點出家事分擔的重要，而點出全家總動員的主題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全家總動員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讓學童扮演家中不同角色，了解自己身為家中的一份子，對自己和家人有應盡的責任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以【我家的工作分配表】了解家中每個人的工作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生了解家中的每個人都有其重要的付出和貢獻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用五官來觀察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以家中廚房做菜情境圖引導學童以五官觀察事物。例如鼻子聞到味道重的蔬果：洋葱等，或者嘗到鹹或甜的味道等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歸那：透過嗅覺、味覺、觸覺的體驗，知道可以透過五官的觀察來發現每一種東西的特殊氣味與型態。</w:t>
            </w:r>
          </w:p>
          <w:p>
            <w:pPr>
              <w:pStyle w:val="Normal"/>
              <w:snapToGrid w:val="false"/>
              <w:spacing w:before="72" w:after="72"/>
              <w:ind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成品展示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口頭詢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1/08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覺察自己可以決定自我的發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描述自己身心的變化與成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自己的發展與成長會受到家庭與學校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五官觀察物體的特徵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顏色、敲擊聲、氣味、輕重…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9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學習運用合適的語彙，來表達所觀察到的事物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例如水的冷熱能用燙燙的、熱熱的、溫溫的、涼涼的、冰冰的來形容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9-1-1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依自己所觀察到的現象說出來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9-1-7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喜歡探討，感受表現的樂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-1-6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瞭解家庭的特質與每個人的義務與責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-1-1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覺察自我應負的責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-1-1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1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認識常見的食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二、家中的生活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用五官來觀察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引導學童觀看課本圖片，一起討論分享家人在家中的活動，並引導出幫忙做家事及廚房調味料的認識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拿出不同調味料，請學童聞聞看是否有味道，是什麼樣的味道，沒有看標籤可以用味道辨認是什麼樣的味道嗎？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◎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要示範正確聞味道的方法，用手把氣味搧到鼻子前面聞。同時提醒學童如果不知道是什麼東西，不可以隨便湊近鼻子直接聞，或用舌頭嘗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……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引導學童，除了聞以外，可以摸、看及嘗等方法，來辨認東西的味道或特性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準備各種不同觸感的東西，例如：抹布、肥皂、紗紙等；請學童矇上眼罩，摸摸看不同觸感的東西，以及同一種東西在不同狀況下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乾、溼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有什麼不同的感覺？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歸納：雙手也可以感覺物品的冷熱、粗細、乾溼、軟硬及輕種的不同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.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透過嗅覺、味覺、觸覺的體驗，知道可以透過五官的觀察來發現每一種東西的特殊氣味與型態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【期中評量週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自己的發展與成長會受到家庭與學校的影響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科學和技術的發展， 為自己生活的各個層面帶來新風貌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出重要環境問題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空氣污染、水污染、廢棄物處理等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， 並願意負起維護環境的責任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使用媒體與藝術形式的結合， 進行藝術創作活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五官觀察物體的特徵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顏色、敲擊聲、氣味、輕重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..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10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嘗試由別人對事物特徵的描述， 知曉事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7-1-1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養成注意周邊訊息做適切反應的習慣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8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到每種狀態的變化常是由一些原因所促成的， 並練習如何去操作和進行探討活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8-1-6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認識與使用日常生活家用產品。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含傳播設備、交通工具、安全設備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9-1-9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習操作各種簡單儀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-1-6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認識食衣住行育樂日常生活的工具與用品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二、家中的生活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三】家裡的聲音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請學童閉上雙眼，專心聆聽周遭的聲音，並說一說自己聽到的聲音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請學童回想並發表家中所聽到的各種聲音。垃圾車的聲音、狗叫聲、小販叫賣生等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播放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讓學童辨認生活中的不同聲音。並討論聽到某種聲音要做的動作，如聽到水壺發出鳴笛聲，表示水滾了要趕快關瓦斯。引導學童了解不同聲音代表不同意義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引導學童發覺發表生活中不是很好聽的聲音，如尖叫聲、哭鬧聲，也就是所謂的噪音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歸納：能知道噪音的定義及對生活的影響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四】欣賞樂曲時鐘店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說出時鐘樣式、及報時的方式聲響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學童聆聽樂曲並以肢體表現樂曲的情境。並發表聽完樂曲的感受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介紹樂曲的背景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透過本樂曲學習辨識聲音的高低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三、家庭小幫手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居家安全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展示家中常用物品圖面，引導學童認識家裡的每個物品有不同的用途與使用規則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指導學童閱讀課本圖片，認識家裡物品的用途會影響物品的擺設位置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口頭詢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自陳法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自己的發展與成長會受到家庭與學校的影響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科學和技術的發展， 為自己生活的各個層面帶來新風貌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五官觀察物體的特徵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顏色、敲擊聲、氣味、輕重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..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物體有些屬性會因某變因改變而發生變化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溫度升高時冰會熔化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8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到每種狀態的變化常是由一些原因所促成的， 並練習如何去操作和進行探討活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8-1-6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認識與使用日常生活家用產品。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(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含傳播設備、交通工具、安全設備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9-1-5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學習安排工作步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9-1-9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習操作各種簡單儀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-1-6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認識食衣住行育樂日常生活的工具與用品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三、家庭小幫手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居家安全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展示家中常用物品圖片，依實際狀況介紹名稱、用途等，引導學童認識了解各種家電用品的用途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討論發表常用家電所擺放位置及使用人、使用狀況，藉此指導學童正確操作電器用品的方法及注意事項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了解電器用品帶來生活上的便利，但如不當使用會造成災害，應注意用電安全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烤土司麵包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以早餐的的種類分享，及不同口味的烤吐司麵包引發學童學習興趣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與學童分享烤麵包的經驗，討論烤吐司麵包需要的材料工具，並請學童於下次上課前準備本活動所須的用具與材料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展示烤麵包機，並帶領學童檢查電器插頭等是否有脫落或故障，然後示範使用方法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分組進行烤麵包的活動，運用五官觀察麵包烤前與烤後的變化，並能正確操作烤麵包機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學童分享烤麵包好吃的方法，及搭配的果醬，也可交換彼此的果醬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教師歸納：吐司加熱後，顏色和軟硬都和原來不同，由於加熱使吐司變黃、變脆、有味道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教師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實作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應用觀察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成品展示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了解自己在群體中可同時扮演多種角色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5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個人或群體為實現其目的而影響他人或其他群體的歷程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嘗試各種媒體， 喚起豐富的想像力， 以從事視覺、聽覺、動覺的藝術活動， 感受創作的喜樂與滿足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視覺、聽覺、動覺的藝術創作形式，表達自己的感受和想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正確、安全、有效的使用工具或道具，從事藝術創作及展演活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接觸各種自然物、人造物與藝術作品，建立初步的審美經驗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體驗各種色彩、圖像、聲音、旋律、姿態、表情動作的美感， 並表達出自己的感受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欣賞生活周遭與不同族群之藝術創作，感受多樣文化的特質， 並尊重藝術創作者的表達方式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6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藝術創作形式或作品， 增加生活趣味， 美化自己或與自己有關的生活空間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9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養成動手做的習慣， 察覺自己也可以處理很多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9-1-6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習如何分配工作， 如何與人合作完成一件事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自己食衣住行育樂的生活禮儀與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察覺自己與家人的溝通方式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四、溫馨時光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和家人相處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用餐禮儀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發表自己和家人一起做的事，如吃飯等。並且討論用餐的禮儀；引發學童幫忙做家事的意願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提醒學童廚房有很多工具和工作具有危險性，如果未經家長許可或在旁邊協助，千萬不可以獨自使用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和家人相處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發表自己成長過程，家人的指導和陪伴是很重要的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我愛我家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家人間的關心除了口頭表達也可以以實際行動表示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製作溫馨小卡片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以完成或現成之賀卡，提供學童欣賞，引發製作興趣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介紹卡片的形式：單張、兩摺、三摺等。形狀則隨個人喜好選擇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示範卡片紙型裁剪，及塗擦印的技法。並指導學童利用塗擦印的技法製作卡片。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指導學童利用卡片表達情意，學童發表卡片要寄送的對象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三】欣賞歌曲《一家人》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以閩南語或客語說簡單日常用語，讓學童猜猜是什麼意思，並帶領大家一起練習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播放不同語的一家人歌曲，認識、感受閩南語、客家語的語音之美與鄉土風格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模唱不同語的一家人歌曲，認識、感受閩南語、客家語的語音之美與鄉土風格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童分組表演，依自己熟悉的語言選擇分組表演；也可請會兩種以上母語或特殊母語的學童出列示範表演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begin"/>
            </w:r>
            <w:r>
              <w:rPr>
                <w:rFonts w:eastAsia="標楷體;Arial Unicode MS" w:cs="標楷體;Arial Unicode MS" w:ascii="標楷體;Arial Unicode MS" w:hAnsi="標楷體;Arial Unicode MS"/>
              </w:rPr>
              <w:instrText xml:space="preserve"> MERGEFIELD 教學節數 </w:instrText>
            </w: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separate"/>
            </w: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end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生互評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1-1-5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藉由接近自然，進而關懷自然與生命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嘗試各種媒體， 喚起豐富的想像力， 以從事視覺、聽覺、動覺的藝術活動， 感受創作的喜樂與滿足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體驗各種色彩、圖像、聲音、旋律、姿態、表情動作的美感， 並表達出自己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6-1-3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運用藝術創作形式或作品， 增加生活趣味， 美化自己或與自己有關的生活空間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五官觀察物體的特徵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顏色、敲擊聲、氣味、輕重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..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依特徵或屬性，將事物歸類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大小、明暗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..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6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將對情境的多樣觀察，組合完成一個有意義的事件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風太大了葉子掉滿地，木板吹倒了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..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8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五官觀察自然現象，察覺各種自然現象的狀態與狀態變化，用適當的語彙來描述所見所聞。運用現成的表格、圖表來表達觀察的資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8-1-4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觀察現象的改變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如天氣變化、物體狀態的改變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，察覺現象的改變必有其原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-1-1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運用五官觀察來探究環境中的事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-1-1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經由接觸而喜愛生物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,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不隨意傷害生物和支持生物生長的環境條件。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fldChar w:fldCharType="begin"/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instrText xml:space="preserve"> MERGEFIELD 重大議題 </w:instrText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fldChar w:fldCharType="separate"/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三單元  天冷了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一、冬天的景象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景象改變了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由自己的穿著，發現天氣的改變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討論冬天與夏天時，戶外的景象的改變，如：樹葉顏色由綠變黃，也有的樹葉都掉光了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……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了解自然景象會隨季節改變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天氣改變了，人們的活動也改變了，如賣冰的變少了，泡溫泉的人變多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……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帶領學童到校園觀察冬天植物的外型特徵，並認識在冬天時節開花或結果的植物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幫落葉找家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帶領學童到尋找校園內的落葉進行觀察活動， 並按照落葉的外型做分類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拿著落葉尋找它原來的大樹，以認識不同樹木的樹葉有不同的顏色、形狀和大小及味道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選擇不同落葉帶回教室，利用不同樹葉拼貼出一幅畫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師生一起分享完成作品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動態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操作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嘗試各種媒體，喚起豐富的想像力，以從事視覺、聽覺、動覺的藝術活動，感受創作的喜樂與滿足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視覺、聽覺、動覺的藝術創作形式，表達自己的感受和想法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體驗各種色彩、圖像、聲音、旋律、姿態、表情動作的美感，並表達出自己的感受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6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透過藝術創作，感覺自己與別人、自己與自然及環境間的相互關連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1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養成注意周邊訊息做適切反應的習慣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8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運用五官觀察自然現象，察覺各種自然現象的狀態與狀態變化，用適當的語彙來描述所見所聞。運用現成的表格、圖表來表達觀察的資料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9-1-2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相信每個人只要能仔細觀察，常可有新奇的發現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環境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2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藉由身體感官接觸自然環境中的動、植物和景觀， 啟發、欣賞自然之美， 並能以畫圖勞作和說故事的方式表達對動、植物和景觀的感受與敏感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一、冬天的景象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三】和大樹做朋友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指導學童運用五官觀察校園的樹木，察覺它們的特徵並分辨不同的樹幹，有不同的紋路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透過遊戲，了解大樹和人類生活關係密切，養成愛護植物的態度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請學童發表觸摸不同樹幹的感覺，回想樹幹的不同紋路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示範拓印的方法，帶領用拓印樹幹的活動， 察覺樹幹有不同的紋路，並加上創意完成拓印畫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整理：拓印的變化技法，輕重不同的力量可表現不同質感變化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3366FF"/>
              </w:rPr>
              <w:t>◎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自編課程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  <w:sz w:val="24"/>
                <w:szCs w:val="24"/>
              </w:rPr>
              <w:t>拜訪綠色隧道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  <w:sz w:val="24"/>
                <w:szCs w:val="24"/>
              </w:rPr>
              <w:t>—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  <w:sz w:val="24"/>
                <w:szCs w:val="24"/>
              </w:rPr>
              <w:t>請參考補充說明</w:t>
            </w:r>
          </w:p>
          <w:p>
            <w:pPr>
              <w:pStyle w:val="5"/>
              <w:spacing w:lineRule="auto" w:line="240" w:before="72" w:after="72"/>
              <w:rPr>
                <w:rFonts w:ascii="標楷體;Arial Unicode MS" w:hAnsi="標楷體;Arial Unicode MS" w:eastAsia="標楷體;Arial Unicode MS" w:cs="標楷體;Arial Unicode MS"/>
                <w:color w:val="3366FF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  <w:sz w:val="24"/>
                <w:szCs w:val="24"/>
              </w:rPr>
              <w:t>介紹校園中冬天特別的樹木，如冬天掉光樹葉光禿禿的菩提樹，寒流來時紅豔的楓葉，越冷越開花的梅花樹，和冬末春初開花的桃花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四】《老松樹》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發覺冬天的常綠植物有松樹等，以引發唱跳學習興趣。</w:t>
            </w:r>
          </w:p>
          <w:p>
            <w:pPr>
              <w:pStyle w:val="5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帶領學童透過演唱活動， 學習輕聲的歌唱。聽唱ㄉㄛ、ㄇ一、ㄙㄛ三個音的曲調， 並進行簡單的曲調創作遊戲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引導學童想像松樹生長的環境，以及不同時期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小松、中松及大松等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的姿態，發展出簡單的對話，並以身體模仿各種松樹的姿態，進行扮演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搭配動作對話表演歌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操作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動態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並尊重不同文化間的歧異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五官觀察物體的特徵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顏色、敲擊聲、氣味、輕重…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物體有些屬性會因某變因改變而發生變化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溫度升高時冰會熔化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7-1-7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事出有因，且能感覺到它有因果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9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依自己所觀察到的現象說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9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相信每個人只要能仔細觀察，常可有新奇的發現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9-1-7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喜歡探討，感受發現的樂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-1-1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-1-1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認識常見的食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-1-3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認識食品衛生與安全的重要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-1-1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關心自己的衣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-1-1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察覺生活中的有用資源與其對生活的影響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二、暖暖的冬天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冬天的活動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討論發表冬天常做的活動，例如：吃火鍋、泡溫泉等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討論人們在冬天經常從事的保暖、禦寒的活動和方法，同時分享從事活動的感想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透過活動知道人們的飲食和生活方式因為冬天天氣寒冷而有不同，如吃火鍋、穿厚重衣服等，有些地方可以滑雪等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熱呼呼的湯圓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介紹傳統中國的節氣，而冬至是最後一個節氣，過了冬至後就準備過年了。並簡單介紹冬至的習俗，如：吃湯圓、拜祖先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……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師生進行搓湯圓及煮湯圓的活動，從中練習搓湯圓，也能察覺煮前與煮後湯圓的差異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師生分享搓湯圓、吃湯圓的心情，了解吃湯圓有團圓圓滿的意函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三】穿上暖暖的衣服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觀察同學間的穿戴衣物，比較法表哪一種衣服質料比較保暖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簡要介紹衣服的不同材料和樣式，引導學童感受比較其保暖性。並介紹其他保暖用品：毛帽、耳罩等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指導學童選擇保暖的衣物，養成正確的穿衣習慣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begin"/>
            </w:r>
            <w:r>
              <w:rPr>
                <w:rFonts w:eastAsia="標楷體;Arial Unicode MS" w:cs="標楷體;Arial Unicode MS" w:ascii="標楷體;Arial Unicode MS" w:hAnsi="標楷體;Arial Unicode MS"/>
              </w:rPr>
              <w:instrText xml:space="preserve"> MERGEFIELD 教學節數 </w:instrText>
            </w: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separate"/>
            </w: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end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Cs w:val="24"/>
              </w:rPr>
            </w:pPr>
            <w:r>
              <w:rPr>
                <w:rFonts w:ascii="標楷體;Arial Unicode MS" w:hAnsi="標楷體;Arial Unicode MS" w:cs="標楷體;Arial Unicode MS"/>
                <w:color w:val="0000FF"/>
                <w:szCs w:val="24"/>
              </w:rPr>
              <w:t>配合縣府重要教育工作（）</w:t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覺察自己可以決定自我的發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自己的發展與成長會受到家庭與學校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了解自己在群體中可以同時扮演多種角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視覺、聽覺、動覺的藝術創作形式，表達自己的感受和想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體驗各種色彩、圖像、聲音、旋律、姿態、表情動作的美感，並表達出自己的感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欣賞生活周遭與不同族群之藝術創作，感受多樣文化的特質，並尊重藝術創作者的表達方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6-1-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透過藝術創作，感覺自己與別人、自己與自然及環境間的相互關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9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能依自己所觀察到的現象說出來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9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相信每個人只要能仔細觀察，常可有新奇的發現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9-1-7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喜歡探討，感受發現的樂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-1-2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瞭解自己所擁有的物品並願意與他人分享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-1-6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認識食衣住行育樂日常生活的工具與用品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二、暖暖的冬天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四】畫出冬天的活動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介紹色相環中寒色系顏色，並對照冬天景色圖片，讓學童了解顏色也有所謂寒暖差別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引導學童欣賞畫作，認識畫家如何用寒色系來表現冬天寒冷的感覺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指導學童以冬天的景象為主題，運用寒色系進行繪畫創作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展示並發表完成作品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五】寒冬送暖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藉由賣火柴的小女孩的故事，了解生活周遭有需多人需要我們伸出援手，認識寒冬送暖的活動及意義，能產生具體的關懷行動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3366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3366FF"/>
              </w:rPr>
              <w:t>◎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自編課程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製作冬天小書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—</w:t>
            </w:r>
            <w:r>
              <w:rPr>
                <w:rFonts w:ascii="標楷體;Arial Unicode MS" w:hAnsi="標楷體;Arial Unicode MS" w:cs="標楷體;Arial Unicode MS" w:eastAsia="標楷體;Arial Unicode MS"/>
                <w:color w:val="3366FF"/>
              </w:rPr>
              <w:t>將第三單元所上的冬天內容歸納製作出一本小書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三、準備過新年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準備過年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分享過年的經驗，以引發學習過年由來的興趣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介紹過年相關物品，春聯、窗花等，教師可瓍時補充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講授年獸的故事，並請學童扮演年獸，使故事更為生動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請學童進行春聯的創作活動，並將春聯貼在教室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除夕團圓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從家中過除夕夜的情形與活動中，知道年菜的象徵及除夕當天各種習俗的意義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師生共同學習說年菜的吉祥意義，說吉祥話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自陳法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5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個人或群體為實現其目的而影響他人或其他群體的歷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並尊重不同文化間的歧異性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嘗試各種媒體，喚起豐富的想像力，以從事視覺、聽覺、動覺的藝術活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動，感受創作的喜樂與滿足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運用視覺、聽覺、動覺的藝術創作形式，表達自己的感受和想法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正確、安全、有效的使用工具或道具，從事藝術創作及展演活動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接觸各種自然物、人造物與藝術作品，建立初步的審美經驗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體驗各種色彩、圖像、聲音、旋律、姿態、表情動作的美感，並表達出自己的感受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6-1-3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運用藝術創作形式或作品，增加生活趣味，美化自己或與自己有關的生活空間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-1-3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察覺自己食衣住行育樂的生活禮儀與習慣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三、準備過新年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三】新年的祝福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請學童發表過年的活動，再拿出月曆提醒學童，新曆年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元旦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和農曆年的不同，元旦很多國家地方都有跨年晚會、春節則是華人特有的傳統節慶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請學童發表這兩個新年，所做的活動有什麼不同，有什麼難忘經驗？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介紹，也可請不同宗教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民族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的家長分享不同的過年習俗及過年做的活動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整理：不論是哪一種新年，都有不同的慶祝活動和意義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引導學童了解慶祝新年，有忘記過去、迎接未來的意義，所以通常人們會在新年時立下新的希望新的目標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教師引導學童發表自己的新年新希望，並說明原因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7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教師播放過年音樂，讓學童於過年氣氛中說新年的目標以及相互祝福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8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教師整理歸納：無論是祝福別人或接受別人的祝福都是件快樂的事，平時就要常常給身邊的人各種祝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begin"/>
            </w:r>
            <w:r>
              <w:rPr>
                <w:rFonts w:eastAsia="標楷體;Arial Unicode MS" w:cs="標楷體;Arial Unicode MS" w:ascii="標楷體;Arial Unicode MS" w:hAnsi="標楷體;Arial Unicode MS"/>
              </w:rPr>
              <w:instrText xml:space="preserve"> MERGEFIELD 教學節數 </w:instrText>
            </w: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separate"/>
            </w: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fldChar w:fldCharType="end"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自陳法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嘗試各種媒體，喚起豐富的想像力，以從事視覺、聽覺、動覺的藝術活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動，感受創作的喜樂與滿足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運用視覺、聽覺、動覺的藝術創作形式，表達自己的感受和想法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正確、安全、有效的使用工具或道具，從事藝術創作及展演活動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接觸各種自然物、人造物與藝術作品，建立初步的審美經驗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體驗各種色彩、圖像、聲音、旋律、姿態、表情動作的美感，並表達出自己的感受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6-1-3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運用藝術創作形式或作品，增加生活趣味，美化自己或與自己有關的生活空間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四、歡喜過新年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一】製作獅頭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揭示獅頭圖片，引導學童認識獅頭，知道獅頭有不同的造形及顏色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觀察獅子的五官和身體形態等各種特徵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介紹暖色系，例如紅色讓人有溫暖熱鬧的敢覺。獅頭製作需使用二種以上的暖色系色彩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同時複習寒色系，讓學童感受寒、暖色系的顏色不同、感受不同，所應用的地方也不同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示範並指導學童運用剪貼的方法設計製作獅頭。獅頭的五官可以用色紙剪出，獅鬃則可用毛線或毛根、麻繩等黏貼。也可鼓勵學童創造自己特別的獅頭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完成獅頭後，分組舞弄獅頭彼此欣賞。可以搭配熱鬧的音樂，使表演活動更生動活潑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學生互評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互相討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01/17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了解自己在群體中可以同時扮演多種角色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例說明各種關係網路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交通網、資訊網、人際網、經濟網等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何把全球各地的人聯結起來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嘗試各種媒體，喚起豐富的想像力，以從事視覺、聽覺、動覺的藝術活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動，感受創作的喜樂與滿足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運用視覺、聽覺、動覺的藝術創作形式，表達自己的感受和想法。 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4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正確、安全、有效的使用工具或道具，從事藝術創作及展演活動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5-1-2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體驗各種色彩、圖像、聲音、旋律、姿態、表情動作的美感，並表達出自己的感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6-1-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透過藝術創作，感覺自己與別人、自己與自然及環境間的相互關連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個人的消費行為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覺察自我應負的責任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四、歡喜迎新年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二】《敲鑼打鼓迎新年》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播放過年音樂，營造過年熱鬧氣氛，並請學童想像發表聽音樂的感受與情境。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帶領學童聆聽《敲鑼打鼓迎新年》並提醒注意歌曲中的鑼鼓節奏，發表對歌曲的感受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全班拍念、模唱歌曲，提醒學童要以愉快心情演唱這首歌曲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介高低木魚，並示範敲奏方法，提示學童木魚的音色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以木魚為歌曲《敲鑼打鼓迎新年》做頑固伴奏演唱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三】表演大家來拜年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回想、分享過年時拜年的經驗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兩人一組相互學習向人拜年的方法，兩手作揖、彎腰鞠躬，並說：恭喜發財等吉祥話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整理吉祥話並說明其意義與使用對象，請學童再次示範表演拜年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鼓勵學童也可以肢體動作和語言，設計不同的拜年方式。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【期末評量週】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auto" w:line="240" w:before="72" w:after="72"/>
              <w:ind w:left="57" w:right="57" w:hanging="0"/>
              <w:jc w:val="left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口頭詢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p>
      <w:pPr>
        <w:pStyle w:val="Normal"/>
        <w:rPr>
          <w:rFonts w:ascii="標楷體;Arial Unicode MS" w:hAnsi="標楷體;Arial Unicode MS" w:eastAsia="標楷體;Arial Unicode MS" w:cs="標楷體;Arial Unicode MS"/>
        </w:rPr>
      </w:pPr>
      <w:r>
        <w:rPr>
          <w:rFonts w:eastAsia="標楷體;Arial Unicode MS" w:cs="標楷體;Arial Unicode MS" w:ascii="標楷體;Arial Unicode MS" w:hAnsi="標楷體;Arial Unicode MS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備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-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2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覺察自己可以決定自我的發展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舉出重要環境問題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如空氣污染、水污染、廢棄物處理等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，並願意負起維護環境的責任。 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9-1-1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 xml:space="preserve">能依自己所觀察到的現象說出來。 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9-1-3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察覺自己對很多事務也有自己的想法，它們有時也很管用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家政教育】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 xml:space="preserve">3-1-4 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察覺個人的消費行為。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覺察自我應負的責任。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fldChar w:fldCharType="begin"/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instrText xml:space="preserve"> MERGEFIELD 重大議題 </w:instrText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fldChar w:fldCharType="separate"/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fldChar w:fldCharType="end"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四、歡喜迎新年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【活動四】過個平安年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拿出紅包袋，引發學童發表收紅包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(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壓歲錢</w:t>
            </w: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)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的經驗與感受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討論：過年知道壓歲錢是過年時長輩對晚輩的關愛與祝福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引導學童討論壓歲錢的使用，以覺察金錢要規畫後使用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以災害新聞事件，引發學童討論過年時期的安全問題，如火災、吃過多東西急診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……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也可請學童於課前搜集意外新聞事件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……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提醒學童過年期間，應該注意的安全問題，飲食適當、交通安全及小心火燭等，並學習預防的方法，如放鞭炮會產生噪音及火災。</w:t>
            </w:r>
          </w:p>
          <w:p>
            <w:pPr>
              <w:pStyle w:val="4123"/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sz w:val="24"/>
                <w:szCs w:val="24"/>
              </w:rPr>
              <w:t>教師歸納整理：提醒學童，過年很熱鬧好玩，但要注意用電用火安全。</w:t>
            </w:r>
          </w:p>
          <w:p>
            <w:pPr>
              <w:pStyle w:val="5"/>
              <w:tabs>
                <w:tab w:val="clear" w:pos="329"/>
              </w:tabs>
              <w:spacing w:lineRule="auto" w:line="240"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sz w:val="24"/>
                <w:szCs w:val="24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休業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ind w:left="57" w:right="57" w:hanging="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材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康軒版教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動態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教師評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學生互評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口頭詢問</w:t>
            </w:r>
          </w:p>
          <w:p>
            <w:pPr>
              <w:pStyle w:val="Normal"/>
              <w:snapToGrid w:val="false"/>
              <w:spacing w:before="72" w:after="72"/>
              <w:ind w:left="57" w:right="57" w:hanging="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ind w:left="57" w:right="57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;Arial Unicode MS"/>
          <w:b/>
          <w:b/>
          <w:color w:val="000000"/>
          <w:sz w:val="36"/>
          <w:szCs w:val="36"/>
        </w:rPr>
      </w:pPr>
      <w:r>
        <w:rPr>
          <w:rFonts w:eastAsia="標楷體;Arial Unicode MS"/>
          <w:b/>
          <w:color w:val="000000"/>
          <w:sz w:val="36"/>
          <w:szCs w:val="36"/>
        </w:rPr>
        <w:t>五</w:t>
      </w:r>
      <w:r>
        <w:rPr>
          <w:rFonts w:eastAsia="標楷體;Arial Unicode MS"/>
          <w:b/>
          <w:color w:val="000000"/>
          <w:sz w:val="36"/>
          <w:szCs w:val="36"/>
        </w:rPr>
        <w:t>、補充說明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教學主題：拜訪綠色隧道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教學對象：國小一年級學童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kern w:val="0"/>
          <w:sz w:val="28"/>
        </w:rPr>
      </w:pPr>
      <w:r>
        <w:rPr>
          <w:rFonts w:ascii="新細明體;PMingLiU" w:hAnsi="新細明體;PMingLiU" w:cs="新細明體;PMingLiU"/>
          <w:kern w:val="0"/>
          <w:sz w:val="28"/>
        </w:rPr>
        <w:t>教學時間：</w:t>
      </w:r>
      <w:r>
        <w:rPr>
          <w:rFonts w:cs="新細明體;PMingLiU" w:ascii="新細明體;PMingLiU" w:hAnsi="新細明體;PMingLiU"/>
          <w:kern w:val="0"/>
          <w:sz w:val="28"/>
        </w:rPr>
        <w:t>8-12</w:t>
      </w:r>
      <w:r>
        <w:rPr>
          <w:rFonts w:ascii="新細明體;PMingLiU" w:hAnsi="新細明體;PMingLiU" w:cs="新細明體;PMingLiU"/>
          <w:kern w:val="0"/>
          <w:sz w:val="28"/>
        </w:rPr>
        <w:t>節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cs="新細明體;PMingLiU"/>
          <w:kern w:val="0"/>
          <w:sz w:val="28"/>
        </w:rPr>
        <w:t>設計理念：</w:t>
      </w:r>
      <w:r>
        <w:rPr>
          <w:rFonts w:ascii="新細明體;PMingLiU" w:hAnsi="新細明體;PMingLiU"/>
          <w:sz w:val="28"/>
          <w:szCs w:val="28"/>
        </w:rPr>
        <w:t>我們希望透過老師專業作為的展現，有機的組織營運，有效的教學多元活動及行事的規劃和推展，並整合相關資源，培養廿一世紀新公民，作為本校追求的教育理想。</w:t>
      </w:r>
      <w:r>
        <w:rPr>
          <w:rFonts w:ascii="新細明體;PMingLiU" w:hAnsi="新細明體;PMingLiU" w:cs="新細明體;PMingLiU"/>
          <w:kern w:val="0"/>
          <w:sz w:val="28"/>
        </w:rPr>
        <w:t>透過本活動期望學童能</w:t>
      </w:r>
      <w:r>
        <w:rPr>
          <w:rFonts w:ascii="新細明體;PMingLiU" w:hAnsi="新細明體;PMingLiU" w:cs="新細明體;PMingLiU"/>
          <w:sz w:val="28"/>
          <w:szCs w:val="28"/>
        </w:rPr>
        <w:t>描述校園與校園附近的環境狀況。</w:t>
      </w:r>
      <w:r>
        <w:rPr>
          <w:rFonts w:ascii="新細明體;PMingLiU" w:hAnsi="新細明體;PMingLiU" w:cs="新細明體;PMingLiU"/>
          <w:sz w:val="28"/>
          <w:szCs w:val="28"/>
        </w:rPr>
        <w:t>藉由認識校園活動</w:t>
      </w:r>
      <w:r>
        <w:rPr>
          <w:rFonts w:ascii="新細明體;PMingLiU" w:hAnsi="新細明體;PMingLiU" w:cs="新細明體;PMingLiU"/>
          <w:sz w:val="28"/>
          <w:szCs w:val="28"/>
        </w:rPr>
        <w:t>，進而喜歡自己的學習環境，表達喜歡自己學習環境的想法及觀感。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kern w:val="0"/>
          <w:sz w:val="28"/>
        </w:rPr>
        <w:t>課程設計架構</w:t>
      </w:r>
    </w:p>
    <w:p>
      <w:pPr>
        <w:pStyle w:val="Normal"/>
        <w:rPr>
          <w:rFonts w:ascii="新細明體;PMingLiU" w:hAnsi="新細明體;PMingLiU" w:eastAsia="華康標楷體(P)" w:cs="新細明體;PMingLiU"/>
          <w:b/>
          <w:b/>
          <w:kern w:val="0"/>
          <w:sz w:val="28"/>
          <w:szCs w:val="28"/>
          <w:lang w:val="en-US" w:eastAsia="en-US"/>
        </w:rPr>
      </w:pPr>
      <w:r>
        <w:rPr>
          <w:rFonts w:eastAsia="華康標楷體(P)" w:cs="新細明體;PMingLiU" w:ascii="新細明體;PMingLiU" w:hAnsi="新細明體;PMingLiU"/>
          <w:b/>
          <w:kern w:val="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4648200" cy="222440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2224440"/>
                          <a:chOff x="0" y="0"/>
                          <a:chExt cx="4648320" cy="2224440"/>
                        </a:xfrm>
                      </wpg:grpSpPr>
                      <wps:wsp>
                        <wps:cNvSpPr/>
                        <wps:spPr>
                          <a:xfrm>
                            <a:off x="1600200" y="772920"/>
                            <a:ext cx="144792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細明體;MingLiU" w:hAnsi="細明體;MingLiU" w:eastAsia="細明體;MingLiU" w:cs="Times New Roman"/>
                                  <w:color w:val="000000"/>
                                  <w:lang w:val="en-US" w:eastAsia="zh-TW" w:bidi="ar-SA"/>
                                </w:rPr>
                                <w:t>拜訪綠色隧道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160020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校園裡的大巨人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8120" y="1257480"/>
                            <a:ext cx="160020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綠色精靈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0"/>
                            <a:ext cx="160020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逛一逛綠色隧道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028880"/>
                            <a:ext cx="38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920" y="10288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854360"/>
                            <a:ext cx="1600200" cy="37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落葉變變變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1685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9pt;width:366pt;height:175.2pt" coordorigin="3360,180" coordsize="7320,3504">
                <v:oval id="shape_0" fillcolor="white" stroked="t" o:allowincell="f" style="position:absolute;left:5880;top:1397;width:2279;height:58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細明體;MingLiU" w:hAnsi="細明體;MingLiU" w:eastAsia="細明體;MingLiU" w:cs="Times New Roman"/>
                            <w:color w:val="000000"/>
                            <w:lang w:val="en-US" w:eastAsia="zh-TW" w:bidi="ar-SA"/>
                          </w:rPr>
                          <w:t>拜訪綠色隧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60;top:2161;width:2519;height:5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校園裡的大巨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160;top:2161;width:2519;height:5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綠色精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180;width:2519;height:5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逛一逛綠色隧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960,721" to="6960,14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1801" to="8519,23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40,1801" to="6359,23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0;top:3101;width:2519;height:58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落葉變變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960,2021" to="6960,3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7526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綠色隧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power  poi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9pt;width:137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綠色隧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power  poi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b/>
          <w:b/>
          <w:kern w:val="0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b/>
          <w:kern w:val="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8000</wp:posOffset>
                </wp:positionH>
                <wp:positionV relativeFrom="paragraph">
                  <wp:posOffset>228600</wp:posOffset>
                </wp:positionV>
                <wp:extent cx="762000" cy="342900"/>
                <wp:effectExtent l="0" t="3810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8pt" to="299.95pt,4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ind w:left="12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lineRule="exact" w:line="400"/>
        <w:ind w:left="119" w:hanging="0"/>
        <w:rPr>
          <w:bCs/>
          <w:sz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六、單元教學活動設計</w:t>
      </w:r>
    </w:p>
    <w:p>
      <w:pPr>
        <w:pStyle w:val="Normal"/>
        <w:ind w:left="120" w:hanging="0"/>
        <w:rPr>
          <w:bCs/>
          <w:sz w:val="28"/>
        </w:rPr>
      </w:pPr>
      <w:r>
        <w:rPr>
          <w:bCs/>
          <w:sz w:val="28"/>
        </w:rPr>
        <w:t>(</w:t>
      </w:r>
      <w:r>
        <w:rPr>
          <w:bCs/>
          <w:sz w:val="28"/>
        </w:rPr>
        <w:t>表七</w:t>
      </w:r>
      <w:r>
        <w:rPr>
          <w:bCs/>
          <w:sz w:val="28"/>
        </w:rPr>
        <w:t>)</w:t>
      </w:r>
      <w:r>
        <w:rPr>
          <w:bCs/>
          <w:sz w:val="28"/>
        </w:rPr>
        <w:t>台北縣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學年度</w:t>
      </w:r>
      <w:r>
        <w:rPr>
          <w:rFonts w:eastAsia="Times New Roman"/>
          <w:bCs/>
          <w:sz w:val="28"/>
          <w:u w:val="single"/>
        </w:rPr>
        <w:t xml:space="preserve">     </w:t>
      </w:r>
      <w:r>
        <w:rPr>
          <w:bCs/>
          <w:sz w:val="28"/>
        </w:rPr>
        <w:t>學期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Cs/>
          <w:sz w:val="28"/>
        </w:rPr>
        <w:t>區</w:t>
      </w: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Cs/>
          <w:sz w:val="28"/>
        </w:rPr>
        <w:t>國民中小學</w:t>
      </w:r>
      <w:r>
        <w:rPr>
          <w:rFonts w:eastAsia="Times New Roman"/>
          <w:bCs/>
          <w:sz w:val="28"/>
        </w:rPr>
        <w:t xml:space="preserve"> 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bCs/>
          <w:sz w:val="28"/>
        </w:rPr>
        <w:t>年級</w:t>
      </w:r>
      <w:r>
        <w:rPr>
          <w:rFonts w:eastAsia="Times New Roman"/>
          <w:bCs/>
          <w:sz w:val="28"/>
          <w:u w:val="single"/>
        </w:rPr>
        <w:t xml:space="preserve">       </w:t>
      </w:r>
      <w:r>
        <w:rPr>
          <w:b/>
          <w:bCs/>
          <w:sz w:val="28"/>
        </w:rPr>
        <w:t>單元教學活動設計</w:t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"/>
        <w:gridCol w:w="1646"/>
        <w:gridCol w:w="1360"/>
        <w:gridCol w:w="6120"/>
        <w:gridCol w:w="580"/>
        <w:gridCol w:w="960"/>
        <w:gridCol w:w="342"/>
        <w:gridCol w:w="1303"/>
        <w:gridCol w:w="1303"/>
      </w:tblGrid>
      <w:tr>
        <w:trPr>
          <w:trHeight w:val="435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4" w:hanging="0"/>
              <w:jc w:val="center"/>
              <w:rPr/>
            </w:pPr>
            <w:r>
              <w:rPr/>
              <w:t>教學起訖日期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單元名稱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/>
            </w:pPr>
            <w:r>
              <w:rPr>
                <w:rFonts w:ascii="新細明體;PMingLiU" w:hAnsi="新細明體;PMingLiU" w:cs="新細明體;PMingLiU"/>
                <w:kern w:val="0"/>
                <w:sz w:val="28"/>
              </w:rPr>
              <w:t>活動一：逛一逛綠色隧道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/>
            </w:pPr>
            <w:r>
              <w:rPr/>
              <w:t>設計者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一年級全體教師</w:t>
            </w:r>
          </w:p>
        </w:tc>
      </w:tr>
      <w:tr>
        <w:trPr>
          <w:trHeight w:val="43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節數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-3</w:t>
            </w:r>
            <w:r>
              <w:rPr/>
              <w:t>節</w:t>
            </w:r>
          </w:p>
        </w:tc>
      </w:tr>
      <w:tr>
        <w:trPr>
          <w:trHeight w:val="481" w:hRule="atLeast"/>
          <w:cantSplit w:val="true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標</w:t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統</w:t>
            </w:r>
            <w:r>
              <w:rPr>
                <w:rFonts w:eastAsia="Times New Roman"/>
              </w:rPr>
              <w:t xml:space="preserve"> </w:t>
            </w:r>
            <w:r>
              <w:rPr/>
              <w:t>整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關</w:t>
            </w:r>
            <w:r>
              <w:rPr>
                <w:rFonts w:eastAsia="Times New Roman"/>
              </w:rPr>
              <w:t xml:space="preserve"> </w:t>
            </w: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域</w:t>
            </w:r>
          </w:p>
        </w:tc>
      </w:tr>
      <w:tr>
        <w:trPr>
          <w:trHeight w:val="1046" w:hRule="atLeast"/>
          <w:cantSplit w:val="true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語文</w:t>
            </w:r>
          </w:p>
          <w:p>
            <w:pPr>
              <w:pStyle w:val="Normal"/>
              <w:ind w:left="960" w:hanging="960"/>
              <w:rPr/>
            </w:pPr>
            <w:r>
              <w:rPr/>
              <w:t xml:space="preserve">B1-2-4  </w:t>
            </w:r>
            <w:r>
              <w:rPr/>
              <w:t>能聽出別人所表達的意思，達成溝通的目的。</w:t>
            </w:r>
          </w:p>
          <w:p>
            <w:pPr>
              <w:pStyle w:val="Normal"/>
              <w:rPr/>
            </w:pPr>
            <w:r>
              <w:rPr/>
              <w:t xml:space="preserve">B1-2-10 </w:t>
            </w:r>
            <w:r>
              <w:rPr/>
              <w:t>能邊聆聽，邊思考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C1-1-1  </w:t>
            </w:r>
            <w:r>
              <w:rPr/>
              <w:t>能清楚明白的口述一件事。</w:t>
            </w:r>
          </w:p>
          <w:p>
            <w:pPr>
              <w:pStyle w:val="Normal"/>
              <w:rPr/>
            </w:pPr>
            <w:r>
              <w:rPr/>
              <w:t>生活</w:t>
            </w:r>
          </w:p>
          <w:p>
            <w:pPr>
              <w:pStyle w:val="Normal"/>
              <w:ind w:left="600" w:hanging="600"/>
              <w:rPr/>
            </w:pPr>
            <w:r>
              <w:rPr/>
              <w:t>1-1-3</w:t>
            </w:r>
            <w:r>
              <w:rPr/>
              <w:t>能瞭解個體動作能力的發展順序。</w:t>
            </w:r>
          </w:p>
          <w:p>
            <w:pPr>
              <w:pStyle w:val="Normal"/>
              <w:ind w:left="588" w:hanging="588"/>
              <w:rPr/>
            </w:pPr>
            <w:r>
              <w:rPr/>
              <w:t>3-1-3</w:t>
            </w:r>
            <w:r>
              <w:rPr/>
              <w:t>表現出操作器材的基本動作能力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綜合</w:t>
            </w:r>
          </w:p>
          <w:p>
            <w:pPr>
              <w:pStyle w:val="Normal"/>
              <w:ind w:left="588" w:hanging="588"/>
              <w:rPr/>
            </w:pPr>
            <w:r>
              <w:rPr/>
              <w:t>2-1-4</w:t>
            </w:r>
            <w:r>
              <w:rPr/>
              <w:t>認識並欣賞周遭環境。</w:t>
            </w:r>
          </w:p>
          <w:p>
            <w:pPr>
              <w:pStyle w:val="Normal"/>
              <w:ind w:left="588" w:hanging="588"/>
              <w:rPr/>
            </w:pPr>
            <w:r>
              <w:rPr/>
              <w:t>3-1-1</w:t>
            </w:r>
            <w:r>
              <w:rPr/>
              <w:t>舉例說明自己參與的團體，並分享在團體中與他人相處的經驗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一、能認識前庭環境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二、能認識芒果樹、大王椰子、菩提樹和杜鵑花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語文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生活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綜合活動</w:t>
            </w:r>
          </w:p>
        </w:tc>
      </w:tr>
      <w:tr>
        <w:trPr>
          <w:trHeight w:val="532" w:hRule="atLeast"/>
          <w:cantSplit w:val="true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動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節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資源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評量方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六大議題</w:t>
            </w:r>
          </w:p>
        </w:tc>
      </w:tr>
      <w:tr>
        <w:trPr>
          <w:trHeight w:val="1608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一、引導活動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ab/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kern w:val="0"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  <w:kern w:val="0"/>
              </w:rPr>
              <w:t>觀看綠色隧道</w:t>
            </w:r>
            <w:r>
              <w:rPr>
                <w:rFonts w:cs="新細明體;PMingLiU"/>
                <w:b/>
                <w:kern w:val="0"/>
              </w:rPr>
              <w:t xml:space="preserve">power point </w:t>
            </w:r>
            <w:r>
              <w:rPr>
                <w:rFonts w:cs="新細明體;PMingLiU"/>
                <w:b/>
                <w:kern w:val="0"/>
              </w:rPr>
              <w:t>相關影片與資料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引發學生參觀學校環境的興趣與動機。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參觀時注意事項：</w:t>
            </w:r>
          </w:p>
          <w:p>
            <w:pPr>
              <w:pStyle w:val="Normal"/>
              <w:widowControl/>
              <w:spacing w:before="280" w:after="280"/>
              <w:ind w:left="84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參觀行進間，輕聲細語。</w:t>
            </w:r>
          </w:p>
          <w:p>
            <w:pPr>
              <w:pStyle w:val="Normal"/>
              <w:widowControl/>
              <w:spacing w:before="280" w:after="280"/>
              <w:ind w:left="84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</w:rPr>
              <w:t>定點介紹時，請保持安靜，仔細聆聽介紹。</w:t>
            </w:r>
          </w:p>
          <w:p>
            <w:pPr>
              <w:pStyle w:val="Normal"/>
              <w:widowControl/>
              <w:spacing w:before="280" w:after="280"/>
              <w:ind w:left="84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</w:rPr>
              <w:t>注意參觀禮儀。</w:t>
            </w:r>
          </w:p>
          <w:p>
            <w:pPr>
              <w:pStyle w:val="Normal"/>
              <w:widowControl/>
              <w:spacing w:before="280" w:after="280"/>
              <w:ind w:left="84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4)</w:t>
            </w:r>
            <w:r>
              <w:rPr>
                <w:rFonts w:ascii="新細明體;PMingLiU" w:hAnsi="新細明體;PMingLiU" w:cs="新細明體;PMingLiU"/>
                <w:kern w:val="0"/>
              </w:rPr>
              <w:t>注意安全事項。</w:t>
            </w:r>
          </w:p>
          <w:p>
            <w:pPr>
              <w:pStyle w:val="Normal"/>
              <w:widowControl/>
              <w:spacing w:before="280" w:after="280"/>
              <w:jc w:val="both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二、實地參觀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ab/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依事先規畫路線進行參觀。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參觀重點：</w:t>
            </w:r>
          </w:p>
          <w:p>
            <w:pPr>
              <w:pStyle w:val="Normal"/>
              <w:widowControl/>
              <w:spacing w:before="280" w:after="280"/>
              <w:ind w:left="1080" w:hanging="24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前庭環境介紹，包括：芒果樹、大王椰子、菩提樹和杜鵑花等。</w:t>
            </w:r>
          </w:p>
          <w:p>
            <w:pPr>
              <w:pStyle w:val="Normal"/>
              <w:widowControl/>
              <w:spacing w:before="280" w:after="280"/>
              <w:ind w:left="84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</w:rPr>
              <w:t>帶領小朋友認識學校前庭的環境及較特別的植物，欣賞其特色。</w:t>
            </w:r>
          </w:p>
          <w:p>
            <w:pPr>
              <w:pStyle w:val="Normal"/>
              <w:widowControl/>
              <w:spacing w:before="280" w:after="280"/>
              <w:ind w:left="84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</w:rPr>
              <w:t>簡單介紹校園的樹木花草。</w:t>
            </w:r>
          </w:p>
          <w:p>
            <w:pPr>
              <w:pStyle w:val="Normal"/>
              <w:widowControl/>
              <w:spacing w:before="280" w:after="280"/>
              <w:ind w:left="840" w:hanging="0"/>
              <w:jc w:val="both"/>
              <w:rPr>
                <w:rFonts w:ascii="s`?nL???;Times New Roman" w:hAnsi="s`?nL???;Times New Roman" w:cs="s`?nL???;Times New Roman"/>
              </w:rPr>
            </w:pPr>
            <w:r>
              <w:rPr>
                <w:kern w:val="0"/>
              </w:rPr>
              <w:t>(4)</w:t>
            </w:r>
            <w:r>
              <w:rPr>
                <w:kern w:val="0"/>
              </w:rPr>
              <w:t>注意禮貌及參觀的秩序。</w:t>
            </w:r>
          </w:p>
          <w:p>
            <w:pPr>
              <w:pStyle w:val="Normal"/>
              <w:widowControl/>
              <w:spacing w:before="280" w:after="280"/>
              <w:jc w:val="both"/>
              <w:rPr>
                <w:rFonts w:ascii="新細明體;PMingLiU" w:hAnsi="新細明體;PMingLiU" w:cs="新細明體;PMingLiU"/>
                <w:b/>
                <w:b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</w:rPr>
              <w:t>四、回饋與分享</w:t>
            </w:r>
            <w:r>
              <w:rPr>
                <w:rFonts w:cs="新細明體;PMingLiU" w:ascii="新細明體;PMingLiU" w:hAnsi="新細明體;PMingLiU"/>
                <w:b/>
                <w:kern w:val="0"/>
              </w:rPr>
              <w:tab/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請學生分享剛剛參觀過哪些地方。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師生共同討論前庭的環境中有哪些特殊的環境或植物？</w:t>
            </w:r>
          </w:p>
          <w:p>
            <w:pPr>
              <w:pStyle w:val="Normal"/>
              <w:widowControl/>
              <w:spacing w:before="0" w:after="0"/>
              <w:ind w:left="480" w:hanging="0"/>
              <w:jc w:val="both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互相分享與欣賞落葉的標本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</w:rPr>
              <w:t>0</w:t>
            </w:r>
            <w:r>
              <w:rPr>
                <w:rFonts w:cs="新細明體;PMingLiU" w:ascii="新細明體;PMingLiU" w:hAnsi="新細明體;PMingLiU"/>
                <w:kern w:val="0"/>
              </w:rPr>
              <w:t>-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0</w:t>
            </w:r>
            <w:r>
              <w:rPr>
                <w:rFonts w:ascii="新細明體;PMingLiU" w:hAnsi="新細明體;PMingLiU" w:cs="新細明體;PMingLiU"/>
                <w:kern w:val="0"/>
              </w:rPr>
              <w:t>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校園地形簡圖、校園植物圖鑑、校園學習步道、設計學習單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口語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行為檢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態度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實作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紙筆評量（學習單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環境教育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 xml:space="preserve">2 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 xml:space="preserve">1 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兩性教育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 xml:space="preserve">3 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 xml:space="preserve">5 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人權教育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kern w:val="0"/>
              </w:rPr>
              <w:t>2</w:t>
            </w:r>
          </w:p>
        </w:tc>
      </w:tr>
    </w:tbl>
    <w:p>
      <w:pPr>
        <w:pStyle w:val="Normal"/>
        <w:widowControl/>
        <w:tabs>
          <w:tab w:val="clear" w:pos="480"/>
          <w:tab w:val="left" w:pos="720" w:leader="none"/>
        </w:tabs>
        <w:spacing w:before="280" w:after="280"/>
        <w:ind w:left="720" w:hanging="720"/>
        <w:jc w:val="both"/>
        <w:rPr/>
      </w:pPr>
      <w:r>
        <w:rPr/>
        <w:t>注意事項：</w:t>
      </w:r>
    </w:p>
    <w:p>
      <w:pPr>
        <w:pStyle w:val="Normal"/>
        <w:widowControl/>
        <w:numPr>
          <w:ilvl w:val="0"/>
          <w:numId w:val="5"/>
        </w:numPr>
        <w:spacing w:before="0" w:after="280"/>
        <w:jc w:val="both"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新細明體;PMingLiU"/>
          <w:kern w:val="0"/>
        </w:rPr>
        <w:t>觀察時不破壞環境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pStyle w:val="Normal"/>
        <w:widowControl/>
        <w:spacing w:before="280" w:after="280"/>
        <w:ind w:left="1680" w:hanging="600"/>
        <w:jc w:val="both"/>
        <w:rPr/>
      </w:pPr>
      <w:r>
        <w:rPr>
          <w:rFonts w:ascii="新細明體;PMingLiU" w:hAnsi="新細明體;PMingLiU" w:cs="新細明體;PMingLiU"/>
          <w:kern w:val="0"/>
        </w:rPr>
        <w:t>二、</w:t>
      </w:r>
      <w:r>
        <w:rPr>
          <w:rFonts w:ascii="新細明體;PMingLiU" w:hAnsi="新細明體;PMingLiU" w:cs="新細明體;PMingLiU"/>
          <w:kern w:val="0"/>
        </w:rPr>
        <w:t xml:space="preserve">    </w:t>
      </w:r>
      <w:r>
        <w:rPr>
          <w:rFonts w:ascii="新細明體;PMingLiU" w:hAnsi="新細明體;PMingLiU" w:cs="新細明體;PMingLiU"/>
          <w:kern w:val="0"/>
        </w:rPr>
        <w:t>不隨便碰觸不知名的植物（有些是有毒植物）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。</w:t>
      </w:r>
    </w:p>
    <w:p>
      <w:pPr>
        <w:sectPr>
          <w:footerReference w:type="default" r:id="rId16"/>
          <w:type w:val="nextPage"/>
          <w:pgSz w:orient="landscape" w:w="16838" w:h="11906"/>
          <w:pgMar w:left="1134" w:right="1134" w:gutter="0" w:header="0" w:top="851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widowControl/>
        <w:numPr>
          <w:ilvl w:val="0"/>
          <w:numId w:val="2"/>
        </w:numPr>
        <w:spacing w:before="0" w:after="28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遵守秩序，不干擾別人。</w:t>
      </w:r>
    </w:p>
    <w:p>
      <w:pPr>
        <w:pStyle w:val="Normal"/>
        <w:widowControl/>
        <w:spacing w:before="280" w:after="280"/>
        <w:ind w:left="1080" w:hanging="0"/>
        <w:jc w:val="center"/>
        <w:rPr>
          <w:rFonts w:ascii="新細明體;PMingLiU" w:hAnsi="新細明體;PMingLiU" w:cs="新細明體;PMingLiU"/>
          <w:b/>
          <w:b/>
          <w:kern w:val="0"/>
          <w:sz w:val="28"/>
          <w:szCs w:val="28"/>
        </w:rPr>
      </w:pPr>
      <w:r>
        <w:rPr>
          <w:rFonts w:ascii="新細明體;PMingLiU" w:hAnsi="新細明體;PMingLiU" w:cs="新細明體;PMingLiU"/>
          <w:b/>
          <w:kern w:val="0"/>
          <w:sz w:val="28"/>
          <w:szCs w:val="28"/>
        </w:rPr>
        <w:t>活動一：逛一逛綠色隧道</w:t>
      </w:r>
    </w:p>
    <w:p>
      <w:pPr>
        <w:pStyle w:val="Normal"/>
        <w:widowControl/>
        <w:spacing w:before="280" w:after="280"/>
        <w:ind w:firstLine="398"/>
        <w:jc w:val="both"/>
        <w:rPr>
          <w:rFonts w:ascii="書法中楷（注音一）;新細明體" w:hAnsi="書法中楷（注音一）;新細明體" w:eastAsia="書法中楷（注音一）;新細明體" w:cs="新細明體;PMingLiU"/>
          <w:kern w:val="0"/>
        </w:rPr>
      </w:pPr>
      <w:r>
        <w:rPr>
          <w:rFonts w:ascii="書法中楷（注音一）;新細明體" w:hAnsi="書法中楷（注音一）;新細明體" w:cs="新細明體;PMingLiU" w:eastAsia="書法中楷（注音一）;新細明體"/>
          <w:kern w:val="0"/>
        </w:rPr>
        <w:t>小朋友，我們是校園裡最美的一條馬路，歡迎大家一起來走一走，看看我們，並請將我們正確名稱的號碼填在□：</w:t>
      </w:r>
    </w:p>
    <w:p>
      <w:pPr>
        <w:pStyle w:val="Normal"/>
        <w:widowControl/>
        <w:numPr>
          <w:ilvl w:val="0"/>
          <w:numId w:val="4"/>
        </w:numPr>
        <w:tabs>
          <w:tab w:val="clear" w:pos="480"/>
        </w:tabs>
        <w:spacing w:before="0" w:after="280"/>
        <w:ind w:left="1080" w:hanging="360"/>
        <w:jc w:val="both"/>
        <w:rPr/>
      </w:pPr>
      <w:r>
        <w:rPr/>
        <w:t>大王椰子</w:t>
      </w:r>
      <w:r>
        <w:rPr/>
        <w:t>2</w:t>
      </w:r>
      <w:r>
        <w:rPr/>
        <w:t>、芒果樹</w:t>
      </w:r>
      <w:r>
        <w:rPr/>
        <w:t>3</w:t>
      </w:r>
      <w:r>
        <w:rPr/>
        <w:t>、菩提樹</w:t>
      </w:r>
      <w:r>
        <w:rPr/>
        <w:t>4</w:t>
      </w:r>
      <w:r>
        <w:rPr/>
        <w:t>、杜鵑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anchor behindDoc="0" distT="0" distB="0" distL="0" distR="0" simplePos="0" locked="0" layoutInCell="1" allowOverlap="1" relativeHeight="48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857375" cy="2809875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476250" cy="4762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28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476250" cy="4762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2808605" cy="185674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476885" cy="47688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2808605" cy="185674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476885" cy="47688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2808605" cy="185674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860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280" w:after="28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80" w:after="28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80" w:after="28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80" w:after="28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80" w:after="28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80" w:after="280"/>
        <w:jc w:val="both"/>
        <w:rPr>
          <w:rFonts w:ascii="新細明體;PMingLiU" w:hAnsi="新細明體;PMingLiU" w:cs="新細明體;PMingLiU"/>
          <w:kern w:val="0"/>
          <w:lang w:val="en-US" w:eastAsia="en-US"/>
        </w:rPr>
      </w:pPr>
      <w:r>
        <w:rPr>
          <w:rFonts w:cs="新細明體;PMingLiU" w:ascii="新細明體;PMingLiU" w:hAnsi="新細明體;PMingLiU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371600</wp:posOffset>
            </wp:positionH>
            <wp:positionV relativeFrom="paragraph">
              <wp:posOffset>-1028700</wp:posOffset>
            </wp:positionV>
            <wp:extent cx="8534400" cy="1051877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0" cy="1051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80" w:after="280"/>
        <w:rPr/>
      </w:pPr>
      <w:r>
        <w:rPr>
          <w:rFonts w:ascii="標楷體;Arial Unicode MS" w:hAnsi="標楷體;Arial Unicode MS" w:cs="新細明體;PMingLiU" w:eastAsia="標楷體;Arial Unicode MS"/>
          <w:kern w:val="0"/>
          <w:sz w:val="72"/>
          <w:szCs w:val="72"/>
        </w:rPr>
        <w:t xml:space="preserve">看誰認識最多 </w:t>
      </w:r>
      <w:r>
        <w:rPr>
          <w:rFonts w:ascii="標楷體;Arial Unicode MS" w:hAnsi="標楷體;Arial Unicode MS" w:cs="新細明體;PMingLiU" w:eastAsia="標楷體;Arial Unicode MS"/>
          <w:kern w:val="0"/>
          <w:sz w:val="32"/>
          <w:szCs w:val="32"/>
        </w:rPr>
        <w:t>一年（ ）班 （ ）號（     ）</w:t>
      </w:r>
    </w:p>
    <w:p>
      <w:pPr>
        <w:pStyle w:val="Normal"/>
        <w:widowControl/>
        <w:spacing w:before="280" w:after="280"/>
        <w:rPr>
          <w:rFonts w:ascii="標楷體;Arial Unicode MS" w:hAnsi="標楷體;Arial Unicode MS" w:eastAsia="標楷體;Arial Unicode MS" w:cs="新細明體;PMingLiU"/>
          <w:kern w:val="0"/>
          <w:sz w:val="40"/>
          <w:szCs w:val="40"/>
        </w:rPr>
      </w:pPr>
      <w:r>
        <w:rPr>
          <w:rFonts w:ascii="標楷體;Arial Unicode MS" w:hAnsi="標楷體;Arial Unicode MS" w:cs="新細明體;PMingLiU" w:eastAsia="標楷體;Arial Unicode MS"/>
          <w:kern w:val="0"/>
          <w:sz w:val="40"/>
          <w:szCs w:val="40"/>
        </w:rPr>
        <w:t>老師要帶我們認識綠色隧道裡的綠樹精靈們</w:t>
      </w:r>
    </w:p>
    <w:p>
      <w:pPr>
        <w:pStyle w:val="Normal"/>
        <w:widowControl/>
        <w:spacing w:before="280" w:after="280"/>
        <w:jc w:val="both"/>
        <w:rPr>
          <w:rFonts w:ascii="標楷體;Arial Unicode MS" w:hAnsi="標楷體;Arial Unicode MS" w:eastAsia="標楷體;Arial Unicode MS" w:cs="新細明體;PMingLiU"/>
          <w:kern w:val="0"/>
          <w:sz w:val="40"/>
          <w:szCs w:val="40"/>
        </w:rPr>
      </w:pPr>
      <w:r>
        <w:rPr>
          <w:rFonts w:ascii="標楷體;Arial Unicode MS" w:hAnsi="標楷體;Arial Unicode MS" w:cs="新細明體;PMingLiU" w:eastAsia="標楷體;Arial Unicode MS"/>
          <w:kern w:val="0"/>
          <w:sz w:val="40"/>
          <w:szCs w:val="40"/>
        </w:rPr>
        <w:t>要仔細聽喔   看誰認識最多</w:t>
      </w:r>
    </w:p>
    <w:p>
      <w:pPr>
        <w:pStyle w:val="Normal"/>
        <w:widowControl/>
        <w:spacing w:before="280" w:after="280"/>
        <w:jc w:val="both"/>
        <w:rPr>
          <w:rFonts w:ascii="標楷體;Arial Unicode MS" w:hAnsi="標楷體;Arial Unicode MS" w:eastAsia="標楷體;Arial Unicode MS" w:cs="新細明體;PMingLiU"/>
          <w:kern w:val="0"/>
          <w:sz w:val="40"/>
          <w:szCs w:val="40"/>
        </w:rPr>
      </w:pPr>
      <w:r>
        <w:rPr>
          <w:rFonts w:ascii="標楷體;Arial Unicode MS" w:hAnsi="標楷體;Arial Unicode MS" w:cs="新細明體;PMingLiU" w:eastAsia="標楷體;Arial Unicode MS"/>
          <w:kern w:val="0"/>
          <w:sz w:val="40"/>
          <w:szCs w:val="40"/>
        </w:rPr>
        <w:t>請把老師介紹過綠色隧道裡的綠樹圈起來</w:t>
      </w:r>
    </w:p>
    <w:p>
      <w:pPr>
        <w:pStyle w:val="Normal"/>
        <w:widowControl/>
        <w:spacing w:before="280" w:after="280"/>
        <w:jc w:val="both"/>
        <w:rPr>
          <w:rFonts w:ascii="標楷體;Arial Unicode MS" w:hAnsi="標楷體;Arial Unicode MS" w:eastAsia="標楷體;Arial Unicode MS" w:cs="新細明體;PMingLiU"/>
          <w:kern w:val="0"/>
          <w:sz w:val="40"/>
          <w:szCs w:val="40"/>
        </w:rPr>
      </w:pPr>
      <w:r>
        <w:rPr>
          <w:rFonts w:ascii="標楷體;Arial Unicode MS" w:hAnsi="標楷體;Arial Unicode MS" w:cs="新細明體;PMingLiU" w:eastAsia="標楷體;Arial Unicode MS"/>
          <w:kern w:val="0"/>
          <w:sz w:val="40"/>
          <w:szCs w:val="40"/>
        </w:rPr>
        <w:t>看誰得到最多分</w:t>
      </w:r>
    </w:p>
    <w:p>
      <w:pPr>
        <w:pStyle w:val="Normal"/>
        <w:widowControl/>
        <w:spacing w:before="280" w:after="280"/>
        <w:jc w:val="both"/>
        <w:rPr>
          <w:rFonts w:ascii="標楷體;Arial Unicode MS" w:hAnsi="標楷體;Arial Unicode MS" w:eastAsia="標楷體;Arial Unicode MS" w:cs="新細明體;PMingLiU"/>
          <w:kern w:val="0"/>
          <w:sz w:val="40"/>
          <w:szCs w:val="40"/>
        </w:rPr>
      </w:pPr>
      <w:r>
        <w:rPr>
          <w:rFonts w:eastAsia="標楷體;Arial Unicode MS" w:cs="新細明體;PMingLiU" w:ascii="標楷體;Arial Unicode MS" w:hAnsi="標楷體;Arial Unicode MS"/>
          <w:kern w:val="0"/>
          <w:sz w:val="40"/>
          <w:szCs w:val="40"/>
        </w:rPr>
      </w:r>
    </w:p>
    <w:p>
      <w:pPr>
        <w:pStyle w:val="Normal"/>
        <w:widowControl/>
        <w:spacing w:before="280" w:after="280"/>
        <w:jc w:val="both"/>
        <w:rPr>
          <w:rFonts w:ascii="標楷體;Arial Unicode MS" w:hAnsi="標楷體;Arial Unicode MS" w:eastAsia="標楷體;Arial Unicode MS" w:cs="新細明體;PMingLiU"/>
          <w:kern w:val="0"/>
          <w:sz w:val="40"/>
          <w:szCs w:val="40"/>
        </w:rPr>
      </w:pPr>
      <w:r>
        <w:rPr>
          <w:rFonts w:ascii="標楷體;Arial Unicode MS" w:hAnsi="標楷體;Arial Unicode MS" w:cs="新細明體;PMingLiU" w:eastAsia="標楷體;Arial Unicode MS"/>
          <w:kern w:val="0"/>
          <w:sz w:val="40"/>
          <w:szCs w:val="40"/>
        </w:rPr>
        <w:t xml:space="preserve">大王椰子樹    梅樹   九重葛   杜鵑花   黃金榕  </w:t>
      </w:r>
    </w:p>
    <w:p>
      <w:pPr>
        <w:pStyle w:val="Normal"/>
        <w:widowControl/>
        <w:spacing w:before="280" w:after="280"/>
        <w:jc w:val="both"/>
        <w:rPr>
          <w:rFonts w:ascii="標楷體;Arial Unicode MS" w:hAnsi="標楷體;Arial Unicode MS" w:eastAsia="標楷體;Arial Unicode MS" w:cs="新細明體;PMingLiU"/>
          <w:kern w:val="0"/>
          <w:sz w:val="40"/>
          <w:szCs w:val="40"/>
        </w:rPr>
      </w:pPr>
      <w:r>
        <w:rPr>
          <w:rFonts w:eastAsia="標楷體;Arial Unicode MS" w:cs="新細明體;PMingLiU" w:ascii="標楷體;Arial Unicode MS" w:hAnsi="標楷體;Arial Unicode MS"/>
          <w:kern w:val="0"/>
          <w:sz w:val="40"/>
          <w:szCs w:val="40"/>
        </w:rPr>
      </w:r>
    </w:p>
    <w:p>
      <w:pPr>
        <w:pStyle w:val="Normal"/>
        <w:widowControl/>
        <w:spacing w:before="280" w:after="280"/>
        <w:jc w:val="both"/>
        <w:rPr/>
      </w:pPr>
      <w:r>
        <w:rPr>
          <w:rFonts w:ascii="標楷體;Arial Unicode MS" w:hAnsi="標楷體;Arial Unicode MS" w:cs="新細明體;PMingLiU" w:eastAsia="標楷體;Arial Unicode MS"/>
          <w:kern w:val="0"/>
          <w:sz w:val="40"/>
          <w:szCs w:val="40"/>
        </w:rPr>
        <w:t>芒果樹   香蕉樹   楓樹     馬拉巴栗    鳳凰木</w:t>
      </w:r>
    </w:p>
    <w:p>
      <w:pPr>
        <w:pStyle w:val="Normal"/>
        <w:widowControl/>
        <w:spacing w:before="280" w:after="280"/>
        <w:jc w:val="both"/>
        <w:rPr>
          <w:rFonts w:ascii="標楷體;Arial Unicode MS" w:hAnsi="標楷體;Arial Unicode MS" w:eastAsia="標楷體;Arial Unicode MS" w:cs="新細明體;PMingLiU"/>
          <w:kern w:val="0"/>
          <w:sz w:val="40"/>
          <w:szCs w:val="40"/>
        </w:rPr>
      </w:pPr>
      <w:r>
        <w:rPr>
          <w:rFonts w:eastAsia="標楷體;Arial Unicode MS" w:cs="新細明體;PMingLiU" w:ascii="標楷體;Arial Unicode MS" w:hAnsi="標楷體;Arial Unicode MS"/>
          <w:kern w:val="0"/>
          <w:sz w:val="40"/>
          <w:szCs w:val="40"/>
        </w:rPr>
      </w:r>
    </w:p>
    <w:p>
      <w:pPr>
        <w:pStyle w:val="Normal"/>
        <w:widowControl/>
        <w:spacing w:before="280" w:after="280"/>
        <w:jc w:val="both"/>
        <w:rPr>
          <w:rFonts w:ascii="標楷體;Arial Unicode MS" w:hAnsi="標楷體;Arial Unicode MS" w:eastAsia="標楷體;Arial Unicode MS" w:cs="新細明體;PMingLiU"/>
          <w:kern w:val="0"/>
          <w:sz w:val="40"/>
          <w:szCs w:val="40"/>
        </w:rPr>
      </w:pPr>
      <w:r>
        <w:rPr>
          <w:rFonts w:ascii="標楷體;Arial Unicode MS" w:hAnsi="標楷體;Arial Unicode MS" w:cs="新細明體;PMingLiU" w:eastAsia="標楷體;Arial Unicode MS"/>
          <w:kern w:val="0"/>
          <w:sz w:val="40"/>
          <w:szCs w:val="40"/>
        </w:rPr>
        <w:t>柳樹    槐樹    桂花樹    七里香     雀榕</w:t>
      </w:r>
    </w:p>
    <w:p>
      <w:pPr>
        <w:pStyle w:val="Normal"/>
        <w:widowControl/>
        <w:spacing w:before="280" w:after="280"/>
        <w:jc w:val="both"/>
        <w:rPr>
          <w:rFonts w:ascii="新細明體;PMingLiU" w:hAnsi="新細明體;PMingLiU" w:eastAsia="標楷體;Arial Unicode MS" w:cs="新細明體;PMingLiU"/>
          <w:kern w:val="0"/>
          <w:sz w:val="40"/>
          <w:szCs w:val="40"/>
        </w:rPr>
      </w:pPr>
      <w:r>
        <w:rPr>
          <w:rFonts w:eastAsia="標楷體;Arial Unicode MS" w:cs="新細明體;PMingLiU" w:ascii="新細明體;PMingLiU" w:hAnsi="新細明體;PMingLiU"/>
          <w:kern w:val="0"/>
          <w:sz w:val="40"/>
          <w:szCs w:val="40"/>
        </w:rPr>
      </w:r>
    </w:p>
    <w:p>
      <w:pPr>
        <w:pStyle w:val="Normal"/>
        <w:widowControl/>
        <w:spacing w:before="280" w:after="28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pStyle w:val="Normal"/>
        <w:widowControl/>
        <w:spacing w:before="280" w:after="28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p>
      <w:pPr>
        <w:sectPr>
          <w:footerReference w:type="default" r:id="rId26"/>
          <w:type w:val="nextPage"/>
          <w:pgSz w:w="11906" w:h="16838"/>
          <w:pgMar w:left="1418" w:right="1418" w:gutter="0" w:header="0" w:top="1814" w:footer="992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280" w:after="280"/>
        <w:jc w:val="both"/>
        <w:rPr/>
      </w:pPr>
      <w:r>
        <w:rPr>
          <w:rFonts w:ascii="標楷體;Arial Unicode MS" w:hAnsi="標楷體;Arial Unicode MS" w:cs="新細明體;PMingLiU" w:eastAsia="標楷體;Arial Unicode MS"/>
          <w:kern w:val="0"/>
          <w:sz w:val="40"/>
          <w:szCs w:val="40"/>
        </w:rPr>
        <w:t>我答對（    ）題一共得到（      ）分</w:t>
      </w:r>
    </w:p>
    <w:p>
      <w:pPr>
        <w:pStyle w:val="Normal"/>
        <w:widowControl/>
        <w:spacing w:before="280" w:after="280"/>
        <w:jc w:val="both"/>
        <w:rPr>
          <w:rFonts w:ascii="標楷體;Arial Unicode MS" w:hAnsi="標楷體;Arial Unicode MS" w:eastAsia="標楷體;Arial Unicode MS" w:cs="新細明體;PMingLiU"/>
          <w:kern w:val="0"/>
          <w:sz w:val="40"/>
          <w:szCs w:val="40"/>
        </w:rPr>
      </w:pPr>
      <w:r>
        <w:rPr>
          <w:rFonts w:eastAsia="標楷體;Arial Unicode MS" w:cs="新細明體;PMingLiU" w:ascii="標楷體;Arial Unicode MS" w:hAnsi="標楷體;Arial Unicode MS"/>
          <w:kern w:val="0"/>
          <w:sz w:val="40"/>
          <w:szCs w:val="40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"/>
        <w:gridCol w:w="1646"/>
        <w:gridCol w:w="1360"/>
        <w:gridCol w:w="6120"/>
        <w:gridCol w:w="580"/>
        <w:gridCol w:w="960"/>
        <w:gridCol w:w="342"/>
        <w:gridCol w:w="1303"/>
        <w:gridCol w:w="1303"/>
      </w:tblGrid>
      <w:tr>
        <w:trPr>
          <w:trHeight w:val="435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4" w:hanging="0"/>
              <w:jc w:val="center"/>
              <w:rPr/>
            </w:pPr>
            <w:r>
              <w:rPr/>
              <w:t>教學起訖日期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單元名稱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活動二【校園裡的大巨人】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/>
            </w:pPr>
            <w:r>
              <w:rPr/>
              <w:t>設計者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一年級全體教師</w:t>
            </w:r>
          </w:p>
        </w:tc>
      </w:tr>
      <w:tr>
        <w:trPr>
          <w:trHeight w:val="43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節數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節</w:t>
            </w:r>
          </w:p>
        </w:tc>
      </w:tr>
      <w:tr>
        <w:trPr>
          <w:trHeight w:val="481" w:hRule="atLeast"/>
          <w:cantSplit w:val="true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標</w:t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統</w:t>
            </w:r>
            <w:r>
              <w:rPr>
                <w:rFonts w:eastAsia="Times New Roman"/>
              </w:rPr>
              <w:t xml:space="preserve"> </w:t>
            </w:r>
            <w:r>
              <w:rPr/>
              <w:t>整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關</w:t>
            </w:r>
            <w:r>
              <w:rPr>
                <w:rFonts w:eastAsia="Times New Roman"/>
              </w:rPr>
              <w:t xml:space="preserve"> </w:t>
            </w: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域</w:t>
            </w:r>
          </w:p>
        </w:tc>
      </w:tr>
      <w:tr>
        <w:trPr>
          <w:trHeight w:val="1046" w:hRule="atLeast"/>
          <w:cantSplit w:val="true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語文</w:t>
            </w:r>
          </w:p>
          <w:p>
            <w:pPr>
              <w:pStyle w:val="Normal"/>
              <w:ind w:left="960" w:hanging="960"/>
              <w:rPr/>
            </w:pPr>
            <w:r>
              <w:rPr/>
              <w:t xml:space="preserve">B1-2-4  </w:t>
            </w:r>
            <w:r>
              <w:rPr/>
              <w:t>能聽出別人所表達的意思，達成溝通的目的。</w:t>
            </w:r>
          </w:p>
          <w:p>
            <w:pPr>
              <w:pStyle w:val="Normal"/>
              <w:rPr/>
            </w:pPr>
            <w:r>
              <w:rPr/>
              <w:t xml:space="preserve">B1-2-10 </w:t>
            </w:r>
            <w:r>
              <w:rPr/>
              <w:t>能邊聆聽，邊思考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C1-1-1  </w:t>
            </w:r>
            <w:r>
              <w:rPr/>
              <w:t>能清楚明白的口述一件事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生活</w:t>
            </w:r>
          </w:p>
          <w:p>
            <w:pPr>
              <w:pStyle w:val="Normal"/>
              <w:ind w:left="588" w:hanging="588"/>
              <w:rPr/>
            </w:pPr>
            <w:r>
              <w:rPr/>
              <w:t>4-2-1</w:t>
            </w:r>
            <w:r>
              <w:rPr/>
              <w:t>藉由生活的經驗與體認，運用視覺藝術創作的形式，表現自己的感受和想法。</w:t>
            </w:r>
          </w:p>
          <w:p>
            <w:pPr>
              <w:pStyle w:val="Normal"/>
              <w:ind w:left="588" w:hanging="588"/>
              <w:rPr/>
            </w:pPr>
            <w:r>
              <w:rPr/>
              <w:t>4-2-2</w:t>
            </w:r>
            <w:r>
              <w:rPr/>
              <w:t>嘗試各種媒材，引發豐富的想像力，以從事基礎性視覺藝術活動，感受創作的喜悅和樂趣，在音樂活動中，使用人聲、肢體動作和簡易的樂器進行創作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綜合</w:t>
            </w:r>
          </w:p>
          <w:p>
            <w:pPr>
              <w:pStyle w:val="Normal"/>
              <w:ind w:left="588" w:hanging="588"/>
              <w:rPr/>
            </w:pPr>
            <w:r>
              <w:rPr/>
              <w:t>2-1-4</w:t>
            </w:r>
            <w:r>
              <w:rPr/>
              <w:t>認識並欣賞周遭環境。</w:t>
            </w:r>
          </w:p>
          <w:p>
            <w:pPr>
              <w:pStyle w:val="Normal"/>
              <w:ind w:left="588" w:hanging="588"/>
              <w:rPr/>
            </w:pPr>
            <w:r>
              <w:rPr/>
              <w:t>3-1-1</w:t>
            </w:r>
            <w:r>
              <w:rPr/>
              <w:t>舉例說明自己參與的團體，並分享在團體中與他人相處的經驗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kern w:val="0"/>
              </w:rPr>
              <w:t>一、能認識校樹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。</w:t>
            </w:r>
          </w:p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二、能正確說出大王椰子樹的名稱及特徵。</w:t>
            </w:r>
          </w:p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三、透過校園巡禮觀察後，能找出校園裡最高大的樹。</w:t>
            </w:r>
          </w:p>
          <w:p>
            <w:pPr>
              <w:pStyle w:val="Style15"/>
              <w:rPr/>
            </w:pPr>
            <w:r>
              <w:rPr>
                <w:kern w:val="0"/>
              </w:rPr>
              <w:t>四、能用心聆聽同學的看法。</w:t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語文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生活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健康體育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數學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綜合活動</w:t>
            </w:r>
          </w:p>
        </w:tc>
      </w:tr>
      <w:tr>
        <w:trPr>
          <w:trHeight w:val="532" w:hRule="atLeast"/>
          <w:cantSplit w:val="true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動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節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資源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評量方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六大議題</w:t>
            </w:r>
          </w:p>
        </w:tc>
      </w:tr>
      <w:tr>
        <w:trPr>
          <w:trHeight w:val="1786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一、觀察與討論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  <w:r>
              <w:rPr>
                <w:kern w:val="0"/>
              </w:rPr>
              <w:t>引起動機</w:t>
            </w:r>
          </w:p>
          <w:p>
            <w:pPr>
              <w:pStyle w:val="Normal"/>
              <w:widowControl/>
              <w:spacing w:before="280" w:after="280"/>
              <w:ind w:left="1080" w:hanging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〈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ascii="新細明體;PMingLiU" w:hAnsi="新細明體;PMingLiU" w:cs="新細明體;PMingLiU"/>
                <w:kern w:val="0"/>
              </w:rPr>
              <w:t>〉你最喜歡哪一種樹？為什麼？</w:t>
            </w:r>
          </w:p>
          <w:p>
            <w:pPr>
              <w:pStyle w:val="Normal"/>
              <w:widowControl/>
              <w:spacing w:before="280" w:after="280"/>
              <w:ind w:firstLine="72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〈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〉你知道校園裡最高大的樹在哪裡嗎？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〈</w:t>
            </w: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〉你知道什麼是校樹嗎？ 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〈</w:t>
            </w: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ascii="新細明體;PMingLiU" w:hAnsi="新細明體;PMingLiU" w:cs="新細明體;PMingLiU"/>
                <w:kern w:val="0"/>
              </w:rPr>
              <w:t>〉在學校裡你知道哪一種樹是我們的校樹？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kern w:val="0"/>
              </w:rPr>
              <w:t>教師揭示本校大王椰子，引導兒童依據下列重點觀察，使其了解校樹有各種不同的特徵。</w:t>
            </w:r>
          </w:p>
          <w:p>
            <w:pPr>
              <w:pStyle w:val="Normal"/>
              <w:widowControl/>
              <w:spacing w:before="280" w:after="280"/>
              <w:ind w:left="84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常綠大喬木，株高</w:t>
            </w:r>
            <w:r>
              <w:rPr/>
              <w:t>20─30</w:t>
            </w:r>
            <w:r>
              <w:rPr/>
              <w:t>公尺。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樹幹單生，直立，光滑，中部有不規則的膨大。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葉頂生，有光澤，羽狀複葉。</w:t>
            </w:r>
            <w:r>
              <w:rPr/>
              <w:br/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雌雄同株，肉穗花序，花色白。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  <w:r>
              <w:rPr/>
              <w:t>（</w:t>
            </w:r>
            <w:r>
              <w:rPr/>
              <w:t>5</w:t>
            </w:r>
            <w:r>
              <w:rPr/>
              <w:t>）</w:t>
            </w:r>
            <w:r>
              <w:rPr/>
              <w:t>核果闊卵形，長</w:t>
            </w:r>
            <w:r>
              <w:rPr/>
              <w:t>1</w:t>
            </w:r>
            <w:r>
              <w:rPr/>
              <w:t>公分，小指頭般大。</w:t>
            </w:r>
            <w:r>
              <w:rPr/>
              <w:br/>
            </w:r>
            <w:r>
              <w:rPr/>
              <w:t>（</w:t>
            </w:r>
            <w:r>
              <w:rPr/>
              <w:t>6</w:t>
            </w:r>
            <w:r>
              <w:rPr/>
              <w:t>）</w:t>
            </w:r>
            <w:r>
              <w:rPr/>
              <w:t>種子略球形，長</w:t>
            </w:r>
            <w:r>
              <w:rPr/>
              <w:t>1.2</w:t>
            </w:r>
            <w:r>
              <w:rPr/>
              <w:t>公分。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教師綜合歸納整理。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rPr/>
            </w:pPr>
            <w:r>
              <w:rPr/>
              <w:t>二、實地觀察</w:t>
            </w:r>
          </w:p>
          <w:p>
            <w:pPr>
              <w:pStyle w:val="Normal"/>
              <w:ind w:left="480" w:hanging="0"/>
              <w:rPr/>
            </w:pPr>
            <w:r>
              <w:rPr/>
              <w:t>1.</w:t>
            </w:r>
            <w:r>
              <w:rPr/>
              <w:t>教師將小朋友帶至校園。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/>
            </w:pPr>
            <w:r>
              <w:rPr/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帶領小朋友利用五官仔細觀察大王椰子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請小朋友就所觀察到的，畫下大王椰子樹樹形及特徵。</w:t>
            </w:r>
          </w:p>
          <w:p>
            <w:pPr>
              <w:pStyle w:val="Normal"/>
              <w:widowControl/>
              <w:spacing w:before="280" w:after="28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三、討論與演練（參觀的規則）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教師提出問題，可從問題中擇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演練。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1)</w:t>
            </w:r>
            <w:r>
              <w:rPr>
                <w:rFonts w:ascii="新細明體;PMingLiU" w:hAnsi="新細明體;PMingLiU" w:cs="新細明體;PMingLiU"/>
                <w:kern w:val="0"/>
              </w:rPr>
              <w:t>你們知道我們的校樹是什麼樹嗎？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2)</w:t>
            </w:r>
            <w:r>
              <w:rPr>
                <w:rFonts w:ascii="新細明體;PMingLiU" w:hAnsi="新細明體;PMingLiU" w:cs="新細明體;PMingLiU"/>
                <w:kern w:val="0"/>
              </w:rPr>
              <w:t>除了認識大王椰子之外，你們認識什麼校園裡植物？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3)</w:t>
            </w:r>
            <w:r>
              <w:rPr>
                <w:rFonts w:ascii="新細明體;PMingLiU" w:hAnsi="新細明體;PMingLiU" w:cs="新細明體;PMingLiU"/>
                <w:kern w:val="0"/>
              </w:rPr>
              <w:t>校樹代表的意義是什麼？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4)</w:t>
            </w:r>
            <w:r>
              <w:rPr>
                <w:rFonts w:ascii="新細明體;PMingLiU" w:hAnsi="新細明體;PMingLiU" w:cs="新細明體;PMingLiU"/>
                <w:kern w:val="0"/>
              </w:rPr>
              <w:t>參觀時要怎麼樣表現，才是有禮貌的行為？</w:t>
            </w:r>
          </w:p>
          <w:p>
            <w:pPr>
              <w:pStyle w:val="Normal"/>
              <w:widowControl/>
              <w:spacing w:before="280" w:after="280"/>
              <w:ind w:left="10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☆</w:t>
            </w:r>
            <w:r>
              <w:rPr>
                <w:rFonts w:ascii="新細明體;PMingLiU" w:hAnsi="新細明體;PMingLiU" w:cs="新細明體;PMingLiU"/>
                <w:kern w:val="0"/>
              </w:rPr>
              <w:t>演練—配合問題立即練習：</w:t>
            </w:r>
          </w:p>
          <w:p>
            <w:pPr>
              <w:pStyle w:val="Normal"/>
              <w:widowControl/>
              <w:spacing w:before="280" w:after="280"/>
              <w:ind w:left="10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☆</w:t>
            </w:r>
            <w:r>
              <w:rPr>
                <w:rFonts w:ascii="新細明體;PMingLiU" w:hAnsi="新細明體;PMingLiU" w:cs="新細明體;PMingLiU"/>
                <w:kern w:val="0"/>
              </w:rPr>
              <w:t>舉手發言。</w:t>
            </w:r>
          </w:p>
          <w:p>
            <w:pPr>
              <w:pStyle w:val="Normal"/>
              <w:widowControl/>
              <w:spacing w:before="280" w:after="280"/>
              <w:ind w:left="10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☆</w:t>
            </w:r>
            <w:r>
              <w:rPr>
                <w:rFonts w:ascii="新細明體;PMingLiU" w:hAnsi="新細明體;PMingLiU" w:cs="新細明體;PMingLiU"/>
                <w:kern w:val="0"/>
              </w:rPr>
              <w:t>注意聽同學發表。</w:t>
            </w:r>
          </w:p>
          <w:p>
            <w:pPr>
              <w:pStyle w:val="Normal"/>
              <w:widowControl/>
              <w:spacing w:before="280" w:after="280"/>
              <w:ind w:left="10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☆</w:t>
            </w:r>
            <w:r>
              <w:rPr>
                <w:rFonts w:ascii="新細明體;PMingLiU" w:hAnsi="新細明體;PMingLiU" w:cs="新細明體;PMingLiU"/>
                <w:kern w:val="0"/>
              </w:rPr>
              <w:t>用心觀察。</w:t>
            </w:r>
          </w:p>
          <w:p>
            <w:pPr>
              <w:pStyle w:val="Normal"/>
              <w:widowControl/>
              <w:spacing w:before="280" w:after="28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四、綜合活動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. </w:t>
            </w:r>
            <w:r>
              <w:rPr>
                <w:rFonts w:ascii="新細明體;PMingLiU" w:hAnsi="新細明體;PMingLiU" w:cs="新細明體;PMingLiU"/>
                <w:kern w:val="0"/>
              </w:rPr>
              <w:t>教師做綜合整理與歸納。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2. </w:t>
            </w:r>
            <w:r>
              <w:rPr>
                <w:rFonts w:ascii="新細明體;PMingLiU" w:hAnsi="新細明體;PMingLiU" w:cs="新細明體;PMingLiU"/>
                <w:kern w:val="0"/>
              </w:rPr>
              <w:t>教師引導學生填寫學習單的活動內容。</w:t>
            </w:r>
          </w:p>
          <w:p>
            <w:pPr>
              <w:pStyle w:val="Normal"/>
              <w:widowControl/>
              <w:spacing w:before="0" w:after="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3. </w:t>
            </w:r>
            <w:r>
              <w:rPr>
                <w:rFonts w:ascii="新細明體;PMingLiU" w:hAnsi="新細明體;PMingLiU" w:cs="新細明體;PMingLiU"/>
                <w:kern w:val="0"/>
              </w:rPr>
              <w:t>完成學習單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80-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20</w:t>
            </w:r>
            <w:r>
              <w:rPr/>
              <w:t>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大王椰子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校園植物圖鑑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口語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行為檢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態度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實作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紙筆評量（學習單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環境教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2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兩性教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3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5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人權教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</w:tr>
    </w:tbl>
    <w:p>
      <w:pPr>
        <w:pStyle w:val="Normal"/>
        <w:widowControl/>
        <w:spacing w:before="280" w:after="280"/>
        <w:jc w:val="both"/>
        <w:rPr/>
      </w:pPr>
      <w:r>
        <w:rPr/>
      </w:r>
    </w:p>
    <w:p>
      <w:pPr>
        <w:pStyle w:val="Normal"/>
        <w:widowControl/>
        <w:spacing w:before="280" w:after="280"/>
        <w:jc w:val="both"/>
        <w:rPr/>
      </w:pPr>
      <w:r>
        <w:rPr/>
      </w:r>
    </w:p>
    <w:p>
      <w:pPr>
        <w:pStyle w:val="Normal"/>
        <w:widowControl/>
        <w:spacing w:before="280" w:after="280"/>
        <w:jc w:val="both"/>
        <w:rPr/>
      </w:pPr>
      <w:r>
        <w:rPr/>
      </w:r>
    </w:p>
    <w:p>
      <w:pPr>
        <w:pStyle w:val="Normal"/>
        <w:widowControl/>
        <w:spacing w:before="280" w:after="280"/>
        <w:jc w:val="both"/>
        <w:rPr/>
      </w:pPr>
      <w:r>
        <w:rPr/>
      </w:r>
    </w:p>
    <w:p>
      <w:pPr>
        <w:pStyle w:val="Normal"/>
        <w:widowControl/>
        <w:spacing w:before="280" w:after="280"/>
        <w:jc w:val="both"/>
        <w:rPr/>
      </w:pPr>
      <w:r>
        <w:rPr/>
      </w:r>
    </w:p>
    <w:p>
      <w:pPr>
        <w:pStyle w:val="Normal"/>
        <w:widowControl/>
        <w:spacing w:before="280" w:after="280"/>
        <w:jc w:val="both"/>
        <w:rPr/>
      </w:pPr>
      <w:r>
        <w:rPr/>
      </w:r>
    </w:p>
    <w:p>
      <w:pPr>
        <w:pStyle w:val="Normal"/>
        <w:widowControl/>
        <w:spacing w:before="280" w:after="280"/>
        <w:jc w:val="both"/>
        <w:rPr/>
      </w:pPr>
      <w:r>
        <w:rPr/>
      </w:r>
    </w:p>
    <w:p>
      <w:pPr>
        <w:pStyle w:val="Normal"/>
        <w:widowControl/>
        <w:spacing w:before="280" w:after="280"/>
        <w:jc w:val="both"/>
        <w:rPr/>
      </w:pPr>
      <w:r>
        <w:rPr/>
      </w:r>
    </w:p>
    <w:p>
      <w:pPr>
        <w:pStyle w:val="Normal"/>
        <w:widowControl/>
        <w:spacing w:before="280" w:after="280"/>
        <w:jc w:val="both"/>
        <w:rPr/>
      </w:pPr>
      <w:r>
        <w:rPr/>
      </w:r>
    </w:p>
    <w:p>
      <w:pPr>
        <w:pStyle w:val="Normal"/>
        <w:widowControl/>
        <w:spacing w:before="280" w:after="280"/>
        <w:jc w:val="both"/>
        <w:rPr/>
      </w:pPr>
      <w:r>
        <w:rPr/>
        <w:t>參考資料：</w:t>
      </w:r>
    </w:p>
    <w:tbl>
      <w:tblPr>
        <w:tblW w:w="145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3680"/>
        <w:gridCol w:w="1260"/>
        <w:gridCol w:w="7660"/>
      </w:tblGrid>
      <w:tr>
        <w:trPr>
          <w:trHeight w:val="897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distribut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eastAsia="超研澤新藝體;新細明體"/>
                <w:kern w:val="0"/>
                <w:sz w:val="36"/>
              </w:rPr>
              <w:t>植物名稱</w:t>
            </w:r>
            <w:r>
              <w:rPr>
                <w:rFonts w:ascii="新細明體;PMingLiU" w:hAnsi="新細明體;PMingLiU" w:cs="新細明體;PMingLiU"/>
                <w:kern w:val="0"/>
                <w:sz w:val="36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/>
                <w:kern w:val="0"/>
                <w:sz w:val="32"/>
              </w:rPr>
              <w:t>大王椰子</w:t>
            </w:r>
            <w:r>
              <w:rPr>
                <w:rFonts w:ascii="新細明體;PMingLiU" w:hAnsi="新細明體;PMingLiU" w:cs="新細明體;PMingLiU"/>
                <w:kern w:val="0"/>
                <w:sz w:val="3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distribut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eastAsia="超研澤新藝體;新細明體"/>
                <w:kern w:val="0"/>
                <w:sz w:val="36"/>
              </w:rPr>
              <w:t>科別</w:t>
            </w:r>
            <w:r>
              <w:rPr>
                <w:rFonts w:ascii="新細明體;PMingLiU" w:hAnsi="新細明體;PMingLiU" w:cs="新細明體;PMingLiU"/>
                <w:kern w:val="0"/>
                <w:sz w:val="36"/>
              </w:rPr>
              <w:t xml:space="preserve"> 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/>
                <w:kern w:val="0"/>
                <w:sz w:val="32"/>
              </w:rPr>
              <w:t>棕櫚科</w:t>
            </w:r>
            <w:r>
              <w:rPr>
                <w:rFonts w:ascii="新細明體;PMingLiU" w:hAnsi="新細明體;PMingLiU" w:cs="新細明體;PMingLiU"/>
                <w:kern w:val="0"/>
                <w:sz w:val="3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distribut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eastAsia="超研澤新藝體;新細明體"/>
                <w:kern w:val="0"/>
                <w:sz w:val="36"/>
              </w:rPr>
              <w:t>原產地</w:t>
            </w:r>
            <w:r>
              <w:rPr>
                <w:rFonts w:ascii="新細明體;PMingLiU" w:hAnsi="新細明體;PMingLiU" w:cs="新細明體;PMingLiU"/>
                <w:kern w:val="0"/>
                <w:sz w:val="36"/>
              </w:rPr>
              <w:t xml:space="preserve"> </w:t>
            </w:r>
          </w:p>
        </w:tc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/>
                <w:kern w:val="0"/>
                <w:sz w:val="32"/>
              </w:rPr>
              <w:t>巴拿馬、古巴、牙買加</w:t>
            </w:r>
            <w:r>
              <w:rPr>
                <w:rFonts w:ascii="新細明體;PMingLiU" w:hAnsi="新細明體;PMingLiU" w:cs="新細明體;PMingLiU"/>
                <w:kern w:val="0"/>
                <w:sz w:val="32"/>
              </w:rPr>
              <w:t xml:space="preserve"> </w:t>
            </w:r>
          </w:p>
        </w:tc>
      </w:tr>
      <w:tr>
        <w:trPr>
          <w:trHeight w:val="2313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distribut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eastAsia="超研澤新藝體;新細明體"/>
                <w:kern w:val="0"/>
                <w:sz w:val="36"/>
              </w:rPr>
              <w:t>性狀</w:t>
            </w:r>
            <w:r>
              <w:rPr>
                <w:rFonts w:ascii="新細明體;PMingLiU" w:hAnsi="新細明體;PMingLiU" w:cs="新細明體;PMingLiU"/>
                <w:kern w:val="0"/>
                <w:sz w:val="36"/>
              </w:rPr>
              <w:t xml:space="preserve"> </w:t>
            </w:r>
          </w:p>
        </w:tc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/>
                <w:kern w:val="0"/>
                <w:sz w:val="32"/>
              </w:rPr>
              <w:t>常綠大喬木</w:t>
            </w:r>
            <w:r>
              <w:rPr>
                <w:rFonts w:cs="新細明體;PMingLiU" w:ascii="新細明體;PMingLiU" w:hAnsi="新細明體;PMingLiU"/>
                <w:kern w:val="0"/>
                <w:sz w:val="32"/>
              </w:rPr>
              <w:t>(</w:t>
            </w:r>
            <w:r>
              <w:rPr>
                <w:rFonts w:cs="新細明體;PMingLiU"/>
                <w:kern w:val="0"/>
                <w:sz w:val="32"/>
              </w:rPr>
              <w:t>椰子類植物</w:t>
            </w:r>
            <w:r>
              <w:rPr>
                <w:rFonts w:cs="新細明體;PMingLiU" w:ascii="新細明體;PMingLiU" w:hAnsi="新細明體;PMingLiU"/>
                <w:kern w:val="0"/>
                <w:sz w:val="32"/>
              </w:rPr>
              <w:t>)</w:t>
            </w:r>
            <w:r>
              <w:rPr>
                <w:rFonts w:cs="新細明體;PMingLiU"/>
                <w:kern w:val="0"/>
                <w:sz w:val="32"/>
              </w:rPr>
              <w:t>，株高可達</w:t>
            </w:r>
            <w:r>
              <w:rPr>
                <w:rFonts w:cs="新細明體;PMingLiU" w:ascii="新細明體;PMingLiU" w:hAnsi="新細明體;PMingLiU"/>
                <w:kern w:val="0"/>
                <w:sz w:val="32"/>
              </w:rPr>
              <w:t>18~ 21</w:t>
            </w:r>
            <w:r>
              <w:rPr>
                <w:rFonts w:cs="新細明體;PMingLiU"/>
                <w:kern w:val="0"/>
                <w:sz w:val="32"/>
              </w:rPr>
              <w:t>公尺，單幹挺直，無分枝，光滑而中部有不規則的膨大。葉叢生於頂端，有綠色光澤，葉柄短，羽狀複葉，長達</w:t>
            </w:r>
            <w:r>
              <w:rPr>
                <w:rFonts w:cs="新細明體;PMingLiU" w:ascii="新細明體;PMingLiU" w:hAnsi="新細明體;PMingLiU"/>
                <w:kern w:val="0"/>
                <w:sz w:val="32"/>
              </w:rPr>
              <w:t>3</w:t>
            </w:r>
            <w:r>
              <w:rPr>
                <w:rFonts w:cs="新細明體;PMingLiU"/>
                <w:kern w:val="0"/>
                <w:sz w:val="32"/>
              </w:rPr>
              <w:t>公尺，小葉數多呈圓筒狀。花白色或乳白，雌雄同株，肉穗花序，自葉鞘外之</w:t>
            </w:r>
            <w:r>
              <w:rPr>
                <w:rFonts w:cs="新細明體;PMingLiU" w:ascii="新細明體;PMingLiU" w:hAnsi="新細明體;PMingLiU"/>
                <w:kern w:val="0"/>
                <w:sz w:val="32"/>
              </w:rPr>
              <w:br/>
            </w:r>
            <w:r>
              <w:rPr>
                <w:rFonts w:cs="新細明體;PMingLiU"/>
                <w:kern w:val="0"/>
                <w:sz w:val="32"/>
              </w:rPr>
              <w:t>基部抽出，佛燄苞未開花前呈球棒狀，果實紫色，小指般大，長橢圓形。</w:t>
            </w:r>
            <w:r>
              <w:rPr>
                <w:rFonts w:ascii="新細明體;PMingLiU" w:hAnsi="新細明體;PMingLiU" w:cs="新細明體;PMingLiU"/>
                <w:kern w:val="0"/>
                <w:sz w:val="32"/>
              </w:rPr>
              <w:t xml:space="preserve"> </w:t>
            </w:r>
          </w:p>
        </w:tc>
      </w:tr>
      <w:tr>
        <w:trPr>
          <w:trHeight w:val="1072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distribut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eastAsia="超研澤新藝體;新細明體"/>
                <w:kern w:val="0"/>
                <w:sz w:val="36"/>
              </w:rPr>
              <w:t>用途</w:t>
            </w:r>
            <w:r>
              <w:rPr>
                <w:rFonts w:ascii="新細明體;PMingLiU" w:hAnsi="新細明體;PMingLiU" w:cs="新細明體;PMingLiU"/>
                <w:kern w:val="0"/>
                <w:sz w:val="36"/>
              </w:rPr>
              <w:t xml:space="preserve"> </w:t>
            </w:r>
          </w:p>
        </w:tc>
        <w:tc>
          <w:tcPr>
            <w:tcW w:w="1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/>
                <w:kern w:val="0"/>
                <w:sz w:val="32"/>
              </w:rPr>
              <w:t>庭園樹或行道樹</w:t>
            </w:r>
          </w:p>
        </w:tc>
      </w:tr>
    </w:tbl>
    <w:p>
      <w:pPr>
        <w:sectPr>
          <w:footerReference w:type="default" r:id="rId27"/>
          <w:type w:val="nextPage"/>
          <w:pgSz w:orient="landscape" w:w="16838" w:h="11906"/>
          <w:pgMar w:left="1179" w:right="1797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7311390" cy="950531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1390" cy="950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795655</wp:posOffset>
                </wp:positionH>
                <wp:positionV relativeFrom="paragraph">
                  <wp:posOffset>1060450</wp:posOffset>
                </wp:positionV>
                <wp:extent cx="4923790" cy="78955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89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ind w:firstLine="144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48"/>
                                <w:szCs w:val="48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ㄒㄧㄠ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校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 xml:space="preserve"> 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ㄩㄢ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園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 xml:space="preserve"> 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ㄒㄧㄠ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 xml:space="preserve"> 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ㄏㄨ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畫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 xml:space="preserve"> 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ㄐㄧㄚ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家</w:t>
                                  </w:r>
                                </w:rubyBase>
                              </w:ruby>
                            </w:r>
                            <w:r/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144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80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ㄧ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一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ㄋㄧㄢ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〈  〉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ㄅㄢ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班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 xml:space="preserve"> 〈   〉 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ㄒㄧㄥ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ㄇㄧㄥ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名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〈             〉</w:t>
                            </w:r>
                          </w:p>
                          <w:tbl>
                            <w:tblPr>
                              <w:tblW w:w="7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408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7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;Arial Unicode MS" w:hAnsi="標楷體;Arial Unicode MS" w:eastAsia="標楷體;Arial Unicode MS" w:cs="標楷體;Arial Unicode M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標楷體;Arial Unicode MS" w:cs="標楷體;Arial Unicode MS" w:ascii="標楷體;Arial Unicode MS" w:hAnsi="標楷體;Arial Unicode MS"/>
                                      <w:sz w:val="32"/>
                                      <w:szCs w:val="32"/>
                                    </w:rPr>
                                    <w:t>◎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ㄒㄧㄠ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小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ㄆㄥ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朋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ㄧㄡ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友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，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ㄨㄛ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我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Noto Sans" w:hAnsi="Noto Sans"/>
                                            <w:sz w:val="21"/>
                                            <w:szCs w:val="24"/>
                                          </w:rPr>
                                          <w:t>˙ㄇㄣ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們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ㄧ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已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ㄐㄧㄥ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經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ㄎㄢ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看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ㄍㄨㄛ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過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、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ㄇㄛ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摸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ㄍㄨㄛ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過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、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ㄅㄠ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抱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ㄍㄨㄛ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過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10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標楷體" w:hAnsi="標楷體"/>
                                            <w:sz w:val="10"/>
                                            <w:szCs w:val="24"/>
                                          </w:rPr>
                                          <w:t>ㄉㄚ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大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10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標楷體" w:hAnsi="標楷體"/>
                                            <w:sz w:val="10"/>
                                            <w:szCs w:val="24"/>
                                          </w:rPr>
                                          <w:t>ㄨㄤ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王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10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標楷體" w:hAnsi="標楷體"/>
                                            <w:sz w:val="10"/>
                                            <w:szCs w:val="24"/>
                                          </w:rPr>
                                          <w:t>ㄧㄝ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椰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10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Noto Sans" w:hAnsi="Noto Sans"/>
                                            <w:sz w:val="21"/>
                                            <w:szCs w:val="24"/>
                                          </w:rPr>
                                          <w:t>˙ㄗ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子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10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標楷體" w:hAnsi="標楷體"/>
                                            <w:sz w:val="10"/>
                                            <w:szCs w:val="24"/>
                                          </w:rPr>
                                          <w:t>ㄕㄨ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樹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ㄏㄡ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後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，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ㄒㄧㄢ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現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ㄗㄞ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在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ㄑㄧㄥ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請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ㄋㄧ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你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ㄅㄚ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把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ㄉㄚ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大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ㄨㄤ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王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ㄧㄝ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椰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Noto Sans" w:hAnsi="Noto Sans"/>
                                            <w:sz w:val="21"/>
                                            <w:szCs w:val="24"/>
                                          </w:rPr>
                                          <w:t>‧ㄗ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子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ㄕㄨ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樹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標楷體" w:hAnsi="標楷體"/>
                                            <w:sz w:val="9"/>
                                            <w:szCs w:val="24"/>
                                          </w:rPr>
                                          <w:t>ㄏㄨㄚ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畫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標楷體" w:hAnsi="標楷體"/>
                                            <w:sz w:val="9"/>
                                            <w:szCs w:val="24"/>
                                          </w:rPr>
                                          <w:t>ㄒㄧㄚ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下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標楷體" w:hAnsi="標楷體"/>
                                            <w:sz w:val="9"/>
                                            <w:szCs w:val="24"/>
                                          </w:rPr>
                                          <w:t>ㄌㄞ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來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。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ㄎㄜ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可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ㄧ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以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ㄐㄧㄚ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加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ㄕㄤ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上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ㄅㄟ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背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ㄐㄧㄥ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景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，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ㄖㄤ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讓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ㄋㄧ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你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Noto Sans" w:hAnsi="Noto Sans"/>
                                            <w:sz w:val="21"/>
                                            <w:szCs w:val="24"/>
                                          </w:rPr>
                                          <w:t>˙ㄉㄜ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的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ㄉㄚ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大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ㄨㄤ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王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ㄧㄝ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椰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Noto Sans" w:hAnsi="Noto Sans"/>
                                            <w:sz w:val="21"/>
                                            <w:szCs w:val="24"/>
                                          </w:rPr>
                                          <w:t>˙ㄗ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子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ㄎㄢ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看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ㄑㄧˇ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起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ㄌㄞ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來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ㄍㄥ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更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ㄍㄠ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高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ㄉㄚˋ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大</w:t>
                                        </w:r>
                                        <w:r/>
                                      </w:rubyBase>
                                    </w:ruby>
                                  </w:r>
                                  <w:r/>
                                  <w:r>
                                    <w:ruby>
                                      <w:rubyPr>
                                        <w:rubyAlign w:val="left"/>
                                        <w:hps w:val="9"/>
                                        <w:hpsRaise w:val="32"/>
                                        <w:hpsBaseText w:val="32"/>
                                        <w:lid w:val="zh-TW"/>
                                      </w:rubyPr>
                                      <w:rt>
                                        <w:r>
                                          <w:rPr>
                                            <w:rFonts w:ascii="新細明體" w:hAnsi="新細明體"/>
                                            <w:sz w:val="9"/>
                                            <w:szCs w:val="24"/>
                                          </w:rPr>
                                          <w:t>ㄛ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rFonts w:ascii="標楷體;Arial Unicode MS" w:hAnsi="標楷體;Arial Unicode MS" w:cs="標楷體;Arial Unicode MS" w:eastAsia="標楷體;Arial Unicode MS"/>
                                            <w:sz w:val="32"/>
                                            <w:szCs w:val="32"/>
                                          </w:rPr>
                                          <w:t>喔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！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21.7pt;mso-wrap-distance-left:9.05pt;mso-wrap-distance-right:9.05pt;mso-wrap-distance-top:0pt;mso-wrap-distance-bottom:0pt;margin-top:83.5pt;mso-position-vertical-relative:text;margin-left:62.65pt;mso-position-horizontal-relative:margin">
                <v:textbox>
                  <w:txbxContent>
                    <w:p>
                      <w:pPr>
                        <w:pStyle w:val="Normal"/>
                        <w:spacing w:lineRule="exact" w:line="400"/>
                        <w:ind w:firstLine="1440"/>
                        <w:rPr>
                          <w:rFonts w:ascii="標楷體;Arial Unicode MS" w:hAnsi="標楷體;Arial Unicode MS" w:eastAsia="標楷體;Arial Unicode MS" w:cs="標楷體;Arial Unicode MS"/>
                          <w:sz w:val="48"/>
                          <w:szCs w:val="48"/>
                        </w:rPr>
                      </w:pPr>
                      <w:r/>
                      <w:r>
                        <w:ruby>
                          <w:rubyPr>
                            <w:rubyAlign w:val="left"/>
                            <w:hps w:val="9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9"/>
                                <w:szCs w:val="24"/>
                              </w:rPr>
                              <w:t>ㄒㄧㄠ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校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48"/>
                          <w:szCs w:val="48"/>
                        </w:rPr>
                        <w:t xml:space="preserve"> </w:t>
                      </w:r>
                      <w:r/>
                      <w:r>
                        <w:ruby>
                          <w:rubyPr>
                            <w:rubyAlign w:val="left"/>
                            <w:hps w:val="9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9"/>
                                <w:szCs w:val="24"/>
                              </w:rPr>
                              <w:t>ㄩㄢ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園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48"/>
                          <w:szCs w:val="48"/>
                        </w:rPr>
                        <w:t xml:space="preserve"> </w:t>
                      </w:r>
                      <w:r/>
                      <w:r>
                        <w:ruby>
                          <w:rubyPr>
                            <w:rubyAlign w:val="left"/>
                            <w:hps w:val="9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9"/>
                                <w:szCs w:val="24"/>
                              </w:rPr>
                              <w:t>ㄒㄧㄠ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小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48"/>
                          <w:szCs w:val="48"/>
                        </w:rPr>
                        <w:t xml:space="preserve"> </w:t>
                      </w:r>
                      <w:r/>
                      <w:r>
                        <w:ruby>
                          <w:rubyPr>
                            <w:rubyAlign w:val="left"/>
                            <w:hps w:val="9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9"/>
                                <w:szCs w:val="24"/>
                              </w:rPr>
                              <w:t>ㄏㄨㄚ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畫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48"/>
                          <w:szCs w:val="48"/>
                        </w:rPr>
                        <w:t xml:space="preserve"> </w:t>
                      </w:r>
                      <w:r/>
                      <w:r>
                        <w:ruby>
                          <w:rubyPr>
                            <w:rubyAlign w:val="left"/>
                            <w:hps w:val="9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9"/>
                                <w:szCs w:val="24"/>
                              </w:rPr>
                              <w:t>ㄐㄧㄚ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家</w:t>
                            </w:r>
                          </w:rubyBase>
                        </w:ruby>
                      </w:r>
                      <w:r/>
                    </w:p>
                    <w:p>
                      <w:pPr>
                        <w:pStyle w:val="Normal"/>
                        <w:spacing w:lineRule="exact" w:line="400"/>
                        <w:ind w:firstLine="1440"/>
                        <w:rPr>
                          <w:rFonts w:ascii="標楷體;Arial Unicode MS" w:hAnsi="標楷體;Arial Unicode MS" w:eastAsia="標楷體;Arial Unicode MS" w:cs="標楷體;Arial Unicode MS"/>
                          <w:sz w:val="48"/>
                          <w:szCs w:val="48"/>
                        </w:rPr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ind w:firstLine="800"/>
                        <w:rPr/>
                      </w:pPr>
                      <w:r/>
                      <w:r>
                        <w:ruby>
                          <w:rubyPr>
                            <w:rubyAlign w:val="left"/>
                            <w:hps w:val="9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9"/>
                                <w:szCs w:val="24"/>
                              </w:rPr>
                              <w:t>ㄧ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一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9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9"/>
                                <w:szCs w:val="24"/>
                              </w:rPr>
                              <w:t>ㄋㄧㄢ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年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〈  〉</w:t>
                      </w:r>
                      <w:r/>
                      <w:r>
                        <w:ruby>
                          <w:rubyPr>
                            <w:rubyAlign w:val="left"/>
                            <w:hps w:val="9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9"/>
                                <w:szCs w:val="24"/>
                              </w:rPr>
                              <w:t>ㄅㄢ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班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 xml:space="preserve"> 〈   〉 </w:t>
                      </w:r>
                      <w:r/>
                      <w:r>
                        <w:ruby>
                          <w:rubyPr>
                            <w:rubyAlign w:val="left"/>
                            <w:hps w:val="9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9"/>
                                <w:szCs w:val="24"/>
                              </w:rPr>
                              <w:t>ㄒㄧㄥ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姓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9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9"/>
                                <w:szCs w:val="24"/>
                              </w:rPr>
                              <w:t>ㄇㄧㄥ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名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〈             〉</w:t>
                      </w:r>
                    </w:p>
                    <w:tbl>
                      <w:tblPr>
                        <w:tblW w:w="7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408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7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>◎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ㄒㄧㄠ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小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ㄆㄥ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ㄧㄡ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，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ㄨㄛ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我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ㄇㄣ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們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ㄧ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已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ㄐㄧㄥ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經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ㄎㄢ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ㄍㄨㄛ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過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、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ㄇㄛ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摸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ㄍㄨㄛ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過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、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ㄅㄠ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抱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ㄍㄨㄛ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過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10"/>
                                      <w:szCs w:val="24"/>
                                    </w:rPr>
                                    <w:t>ㄉ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10"/>
                                      <w:szCs w:val="24"/>
                                    </w:rPr>
                                    <w:t>ㄨㄤ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10"/>
                                      <w:szCs w:val="24"/>
                                    </w:rPr>
                                    <w:t>ㄧㄝ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椰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ㄗ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子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10"/>
                                      <w:szCs w:val="24"/>
                                    </w:rPr>
                                    <w:t>ㄕㄨ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樹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ㄏㄡ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後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，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ㄒㄧㄢ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現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ㄗㄞ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在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ㄑㄧㄥ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ㄋㄧ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你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ㄅㄚ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把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ㄉ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ㄨㄤ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ㄧㄝ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椰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‧ㄗ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子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ㄕㄨ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樹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9"/>
                                      <w:szCs w:val="24"/>
                                    </w:rPr>
                                    <w:t>ㄏㄨ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畫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9"/>
                                      <w:szCs w:val="24"/>
                                    </w:rPr>
                                    <w:t>ㄒㄧ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9"/>
                                      <w:szCs w:val="24"/>
                                    </w:rPr>
                                    <w:t>ㄌㄞ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來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。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ㄎㄜ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可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ㄧ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以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ㄐㄧㄚ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加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ㄕㄤ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上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ㄅㄟ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背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ㄐㄧㄥ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景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，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ㄖㄤ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讓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ㄋㄧ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你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ㄉ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的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ㄉ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ㄨㄤ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ㄧㄝ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椰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ㄗ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子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ㄎㄢ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ㄑㄧ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起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ㄌㄞ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來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ㄍㄥ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更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ㄍㄠ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高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ㄉ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9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9"/>
                                      <w:szCs w:val="24"/>
                                    </w:rPr>
                                    <w:t>ㄛ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喔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！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0"/>
          <w:type w:val="nextPage"/>
          <w:pgSz w:w="11906" w:h="16838"/>
          <w:pgMar w:left="1134" w:right="567" w:gutter="0" w:header="0" w:top="1797" w:footer="992" w:bottom="1179"/>
          <w:pgNumType w:fmt="decimal"/>
          <w:formProt w:val="false"/>
          <w:textDirection w:val="tbRl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7085330" cy="959675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330" cy="959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986155</wp:posOffset>
                </wp:positionH>
                <wp:positionV relativeFrom="paragraph">
                  <wp:posOffset>1138555</wp:posOffset>
                </wp:positionV>
                <wp:extent cx="5038090" cy="69811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48"/>
                                <w:szCs w:val="48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left"/>
                                  <w:hps w:val="16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16"/>
                                      <w:szCs w:val="24"/>
                                    </w:rPr>
                                    <w:t>ㄒㄧㄠ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校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6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16"/>
                                      <w:szCs w:val="24"/>
                                    </w:rPr>
                                    <w:t>ㄩㄢ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園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6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16"/>
                                      <w:szCs w:val="24"/>
                                    </w:rPr>
                                    <w:t>ㄌㄧ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裡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6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ㄉ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的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6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16"/>
                                      <w:szCs w:val="24"/>
                                    </w:rPr>
                                    <w:t>ㄉ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6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16"/>
                                      <w:szCs w:val="24"/>
                                    </w:rPr>
                                    <w:t>ㄐㄩ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巨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6"/>
                                  <w:hpsRaise w:val="48"/>
                                  <w:hpsBaseText w:val="48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標楷體" w:hAnsi="標楷體"/>
                                      <w:sz w:val="16"/>
                                      <w:szCs w:val="24"/>
                                    </w:rPr>
                                    <w:t>ㄖㄣ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48"/>
                                      <w:szCs w:val="48"/>
                                    </w:rPr>
                                    <w:t>人</w:t>
                                  </w:r>
                                </w:rubyBase>
                              </w:ruby>
                            </w:r>
                            <w:r/>
                          </w:p>
                          <w:p>
                            <w:pPr>
                              <w:pStyle w:val="Normal"/>
                              <w:spacing w:before="0" w:after="120"/>
                              <w:ind w:firstLine="480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left"/>
                                  <w:hps w:val="8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8"/>
                                      <w:szCs w:val="24"/>
                                    </w:rPr>
                                    <w:t>ㄧ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一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8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8"/>
                                      <w:szCs w:val="24"/>
                                    </w:rPr>
                                    <w:t>ㄋㄧㄢ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〈  〉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8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8"/>
                                      <w:szCs w:val="24"/>
                                    </w:rPr>
                                    <w:t>ㄅㄢ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班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〈  〉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8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8"/>
                                      <w:szCs w:val="24"/>
                                    </w:rPr>
                                    <w:t>ㄏㄠ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號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8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8"/>
                                      <w:szCs w:val="24"/>
                                    </w:rPr>
                                    <w:t>ㄒㄧㄥ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8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8"/>
                                      <w:szCs w:val="24"/>
                                    </w:rPr>
                                    <w:t>ㄇㄧㄥ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名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〈             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、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ㄨㄛ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我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ㄇㄣ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們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ㄉ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的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ㄒㄧㄠ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校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ㄕㄨ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樹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ㄕ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是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ㄕㄜ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什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ㄇ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麼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ㄕㄨ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樹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 xml:space="preserve">？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  <w:szCs w:val="32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ㄉㄚ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答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： 〈          〉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ㄕㄨ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樹</w:t>
                                  </w:r>
                                </w:rubyBase>
                              </w:ruby>
                            </w:r>
                            <w:r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、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ㄋㄧ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你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ㄗㄞ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在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ㄒㄧㄠ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校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ㄩㄢ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園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ㄌㄧ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裡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ㄧ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一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ㄍㄨㄥ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共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ㄓㄠ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找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ㄉㄠ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到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ㄐㄧ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幾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ㄎ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棵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ㄉ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ㄨㄤ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ㄧㄝ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椰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ㄗ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子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ㄕㄨ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樹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ㄋ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呢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ㄉㄚ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答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：〈  〉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ㄎ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棵</w:t>
                                  </w:r>
                                </w:rubyBase>
                              </w:ruby>
                            </w:r>
                            <w:r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、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ㄗ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仔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ㄒㄧ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細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ㄎㄢ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ㄎㄢ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，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ㄊㄚ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它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ㄉ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ㄩㄝ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約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ㄧㄡ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有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ㄐㄧ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幾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ㄘㄥ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層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ㄌㄡ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樓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ㄍㄠ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高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 xml:space="preserve">？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ㄉㄚ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答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：〈   〉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ㄘㄥ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層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ㄌㄡ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樓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ㄍㄠ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高</w:t>
                                  </w:r>
                                </w:rubyBase>
                              </w:ruby>
                            </w:r>
                            <w:r/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、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ㄉ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ㄨㄤ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ㄧㄝ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椰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ㄗ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子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ㄉ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的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ㄕㄨ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樹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ㄍㄢ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幹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ㄕ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是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ㄓ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直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ㄉ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的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，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ㄏㄞ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還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ㄕ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是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ㄨㄢ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彎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ㄨㄢ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彎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ㄑㄩ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曲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ㄑㄩ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曲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ㄉ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的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ㄉㄚ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答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：〈            〉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、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ㄋㄧˇ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你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ㄐㄩㄝ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覺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ㄉ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得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ㄉ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ㄨㄤ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ㄧㄝ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椰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ㄗ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子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，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ㄔㄨ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除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ㄌ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了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ㄒㄧㄤ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像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ㄍ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ㄉㄚ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大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ㄐㄩ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巨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ㄖㄣ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人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ㄨㄞ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外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，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ㄏㄞ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還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ㄒㄧㄤ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像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ㄕㄜ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什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Noto Sans" w:hAnsi="Noto Sans"/>
                                      <w:sz w:val="21"/>
                                      <w:szCs w:val="24"/>
                                    </w:rPr>
                                    <w:t>˙ㄇ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麼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ㄋㄜ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呢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 xml:space="preserve">？ 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/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ㄉㄚˊ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答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：</w:t>
                            </w:r>
                            <w:r/>
                            <w:r>
                              <w:ruby>
                                <w:rubyPr>
                                  <w:rubyAlign w:val="left"/>
                                  <w:hps w:val="10"/>
                                  <w:hpsRaise w:val="32"/>
                                  <w:hpsBaseText w:val="32"/>
                                  <w:lid w:val="zh-TW"/>
                                </w:rubyPr>
                                <w:rt>
                                  <w:r>
                                    <w:rPr>
                                      <w:rFonts w:ascii="新細明體" w:hAnsi="新細明體"/>
                                      <w:sz w:val="10"/>
                                      <w:szCs w:val="24"/>
                                    </w:rPr>
                                    <w:t>ㄒㄧㄤˋ</w:t>
                                  </w:r>
                                </w:rt>
                                <w:rubyBase>
                                  <w:r>
                                    <w:rPr>
                                      <w:rFonts w:ascii="標楷體;Arial Unicode MS" w:hAnsi="標楷體;Arial Unicode MS" w:cs="標楷體;Arial Unicode MS" w:eastAsia="標楷體;Arial Unicode MS"/>
                                      <w:sz w:val="32"/>
                                      <w:szCs w:val="32"/>
                                    </w:rPr>
                                    <w:t>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〈           　 〉，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2" w:firstLine="640"/>
                              <w:rPr/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 xml:space="preserve">〈                          〉。 </w:t>
                            </w: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49.7pt;mso-wrap-distance-left:9.05pt;mso-wrap-distance-right:9.05pt;mso-wrap-distance-top:0pt;mso-wrap-distance-bottom:0pt;margin-top:89.65pt;mso-position-vertical-relative:text;margin-left:77.65pt;mso-position-horizontal-relative:margin">
                <v:textbox>
                  <w:txbxContent>
                    <w:p>
                      <w:pPr>
                        <w:pStyle w:val="Normal"/>
                        <w:ind w:firstLine="1200"/>
                        <w:rPr>
                          <w:rFonts w:ascii="標楷體;Arial Unicode MS" w:hAnsi="標楷體;Arial Unicode MS" w:eastAsia="標楷體;Arial Unicode MS" w:cs="標楷體;Arial Unicode MS"/>
                          <w:sz w:val="48"/>
                          <w:szCs w:val="48"/>
                        </w:rPr>
                      </w:pPr>
                      <w:r/>
                      <w:r>
                        <w:ruby>
                          <w:rubyPr>
                            <w:rubyAlign w:val="left"/>
                            <w:hps w:val="16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標楷體" w:hAnsi="標楷體"/>
                                <w:sz w:val="16"/>
                                <w:szCs w:val="24"/>
                              </w:rPr>
                              <w:t>ㄒㄧㄠ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校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6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標楷體" w:hAnsi="標楷體"/>
                                <w:sz w:val="16"/>
                                <w:szCs w:val="24"/>
                              </w:rPr>
                              <w:t>ㄩㄢ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園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6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標楷體" w:hAnsi="標楷體"/>
                                <w:sz w:val="16"/>
                                <w:szCs w:val="24"/>
                              </w:rPr>
                              <w:t>ㄌㄧ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裡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6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ㄉ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的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6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標楷體" w:hAnsi="標楷體"/>
                                <w:sz w:val="16"/>
                                <w:szCs w:val="24"/>
                              </w:rPr>
                              <w:t>ㄉㄚ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大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6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標楷體" w:hAnsi="標楷體"/>
                                <w:sz w:val="16"/>
                                <w:szCs w:val="24"/>
                              </w:rPr>
                              <w:t>ㄐㄩ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巨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6"/>
                            <w:hpsRaise w:val="48"/>
                            <w:hpsBaseText w:val="48"/>
                            <w:lid w:val="zh-TW"/>
                          </w:rubyPr>
                          <w:rt>
                            <w:r>
                              <w:rPr>
                                <w:rFonts w:ascii="標楷體" w:hAnsi="標楷體"/>
                                <w:sz w:val="16"/>
                                <w:szCs w:val="24"/>
                              </w:rPr>
                              <w:t>ㄖㄣ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48"/>
                                <w:szCs w:val="48"/>
                              </w:rPr>
                              <w:t>人</w:t>
                            </w:r>
                          </w:rubyBase>
                        </w:ruby>
                      </w:r>
                      <w:r/>
                    </w:p>
                    <w:p>
                      <w:pPr>
                        <w:pStyle w:val="Normal"/>
                        <w:spacing w:before="0" w:after="120"/>
                        <w:ind w:firstLine="480"/>
                        <w:rPr/>
                      </w:pPr>
                      <w:r/>
                      <w:r>
                        <w:ruby>
                          <w:rubyPr>
                            <w:rubyAlign w:val="left"/>
                            <w:hps w:val="8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8"/>
                                <w:szCs w:val="24"/>
                              </w:rPr>
                              <w:t>ㄧ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一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8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8"/>
                                <w:szCs w:val="24"/>
                              </w:rPr>
                              <w:t>ㄋㄧㄢ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年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〈  〉</w:t>
                      </w:r>
                      <w:r/>
                      <w:r>
                        <w:ruby>
                          <w:rubyPr>
                            <w:rubyAlign w:val="left"/>
                            <w:hps w:val="8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8"/>
                                <w:szCs w:val="24"/>
                              </w:rPr>
                              <w:t>ㄅㄢ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班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〈  〉</w:t>
                      </w:r>
                      <w:r/>
                      <w:r>
                        <w:ruby>
                          <w:rubyPr>
                            <w:rubyAlign w:val="left"/>
                            <w:hps w:val="8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8"/>
                                <w:szCs w:val="24"/>
                              </w:rPr>
                              <w:t>ㄏㄠ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號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 xml:space="preserve">   </w:t>
                      </w:r>
                      <w:r/>
                      <w:r>
                        <w:ruby>
                          <w:rubyPr>
                            <w:rubyAlign w:val="left"/>
                            <w:hps w:val="8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8"/>
                                <w:szCs w:val="24"/>
                              </w:rPr>
                              <w:t>ㄒㄧㄥ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姓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8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8"/>
                                <w:szCs w:val="24"/>
                              </w:rPr>
                              <w:t>ㄇㄧㄥ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名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〈             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、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ㄨㄛ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我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ㄇㄣ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們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ㄉ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的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ㄒㄧㄠ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校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ㄕㄨ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樹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ㄕ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是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ㄕㄜ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什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ㄇ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麼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ㄕㄨ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樹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 xml:space="preserve">？ 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  <w:szCs w:val="32"/>
                        </w:rPr>
                      </w:pP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ㄉㄚ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答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： 〈          〉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ㄕㄨ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樹</w:t>
                            </w:r>
                          </w:rubyBase>
                        </w:ruby>
                      </w:r>
                      <w:r/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、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ㄋㄧ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你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ㄗㄞ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在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ㄒㄧㄠ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校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ㄩㄢ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園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ㄌㄧ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裡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ㄧ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一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ㄍㄨㄥ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共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ㄓㄠ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找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ㄉㄠ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到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ㄐㄧ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幾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ㄎ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棵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ㄉㄚ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大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ㄨㄤ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王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ㄧㄝ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椰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ㄗ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子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ㄕㄨ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樹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ㄋ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呢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？</w:t>
                      </w:r>
                    </w:p>
                    <w:p>
                      <w:pPr>
                        <w:pStyle w:val="Normal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  <w:t xml:space="preserve">   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ㄉㄚ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答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：〈  〉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ㄎ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棵</w:t>
                            </w:r>
                          </w:rubyBase>
                        </w:ruby>
                      </w:r>
                      <w:r/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、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ㄗ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仔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ㄒㄧ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細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ㄎㄢ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看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ㄎㄢ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看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，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ㄊㄚ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它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ㄉㄚ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大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ㄩㄝ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約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ㄧㄡ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有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ㄐㄧ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幾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ㄘㄥ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層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ㄌㄡ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樓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ㄍㄠ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高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 xml:space="preserve">？  </w:t>
                      </w:r>
                    </w:p>
                    <w:p>
                      <w:pPr>
                        <w:pStyle w:val="Normal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  <w:t xml:space="preserve">   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ㄉㄚ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答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：〈   〉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ㄘㄥ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層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ㄌㄡ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樓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ㄍㄠ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高</w:t>
                            </w:r>
                          </w:rubyBase>
                        </w:ruby>
                      </w:r>
                      <w:r/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  <w:t>4</w:t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、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ㄉㄚ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大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ㄨㄤ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王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ㄧㄝ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椰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ㄗ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子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ㄉ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的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ㄕㄨ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樹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ㄍㄢ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幹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ㄕ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是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ㄓ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直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ㄉ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的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，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ㄏㄞ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還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ㄕ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是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ㄨㄢ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彎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ㄨㄢ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彎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ㄑㄩ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曲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ㄑㄩ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曲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ㄉ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的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  <w:t xml:space="preserve">    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ㄉㄚ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答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：〈            〉</w:t>
                      </w:r>
                    </w:p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  <w:t>5</w:t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、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ㄋㄧˇ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你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ㄐㄩㄝ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覺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ㄉ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得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ㄉㄚ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大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ㄨㄤ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王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ㄧㄝ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椰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ㄗ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子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，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ㄔㄨ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除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ㄌ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了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ㄒㄧㄤ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像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ㄍ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個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ㄉㄚ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大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ㄐㄩ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巨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ㄖㄣ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人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ㄨㄞ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外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，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ㄏㄞ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還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ㄒㄧㄤ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像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ㄕㄜ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什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Noto Sans" w:hAnsi="Noto Sans"/>
                                <w:sz w:val="21"/>
                                <w:szCs w:val="24"/>
                              </w:rPr>
                              <w:t>˙ㄇ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麼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ㄋㄜ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呢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 xml:space="preserve">？ </w:t>
                      </w:r>
                    </w:p>
                    <w:p>
                      <w:pPr>
                        <w:pStyle w:val="Normal"/>
                        <w:ind w:left="480" w:hanging="480"/>
                        <w:rPr/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  <w:t xml:space="preserve">    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ㄉㄚˊ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答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：</w:t>
                      </w:r>
                      <w:r/>
                      <w:r>
                        <w:ruby>
                          <w:rubyPr>
                            <w:rubyAlign w:val="left"/>
                            <w:hps w:val="10"/>
                            <w:hpsRaise w:val="32"/>
                            <w:hpsBaseText w:val="32"/>
                            <w:lid w:val="zh-TW"/>
                          </w:rubyPr>
                          <w:rt>
                            <w:r>
                              <w:rPr>
                                <w:rFonts w:ascii="新細明體" w:hAnsi="新細明體"/>
                                <w:sz w:val="10"/>
                                <w:szCs w:val="24"/>
                              </w:rPr>
                              <w:t>ㄒㄧㄤˋ</w:t>
                            </w:r>
                          </w:rt>
                          <w:rubyBase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像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〈           　 〉，</w:t>
                      </w:r>
                    </w:p>
                    <w:p>
                      <w:pPr>
                        <w:pStyle w:val="Normal"/>
                        <w:ind w:left="480" w:hanging="48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482" w:firstLine="640"/>
                        <w:rPr/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 xml:space="preserve">〈                          〉。 </w:t>
                      </w: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both"/>
        <w:rPr/>
      </w:pPr>
      <w:r>
        <w:rPr/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"/>
        <w:gridCol w:w="1646"/>
        <w:gridCol w:w="1360"/>
        <w:gridCol w:w="6120"/>
        <w:gridCol w:w="580"/>
        <w:gridCol w:w="960"/>
        <w:gridCol w:w="342"/>
        <w:gridCol w:w="1303"/>
        <w:gridCol w:w="1303"/>
      </w:tblGrid>
      <w:tr>
        <w:trPr>
          <w:trHeight w:val="435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4" w:hanging="0"/>
              <w:jc w:val="center"/>
              <w:rPr/>
            </w:pPr>
            <w:r>
              <w:rPr/>
              <w:t>教學起訖日期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單元名稱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活動三【綠色精靈】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/>
            </w:pPr>
            <w:r>
              <w:rPr/>
              <w:t>設計者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一年級全體教師</w:t>
            </w:r>
          </w:p>
        </w:tc>
      </w:tr>
      <w:tr>
        <w:trPr>
          <w:trHeight w:val="43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節數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-3</w:t>
            </w:r>
            <w:r>
              <w:rPr/>
              <w:t>節</w:t>
            </w:r>
          </w:p>
        </w:tc>
      </w:tr>
      <w:tr>
        <w:trPr>
          <w:trHeight w:val="481" w:hRule="atLeast"/>
          <w:cantSplit w:val="true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標</w:t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統</w:t>
            </w:r>
            <w:r>
              <w:rPr>
                <w:rFonts w:eastAsia="Times New Roman"/>
              </w:rPr>
              <w:t xml:space="preserve"> </w:t>
            </w:r>
            <w:r>
              <w:rPr/>
              <w:t>整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關</w:t>
            </w:r>
            <w:r>
              <w:rPr>
                <w:rFonts w:eastAsia="Times New Roman"/>
              </w:rPr>
              <w:t xml:space="preserve"> </w:t>
            </w: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域</w:t>
            </w:r>
          </w:p>
        </w:tc>
      </w:tr>
      <w:tr>
        <w:trPr>
          <w:trHeight w:val="1046" w:hRule="atLeast"/>
          <w:cantSplit w:val="true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語文</w:t>
            </w:r>
          </w:p>
          <w:p>
            <w:pPr>
              <w:pStyle w:val="Normal"/>
              <w:ind w:left="960" w:hanging="960"/>
              <w:rPr/>
            </w:pPr>
            <w:r>
              <w:rPr/>
              <w:t xml:space="preserve">B1-2-4  </w:t>
            </w:r>
            <w:r>
              <w:rPr/>
              <w:t>能聽出別人所表達的意思，達成溝通的目的。</w:t>
            </w:r>
          </w:p>
          <w:p>
            <w:pPr>
              <w:pStyle w:val="Normal"/>
              <w:rPr/>
            </w:pPr>
            <w:r>
              <w:rPr/>
              <w:t xml:space="preserve">B1-2-10 </w:t>
            </w:r>
            <w:r>
              <w:rPr/>
              <w:t>能邊聆聽，邊思考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C1-1-1  </w:t>
            </w:r>
            <w:r>
              <w:rPr/>
              <w:t>能清楚明白的口述一件事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生活</w:t>
            </w:r>
          </w:p>
          <w:p>
            <w:pPr>
              <w:pStyle w:val="Normal"/>
              <w:ind w:left="588" w:hanging="588"/>
              <w:rPr/>
            </w:pPr>
            <w:r>
              <w:rPr/>
              <w:t>4-2-1</w:t>
            </w:r>
            <w:r>
              <w:rPr/>
              <w:t>藉由生活的經驗與體認，運用視覺藝術創作的形式，表現自己的感受和想法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綜合</w:t>
            </w:r>
          </w:p>
          <w:p>
            <w:pPr>
              <w:pStyle w:val="Normal"/>
              <w:ind w:left="588" w:hanging="588"/>
              <w:rPr/>
            </w:pPr>
            <w:r>
              <w:rPr/>
              <w:t>2-1-4</w:t>
            </w:r>
            <w:r>
              <w:rPr/>
              <w:t>認識並欣賞周遭環境。</w:t>
            </w:r>
          </w:p>
          <w:p>
            <w:pPr>
              <w:pStyle w:val="Normal"/>
              <w:ind w:left="588" w:hanging="588"/>
              <w:rPr/>
            </w:pPr>
            <w:r>
              <w:rPr/>
              <w:t>3-1-1</w:t>
            </w:r>
            <w:r>
              <w:rPr/>
              <w:t>舉例說明自己參與的團體，並分享在團體中與他人相處的經驗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認識菩提樹。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觀察菩提樹樹形、樹幹、樹葉及其生長情形。</w:t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語文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生活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健康體育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綜合活動</w:t>
            </w:r>
          </w:p>
        </w:tc>
      </w:tr>
      <w:tr>
        <w:trPr>
          <w:trHeight w:val="532" w:hRule="atLeast"/>
          <w:cantSplit w:val="true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動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節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資源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評量方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六大議題</w:t>
            </w:r>
          </w:p>
        </w:tc>
      </w:tr>
      <w:tr>
        <w:trPr>
          <w:trHeight w:val="1786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一、觀察與討論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  <w:r>
              <w:rPr>
                <w:kern w:val="0"/>
              </w:rPr>
              <w:t>問答：</w:t>
            </w:r>
          </w:p>
          <w:p>
            <w:pPr>
              <w:pStyle w:val="Normal"/>
              <w:widowControl/>
              <w:spacing w:before="280" w:after="280"/>
              <w:ind w:left="1080" w:hanging="36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1) </w:t>
            </w:r>
            <w:r>
              <w:rPr>
                <w:rFonts w:ascii="新細明體;PMingLiU" w:hAnsi="新細明體;PMingLiU" w:cs="新細明體;PMingLiU"/>
                <w:kern w:val="0"/>
              </w:rPr>
              <w:t>校園裡的植物你最喜歡哪一種？為什麼？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2) </w:t>
            </w:r>
            <w:r>
              <w:rPr>
                <w:rFonts w:ascii="新細明體;PMingLiU" w:hAnsi="新細明體;PMingLiU" w:cs="新細明體;PMingLiU"/>
                <w:kern w:val="0"/>
              </w:rPr>
              <w:t>我們知道大王椰子是我們的校樹，除了大王椰子，你還知道的樹有哪些？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3)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你聽過菩提樹嗎？你知道菩提樹的樣子嗎？ 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4) </w:t>
            </w:r>
            <w:r>
              <w:rPr>
                <w:rFonts w:ascii="新細明體;PMingLiU" w:hAnsi="新細明體;PMingLiU" w:cs="新細明體;PMingLiU"/>
                <w:kern w:val="0"/>
              </w:rPr>
              <w:t>菩提樹的特徵是什麼？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5)</w:t>
            </w:r>
            <w:r>
              <w:rPr>
                <w:rFonts w:ascii="新細明體;PMingLiU" w:hAnsi="新細明體;PMingLiU" w:cs="新細明體;PMingLiU"/>
                <w:kern w:val="0"/>
              </w:rPr>
              <w:t>下課的時候請你去找一找菩提樹在哪裡？</w:t>
            </w:r>
          </w:p>
          <w:p>
            <w:pPr>
              <w:pStyle w:val="Web"/>
              <w:rPr/>
            </w:pPr>
            <w:r>
              <w:rPr/>
              <w:t xml:space="preserve"> </w:t>
            </w:r>
          </w:p>
          <w:p>
            <w:pPr>
              <w:pStyle w:val="Normal"/>
              <w:widowControl/>
              <w:tabs>
                <w:tab w:val="clear" w:pos="480"/>
                <w:tab w:val="left" w:pos="720" w:leader="none"/>
              </w:tabs>
              <w:spacing w:before="280" w:after="280"/>
              <w:ind w:left="720" w:hanging="240"/>
              <w:jc w:val="both"/>
              <w:rPr/>
            </w:pPr>
            <w:r>
              <w:rPr>
                <w:kern w:val="0"/>
              </w:rPr>
              <w:t>2.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  <w:r>
              <w:rPr>
                <w:rFonts w:ascii="新細明體;PMingLiU" w:hAnsi="新細明體;PMingLiU" w:cs="新細明體;PMingLiU"/>
                <w:kern w:val="0"/>
              </w:rPr>
              <w:t>教師揭示菩提樹的圖片，引導兒童依據下列重點觀察，使其了解菩提樹各種不同的特徵。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</w:t>
            </w:r>
            <w:r>
              <w:rPr/>
              <w:t>落葉大喬木，株高</w:t>
            </w:r>
            <w:r>
              <w:rPr/>
              <w:t>10~20</w:t>
            </w:r>
            <w:r>
              <w:rPr/>
              <w:t>公尺。</w:t>
            </w:r>
            <w:r>
              <w:rPr/>
              <w:br/>
            </w: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樹幹粗而直，成波狀圓形樹冠。</w:t>
            </w:r>
            <w:r>
              <w:rPr/>
              <w:br/>
            </w: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葉有長柄，革質，心形，全緣，表面光滑，深綠色。</w:t>
            </w:r>
            <w:r>
              <w:rPr/>
              <w:br/>
            </w:r>
            <w:r>
              <w:rPr/>
              <w:t>（</w:t>
            </w:r>
            <w:r>
              <w:rPr/>
              <w:t>4</w:t>
            </w:r>
            <w:r>
              <w:rPr/>
              <w:t>）</w:t>
            </w:r>
            <w:r>
              <w:rPr/>
              <w:t>隱花果無梗，腋出，成對，扁球形，色暗紫。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教師綜合歸納整理。</w:t>
            </w:r>
          </w:p>
          <w:p>
            <w:pPr>
              <w:pStyle w:val="Normal"/>
              <w:rPr/>
            </w:pPr>
            <w:r>
              <w:rPr/>
              <w:t>二、實地觀察</w:t>
            </w:r>
          </w:p>
          <w:p>
            <w:pPr>
              <w:pStyle w:val="Style15"/>
              <w:ind w:left="480" w:hanging="0"/>
              <w:rPr/>
            </w:pPr>
            <w:r>
              <w:rPr/>
              <w:t>1.</w:t>
            </w:r>
            <w:r>
              <w:rPr/>
              <w:t>教師將小朋友帶至前庭。</w:t>
            </w:r>
          </w:p>
          <w:p>
            <w:pPr>
              <w:pStyle w:val="Style15"/>
              <w:ind w:left="480" w:hanging="0"/>
              <w:rPr/>
            </w:pPr>
            <w:r>
              <w:rPr/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帶領小朋友利用五官仔細觀察菩提樹。</w:t>
            </w:r>
          </w:p>
          <w:p>
            <w:pPr>
              <w:pStyle w:val="Style15"/>
              <w:ind w:left="48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仿照觀察大王椰子一樣，拓印樹皮並畫下菩提樹的樣子。</w:t>
            </w:r>
          </w:p>
          <w:p>
            <w:pPr>
              <w:pStyle w:val="Style15"/>
              <w:ind w:left="480" w:hanging="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  <w:p>
            <w:pPr>
              <w:pStyle w:val="Normal"/>
              <w:widowControl/>
              <w:spacing w:before="280" w:after="28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三、討論與演練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教師提出問題，可從問題中擇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ascii="新細明體;PMingLiU" w:hAnsi="新細明體;PMingLiU" w:cs="新細明體;PMingLiU"/>
                <w:kern w:val="0"/>
              </w:rPr>
              <w:t>演練。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1) </w:t>
            </w:r>
            <w:r>
              <w:rPr>
                <w:rFonts w:ascii="新細明體;PMingLiU" w:hAnsi="新細明體;PMingLiU" w:cs="新細明體;PMingLiU"/>
                <w:kern w:val="0"/>
              </w:rPr>
              <w:t>你們現在已經觀察過兩種樹，你知道他們的差別嗎？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2) </w:t>
            </w:r>
            <w:r>
              <w:rPr>
                <w:rFonts w:ascii="新細明體;PMingLiU" w:hAnsi="新細明體;PMingLiU" w:cs="新細明體;PMingLiU"/>
                <w:kern w:val="0"/>
              </w:rPr>
              <w:t>比較一下大王椰子和菩提樹的樹皮拓印和圖畫。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3) 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你比較這兩種樹的差別後，你覺得如果在你家的院子裡要種樹的話，你想種哪一種？ </w:t>
            </w:r>
          </w:p>
          <w:p>
            <w:pPr>
              <w:pStyle w:val="Normal"/>
              <w:widowControl/>
              <w:spacing w:before="280" w:after="280"/>
              <w:ind w:left="72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(4) </w:t>
            </w:r>
            <w:r>
              <w:rPr>
                <w:rFonts w:ascii="新細明體;PMingLiU" w:hAnsi="新細明體;PMingLiU" w:cs="新細明體;PMingLiU"/>
                <w:kern w:val="0"/>
              </w:rPr>
              <w:t>你知道為什麼我們的校樹是大王椰子，而不是菩提樹或其他樹嗎？</w:t>
            </w:r>
          </w:p>
          <w:p>
            <w:pPr>
              <w:pStyle w:val="Normal"/>
              <w:widowControl/>
              <w:spacing w:before="280" w:after="28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四、綜合活動</w:t>
            </w:r>
            <w:r>
              <w:rPr>
                <w:rFonts w:cs="新細明體;PMingLiU" w:ascii="新細明體;PMingLiU" w:hAnsi="新細明體;PMingLiU"/>
                <w:kern w:val="0"/>
              </w:rPr>
              <w:tab/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教師引導學生填寫學習單的活動內容。</w:t>
            </w:r>
          </w:p>
          <w:p>
            <w:pPr>
              <w:pStyle w:val="Normal"/>
              <w:widowControl/>
              <w:spacing w:before="280" w:after="28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教師做綜合整理與歸納。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完成學習單。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帶領小朋友到前庭，運用五官觀察菩提樹，並完成學習單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80-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20</w:t>
            </w:r>
            <w:r>
              <w:rPr/>
              <w:t>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一、校園中的菩提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、校園植物圖鑑</w:t>
            </w:r>
          </w:p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口語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行為檢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態度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實作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紙筆評量（學習單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環境教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2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2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兩性教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3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5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人權教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</w:tr>
    </w:tbl>
    <w:p>
      <w:pPr>
        <w:pStyle w:val="Normal"/>
        <w:widowControl/>
        <w:spacing w:before="280" w:after="280"/>
        <w:jc w:val="both"/>
        <w:rPr/>
      </w:pPr>
      <w:r>
        <w:rPr/>
      </w:r>
    </w:p>
    <w:p>
      <w:pPr>
        <w:pStyle w:val="Normal"/>
        <w:widowControl/>
        <w:spacing w:before="280" w:after="280"/>
        <w:jc w:val="both"/>
        <w:rPr/>
      </w:pPr>
      <w:r>
        <w:rPr/>
      </w:r>
    </w:p>
    <w:p>
      <w:pPr>
        <w:pStyle w:val="Normal"/>
        <w:widowControl/>
        <w:spacing w:before="280" w:after="280"/>
        <w:jc w:val="both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9"/>
        <w:gridCol w:w="9273"/>
      </w:tblGrid>
      <w:tr>
        <w:trPr/>
        <w:tc>
          <w:tcPr>
            <w:tcW w:w="4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drawing>
                <wp:inline distT="0" distB="0" distL="0" distR="0">
                  <wp:extent cx="2295525" cy="3057525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305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菩提樹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  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思維樹、畢缽羅樹、印度菩提樹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) </w:t>
            </w:r>
          </w:p>
          <w:p>
            <w:pPr>
              <w:pStyle w:val="Normal"/>
              <w:widowControl/>
              <w:spacing w:before="280" w:after="28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科別：</w:t>
            </w:r>
            <w:r>
              <w:rPr>
                <w:rFonts w:ascii="新細明體;PMingLiU" w:hAnsi="新細明體;PMingLiU" w:cs="新細明體;PMingLiU"/>
                <w:color w:val="0000FF"/>
                <w:kern w:val="0"/>
              </w:rPr>
              <w:t>桑科</w:t>
            </w:r>
          </w:p>
          <w:p>
            <w:pPr>
              <w:pStyle w:val="Normal"/>
              <w:widowControl/>
              <w:spacing w:before="0" w:after="0"/>
              <w:rPr/>
            </w:pPr>
            <w:r>
              <w:rPr>
                <w:rFonts w:ascii="新細明體;PMingLiU" w:hAnsi="新細明體;PMingLiU" w:cs="新細明體;PMingLiU"/>
                <w:color w:val="FF0000"/>
                <w:kern w:val="0"/>
              </w:rPr>
              <w:t>特徵</w:t>
            </w:r>
            <w:r>
              <w:rPr>
                <w:rFonts w:cs="新細明體;PMingLiU" w:ascii="新細明體;PMingLiU" w:hAnsi="新細明體;PMingLiU"/>
                <w:color w:val="0000FF"/>
                <w:kern w:val="0"/>
              </w:rPr>
              <w:t>:</w:t>
              <w:br/>
            </w:r>
            <w:r>
              <w:rPr>
                <w:rFonts w:cs="新細明體;PMingLiU" w:ascii="新細明體;PMingLiU" w:hAnsi="新細明體;PMingLiU"/>
                <w:kern w:val="0"/>
              </w:rPr>
              <w:t>1.</w:t>
            </w:r>
            <w:r>
              <w:rPr>
                <w:rFonts w:ascii="新細明體;PMingLiU" w:hAnsi="新細明體;PMingLiU" w:cs="新細明體;PMingLiU"/>
                <w:kern w:val="0"/>
              </w:rPr>
              <w:t>落葉大喬木，株高</w:t>
            </w:r>
            <w:r>
              <w:rPr>
                <w:rFonts w:cs="新細明體;PMingLiU" w:ascii="新細明體;PMingLiU" w:hAnsi="新細明體;PMingLiU"/>
                <w:kern w:val="0"/>
              </w:rPr>
              <w:t>10~20</w:t>
            </w:r>
            <w:r>
              <w:rPr>
                <w:rFonts w:ascii="新細明體;PMingLiU" w:hAnsi="新細明體;PMingLiU" w:cs="新細明體;PMingLiU"/>
                <w:kern w:val="0"/>
              </w:rPr>
              <w:t>公尺。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  <w:t>2.</w:t>
            </w:r>
            <w:r>
              <w:rPr>
                <w:rFonts w:ascii="新細明體;PMingLiU" w:hAnsi="新細明體;PMingLiU" w:cs="新細明體;PMingLiU"/>
                <w:kern w:val="0"/>
              </w:rPr>
              <w:t>樹幹粗而直，成波狀圓形樹冠。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  <w:t>3.</w:t>
            </w:r>
            <w:r>
              <w:rPr>
                <w:rFonts w:ascii="新細明體;PMingLiU" w:hAnsi="新細明體;PMingLiU" w:cs="新細明體;PMingLiU"/>
                <w:kern w:val="0"/>
              </w:rPr>
              <w:t>葉有長柄，革質，心形，全緣，表面光滑，深綠色。</w:t>
            </w:r>
            <w:r>
              <w:rPr>
                <w:rFonts w:cs="新細明體;PMingLiU" w:ascii="新細明體;PMingLiU" w:hAnsi="新細明體;PMingLiU"/>
                <w:kern w:val="0"/>
              </w:rPr>
              <w:br/>
              <w:t>4.</w:t>
            </w:r>
            <w:r>
              <w:rPr>
                <w:rFonts w:ascii="新細明體;PMingLiU" w:hAnsi="新細明體;PMingLiU" w:cs="新細明體;PMingLiU"/>
                <w:kern w:val="0"/>
              </w:rPr>
              <w:t>隱花果無梗，腋出，成對，扁球形，色暗紫。</w:t>
            </w:r>
          </w:p>
        </w:tc>
      </w:tr>
    </w:tbl>
    <w:p>
      <w:pPr>
        <w:sectPr>
          <w:footerReference w:type="default" r:id="rId32"/>
          <w:type w:val="nextPage"/>
          <w:pgSz w:orient="landscape" w:w="16838" w:h="11906"/>
          <w:pgMar w:left="1179" w:right="1797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35"/>
          <w:type w:val="nextPage"/>
          <w:pgSz w:w="11906" w:h="16838"/>
          <w:pgMar w:left="1134" w:right="1134" w:gutter="0" w:header="0" w:top="1179" w:footer="992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1524000</wp:posOffset>
            </wp:positionH>
            <wp:positionV relativeFrom="paragraph">
              <wp:posOffset>-9171940</wp:posOffset>
            </wp:positionV>
            <wp:extent cx="9067800" cy="1108710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52400</wp:posOffset>
            </wp:positionH>
            <wp:positionV relativeFrom="paragraph">
              <wp:posOffset>-114300</wp:posOffset>
            </wp:positionV>
            <wp:extent cx="6204585" cy="8268335"/>
            <wp:effectExtent l="0" t="0" r="0" b="0"/>
            <wp:wrapTight wrapText="bothSides">
              <wp:wrapPolygon edited="0">
                <wp:start x="-37" y="0"/>
                <wp:lineTo x="-37" y="21563"/>
                <wp:lineTo x="21599" y="21563"/>
                <wp:lineTo x="21599" y="0"/>
                <wp:lineTo x="-37" y="0"/>
              </wp:wrapPolygon>
            </wp:wrapTight>
            <wp:docPr id="25" name="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20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before="280" w:after="280"/>
        <w:jc w:val="both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tbl>
      <w:tblPr>
        <w:tblW w:w="145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2"/>
        <w:gridCol w:w="1646"/>
        <w:gridCol w:w="1360"/>
        <w:gridCol w:w="6120"/>
        <w:gridCol w:w="580"/>
        <w:gridCol w:w="960"/>
        <w:gridCol w:w="342"/>
        <w:gridCol w:w="1303"/>
        <w:gridCol w:w="1303"/>
      </w:tblGrid>
      <w:tr>
        <w:trPr>
          <w:trHeight w:val="435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4" w:hanging="0"/>
              <w:jc w:val="center"/>
              <w:rPr/>
            </w:pPr>
            <w:r>
              <w:rPr/>
              <w:t>教學起訖日期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單元名稱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活動四【落葉變變變】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rPr/>
            </w:pPr>
            <w:r>
              <w:rPr/>
              <w:t>設計者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一年級全體教師</w:t>
            </w:r>
          </w:p>
        </w:tc>
      </w:tr>
      <w:tr>
        <w:trPr>
          <w:trHeight w:val="436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節數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-3</w:t>
            </w:r>
            <w:r>
              <w:rPr/>
              <w:t>節</w:t>
            </w:r>
          </w:p>
        </w:tc>
      </w:tr>
      <w:tr>
        <w:trPr>
          <w:trHeight w:val="481" w:hRule="atLeast"/>
          <w:cantSplit w:val="true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能</w:t>
            </w:r>
            <w:r>
              <w:rPr>
                <w:rFonts w:eastAsia="Times New Roman"/>
              </w:rPr>
              <w:t xml:space="preserve"> </w:t>
            </w:r>
            <w:r>
              <w:rPr/>
              <w:t>力</w:t>
            </w:r>
            <w:r>
              <w:rPr>
                <w:rFonts w:eastAsia="Times New Roman"/>
              </w:rPr>
              <w:t xml:space="preserve"> </w:t>
            </w: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標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標</w:t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統</w:t>
            </w:r>
            <w:r>
              <w:rPr>
                <w:rFonts w:eastAsia="Times New Roman"/>
              </w:rPr>
              <w:t xml:space="preserve"> </w:t>
            </w:r>
            <w:r>
              <w:rPr/>
              <w:t>整</w:t>
            </w:r>
            <w:r>
              <w:rPr>
                <w:rFonts w:eastAsia="Times New Roman"/>
              </w:rPr>
              <w:t xml:space="preserve"> </w:t>
            </w:r>
            <w:r>
              <w:rPr/>
              <w:t>相</w:t>
            </w:r>
            <w:r>
              <w:rPr>
                <w:rFonts w:eastAsia="Times New Roman"/>
              </w:rPr>
              <w:t xml:space="preserve"> </w:t>
            </w:r>
            <w:r>
              <w:rPr/>
              <w:t>關</w:t>
            </w:r>
            <w:r>
              <w:rPr>
                <w:rFonts w:eastAsia="Times New Roman"/>
              </w:rPr>
              <w:t xml:space="preserve"> </w:t>
            </w:r>
            <w:r>
              <w:rPr/>
              <w:t>領</w:t>
            </w:r>
            <w:r>
              <w:rPr>
                <w:rFonts w:eastAsia="Times New Roman"/>
              </w:rPr>
              <w:t xml:space="preserve"> </w:t>
            </w:r>
            <w:r>
              <w:rPr/>
              <w:t>域</w:t>
            </w:r>
          </w:p>
        </w:tc>
      </w:tr>
      <w:tr>
        <w:trPr>
          <w:trHeight w:val="1046" w:hRule="atLeast"/>
          <w:cantSplit w:val="true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語文</w:t>
            </w:r>
          </w:p>
          <w:p>
            <w:pPr>
              <w:pStyle w:val="Normal"/>
              <w:ind w:left="960" w:hanging="960"/>
              <w:rPr/>
            </w:pPr>
            <w:r>
              <w:rPr/>
              <w:t xml:space="preserve">B1-2-4  </w:t>
            </w:r>
            <w:r>
              <w:rPr/>
              <w:t>能聽出別人所表達的意思，達成溝通的目的。</w:t>
            </w:r>
          </w:p>
          <w:p>
            <w:pPr>
              <w:pStyle w:val="Normal"/>
              <w:rPr/>
            </w:pPr>
            <w:r>
              <w:rPr/>
              <w:t xml:space="preserve">B1-2-10 </w:t>
            </w:r>
            <w:r>
              <w:rPr/>
              <w:t>能邊聆聽，邊思考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C1-1-1  </w:t>
            </w:r>
            <w:r>
              <w:rPr/>
              <w:t>能清楚明白的口述一件事。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生活</w:t>
            </w:r>
          </w:p>
          <w:p>
            <w:pPr>
              <w:pStyle w:val="Normal"/>
              <w:rPr/>
            </w:pPr>
            <w:r>
              <w:rPr/>
              <w:t>1-1-3</w:t>
            </w:r>
            <w:r>
              <w:rPr/>
              <w:t>能瞭解個體動作能力的發展順序。</w:t>
            </w:r>
          </w:p>
          <w:p>
            <w:pPr>
              <w:pStyle w:val="Normal"/>
              <w:rPr/>
            </w:pPr>
            <w:r>
              <w:rPr/>
              <w:t>3-1-3</w:t>
            </w:r>
            <w:r>
              <w:rPr/>
              <w:t>表現出操作器材的基本動作能力。</w:t>
            </w:r>
          </w:p>
          <w:p>
            <w:pPr>
              <w:pStyle w:val="Normal"/>
              <w:ind w:left="588" w:hanging="588"/>
              <w:rPr/>
            </w:pPr>
            <w:r>
              <w:rPr/>
              <w:t>4-2-1</w:t>
            </w:r>
            <w:r>
              <w:rPr/>
              <w:t>藉由生活的經驗與體認，運用視覺藝術創作的形式，表現自己的感受和想法。</w:t>
            </w:r>
          </w:p>
          <w:p>
            <w:pPr>
              <w:pStyle w:val="Normal"/>
              <w:rPr/>
            </w:pPr>
            <w:r>
              <w:rPr/>
              <w:t>4-2-2</w:t>
            </w:r>
            <w:r>
              <w:rPr/>
              <w:t>嘗試各種媒材，引發豐富的想像力，以從事基礎性視覺藝術活動，感受創作的喜悅和樂趣，在音樂活動中，使用人聲、肢體動作和簡易的樂器進行創作。生活</w:t>
            </w:r>
          </w:p>
          <w:p>
            <w:pPr>
              <w:pStyle w:val="Normal"/>
              <w:ind w:left="588" w:hanging="588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綜合</w:t>
            </w:r>
          </w:p>
          <w:p>
            <w:pPr>
              <w:pStyle w:val="Normal"/>
              <w:ind w:left="588" w:hanging="588"/>
              <w:rPr/>
            </w:pPr>
            <w:r>
              <w:rPr/>
              <w:t>2-1-4</w:t>
            </w:r>
            <w:r>
              <w:rPr/>
              <w:t>認識並欣賞周遭環境。</w:t>
            </w:r>
          </w:p>
          <w:p>
            <w:pPr>
              <w:pStyle w:val="Normal"/>
              <w:ind w:left="588" w:hanging="588"/>
              <w:rPr/>
            </w:pPr>
            <w:r>
              <w:rPr/>
              <w:t>3-1-1</w:t>
            </w:r>
            <w:r>
              <w:rPr/>
              <w:t>舉例說明自己參與的團體，並分享在團體中與他人相處的經驗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480" w:hanging="4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一、運用上次蒐集的落葉，分組製作一棵大樹，或選擇自己利用上次蒐集的落葉拼貼成一隻孔雀。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二、認識樹的根、莖、葉三部份</w:t>
            </w:r>
          </w:p>
        </w:tc>
        <w:tc>
          <w:tcPr>
            <w:tcW w:w="4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語文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生活</w:t>
            </w:r>
          </w:p>
          <w:p>
            <w:pPr>
              <w:pStyle w:val="Normal"/>
              <w:widowControl/>
              <w:spacing w:lineRule="exact" w:line="320"/>
              <w:ind w:left="240" w:hanging="240"/>
              <w:jc w:val="both"/>
              <w:rPr/>
            </w:pPr>
            <w:r>
              <w:rPr/>
              <w:t>健康體育</w:t>
            </w:r>
          </w:p>
          <w:p>
            <w:pPr>
              <w:pStyle w:val="Normal"/>
              <w:widowControl/>
              <w:spacing w:lineRule="exact" w:line="320"/>
              <w:jc w:val="both"/>
              <w:rPr/>
            </w:pPr>
            <w:r>
              <w:rPr/>
              <w:t>綜合活動</w:t>
            </w:r>
          </w:p>
        </w:tc>
      </w:tr>
      <w:tr>
        <w:trPr>
          <w:trHeight w:val="532" w:hRule="atLeast"/>
          <w:cantSplit w:val="true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學</w:t>
            </w:r>
            <w:r>
              <w:rPr>
                <w:rFonts w:eastAsia="Times New Roman"/>
              </w:rPr>
              <w:t xml:space="preserve"> </w:t>
            </w:r>
            <w:r>
              <w:rPr/>
              <w:t>活</w:t>
            </w:r>
            <w:r>
              <w:rPr>
                <w:rFonts w:eastAsia="Times New Roman"/>
              </w:rPr>
              <w:t xml:space="preserve"> </w:t>
            </w:r>
            <w:r>
              <w:rPr/>
              <w:t>動</w:t>
            </w:r>
            <w:r>
              <w:rPr>
                <w:rFonts w:eastAsia="Times New Roman"/>
              </w:rPr>
              <w:t xml:space="preserve"> </w:t>
            </w:r>
            <w:r>
              <w:rPr/>
              <w:t>重</w:t>
            </w:r>
            <w:r>
              <w:rPr>
                <w:rFonts w:eastAsia="Times New Roman"/>
              </w:rPr>
              <w:t xml:space="preserve"> </w:t>
            </w:r>
            <w:r>
              <w:rPr/>
              <w:t>點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節數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學資源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評量方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六大議題</w:t>
            </w:r>
          </w:p>
        </w:tc>
      </w:tr>
      <w:tr>
        <w:trPr>
          <w:trHeight w:val="2685" w:hRule="atLeast"/>
        </w:trPr>
        <w:tc>
          <w:tcPr>
            <w:tcW w:w="10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一、引起動機</w:t>
            </w:r>
          </w:p>
          <w:p>
            <w:pPr>
              <w:pStyle w:val="Normal"/>
              <w:ind w:left="480" w:hanging="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.</w:t>
            </w:r>
            <w:r>
              <w:rPr>
                <w:rFonts w:ascii="細明體;MingLiU" w:hAnsi="細明體;MingLiU" w:eastAsia="細明體;MingLiU"/>
              </w:rPr>
              <w:t>教師提問：</w:t>
            </w:r>
          </w:p>
          <w:p>
            <w:pPr>
              <w:pStyle w:val="Normal"/>
              <w:ind w:left="773" w:hanging="53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(1)</w:t>
            </w:r>
            <w:r>
              <w:rPr>
                <w:rFonts w:ascii="細明體;MingLiU" w:hAnsi="細明體;MingLiU" w:eastAsia="細明體;MingLiU"/>
              </w:rPr>
              <w:t>到了秋天，你發現樹葉有什麼樣的變化呢？</w:t>
            </w:r>
          </w:p>
          <w:p>
            <w:pPr>
              <w:pStyle w:val="Normal"/>
              <w:ind w:left="480" w:firstLine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(2)</w:t>
            </w:r>
            <w:r>
              <w:rPr>
                <w:rFonts w:ascii="細明體;MingLiU" w:hAnsi="細明體;MingLiU" w:eastAsia="細明體;MingLiU"/>
              </w:rPr>
              <w:t>樹葉的顏色有那些？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</w:rPr>
              <w:t>教師歸納兒童回答的內容，說明到了秋天，樹葉的變化情形。</w:t>
            </w:r>
          </w:p>
          <w:p>
            <w:pPr>
              <w:pStyle w:val="Normal"/>
              <w:spacing w:lineRule="exact" w:line="32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二、發展活動</w:t>
            </w:r>
          </w:p>
          <w:p>
            <w:pPr>
              <w:pStyle w:val="Normal"/>
              <w:ind w:left="480" w:hanging="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</w:t>
            </w:r>
            <w:r>
              <w:rPr>
                <w:rFonts w:ascii="細明體;MingLiU" w:hAnsi="細明體;MingLiU" w:eastAsia="細明體;MingLiU"/>
              </w:rPr>
              <w:t>教師先將兒童意願調查完再分團體組別及個人組別。</w:t>
            </w:r>
          </w:p>
          <w:p>
            <w:pPr>
              <w:pStyle w:val="Normal"/>
              <w:ind w:left="658" w:hanging="178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</w:rPr>
              <w:t>教師說明活動主題：每組完成一顆秋天的樹〈或每人完成一隻孔雀〉。</w:t>
            </w:r>
          </w:p>
          <w:p>
            <w:pPr>
              <w:pStyle w:val="Normal"/>
              <w:ind w:left="720" w:hanging="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(1)</w:t>
            </w:r>
            <w:r>
              <w:rPr>
                <w:rFonts w:ascii="細明體;MingLiU" w:hAnsi="細明體;MingLiU" w:eastAsia="細明體;MingLiU"/>
              </w:rPr>
              <w:t>教師發給每組一張半開書面紙〈或一張學習單〉。</w:t>
            </w:r>
          </w:p>
          <w:p>
            <w:pPr>
              <w:pStyle w:val="Normal"/>
              <w:ind w:left="960" w:hanging="24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(2)</w:t>
            </w:r>
            <w:r>
              <w:rPr>
                <w:rFonts w:ascii="細明體;MingLiU" w:hAnsi="細明體;MingLiU" w:eastAsia="細明體;MingLiU"/>
              </w:rPr>
              <w:t>請兒童拿出自己準備的材料及用具。</w:t>
            </w:r>
          </w:p>
          <w:p>
            <w:pPr>
              <w:pStyle w:val="Normal"/>
              <w:ind w:left="658" w:hanging="178"/>
              <w:rPr>
                <w:rFonts w:ascii="細明體;MingLiU" w:hAnsi="細明體;MingLiU" w:eastAsia="細明體;MingLiU"/>
                <w:shd w:fill="D8D8D8" w:val="clear"/>
              </w:rPr>
            </w:pPr>
            <w:r>
              <w:rPr>
                <w:rFonts w:eastAsia="細明體;MingLiU" w:ascii="細明體;MingLiU" w:hAnsi="細明體;MingLiU"/>
              </w:rPr>
              <w:t>3.</w:t>
            </w:r>
            <w:r>
              <w:rPr>
                <w:rFonts w:ascii="細明體;MingLiU" w:hAnsi="細明體;MingLiU" w:eastAsia="細明體;MingLiU"/>
              </w:rPr>
              <w:t>教師講解樹幹及樹枝的製作步驟〈教師講解孔雀的製作步驟〉：</w:t>
            </w:r>
          </w:p>
          <w:p>
            <w:pPr>
              <w:pStyle w:val="Normal"/>
              <w:ind w:left="720" w:hanging="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(1)</w:t>
            </w:r>
            <w:r>
              <w:rPr>
                <w:rFonts w:ascii="細明體;MingLiU" w:hAnsi="細明體;MingLiU" w:eastAsia="細明體;MingLiU"/>
              </w:rPr>
              <w:t>在書面紙上畫樹幹的輪廓〈在學習單上畫孔雀的輪廓〉。</w:t>
            </w:r>
          </w:p>
          <w:p>
            <w:pPr>
              <w:pStyle w:val="Normal"/>
              <w:ind w:left="720" w:hanging="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(2)</w:t>
            </w:r>
            <w:r>
              <w:rPr>
                <w:rFonts w:ascii="細明體;MingLiU" w:hAnsi="細明體;MingLiU" w:eastAsia="細明體;MingLiU"/>
              </w:rPr>
              <w:t>將牛皮紙或報紙撕下揉捏〈在孔雀的輪廓內塗上白膠〉。</w:t>
            </w:r>
          </w:p>
          <w:p>
            <w:pPr>
              <w:pStyle w:val="Normal"/>
              <w:ind w:left="720" w:hanging="0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(3)</w:t>
            </w:r>
            <w:r>
              <w:rPr>
                <w:rFonts w:ascii="細明體;MingLiU" w:hAnsi="細明體;MingLiU" w:eastAsia="細明體;MingLiU"/>
              </w:rPr>
              <w:t>將揉搓好的紙黏在書面紙上〈將撿到的樹葉貼上〉。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4.</w:t>
            </w:r>
            <w:r>
              <w:rPr>
                <w:rFonts w:ascii="細明體;MingLiU" w:hAnsi="細明體;MingLiU" w:eastAsia="細明體;MingLiU"/>
              </w:rPr>
              <w:t>兒童合作完成樹幹部份〈兒童自行完成孔雀部份〉。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5</w:t>
            </w:r>
            <w:r>
              <w:rPr>
                <w:rFonts w:ascii="細明體;MingLiU" w:hAnsi="細明體;MingLiU" w:eastAsia="細明體;MingLiU"/>
              </w:rPr>
              <w:t>教師講解並示範如何製作樹葉〈教師講解並示範如何完成剩餘部份〉：</w:t>
            </w:r>
          </w:p>
          <w:p>
            <w:pPr>
              <w:pStyle w:val="Normal"/>
              <w:spacing w:lineRule="exact" w:line="320"/>
              <w:ind w:left="72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(1)</w:t>
            </w:r>
            <w:r>
              <w:rPr>
                <w:rFonts w:ascii="細明體;MingLiU" w:hAnsi="細明體;MingLiU" w:eastAsia="細明體;MingLiU"/>
              </w:rPr>
              <w:t>教師提問：樹葉有哪些形狀〈教師提問：孔雀的頭、身體、腳及羽毛的特徵〉？</w:t>
            </w:r>
          </w:p>
          <w:p>
            <w:pPr>
              <w:pStyle w:val="Normal"/>
              <w:spacing w:lineRule="exact" w:line="320"/>
              <w:ind w:left="72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(2)</w:t>
            </w:r>
            <w:r>
              <w:rPr>
                <w:rFonts w:ascii="細明體;MingLiU" w:hAnsi="細明體;MingLiU" w:eastAsia="細明體;MingLiU"/>
              </w:rPr>
              <w:t>利用色紙製作樹葉〈利用色紙、樹葉或繪畫用具完成頭、身體和腳〉。</w:t>
            </w:r>
          </w:p>
          <w:p>
            <w:pPr>
              <w:pStyle w:val="Normal"/>
              <w:spacing w:lineRule="exact" w:line="320"/>
              <w:ind w:left="72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(3)</w:t>
            </w:r>
            <w:r>
              <w:rPr>
                <w:rFonts w:ascii="細明體;MingLiU" w:hAnsi="細明體;MingLiU" w:eastAsia="細明體;MingLiU"/>
              </w:rPr>
              <w:t>教師規定每生最少剪廿片樹葉〈用樹葉製作孔雀的羽毛〉。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6.</w:t>
            </w:r>
            <w:r>
              <w:rPr>
                <w:rFonts w:ascii="細明體;MingLiU" w:hAnsi="細明體;MingLiU" w:eastAsia="細明體;MingLiU"/>
              </w:rPr>
              <w:t>兒童合作完成樹葉部份。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~</w:t>
            </w:r>
            <w:r>
              <w:rPr>
                <w:rFonts w:ascii="細明體;MingLiU" w:hAnsi="細明體;MingLiU" w:eastAsia="細明體;MingLiU"/>
              </w:rPr>
              <w:t>第一節結束</w:t>
            </w:r>
            <w:r>
              <w:rPr>
                <w:rFonts w:eastAsia="細明體;MingLiU" w:ascii="細明體;MingLiU" w:hAnsi="細明體;MingLiU"/>
              </w:rPr>
              <w:t>~</w:t>
            </w:r>
          </w:p>
          <w:p>
            <w:pPr>
              <w:pStyle w:val="Normal"/>
              <w:spacing w:lineRule="exact" w:line="32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 xml:space="preserve">7. </w:t>
            </w:r>
            <w:r>
              <w:rPr>
                <w:rFonts w:ascii="細明體;MingLiU" w:hAnsi="細明體;MingLiU" w:eastAsia="細明體;MingLiU"/>
              </w:rPr>
              <w:t>教師示範將樹葉貼在樹上。〈本節繼續完成孔雀作品〉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 xml:space="preserve">8. </w:t>
            </w:r>
            <w:r>
              <w:rPr>
                <w:rFonts w:ascii="細明體;MingLiU" w:hAnsi="細明體;MingLiU" w:eastAsia="細明體;MingLiU"/>
              </w:rPr>
              <w:t>兒童合作將樹葉貼在樹上。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 xml:space="preserve">9. </w:t>
            </w:r>
            <w:r>
              <w:rPr>
                <w:rFonts w:ascii="細明體;MingLiU" w:hAnsi="細明體;MingLiU" w:eastAsia="細明體;MingLiU"/>
              </w:rPr>
              <w:t>教師引導學生自由創作。</w:t>
            </w:r>
          </w:p>
          <w:p>
            <w:pPr>
              <w:pStyle w:val="Normal"/>
              <w:spacing w:lineRule="exact" w:line="32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步驟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教師提問：樹上除了葉子之外，還會有什麼呢？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 xml:space="preserve">教師歸納兒童回答的內容，鼓勵學生自由發揮。 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0.</w:t>
            </w:r>
            <w:r>
              <w:rPr>
                <w:rFonts w:ascii="細明體;MingLiU" w:hAnsi="細明體;MingLiU" w:eastAsia="細明體;MingLiU"/>
              </w:rPr>
              <w:t>為小樹取名字：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教師指導兒童為小組共同完成的樹取名字。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11.</w:t>
            </w:r>
            <w:r>
              <w:rPr>
                <w:rFonts w:ascii="細明體;MingLiU" w:hAnsi="細明體;MingLiU" w:eastAsia="細明體;MingLiU"/>
              </w:rPr>
              <w:t>教師指導學生收拾用具及整理環境。</w:t>
            </w:r>
          </w:p>
          <w:p>
            <w:pPr>
              <w:pStyle w:val="Normal"/>
              <w:spacing w:lineRule="exact" w:line="32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三、欣賞與發表</w:t>
            </w:r>
            <w:r>
              <w:rPr>
                <w:rFonts w:eastAsia="細明體;MingLiU" w:ascii="細明體;MingLiU" w:hAnsi="細明體;MingLiU"/>
              </w:rPr>
              <w:tab/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 xml:space="preserve">1. </w:t>
            </w:r>
            <w:r>
              <w:rPr>
                <w:rFonts w:ascii="細明體;MingLiU" w:hAnsi="細明體;MingLiU" w:eastAsia="細明體;MingLiU"/>
              </w:rPr>
              <w:t>展示作品〈大樹和孔雀作品〉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教師將各組的作品展示於黒板上。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2.</w:t>
            </w:r>
            <w:r>
              <w:rPr>
                <w:rFonts w:ascii="細明體;MingLiU" w:hAnsi="細明體;MingLiU" w:eastAsia="細明體;MingLiU"/>
              </w:rPr>
              <w:t>心得分享：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ascii="細明體;MingLiU" w:hAnsi="細明體;MingLiU" w:eastAsia="細明體;MingLiU"/>
              </w:rPr>
              <w:t>請兒童輪流發表製作過程的心得。</w:t>
            </w:r>
          </w:p>
          <w:p>
            <w:pPr>
              <w:pStyle w:val="Normal"/>
              <w:spacing w:lineRule="exact" w:line="320"/>
              <w:ind w:left="480" w:hanging="0"/>
              <w:jc w:val="both"/>
              <w:rPr>
                <w:rFonts w:ascii="細明體;MingLiU" w:hAnsi="細明體;MingLiU" w:eastAsia="細明體;MingLiU"/>
              </w:rPr>
            </w:pPr>
            <w:r>
              <w:rPr>
                <w:rFonts w:eastAsia="細明體;MingLiU" w:ascii="細明體;MingLiU" w:hAnsi="細明體;MingLiU"/>
              </w:rPr>
              <w:t>3.</w:t>
            </w:r>
            <w:r>
              <w:rPr>
                <w:rFonts w:ascii="細明體;MingLiU" w:hAnsi="細明體;MingLiU" w:eastAsia="細明體;MingLiU"/>
              </w:rPr>
              <w:t>教師評語。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rFonts w:eastAsia="細明體;MingLiU" w:ascii="細明體;MingLiU" w:hAnsi="細明體;MingLiU"/>
              </w:rPr>
              <w:t>~</w:t>
            </w:r>
            <w:r>
              <w:rPr>
                <w:rFonts w:ascii="細明體;MingLiU" w:hAnsi="細明體;MingLiU" w:eastAsia="細明體;MingLiU"/>
              </w:rPr>
              <w:t>第二節結束</w:t>
            </w:r>
            <w:r>
              <w:rPr>
                <w:rFonts w:eastAsia="細明體;MingLiU" w:ascii="細明體;MingLiU" w:hAnsi="細明體;MingLiU"/>
              </w:rPr>
              <w:t>~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80-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120</w:t>
            </w:r>
            <w:r>
              <w:rPr/>
              <w:t>分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落葉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書面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蠟光紙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雙面膠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白膠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口語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行為檢核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態度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實作評量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紙筆評量（學習單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環境教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2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兩性教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3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ascii="新細明體;PMingLiU" w:hAnsi="新細明體;PMingLiU" w:cs="新細明體;PMingLiU"/>
                <w:kern w:val="0"/>
              </w:rPr>
              <w:t>生涯發展教育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  <w:p>
            <w:pPr>
              <w:pStyle w:val="Normal"/>
              <w:widowControl/>
              <w:spacing w:before="280" w:after="280"/>
              <w:jc w:val="both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1 </w:t>
            </w:r>
          </w:p>
          <w:p>
            <w:pPr>
              <w:pStyle w:val="Normal"/>
              <w:spacing w:lineRule="exact" w:line="32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</w:rPr>
              <w:t>─</w:t>
            </w: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八、活動流程：</w:t>
      </w:r>
    </w:p>
    <w:p>
      <w:pPr>
        <w:pStyle w:val="Normal"/>
        <w:jc w:val="both"/>
        <w:rPr>
          <w:bdr w:val="single" w:sz="4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95400</wp:posOffset>
                </wp:positionH>
                <wp:positionV relativeFrom="paragraph">
                  <wp:posOffset>203200</wp:posOffset>
                </wp:positionV>
                <wp:extent cx="3048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6pt" to="125.95pt,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</w:t>
      </w:r>
      <w:r>
        <w:rPr>
          <w:rFonts w:cs="新細明體;PMingLiU" w:ascii="新細明體;PMingLiU" w:hAnsi="新細明體;PMingLiU"/>
          <w:sz w:val="28"/>
          <w:szCs w:val="28"/>
          <w:bdr w:val="single" w:sz="4" w:space="0" w:color="000000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 xml:space="preserve">逛一逛綠色隧道 </w:t>
      </w:r>
      <w:r>
        <w:rPr>
          <w:rFonts w:ascii="新細明體;PMingLiU" w:hAnsi="新細明體;PMingLiU" w:cs="新細明體;PMingLiU"/>
          <w:sz w:val="28"/>
          <w:szCs w:val="28"/>
        </w:rPr>
        <w:t xml:space="preserve"> →  </w:t>
      </w: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>校園裡的大巨人</w:t>
      </w:r>
      <w:r>
        <w:rPr>
          <w:rFonts w:ascii="新細明體;PMingLiU" w:hAnsi="新細明體;PMingLiU" w:cs="新細明體;PMingLiU"/>
          <w:sz w:val="28"/>
          <w:szCs w:val="28"/>
        </w:rPr>
        <w:t xml:space="preserve">  → </w:t>
      </w: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 xml:space="preserve"> 綠色精靈</w:t>
      </w:r>
      <w:r>
        <w:rPr>
          <w:rFonts w:ascii="新細明體;PMingLiU" w:hAnsi="新細明體;PMingLiU" w:cs="新細明體;PMingLiU"/>
          <w:sz w:val="28"/>
          <w:szCs w:val="28"/>
        </w:rPr>
        <w:t xml:space="preserve"> →  </w:t>
      </w:r>
      <w:r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  <w:t xml:space="preserve">落葉變變變 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525</wp:posOffset>
                </wp:positionH>
                <wp:positionV relativeFrom="paragraph">
                  <wp:posOffset>79375</wp:posOffset>
                </wp:positionV>
                <wp:extent cx="1314450" cy="3619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綠色隧道影片</w:t>
                            </w:r>
                            <w:r>
                              <w:rPr/>
                              <w:t>poooou/3poooopower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8.5pt;mso-wrap-distance-left:9.05pt;mso-wrap-distance-right:9.05pt;mso-wrap-distance-top:0pt;mso-wrap-distance-bottom:0pt;margin-top: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綠色隧道影片</w:t>
                      </w:r>
                      <w:r>
                        <w:rPr/>
                        <w:t>poooou/3poooopower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九、教學評量：</w:t>
      </w:r>
    </w:p>
    <w:p>
      <w:pPr>
        <w:pStyle w:val="Normal"/>
        <w:ind w:left="600" w:hanging="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實作評量</w:t>
      </w:r>
    </w:p>
    <w:p>
      <w:pPr>
        <w:pStyle w:val="Normal"/>
        <w:ind w:left="600" w:hanging="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口頭報告</w:t>
      </w:r>
    </w:p>
    <w:p>
      <w:pPr>
        <w:pStyle w:val="Normal"/>
        <w:ind w:left="600" w:hanging="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相互評量</w:t>
      </w:r>
    </w:p>
    <w:p>
      <w:pPr>
        <w:pStyle w:val="Normal"/>
        <w:ind w:left="600" w:hanging="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肢體創作</w:t>
      </w:r>
    </w:p>
    <w:p>
      <w:pPr>
        <w:pStyle w:val="Normal"/>
        <w:ind w:left="600" w:hanging="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檔案評量</w:t>
      </w:r>
    </w:p>
    <w:p>
      <w:pPr>
        <w:pStyle w:val="Normal"/>
        <w:jc w:val="both"/>
        <w:rPr>
          <w:rFonts w:ascii="新細明體;PMingLiU" w:hAnsi="新細明體;PMingLiU" w:cs="新細明體;PMingLiU"/>
          <w:sz w:val="28"/>
          <w:szCs w:val="28"/>
          <w:bdr w:val="single" w:sz="4" w:space="0" w:color="000000"/>
        </w:rPr>
      </w:pPr>
      <w:r>
        <w:rPr>
          <w:rFonts w:cs="新細明體;PMingLiU" w:ascii="新細明體;PMingLiU" w:hAnsi="新細明體;PMingLiU"/>
          <w:sz w:val="28"/>
          <w:szCs w:val="28"/>
          <w:bdr w:val="single" w:sz="4" w:space="0" w:color="000000"/>
        </w:rPr>
      </w:r>
    </w:p>
    <w:p>
      <w:pPr>
        <w:pStyle w:val="Normal"/>
        <w:jc w:val="both"/>
        <w:rPr/>
      </w:pPr>
      <w:r>
        <w:rPr/>
        <w:t>十、評量標準：</w:t>
      </w:r>
    </w:p>
    <w:tbl>
      <w:tblPr>
        <w:tblW w:w="117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5"/>
        <w:gridCol w:w="1320"/>
        <w:gridCol w:w="8520"/>
      </w:tblGrid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符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評語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28"/>
                <w:szCs w:val="28"/>
              </w:rPr>
              <w:t>代表意義</w:t>
            </w:r>
          </w:p>
        </w:tc>
      </w:tr>
      <w:tr>
        <w:trPr/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能力的程度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很好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答案完全正確，或完全符合老師的要求，而且比其他同學有創意或做的更好。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不錯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答案完全正確，或完全符合老師的要求。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加油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答案部分正確，有一部份沒有符合老師的要求。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改進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答案內容完全錯誤，或完全不符合老師的要求。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補做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沒有作答或沒有交。</w:t>
            </w:r>
          </w:p>
        </w:tc>
      </w:tr>
      <w:tr>
        <w:trPr/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努力的程度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進步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代表你比以前用心或進步（「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+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」愈多愈好）。</w:t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  <w:t>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退步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代表你比以前不用心或退步（「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-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」愈多愈退步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orient="landscape" w:w="16838" w:h="11906"/>
      <w:pgMar w:left="851" w:right="851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01"/>
    <w:family w:val="auto"/>
    <w:pitch w:val="default"/>
  </w:font>
  <w:font w:name="標楷體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標楷體">
    <w:altName w:val="Arial Unicode MS"/>
    <w:charset w:val="88"/>
    <w:family w:val="script"/>
    <w:pitch w:val="default"/>
  </w:font>
  <w:font w:name="s`?nL???">
    <w:altName w:val="Times New Roman"/>
    <w:charset w:val="00"/>
    <w:family w:val="roman"/>
    <w:pitch w:val="default"/>
  </w:font>
  <w:font w:name="書法中楷（注音一）">
    <w:altName w:val="新細明體"/>
    <w:charset w:val="88"/>
    <w:family w:val="auto"/>
    <w:pitch w:val="variable"/>
  </w:font>
  <w:font w:name="Noto Sans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6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68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7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1560"/>
        </w:tabs>
        <w:ind w:left="156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1830"/>
        </w:tabs>
        <w:ind w:left="1830" w:hanging="7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Rubies1">
    <w:name w:val="Rubies1"/>
    <w:qFormat/>
    <w:rPr>
      <w:rFonts w:eastAsia="新細明體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新細明體" w:hAnsi="新細明體"/>
      <w:sz w:val="9"/>
    </w:rPr>
  </w:style>
  <w:style w:type="character" w:styleId="Rubies3">
    <w:name w:val="Rubies3"/>
    <w:qFormat/>
    <w:rPr>
      <w:rFonts w:eastAsia="標楷體"/>
    </w:rPr>
  </w:style>
  <w:style w:type="character" w:styleId="Rubies4">
    <w:name w:val="Rubies4"/>
    <w:qFormat/>
    <w:rPr>
      <w:rFonts w:ascii="標楷體" w:hAnsi="標楷體"/>
      <w:sz w:val="10"/>
    </w:rPr>
  </w:style>
  <w:style w:type="character" w:styleId="Rubies5">
    <w:name w:val="Rubies5"/>
    <w:qFormat/>
    <w:rPr>
      <w:rFonts w:eastAsia="標楷體"/>
    </w:rPr>
  </w:style>
  <w:style w:type="character" w:styleId="Rubies6">
    <w:name w:val="Rubies6"/>
    <w:qFormat/>
    <w:rPr>
      <w:rFonts w:eastAsia="標楷體"/>
    </w:rPr>
  </w:style>
  <w:style w:type="character" w:styleId="Rubies7">
    <w:name w:val="Rubies7"/>
    <w:qFormat/>
    <w:rPr>
      <w:rFonts w:ascii="標楷體" w:hAnsi="標楷體"/>
      <w:sz w:val="16"/>
    </w:rPr>
  </w:style>
  <w:style w:type="character" w:styleId="Rubies8">
    <w:name w:val="Rubies8"/>
    <w:qFormat/>
    <w:rPr>
      <w:rFonts w:eastAsia="新細明體"/>
    </w:rPr>
  </w:style>
  <w:style w:type="character" w:styleId="Rubies9">
    <w:name w:val="Rubies9"/>
    <w:qFormat/>
    <w:rPr>
      <w:rFonts w:eastAsia="新細明體"/>
    </w:rPr>
  </w:style>
  <w:style w:type="character" w:styleId="Rubies10">
    <w:name w:val="Rubies10"/>
    <w:qFormat/>
    <w:rPr>
      <w:rFonts w:ascii="新細明體" w:hAnsi="新細明體"/>
      <w:sz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;Arial Unicode MS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6">
    <w:name w:val="註釋標題"/>
    <w:basedOn w:val="Normal"/>
    <w:next w:val="Normal"/>
    <w:qFormat/>
    <w:pPr>
      <w:jc w:val="center"/>
    </w:pPr>
    <w:rPr/>
  </w:style>
  <w:style w:type="paragraph" w:styleId="Style17">
    <w:name w:val="表格文字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footer" Target="footer1.xml"/><Relationship Id="rId17" Type="http://schemas.openxmlformats.org/officeDocument/2006/relationships/image" Target="media/image3.jpe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5.jpeg"/><Relationship Id="rId21" Type="http://schemas.openxmlformats.org/officeDocument/2006/relationships/image" Target="media/image4.png"/><Relationship Id="rId22" Type="http://schemas.openxmlformats.org/officeDocument/2006/relationships/image" Target="media/image6.jpeg"/><Relationship Id="rId23" Type="http://schemas.openxmlformats.org/officeDocument/2006/relationships/image" Target="media/image4.png"/><Relationship Id="rId24" Type="http://schemas.openxmlformats.org/officeDocument/2006/relationships/image" Target="media/image7.jpeg"/><Relationship Id="rId25" Type="http://schemas.openxmlformats.org/officeDocument/2006/relationships/image" Target="media/image8.png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footer" Target="footer4.xml"/><Relationship Id="rId31" Type="http://schemas.openxmlformats.org/officeDocument/2006/relationships/image" Target="media/image11.jpeg"/><Relationship Id="rId32" Type="http://schemas.openxmlformats.org/officeDocument/2006/relationships/footer" Target="footer5.xml"/><Relationship Id="rId33" Type="http://schemas.openxmlformats.org/officeDocument/2006/relationships/image" Target="media/image8.png"/><Relationship Id="rId34" Type="http://schemas.openxmlformats.org/officeDocument/2006/relationships/image" Target="media/image12.png"/><Relationship Id="rId35" Type="http://schemas.openxmlformats.org/officeDocument/2006/relationships/footer" Target="footer6.xml"/><Relationship Id="rId36" Type="http://schemas.openxmlformats.org/officeDocument/2006/relationships/footer" Target="footer7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12:00Z</dcterms:created>
  <dc:creator>復興國民小學</dc:creator>
  <dc:description/>
  <cp:keywords/>
  <dc:language>en-US</dc:language>
  <cp:lastModifiedBy>USER</cp:lastModifiedBy>
  <dcterms:modified xsi:type="dcterms:W3CDTF">2008-07-08T08:08:00Z</dcterms:modified>
  <cp:revision>3</cp:revision>
  <dc:subject/>
  <dc:title>台北縣中和市復興國民小學九十五學年度第一學期學校課程</dc:title>
</cp:coreProperties>
</file>