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  <w:sz w:val="28"/>
        </w:rPr>
        <w:t xml:space="preserve">   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>台北縣</w:t>
      </w:r>
      <w:r>
        <w:rPr>
          <w:rFonts w:ascii="新細明體;PMingLiU" w:hAnsi="新細明體;PMingLiU" w:cs="新細明體;PMingLiU"/>
          <w:kern w:val="0"/>
          <w:sz w:val="28"/>
        </w:rPr>
        <w:t xml:space="preserve"> 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>中和市</w:t>
      </w:r>
      <w:r>
        <w:rPr>
          <w:rFonts w:ascii="新細明體;PMingLiU" w:hAnsi="新細明體;PMingLiU" w:cs="新細明體;PMingLiU"/>
          <w:kern w:val="0"/>
          <w:sz w:val="28"/>
        </w:rPr>
        <w:t xml:space="preserve"> 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>復興</w:t>
      </w:r>
      <w:r>
        <w:rPr>
          <w:rFonts w:ascii="新細明體;PMingLiU" w:hAnsi="新細明體;PMingLiU" w:cs="新細明體;PMingLiU"/>
          <w:kern w:val="0"/>
          <w:sz w:val="28"/>
        </w:rPr>
        <w:t xml:space="preserve"> 國民小學</w:t>
      </w:r>
      <w:r>
        <w:rPr>
          <w:rFonts w:cs="新細明體;PMingLiU" w:ascii="新細明體;PMingLiU" w:hAnsi="新細明體;PMingLiU"/>
          <w:kern w:val="0"/>
          <w:sz w:val="28"/>
          <w:u w:val="single"/>
        </w:rPr>
        <w:t>97</w:t>
      </w:r>
      <w:r>
        <w:rPr>
          <w:rFonts w:ascii="新細明體;PMingLiU" w:hAnsi="新細明體;PMingLiU" w:cs="新細明體;PMingLiU"/>
          <w:kern w:val="0"/>
          <w:sz w:val="28"/>
        </w:rPr>
        <w:t>學年度 第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>一</w:t>
      </w:r>
      <w:r>
        <w:rPr>
          <w:rFonts w:ascii="新細明體;PMingLiU" w:hAnsi="新細明體;PMingLiU" w:cs="新細明體;PMingLiU"/>
          <w:kern w:val="0"/>
          <w:sz w:val="28"/>
        </w:rPr>
        <w:t xml:space="preserve">學期 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>一年級</w:t>
      </w:r>
      <w:r>
        <w:rPr>
          <w:rFonts w:ascii="新細明體;PMingLiU" w:hAnsi="新細明體;PMingLiU" w:cs="新細明體;PMingLiU"/>
          <w:kern w:val="0"/>
          <w:sz w:val="28"/>
        </w:rPr>
        <w:t xml:space="preserve"> </w:t>
      </w:r>
      <w:r>
        <w:rPr>
          <w:rFonts w:ascii="新細明體;PMingLiU" w:hAnsi="新細明體;PMingLiU" w:cs="新細明體;PMingLiU"/>
          <w:kern w:val="0"/>
          <w:sz w:val="28"/>
          <w:u w:val="single"/>
        </w:rPr>
        <w:t>健體</w:t>
      </w:r>
      <w:r>
        <w:rPr>
          <w:rFonts w:ascii="新細明體;PMingLiU" w:hAnsi="新細明體;PMingLiU" w:cs="新細明體;PMingLiU"/>
          <w:bCs/>
          <w:kern w:val="0"/>
          <w:sz w:val="28"/>
        </w:rPr>
        <w:t xml:space="preserve">領域教學計畫表 設計者： </w:t>
      </w:r>
      <w:r>
        <w:rPr>
          <w:rFonts w:ascii="新細明體;PMingLiU" w:hAnsi="新細明體;PMingLiU" w:cs="新細明體;PMingLiU"/>
          <w:kern w:val="0"/>
          <w:sz w:val="28"/>
          <w:szCs w:val="28"/>
          <w:u w:val="single"/>
        </w:rPr>
        <w:t xml:space="preserve">汪 碧 紅 </w:t>
      </w:r>
      <w:r>
        <w:rPr>
          <w:rFonts w:ascii="新細明體;PMingLiU" w:hAnsi="新細明體;PMingLiU" w:cs="新細明體;PMingLiU"/>
          <w:kern w:val="0"/>
        </w:rPr>
        <w:t xml:space="preserve">        </w:t>
      </w:r>
    </w:p>
    <w:p>
      <w:pPr>
        <w:pStyle w:val="Normal"/>
        <w:spacing w:lineRule="exact" w:line="400"/>
        <w:jc w:val="both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一、本領域每週學習節數（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）節，銜接或補強節數﹙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節，共﹙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2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節。</w:t>
      </w:r>
    </w:p>
    <w:p>
      <w:pPr>
        <w:pStyle w:val="Normal"/>
        <w:rPr>
          <w:rFonts w:ascii="新細明體;PMingLiU" w:hAnsi="新細明體;PMingLiU" w:cs="新細明體;PMingLiU"/>
          <w:b/>
          <w:b/>
          <w:bCs/>
          <w:color w:val="0000FF"/>
          <w:kern w:val="0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二、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本學期學習目標：</w:t>
      </w:r>
    </w:p>
    <w:p>
      <w:pPr>
        <w:pStyle w:val="Normal"/>
        <w:snapToGrid w:val="false"/>
        <w:spacing w:lineRule="exact" w:line="400" w:before="90" w:after="90"/>
        <w:rPr/>
      </w:pPr>
      <w:r>
        <w:rPr>
          <w:rFonts w:ascii="新細明體;PMingLiU" w:hAnsi="新細明體;PMingLiU" w:cs="新細明體;PMingLiU"/>
          <w:sz w:val="20"/>
          <w:szCs w:val="20"/>
        </w:rPr>
        <w:t>（一）讓孩子了解從出生、成長到老化是每個人一生的必經過程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（二）</w:t>
      </w:r>
      <w:r>
        <w:rPr>
          <w:rFonts w:ascii="新細明體;PMingLiU" w:hAnsi="新細明體;PMingLiU" w:cs="新細明體;PMingLiU"/>
          <w:sz w:val="20"/>
          <w:szCs w:val="20"/>
        </w:rPr>
        <w:t>鼓勵兒童持續實踐良好的運動與健康習慣外，進一步解釋良好習慣的重要。</w:t>
      </w:r>
    </w:p>
    <w:p>
      <w:pPr>
        <w:pStyle w:val="Normal"/>
        <w:snapToGrid w:val="false"/>
        <w:spacing w:lineRule="exact" w:line="400" w:before="90" w:after="9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（三）培養兒童照顧自己身體的責任感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（四）增進兒童健康飲食觀念，從確實吃早餐、養成定時定量、細嚼慢嚥、飯前飯後不做激烈運動等生活習慣做起，以促進身體健康。</w:t>
      </w:r>
    </w:p>
    <w:p>
      <w:pPr>
        <w:pStyle w:val="Normal"/>
        <w:snapToGrid w:val="false"/>
        <w:spacing w:lineRule="exact" w:line="400" w:before="90" w:after="9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（五）提醒兒童注意上學、放學回家途中的潛在危險因素，並教導其正確應變方法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（六）引導兒童了解自己的家庭環境、家庭功能，學習家庭倫理。</w:t>
      </w:r>
    </w:p>
    <w:p>
      <w:pPr>
        <w:pStyle w:val="Normal"/>
        <w:snapToGrid w:val="false"/>
        <w:spacing w:lineRule="exact" w:line="400" w:before="90" w:after="9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 xml:space="preserve">（七）引導兒童及家長從活動中，共同建立正確的休閒觀以及親子關係。 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（八）增進兒童控球技能，作為日後各項球類學習的準備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（九）建立兒童判</w:t>
      </w:r>
      <w:r>
        <w:rPr>
          <w:rFonts w:ascii="新細明體;PMingLiU" w:hAnsi="新細明體;PMingLiU" w:cs="新細明體;PMingLiU"/>
          <w:sz w:val="20"/>
          <w:szCs w:val="20"/>
        </w:rPr>
        <w:t>斷遊樂設備安全與否的能力。</w:t>
      </w:r>
      <w:r>
        <w:rPr>
          <w:rFonts w:cs="新細明體;PMingLiU" w:ascii="新細明體;PMingLiU" w:hAnsi="新細明體;PMingLiU"/>
          <w:sz w:val="20"/>
          <w:szCs w:val="20"/>
        </w:rPr>
        <w:br/>
      </w:r>
      <w:r>
        <w:rPr>
          <w:rFonts w:ascii="新細明體;PMingLiU" w:hAnsi="新細明體;PMingLiU" w:cs="新細明體;PMingLiU"/>
          <w:sz w:val="20"/>
          <w:szCs w:val="20"/>
        </w:rPr>
        <w:t>（十）教導、提醒兒童遵守安全的遊戲規則，避免傷害的發生。</w:t>
      </w:r>
    </w:p>
    <w:p>
      <w:pPr>
        <w:pStyle w:val="Normal"/>
        <w:snapToGrid w:val="false"/>
        <w:spacing w:lineRule="exact" w:line="400" w:before="90" w:after="90"/>
        <w:rPr>
          <w:rFonts w:ascii="新細明體;PMingLiU" w:hAnsi="新細明體;PMingLiU" w:cs="新細明體;PMingLiU"/>
          <w:sz w:val="20"/>
          <w:szCs w:val="20"/>
        </w:rPr>
      </w:pPr>
      <w:r>
        <w:rPr>
          <w:rFonts w:ascii="新細明體;PMingLiU" w:hAnsi="新細明體;PMingLiU" w:cs="新細明體;PMingLiU"/>
          <w:sz w:val="20"/>
          <w:szCs w:val="20"/>
        </w:rPr>
        <w:t>（十</w:t>
      </w:r>
      <w:r>
        <w:rPr>
          <w:rFonts w:ascii="新細明體;PMingLiU" w:hAnsi="新細明體;PMingLiU" w:cs="新細明體;PMingLiU"/>
          <w:sz w:val="20"/>
          <w:szCs w:val="20"/>
        </w:rPr>
        <w:t>一</w:t>
      </w:r>
      <w:r>
        <w:rPr>
          <w:rFonts w:ascii="新細明體;PMingLiU" w:hAnsi="新細明體;PMingLiU" w:cs="新細明體;PMingLiU"/>
          <w:sz w:val="20"/>
          <w:szCs w:val="20"/>
        </w:rPr>
        <w:t>）讓兒童在活動中能充分表現身體活力以及愉悅情意。</w:t>
      </w:r>
    </w:p>
    <w:p>
      <w:pPr>
        <w:pStyle w:val="Normal"/>
        <w:spacing w:lineRule="exact" w:line="400"/>
        <w:jc w:val="both"/>
        <w:rPr/>
      </w:pPr>
      <w:r>
        <w:rPr>
          <w:rFonts w:ascii="新細明體;PMingLiU" w:hAnsi="新細明體;PMingLiU" w:cs="新細明體;PMingLiU"/>
          <w:color w:val="0000FF"/>
          <w:sz w:val="20"/>
          <w:szCs w:val="20"/>
        </w:rPr>
        <w:t>（十</w:t>
      </w:r>
      <w:r>
        <w:rPr>
          <w:rFonts w:ascii="新細明體;PMingLiU" w:hAnsi="新細明體;PMingLiU" w:cs="新細明體;PMingLiU"/>
          <w:color w:val="0000FF"/>
          <w:sz w:val="20"/>
          <w:szCs w:val="20"/>
        </w:rPr>
        <w:t>二</w:t>
      </w:r>
      <w:r>
        <w:rPr>
          <w:rFonts w:ascii="新細明體;PMingLiU" w:hAnsi="新細明體;PMingLiU" w:cs="新細明體;PMingLiU"/>
          <w:color w:val="0000FF"/>
          <w:sz w:val="20"/>
          <w:szCs w:val="20"/>
        </w:rPr>
        <w:t>）</w:t>
      </w:r>
      <w:r>
        <w:rPr>
          <w:rFonts w:ascii="新細明體;PMingLiU" w:hAnsi="新細明體;PMingLiU" w:cs="新細明體;PMingLiU"/>
          <w:color w:val="0000FF"/>
          <w:sz w:val="20"/>
          <w:szCs w:val="20"/>
        </w:rPr>
        <w:t>讓兒童配合健康扎根計畫養成「運動</w:t>
      </w:r>
      <w:r>
        <w:rPr>
          <w:rFonts w:cs="新細明體;PMingLiU" w:ascii="新細明體;PMingLiU" w:hAnsi="新細明體;PMingLiU"/>
          <w:color w:val="0000FF"/>
          <w:sz w:val="20"/>
          <w:szCs w:val="20"/>
        </w:rPr>
        <w:t>333</w:t>
      </w:r>
      <w:r>
        <w:rPr>
          <w:rFonts w:ascii="新細明體;PMingLiU" w:hAnsi="新細明體;PMingLiU" w:cs="新細明體;PMingLiU"/>
          <w:color w:val="0000FF"/>
          <w:sz w:val="20"/>
          <w:szCs w:val="20"/>
        </w:rPr>
        <w:t>健康</w:t>
      </w:r>
      <w:r>
        <w:rPr>
          <w:rFonts w:cs="新細明體;PMingLiU" w:ascii="新細明體;PMingLiU" w:hAnsi="新細明體;PMingLiU"/>
          <w:color w:val="0000FF"/>
          <w:sz w:val="20"/>
          <w:szCs w:val="20"/>
        </w:rPr>
        <w:t>999</w:t>
      </w:r>
      <w:r>
        <w:rPr>
          <w:rFonts w:ascii="新細明體;PMingLiU" w:hAnsi="新細明體;PMingLiU" w:cs="新細明體;PMingLiU"/>
          <w:color w:val="0000FF"/>
          <w:sz w:val="20"/>
          <w:szCs w:val="20"/>
        </w:rPr>
        <w:t>」的好習慣。</w:t>
      </w:r>
    </w:p>
    <w:p>
      <w:pPr>
        <w:pStyle w:val="Normal"/>
        <w:spacing w:lineRule="exact" w:line="400"/>
        <w:jc w:val="both"/>
        <w:rPr>
          <w:rFonts w:ascii="新細明體;PMingLiU" w:hAnsi="新細明體;PMingLiU" w:cs="新細明體;PMingLiU"/>
          <w:color w:val="FF6600"/>
          <w:sz w:val="20"/>
          <w:szCs w:val="20"/>
        </w:rPr>
      </w:pPr>
      <w:r>
        <w:rPr>
          <w:rFonts w:ascii="新細明體;PMingLiU" w:hAnsi="新細明體;PMingLiU" w:cs="新細明體;PMingLiU"/>
          <w:color w:val="FF6600"/>
          <w:sz w:val="20"/>
          <w:szCs w:val="20"/>
        </w:rPr>
        <w:t>（十三）培養兒童獨自在外預防危險的觀念及處理遭遇危險時的做法。</w:t>
      </w:r>
    </w:p>
    <w:p>
      <w:pPr>
        <w:pStyle w:val="Normal"/>
        <w:spacing w:lineRule="exact" w:line="400"/>
        <w:jc w:val="both"/>
        <w:rPr/>
      </w:pPr>
      <w:r>
        <w:rPr>
          <w:rFonts w:cs="新細明體;PMingLiU" w:ascii="新細明體;PMingLiU" w:hAnsi="新細明體;PMingLiU"/>
          <w:color w:val="FF6600"/>
          <w:sz w:val="20"/>
          <w:szCs w:val="20"/>
        </w:rPr>
        <w:t>﹙</w:t>
      </w:r>
      <w:r>
        <w:rPr>
          <w:rFonts w:ascii="新細明體;PMingLiU" w:hAnsi="新細明體;PMingLiU" w:cs="新細明體;PMingLiU"/>
          <w:color w:val="FF6600"/>
          <w:sz w:val="20"/>
          <w:szCs w:val="20"/>
        </w:rPr>
        <w:t>十四</w:t>
      </w:r>
      <w:r>
        <w:rPr>
          <w:rFonts w:ascii="新細明體;PMingLiU" w:hAnsi="新細明體;PMingLiU" w:cs="新細明體;PMingLiU"/>
          <w:color w:val="FF6600"/>
          <w:sz w:val="20"/>
          <w:szCs w:val="20"/>
        </w:rPr>
        <w:t>﹚</w:t>
      </w:r>
      <w:r>
        <w:rPr>
          <w:rFonts w:ascii="新細明體;PMingLiU" w:hAnsi="新細明體;PMingLiU" w:cs="新細明體;PMingLiU"/>
          <w:color w:val="FF6600"/>
          <w:sz w:val="20"/>
          <w:szCs w:val="20"/>
        </w:rPr>
        <w:t>建立兒童兩性平等的觀念。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kern w:val="0"/>
          <w:sz w:val="28"/>
        </w:rPr>
      </w:pPr>
      <w:r>
        <w:rPr>
          <w:rFonts w:cs="新細明體;PMingLiU" w:ascii="新細明體;PMingLiU" w:hAnsi="新細明體;PMingLiU"/>
          <w:sz w:val="20"/>
          <w:szCs w:val="20"/>
        </w:rPr>
        <w:br/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三、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本學期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課程架構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ascii="新細明體;PMingLiU" w:hAnsi="新細明體;PMingLiU" w:eastAsia="標楷體;Arial Unicode MS" w:cs="新細明體;PMingLiU"/>
          <w:color w:val="000000"/>
          <w:sz w:val="18"/>
          <w:szCs w:val="18"/>
          <w:lang w:val="en-US" w:eastAsia="en-US"/>
        </w:rPr>
      </w:pPr>
      <w:r>
        <w:rPr>
          <w:rFonts w:eastAsia="標楷體;Arial Unicode MS" w:cs="新細明體;PMingLiU" w:ascii="新細明體;PMingLiU" w:hAnsi="新細明體;PMingLiU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91375</wp:posOffset>
                </wp:positionH>
                <wp:positionV relativeFrom="paragraph">
                  <wp:posOffset>64770</wp:posOffset>
                </wp:positionV>
                <wp:extent cx="2305050" cy="1390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一：運動裝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二：設備小專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三：安全遊樂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四：整潔我最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pt;mso-wrap-distance-left:9.05pt;mso-wrap-distance-right:9.05pt;mso-wrap-distance-top:0pt;mso-wrap-distance-bottom:0pt;margin-top:5.1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一：運動裝備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二：設備小專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三：安全遊樂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四：整潔我最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  <w:lang w:val="en-US" w:eastAsia="en-US"/>
        </w:rPr>
      </w:pPr>
      <w:r>
        <w:rPr>
          <w:rFonts w:eastAsia="標楷體;Arial Unicode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6475</wp:posOffset>
                </wp:positionH>
                <wp:positionV relativeFrom="paragraph">
                  <wp:posOffset>197485</wp:posOffset>
                </wp:positionV>
                <wp:extent cx="17335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一</w:t>
                            </w: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我是健康寶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6.5pt;mso-wrap-distance-left:9.05pt;mso-wrap-distance-right:9.05pt;mso-wrap-distance-top:0pt;mso-wrap-distance-bottom:0pt;margin-top:15.5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  <w:szCs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一</w:t>
                      </w: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我是健康寶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  <w:lang w:val="en-US" w:eastAsia="en-US"/>
        </w:rPr>
      </w:pPr>
      <w:r>
        <w:rPr>
          <w:rFonts w:eastAsia="標楷體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0</wp:posOffset>
                </wp:positionH>
                <wp:positionV relativeFrom="paragraph">
                  <wp:posOffset>226695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7.85pt" to="566.95pt,17.8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  <w:lang w:val="en-US" w:eastAsia="en-US"/>
        </w:rPr>
      </w:pPr>
      <w:r>
        <w:rPr>
          <w:rFonts w:eastAsia="標楷體;Arial Unicode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1910</wp:posOffset>
                </wp:positionH>
                <wp:positionV relativeFrom="paragraph">
                  <wp:posOffset>61595</wp:posOffset>
                </wp:positionV>
                <wp:extent cx="11430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標楷體;Arial Unicode MS" w:cs="Times New Roman"/>
                                <w:color w:val="auto"/>
                                <w:lang w:val="en-US" w:eastAsia="zh-TW" w:bidi="ar-SA"/>
                              </w:rPr>
                              <w:t>健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標楷體;Arial Unicode MS" w:cs="Times New Roman"/>
                                <w:color w:val="auto"/>
                                <w:lang w:val="en-US" w:eastAsia="zh-TW" w:bidi="ar-SA"/>
                              </w:rPr>
                              <w:t>小天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3pt;margin-top:4.85pt;width: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標楷體;Arial Unicode MS" w:cs="Times New Roman"/>
                          <w:color w:val="auto"/>
                          <w:lang w:val="en-US" w:eastAsia="zh-TW" w:bidi="ar-SA"/>
                        </w:rPr>
                        <w:t>健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標楷體;Arial Unicode MS" w:cs="Times New Roman"/>
                          <w:color w:val="auto"/>
                          <w:lang w:val="en-US" w:eastAsia="zh-TW" w:bidi="ar-SA"/>
                        </w:rPr>
                        <w:t>小天使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8810</wp:posOffset>
                </wp:positionH>
                <wp:positionV relativeFrom="paragraph">
                  <wp:posOffset>-28130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-22.15pt" to="186.25pt,-22.15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6210</wp:posOffset>
                </wp:positionH>
                <wp:positionV relativeFrom="paragraph">
                  <wp:posOffset>-52705</wp:posOffset>
                </wp:positionV>
                <wp:extent cx="114300" cy="228600"/>
                <wp:effectExtent l="0" t="0" r="1143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-4.15pt" to="321.25pt,13.8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9010</wp:posOffset>
                </wp:positionH>
                <wp:positionV relativeFrom="paragraph">
                  <wp:posOffset>633095</wp:posOffset>
                </wp:positionV>
                <wp:extent cx="342900" cy="228600"/>
                <wp:effectExtent l="635" t="10795" r="762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49.85pt" to="303.25pt,67.8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3110</wp:posOffset>
                </wp:positionH>
                <wp:positionV relativeFrom="paragraph">
                  <wp:posOffset>1433195</wp:posOffset>
                </wp:positionV>
                <wp:extent cx="342900" cy="342900"/>
                <wp:effectExtent l="635" t="9525" r="95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2.85pt" to="186.25pt,139.8pt" stroked="t" o:allowincell="f" style="position:absolute;flip:x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1433195</wp:posOffset>
                </wp:positionV>
                <wp:extent cx="342900" cy="342900"/>
                <wp:effectExtent l="9525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12.85pt" to="566.95pt,139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633095</wp:posOffset>
                </wp:positionV>
                <wp:extent cx="228600" cy="228600"/>
                <wp:effectExtent l="9525" t="952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9.85pt" to="413.95pt,67.8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-52705</wp:posOffset>
                </wp:positionV>
                <wp:extent cx="228600" cy="228600"/>
                <wp:effectExtent l="5715" t="635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4.15pt" to="395.95pt,13.8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852170</wp:posOffset>
                </wp:positionV>
                <wp:extent cx="1847850" cy="590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三</w:t>
                            </w: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</w:rPr>
                              <w:t>.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我好愛我的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67.1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三</w:t>
                      </w: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</w:rPr>
                        <w:t>.</w:t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我好愛我的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9675</wp:posOffset>
                </wp:positionH>
                <wp:positionV relativeFrom="paragraph">
                  <wp:posOffset>-633730</wp:posOffset>
                </wp:positionV>
                <wp:extent cx="1847850" cy="5905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四</w:t>
                            </w: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</w:rPr>
                              <w:t>.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我要去運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-49.9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四</w:t>
                      </w: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</w:rPr>
                        <w:t>.</w:t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我要去運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-1090930</wp:posOffset>
                </wp:positionV>
                <wp:extent cx="2076450" cy="13906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一：長大真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二：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28"/>
                                <w:szCs w:val="28"/>
                              </w:rPr>
                              <w:t>身體的好主人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三：造型遊戲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四：走走跑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五：輕輕一跳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09.5pt;mso-wrap-distance-left:9.05pt;mso-wrap-distance-right:9.05pt;mso-wrap-distance-top:0pt;mso-wrap-distance-bottom:0pt;margin-top:-85.9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一：長大真好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二：</w:t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28"/>
                          <w:szCs w:val="28"/>
                        </w:rPr>
                        <w:t>身體的好主人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三：造型遊戲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四：走走跑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五：輕輕一跳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  <w:lang w:val="en-US" w:eastAsia="en-US"/>
        </w:rPr>
      </w:pPr>
      <w:r>
        <w:rPr>
          <w:rFonts w:eastAsia="標楷體;Arial Unicode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173990</wp:posOffset>
                </wp:positionV>
                <wp:extent cx="1847850" cy="933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 xml:space="preserve">快樂出門平安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  <w:szCs w:val="32"/>
                              </w:rPr>
                              <w:t>回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3.5pt;mso-wrap-distance-left:9.05pt;mso-wrap-distance-right:9.05pt;mso-wrap-distance-top:0pt;mso-wrap-distance-bottom:0pt;margin-top:13.7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 xml:space="preserve">快樂出門平安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  <w:szCs w:val="32"/>
                        </w:rPr>
                        <w:t>回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  <w:lang w:val="en-US" w:eastAsia="en-US"/>
        </w:rPr>
      </w:pPr>
      <w:r>
        <w:rPr>
          <w:rFonts w:eastAsia="標楷體;Arial Unicode MS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48475</wp:posOffset>
                </wp:positionH>
                <wp:positionV relativeFrom="paragraph">
                  <wp:posOffset>-3175</wp:posOffset>
                </wp:positionV>
                <wp:extent cx="2419350" cy="17335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28"/>
                                <w:szCs w:val="28"/>
                              </w:rPr>
                              <w:t>活動一：溫暖的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28"/>
                                <w:szCs w:val="28"/>
                              </w:rPr>
                              <w:t>活動二：快樂假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28"/>
                                <w:szCs w:val="28"/>
                              </w:rPr>
                              <w:t>活動三：親子同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28"/>
                                <w:szCs w:val="28"/>
                              </w:rPr>
                              <w:t>活動四：夾夾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28"/>
                                <w:szCs w:val="28"/>
                              </w:rPr>
                              <w:t>活動五：傳球活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28"/>
                                <w:szCs w:val="28"/>
                              </w:rPr>
                              <w:t>活動六</w:t>
                            </w: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：拋球活動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eastAsia="標楷體;Arial Unicode MS" w:cs="標楷體;Arial Unicode MS" w:ascii="標楷體;Arial Unicode MS" w:hAnsi="標楷體;Arial Unicode MS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36.5pt;mso-wrap-distance-left:9.05pt;mso-wrap-distance-right:9.05pt;mso-wrap-distance-top:0pt;mso-wrap-distance-bottom:0pt;margin-top:-0.25pt;mso-position-vertical-relative:text;margin-left:539.2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28"/>
                          <w:szCs w:val="28"/>
                        </w:rPr>
                        <w:t>活動一：溫暖的家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28"/>
                          <w:szCs w:val="28"/>
                        </w:rPr>
                        <w:t>活動二：快樂假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28"/>
                          <w:szCs w:val="28"/>
                        </w:rPr>
                        <w:t>活動三：親子同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28"/>
                          <w:szCs w:val="28"/>
                        </w:rPr>
                        <w:t>活動四：夾夾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28"/>
                          <w:szCs w:val="28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28"/>
                          <w:szCs w:val="28"/>
                        </w:rPr>
                        <w:t>活動五：傳球活動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28"/>
                          <w:szCs w:val="28"/>
                        </w:rPr>
                        <w:t>活動六</w:t>
                      </w: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：拋球活動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eastAsia="標楷體;Arial Unicode MS" w:cs="標楷體;Arial Unicode MS" w:ascii="標楷體;Arial Unicode MS" w:hAnsi="標楷體;Arial Unicode MS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11125</wp:posOffset>
                </wp:positionV>
                <wp:extent cx="2190750" cy="160210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60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一：活力早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二：飲食好習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三：平安回家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;Arial Unicode MS" w:hAnsi="標楷體;Arial Unicode MS" w:eastAsia="標楷體;Arial Unicode MS" w:cs="標楷體;Arial Unicode MS"/>
                                <w:sz w:val="32"/>
                              </w:rPr>
                            </w:pPr>
                            <w:r>
                              <w:rPr>
                                <w:rFonts w:ascii="標楷體;Arial Unicode MS" w:hAnsi="標楷體;Arial Unicode MS" w:cs="標楷體;Arial Unicode MS" w:eastAsia="標楷體;Arial Unicode MS"/>
                                <w:sz w:val="32"/>
                              </w:rPr>
                              <w:t>活動四：我該怎麼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26.15pt;mso-wrap-distance-left:9.05pt;mso-wrap-distance-right:9.05pt;mso-wrap-distance-top:0pt;mso-wrap-distance-bottom:0pt;margin-top:8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一：活力早餐</w:t>
                      </w:r>
                    </w:p>
                    <w:p>
                      <w:pPr>
                        <w:pStyle w:val="Normal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二：飲食好習慣</w:t>
                      </w:r>
                    </w:p>
                    <w:p>
                      <w:pPr>
                        <w:pStyle w:val="Normal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三：平安回家去</w:t>
                      </w:r>
                    </w:p>
                    <w:p>
                      <w:pPr>
                        <w:pStyle w:val="Normal"/>
                        <w:rPr>
                          <w:rFonts w:ascii="標楷體;Arial Unicode MS" w:hAnsi="標楷體;Arial Unicode MS" w:eastAsia="標楷體;Arial Unicode MS" w:cs="標楷體;Arial Unicode MS"/>
                          <w:sz w:val="32"/>
                        </w:rPr>
                      </w:pPr>
                      <w:r>
                        <w:rPr>
                          <w:rFonts w:ascii="標楷體;Arial Unicode MS" w:hAnsi="標楷體;Arial Unicode MS" w:cs="標楷體;Arial Unicode MS" w:eastAsia="標楷體;Arial Unicode MS"/>
                          <w:sz w:val="32"/>
                        </w:rPr>
                        <w:t>活動四：我該怎麼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spacing w:lineRule="exact" w:line="400"/>
        <w:jc w:val="both"/>
        <w:rPr>
          <w:rFonts w:eastAsia="標楷體;Arial Unicode MS"/>
          <w:sz w:val="18"/>
          <w:szCs w:val="18"/>
        </w:rPr>
      </w:pPr>
      <w:r>
        <w:rPr>
          <w:rFonts w:eastAsia="標楷體;Arial Unicode MS"/>
          <w:sz w:val="18"/>
          <w:szCs w:val="18"/>
        </w:rPr>
      </w:r>
    </w:p>
    <w:p>
      <w:pPr>
        <w:pStyle w:val="Normal"/>
        <w:rPr/>
      </w:pPr>
      <w:r>
        <w:rPr/>
        <w:t>參考書目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參考資料：</w:t>
      </w:r>
    </w:p>
    <w:p>
      <w:pPr>
        <w:pStyle w:val="Normal"/>
        <w:rPr/>
      </w:pPr>
      <w:r>
        <w:rPr/>
        <w:t>1</w:t>
      </w:r>
      <w:r>
        <w:rPr/>
        <w:t>《中華兒童叢書─生病了怎麼辦？》，王英明著，（民</w:t>
      </w:r>
      <w:r>
        <w:rPr/>
        <w:t>82</w:t>
      </w:r>
      <w:r>
        <w:rPr/>
        <w:t>）。臺北市：臺灣省政府教育廳兒童讀物出版部。</w:t>
      </w:r>
    </w:p>
    <w:p>
      <w:pPr>
        <w:pStyle w:val="Normal"/>
        <w:rPr/>
      </w:pPr>
      <w:r>
        <w:rPr/>
        <w:t>2</w:t>
      </w:r>
      <w:r>
        <w:rPr/>
        <w:t>《認識我們的身體》，張高雄主編。臺北縣：陽銘出版社。</w:t>
      </w:r>
    </w:p>
    <w:p>
      <w:pPr>
        <w:pStyle w:val="Normal"/>
        <w:rPr/>
      </w:pPr>
      <w:r>
        <w:rPr/>
        <w:t>3</w:t>
      </w:r>
      <w:r>
        <w:rPr/>
        <w:t>《華一兒童知識寶庫─身體篇（二）五官的故事》，韓德行審訂，（民</w:t>
      </w:r>
      <w:r>
        <w:rPr/>
        <w:t>81</w:t>
      </w:r>
      <w:r>
        <w:rPr/>
        <w:t>）。臺北市：華一書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參考網站：</w:t>
      </w:r>
    </w:p>
    <w:p>
      <w:pPr>
        <w:pStyle w:val="Normal"/>
        <w:rPr/>
      </w:pPr>
      <w:r>
        <w:rPr/>
        <w:t>1</w:t>
      </w:r>
      <w:r>
        <w:rPr/>
        <w:t>內政部兒童局</w:t>
      </w:r>
      <w:r>
        <w:rPr>
          <w:rFonts w:eastAsia="Times New Roman"/>
        </w:rPr>
        <w:t xml:space="preserve"> </w:t>
      </w:r>
      <w:r>
        <w:rPr/>
        <w:t>http://www.cbi.gov.tw/</w:t>
      </w:r>
    </w:p>
    <w:p>
      <w:pPr>
        <w:pStyle w:val="Normal"/>
        <w:rPr/>
      </w:pPr>
      <w:r>
        <w:rPr/>
        <w:t>2</w:t>
      </w:r>
      <w:r>
        <w:rPr/>
        <w:t>教育部學習加油站</w:t>
      </w:r>
      <w:r>
        <w:rPr>
          <w:rFonts w:eastAsia="Times New Roman"/>
        </w:rPr>
        <w:t xml:space="preserve"> </w:t>
      </w:r>
      <w:r>
        <w:rPr/>
        <w:t>http://content1.edu.tw/</w:t>
      </w:r>
    </w:p>
    <w:p>
      <w:pPr>
        <w:pStyle w:val="Normal"/>
        <w:rPr/>
      </w:pPr>
      <w:r>
        <w:rPr/>
        <w:t>3</w:t>
      </w:r>
      <w:r>
        <w:rPr/>
        <w:t>食品營養特區</w:t>
      </w:r>
      <w:r>
        <w:rPr>
          <w:rFonts w:eastAsia="Times New Roman"/>
        </w:rPr>
        <w:t xml:space="preserve"> </w:t>
      </w:r>
      <w:r>
        <w:rPr/>
        <w:t>http://www.jtf.org.tw/nutrition/</w:t>
      </w:r>
    </w:p>
    <w:p>
      <w:pPr>
        <w:pStyle w:val="Normal"/>
        <w:rPr/>
      </w:pPr>
      <w:r>
        <w:rPr/>
        <w:t>4</w:t>
      </w:r>
      <w:r>
        <w:rPr/>
        <w:t>兒童聯盟網站</w:t>
      </w:r>
      <w:r>
        <w:rPr>
          <w:rFonts w:eastAsia="Times New Roman"/>
        </w:rPr>
        <w:t xml:space="preserve"> </w:t>
      </w:r>
      <w:r>
        <w:rPr/>
        <w:t>http://www.children.org.tw/</w:t>
      </w:r>
    </w:p>
    <w:p>
      <w:pPr>
        <w:pStyle w:val="Normal"/>
        <w:rPr/>
      </w:pPr>
      <w:r>
        <w:rPr/>
        <w:t>5</w:t>
      </w:r>
      <w:r>
        <w:rPr/>
        <w:t>我想回家</w:t>
      </w:r>
      <w:r>
        <w:rPr>
          <w:rFonts w:eastAsia="Times New Roman"/>
        </w:rPr>
        <w:t xml:space="preserve"> </w:t>
      </w:r>
      <w:r>
        <w:rPr/>
        <w:t>http://issue.udn.com/MISSING_new/</w:t>
      </w:r>
    </w:p>
    <w:p>
      <w:pPr>
        <w:pStyle w:val="Normal"/>
        <w:rPr/>
      </w:pPr>
      <w:r>
        <w:rPr/>
        <w:t>6</w:t>
      </w:r>
      <w:r>
        <w:rPr/>
        <w:t>國立海洋生物博物館兒童網站</w:t>
      </w:r>
      <w:r>
        <w:rPr>
          <w:rFonts w:eastAsia="Times New Roman"/>
        </w:rPr>
        <w:t xml:space="preserve"> </w:t>
      </w:r>
      <w:r>
        <w:rPr/>
        <w:t>http://kids.nmmba.gov.tw/</w:t>
      </w:r>
    </w:p>
    <w:p>
      <w:pPr>
        <w:pStyle w:val="Normal"/>
        <w:rPr/>
      </w:pPr>
      <w:r>
        <w:rPr/>
        <w:t>7</w:t>
      </w:r>
      <w:r>
        <w:rPr/>
        <w:t>國立科學工藝博物館</w:t>
      </w:r>
      <w:r>
        <w:rPr>
          <w:rFonts w:eastAsia="Times New Roman"/>
        </w:rPr>
        <w:t xml:space="preserve"> </w:t>
      </w:r>
      <w:r>
        <w:rPr/>
        <w:t>http://www.nstm.gov.tw/</w:t>
      </w:r>
    </w:p>
    <w:p>
      <w:pPr>
        <w:pStyle w:val="Normal"/>
        <w:rPr/>
      </w:pPr>
      <w:r>
        <w:rPr/>
        <w:t>8</w:t>
      </w:r>
      <w:r>
        <w:rPr/>
        <w:t>行政院衛生署</w:t>
      </w:r>
      <w:r>
        <w:rPr>
          <w:rFonts w:eastAsia="Times New Roman"/>
        </w:rPr>
        <w:t xml:space="preserve"> </w:t>
      </w:r>
      <w:r>
        <w:rPr/>
        <w:t>http://www.doh.gov.tw/</w:t>
      </w:r>
    </w:p>
    <w:p>
      <w:pPr>
        <w:pStyle w:val="Normal"/>
        <w:rPr/>
      </w:pPr>
      <w:r>
        <w:rPr/>
        <w:t>9</w:t>
      </w:r>
      <w:r>
        <w:rPr/>
        <w:t>疾病管制局</w:t>
      </w:r>
      <w:r>
        <w:rPr>
          <w:rFonts w:eastAsia="Times New Roman"/>
        </w:rPr>
        <w:t xml:space="preserve"> </w:t>
      </w:r>
      <w:r>
        <w:rPr/>
        <w:t>http://www.cdc.gov.tw/</w:t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snapToGrid w:val="false"/>
        <w:spacing w:before="90" w:after="9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四、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本學期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課程內含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：</w:t>
      </w:r>
      <w:r>
        <w:rPr>
          <w:rFonts w:ascii="新細明體;PMingLiU" w:hAnsi="新細明體;PMingLiU" w:cs="新細明體;PMingLiU"/>
          <w:color w:val="FF6600"/>
        </w:rPr>
        <w:t>＊表示</w:t>
      </w:r>
      <w:r>
        <w:rPr>
          <w:rFonts w:ascii="新細明體;PMingLiU" w:hAnsi="新細明體;PMingLiU" w:cs="新細明體;PMingLiU"/>
          <w:color w:val="FF6600"/>
        </w:rPr>
        <w:t>自編教材；</w:t>
      </w:r>
      <w:r>
        <w:rPr>
          <w:rFonts w:ascii="新細明體;PMingLiU" w:hAnsi="新細明體;PMingLiU" w:cs="新細明體;PMingLiU"/>
          <w:color w:val="0000FF"/>
        </w:rPr>
        <w:t>【】</w:t>
      </w:r>
      <w:r>
        <w:rPr>
          <w:rFonts w:ascii="新細明體;PMingLiU" w:hAnsi="新細明體;PMingLiU" w:cs="新細明體;PMingLiU"/>
          <w:color w:val="0000FF"/>
        </w:rPr>
        <w:t>表示</w:t>
      </w:r>
      <w:r>
        <w:rPr>
          <w:rFonts w:ascii="新細明體;PMingLiU" w:hAnsi="新細明體;PMingLiU" w:cs="新細明體;PMingLiU"/>
          <w:color w:val="0000FF"/>
        </w:rPr>
        <w:t>融入</w:t>
      </w:r>
      <w:r>
        <w:rPr>
          <w:rFonts w:ascii="新細明體;PMingLiU" w:hAnsi="新細明體;PMingLiU" w:cs="新細明體;PMingLiU" w:eastAsia="細明體;MingLiU"/>
          <w:color w:val="0000FF"/>
        </w:rPr>
        <w:t>本縣年度重要教育工作項目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color w:val="0000FF"/>
        </w:rPr>
        <w:t>如內文也是藍色表示自編融入教學活動</w:t>
      </w:r>
      <w:r>
        <w:rPr>
          <w:rFonts w:ascii="新細明體;PMingLiU" w:hAnsi="新細明體;PMingLiU" w:cs="新細明體;PMingLiU"/>
        </w:rPr>
        <w:t>。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4"/>
        <w:gridCol w:w="2451"/>
        <w:gridCol w:w="4500"/>
        <w:gridCol w:w="540"/>
        <w:gridCol w:w="2160"/>
        <w:gridCol w:w="1800"/>
        <w:gridCol w:w="2340"/>
      </w:tblGrid>
      <w:tr>
        <w:trPr>
          <w:tblHeader w:val="true"/>
        </w:trPr>
        <w:tc>
          <w:tcPr>
            <w:tcW w:w="191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教學期程</w:t>
            </w:r>
          </w:p>
        </w:tc>
        <w:tc>
          <w:tcPr>
            <w:tcW w:w="245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cs="新細明體;PMingLiU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領域及議題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力指標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主題或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單元</w:t>
            </w:r>
            <w:r>
              <w:rPr>
                <w:rFonts w:ascii="新細明體;PMingLiU" w:hAnsi="新細明體;PMingLiU" w:cs="新細明體;PMingLiU"/>
                <w:color w:val="000000"/>
                <w:spacing w:val="-10"/>
                <w:sz w:val="20"/>
                <w:szCs w:val="2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節數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使用教材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評量方式</w:t>
            </w:r>
          </w:p>
        </w:tc>
        <w:tc>
          <w:tcPr>
            <w:tcW w:w="23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備註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sz w:val="18"/>
              </w:rPr>
              <w:t>8/31</w:t>
            </w:r>
            <w:r>
              <w:rPr>
                <w:rFonts w:ascii="新細明體;PMingLiU" w:hAnsi="新細明體;PMingLiU" w:cs="新細明體;PMingLiU"/>
                <w:sz w:val="18"/>
              </w:rPr>
              <w:t>－</w:t>
            </w:r>
            <w:r>
              <w:rPr>
                <w:rFonts w:cs="新細明體;PMingLiU" w:ascii="新細明體;PMingLiU" w:hAnsi="新細明體;PMingLiU"/>
                <w:sz w:val="18"/>
              </w:rPr>
              <w:t>9</w:t>
            </w:r>
            <w:r>
              <w:rPr>
                <w:rFonts w:cs="新細明體;PMingLiU" w:ascii="新細明體;PMingLiU" w:hAnsi="新細明體;PMingLiU"/>
                <w:sz w:val="18"/>
              </w:rPr>
              <w:t>/06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知道並描述對於出生、成長、老化及死亡的概念與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自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我是健康寶寶活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長大真好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人生不同階段的改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：「小寶寶會一天一天的長大，小時後和長大後有什麼不一樣？有哪些改變呢？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模仿人生不同階段的走路特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嬰兒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爬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幼兒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走路不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青少年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潑、步伐輕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青年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步伐穩健、積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年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步伐平穩、忙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老年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-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拄著柺杖、身體彎曲。</w:t>
            </w:r>
          </w:p>
          <w:p>
            <w:pPr>
              <w:pStyle w:val="Normal"/>
              <w:spacing w:lineRule="exact" w:line="240" w:before="25" w:after="25"/>
              <w:ind w:left="200" w:hanging="20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分享成長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發表長大的好處，我喜歡長大的感覺嗎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人類出生後，由襁褓到會爬、會走、會跑，增加了許多能力，可以做許多以前無法做的事；而且隨著年齡的增加和不斷的學習，解決問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題的能力也增加了。</w:t>
            </w:r>
          </w:p>
          <w:p>
            <w:pPr>
              <w:pStyle w:val="Normal"/>
              <w:spacing w:lineRule="exact" w:line="240" w:before="25" w:after="25"/>
              <w:ind w:left="200" w:hanging="200"/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  <w:t>活動四：製作成長小書（四格書），貼出生嬰兒照、二三歲照片一張、幼稚園照片一張、小學開學第一天老師照的紀念照一張。</w:t>
            </w:r>
          </w:p>
          <w:p>
            <w:pPr>
              <w:pStyle w:val="Normal"/>
              <w:spacing w:lineRule="exact" w:line="240" w:before="25" w:after="25"/>
              <w:ind w:right="23" w:hanging="0"/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跳繩</w:t>
            </w: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>1234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〈利用練習教學法〉</w:t>
            </w:r>
          </w:p>
          <w:p>
            <w:pPr>
              <w:pStyle w:val="Normal"/>
              <w:spacing w:lineRule="exact" w:line="240" w:before="25" w:after="25"/>
              <w:ind w:left="200" w:right="23" w:hanging="200"/>
              <w:rPr/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教師示範：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預備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甩繩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起跳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跳躍。</w:t>
            </w:r>
          </w:p>
          <w:p>
            <w:pPr>
              <w:pStyle w:val="Normal"/>
              <w:tabs>
                <w:tab w:val="clear" w:pos="480"/>
                <w:tab w:val="center" w:pos="2210" w:leader="none"/>
              </w:tabs>
              <w:spacing w:lineRule="exact" w:line="240" w:before="25" w:after="25"/>
              <w:ind w:right="23" w:hanging="0"/>
              <w:rPr/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學生練習。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ab/>
            </w:r>
          </w:p>
          <w:p>
            <w:pPr>
              <w:pStyle w:val="Normal"/>
              <w:spacing w:lineRule="exact" w:line="240" w:before="25" w:after="25"/>
              <w:ind w:left="200" w:right="23" w:hanging="200"/>
              <w:rPr>
                <w:color w:val="FF660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3.</w:t>
            </w:r>
            <w:r>
              <w:rPr>
                <w:rFonts w:ascii="標楷體;Arial Unicode MS" w:hAnsi="標楷體;Arial Unicode MS" w:cs="標楷體;Arial Unicode MS"/>
                <w:color w:val="FF6600"/>
                <w:sz w:val="20"/>
                <w:szCs w:val="20"/>
              </w:rPr>
              <w:t>教師統整：跳繩是一種不需要很大空</w:t>
            </w:r>
            <w:r>
              <w:rPr>
                <w:color w:val="FF6600"/>
                <w:sz w:val="20"/>
                <w:szCs w:val="20"/>
              </w:rPr>
              <w:t>間就可以從事的運動，鼓勵小朋友不妨可以利用平日多加練習。</w:t>
            </w:r>
          </w:p>
          <w:p>
            <w:pPr>
              <w:pStyle w:val="Normal"/>
              <w:spacing w:lineRule="exact" w:line="240" w:before="25" w:after="25"/>
              <w:ind w:left="200" w:hanging="200"/>
              <w:rPr>
                <w:rFonts w:ascii="新細明體;PMingLiU" w:hAnsi="新細明體;PMingLiU" w:cs="新細明體;PMingLiU"/>
                <w:color w:val="00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我是健康寶寶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長大真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  <w:t>小書</w:t>
            </w:r>
            <w:r>
              <w:rPr>
                <w:rFonts w:cs="新細明體;PMingLiU" w:ascii="新細明體;PMingLiU" w:hAnsi="新細明體;PMingLiU"/>
                <w:bCs/>
                <w:color w:val="FF6600"/>
                <w:kern w:val="0"/>
                <w:sz w:val="20"/>
                <w:szCs w:val="20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語言或動作，來表達參與身體活動的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自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是健康寶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是身體好主人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身體各部位的名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示範說明身體各部位的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人一組，互相指出身體各部位的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討論身體各部位的功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身體各部位的基本功能，如「手」可以寫字、打球等；「腳」可以騎車、踢球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身體要陪伴我們過一生，應該要好好照顧它，不要讓它受到傷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利用不同的身體部位碰氣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嘗試用不同的身體部位碰氣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發揮創意，利用其他的身體部位如膝蓋、手肘等碰氣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「哪些部位碰球較簡單？哪些部位碰球較難？」「以身體各部位碰氣球有什麼不同的感覺？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討論眼、耳、鼻、口的重要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想像失去了這些器官，對生活或學習會造成什麼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：眼、耳、鼻、口的功能和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受傷經驗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「你的眼睛、耳朵、鼻子、口腔曾經受過傷嗎？」鼓勵兒童發表自己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受傷經驗的分享，讓兒童感受眼、耳、鼻、口的重要性，提醒兒童要注意保健之道，並在生活中實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討論眼、耳、鼻、口的保健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維護眼、耳、鼻、口健康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在日常生活中實踐保健方法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是健康寶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是身體好主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語言或動作，來表達參與身體活動的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是健康寶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造型遊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模仿形狀造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複習身體部位名稱，並說明控制身體動作的方法，強調四肢、軀幹和頭部都要共同合作，才能做出身體造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展示不同形狀的圖片，鼓勵兒童嘗試用身體作模仿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二：模仿植物造型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觀察植物生長階段的形態，引導兒童嘗試模仿不規則造型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連續變化不同的植物生長造型，以呈現肢體活動的連貫性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是健康寶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造型遊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語言或動作，來表達參與身體活動的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我是健康寶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造型遊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集體創作造型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分組共同討論三種欲表現的集體造型，並選擇組長分配工作，最後再畫下此三種不同的造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展演連續變化的三種造型，並選出表現最好的造型，共同模仿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我是健康寶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身體造型遊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語言或動作，來表達參與身體活動的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如何解決問題及做決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我是健康寶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走走跑跑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練習不同形式的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不同形式的走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跨步走、快走、向後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進行走直線及繞物走接力，比賽誰的腳步快又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進行紅綠燈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紅綠燈遊戲，比賽誰跑得快、誰閃躲得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紅綠燈遊戲，體驗不同的閃躲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經驗分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享在紅綠燈追逐遊戲中，直線加速跑及曲線跑的感覺，並說出此兩種方式在追逐遊戲使用的差異與感覺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我是健康寶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走走跑跑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3-1-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聯合性的基本運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如何解決問題及做決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我是健康寶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輕輕一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練習不同形式的跳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講解不同形式的跳﹝單腳跳、雙腳跳、跨越跳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輪流練習不同形式的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進行「跳格子」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想像自己是一隻小青蛙，將各種形狀的格子當作荷葉，從河面上任一起點跳到終點，最後再跳高和教師拍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不同格子代表不同跳法，如三角形是跨越跳，圓形是雙腳跳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練習由起點跳至終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減少格子數、增加跳遠距離，再作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一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我是健康寶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輕輕一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會食物在生理及心理需求上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飲食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食物與人體的關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快樂出門平安回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力早餐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調查全班吃早餐的情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調查全班有吃早餐及沒有吃早餐的兒童人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討論吃早餐的重要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沒吃早餐的兒童說出沒有吃早餐的原因和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有吃早餐的兒童說一說吃過早餐後的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吃早餐的重要性，以及對身體健康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早餐的營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有吃早餐的兒童說出早餐吃了什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統計全班兒童最喜歡吃的早餐食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析早餐的營養與定時、定量的觀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每日應攝取多樣化的食物，以維持身體健康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  <w:t>健康早餐學習單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  <w:t>早餐餐會（選一天將自己的早餐帶來學校與同學共進早餐，選出營養最均衡的早餐，頒發活力早餐小天使獎。）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快樂出門平安回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力早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  <w:t>活力早餐小天使獎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  <w:p>
            <w:pPr>
              <w:pStyle w:val="Normal"/>
              <w:spacing w:lineRule="atLeast" w:line="0"/>
              <w:ind w:left="-22" w:hanging="7"/>
              <w:rPr/>
            </w:pPr>
            <w:r>
              <w:rPr>
                <w:rFonts w:ascii="新細明體;PMingLiU" w:hAnsi="新細明體;PMingLiU" w:cs="新細明體;PMingLiU"/>
                <w:color w:val="0000FF"/>
              </w:rPr>
              <w:t>【</w:t>
            </w:r>
            <w:r>
              <w:rPr>
                <w:rFonts w:ascii="標楷體;Arial Unicode MS" w:hAnsi="標楷體;Arial Unicode MS" w:cs="新細明體;PMingLiU" w:eastAsia="標楷體;Arial Unicode MS"/>
                <w:color w:val="0000FF"/>
                <w:kern w:val="0"/>
              </w:rPr>
              <w:t>健康飲食營養教育</w:t>
            </w:r>
            <w:r>
              <w:rPr>
                <w:rFonts w:ascii="新細明體;PMingLiU" w:hAnsi="新細明體;PMingLiU" w:cs="新細明體;PMingLiU"/>
                <w:color w:val="0000FF"/>
              </w:rPr>
              <w:t>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良好的飲食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食物與人體的關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快樂出門平安回家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飲食好習慣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分辨正確與不當的飲食習慣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配合課本圖片，引導兒童分辨正確與不當的飲食習慣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二：教師舉例講解正確與不當的飲食習慣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正確的飲食習慣包括：不偏食、注意飲食衛生與營養成分、三餐定時定量、戲嚼慢嚥、飯前飯後三十分鐘內不做激烈運動等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不當的飲食習慣：愛吃零食﹝垃圾食物﹞、暴飲暴食或不當節食、偏食等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三：討論飲食習慣對身體的影響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發表不當的飲食習慣會對身體造成哪些影響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四：檢討自身的飲食習慣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課本圖片，請學生檢視自己的飲食習慣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快樂出門平安回家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飲食好習慣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bCs/>
                <w:color w:val="0000FF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</w:rPr>
              <w:t>【</w:t>
            </w:r>
            <w:r>
              <w:rPr>
                <w:rFonts w:ascii="標楷體;Arial Unicode MS" w:hAnsi="標楷體;Arial Unicode MS" w:cs="新細明體;PMingLiU" w:eastAsia="標楷體;Arial Unicode MS"/>
                <w:color w:val="0000FF"/>
                <w:kern w:val="0"/>
              </w:rPr>
              <w:t>健康飲食營養教育</w:t>
            </w:r>
            <w:r>
              <w:rPr>
                <w:rFonts w:ascii="新細明體;PMingLiU" w:hAnsi="新細明體;PMingLiU" w:cs="新細明體;PMingLiU"/>
                <w:color w:val="0000FF"/>
              </w:rPr>
              <w:t>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辨日常生活情境的安全與不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並演練促進個人及他人生活安全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、分享生活中不公平、不合理、違反規則、健康受到傷害等經驗，並知道如何尋求救助的資訊與管道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快樂出門平安回家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安回家去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分享上學的經驗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請學生發表放學的方式，以及自己獨自上學的經驗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提問：「放學途中，可能會發生哪些危險？」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二：找出危險在哪裡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配合課本圖片，找出放學途中可能發生的危險，並發表如何預防及處理這些危險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分辨正確的上下學方法，並引導兒童選出小試身手中，放學途中應該遵守的事項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三：討論預防被綁架的方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剪輯有關學童被綁架的新聞資料，並分析歹徒可能使用的手法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發表預防被歹徒綁架的方法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注意與他人相處時的安全，並拒絕他人不合理的要求，以隨時提高警覺，預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防被綁架。</w:t>
            </w:r>
          </w:p>
          <w:p>
            <w:pPr>
              <w:pStyle w:val="Normal"/>
              <w:spacing w:lineRule="exact" w:line="240" w:before="25" w:after="25"/>
              <w:ind w:left="1" w:right="23" w:hanging="0"/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安全停、看、聽</w:t>
            </w:r>
          </w:p>
          <w:p>
            <w:pPr>
              <w:pStyle w:val="Normal"/>
              <w:spacing w:lineRule="exact" w:line="240" w:before="25" w:after="25"/>
              <w:ind w:left="200" w:right="23" w:hanging="2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配合課本第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42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43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頁的學習單，請幫他選擇安全的路線。</w:t>
            </w:r>
          </w:p>
          <w:p>
            <w:pPr>
              <w:pStyle w:val="Normal"/>
              <w:spacing w:lineRule="exact" w:line="240" w:before="25" w:after="25"/>
              <w:ind w:left="200" w:right="23" w:hanging="2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發下復興國小學區平面圖，請小朋友與父母就其上學的路線，討論出安全的上學路線並畫出來，並在危險的地方，畫出警告標誌。</w:t>
            </w:r>
          </w:p>
          <w:p>
            <w:pPr>
              <w:pStyle w:val="Normal"/>
              <w:spacing w:lineRule="exact" w:line="240" w:before="25" w:after="25"/>
              <w:ind w:left="200" w:right="23" w:hanging="2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發表如何預防及處理危險。</w:t>
            </w:r>
          </w:p>
          <w:p>
            <w:pPr>
              <w:pStyle w:val="Normal"/>
              <w:spacing w:lineRule="exact" w:line="240" w:before="25" w:after="25"/>
              <w:ind w:left="200" w:right="23" w:hanging="2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快樂出門平安回家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平安回家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復興國小學區平面圖上學安全路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期中評量週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並演練促進個人及他人生活安全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、分享生活中不公平、不合理、違反規則、健康受到傷害等經驗，並知道如何尋求救助的資訊與管道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快樂出門平安回家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該怎麼辦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分享迷路的經驗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發表迷路的經驗，以及當時的處理方法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教師提問：「如果你迷路了，應該怎麼做？」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二：演練迷路的解決方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講解示範打電話尋求協助（包括學校電話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9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等）的方法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引導兒童演練正確打電話求助的方法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講解並示範從人多、安全的地方尋求協助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講解導護商店的功能，並介紹其代表符號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熟悉學校與住家之間的道路環境狀況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25" w:after="25"/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設計學習單－</w:t>
            </w:r>
          </w:p>
          <w:p>
            <w:pPr>
              <w:pStyle w:val="Normal"/>
              <w:spacing w:lineRule="exact" w:line="240" w:before="25" w:after="25"/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）認識導護商店的標誌。</w:t>
            </w:r>
          </w:p>
          <w:p>
            <w:pPr>
              <w:pStyle w:val="Normal"/>
              <w:spacing w:lineRule="exact" w:line="240" w:before="25" w:after="25"/>
              <w:rPr/>
            </w:pP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）導護商店在哪裡？──讓小朋友找導護商店的</w:t>
            </w:r>
          </w:p>
          <w:p>
            <w:pPr>
              <w:pStyle w:val="Normal"/>
              <w:spacing w:lineRule="exact" w:line="240" w:before="25" w:after="25"/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 xml:space="preserve">     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 xml:space="preserve">老闆簽名或蓋章。 </w:t>
            </w:r>
          </w:p>
          <w:p>
            <w:pPr>
              <w:pStyle w:val="Normal"/>
              <w:spacing w:lineRule="exact" w:line="240" w:before="25" w:after="25"/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拼拼樂─導護商店</w:t>
            </w:r>
          </w:p>
          <w:p>
            <w:pPr>
              <w:pStyle w:val="Normal"/>
              <w:spacing w:lineRule="exact" w:line="240" w:before="25" w:after="25"/>
              <w:rPr/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將全班分成五組。</w:t>
            </w:r>
          </w:p>
          <w:p>
            <w:pPr>
              <w:pStyle w:val="Normal"/>
              <w:spacing w:lineRule="exact" w:line="240" w:before="25" w:after="25"/>
              <w:ind w:left="402" w:hanging="4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進行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導護商店拼圖遊戲。</w:t>
            </w:r>
          </w:p>
          <w:p>
            <w:pPr>
              <w:pStyle w:val="Normal"/>
              <w:spacing w:lineRule="exact" w:line="240" w:before="25" w:after="25"/>
              <w:ind w:left="402" w:hanging="4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採計時賽，視哪組動作最迅速且正確為優勝。</w:t>
            </w:r>
          </w:p>
          <w:p>
            <w:pPr>
              <w:pStyle w:val="Normal"/>
              <w:spacing w:lineRule="exact" w:line="240" w:before="25" w:after="25"/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打電話</w:t>
            </w: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>119</w:t>
            </w:r>
          </w:p>
          <w:p>
            <w:pPr>
              <w:pStyle w:val="Normal"/>
              <w:spacing w:lineRule="exact" w:line="240" w:before="25" w:after="25"/>
              <w:rPr/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將全班分成三組。</w:t>
            </w:r>
          </w:p>
          <w:p>
            <w:pPr>
              <w:pStyle w:val="Normal"/>
              <w:spacing w:lineRule="exact" w:line="240" w:before="25" w:after="25"/>
              <w:ind w:left="402" w:hanging="400"/>
              <w:rPr/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標楷體;Arial Unicode MS"/>
                <w:color w:val="FF6600"/>
                <w:sz w:val="20"/>
                <w:szCs w:val="20"/>
              </w:rPr>
              <w:t>聽到哨音，第一位小朋友開始快跑，跑至塑</w:t>
            </w:r>
          </w:p>
          <w:p>
            <w:pPr>
              <w:pStyle w:val="Normal"/>
              <w:spacing w:lineRule="exact" w:line="240" w:before="25" w:after="25"/>
              <w:ind w:left="442" w:hanging="200"/>
              <w:rPr>
                <w:rFonts w:ascii="新細明體;PMingLiU" w:hAnsi="新細明體;PMingLiU" w:cs="標楷體;Arial Unicode MS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標楷體;Arial Unicode MS"/>
                <w:color w:val="FF6600"/>
                <w:sz w:val="20"/>
                <w:szCs w:val="20"/>
              </w:rPr>
              <w:t>膠電話布，利用雙腳併腳跳來撥打電話，撥</w:t>
            </w:r>
          </w:p>
          <w:p>
            <w:pPr>
              <w:pStyle w:val="Normal"/>
              <w:spacing w:lineRule="exact" w:line="240" w:before="25" w:after="25"/>
              <w:ind w:left="442" w:hanging="2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標楷體;Arial Unicode MS"/>
                <w:color w:val="FF6600"/>
                <w:sz w:val="20"/>
                <w:szCs w:val="20"/>
              </w:rPr>
              <w:t>打完畢迅速跑回，換下一位，依序進行。</w:t>
            </w:r>
          </w:p>
          <w:p>
            <w:pPr>
              <w:pStyle w:val="Normal"/>
              <w:spacing w:lineRule="exact" w:line="240" w:before="25" w:after="25"/>
              <w:ind w:left="402" w:hanging="4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視哪組動作最迅速且電話撥打正確為優勝。</w:t>
            </w:r>
          </w:p>
          <w:p>
            <w:pPr>
              <w:pStyle w:val="Normal"/>
              <w:spacing w:lineRule="exact" w:line="240" w:before="25" w:after="25"/>
              <w:ind w:left="402" w:hanging="4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二、快樂出門平安回家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我該怎麼辦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學習單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評量連續雙腳跳</w:t>
            </w: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09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與家人和睦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家庭的組成份子與稱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我好愛我的家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溫暖的家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貼上全家福照片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將家人的照片黏貼於課本中，並發表家人的特徵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分組互相介紹自己的家庭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習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，說出家人目前正處於哪一個人生階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統計班上誰的家人最多，以及有哪些家人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二：討論不同的家庭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配合課本圖面，引導兒童輪流發表自己的家中有哪些成員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教師統整：每個人家裡的成員都不盡相同，但住在同一個家庭就是一家人，引導兒童了解並接受不同形式的家庭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三：講解遊戲方式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~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八人為一組當作一個家庭，每組成員分別扮演爺爺、奶奶、爸爸、媽媽及兄弟姐妹，並為自己的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庭取名，進行家族競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依照教師所指定的家人稱謂及動作，在固定時間內完成，動作指令如下：妹妹幫爺爺搥背、爸爸和媽媽互相拍掌、爺爺和奶奶牽手繞家人一圈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分組遊戲，引導兒童從遊戲中體驗家人親密的互動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討論家庭中每個人的責任有哪些？兒童又可幫忙哪些家中的工作。</w:t>
            </w:r>
          </w:p>
          <w:p>
            <w:pPr>
              <w:pStyle w:val="Normal"/>
              <w:spacing w:lineRule="exact" w:line="240" w:before="25" w:after="25"/>
              <w:ind w:right="-46" w:hanging="0"/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講解遊戲方式─我的家庭成員</w:t>
            </w:r>
          </w:p>
          <w:p>
            <w:pPr>
              <w:pStyle w:val="Normal"/>
              <w:spacing w:lineRule="exact" w:line="240" w:before="25" w:after="25"/>
              <w:ind w:left="200" w:right="-46" w:hanging="2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老師出題指出家庭裡所需要的成員有哪些，學生要自動找到符合題目要求的成員，成為一家人的即可蹲下。</w:t>
            </w:r>
          </w:p>
          <w:p>
            <w:pPr>
              <w:pStyle w:val="Normal"/>
              <w:spacing w:lineRule="exact" w:line="240" w:before="25" w:after="25"/>
              <w:ind w:left="402" w:right="-19" w:hanging="400"/>
              <w:rPr/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2.</w:t>
            </w:r>
            <w:r>
              <w:rPr>
                <w:rFonts w:ascii="標楷體;Arial Unicode MS" w:hAnsi="標楷體;Arial Unicode MS" w:cs="標楷體;Arial Unicode MS"/>
                <w:color w:val="FF6600"/>
                <w:sz w:val="20"/>
                <w:szCs w:val="20"/>
              </w:rPr>
              <w:t>提醒學生注意家庭成員的性別不可弄錯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沒找到家庭成員的學生要接受小懲罰，用屁股寫老師指定的阿拉伯數字。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我好愛我的家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溫暖的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休閒運動並積極參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與家人和睦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瞭解家庭的特質與每個人的義務與責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與家人的溝通方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好愛我的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快樂假期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分享自己的假期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調查班上兒童週六和週日與家人從事哪些活動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引導兒童輪流發表最喜歡和家人在假日從事何種活動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二：發表自己和家人在假日從事活動的感覺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引導兒童輪流發表和家人從事戶外活動的經驗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教師統整：平時應該把握假期中與家人相聚在一起的時間，多到戶外踏青，享受愉快的家庭生活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三：認識適合假期從事的休閒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閱讀課本圖片，共同討論常見的家庭假期活動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發表自己參與每一種假期活動的經驗及其優缺點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調查全班兒童最喜歡及最不喜歡與家人共同參與的假期活動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並探討原因。</w:t>
            </w:r>
          </w:p>
          <w:p>
            <w:pPr>
              <w:pStyle w:val="Normal"/>
              <w:spacing w:lineRule="exact" w:line="240" w:before="25" w:after="25"/>
              <w:ind w:right="-10" w:hanging="0"/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進行健康大富翁遊戲</w:t>
            </w:r>
          </w:p>
          <w:p>
            <w:pPr>
              <w:pStyle w:val="Normal"/>
              <w:spacing w:lineRule="exact" w:line="240" w:before="25" w:after="25"/>
              <w:ind w:right="-10" w:hanging="0"/>
              <w:rPr/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參照課本第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64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65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頁設計為動態遊戲。</w:t>
            </w:r>
          </w:p>
          <w:p>
            <w:pPr>
              <w:pStyle w:val="Normal"/>
              <w:spacing w:lineRule="exact" w:line="240" w:before="25" w:after="25"/>
              <w:ind w:left="200" w:right="-10" w:hanging="2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全班分四組，進行遊戲。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exact" w:line="240" w:before="25" w:after="25"/>
              <w:ind w:left="200" w:right="-10" w:hanging="2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好愛我的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快樂假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規律運動習慣，保持良好體適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與家人和睦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好愛我的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親子同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認識並體驗簡易親子體能遊戲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自己平時常和家人從事哪些運動，並說明參與的原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「你來我往」練習，兩人一組角色扮演，從事體能活動，包括跨越紙棒的單腳或雙腳跳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進行「一拍即合」練習，教師舉高單手或雙手，兒童跳躍並以手掌碰觸教師的手掌，從事體能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二：發表從事體能活動的感覺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教師說明和家人一起從事運動，除了可以享受運動樂趣，還可以讓身體更健康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三：討論從事休閒活動應注意的安全事項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引導兒童反省從事休閒運動時，曾經發生過哪些事故傷害，並說明事故傷害發生的原因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共同討論避免事故傷害的方法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從事休閒活動時，一定要以安全為優先考量，尤其是從事戶外休閒活動，更需要選擇安全合法的場地。另外，在享受運動樂趣之餘，也要考量是否會影響到他人的權利，以避免發生不愉快的爭執。</w:t>
            </w:r>
          </w:p>
          <w:p>
            <w:pPr>
              <w:pStyle w:val="Normal"/>
              <w:spacing w:lineRule="exact" w:line="240" w:before="25" w:after="25"/>
              <w:ind w:right="-10" w:hanging="0"/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進行「城門城門雞蛋糕」</w:t>
            </w:r>
          </w:p>
          <w:p>
            <w:pPr>
              <w:pStyle w:val="Normal"/>
              <w:spacing w:lineRule="exact" w:line="240" w:before="25" w:after="25"/>
              <w:ind w:right="-10" w:hanging="0"/>
              <w:rPr/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全班分成三組，每一組選出兩位當城門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FF66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進行</w:t>
            </w:r>
            <w:r>
              <w:rPr>
                <w:rFonts w:ascii="新細明體;PMingLiU" w:hAnsi="新細明體;PMingLiU" w:cs="新細明體;PMingLiU"/>
                <w:bCs/>
                <w:color w:val="FF6600"/>
                <w:sz w:val="20"/>
                <w:szCs w:val="20"/>
              </w:rPr>
              <w:t>城門城門雞蛋糕的遊戲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好愛我的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親子同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0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簡單的全身性身體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與家人和睦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好愛我的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夾夾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練習原地夾球的方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教師示範用大腿內側肌肉夾球的動作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引導兒童模仿教師動作，練習用大腿夾球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發表用大腿夾球的感覺，以及肌肉用力的情形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二：練習夾球移動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學會原地夾球後，教師可以進一步引導兒童嘗試模仿袋鼠般夾球原地跳、夾球左右跳，以及夾球向前跳。跳躍時，雙腳要同時向上跳動，大腿內側肌肉仍要用力夾住球，避免球掉落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增加動作的難度，嘗試夾球向前、向左右移動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分組競賽，全班分成四組，比賽夾球向前跳，以最快完成的組別獲勝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體驗夾不同球移動的感覺，包括：排球、氣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海灘球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活動三：認識可和家人進行的夾球遊戲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鼓勵兒童平時可以邀請家人一起進行夾球遊戲，並示範親子可以進行的夾球遊戲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進行夾球接力遊戲，挑戰用小腿夾球的功夫。兩人一組，探索各種夾球的方法。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好愛我的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夾夾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3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與家人和睦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我好愛我的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傳球遊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練習傳球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共同討論如何用身體把球從一端傳到另一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人一組嘗試用不同的身體部位夾球﹝額頭、胸前、後背﹞，體驗身體不同部位控球的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人一組練習用不同的身體部位把球夾住，並傳送到目的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練習原地左右傳接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並介紹原地雙手傳球的技巧，包括：用手指抓球、傳球時要確認對方接到球後再放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練習原地向右轉身傳球時，提醒兒童轉身時要以腰部為轉軸轉動，而非頸關節轉動；傳球時要用雙手傳、接球，等穩定後再嘗試用單手傳接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練習反方向的向左轉身傳接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右轉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傳，左轉回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練習原地頭上和胯下傳接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另一種上下方向改變的傳球方式：頭上傳球、胯下傳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傳球的動作技巧。頭上傳球時，手臂要儘量伸直、身體後仰；胯下傳球時，身體儘量向下彎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練習頭上傳球及胯下傳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練習頭上傳球去、胯下傳球回的綜合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競賽，體驗哪一種傳球方式最快。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我好愛我的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傳球遊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1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操作運動器材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6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如何與家人和睦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好愛我的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tabs>
                <w:tab w:val="clear" w:pos="480"/>
                <w:tab w:val="center" w:pos="2222" w:leader="none"/>
              </w:tabs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傳球遊戲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練習原地拋球技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並講解拋球的方法，強調拋球時雙手同時用力，比較容易控制球的方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練習拋球動作，強調雙手不要太用力，以避免球行進的方向不易控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練習不同方向的拋球動作：向前拋、向上拋、向後拋、向左拋、向右拋，以熟悉拋球方向的控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練習原地拋、接球的技巧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並說明拋接球的技巧。強調接球時儘量能用雙手同時接住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向上拋球，球落地後接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熟練後再嘗試向上拋球後接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競賽拋接球，以接球成功球數最多的組別獲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拋球後拍一次手，以增加接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難度，並鼓勵兒童自我挑戰，逐漸增加接球前的拍手次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練習拋高和拋遠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拋高和拋遠兩種不同的拋球方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比較兩種動作的差異，以及動作的技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組進行拋高和拋遠競賽。綜合練習，以畫格子方式進行拋準的積分大賽，比一比，誰拋的準。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我好愛我的家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傳球遊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並使用遊戲器材與場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辨日常生活情境的安全與不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安全的校園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設備小專家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到校園遊戲區認識設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「有沒有玩過這些設備？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講解，讓兒童了解校園中各項遊樂設備的名稱，並以實際操作的方式，建構兒童對設備的安全使用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了解設備的名稱及安全性要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講解設備可能遇到的安全性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設備故障時的外觀與使用的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結論：運動設備是我們遊戲的好伙伴，我們必須正確的使用它，並隨時注意這些設備的安全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體驗運動設備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將全班分組，分配至各區親自體驗不同的設備，並透過正確的使用方式，發表有關操作設備時的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使用課本圖面，指出運動設備可能面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臨的故障狀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總結活動內容，歸納校園的遊樂設備是遊戲與運動的好地方，透過對設備的了解，更能增加使用的樂趣性與安全性，並擴及其他地方的設備﹝如公園遊戲區等﹞，以提醒兒童要隨時注意設備的安全性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  <w:t>設計學習單選出正確玩遊戲器材的方法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安全的校園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設備小專家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  <w:t>學習單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2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並演練促進個人及他人生活安全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察自我應負的責任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安全的校園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安全遊樂園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防止不安全的遊戲行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從課本中找出不安全的行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「曾經做過或看過哪些不安全的遊戲行為？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使用情境模擬的方式，引導兒童了解不安全的遊戲行為可能產生的後果，並提供解決的策略。如：危險行為發生時→趕緊勸阻；受傷→請同學報告教師並到保健室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實際演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帶領兒童至遊樂設施實際演練，並觀察、記錄兒童的行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在日後的活動中，要確實遵守遊戲的安全準則。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安全的校園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安全遊樂園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現使用運動設備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辨日常生活情境的安全與不安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安全的校園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動真快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不合適的運動穿著對運動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討論不適合的穿著所引起的受傷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提問運動時，不合適的穿著會影響身體的動作，更容易造成運動傷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觀察校園兒童體育課的穿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到操場上觀察體育課時，兒童是否有穿著合適的服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表觀察的結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選出正確的運動穿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小試身手，引導兒童選出從事直排輪、游泳及打球活動時，所應穿戴的裝備。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安全的校園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動真快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7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期末評量週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自己與別人的身體自主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心自己的衣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安全的校園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整潔我最棒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討論儀容對形象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問：「下課時玩了哪些遊戲？」再請兒童檢查自己的手、臉、衣服是不是乾淨，並發表遊戲後自己都會怎麼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發表儀容整潔對整體形象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統整：儀容整潔不僅影響外表的形象，還會影響身心健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學習洗手的步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實際操作洗手步驟，並透過口訣，記住洗手的正確步驟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  <w:t>宣導預防腸病毒的方法。</w:t>
            </w:r>
            <w:r>
              <w:rPr>
                <w:rFonts w:cs="新細明體;PMingLiU" w:ascii="新細明體;PMingLiU" w:hAnsi="新細明體;PMingLiU"/>
                <w:bCs/>
                <w:color w:val="FF66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儀容檢查過五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請兒童整理自己的儀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人一組互相檢查是否整潔，包括﹝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臉。﹝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牙齒。﹝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頭髮。﹝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甲。﹝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鞋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獎勵儀容檢查表現優異的兒童。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、安全的校園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整潔我最棒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  <w:t>實際操作洗手的步驟－溼、搓、沖、捧、擦。</w:t>
            </w:r>
            <w:r>
              <w:rPr>
                <w:rFonts w:cs="新細明體;PMingLiU" w:ascii="新細明體;PMingLiU" w:hAnsi="新細明體;PMingLiU"/>
                <w:bCs/>
                <w:color w:val="FF6600"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評量連續雙腳跳</w:t>
            </w:r>
            <w:r>
              <w:rPr>
                <w:rFonts w:cs="新細明體;PMingLiU" w:ascii="新細明體;PMingLiU" w:hAnsi="新細明體;PMingLiU"/>
                <w:bCs/>
                <w:color w:val="0000FF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sz w:val="20"/>
                <w:szCs w:val="20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  <w:tr>
        <w:trPr>
          <w:trHeight w:val="9423" w:hRule="atLeast"/>
          <w:cantSplit w:val="true"/>
        </w:trPr>
        <w:tc>
          <w:tcPr>
            <w:tcW w:w="1914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二十一週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1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8</w:t>
            </w: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~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/2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養成良好的健康態度和習慣，並能表現於生活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尊重自己與別人的身體自主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關心自己的衣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安全的校園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整潔我最棒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模仿清潔動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兩人一組，一人表演洗臉、拉衣領、穿衣服、洗手等動作，另一人必須如照鏡子般，正確做出相同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互換角色，重複整理儀容的動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洗臉時應注意哪些細節的部分，如額頭、耳後根、眼角、鼻孔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分辨健康習慣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分辨正確的健康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音樂與律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唱「來來來朋友們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音樂展現身體律動。</w:t>
            </w:r>
          </w:p>
          <w:p>
            <w:pPr>
              <w:pStyle w:val="Normal"/>
              <w:spacing w:lineRule="exact" w:line="240" w:before="25" w:after="25"/>
              <w:ind w:left="176" w:right="-19" w:hanging="174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每節健康與體育課的最後後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分中練習跳繩（雙腳連續跳</w:t>
            </w:r>
            <w:r>
              <w:rPr>
                <w:rFonts w:cs="新細明體;PMingLiU" w:ascii="新細明體;PMingLiU" w:hAnsi="新細明體;PMingLiU"/>
                <w:bCs/>
                <w:color w:val="0000FF"/>
                <w:kern w:val="0"/>
                <w:sz w:val="20"/>
                <w:szCs w:val="20"/>
              </w:rPr>
              <w:t>20</w:t>
            </w:r>
            <w:r>
              <w:rPr>
                <w:rFonts w:ascii="新細明體;PMingLiU" w:hAnsi="新細明體;PMingLiU" w:cs="新細明體;PMingLiU"/>
                <w:bCs/>
                <w:color w:val="0000FF"/>
                <w:kern w:val="0"/>
                <w:sz w:val="20"/>
                <w:szCs w:val="20"/>
              </w:rPr>
              <w:t>下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00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FF"/>
                <w:kern w:val="0"/>
                <w:sz w:val="20"/>
                <w:szCs w:val="20"/>
              </w:rPr>
              <w:t>寒假作業每天練習跳繩，目標連續跳</w:t>
            </w:r>
            <w:r>
              <w:rPr>
                <w:rFonts w:cs="新細明體;PMingLiU" w:ascii="新細明體;PMingLiU" w:hAnsi="新細明體;PMingLiU"/>
                <w:color w:val="0000FF"/>
                <w:kern w:val="0"/>
                <w:sz w:val="20"/>
                <w:szCs w:val="20"/>
              </w:rPr>
              <w:t>30</w:t>
            </w:r>
            <w:r>
              <w:rPr>
                <w:rFonts w:ascii="新細明體;PMingLiU" w:hAnsi="新細明體;PMingLiU" w:cs="新細明體;PMingLiU"/>
                <w:color w:val="0000FF"/>
                <w:kern w:val="0"/>
                <w:sz w:val="20"/>
                <w:szCs w:val="20"/>
              </w:rPr>
              <w:t>下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健康與體育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單元四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 安全的校園生活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4 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整潔我最棒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tLeast" w:line="0"/>
              <w:ind w:left="-22" w:hanging="7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0000FF"/>
              </w:rPr>
              <w:t>【融入「運動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333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健康</w:t>
            </w:r>
            <w:r>
              <w:rPr>
                <w:rFonts w:cs="新細明體;PMingLiU" w:ascii="新細明體;PMingLiU" w:hAnsi="新細明體;PMingLiU"/>
                <w:bCs/>
                <w:color w:val="0000FF"/>
              </w:rPr>
              <w:t>999</w:t>
            </w:r>
            <w:r>
              <w:rPr>
                <w:rFonts w:ascii="新細明體;PMingLiU" w:hAnsi="新細明體;PMingLiU" w:cs="新細明體;PMingLiU"/>
                <w:bCs/>
                <w:color w:val="0000FF"/>
              </w:rPr>
              <w:t>」指標計畫】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altName w:val="Arial Unicode MS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;Arial Unicode MS" w:hAnsi="標楷體;Arial Unicode MS" w:eastAsia="標楷體;Arial Unicode MS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;Arial Unicode MS" w:hAnsi="標楷體;Arial Unicode MS" w:eastAsia="標楷體;Arial Unicode MS"/>
      <w:sz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Style9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9:37:00Z</dcterms:created>
  <dc:creator>Henry</dc:creator>
  <dc:description/>
  <cp:keywords/>
  <dc:language>en-US</dc:language>
  <cp:lastModifiedBy>USER</cp:lastModifiedBy>
  <dcterms:modified xsi:type="dcterms:W3CDTF">2008-07-08T08:49:00Z</dcterms:modified>
  <cp:revision>57</cp:revision>
  <dc:subject/>
  <dc:title>     市/縣   學年度   學期         國民小學    年級        領域教學計畫表　　設計者：        </dc:title>
</cp:coreProperties>
</file>