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eastAsia="標楷體"/>
          <w:b/>
          <w:b/>
          <w:color w:val="000000"/>
          <w:sz w:val="40"/>
          <w:szCs w:val="40"/>
        </w:rPr>
      </w:pPr>
      <w:r>
        <w:rPr>
          <w:rFonts w:eastAsia="標楷體"/>
          <w:b/>
          <w:color w:val="000000"/>
          <w:sz w:val="40"/>
          <w:szCs w:val="40"/>
        </w:rPr>
        <w:t>臺</w:t>
      </w:r>
      <w:r>
        <w:rPr>
          <w:rFonts w:eastAsia="標楷體"/>
          <w:b/>
          <w:color w:val="000000"/>
          <w:sz w:val="40"/>
          <w:szCs w:val="40"/>
        </w:rPr>
        <w:t>北縣</w:t>
      </w:r>
      <w:r>
        <w:rPr>
          <w:rFonts w:eastAsia="標楷體"/>
          <w:b/>
          <w:color w:val="000000"/>
          <w:sz w:val="40"/>
          <w:szCs w:val="40"/>
        </w:rPr>
        <w:t>中和市復興</w:t>
      </w:r>
      <w:r>
        <w:rPr>
          <w:rFonts w:eastAsia="標楷體"/>
          <w:b/>
          <w:color w:val="000000"/>
          <w:sz w:val="40"/>
          <w:szCs w:val="40"/>
        </w:rPr>
        <w:t>國民小學</w:t>
      </w:r>
      <w:r>
        <w:rPr>
          <w:rFonts w:eastAsia="標楷體"/>
          <w:b/>
          <w:color w:val="000000"/>
          <w:sz w:val="40"/>
          <w:szCs w:val="40"/>
        </w:rPr>
        <w:t>九十七</w:t>
      </w:r>
      <w:r>
        <w:rPr>
          <w:rFonts w:eastAsia="標楷體"/>
          <w:b/>
          <w:color w:val="000000"/>
          <w:sz w:val="40"/>
          <w:szCs w:val="40"/>
        </w:rPr>
        <w:t>學年度</w:t>
      </w:r>
      <w:r>
        <w:rPr>
          <w:rFonts w:eastAsia="標楷體"/>
          <w:b/>
          <w:color w:val="000000"/>
          <w:sz w:val="40"/>
          <w:szCs w:val="40"/>
        </w:rPr>
        <w:t>第一</w:t>
      </w:r>
      <w:r>
        <w:rPr>
          <w:rFonts w:eastAsia="標楷體"/>
          <w:b/>
          <w:color w:val="000000"/>
          <w:sz w:val="40"/>
          <w:szCs w:val="40"/>
        </w:rPr>
        <w:t>學期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Times New Roman"/>
          <w:b/>
          <w:color w:val="FF66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FF6600"/>
          <w:sz w:val="40"/>
          <w:szCs w:val="40"/>
          <w:u w:val="single"/>
        </w:rPr>
        <w:t>一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年級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</w:t>
      </w:r>
      <w:r>
        <w:rPr>
          <w:rFonts w:eastAsia="標楷體"/>
          <w:b/>
          <w:color w:val="FF6600"/>
          <w:sz w:val="40"/>
          <w:szCs w:val="40"/>
          <w:u w:val="single"/>
        </w:rPr>
        <w:t>數學</w:t>
      </w:r>
      <w:r>
        <w:rPr>
          <w:rFonts w:eastAsia="Times New Roman"/>
          <w:b/>
          <w:color w:val="000000"/>
          <w:sz w:val="40"/>
          <w:szCs w:val="40"/>
          <w:u w:val="single"/>
        </w:rPr>
        <w:t xml:space="preserve">   </w:t>
      </w:r>
      <w:r>
        <w:rPr>
          <w:rFonts w:eastAsia="標楷體"/>
          <w:b/>
          <w:color w:val="000000"/>
          <w:sz w:val="40"/>
          <w:szCs w:val="40"/>
        </w:rPr>
        <w:t>領域課程計畫</w:t>
      </w:r>
    </w:p>
    <w:p>
      <w:pPr>
        <w:pStyle w:val="Normal"/>
        <w:spacing w:lineRule="exact" w:line="500"/>
        <w:ind w:right="700" w:hanging="0"/>
        <w:jc w:val="right"/>
        <w:rPr/>
      </w:pPr>
      <w:r>
        <w:rPr>
          <w:rFonts w:eastAsia="標楷體"/>
          <w:b/>
          <w:color w:val="000000"/>
          <w:sz w:val="32"/>
          <w:szCs w:val="32"/>
        </w:rPr>
        <w:t>設計者：</w:t>
      </w:r>
      <w:r>
        <w:rPr>
          <w:rFonts w:eastAsia="標楷體"/>
          <w:b/>
          <w:color w:val="008080"/>
          <w:sz w:val="32"/>
          <w:szCs w:val="32"/>
          <w:u w:val="single"/>
        </w:rPr>
        <w:t>楊淑珠</w:t>
      </w:r>
      <w:r>
        <w:rPr>
          <w:rFonts w:eastAsia="標楷體"/>
          <w:b/>
          <w:color w:val="000000"/>
          <w:sz w:val="32"/>
          <w:szCs w:val="32"/>
          <w:u w:val="single"/>
        </w:rPr>
        <w:t>老師</w: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一、本領域每週學習節數（</w:t>
      </w:r>
      <w:r>
        <w:rPr>
          <w:rFonts w:eastAsia="標楷體"/>
          <w:b/>
          <w:color w:val="993366"/>
          <w:sz w:val="36"/>
          <w:szCs w:val="28"/>
        </w:rPr>
        <w:t>3</w:t>
      </w:r>
      <w:r>
        <w:rPr>
          <w:rFonts w:eastAsia="標楷體"/>
          <w:b/>
          <w:color w:val="993366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，每週銜接或補強節數（</w:t>
      </w:r>
      <w:r>
        <w:rPr>
          <w:rFonts w:eastAsia="標楷體"/>
          <w:b/>
          <w:color w:val="000000"/>
          <w:sz w:val="36"/>
          <w:szCs w:val="28"/>
        </w:rPr>
        <w:t>0</w:t>
      </w:r>
      <w:r>
        <w:rPr>
          <w:rFonts w:eastAsia="標楷體"/>
          <w:b/>
          <w:color w:val="000000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，整學期共（</w:t>
      </w:r>
      <w:r>
        <w:rPr>
          <w:rFonts w:eastAsia="標楷體"/>
          <w:b/>
          <w:color w:val="993366"/>
          <w:sz w:val="36"/>
          <w:szCs w:val="28"/>
        </w:rPr>
        <w:t>63</w:t>
      </w:r>
      <w:r>
        <w:rPr>
          <w:rFonts w:eastAsia="標楷體"/>
          <w:b/>
          <w:color w:val="993366"/>
          <w:sz w:val="36"/>
          <w:szCs w:val="28"/>
        </w:rPr>
        <w:t xml:space="preserve"> </w:t>
      </w:r>
      <w:r>
        <w:rPr>
          <w:rFonts w:eastAsia="標楷體"/>
          <w:b/>
          <w:color w:val="000000"/>
          <w:sz w:val="36"/>
          <w:szCs w:val="28"/>
        </w:rPr>
        <w:t>）節</w:t>
      </w:r>
      <w:r>
        <w:rPr>
          <w:rFonts w:eastAsia="標楷體"/>
          <w:color w:val="000000"/>
          <w:sz w:val="36"/>
          <w:szCs w:val="28"/>
        </w:rPr>
        <w:t>。</w:t>
      </w:r>
    </w:p>
    <w:p>
      <w:pPr>
        <w:pStyle w:val="Normal"/>
        <w:snapToGrid w:val="false"/>
        <w:spacing w:before="90" w:after="9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/>
          <w:b/>
          <w:color w:val="000000"/>
          <w:sz w:val="36"/>
          <w:szCs w:val="28"/>
        </w:rPr>
        <w:t>二、本課程學習目標：</w:t>
      </w:r>
    </w:p>
    <w:p>
      <w:pPr>
        <w:pStyle w:val="Normal"/>
        <w:snapToGrid w:val="false"/>
        <w:spacing w:before="90" w:after="90"/>
        <w:ind w:left="418" w:hanging="140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  <w:t>1</w:t>
      </w:r>
      <w:r>
        <w:rPr>
          <w:rFonts w:ascii="標楷體" w:hAnsi="標楷體" w:cs="標楷體" w:eastAsia="標楷體"/>
          <w:color w:val="800080"/>
          <w:sz w:val="28"/>
          <w:szCs w:val="28"/>
        </w:rPr>
        <w:t>熟練地數出數量在</w:t>
      </w:r>
      <w:r>
        <w:rPr>
          <w:rFonts w:eastAsia="標楷體" w:cs="標楷體" w:ascii="標楷體" w:hAnsi="標楷體"/>
          <w:color w:val="800080"/>
          <w:sz w:val="28"/>
          <w:szCs w:val="28"/>
        </w:rPr>
        <w:t>20</w:t>
      </w:r>
      <w:r>
        <w:rPr>
          <w:rFonts w:ascii="標楷體" w:hAnsi="標楷體" w:cs="標楷體" w:eastAsia="標楷體"/>
          <w:color w:val="800080"/>
          <w:sz w:val="28"/>
          <w:szCs w:val="28"/>
        </w:rPr>
        <w:t>以內的物體個數，能區分幾個和第幾個，掌握數的順序和大小，掌握</w:t>
      </w:r>
      <w:r>
        <w:rPr>
          <w:rFonts w:eastAsia="標楷體" w:cs="標楷體" w:ascii="標楷體" w:hAnsi="標楷體"/>
          <w:color w:val="800080"/>
          <w:sz w:val="28"/>
          <w:szCs w:val="28"/>
        </w:rPr>
        <w:t>10</w:t>
      </w:r>
      <w:r>
        <w:rPr>
          <w:rFonts w:ascii="標楷體" w:hAnsi="標楷體" w:cs="標楷體" w:eastAsia="標楷體"/>
          <w:color w:val="800080"/>
          <w:sz w:val="28"/>
          <w:szCs w:val="28"/>
        </w:rPr>
        <w:t>以內各數的組成，能讀、寫</w:t>
      </w:r>
      <w:r>
        <w:rPr>
          <w:rFonts w:eastAsia="標楷體" w:cs="標楷體" w:ascii="標楷體" w:hAnsi="標楷體"/>
          <w:color w:val="800080"/>
          <w:sz w:val="28"/>
          <w:szCs w:val="28"/>
        </w:rPr>
        <w:t>0</w:t>
      </w:r>
      <w:r>
        <w:rPr>
          <w:rFonts w:ascii="標楷體" w:hAnsi="標楷體" w:cs="標楷體" w:eastAsia="標楷體"/>
          <w:color w:val="800080"/>
          <w:sz w:val="28"/>
          <w:szCs w:val="28"/>
        </w:rPr>
        <w:t>～</w:t>
      </w:r>
      <w:r>
        <w:rPr>
          <w:rFonts w:eastAsia="標楷體" w:cs="標楷體" w:ascii="標楷體" w:hAnsi="標楷體"/>
          <w:color w:val="800080"/>
          <w:sz w:val="28"/>
          <w:szCs w:val="28"/>
        </w:rPr>
        <w:t>20</w:t>
      </w:r>
      <w:r>
        <w:rPr>
          <w:rFonts w:ascii="標楷體" w:hAnsi="標楷體" w:cs="標楷體" w:eastAsia="標楷體"/>
          <w:color w:val="800080"/>
          <w:sz w:val="28"/>
          <w:szCs w:val="28"/>
        </w:rPr>
        <w:t>各數。</w:t>
      </w:r>
    </w:p>
    <w:p>
      <w:pPr>
        <w:pStyle w:val="Normal"/>
        <w:snapToGrid w:val="false"/>
        <w:spacing w:before="90" w:after="90"/>
        <w:ind w:left="280" w:hanging="280"/>
        <w:rPr>
          <w:rFonts w:ascii="標楷體" w:hAnsi="標楷體" w:eastAsia="標楷體" w:cs="標楷體"/>
          <w:color w:val="339966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  <w:br/>
      </w:r>
      <w:r>
        <w:rPr>
          <w:rFonts w:eastAsia="標楷體" w:cs="標楷體" w:ascii="標楷體" w:hAnsi="標楷體"/>
          <w:color w:val="339966"/>
          <w:sz w:val="28"/>
          <w:szCs w:val="28"/>
        </w:rPr>
        <w:t>2</w:t>
      </w:r>
      <w:r>
        <w:rPr>
          <w:rFonts w:ascii="標楷體" w:hAnsi="標楷體" w:cs="標楷體" w:eastAsia="標楷體"/>
          <w:color w:val="339966"/>
          <w:sz w:val="28"/>
          <w:szCs w:val="28"/>
        </w:rPr>
        <w:t>初步知道加、減法的意義，從具體情境中認識加法和減法的關係，能比較熟練地計算</w:t>
      </w:r>
      <w:r>
        <w:rPr>
          <w:rFonts w:eastAsia="標楷體" w:cs="標楷體" w:ascii="標楷體" w:hAnsi="標楷體"/>
          <w:color w:val="339966"/>
          <w:sz w:val="28"/>
          <w:szCs w:val="28"/>
        </w:rPr>
        <w:t>10</w:t>
      </w:r>
      <w:r>
        <w:rPr>
          <w:rFonts w:ascii="標楷體" w:hAnsi="標楷體" w:cs="標楷體" w:eastAsia="標楷體"/>
          <w:color w:val="339966"/>
          <w:sz w:val="28"/>
          <w:szCs w:val="28"/>
        </w:rPr>
        <w:t>以內的加法和減法。</w:t>
      </w:r>
    </w:p>
    <w:p>
      <w:pPr>
        <w:pStyle w:val="Normal"/>
        <w:snapToGrid w:val="false"/>
        <w:spacing w:before="90" w:after="90"/>
        <w:ind w:left="280" w:hanging="280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339966"/>
          <w:sz w:val="28"/>
          <w:szCs w:val="28"/>
        </w:rPr>
        <w:br/>
      </w:r>
      <w:r>
        <w:rPr>
          <w:rFonts w:eastAsia="標楷體" w:cs="標楷體" w:ascii="標楷體" w:hAnsi="標楷體"/>
          <w:color w:val="800080"/>
          <w:sz w:val="28"/>
          <w:szCs w:val="28"/>
        </w:rPr>
        <w:t>3</w:t>
      </w:r>
      <w:r>
        <w:rPr>
          <w:rFonts w:ascii="標楷體" w:hAnsi="標楷體" w:cs="標楷體" w:eastAsia="標楷體"/>
          <w:color w:val="800080"/>
          <w:sz w:val="28"/>
          <w:szCs w:val="28"/>
        </w:rPr>
        <w:t>初步學會根據加、減法的意義和計算解決一些簡單的實際問題。</w:t>
      </w:r>
    </w:p>
    <w:p>
      <w:pPr>
        <w:pStyle w:val="Normal"/>
        <w:snapToGrid w:val="false"/>
        <w:spacing w:before="90" w:after="90"/>
        <w:ind w:left="280" w:hanging="280"/>
        <w:rPr>
          <w:rFonts w:ascii="標楷體" w:hAnsi="標楷體" w:eastAsia="標楷體" w:cs="標楷體"/>
          <w:color w:val="339966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  <w:br/>
      </w:r>
      <w:r>
        <w:rPr>
          <w:rFonts w:eastAsia="標楷體" w:cs="標楷體" w:ascii="標楷體" w:hAnsi="標楷體"/>
          <w:color w:val="339966"/>
          <w:sz w:val="28"/>
          <w:szCs w:val="28"/>
        </w:rPr>
        <w:t>4</w:t>
      </w:r>
      <w:r>
        <w:rPr>
          <w:rFonts w:ascii="標楷體" w:hAnsi="標楷體" w:cs="標楷體" w:eastAsia="標楷體"/>
          <w:color w:val="339966"/>
          <w:sz w:val="28"/>
          <w:szCs w:val="28"/>
        </w:rPr>
        <w:t>能描述某物在觀察者的前後、左右、上下及兩個物體的遠近位置。</w:t>
      </w:r>
    </w:p>
    <w:p>
      <w:pPr>
        <w:pStyle w:val="Normal"/>
        <w:snapToGrid w:val="false"/>
        <w:spacing w:before="90" w:after="90"/>
        <w:ind w:left="280" w:hanging="280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  <w:br/>
        <w:t>5</w:t>
      </w:r>
      <w:r>
        <w:rPr>
          <w:rFonts w:ascii="標楷體" w:hAnsi="標楷體" w:cs="標楷體" w:eastAsia="標楷體"/>
          <w:color w:val="800080"/>
          <w:sz w:val="28"/>
          <w:szCs w:val="28"/>
        </w:rPr>
        <w:t>能辨認與分類長方形、正方形、三角形和圓。</w:t>
      </w:r>
    </w:p>
    <w:p>
      <w:pPr>
        <w:pStyle w:val="Normal"/>
        <w:snapToGrid w:val="false"/>
        <w:spacing w:before="90" w:after="90"/>
        <w:ind w:left="280" w:hanging="280"/>
        <w:rPr>
          <w:rFonts w:ascii="標楷體" w:hAnsi="標楷體" w:eastAsia="標楷體" w:cs="標楷體"/>
          <w:color w:val="339966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  <w:br/>
      </w:r>
      <w:r>
        <w:rPr>
          <w:rFonts w:eastAsia="標楷體" w:cs="標楷體" w:ascii="標楷體" w:hAnsi="標楷體"/>
          <w:color w:val="339966"/>
          <w:sz w:val="28"/>
          <w:szCs w:val="28"/>
        </w:rPr>
        <w:t>6</w:t>
      </w:r>
      <w:r>
        <w:rPr>
          <w:rFonts w:ascii="標楷體" w:hAnsi="標楷體" w:cs="標楷體" w:eastAsia="標楷體"/>
          <w:color w:val="339966"/>
          <w:sz w:val="28"/>
          <w:szCs w:val="28"/>
        </w:rPr>
        <w:t>初步了解分類的方法，會進行簡單的分類。</w:t>
      </w:r>
    </w:p>
    <w:p>
      <w:pPr>
        <w:pStyle w:val="Normal"/>
        <w:snapToGrid w:val="false"/>
        <w:spacing w:before="90" w:after="90"/>
        <w:ind w:left="280" w:hanging="280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  <w:br/>
        <w:t>7</w:t>
      </w:r>
      <w:r>
        <w:rPr>
          <w:rFonts w:ascii="標楷體" w:hAnsi="標楷體" w:cs="標楷體" w:eastAsia="標楷體"/>
          <w:color w:val="800080"/>
          <w:sz w:val="28"/>
          <w:szCs w:val="28"/>
        </w:rPr>
        <w:t>能認識長度，了解直接比較的方法，並能以個別單位實測的方法比較物件的長短。</w:t>
      </w:r>
    </w:p>
    <w:p>
      <w:pPr>
        <w:pStyle w:val="Normal"/>
        <w:snapToGrid w:val="false"/>
        <w:spacing w:before="90" w:after="90"/>
        <w:ind w:left="280" w:hanging="280"/>
        <w:rPr>
          <w:rFonts w:ascii="標楷體" w:hAnsi="標楷體" w:eastAsia="標楷體" w:cs="標楷體"/>
          <w:color w:val="339966"/>
          <w:sz w:val="28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  <w:br/>
      </w:r>
      <w:r>
        <w:rPr>
          <w:rFonts w:eastAsia="標楷體" w:cs="標楷體" w:ascii="標楷體" w:hAnsi="標楷體"/>
          <w:color w:val="339966"/>
          <w:sz w:val="28"/>
          <w:szCs w:val="28"/>
        </w:rPr>
        <w:t>8</w:t>
      </w:r>
      <w:r>
        <w:rPr>
          <w:rFonts w:ascii="標楷體" w:hAnsi="標楷體" w:cs="標楷體" w:eastAsia="標楷體"/>
          <w:color w:val="339966"/>
          <w:sz w:val="28"/>
          <w:szCs w:val="28"/>
        </w:rPr>
        <w:t>初步認識鐘錶，能認識整點和整點半。</w:t>
      </w:r>
    </w:p>
    <w:p>
      <w:pPr>
        <w:pStyle w:val="Normal"/>
        <w:snapToGrid w:val="false"/>
        <w:spacing w:before="90" w:after="90"/>
        <w:ind w:left="280" w:hanging="280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eastAsia="標楷體" w:cs="標楷體" w:ascii="標楷體" w:hAnsi="標楷體"/>
          <w:color w:val="339966"/>
          <w:sz w:val="28"/>
          <w:szCs w:val="28"/>
        </w:rPr>
        <w:br/>
      </w:r>
      <w:r>
        <w:rPr>
          <w:rFonts w:eastAsia="標楷體" w:cs="標楷體" w:ascii="標楷體" w:hAnsi="標楷體"/>
          <w:color w:val="800080"/>
          <w:sz w:val="28"/>
          <w:szCs w:val="28"/>
        </w:rPr>
        <w:t>9</w:t>
      </w:r>
      <w:r>
        <w:rPr>
          <w:rFonts w:ascii="標楷體" w:hAnsi="標楷體" w:cs="標楷體" w:eastAsia="標楷體"/>
          <w:color w:val="800080"/>
          <w:sz w:val="28"/>
          <w:szCs w:val="28"/>
        </w:rPr>
        <w:t>體會學習數學的樂趣，提高學習數學的興趣，建立學好數學的信心。</w:t>
      </w:r>
    </w:p>
    <w:p>
      <w:pPr>
        <w:pStyle w:val="Normal"/>
        <w:snapToGrid w:val="false"/>
        <w:spacing w:before="90" w:after="90"/>
        <w:ind w:left="280" w:hanging="280"/>
        <w:rPr>
          <w:rFonts w:eastAsia="標楷體"/>
          <w:b/>
          <w:b/>
          <w:color w:val="000000"/>
          <w:sz w:val="36"/>
          <w:szCs w:val="28"/>
        </w:rPr>
      </w:pPr>
      <w:r>
        <w:rPr>
          <w:rFonts w:eastAsia="標楷體" w:cs="標楷體" w:ascii="標楷體" w:hAnsi="標楷體"/>
          <w:color w:val="800080"/>
          <w:sz w:val="28"/>
          <w:szCs w:val="28"/>
        </w:rPr>
        <w:br/>
      </w:r>
      <w:r>
        <w:rPr>
          <w:rFonts w:eastAsia="標楷體" w:cs="標楷體" w:ascii="標楷體" w:hAnsi="標楷體"/>
          <w:color w:val="339966"/>
          <w:sz w:val="28"/>
          <w:szCs w:val="28"/>
        </w:rPr>
        <w:t>10</w:t>
      </w:r>
      <w:r>
        <w:rPr>
          <w:rFonts w:ascii="標楷體" w:hAnsi="標楷體" w:cs="標楷體" w:eastAsia="標楷體"/>
          <w:color w:val="339966"/>
          <w:sz w:val="28"/>
          <w:szCs w:val="28"/>
        </w:rPr>
        <w:t>透過解題活動體驗數學與日常生活的密切聯繫。</w:t>
      </w:r>
      <w:r>
        <w:rPr>
          <w:rFonts w:eastAsia="標楷體" w:cs="標楷體" w:ascii="標楷體" w:hAnsi="標楷體"/>
          <w:color w:val="339966"/>
          <w:sz w:val="28"/>
          <w:szCs w:val="28"/>
        </w:rPr>
        <w:br/>
      </w:r>
      <w:r>
        <w:rPr>
          <w:rFonts w:eastAsia="標楷體"/>
          <w:b/>
          <w:color w:val="000000"/>
          <w:sz w:val="36"/>
        </w:rPr>
        <w:t>三、</w:t>
      </w:r>
      <w:r>
        <w:rPr>
          <w:rFonts w:eastAsia="標楷體"/>
          <w:b/>
          <w:color w:val="000000"/>
          <w:sz w:val="36"/>
          <w:szCs w:val="28"/>
        </w:rPr>
        <w:t>本學期課程架構：</w:t>
      </w:r>
    </w:p>
    <w:p>
      <w:pPr>
        <w:pStyle w:val="1"/>
        <w:tabs>
          <w:tab w:val="clear" w:pos="480"/>
          <w:tab w:val="left" w:pos="2280" w:leader="none"/>
        </w:tabs>
        <w:ind w:firstLine="500"/>
        <w:jc w:val="both"/>
        <w:rPr/>
      </w:pPr>
      <w:r>
        <w:rPr>
          <w:rFonts w:eastAsia="新細明體;PMingLiU" w:cs="新細明體;PMingLiU" w:ascii="新細明體;PMingLiU" w:hAnsi="新細明體;PMingLiU"/>
          <w:b/>
          <w:sz w:val="36"/>
          <w:szCs w:val="36"/>
          <w:u w:val="single"/>
        </w:rPr>
        <w:t>(</w:t>
      </w:r>
      <w:r>
        <w:rPr>
          <w:rFonts w:ascii="新細明體;PMingLiU" w:hAnsi="新細明體;PMingLiU" w:cs="新細明體;PMingLiU" w:eastAsia="新細明體;PMingLiU"/>
          <w:b/>
          <w:sz w:val="36"/>
          <w:szCs w:val="36"/>
          <w:u w:val="single"/>
        </w:rPr>
        <w:t>數學</w:t>
      </w:r>
      <w:r>
        <w:rPr>
          <w:rFonts w:eastAsia="新細明體;PMingLiU" w:cs="新細明體;PMingLiU" w:ascii="新細明體;PMingLiU" w:hAnsi="新細明體;PMingLiU"/>
          <w:b/>
          <w:sz w:val="36"/>
          <w:szCs w:val="36"/>
          <w:u w:val="single"/>
        </w:rPr>
        <w:t>1</w:t>
      </w:r>
      <w:r>
        <w:rPr>
          <w:rFonts w:ascii="新細明體;PMingLiU" w:hAnsi="新細明體;PMingLiU" w:cs="新細明體;PMingLiU" w:eastAsia="新細明體;PMingLiU"/>
          <w:b/>
          <w:sz w:val="36"/>
          <w:szCs w:val="36"/>
          <w:u w:val="single"/>
        </w:rPr>
        <w:t>上</w:t>
      </w:r>
      <w:r>
        <w:rPr>
          <w:rFonts w:eastAsia="新細明體;PMingLiU" w:cs="新細明體;PMingLiU" w:ascii="新細明體;PMingLiU" w:hAnsi="新細明體;PMingLiU"/>
          <w:b/>
          <w:sz w:val="36"/>
          <w:szCs w:val="36"/>
          <w:u w:val="single"/>
        </w:rPr>
        <w:t>)</w:t>
      </w:r>
      <w:r>
        <w:rPr>
          <w:rFonts w:eastAsia="新細明體;PMingLiU" w:cs="新細明體;PMingLiU" w:ascii="新細明體;PMingLiU" w:hAnsi="新細明體;PMingLiU"/>
          <w:b/>
          <w:sz w:val="36"/>
          <w:szCs w:val="36"/>
        </w:rPr>
        <w:t xml:space="preserve"> </w:t>
      </w:r>
      <w:r>
        <w:rPr>
          <w:rFonts w:ascii="新細明體;PMingLiU" w:hAnsi="新細明體;PMingLiU" w:cs="新細明體;PMingLiU" w:eastAsia="新細明體;PMingLiU"/>
          <w:b/>
          <w:sz w:val="36"/>
          <w:szCs w:val="36"/>
        </w:rPr>
        <w:t>課程架構圖</w:t>
      </w:r>
    </w:p>
    <w:p>
      <w:pPr>
        <w:pStyle w:val="Normal"/>
        <w:spacing w:lineRule="exact" w:line="380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36220</wp:posOffset>
                </wp:positionV>
                <wp:extent cx="1371600" cy="5715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cc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3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數的順序和大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33cc33" stroked="t" o:allowincell="f" style="position:absolute;margin-left:243pt;margin-top:18.6pt;width:107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第3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數的順序和大小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新細明體;PMingLiU" w:ascii="新細明體;PMingLiU" w:hAnsi="新細明體;PMingLiU"/>
        </w:rPr>
        <w:t xml:space="preserve">    </w:t>
      </w:r>
    </w:p>
    <w:p>
      <w:pPr>
        <w:pStyle w:val="Normal"/>
        <w:spacing w:lineRule="exact" w:line="38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23520</wp:posOffset>
                </wp:positionV>
                <wp:extent cx="457200" cy="342900"/>
                <wp:effectExtent l="3175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6pt" to="242.95pt,44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10820</wp:posOffset>
                </wp:positionV>
                <wp:extent cx="457200" cy="2171700"/>
                <wp:effectExtent l="19050" t="19685" r="6096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718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ff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70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數學一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7pt;margin-top:16.6pt;width:35.95pt;height:17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70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數學一上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1143000" cy="5715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cc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1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10以內的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33" stroked="t" o:allowincell="f" style="position:absolute;margin-left:117pt;margin-top:6.6pt;width:8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第1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10以內的數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83820</wp:posOffset>
                </wp:positionV>
                <wp:extent cx="1257300" cy="5715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cc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6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10以內的加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33" stroked="t" o:allowincell="f" style="position:absolute;margin-left:387pt;margin-top:6.6pt;width:98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第6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10以內的加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83820</wp:posOffset>
                </wp:positionV>
                <wp:extent cx="685800" cy="685800"/>
                <wp:effectExtent l="381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6pt" to="116.95pt,6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457200" cy="571500"/>
                <wp:effectExtent l="3810" t="317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42.95pt,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685800" cy="571500"/>
                <wp:effectExtent l="3175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6.6pt" to="386.95pt,5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83820</wp:posOffset>
                </wp:positionV>
                <wp:extent cx="685800" cy="45720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6pt" to="539.9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rPr>
          <w:rFonts w:ascii="新細明體;PMingLiU" w:hAnsi="新細明體;PMingLiU" w:cs="新細明體;PMingLiU"/>
          <w:b/>
          <w:b/>
          <w:sz w:val="36"/>
          <w:szCs w:val="36"/>
          <w:u w:val="single"/>
          <w:lang w:val="en-US" w:eastAsia="en-US"/>
        </w:rPr>
      </w:pPr>
      <w:r>
        <w:rPr>
          <w:rFonts w:cs="新細明體;PMingLiU" w:ascii="新細明體;PMingLiU" w:hAnsi="新細明體;PMingLiU"/>
          <w:b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</wp:posOffset>
                </wp:positionV>
                <wp:extent cx="1143000" cy="571500"/>
                <wp:effectExtent l="19050" t="19050" r="2032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cc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4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分與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33" stroked="t" o:allowincell="f" style="position:absolute;margin-left:243pt;margin-top:13.6pt;width:8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第4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分與合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0</wp:posOffset>
                </wp:positionH>
                <wp:positionV relativeFrom="paragraph">
                  <wp:posOffset>58420</wp:posOffset>
                </wp:positionV>
                <wp:extent cx="1600200" cy="5715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cc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9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20以內的數和加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33" stroked="t" o:allowincell="f" style="position:absolute;margin-left:540pt;margin-top:4.6pt;width:12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第9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20以內的數和加法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185420</wp:posOffset>
                </wp:positionV>
                <wp:extent cx="0" cy="1371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6pt" to="153pt,122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72720</wp:posOffset>
                </wp:positionV>
                <wp:extent cx="685800" cy="457200"/>
                <wp:effectExtent l="3175" t="444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6pt" to="386.95pt,4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72200</wp:posOffset>
                </wp:positionH>
                <wp:positionV relativeFrom="paragraph">
                  <wp:posOffset>58420</wp:posOffset>
                </wp:positionV>
                <wp:extent cx="685800" cy="571500"/>
                <wp:effectExtent l="3175" t="0" r="63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6pt" to="539.95pt,4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47320</wp:posOffset>
                </wp:positionV>
                <wp:extent cx="1257300" cy="5715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33cc33"/>
                            </a:gs>
                          </a:gsLst>
                          <a:lin ang="135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8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10以內的減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33cc33" stroked="t" o:allowincell="f" style="position:absolute;margin-left:387pt;margin-top:11.6pt;width:98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第8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10以內的減法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685800" cy="1257300"/>
                <wp:effectExtent l="4445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116.95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685800" cy="2057400"/>
                <wp:effectExtent l="5080" t="1905" r="1206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116.95pt,16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685800" cy="2857500"/>
                <wp:effectExtent l="5080" t="1270" r="196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116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685800" cy="3657600"/>
                <wp:effectExtent l="5080" t="1270" r="234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6pt" to="116.95pt,29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1143000" cy="571500"/>
                <wp:effectExtent l="19050" t="19050" r="19685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2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在哪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117pt;margin-top:8.6pt;width:8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第2章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在哪裡</w:t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6pt" to="153pt,33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85420</wp:posOffset>
                </wp:positionV>
                <wp:extent cx="1143000" cy="571500"/>
                <wp:effectExtent l="19050" t="19050" r="1968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5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新細明體;PMingLiU" w:cs="Times New Roman"/>
                                <w:color w:val="000000"/>
                                <w:lang w:val="en-US" w:eastAsia="zh-TW" w:bidi="ar-SA"/>
                              </w:rPr>
                              <w:t>物件的長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17pt;margin-top:14.6pt;width:8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第5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新細明體;PMingLiU" w:cs="Times New Roman"/>
                          <w:color w:val="000000"/>
                          <w:lang w:val="en-US" w:eastAsia="zh-TW" w:bidi="ar-SA"/>
                        </w:rPr>
                        <w:t>物件的長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153pt,20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20320</wp:posOffset>
                </wp:positionV>
                <wp:extent cx="1143000" cy="571500"/>
                <wp:effectExtent l="19050" t="19050" r="1968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008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7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認識形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purple" stroked="t" o:allowincell="f" style="position:absolute;margin-left:117pt;margin-top:1.6pt;width:8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第7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認識形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1143000" cy="571500"/>
                <wp:effectExtent l="19050" t="19050" r="19685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800000"/>
                            </a:gs>
                            <a:gs pos="100000">
                              <a:srgbClr val="ffffff"/>
                            </a:gs>
                          </a:gsLst>
                          <a:lin ang="81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10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000000"/>
                                <w:lang w:val="en-US" w:eastAsia="zh-TW" w:bidi="ar-SA"/>
                              </w:rPr>
                              <w:t>幾點和幾點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maroon" stroked="t" o:allowincell="f" style="position:absolute;margin-left:117pt;margin-top:7.6pt;width:89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新細明體;PMingLiU" w:hAnsi="新細明體;PMingLiU" w:eastAsia="新細明體;PMingLiU" w:cs="新細明體;PMingLiU"/>
                          <w:color w:val="auto"/>
                          <w:lang w:val="en-US" w:eastAsia="zh-TW" w:bidi="ar-SA"/>
                        </w:rPr>
                        <w:t>第10章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新細明體;PMingLiU" w:hAnsi="新細明體;PMingLiU" w:eastAsia="新細明體;PMingLiU" w:cs="新細明體;PMingLiU"/>
                          <w:color w:val="000000"/>
                          <w:lang w:val="en-US" w:eastAsia="zh-TW" w:bidi="ar-SA"/>
                        </w:rPr>
                        <w:t>幾點和幾點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exact" w:line="38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0"/>
        </w:numPr>
        <w:spacing w:lineRule="exact" w:line="5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</wp:posOffset>
                </wp:positionH>
                <wp:positionV relativeFrom="paragraph">
                  <wp:posOffset>4114800</wp:posOffset>
                </wp:positionV>
                <wp:extent cx="4572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324pt" to="66.55pt,3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3770630</wp:posOffset>
                </wp:positionV>
                <wp:extent cx="1601470" cy="57912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579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第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  <w:t>9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</w:rPr>
                              <w:t>以內的數和加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.1pt;height:45.6pt;mso-wrap-distance-left:9.05pt;mso-wrap-distance-right:9.05pt;mso-wrap-distance-top:0pt;mso-wrap-distance-bottom:0pt;margin-top:296.9pt;mso-position-vertical-relative:text;margin-left:64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第</w:t>
                      </w: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  <w:t>9</w:t>
                      </w: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章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color w:val="000000"/>
                        </w:rPr>
                        <w:t>20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</w:rPr>
                        <w:t>以內的數和加法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6"/>
        </w:rPr>
        <w:t>四、課程內涵：</w:t>
      </w:r>
      <w:r>
        <w:rPr>
          <w:rFonts w:eastAsia="標楷體"/>
          <w:b/>
          <w:color w:val="000000"/>
          <w:sz w:val="32"/>
          <w:szCs w:val="32"/>
        </w:rPr>
        <w:t>《</w:t>
      </w:r>
      <w:r>
        <w:rPr>
          <w:rFonts w:eastAsia="標楷體"/>
          <w:b/>
          <w:color w:val="008000"/>
          <w:sz w:val="32"/>
          <w:szCs w:val="32"/>
        </w:rPr>
        <w:t>自編以綠色表示</w:t>
      </w:r>
      <w:r>
        <w:rPr>
          <w:rFonts w:eastAsia="標楷體"/>
          <w:b/>
          <w:color w:val="000000"/>
          <w:sz w:val="32"/>
          <w:szCs w:val="32"/>
        </w:rPr>
        <w:t>、</w:t>
      </w:r>
      <w:r>
        <w:rPr>
          <w:rFonts w:eastAsia="標楷體"/>
          <w:b/>
          <w:color w:val="FF6600"/>
          <w:sz w:val="32"/>
          <w:szCs w:val="32"/>
        </w:rPr>
        <w:t>校本課程以橘色表示</w:t>
      </w:r>
      <w:r>
        <w:rPr>
          <w:rFonts w:eastAsia="標楷體"/>
          <w:b/>
          <w:color w:val="000000"/>
          <w:sz w:val="32"/>
          <w:szCs w:val="32"/>
        </w:rPr>
        <w:t>、</w:t>
      </w:r>
      <w:r>
        <w:rPr>
          <w:rFonts w:eastAsia="標楷體"/>
          <w:b/>
          <w:color w:val="0000FF"/>
          <w:sz w:val="32"/>
          <w:szCs w:val="32"/>
        </w:rPr>
        <w:t>節慶活動以藍色表示</w:t>
      </w:r>
      <w:r>
        <w:rPr>
          <w:rFonts w:eastAsia="標楷體"/>
          <w:b/>
          <w:color w:val="000000"/>
          <w:sz w:val="32"/>
          <w:szCs w:val="32"/>
        </w:rPr>
        <w:t>、</w:t>
      </w:r>
      <w:r>
        <w:rPr>
          <w:rFonts w:eastAsia="標楷體"/>
          <w:b/>
          <w:color w:val="FF0000"/>
          <w:sz w:val="32"/>
          <w:szCs w:val="32"/>
        </w:rPr>
        <w:t>課程聯繫以紅色表示</w:t>
      </w:r>
      <w:r>
        <w:rPr>
          <w:rFonts w:eastAsia="標楷體"/>
          <w:b/>
          <w:color w:val="000000"/>
          <w:sz w:val="32"/>
          <w:szCs w:val="32"/>
        </w:rPr>
        <w:t>》</w:t>
      </w:r>
    </w:p>
    <w:p>
      <w:pPr>
        <w:pStyle w:val="Normal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8/3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n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及「個位」、「十位」的位名，並進行位值單位的換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一、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以內的數</w:t>
            </w:r>
          </w:p>
          <w:p>
            <w:pPr>
              <w:pStyle w:val="Normal"/>
              <w:spacing w:lineRule="atLeast" w:line="0"/>
              <w:ind w:firstLine="56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CC00CC"/>
                <w:kern w:val="0"/>
                <w:sz w:val="28"/>
                <w:szCs w:val="28"/>
              </w:rPr>
              <w:t>1-1</w:t>
            </w:r>
            <w:r>
              <w:rPr>
                <w:rFonts w:eastAsia="標楷體" w:cs="標楷體" w:ascii="標楷體" w:hAnsi="標楷體"/>
                <w:bCs/>
                <w:color w:val="CC00CC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到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唸唱童謠：《一二三四五，上山打老虎，老虎打不到，打到小松鼠。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配合動作：當念到一時，第一組的小朋友就站起來，念到二時，第二組的小朋友就站起來，依此類推。當念到打老虎時，全班起立，念到打到小松鼠，就全班趴下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帶領學生唱數從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。可增加次數讓學生熟悉數字的先後順序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FF6600"/>
                <w:kern w:val="0"/>
                <w:sz w:val="28"/>
                <w:szCs w:val="28"/>
              </w:rPr>
              <w:t>帶小朋友到校園綠色隧道，認識本校的校樹─大王椰子樹，並數數看有幾棵？</w:t>
            </w: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師貼出動物圖片讓學生讀出數量並進行點數數量的教學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師展示圖片讓學生點數數量，並從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數字卡中找出相對應的數字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對對碰：分為兩組，每次各派一人，按照個人喜好，拿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1~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個花片貼在黑板上後，教師再從數字卡中，任意抽出一張，與卡片數字吻合者得一分。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授學生使用花片表示具體物數量，並畫出相對應數量的圈圈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師教授數字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書寫。練習寫數字，點數水果的數量後填出數字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1 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到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800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6600"/>
                <w:sz w:val="28"/>
                <w:szCs w:val="28"/>
              </w:rPr>
              <w:t>配合校本課程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n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及「個位」、「十位」的位名，並進行位值單位的換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-1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認識生活周遭的自然環境與基本的生態原則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-1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具有好奇心，思考存在環境中萬物的意義與價值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一、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以內的數</w:t>
            </w:r>
          </w:p>
          <w:p>
            <w:pPr>
              <w:pStyle w:val="Normal"/>
              <w:spacing w:lineRule="atLeast" w:line="0"/>
              <w:ind w:left="401" w:hanging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-2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6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到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的數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  <w:t>1-3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的認識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帶領學生唱數從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，並增加唱數的次數讓學生熟悉數詞的先後順序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配合生活課的音樂活動─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《我的朋友在哪裡》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，讓小朋友在遊戲中熟悉數字的順序。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展示課本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P.8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放大圖，進行點數，進而教授數字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6-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認識活動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進行點數練習並找出相對應的數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授學生使用花片表示具體物數量，並畫出相對應數量的圈圈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一條龍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教師將紅綠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1~10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的數字卡打散貼於黑板，請兩組學生合作，將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1~10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按照順序貼好，先正確完成者為優勝。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師教授數字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6-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書寫並練習寫數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展示圖卡使學生認識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意義，知道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樣，也是一個數，沒有就用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表示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練習點數並寫出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0-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數字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120" w:hanging="36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打擊魔鬼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教師準備一支充氣棒槌，及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1~10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的數字卡，發給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個小朋友，由另一個小朋友先當魔鬼，老師先喊其中一個數字，拿此數字卡者，必須在被打擊前喊出其他數字，否則被打到就要當鬼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2 6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到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數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3 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認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配合生活課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s-0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描述某物在觀察者的前後、左右、上下及兩個物體的遠近位置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二、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 在哪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前面和後面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  <w:t xml:space="preserve">2-2 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遠近和左右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  <w:t xml:space="preserve">2-3 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上面和下面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對於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節「前、後」的教學，教材透過教室情境，說明前、後位置關係。圖中教師站在教室前面，資源回收箱在教室後面，學生排排坐著聽老師講課。教學時，既可以利用此圖，也可以實際運用班級的座位進行練習，不管採取何種方式，都可以讓學生提出不同的問題，提出交流和討論。如誰坐在最前面，誰坐在最後面，小英的後面是誰，小華在誰的後面，在誰的前面，小明坐在誰和誰之間，小英的後面有幾人等，使學生明確：前後的標準一般是面對的方向是前，背對的方向是後，而且參照物改變了，前後也可以轉換。例如習作中，透過小狗追逐圖，進一步讓學生認識前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後及其相對性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　　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節中，教材安排了兩個主題，幫助學生認識遠近和左右。遠近的介紹，以秋千為目標，課本情境圖中，哪一個小朋友離秋千較遠或近，讓學生透過情境認識「遠」、「近」語詞的用法。至於左、右的辨別，根據心理學家的說法，曾有不同的看法，有人認為左、右辨別的根據是身體的左、右兩半，後來有人證明左右的分化中起絕對優勢作用的不是身體，而是手，即右手。因此課本中，透過小朋友舉右手讓學生模仿，同時觀察自己的左、右手，再讓學生說明左、右兩隻手的習慣性分工，將左、右與自己的左、右手對應起來，以此建立左、右的標準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事先請小朋友帶一隻手套，將手套戴在右手，教師下達左右手不同動作的指令，教師再巡視檢察，反覆練習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傳禮物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教師準備前後左右四張卡片及神秘小禮物一份，首先以一個小朋友為準，再由其任意抽一張卡片，如抽到「左」，就將禮物傳給其左邊的小朋友，換左邊的小朋友再抽卡片，依所抽到的方向，將禮物傳給下一位，傳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次後，禮物傳到誰，誰就是這份禮物的得主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二、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 在哪裡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前面和後面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遠近和左右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 xml:space="preserve">2-3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上面和下面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9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n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及「個位」、「十位」的位名，並進行位值單位的換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數表達多少、大小、順序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s-0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描述某物在觀察者的前後、左右、上下及兩個物體的遠近位置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節中，教材提供了一幅桌子的圖畫，桌面上有一個盤子，桌子下方有一隻睡著的貓咪，讓學生根據盤子、桌子、貓咪三者的位置關係認識上、下的方位。在此基礎，透過另一頁的操作活動，讓學生把數學課本、國語課本及鉛筆盒依照教師要求的上、下關係擺放，加深對上下位置關係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三、數的順序和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數的順序 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第幾個 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數量的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引起動機：教師簡述十二生肖的故事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在學生瞭解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基數含義基礎上，透過課本上一幅十二生肖動物搭雲霄飛車的情境圖，引入序數含義的教學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讓學生看一張「園遊會」的情境圖，說出小動物們喜歡的攤位在圖片中的序號。還可以利用這幅情境圖，提出有關基數和序數含義的其他問題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配合國語注音符號教學，將第一、二課所學過之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個注音符號卡依序排出。教師出題：如由左算起第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個注音符號是什麼？反覆練習，待熟練後，再重新排列練習。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從學生已有的知識經驗出發，根據兒童年齡特點和認知規律，提供了生動有趣的情境，創造了觀察、操作的機會，讓學生在已有的感官經驗基礎上，充分體驗「一樣多」、「比較多」、「比較少」的含義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將數字卡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1~10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按順序排在黑板，將小朋友分為兩隊‧甲隊從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，乙隊從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開始，兩隊各派一人，由袋中抽出數字球，數字大者，可前進一格。如甲抽到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，乙抽到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，那乙隊可前進一格，依此類推，先到達各隊終點的，即為優勝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三、數的順序和大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數的順序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第幾個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3-3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數量的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配合國語課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9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0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n-0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數表達多少、大小、順序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四、分與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4-1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母鴨孵蛋 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4-2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后羿射太陽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引起動機：教師播放『五隻猴子』歌曲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 xml:space="preserve">，歌詞內容【有一隻猴子爬到樹上吃香蕉，又有一隻猴子跑來，現在有幾隻？ 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1─2─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〈依次增加至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〉。有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隻猴子爬到樹上吃香蕉，一不小心掉下一隻，現在剩幾隻？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4─3─2─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〈依次遞減至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〉。有一隻猴子爬到樹上吃香蕉，一不小心掉下一隻，現在剩幾隻？剩下沒半隻。】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透過母鴨孵蛋的情境，讓學生操作具體物或用畫圈圈的方式解決加與減的問題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后羿設太陽的故事來教學，藉神話故事引起學習動機，並強調「減」就是拿走的意思，讓學生學習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數量加與減問題的解題過程及結果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四、分與合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母鴨孵蛋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后羿射太陽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〈參考美育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CD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教材〉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05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n-0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數表達多少、大小、順序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四、分與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4-3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排隊比多少 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4-4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合起來是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0</w:t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使用排隊情境來做比較多少的問題，解決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兩數哪一個多或哪一個少」的問題，並確定「多多少」或「少多少」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分為兩組，每組派出所抽到數字的人數，然後一對一，面對面排好，再由老師抽出比大或比小的卡片，若老師抽到的卡片是比大，那麼人數多的為優勝，這時人數少的那隊必須說『恭喜你』，獲勝的那隊要說『謝謝你』。這時，老師再提問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「多多少」或「少多少」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。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一個同時練習點數合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及記憶力的遊戲，讓學生判斷兩數合起來是否為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找出另一半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教師隨機將點數卡發給全班小朋友，再請小朋友輪流，找出黑板上的點數卡，合起來是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的卡片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四、分與合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排隊比多少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合起來是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  <w:b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18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n-09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認識長度，並作直接比較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利用間接比較或以個別單位實測的方法比較物體的長短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五、物件的長短</w:t>
            </w:r>
          </w:p>
          <w:p>
            <w:pPr>
              <w:pStyle w:val="Normal"/>
              <w:spacing w:lineRule="atLeast" w:line="0"/>
              <w:ind w:firstLine="14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5-1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誰最高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5-2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量量看  </w:t>
            </w:r>
          </w:p>
          <w:p>
            <w:pPr>
              <w:pStyle w:val="Normal"/>
              <w:spacing w:lineRule="atLeast" w:line="0"/>
              <w:ind w:firstLine="14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5-3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比長短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66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FF6600"/>
                <w:kern w:val="0"/>
                <w:sz w:val="28"/>
                <w:szCs w:val="28"/>
              </w:rPr>
              <w:t>到校園巡視，看看校園中，最高的樹在哪裡？是什麼樹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師講述『三隻小熊』的故事，並提問問題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是一個觀察探索的活動。讓學生觀察小熊一家人的高矮和床的長短可能發生的關係；透過物件的比較，探索比長短或高矮的方法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引入個別單位來測量物件的長度，學生透過實際操作活動，觀察與推理紙板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A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的長邊一樣長，進一步應用長度複製及個別單位測量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請小朋友比一比，找出自己鉛筆盒裡，最長的一枝筆，再跟小組比，然後小組再跟小組比，找出班上最長的一枝筆。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透過個別單位的度量比較兩枝筆的長短，並利用簡單的推理問題判斷繩子可能有幾個迴紋針長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新細明體;PMingLiU" w:hAnsi="新細明體;PMingLiU" w:cs="新細明體;PMingLiU"/>
                <w:bCs/>
                <w:kern w:val="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五、物件的長短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誰最高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量量看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比長短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Cs w:val="24"/>
              </w:rPr>
            </w:pPr>
            <w:r>
              <w:rPr>
                <w:rFonts w:cs="標楷體" w:ascii="標楷體" w:hAnsi="標楷體"/>
                <w:color w:val="0000FF"/>
                <w:szCs w:val="24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6600"/>
                <w:sz w:val="28"/>
                <w:szCs w:val="28"/>
              </w:rPr>
              <w:t>配合校本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1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0/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n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內的數及「個位」、「十位」的位名，並進行位值單位的換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n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數表達多少、大小、順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n-09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長度，並作直接比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n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間接比較或以個別單位實測的方法比較物體的長短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s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描述某物在觀察者的前後、左右、上下及兩個物體的遠近位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整理和複習（一）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配合習作綜合練習，讓學生複習一～五章所學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檢討並講解習作綜合練習之題目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師可配合測驗，做為學生學習一～五章之成果評量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檢討並講解測驗之題目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與語文活動聯結─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製作數字小書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請小朋友將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0~9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的數字寫上，並畫出正確的圈圈數，最後，寫出並畫出對數字的聯想，如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像什麼，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像什麼，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像什麼…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整理和複習（一）整理和複習（一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配合國語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471"/>
        <w:gridCol w:w="794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/2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在具體情境中，認識等號兩邊數量一樣多的意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六、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以內的加法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  <w:t>6-1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加法算式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6-2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向上數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師在黑板上揭示積木圖卡，利用點數或畫圈解決加法問題；以黑板積木圖示作為布題情境，讓學生練習算式記錄，並會讀加法算式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教師準備骰子，將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點改為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點，讓學生每人擲兩次，並將所擲的兩次點數，練習以加法算式列出，算出正確答案者得分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使用格子板依序填入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數字，透過逐次加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及箭號的提示進行往上唱數，進而解決和為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加法問題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教師將數字卡貼於黑板，分為兩組，每組各一人輪流，教師佈題，如找出兩張合起來為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或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5…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的數字卡，先找到者為優勝。等比賽結束，教師再將得分的卡片一組一組列出，並請幾位小朋友將其以加法算式列出並算出正確答案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六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加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6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加法算式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向上數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2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8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中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在具體情境中，認識等號兩邊數量一樣多的意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a-0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在具體情境中，認識加法的交換律、結合律，並運用於簡化計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六、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以內的加法</w:t>
            </w:r>
          </w:p>
          <w:p>
            <w:pPr>
              <w:pStyle w:val="Normal"/>
              <w:spacing w:lineRule="atLeast" w:line="0"/>
              <w:ind w:firstLine="14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6-3 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做加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6-4  3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3</w:t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讓學生練習數字的加法計算，解題的方法包括操作花片、畫圈圈或用向上數的方式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本節交換律的教學，先讓學生在具體情境下，分別算出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，由兩個算式的答案相同，理解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b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a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是一樣多的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六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加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6-3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做加法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6-4  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  <w:b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09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1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具體情境中，認識等號兩邊數量一樣多的意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a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具體情境中，認識加法的交換律、結合律，並運用於簡化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d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對生活中的事件或活動做初步的分類與紀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六、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以內的加法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  <w:t>6-5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加起來是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10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6-6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認識圖表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透過使用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表徵（積木圖示），讓學生從視覺操作中，掌握合成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加法計算，課後並讓學生熟練和為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加法計算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透過課本中的尋寶遊戲加深其和為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加法算式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師在黑板上揭示回收物品的圖卡並詢問學生該如分類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請學生上台做分類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依照分類情況畫出對應數量的圓圈，以一個圈代表一個回收物件，最後能讀簡單的統計圖表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120" w:hanging="36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擲骰子：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全班每人擲骰子一次，每個小朋友逐次化畫記點數，最後，將各點數的擲出人數以數字寫出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教師教學生讀圖表，如擲出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點的有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個人，擲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點的有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個人…。哪個點數人數最多？哪個點數人數最少？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六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加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6-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加起來是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  6-6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認識圖表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16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s-0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辨認、描述與分類簡單平面圖形與立體形體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s-0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描繪或仿製簡單平面圖形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s-0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依給定圖示，將簡單形體作平面舖設與立體堆疊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七、認識形狀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  <w:t>7-1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認識圖形 </w:t>
            </w:r>
          </w:p>
          <w:p>
            <w:pPr>
              <w:pStyle w:val="Normal"/>
              <w:spacing w:lineRule="atLeast" w:line="0"/>
              <w:ind w:firstLine="14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7-2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畫圖形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師在黑板上揭示四種圖形卡，逐一介紹圖形卡的名稱，並在該圖形卡下方放置相對的名詞卡讓學生念出來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讓學生找找教室中哪些東西和這四種圖形相似或一樣，讓學生有機會從周遭環境中辨認這些基本圖形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讓學生從圖畫中分辨四種基本圖形，並正確點算其個數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指導學生描繪複製平面圖形，並在每個圖形上寫出名稱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透過兩塊全等（形狀、大小一樣）的色板拼出一個圖形，或多塊圖形色板，拼成指定的圖形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將附件各圖形如圓形、三角形等，請小朋友發揮創意貼出一幅畫，並統計自己在圖畫中，用了幾個圓形？幾個三角形？幾個正方形？幾個長方形？最後為自己的圖訂個題目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七、認識形狀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7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認識圖形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7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畫圖形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23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1/29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在具體情境中，認識等號兩邊數量一樣多的意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八、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以內的減法</w:t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8-1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減法算式  </w:t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8-2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多幾個，少幾個  </w:t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8-3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向下數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8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主旨在於學習算式的意義，強調學生在進行解題後，用算式來記錄解題的過程及結果，並討論算式中所指定各種符號的意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2.8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紅藍兩色的積木數量的不等，讓學生解決「多幾個」、「少幾個」的問題，並以算式記錄解題過程及結果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3.8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說明向下數的方向就是向左移動，每數一個數要畫一個弓形的箭頭，在箭頭下方寫出「－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」一邊說「減一」，在箭尖處寫出數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八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減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減法算式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多幾個，少幾個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向下數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1/30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06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在具體情境中，認識等號兩邊數量一樣多的意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八、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以內的減法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  <w:t>8-4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做減法 </w:t>
            </w:r>
          </w:p>
          <w:p>
            <w:pPr>
              <w:pStyle w:val="Normal"/>
              <w:spacing w:lineRule="atLeast" w:line="0"/>
              <w:ind w:firstLine="14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8-5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還要幾個可以裝滿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8-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是要做減法，做減法的方法很多，教師可引導學生逐一練習，每題都要在黑板或讓學生在練習本上先寫出減法算式，再做計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2.8-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要達成用減法做「還要幾個可以裝滿」的問題，學生若出現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＋□＝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算式，教師應強調用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比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大多少」想法做問題，讓學生改列成減法算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。同時在課本及習作有較多的練習題，目的要學生熟練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減法計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八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減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8-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做減法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8-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還要幾個可以裝滿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07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1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能在具體情中，認識等號兩邊數量一樣多的意義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1-a-02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能在具體情中，認識加法的交換律、結律，並運用於簡化計算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1-d-01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能對生活中的事件或活動做初步的分類與紀錄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1-s-02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能辨認、描述與分類簡單平面圖形與立體形體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1-s-03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能描繪或仿製簡單平面圖形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  <w:t>1-s-04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能依給定圖示，將簡單形體作平面舖設與立體堆疊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t xml:space="preserve">1-1-2 </w:t>
            </w:r>
            <w:r>
              <w:rPr>
                <w:rFonts w:ascii="標楷體" w:hAnsi="標楷體" w:cs="標楷體" w:eastAsia="標楷體"/>
                <w:bCs/>
                <w:kern w:val="0"/>
                <w:sz w:val="22"/>
                <w:szCs w:val="22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eastAsia="標楷體" w:cs="標楷體" w:ascii="標楷體" w:hAnsi="標楷體"/>
                <w:bCs/>
                <w:kern w:val="0"/>
                <w:sz w:val="22"/>
                <w:szCs w:val="22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32"/>
                <w:szCs w:val="32"/>
              </w:rPr>
              <w:t>整理與複習（二）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32"/>
                <w:szCs w:val="32"/>
              </w:rPr>
              <w:t>配合習作綜合練習，讓學生複習六～八章所學。</w:t>
            </w: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32"/>
                <w:szCs w:val="32"/>
              </w:rPr>
              <w:t>檢討並講解習作綜合練習之題目。</w:t>
            </w: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32"/>
                <w:szCs w:val="32"/>
              </w:rPr>
              <w:t>教師可配合測驗，做為學生學習六～八章之成果評量。</w:t>
            </w: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32"/>
                <w:szCs w:val="32"/>
              </w:rPr>
              <w:t>檢討並講解測驗之題目。</w:t>
            </w: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br/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32"/>
                <w:szCs w:val="32"/>
              </w:rPr>
              <w:t>支援前線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新細明體;PMingLiU" w:hAnsi="新細明體;PMingLiU" w:cs="新細明體;PMingLiU"/>
                <w:color w:val="339966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32"/>
                <w:szCs w:val="32"/>
              </w:rPr>
              <w:t>利用數學附件的形狀圖卡教師佈題，如各組收集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32"/>
                <w:szCs w:val="32"/>
              </w:rPr>
              <w:t>個三角形，或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32"/>
                <w:szCs w:val="32"/>
              </w:rPr>
              <w:t>6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32"/>
                <w:szCs w:val="32"/>
              </w:rPr>
              <w:t>個正方形等，先收集到正確圖形的為優勝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339966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339966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整理與複習（二）整理與複習（二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1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在具體情境中，認識等號兩邊數量一樣多的意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及「個位」、「十位」的位名，並進行位值單位的換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數表達多少、大小、順序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九、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以內的數和加法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  <w:br/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9-1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11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到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的數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學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到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數，可以讓學生用白色數學積木進行操作。一邊數一邊將白色小積木一個一個排上去，等到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個白色小積木排成一排時，讓學生用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條橘色積木換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個白色積木，告訴學生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條橘色積木是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個十，然後再一個一個將白色積木加上去。數到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時，再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個白色小積木換成另一條橘色積木，使學生看到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條橘色積木是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個十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條橘色積木是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個十。在數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1-2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各數以後，要使學生知道這些數是由幾個十和幾個一組成的，這樣一方面加深對數的理解，另一方面為讀數、寫數打下基礎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8"/>
                <w:szCs w:val="28"/>
              </w:rPr>
              <w:t>配合冬至搓湯圓的活動，讓小朋友點數自己搓了幾個紅湯圓？幾個白湯圓？共搓了幾個湯圓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66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66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kern w:val="0"/>
                <w:sz w:val="28"/>
                <w:szCs w:val="28"/>
              </w:rPr>
              <w:t>教師帶小朋友到綠色隧道，認識菩提樹，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標楷體" w:hAnsi="標楷體" w:cs="標楷體" w:eastAsia="標楷體"/>
                <w:color w:val="FF6600"/>
                <w:kern w:val="0"/>
                <w:sz w:val="28"/>
                <w:szCs w:val="28"/>
              </w:rPr>
              <w:t>並數數看有幾棵？認識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8"/>
                <w:szCs w:val="28"/>
              </w:rPr>
              <w:t>龍柏─耶誕樹</w:t>
            </w:r>
            <w:r>
              <w:rPr>
                <w:rFonts w:ascii="標楷體" w:hAnsi="標楷體" w:cs="標楷體" w:eastAsia="標楷體"/>
                <w:color w:val="FF6600"/>
                <w:kern w:val="0"/>
                <w:sz w:val="28"/>
                <w:szCs w:val="28"/>
              </w:rPr>
              <w:t>，並數數看有幾棵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66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FF6600"/>
                <w:kern w:val="0"/>
                <w:sz w:val="28"/>
                <w:szCs w:val="28"/>
              </w:rPr>
              <w:t>教師提問：哪一種樹比較多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66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66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九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和加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  <w:t>9-1 1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到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的數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FF"/>
                <w:sz w:val="28"/>
                <w:szCs w:val="28"/>
              </w:rPr>
              <w:t>配合節慶活動《冬至》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6600"/>
                <w:sz w:val="28"/>
                <w:szCs w:val="28"/>
              </w:rPr>
              <w:t>配合校本課程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FF"/>
                <w:sz w:val="28"/>
                <w:szCs w:val="28"/>
              </w:rPr>
              <w:t>配合節慶活動《耶誕節》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12/27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在具體情境中，認識等號兩邊數量一樣多的意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及「個位」、「十位」的位名，並進行位值單位的換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數表達多少、大小、順序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九、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以內的數和加法</w:t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9-2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向上數 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9-3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同數相加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9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說明做加法是向上數還是向下數。向上數的方向就是向右移動，每數一個數要畫一個弓形的箭頭，在箭頭下方寫出「＋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」一邊說「加一」，在箭尖處寫出數字，並把答案寫出來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2.9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讓學生透過圖形的規律變化，發現同數相加的結果每一個和數差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，這不但讓學生從另一個面向（幾何造型）來瞭解數的結構，同時也有助於學生記住同數相加的事實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教師於黑板上貼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張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+1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或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-1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的卡片，並將其蓋上，分為兩組，每組基本分為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分，每次派一個代表猜拳，猜嬴的可選一張卡，並於卡片翻開前，決定這張卡是給對方或自己，若選自己，牌一翻開是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+1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，則可往上加一分，若為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-1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，則減一分，各組在加加減減中，先達到</w:t>
            </w: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分者為優勝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九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和加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向上數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9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同數相加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2/2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0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在具體情境中，認識等號兩邊數量一樣多的意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及「個位」、「十位」的位名，並進行位值單位的換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數表達多少、大小、順序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40" w:hanging="14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九、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以內的數和加法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  <w:t>9-4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8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的加法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9-5 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十幾加幾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9-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透過紅藍兩種顏色的積木規律排列，將藍色積木移動，補足紅色積木湊成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個的圖形，將此操作結果記在算式中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2.9-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做十幾加幾的練習。先將代表一的白色積木加起來，然後再將表示十的橘色積木加起來，就可以算出答案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九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和加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9-4 8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的加法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9-5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十幾加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04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cs="新細明體;PMingLiU" w:ascii="新細明體;PMingLiU" w:hAnsi="新細明體;PMingLiU"/>
              </w:rPr>
              <w:t>01/10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a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在具體情境中，認識等號兩邊數量一樣多的意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及「個位」、「十位」的位名，並進行位值單位的換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認識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元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元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元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元等錢幣幣值，並做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元與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元錢幣的換算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數表達多少、大小、順序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4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-n-0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熟練基本加減法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九、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以內的數和加法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  <w:t>9-6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一元、五元和十元  </w:t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9-7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用加的或減的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 9-6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介紹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元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元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元的錢幣，使用代幣或圖像進行操作點算；點數不同幣值的錢幣時，應從較大幣值開始數起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2.9-7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主要總結學生之前做加法和減法的經驗，透過文字情境的描述，學生要從問題中找到加或減的線索，並練習列出加法或減法算式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ind w:left="360" w:right="120" w:hanging="36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購物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教師在教室四個角落，設四個關卡賣東西，</w:t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學生依照價錢，拿出正確的代幣，關主即蓋</w:t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過關章，第五關由教師當關主，了解學生過</w:t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 xml:space="preserve">關情況。  </w:t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firstLine="14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九、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內的數和加法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9-6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一元、五元和十元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9-7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用加的或減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1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7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sz w:val="22"/>
                <w:szCs w:val="22"/>
              </w:rPr>
              <w:t>（期末考週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-n-08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認識常用時間用語，並報讀日期與鐘面上整點、半點的時刻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 xml:space="preserve">1-1-1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能運用五官觀察來探究環境中的事物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280" w:hanging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十、幾點和幾點半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br/>
              <w:t>10-1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小華的一天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0-2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過了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 xml:space="preserve">點  </w:t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  <w:t>10-3</w:t>
            </w: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時間的先後</w:t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28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引起動機：播放生活課本中的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8"/>
                <w:szCs w:val="28"/>
              </w:rPr>
              <w:t>《時鐘店》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的曲調來律動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10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以「小華的一天」中的幾個事件引導學生讀出整點和整點半的時刻，整節課以連續撥鐘的方式進行，教師引導學生觀察鐘面的指針如何從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點走到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點，再走到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點半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2.10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透過鐘面上長短針的移動情形，讓學生經驗時間的連續性，讓學生操作並練習說出長短針的移動情形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3.10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一方面整理學生對於事件先後的經驗，另一方面也隱含了時間的順序，要對事件發生的時刻做合理的推理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十、幾點和幾點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10-1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小華的一天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-2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過了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 xml:space="preserve">點  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0-3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時間的先後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b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配合生活課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2"/>
        <w:gridCol w:w="2638"/>
        <w:gridCol w:w="5528"/>
        <w:gridCol w:w="737"/>
        <w:gridCol w:w="1751"/>
        <w:gridCol w:w="1751"/>
        <w:gridCol w:w="2080"/>
      </w:tblGrid>
      <w:tr>
        <w:trPr>
          <w:tblHeader w:val="true"/>
          <w:trHeight w:val="17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教學期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領域及議題能力指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pacing w:val="-10"/>
                <w:sz w:val="26"/>
                <w:szCs w:val="26"/>
              </w:rPr>
              <w:t>主題或單元活動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時間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使用教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評量方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備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6"/>
                <w:szCs w:val="26"/>
              </w:rPr>
              <w:t>註</w:t>
            </w:r>
          </w:p>
        </w:tc>
      </w:tr>
      <w:tr>
        <w:trPr>
          <w:trHeight w:val="323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01/18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</w:rPr>
              <w:t>01/2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-a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在具體情境中，認識等號兩邊數量一樣多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n-01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>100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以內的數及「個位」、「十位」的位名，並進行位值單位的換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n-0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數表達多少、大小、順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n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從合成、分解的活動中，理解加減法的意義，使用＋、－、＝作橫式紀錄與直式紀錄，並解決生活中的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n-05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熟練基本加減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n-08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認識常用時間用語，並報讀日期與鐘面上整點、半點的時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s-02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辨認、描述與分類簡單平面圖形與立體形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s-03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描繪或仿製簡單平面圖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  <w:t>1-s-04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依給定圖示，將簡單形體作平面舖設與立體堆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1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能運用五官觀察來探究環境中的事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t xml:space="preserve">1-1-2 </w:t>
            </w:r>
            <w:r>
              <w:rPr>
                <w:rFonts w:ascii="新細明體;PMingLiU" w:hAnsi="新細明體;PMingLiU" w:cs="新細明體;PMingLiU"/>
                <w:bCs/>
                <w:kern w:val="0"/>
                <w:sz w:val="20"/>
                <w:szCs w:val="20"/>
              </w:rPr>
              <w:t>藉由身體感官接觸自然環境中的動、植物和景觀，啟發、欣賞自然之美，並能以畫圖勞作和說故事的方式表達對動、植物和景觀的感受與敏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20"/>
                <w:szCs w:val="20"/>
              </w:rPr>
              <w:b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FF00FF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FF00FF"/>
                <w:kern w:val="0"/>
                <w:sz w:val="28"/>
                <w:szCs w:val="28"/>
              </w:rPr>
              <w:t>整理與複習（三）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配合習作綜合練習，讓學生複習九～十章所學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檢討並講解習作綜合練習之題目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教師可配合測驗，做為學生學習九～十章之成果評量。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檢討並講解測驗之題目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製作小書《我的一天》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  <w:sz w:val="28"/>
                <w:szCs w:val="28"/>
              </w:rPr>
              <w:t>每頁小書都有一個缺少時針與分針的時鐘，請小朋友朋畫上以後，並依實際情況依序畫出並寫出，此時刻自己正在從事的活動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6600"/>
                <w:kern w:val="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color w:val="FF6600"/>
                <w:kern w:val="0"/>
                <w:sz w:val="28"/>
                <w:szCs w:val="28"/>
              </w:rPr>
              <w:t>配合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8"/>
                <w:szCs w:val="28"/>
              </w:rPr>
              <w:t>生活課</w:t>
            </w:r>
            <w:r>
              <w:rPr>
                <w:rFonts w:ascii="標楷體" w:hAnsi="標楷體" w:cs="標楷體" w:eastAsia="標楷體"/>
                <w:color w:val="FF6600"/>
                <w:kern w:val="0"/>
                <w:sz w:val="28"/>
                <w:szCs w:val="28"/>
              </w:rPr>
              <w:t>和校本課程，帶小朋友到校園撿拾落葉，並請小朋友用</w:t>
            </w:r>
            <w:r>
              <w:rPr>
                <w:rFonts w:eastAsia="標楷體" w:cs="標楷體" w:ascii="標楷體" w:hAnsi="標楷體"/>
                <w:color w:val="FF6600"/>
                <w:kern w:val="0"/>
                <w:sz w:val="28"/>
                <w:szCs w:val="28"/>
              </w:rPr>
              <w:t>11~20</w:t>
            </w:r>
            <w:r>
              <w:rPr>
                <w:rFonts w:ascii="標楷體" w:hAnsi="標楷體" w:cs="標楷體" w:eastAsia="標楷體"/>
                <w:color w:val="FF6600"/>
                <w:kern w:val="0"/>
                <w:sz w:val="28"/>
                <w:szCs w:val="28"/>
              </w:rPr>
              <w:t>片葉子貼出一幅畫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tLeast" w:line="0"/>
              <w:ind w:left="120" w:right="120" w:firstLine="160"/>
              <w:rPr>
                <w:rFonts w:ascii="標楷體" w:hAnsi="標楷體" w:eastAsia="標楷體" w:cs="標楷體"/>
                <w:bCs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32"/>
                <w:szCs w:val="32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部編本國小數學第一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br/>
              <w:t xml:space="preserve"> </w:t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整理與複習（三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  <w:sz w:val="28"/>
                <w:szCs w:val="28"/>
              </w:rPr>
              <w:t>自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8000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  <w:sz w:val="28"/>
                <w:szCs w:val="2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8"/>
                <w:szCs w:val="28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111"/>
              <w:snapToGrid w:val="false"/>
              <w:spacing w:lineRule="auto" w:line="240"/>
              <w:ind w:left="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66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6600"/>
                <w:sz w:val="28"/>
                <w:szCs w:val="28"/>
              </w:rPr>
              <w:t>配合校本課程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FF0000"/>
                <w:sz w:val="28"/>
                <w:szCs w:val="28"/>
              </w:rPr>
              <w:t>配合生活課程</w:t>
            </w:r>
          </w:p>
          <w:p>
            <w:pPr>
              <w:pStyle w:val="111"/>
              <w:spacing w:lineRule="auto" w:line="240"/>
              <w:ind w:left="0" w:hanging="0"/>
              <w:rPr>
                <w:rFonts w:ascii="標楷體" w:hAnsi="標楷體" w:cs="標楷體"/>
                <w:color w:val="0000FF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">
    <w:name w:val="(1)建議表標題"/>
    <w:basedOn w:val="Normal"/>
    <w:qFormat/>
    <w:pPr>
      <w:spacing w:before="120" w:after="120"/>
      <w:jc w:val="center"/>
    </w:pPr>
    <w:rPr>
      <w:rFonts w:ascii="華康中黑體;新細明體" w:hAnsi="華康中黑體;新細明體" w:eastAsia="華康中黑體;新細明體"/>
      <w:color w:val="000000"/>
      <w:sz w:val="40"/>
      <w:szCs w:val="20"/>
    </w:rPr>
  </w:style>
  <w:style w:type="paragraph" w:styleId="Style16">
    <w:name w:val="註解文字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53:00Z</dcterms:created>
  <dc:creator>復興國民小學</dc:creator>
  <dc:description/>
  <dc:language>en-US</dc:language>
  <cp:lastModifiedBy>lhpcjj</cp:lastModifiedBy>
  <dcterms:modified xsi:type="dcterms:W3CDTF">2008-07-07T11:52:00Z</dcterms:modified>
  <cp:revision>26</cp:revision>
  <dc:subject/>
  <dc:title>台北縣中和市復興國民小學九十五學年度第一學期學校課程</dc:title>
</cp:coreProperties>
</file>