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194310</wp:posOffset>
            </wp:positionV>
            <wp:extent cx="4419600" cy="276225"/>
            <wp:effectExtent l="0" t="0" r="0" b="0"/>
            <wp:wrapNone/>
            <wp:docPr id="1" name="02%A4%C0%B9j%BDu%2F14%A5Ϋ%7E%2F05%A4%E5%A8%E3%2F04%2E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%A4%C0%B9j%BDu%2F14%A5Ϋ%7E%2F05%A4%E5%A8%E3%2F04%2E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少女文字W5" w:cs="MisterEarl BT" w:ascii="華康少女文字W5" w:hAnsi="華康少女文字W5"/>
          <w:b/>
          <w:sz w:val="40"/>
          <w:szCs w:val="40"/>
        </w:rPr>
        <w:t>My</w:t>
      </w:r>
      <w:r>
        <w:rPr>
          <w:rFonts w:eastAsia="華康少女文字W5" w:cs="細明體;MingLiU" w:ascii="華康少女文字W5" w:hAnsi="華康少女文字W5"/>
          <w:b/>
          <w:sz w:val="40"/>
          <w:szCs w:val="40"/>
        </w:rPr>
        <w:t xml:space="preserve"> Energy-saving Pledge</w:t>
      </w:r>
    </w:p>
    <w:p>
      <w:pPr>
        <w:pStyle w:val="Normal"/>
        <w:jc w:val="center"/>
        <w:rPr>
          <w:rFonts w:ascii="Arial Black" w:hAnsi="Arial Black" w:eastAsia="華康少女文字W5" w:cs="Arial Black"/>
          <w:b/>
          <w:b/>
          <w:sz w:val="40"/>
          <w:szCs w:val="40"/>
        </w:rPr>
      </w:pPr>
      <w:r>
        <w:rPr>
          <w:rFonts w:eastAsia="華康少女文字W5" w:cs="Arial Black" w:ascii="Arial Black" w:hAnsi="Arial Black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華康少女文字W5" w:hAnsi="華康少女文字W5" w:eastAsia="華康少女文字W5" w:cs="Arial Black"/>
          <w:b/>
          <w:b/>
          <w:sz w:val="28"/>
          <w:szCs w:val="28"/>
        </w:rPr>
      </w:pPr>
      <w:r>
        <w:rPr>
          <w:rFonts w:eastAsia="華康少女文字W5" w:cs="Arial Black" w:ascii="華康少女文字W5" w:hAnsi="華康少女文字W5"/>
          <w:b/>
          <w:sz w:val="28"/>
          <w:szCs w:val="28"/>
        </w:rPr>
        <w:t>I promise to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6035</wp:posOffset>
                </wp:positionV>
                <wp:extent cx="194310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華康少女文字W5" w:cs="Arial"/>
                              </w:rPr>
                            </w:pPr>
                            <w:r>
                              <w:rPr>
                                <w:rFonts w:eastAsia="華康少女文字W5" w:cs="Arial" w:ascii="Comic Sans MS" w:hAnsi="Comic Sans MS"/>
                              </w:rPr>
                              <w:t>Class:        Name: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85pt;mso-wrap-distance-left:9.05pt;mso-wrap-distance-right:9.05pt;mso-wrap-distance-top:0pt;mso-wrap-distance-bottom:0pt;margin-top:2.05pt;mso-position-vertical-relative:text;margin-left:369pt;mso-position-horizontal-relative:text">
                <v:fill opacity="0f"/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eastAsia="華康少女文字W5" w:cs="Arial"/>
                        </w:rPr>
                      </w:pPr>
                      <w:r>
                        <w:rPr>
                          <w:rFonts w:eastAsia="華康少女文字W5" w:cs="Arial" w:ascii="Comic Sans MS" w:hAnsi="Comic Sans MS"/>
                        </w:rPr>
                        <w:t>Class:       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auto" w:line="360"/>
        <w:ind w:left="1260" w:hanging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urn off the faucet when I brush my teeth.</w:t>
      </w:r>
      <w:r>
        <w:rPr>
          <w:color w:val="0000CC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auto" w:line="360"/>
        <w:ind w:left="1260" w:hanging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urn off the faucet tightly after I wash my hands.</w:t>
      </w:r>
      <w:r>
        <w:rPr>
          <w:color w:val="0000CC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auto" w:line="360"/>
        <w:ind w:left="1260" w:hanging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urn off the lights when I leave a room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auto" w:line="360"/>
        <w:ind w:left="1260" w:hanging="360"/>
        <w:jc w:val="both"/>
        <w:rPr>
          <w:rFonts w:ascii="Arial Black" w:hAnsi="Arial Black" w:cs="Arial Black"/>
        </w:rPr>
      </w:pPr>
      <w:r>
        <w:rPr>
          <w:rFonts w:eastAsia="文鼎海報體" w:cs="Arial Black" w:ascii="Arial Black" w:hAnsi="Arial Black"/>
        </w:rPr>
        <w:t>Use a screen saver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auto" w:line="360"/>
        <w:ind w:left="1260" w:hanging="360"/>
        <w:jc w:val="both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15315</wp:posOffset>
                </wp:positionV>
                <wp:extent cx="3771900" cy="2286000"/>
                <wp:effectExtent l="5080" t="5080" r="5715" b="241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0"/>
                        </a:xfrm>
                        <a:prstGeom prst="wedgeRoundRectCallout">
                          <a:avLst>
                            <a:gd name="adj1" fmla="val -38180"/>
                            <a:gd name="adj2" fmla="val 60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pt;margin-top:48.45pt;width:296.95pt;height:179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553021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5.45pt" to="224.95pt,4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53021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5.45pt" to="413.95pt,4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4339590</wp:posOffset>
            </wp:positionV>
            <wp:extent cx="3638550" cy="333375"/>
            <wp:effectExtent l="0" t="0" r="0" b="0"/>
            <wp:wrapNone/>
            <wp:docPr id="6" name="02%A4%C0%B9j%BDu%2F14%A5Ϋ%7E%2F05%C4%FA%B5%A7%2F01%2E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2%A4%C0%B9j%BDu%2F14%A5Ϋ%7E%2F05%C4%FA%B5%A7%2F01%2E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58" t="-3222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66925</wp:posOffset>
            </wp:positionH>
            <wp:positionV relativeFrom="paragraph">
              <wp:posOffset>4730115</wp:posOffset>
            </wp:positionV>
            <wp:extent cx="3648075" cy="390525"/>
            <wp:effectExtent l="0" t="0" r="0" b="0"/>
            <wp:wrapNone/>
            <wp:docPr id="7" name="02%A4%C0%B9j%BDu%2F14%A5Ϋ%7E%2F05%C4%FA%B5%A7%2F01%2E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%A4%C0%B9j%BDu%2F14%A5Ϋ%7E%2F05%C4%FA%B5%A7%2F01%2E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43" t="-20889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85975</wp:posOffset>
            </wp:positionH>
            <wp:positionV relativeFrom="paragraph">
              <wp:posOffset>3787140</wp:posOffset>
            </wp:positionV>
            <wp:extent cx="3667125" cy="409575"/>
            <wp:effectExtent l="0" t="0" r="0" b="0"/>
            <wp:wrapNone/>
            <wp:docPr id="8" name="02%A4%C0%B9j%BDu%2F14%A5Ϋ%7E%2F05%C4%FA%B5%A7%2F01%2E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2%A4%C0%B9j%BDu%2F14%A5Ϋ%7E%2F05%C4%FA%B5%A7%2F01%2E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21" t="-26778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海報體" w:cs="Arial Black" w:ascii="Arial Black" w:hAnsi="Arial Black"/>
        </w:rPr>
        <w:t>Encourage my family to save water and electricity.</w:t>
      </w:r>
      <w:r>
        <w:rPr>
          <w:color w:val="0000C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257550</wp:posOffset>
                </wp:positionV>
                <wp:extent cx="30861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(Draw what you promise to do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256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(Draw what you promise to do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87215</wp:posOffset>
                </wp:positionV>
                <wp:extent cx="12573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 promise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45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I promise t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825365</wp:posOffset>
                </wp:positionV>
                <wp:extent cx="12573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I promise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79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I promise to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5530215</wp:posOffset>
                </wp:positionV>
                <wp:extent cx="1876425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少女文字W5" w:cs="Victorian LET" w:ascii="華康少女文字W5" w:hAnsi="華康少女文字W5"/>
                              </w:rPr>
                              <w:t>&lt;</w:t>
                            </w:r>
                            <w:r>
                              <w:rPr>
                                <w:rFonts w:eastAsia="華康少女文字W5" w:cs="Victorian LET" w:ascii="華康少女文字W5" w:hAnsi="華康少女文字W5"/>
                              </w:rPr>
                              <w:t>Student’s Signatu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7pt;mso-wrap-distance-left:9.05pt;mso-wrap-distance-right:9.05pt;mso-wrap-distance-top:0pt;mso-wrap-distance-bottom:0pt;margin-top:435.4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少女文字W5" w:cs="Victorian LET" w:ascii="華康少女文字W5" w:hAnsi="華康少女文字W5"/>
                        </w:rPr>
                        <w:t>&lt;</w:t>
                      </w:r>
                      <w:r>
                        <w:rPr>
                          <w:rFonts w:eastAsia="華康少女文字W5" w:cs="Victorian LET" w:ascii="華康少女文字W5" w:hAnsi="華康少女文字W5"/>
                        </w:rPr>
                        <w:t>Student’s Signature</w:t>
                      </w: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5539740</wp:posOffset>
                </wp:positionV>
                <wp:extent cx="14859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少女文字W5" w:cs="Victorian LET" w:ascii="華康少女文字W5" w:hAnsi="華康少女文字W5"/>
                              </w:rPr>
                              <w:t xml:space="preserve">&lt;Teacher&gt;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36.2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少女文字W5" w:cs="Victorian LET" w:ascii="華康少女文字W5" w:hAnsi="華康少女文字W5"/>
                        </w:rPr>
                        <w:t xml:space="preserve">&lt;Teacher&gt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930015</wp:posOffset>
                </wp:positionV>
                <wp:extent cx="123825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I promise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pt;mso-wrap-distance-left:9.05pt;mso-wrap-distance-right:9.05pt;mso-wrap-distance-top:0pt;mso-wrap-distance-bottom:0pt;margin-top:309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I promise to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0" w:hanging="0"/>
        <w:jc w:val="both"/>
        <w:rPr>
          <w:rFonts w:ascii="Arial Black" w:hAnsi="Arial Black" w:cs="Arial Black"/>
        </w:rPr>
      </w:pPr>
      <w:r>
        <w:rPr>
          <w:rFonts w:eastAsia="文鼎海報體"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5943600" cy="655193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552000"/>
                        </a:xfrm>
                        <a:prstGeom prst="flowChartDocument">
                          <a:avLst/>
                        </a:prstGeom>
                        <a:noFill/>
                        <a:ln w="28440">
                          <a:solidFill>
                            <a:srgbClr val="00cc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36pt;margin-top:4.25pt;width:467.95pt;height:515.85pt;mso-wrap-style:none;v-text-anchor:middle" type="_x0000_t114">
                <v:fill o:detectmouseclick="t" on="false"/>
                <v:stroke color="#00ccff" weight="28440" dashstyle="dash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858000" cy="61531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153120"/>
                          <a:chOff x="0" y="0"/>
                          <a:chExt cx="6858000" cy="615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61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040" y="58104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華康少女文字W5" w:hAnsi="華康少女文字W5" w:eastAsia="華康少女文字W5" w:cs="Victorian LET"/>
                                  <w:color w:val="auto"/>
                                  <w:lang w:val="en-US" w:eastAsia="zh-TW" w:bidi="ar-SA"/>
                                </w:rPr>
                                <w:t>&lt;Date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8294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6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114480" y="1943280"/>
                            <a:ext cx="1073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484.5pt" coordorigin="0,0" coordsize="10800,9690">
                <v:rect id="shape_0" stroked="f" o:allowincell="f" style="position:absolute;left:0;top:0;width:10799;height:9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;top:915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華康少女文字W5" w:hAnsi="華康少女文字W5" w:eastAsia="華康少女文字W5" w:cs="Victorian LET"/>
                            <w:color w:val="auto"/>
                            <w:lang w:val="en-US" w:eastAsia="zh-TW" w:bidi="ar-SA"/>
                          </w:rPr>
                          <w:t>&lt;Date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9180" to="3599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180;top:3060;width:1689;height:233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moder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48:00Z</dcterms:created>
  <dc:creator>陳小笨</dc:creator>
  <dc:description/>
  <dc:language>en-US</dc:language>
  <cp:lastModifiedBy>陳小笨</cp:lastModifiedBy>
  <dcterms:modified xsi:type="dcterms:W3CDTF">2004-05-23T17:49:00Z</dcterms:modified>
  <cp:revision>1</cp:revision>
  <dc:subject/>
  <dc:title>My Energy-saving Pledge</dc:title>
</cp:coreProperties>
</file>