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</w:tabs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Questionnaire: Is it healthy?</w:t>
      </w:r>
    </w:p>
    <w:tbl>
      <w:tblPr>
        <w:tblW w:w="80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678"/>
        <w:gridCol w:w="2678"/>
      </w:tblGrid>
      <w:tr>
        <w:trPr>
          <w:trHeight w:val="1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Food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/>
            </w:pPr>
            <w:r>
              <w:rPr>
                <w:b/>
                <w:bCs/>
                <w:color w:val="000080"/>
              </w:rPr>
              <w:t>Healthy (</w:t>
            </w:r>
            <w:r>
              <w:rPr>
                <w:rFonts w:eastAsia="Wingdings 2" w:cs="Wingdings 2" w:ascii="Wingdings 2" w:hAnsi="Wingdings 2"/>
                <w:b/>
                <w:bCs/>
                <w:color w:val="000080"/>
              </w:rPr>
              <w:t></w:t>
            </w:r>
            <w:r>
              <w:rPr>
                <w:b/>
                <w:bCs/>
                <w:color w:val="000080"/>
              </w:rPr>
              <w:t>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/>
            </w:pPr>
            <w:r>
              <w:rPr>
                <w:b/>
                <w:bCs/>
                <w:color w:val="000080"/>
              </w:rPr>
              <w:t>Not healthy  (</w:t>
            </w:r>
            <w:r>
              <w:rPr>
                <w:rFonts w:eastAsia="Wingdings 2" w:cs="Wingdings 2" w:ascii="Wingdings 2" w:hAnsi="Wingdings 2"/>
                <w:b/>
                <w:bCs/>
                <w:color w:val="000080"/>
              </w:rPr>
              <w:t></w:t>
            </w:r>
            <w:r>
              <w:rPr>
                <w:b/>
                <w:bCs/>
                <w:color w:val="000080"/>
              </w:rPr>
              <w:t>)</w:t>
            </w:r>
          </w:p>
        </w:tc>
      </w:tr>
      <w:tr>
        <w:trPr>
          <w:trHeight w:val="1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53695</wp:posOffset>
                  </wp:positionH>
                  <wp:positionV relativeFrom="paragraph">
                    <wp:posOffset>109855</wp:posOffset>
                  </wp:positionV>
                  <wp:extent cx="1057275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FF0000"/>
              </w:rPr>
              <w:t xml:space="preserve">1.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.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906145" cy="65087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.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844550" cy="61404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4.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1069340" cy="74041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81280</wp:posOffset>
                  </wp:positionV>
                  <wp:extent cx="1066800" cy="79057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FF0000"/>
              </w:rPr>
              <w:t>5.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71755</wp:posOffset>
                  </wp:positionV>
                  <wp:extent cx="941070" cy="75311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753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FF0000"/>
              </w:rPr>
              <w:t>6.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71755</wp:posOffset>
                  </wp:positionV>
                  <wp:extent cx="1074420" cy="58928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FF0000"/>
              </w:rPr>
              <w:t xml:space="preserve">7.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3500</wp:posOffset>
                  </wp:positionV>
                  <wp:extent cx="922020" cy="85280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8.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11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165100</wp:posOffset>
                  </wp:positionV>
                  <wp:extent cx="861060" cy="62801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FF0000"/>
              </w:rPr>
              <w:t xml:space="preserve">9.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8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10. </w:t>
            </w:r>
          </w:p>
          <w:p>
            <w:pPr>
              <w:pStyle w:val="Normal"/>
              <w:tabs>
                <w:tab w:val="clear" w:pos="480"/>
                <w:tab w:val="left" w:pos="54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752475" cy="7626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480"/>
                <w:tab w:val="left" w:pos="54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8:00Z</dcterms:created>
  <dc:creator>陳小笨</dc:creator>
  <dc:description/>
  <dc:language>en-US</dc:language>
  <cp:lastModifiedBy>陳小笨</cp:lastModifiedBy>
  <dcterms:modified xsi:type="dcterms:W3CDTF">2004-04-14T16:01:00Z</dcterms:modified>
  <cp:revision>1</cp:revision>
  <dc:subject/>
  <dc:title>Questionnaire: Is it healthy</dc:title>
</cp:coreProperties>
</file>