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exact" w:line="700"/>
        <w:jc w:val="both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  <w:t xml:space="preserve">        </w:t>
      </w:r>
      <w:r>
        <w:rPr>
          <w:rFonts w:ascii="標楷體" w:hAnsi="標楷體" w:cs="標楷體" w:eastAsia="標楷體"/>
          <w:b/>
          <w:sz w:val="52"/>
          <w:szCs w:val="52"/>
        </w:rPr>
        <w:t>拜訪春天</w:t>
      </w:r>
    </w:p>
    <w:p>
      <w:pPr>
        <w:pStyle w:val="Normal"/>
        <w:kinsoku w:val="false"/>
        <w:snapToGrid w:val="false"/>
        <w:spacing w:lineRule="exact" w:line="700"/>
        <w:jc w:val="both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　　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小朋友，春天到了，陽光暖和了，別再窩在客廳的沙發上盯著電視機，讓閃爍不定的螢光幕傷害你的靈魂之窗；讓我帶你到郊外田野、山林溪畔，欣賞春神在陽光下寫一首︿春天﹀的詩篇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首先我帶你到農夫的水田去看看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農夫在冬天播下的稻種，已經被第一陣春風吹醒，伸出一根根像針一樣的苗芽，掛著霧送來的露珠。烏鶖在竹籬稍頭等待，等待明明的媽媽來鏟秧苗，等待農夫把灰濛濛的水田織上「春天」。烏鶖還在竹籬上「啊啾！啊啾！」的叫，牠也想提醒忙碌的媽媽，插完秧，別忘了帶明明到外婆家，給外婆過生日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接著，讓我帶你到山坡下的草原去看看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那兒的小昆蟲已經開始工作了，在兩株咸豐草間織網的小蜘蛛，剛補過三次網，終於順利完成牠的八陣圖。經過酢漿草下的小螞蟻，發現安安掉落的麵包屑，急忙回家去招來牠的工作伙伴，準備把麵包屑搬回家。至於那隻羽化不久的小蜜蜂，雖然沒有姐姐教牠採蜜的方法，牠卻有天生的本領，在每一朵不知名的黃白花上努力工作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走過草原，來到溪畔。爬上小山坡，走過槭林步道，滿山的槭樹都會伸出小小嫩嫩的手掌。它們和走向山坡的小朋友一樣，希望每一隻手掌都能緊緊的握住春天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再往山上爬，去年秋天給藍天撢走白雲的花芒撢子，已經疲累得只剩桿子了；還好，每一叢芒草都在趕製初夏的紫色新撢子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那座聳立在山頭的電塔，仍舊把山坡下伙伴的手拉得緊緊的，每天準時迎接春天的第一道陽光。山腳下那片盈滿的湖水，澄碧無波，倒映著藍天綠樹。它想寫下春天的第一首詩篇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小朋友！趁現在春神還沒走，趕快走向郊外去拜訪春天吧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915400</wp:posOffset>
                </wp:positionH>
                <wp:positionV relativeFrom="paragraph">
                  <wp:posOffset>636270</wp:posOffset>
                </wp:positionV>
                <wp:extent cx="59944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5pt;mso-wrap-distance-left:9.05pt;mso-wrap-distance-right:9.05pt;mso-wrap-distance-top:0pt;mso-wrap-distance-bottom:0pt;margin-top:50.1pt;mso-position-vertical-relative:text;margin-left:70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正顏楷體W5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標題"/>
    <w:basedOn w:val="Normal"/>
    <w:qFormat/>
    <w:pPr>
      <w:jc w:val="both"/>
    </w:pPr>
    <w:rPr>
      <w:rFonts w:ascii="華康正顏楷體W5;標楷體" w:hAnsi="華康正顏楷體W5;標楷體" w:eastAsia="華康正顏楷體W5;標楷體" w:cs="Times New Roman"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31:00Z</dcterms:created>
  <dc:creator>Home</dc:creator>
  <dc:description/>
  <cp:keywords/>
  <dc:language>en-US</dc:language>
  <cp:lastModifiedBy>user</cp:lastModifiedBy>
  <dcterms:modified xsi:type="dcterms:W3CDTF">2010-08-17T14:35:00Z</dcterms:modified>
  <cp:revision>4</cp:revision>
  <dc:subject/>
  <dc:title>        拜訪春天　　</dc:title>
</cp:coreProperties>
</file>