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800"/>
        <w:rPr>
          <w:rFonts w:ascii="標楷體" w:hAnsi="標楷體" w:eastAsia="標楷體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</w:t>
      </w:r>
    </w:p>
    <w:p>
      <w:pPr>
        <w:pStyle w:val="Normal"/>
        <w:widowControl/>
        <w:snapToGrid w:val="false"/>
        <w:spacing w:lineRule="exact" w:line="800"/>
        <w:ind w:firstLine="1040"/>
        <w:rPr/>
      </w:pP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小鳥的天堂</w:t>
      </w:r>
    </w:p>
    <w:p>
      <w:pPr>
        <w:pStyle w:val="Normal"/>
        <w:widowControl/>
        <w:snapToGrid w:val="false"/>
        <w:spacing w:lineRule="exact" w:line="800"/>
        <w:ind w:firstLine="104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我們的船漸漸逼近榕樹了。我有機會看清它的真面目：是一棵大樹，有數不清的椏枝，枝上又生根，有許多根一直垂到地上，伸進泥土裡。一部分樹枝垂到水面，從遠處看，就像一棵大樹斜躺在水面上一樣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現在正是枝繁葉茂的時節。這棵榕樹好像在把它的全部生命力展示給我們看。那麼多的綠葉，一簇堆在另一簇的上面，不留一點縫隙。翠綠的顏色明亮地在我們的眼前閃耀，似乎每一片樹葉上都有一個新的生命在顫動，這美麗的南國的樹！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船在樹下泊了片刻，岸上很濕，我們沒有上去。朋友說這裡是「鳥的天堂」，有許多鳥在這棵樹上做窩，農民不許人去捉牠們。我仿佛聽見幾隻鳥撲翅的聲音，但是等到我的眼睛注意地看那裡時，我卻看不見一隻鳥的影子。只有無數的樹根立在地上，像許多根木樁。地是濕的，大概漲潮時河水常常沖上岸去。“鳥的天堂”裡沒有一隻鳥，我這樣想到。船開了，一個朋友划著船，緩緩地流到河中間去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第二天，我們划著船到一個朋友的家鄉去，就是那個有山有塔的地方。從學校出發，我們又經過那「鳥的天堂」。</w:t>
      </w:r>
    </w:p>
    <w:p>
      <w:pPr>
        <w:pStyle w:val="Normal"/>
        <w:widowControl/>
        <w:snapToGrid w:val="false"/>
        <w:spacing w:lineRule="exac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這一次是在早晨，陽光照在水面上，也照在樹梢上。一切都顯得非常光明。我們的船也在樹下泊了片刻。</w:t>
      </w:r>
    </w:p>
    <w:p>
      <w:pPr>
        <w:pStyle w:val="Normal"/>
        <w:widowControl/>
        <w:snapToGrid w:val="false"/>
        <w:spacing w:lineRule="exact" w:line="800"/>
        <w:rPr/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起初四周圍非常清靜。後來忽然起了一聲鳥叫。我們把手一拍，便看見一隻大鳥飛了起來，接著又看見第二隻，第三隻。我們繼續拍掌，很快地這個樹林就變得很熱鬧了。到處都是鳥聲，到處都是鳥影。大的，小的，花的，黑的，有的站在枝上叫，有的飛起來，在撲翅膀。原來，這兒真的是鳥的天堂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2331720</wp:posOffset>
                </wp:positionV>
                <wp:extent cx="6819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45pt;mso-wrap-distance-left:9.05pt;mso-wrap-distance-right:9.05pt;mso-wrap-distance-top:0pt;mso-wrap-distance-bottom:0pt;margin-top:183.6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07:00Z</dcterms:created>
  <dc:creator>Home</dc:creator>
  <dc:description/>
  <cp:keywords/>
  <dc:language>en-US</dc:language>
  <cp:lastModifiedBy>user</cp:lastModifiedBy>
  <dcterms:modified xsi:type="dcterms:W3CDTF">2010-08-17T14:30:00Z</dcterms:modified>
  <cp:revision>6</cp:revision>
  <dc:subject/>
  <dc:title/>
</cp:coreProperties>
</file>