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</w:t>
      </w:r>
      <w:r>
        <w:rPr>
          <w:rFonts w:ascii="標楷體" w:hAnsi="標楷體" w:cs="標楷體" w:eastAsia="標楷體"/>
          <w:b/>
          <w:sz w:val="52"/>
          <w:szCs w:val="52"/>
        </w:rPr>
        <w:t xml:space="preserve">      藍湖                  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媽媽喜歡藍色，我喜歡湖，爸爸喜歡風；於是，我們一家人便成為「藍湖」的常客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「藍湖」的名字是媽媽取的。記得那天，當我們經過長途跋涉，無意間在山林裡發現不知名的它時，媽媽脫口而出：「好亮好亮的藍湖啊！」她掩不住內心的欣喜，輕輕哼起了歌。樹上傳來幾聲小鳥的鳴唱，好像要跟媽媽合音呢！　　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sz w:val="52"/>
          <w:szCs w:val="52"/>
        </w:rPr>
        <w:t>「藍湖」，多詩意的名字！除了那碧藍光亮的湖水以外，湖邊的山坡上，還開滿了五顏六色的花朵，空氣中飄散著花的芬芳。清澈的湖中，小魚在水裡嬉游。藍藍的湖面，倒映著一片碧澄澄的晴空，也倒映著山坡上繽紛的花草樹木，讓我有身在畫中的感覺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爸爸說，風是逍遙客，自由自在，到處去旅行。他特別喜歡這裡的風，因為風吹過藍湖，帶著特有的清涼，好像聞得到薄荷的味道，令人神清氣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　我們喜歡坐在草地上，欣賞湖光山色；也喜歡在湖邊散步，看彩蝶在花間飛舞，聽小鳥在林間歌唱。遇到不知名的昆蟲，我就拿出筆記本，畫下簡圖，作生態觀察紀錄。大部分的時間，我們只是靜靜的坐著，享受這裡的寧靜與悠閒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52"/>
          <w:szCs w:val="52"/>
        </w:rPr>
        <w:t>　　霧來的時候，藍湖展現另一種美。霧悄悄的飄來，輕輕的籠罩湖面。這時候的藍湖，彷彿披了一件薄紗，看上去朦朦朧朧的，有如一幅潑墨山水畫，多了一份詩意，也增添了一層神祕感。</w:t>
      </w:r>
    </w:p>
    <w:p>
      <w:pPr>
        <w:pStyle w:val="Normal"/>
        <w:spacing w:lineRule="atLeast" w:line="0"/>
        <w:ind w:firstLine="104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我們一家人都愛藍湖，愛這裡的風景，愛這裡的寧靜。一到假日，我們就遠離車水馬龍的城市，奔向它的懷抱，假日生活變得充實，心情也跟著亮麗起來。真希望明鏡似的藍湖，永遠都是這麼晶瑩、幽美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29600</wp:posOffset>
                </wp:positionH>
                <wp:positionV relativeFrom="paragraph">
                  <wp:posOffset>1466850</wp:posOffset>
                </wp:positionV>
                <wp:extent cx="76581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63pt;mso-wrap-distance-left:9.05pt;mso-wrap-distance-right:9.05pt;mso-wrap-distance-top:0pt;mso-wrap-distance-bottom:0pt;margin-top:115.5pt;mso-position-vertical-relative:text;margin-left:6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25:00Z</dcterms:created>
  <dc:creator>djps</dc:creator>
  <dc:description/>
  <cp:keywords/>
  <dc:language>en-US</dc:language>
  <cp:lastModifiedBy>user</cp:lastModifiedBy>
  <cp:lastPrinted>2009-02-20T14:08:00Z</cp:lastPrinted>
  <dcterms:modified xsi:type="dcterms:W3CDTF">2010-08-17T13:20:00Z</dcterms:modified>
  <cp:revision>5</cp:revision>
  <dc:subject/>
  <dc:title>一、談自由</dc:title>
</cp:coreProperties>
</file>