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800"/>
        <w:rPr>
          <w:rFonts w:ascii="標楷體" w:hAnsi="標楷體" w:eastAsia="標楷體" w:cs="新細明體;PMingLiU"/>
          <w:b/>
          <w:b/>
          <w:kern w:val="0"/>
          <w:sz w:val="52"/>
          <w:szCs w:val="52"/>
          <w:lang w:bidi="my-MM"/>
        </w:rPr>
      </w:pP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難以想像的抉擇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eastAsia="標楷體" w:cs="新細明體;PMingLiU" w:ascii="標楷體" w:hAnsi="標楷體"/>
          <w:kern w:val="0"/>
          <w:sz w:val="52"/>
          <w:szCs w:val="52"/>
          <w:lang w:bidi="my-MM"/>
        </w:rPr>
        <w:t>  </w:t>
      </w: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</w:t>
      </w: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巴尼．羅伯格是美國緬因州的一個伐木工人。一天早晨，巴尼像平時一樣駕著吉普車去森林幹活。由於下過一場暴雨，路上到處坑坑窪窪。好不容易把車開到路的盡頭。他走下車，拿了斧子和電鋸，朝著林子深處又走了大約兩英哩路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巴尼打量了一下周圍的樹木，決定把一棵直徑超過兩英尺的松樹鋸倒。出人意料的是：松樹倒下時，上端猛的撞在附近的一棵大樹上，一下子松樹彎成了一張弓，旋即又反彈回來，重重地壓在巴尼的右腿上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劇烈的疼痛使巴尼只覺得眼前一片漆黑。但他知道，自己首先要做的事是保持清醒。他試圖把腿抽回來，可是辦不到。腿給壓得死死的，一點也動彈不得。巴尼很清楚，要是等到同伴們下工後發現他不見了再來找他的話，很可能會因流血過多而死去。他只能靠自己了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巴尼拿起手邊的斧子，狠命朝樹身砍去。可是，由於用力過猛，砍了三四下後，斧子柄便斷了。巴尼覺得自己真的什麼都完了。他喘了口氣，朝四周望了望。還好，電鋸就在不遠處躺著。他用手裡的斷斧柄，一點一點地撥動著電鋸，把它移到自己手搆得著的地方，然後拿起電鋸開始鋸樹。但他發現，由於倒下的松樹呈四十五度角，巨大的壓力隨時會把鋸條卡住，如果電鋸出了故障，那麼他只能束手待斃了。左思右想，巴尼終於認定，只有唯一一條路可走了。他狠了狠心，拿起電鋸，對準自己的右腿，進行截肢……</w:t>
      </w:r>
    </w:p>
    <w:p>
      <w:pPr>
        <w:pStyle w:val="Normal"/>
        <w:widowControl/>
        <w:snapToGrid w:val="false"/>
        <w:spacing w:lineRule="exact" w:line="800"/>
        <w:rPr>
          <w:rFonts w:ascii="標楷體" w:hAnsi="標楷體" w:eastAsia="標楷體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巴尼把斷腿簡單包紮了一下，他決定爬回去。一路上巴尼忍著劇痛，一寸一寸地爬著；他一次次地昏迷過去，又一次次地甦醒過來，心中只有一個念頭：一定要活著回去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01100</wp:posOffset>
                </wp:positionH>
                <wp:positionV relativeFrom="paragraph">
                  <wp:posOffset>1366520</wp:posOffset>
                </wp:positionV>
                <wp:extent cx="6311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5pt;mso-wrap-distance-left:9.05pt;mso-wrap-distance-right:9.05pt;mso-wrap-distance-top:0pt;mso-wrap-distance-bottom:0pt;margin-top:107.6pt;mso-position-vertical-relative:text;margin-left:69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10:00Z</dcterms:created>
  <dc:creator>Home</dc:creator>
  <dc:description/>
  <cp:keywords/>
  <dc:language>en-US</dc:language>
  <cp:lastModifiedBy>user</cp:lastModifiedBy>
  <dcterms:modified xsi:type="dcterms:W3CDTF">2010-08-17T14:35:00Z</dcterms:modified>
  <cp:revision>4</cp:revision>
  <dc:subject/>
  <dc:title/>
</cp:coreProperties>
</file>