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6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    </w:t>
      </w:r>
      <w:r>
        <w:rPr>
          <w:rFonts w:ascii="標楷體" w:hAnsi="標楷體" w:cs="標楷體" w:eastAsia="標楷體"/>
          <w:b/>
          <w:bCs/>
          <w:sz w:val="52"/>
          <w:szCs w:val="52"/>
        </w:rPr>
        <w:t>孔雀先生</w:t>
      </w:r>
    </w:p>
    <w:p>
      <w:pPr>
        <w:pStyle w:val="Normal"/>
        <w:snapToGrid w:val="false"/>
        <w:spacing w:lineRule="exact" w:line="66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有一座森林，叫作﹁快樂森林﹂，森林裡的動物們，個個都非常的快樂、有禮貌，看到別人都會說﹁早﹂、﹁好﹂、﹁吃飽沒﹂，互相的關心。</w:t>
      </w:r>
    </w:p>
    <w:p>
      <w:pPr>
        <w:pStyle w:val="Normal"/>
        <w:snapToGrid w:val="false"/>
        <w:spacing w:lineRule="exact" w:line="66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但是，有一天，森林搬來了一位愛漂亮的孔雀先生，他非常驕傲，自以為有一身美麗的羽毛，所以來到快樂森林以後，都沒有和鄰居打過招呼，甚至還取笑其他的動物，長得不夠漂亮。</w:t>
      </w:r>
    </w:p>
    <w:p>
      <w:pPr>
        <w:pStyle w:val="Normal"/>
        <w:snapToGrid w:val="false"/>
        <w:spacing w:lineRule="exact" w:line="66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有一天，大象伯伯過生日，他拿了一塊蛋糕請孔雀先生吃，孔雀先生不但不接受，還對大象伯伯說：﹁你看你，鼻子這麼長，耳朵那麼大，還有身體灰灰的，真是難看。你的蛋糕我不吃了，你自己吃就好了。﹂</w:t>
      </w:r>
    </w:p>
    <w:p>
      <w:pPr>
        <w:pStyle w:val="Normal"/>
        <w:snapToGrid w:val="false"/>
        <w:spacing w:lineRule="exact" w:line="66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松鼠拿了他收集的松果要請孔雀先生吃，但他也是不理松鼠，反而指著松鼠的牙齒說：﹁你還是不要出門的比較好，那兩顆大門牙，會嚇到別的動物。﹂說完，孔雀就走了，不理松鼠，松鼠只好帶著他的松果，摸摸鼻子走了。</w:t>
      </w:r>
    </w:p>
    <w:p>
      <w:pPr>
        <w:pStyle w:val="Normal"/>
        <w:snapToGrid w:val="false"/>
        <w:spacing w:lineRule="exact" w:line="66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兔子拿著他心愛的蘿蔔，敲著孔雀家的門說：﹁孔雀先生，孔雀先生，快開門呀！﹂孔雀先生打開門一看：﹁喔！原來是兔子妹妹呀，﹂孔雀先生看看兔子妹妹後說：﹁唉，你長得這麼可愛，可惜了，耳朵那麼長，眼睛又紅紅的，你看我這一身漂亮的羽毛，你是不能比的。你走吧！我才不要吃你的蘿蔔。﹂兔子妹妹聽了孔雀先生的話，就傷心的哭著走了。</w:t>
      </w:r>
    </w:p>
    <w:p>
      <w:pPr>
        <w:pStyle w:val="Normal"/>
        <w:snapToGrid w:val="false"/>
        <w:spacing w:lineRule="exact" w:line="66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直到有一天，孔雀先生正在準備午餐，插座上很多插頭，一不小心，碰的一聲，哇！電線走火了，整個屋子一下子全都著火了，孔雀先生很著急，大喊：﹁失火了，誰來幫我滅火。﹂這時候，兔子趕快拿起水桶，跑到池子邊裝水，然後又跳呀跳的回去滅火。大象伯伯用他那長長的鼻子，吸了一大口的水，然後往火裡噴，松鼠飛快的跑去找快樂森林的所有動物們，一下子，全部快樂森林的動物都到齊了，大家通力合作，一起把火熄滅了。</w:t>
      </w:r>
    </w:p>
    <w:p>
      <w:pPr>
        <w:pStyle w:val="Normal"/>
        <w:snapToGrid w:val="false"/>
        <w:spacing w:lineRule="exact" w:line="66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孔雀先生非常感謝快樂森林裡的所有動物們，並且向他們深深的一鞠躬，感謝他們的幫忙，謝謝他們不計前嫌，幫他滅火。</w:t>
      </w:r>
    </w:p>
    <w:p>
      <w:pPr>
        <w:pStyle w:val="Normal"/>
        <w:snapToGrid w:val="false"/>
        <w:spacing w:lineRule="exact" w:line="660"/>
        <w:rPr>
          <w:rFonts w:ascii="標楷體" w:hAnsi="標楷體" w:eastAsia="標楷體" w:cs="標楷體"/>
          <w:bCs/>
          <w:sz w:val="52"/>
          <w:szCs w:val="52"/>
        </w:rPr>
      </w:pPr>
      <w:r>
        <w:rPr>
          <w:rFonts w:ascii="標楷體" w:hAnsi="標楷體" w:cs="標楷體" w:eastAsia="標楷體"/>
          <w:bCs/>
          <w:sz w:val="52"/>
          <w:szCs w:val="52"/>
        </w:rPr>
        <w:t>從此以後，孔雀先生從一個討厭的鄰居，轉變成一個人見人愛、有禮貌的孔雀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144000</wp:posOffset>
                </wp:positionH>
                <wp:positionV relativeFrom="paragraph">
                  <wp:posOffset>651510</wp:posOffset>
                </wp:positionV>
                <wp:extent cx="58674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45pt;mso-wrap-distance-left:9.05pt;mso-wrap-distance-right:9.05pt;mso-wrap-distance-top:0pt;mso-wrap-distance-bottom:0pt;margin-top:51.3pt;mso-position-vertical-relative:text;margin-left:720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cs="Times New Roman"/>
      <w:kern w:val="2"/>
    </w:rPr>
  </w:style>
  <w:style w:type="character" w:styleId="Style16">
    <w:name w:val="頁尾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9:41:00Z</dcterms:created>
  <dc:creator>Home</dc:creator>
  <dc:description/>
  <cp:keywords/>
  <dc:language>en-US</dc:language>
  <cp:lastModifiedBy>Valued Acer Customer</cp:lastModifiedBy>
  <cp:lastPrinted>2010-09-13T12:56:00Z</cp:lastPrinted>
  <dcterms:modified xsi:type="dcterms:W3CDTF">2010-09-13T04:56:00Z</dcterms:modified>
  <cp:revision>8</cp:revision>
  <dc:subject/>
  <dc:title/>
</cp:coreProperties>
</file>