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144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</w:t>
      </w:r>
      <w:r>
        <w:rPr>
          <w:rFonts w:ascii="標楷體" w:hAnsi="標楷體" w:cs="標楷體" w:eastAsia="標楷體"/>
          <w:b/>
          <w:sz w:val="52"/>
          <w:szCs w:val="52"/>
        </w:rPr>
        <w:t>下雨了</w:t>
      </w:r>
    </w:p>
    <w:p>
      <w:pPr>
        <w:pStyle w:val="Normal"/>
        <w:snapToGrid w:val="false"/>
        <w:spacing w:lineRule="exact" w:line="600"/>
        <w:ind w:firstLine="144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napToGrid w:val="false"/>
        <w:spacing w:lineRule="exact" w:line="600"/>
        <w:ind w:firstLine="57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大平原，好是好。可是，老天爺若是不給雨，花也會枯，草也會黃，小鳥兒也會停止唱歌，我們的心也會枯萎。</w:t>
      </w:r>
    </w:p>
    <w:p>
      <w:pPr>
        <w:pStyle w:val="Normal"/>
        <w:snapToGrid w:val="false"/>
        <w:spacing w:lineRule="exact" w:line="600"/>
        <w:ind w:firstLine="90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於是，我們就拉起手來唱兒歌：</w:t>
      </w:r>
    </w:p>
    <w:p>
      <w:pPr>
        <w:pStyle w:val="Normal"/>
        <w:snapToGrid w:val="false"/>
        <w:spacing w:lineRule="exact" w:line="600"/>
        <w:ind w:firstLine="32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老天爺，快下雨，</w:t>
      </w:r>
    </w:p>
    <w:p>
      <w:pPr>
        <w:pStyle w:val="Normal"/>
        <w:snapToGrid w:val="false"/>
        <w:spacing w:lineRule="exact" w:line="600"/>
        <w:ind w:firstLine="32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包子、饅頭都給你。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天天喊，天天唱，果然感動了老天爺。不知祂從哪裡派來一片雲彩，淅淅瀝瀝地下起了小雨。雨點兒落在院子裡的沙土地上，落在醬缸頂上的洋瓦蓋上，落在房前屋後的莊稼葉子上……發出各種各樣的聲音。要知道，這聲音有多好聽啊！可是，因為久旱，這雨點，還太小；這雨絲，還太稀。我們就又趴在窗台上高聲唱起來：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　　　　老天爺，大大下，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        </w:t>
      </w:r>
      <w:r>
        <w:rPr>
          <w:rFonts w:ascii="標楷體" w:hAnsi="標楷體" w:cs="標楷體" w:eastAsia="標楷體"/>
          <w:sz w:val="52"/>
          <w:szCs w:val="52"/>
        </w:rPr>
        <w:t>黃瓜、豆角沒長大！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        </w:t>
      </w:r>
      <w:r>
        <w:rPr>
          <w:rFonts w:ascii="標楷體" w:hAnsi="標楷體" w:cs="標楷體" w:eastAsia="標楷體"/>
          <w:sz w:val="52"/>
          <w:szCs w:val="52"/>
        </w:rPr>
        <w:t>老天爺，下到頭，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        </w:t>
      </w:r>
      <w:r>
        <w:rPr>
          <w:rFonts w:ascii="標楷體" w:hAnsi="標楷體" w:cs="標楷體" w:eastAsia="標楷體"/>
          <w:sz w:val="52"/>
          <w:szCs w:val="52"/>
        </w:rPr>
        <w:t>秋天給你二兩油！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又一次感動了老天爺，雨也就真的下大了。花很快就精神起來；草很快就變得發綠；樹梢上窩裡的小鳥，眨著又驚又喜的眼睛，已經急不可待地唱起了歌。這時候，不但孩子們高興，大人們也都忙活開了。他們戴著草帽，穿著紅紅綠綠的塑料雨衣，在園子裡補種小植物呀，栽菜秧呀，那氣氛真是再活躍不過了。我們小孩子呢，更是穩不住神兒，有時就從房子裡故意跑出來，頂著雨在院子裡跑一圈兒，或者攆得鴨子滿院子「呷呷」亂叫。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往往在這個時候，也有好惹事的淘氣包衝著窗外亂喊：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　　　　下雨了，冒泡了，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　　　　王八戴草帽了；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　　　　下雨了，淌油了，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　　　　屁股上的癤子出頭了！</w:t>
      </w:r>
    </w:p>
    <w:p>
      <w:pPr>
        <w:pStyle w:val="Normal"/>
        <w:snapToGrid w:val="false"/>
        <w:spacing w:lineRule="exact" w:line="600"/>
        <w:ind w:firstLine="57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　　這兒歌，的確有點不文雅。可是，因為大家都高興，誰也就不在乎這點小事兒。就連喊這兒歌的孩子，也光著腳ㄚ子跑出來，一會兒幫著這家修修田埂，一會兒幫著那家扶正被雨澆歪的秫</w:t>
      </w:r>
      <w:r>
        <w:rPr>
          <w:rFonts w:ascii="標楷體" w:hAnsi="標楷體" w:cs="標楷體" w:eastAsia="標楷體"/>
          <w:sz w:val="52"/>
          <w:szCs w:val="52"/>
          <w:lang w:eastAsia="zh-CN"/>
        </w:rPr>
        <w:t>稭</w:t>
      </w:r>
      <w:r>
        <w:rPr>
          <w:rFonts w:ascii="標楷體" w:hAnsi="標楷體" w:cs="標楷體" w:eastAsia="標楷體"/>
          <w:sz w:val="52"/>
          <w:szCs w:val="52"/>
        </w:rPr>
        <w:t>杖子。他自己本來就戴著一頂草帽，也要喊：「下雨，冒泡了，王八戴草帽了。」若是算罵人的話，這不是自己罵自己嗎！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雨，真好；大平原，真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29700</wp:posOffset>
                </wp:positionH>
                <wp:positionV relativeFrom="paragraph">
                  <wp:posOffset>-30480</wp:posOffset>
                </wp:positionV>
                <wp:extent cx="7581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45pt;mso-wrap-distance-left:9.05pt;mso-wrap-distance-right:9.05pt;mso-wrap-distance-top:0pt;mso-wrap-distance-bottom:0pt;margin-top:-2.4pt;mso-position-vertical-relative:text;margin-left:71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20:00Z</dcterms:created>
  <dc:creator>Home</dc:creator>
  <dc:description/>
  <cp:keywords/>
  <dc:language>en-US</dc:language>
  <cp:lastModifiedBy>user</cp:lastModifiedBy>
  <dcterms:modified xsi:type="dcterms:W3CDTF">2010-08-17T14:36:00Z</dcterms:modified>
  <cp:revision>4</cp:revision>
  <dc:subject/>
  <dc:title/>
</cp:coreProperties>
</file>