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ind w:firstLine="57"/>
        <w:rPr/>
      </w:pPr>
      <w:r>
        <w:rPr>
          <w:rFonts w:ascii="標楷體" w:hAnsi="標楷體" w:cs="標楷體" w:eastAsia="標楷體"/>
          <w:sz w:val="36"/>
          <w:szCs w:val="28"/>
        </w:rPr>
        <w:t xml:space="preserve">　         </w:t>
      </w:r>
      <w:r>
        <w:rPr>
          <w:rFonts w:ascii="標楷體" w:hAnsi="標楷體" w:cs="標楷體" w:eastAsia="標楷體"/>
          <w:b/>
          <w:sz w:val="52"/>
          <w:szCs w:val="52"/>
        </w:rPr>
        <w:t>荷</w:t>
      </w:r>
    </w:p>
    <w:p>
      <w:pPr>
        <w:pStyle w:val="Normal"/>
        <w:spacing w:lineRule="exact" w:line="760"/>
        <w:ind w:firstLine="1560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spacing w:lineRule="exact" w:line="760"/>
        <w:ind w:firstLine="57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　　夏季，是屬於荷花的季節，如果你側耳傾聽，便不難發現，植物園裡的荷花們早就已經笑成了一團。</w:t>
      </w:r>
    </w:p>
    <w:p>
      <w:pPr>
        <w:pStyle w:val="Normal"/>
        <w:spacing w:lineRule="exact" w:line="760"/>
        <w:ind w:firstLine="57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　　荷花綻放的消息常常會像傳播一種捷報那樣被傳了出去，於是，那些喜荷人和愛荷人，便自四面八方湧向了荷塘，去看那綠綠的荷莖如何把傘一般的荷葉托出水面，看那帶刺的荷桿如何高舉起一個大大的花苞，看這個花苞如何展綻成為一個燦爛的花朵，看這個花朵如何蛻變成為一個蓮蓬。於是，溼溼的塘岸上，曲曲的小徑旁，以及那幽雅的涼亭中，甚至這附近那些樓房上的窗口裡，都有人在默默的欣賞著。一些帶有欽敬意味的視線，便自各個不同的方向，一束一束的射進了荷塘，甚至也射到荷花的每個部位上。荷花們便使勁的擺出了姿勢，大大方方的讓人們欣賞，而且，不斷的低語著，也不斷的輕舞著；語給人們聽，舞給人們看。</w:t>
      </w:r>
    </w:p>
    <w:p>
      <w:pPr>
        <w:pStyle w:val="Normal"/>
        <w:spacing w:lineRule="exact" w:line="760"/>
        <w:ind w:firstLine="57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　　這樣的夏季裡，天氣炎炎復炎炎，站在荷花的身邊，便會感到有些涼意。因此，有些人便把一些晨昏和一些假日，全部安排到荷花塘畔。荷花這種東西是百看不厭的，一個荷瓣或是一個荷葉就夠看上半天的，不用說一池荷花了。對於一個賞荷人來說，一個荷塘便是一個世界，怎麼看也看不完的。</w:t>
      </w:r>
    </w:p>
    <w:p>
      <w:pPr>
        <w:pStyle w:val="Normal"/>
        <w:spacing w:lineRule="exact" w:line="760"/>
        <w:ind w:firstLine="57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　　賞荷人的行列裡，少不了有畫家、有詩人、有作家與攝影家，於是，便有人畫荷花、有人詠荷花、有人寫荷花、有人攝荷花，因此，荷花便走出了荷塘，走進了畫中、走進了詩中，也走進文章和照片裡，這樣一來，不再是「荷香十里」，而是荷香處處了。這樣一來，荷花不光是綻放在荷塘裡，有綻放在畫幅裡，綻放在書卷裡，甚至也綻放在人們的屋宇裡或是案頭上。當然，也綻放在賞荷人的心上和他們的印象裡。</w:t>
      </w:r>
    </w:p>
    <w:p>
      <w:pPr>
        <w:pStyle w:val="Normal"/>
        <w:spacing w:lineRule="exact" w:line="760"/>
        <w:ind w:firstLine="57"/>
        <w:rPr>
          <w:rFonts w:ascii="標楷體" w:hAnsi="標楷體" w:eastAsia="標楷體" w:cs="標楷體"/>
          <w:sz w:val="36"/>
          <w:szCs w:val="28"/>
          <w:lang w:val="en-US" w:eastAsia="en-US"/>
        </w:rPr>
      </w:pPr>
      <w:r>
        <w:rPr>
          <w:rFonts w:eastAsia="標楷體" w:cs="標楷體" w:ascii="標楷體" w:hAnsi="標楷體"/>
          <w:sz w:val="3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915400</wp:posOffset>
                </wp:positionH>
                <wp:positionV relativeFrom="paragraph">
                  <wp:posOffset>-491490</wp:posOffset>
                </wp:positionV>
                <wp:extent cx="9144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-38.7pt;mso-position-vertical-relative:text;margin-left:70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23811" w:h="16838"/>
      <w:pgMar w:left="1134" w:right="1134" w:gutter="0" w:header="0" w:top="1134" w:footer="992" w:bottom="113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457200" distR="457200" simplePos="0" locked="0" layoutInCell="0" allowOverlap="1" relativeHeight="2">
              <wp:simplePos x="0" y="0"/>
              <wp:positionH relativeFrom="rightMargin">
                <wp:posOffset>-914400</wp:posOffset>
              </wp:positionH>
              <wp:positionV relativeFrom="paragraph">
                <wp:posOffset>635</wp:posOffset>
              </wp:positionV>
              <wp:extent cx="914400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1.1pt;mso-wrap-distance-left:36pt;mso-wrap-distance-right:36pt;mso-wrap-distance-top:0pt;mso-wrap-distance-bottom:0pt;margin-top:0.05pt;mso-position-vertical-relative:text;margin-left:-7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3:34:00Z</dcterms:created>
  <dc:creator>slies</dc:creator>
  <dc:description/>
  <cp:keywords/>
  <dc:language>en-US</dc:language>
  <cp:lastModifiedBy>user</cp:lastModifiedBy>
  <cp:lastPrinted>2008-02-26T12:56:00Z</cp:lastPrinted>
  <dcterms:modified xsi:type="dcterms:W3CDTF">2010-08-17T13:24:00Z</dcterms:modified>
  <cp:revision>6</cp:revision>
  <dc:subject/>
  <dc:title>一、春神的禮物</dc:title>
</cp:coreProperties>
</file>