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660"/>
        <w:ind w:firstLine="2295"/>
        <w:jc w:val="both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風箏</w:t>
      </w:r>
    </w:p>
    <w:p>
      <w:pPr>
        <w:pStyle w:val="Normal"/>
        <w:kinsoku w:val="false"/>
        <w:snapToGrid w:val="false"/>
        <w:spacing w:lineRule="exact" w:line="660"/>
        <w:ind w:firstLine="2293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看到阿明、阿善、阿立、阿忠四個人拿著風箏的背影，消失在常常放風箏的小山上，他心裡有一點點說不出的難過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個學期來，他寄住在舅舅家，和他們四個人混得比親兄弟還要熟，每天一起讀書，一起玩，一起到小山上放風箏，幾乎沒有一天不聚在一起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現在爸爸跑船回來了，他要回自己的家，和爸爸住在一起，雖然很高興，可是一想到要和他們拆夥，心裡就有些酸酸的痛苦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他相信無論如何他們一定會來送他的，所以請媽媽先走，他一個人在舅舅家裡等，沒想到等了很久還是沒看到他們的人影。更沒想到他們竟還有心情跑到山上放風箏。他含著眼淚，沿著山下的小路往前走，強迫自己儘量不要往小山上看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阿萬│」忽然他聽到背後呼叫的聲音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他轉頭一看，只見他們四個人站在小山上跟他揮手，四隻風箏在他們身後，高高地升起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風箏上面寫著四個斗大的字││阿萬再見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阿善從後面跑過來，跑得氣喘吁吁地說：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我們把風箏繫在高高的樹上，要讓你走很遠了，還看得見。」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「好││好││保││重」他緊緊地握著四個人的手，哽咽得說不出話來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阿萬萬萬沒想到大家會用這種方法來跟自己道別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走了很遠了，風箏還在天上飄著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他頻頻地回頭，看那高高飛起的風箏，淚水沿著臉頰往下滑落，模糊了風箏上的字跡。</w:t>
      </w:r>
    </w:p>
    <w:p>
      <w:pPr>
        <w:pStyle w:val="Normal"/>
        <w:kinsoku w:val="false"/>
        <w:snapToGrid w:val="false"/>
        <w:spacing w:lineRule="exact" w:line="66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淚眼中，四隻風箏變成四張友善的臉，在空中飄著。</w:t>
      </w:r>
    </w:p>
    <w:p>
      <w:pPr>
        <w:pStyle w:val="Normal"/>
        <w:spacing w:lineRule="exact" w:line="660"/>
        <w:rPr>
          <w:rFonts w:ascii="標楷體" w:hAnsi="標楷體" w:eastAsia="標楷體" w:cs="標楷體"/>
          <w:b/>
          <w:b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43900</wp:posOffset>
                </wp:positionH>
                <wp:positionV relativeFrom="paragraph">
                  <wp:posOffset>30480</wp:posOffset>
                </wp:positionV>
                <wp:extent cx="6896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pt;mso-wrap-distance-left:9.05pt;mso-wrap-distance-right:9.05pt;mso-wrap-distance-top:0pt;mso-wrap-distance-bottom:0pt;margin-top:2.4pt;mso-position-vertical-relative:text;margin-left:65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華康正顏楷體W5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Style15">
    <w:name w:val="前標題"/>
    <w:basedOn w:val="Normal"/>
    <w:qFormat/>
    <w:pPr>
      <w:jc w:val="both"/>
    </w:pPr>
    <w:rPr>
      <w:rFonts w:ascii="華康正顏楷體W5;標楷體" w:hAnsi="華康正顏楷體W5;標楷體" w:eastAsia="華康正顏楷體W5;標楷體" w:cs="標楷體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28:00Z</dcterms:created>
  <dc:creator>djps</dc:creator>
  <dc:description/>
  <cp:keywords/>
  <dc:language>en-US</dc:language>
  <cp:lastModifiedBy>user</cp:lastModifiedBy>
  <cp:lastPrinted>2009-02-20T14:08:00Z</cp:lastPrinted>
  <dcterms:modified xsi:type="dcterms:W3CDTF">2010-08-17T13:22:00Z</dcterms:modified>
  <cp:revision>4</cp:revision>
  <dc:subject/>
  <dc:title>一、談自由</dc:title>
</cp:coreProperties>
</file>