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2295"/>
        <w:rPr>
          <w:rFonts w:ascii="標楷體" w:hAnsi="標楷體" w:eastAsia="標楷體" w:cs="新細明體;PMingLiU"/>
          <w:b/>
          <w:b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b/>
          <w:kern w:val="0"/>
          <w:sz w:val="52"/>
          <w:szCs w:val="52"/>
        </w:rPr>
        <w:t>拿破崙說的</w:t>
      </w:r>
    </w:p>
    <w:p>
      <w:pPr>
        <w:pStyle w:val="Normal"/>
        <w:widowControl/>
        <w:spacing w:lineRule="exact" w:line="500"/>
        <w:ind w:firstLine="1040"/>
        <w:jc w:val="both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在高山上住著一隻頭像西瓜一樣大的怪獸，大家都叫他大頭怪獸。大頭怪獸最喜歡偷聽爬山的人說話，這天早上，他又躲在一棵大樹後面。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jc w:val="both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有一位老先生第一個爬到了山頂，張開雙手，大聲的喊著：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「哈哈哈！我成功啦！」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後面爬上來的是一位年輕人，他氣喘吁吁的問老先生：「老…老先生，為什麼你這麼厲害？爬了這麼高的山路，都臉不紅氣不喘的，而且速度比我還要快。」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老先生回答：「因為拿破崙說他的字典裡沒有『困難』兩個字，我的字典裡也沒有這兩個字，所以……」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大頭怪獸只聽了一半，立刻跑回家去翻自己的字典，他終於明白了：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「原來我的字典有『困難』兩個字，難怪我什麼事都做不好。」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大頭怪獸立刻把字典上的「困難」兩個字，小心的剪下來，他高興的想著：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「嗯！再也沒有『困難』兩個字了，以後我做什麼事，都會很簡單。」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這時候，大頭怪獸肚子餓了，他想吃蘋果；以前，他總是爬到樹上去摘蘋果，但是，他太重了，常常「碰</w:t>
      </w:r>
      <w:r>
        <w:rPr>
          <w:rFonts w:eastAsia="標楷體" w:cs="新細明體;PMingLiU" w:ascii="標楷體" w:hAnsi="標楷體"/>
          <w:kern w:val="0"/>
          <w:sz w:val="52"/>
          <w:szCs w:val="52"/>
        </w:rPr>
        <w:t>----</w:t>
      </w:r>
      <w:r>
        <w:rPr>
          <w:rFonts w:ascii="標楷體" w:hAnsi="標楷體" w:cs="新細明體;PMingLiU" w:eastAsia="標楷體"/>
          <w:kern w:val="0"/>
          <w:sz w:val="52"/>
          <w:szCs w:val="52"/>
        </w:rPr>
        <w:t>」一聲，摔下來，現在，他想到了，他只要用一根竹竿就把蘋果鉤下來了！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「哇！真的好簡單，沒有『困難』那兩個字一切都變得太美好了！」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恐龍嚕嚕看見大頭怪獸這麼簡單就吃到蘋果，覺得很奇怪，一直纏著他問東問西的，大頭怪獸被問煩了，叫嚕嚕回家把字典拿來。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大頭怪獸把嚕嚕的字典翻一翻，找到了「困難」兩個字，然後，小心的把它們剪下來。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他對嚕嚕說：「好啦！你也沒有『困難』兩個字了，一切都會變得很簡單。」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  <w:r>
        <w:rPr>
          <w:rFonts w:ascii="標楷體" w:hAnsi="標楷體" w:cs="新細明體;PMingLiU" w:eastAsia="標楷體"/>
          <w:kern w:val="0"/>
          <w:sz w:val="52"/>
          <w:szCs w:val="52"/>
        </w:rPr>
        <w:t>嚕嚕張大嘴巴說：「喂！你怎麼剪壞我的字典？不管啦！你要賠我一本。」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大頭怪獸瞪他一眼：「我的也剪掉啦！不相信，你看！」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嚕嚕翻了翻大頭怪獸的字典，果然也沒有找到「困難」兩個字。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嚕嚕問大頭怪獸：「這方法是誰教你的？」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「聰明的人類︱拿破崙說的。」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「拿破崙是誰？」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「唔……」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大頭怪獸答不出來了，只好瞪著嚕嚕說：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「你很笨耶！想要事情變簡單，字典就是不能有『困難』兩個字。」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kern w:val="0"/>
          <w:sz w:val="52"/>
          <w:szCs w:val="52"/>
        </w:rPr>
        <w:t>「為什麼呢？」嚕嚕又問。</w:t>
      </w:r>
      <w:r>
        <w:rPr>
          <w:rFonts w:ascii="標楷體" w:hAnsi="標楷體" w:cs="標楷體" w:eastAsia="標楷體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ind w:firstLine="1041"/>
        <w:rPr/>
      </w:pPr>
      <w:r>
        <w:rPr>
          <w:rFonts w:ascii="標楷體" w:hAnsi="標楷體" w:cs="新細明體;PMingLiU" w:eastAsia="標楷體"/>
          <w:kern w:val="0"/>
          <w:sz w:val="52"/>
          <w:szCs w:val="52"/>
        </w:rPr>
        <w:t>「這……唔……」，</w:t>
      </w:r>
      <w:r>
        <w:rPr>
          <w:rFonts w:ascii="標楷體" w:hAnsi="標楷體" w:cs="標楷體" w:eastAsia="標楷體"/>
          <w:sz w:val="52"/>
          <w:szCs w:val="52"/>
        </w:rPr>
        <w:t>大頭怪獸答不出來啦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915400</wp:posOffset>
                </wp:positionH>
                <wp:positionV relativeFrom="paragraph">
                  <wp:posOffset>-339090</wp:posOffset>
                </wp:positionV>
                <wp:extent cx="800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26.7pt;mso-position-vertical-relative:text;margin-left:70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3:38:00Z</dcterms:created>
  <dc:creator>admin</dc:creator>
  <dc:description/>
  <cp:keywords/>
  <dc:language>en-US</dc:language>
  <cp:lastModifiedBy>user</cp:lastModifiedBy>
  <cp:lastPrinted>2008-02-26T13:02:00Z</cp:lastPrinted>
  <dcterms:modified xsi:type="dcterms:W3CDTF">2010-08-17T14:27:00Z</dcterms:modified>
  <cp:revision>4</cp:revision>
  <dc:subject/>
  <dc:title>拿破崙說的</dc:title>
</cp:coreProperties>
</file>