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700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sz w:val="52"/>
          <w:szCs w:val="52"/>
        </w:rPr>
        <w:t>油菜花開了</w:t>
      </w:r>
    </w:p>
    <w:p>
      <w:pPr>
        <w:pStyle w:val="Normal"/>
        <w:kinsoku w:val="false"/>
        <w:snapToGrid w:val="false"/>
        <w:spacing w:lineRule="exact" w:line="700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　　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如果每天一打開窗門，就看見一片花海，你能不感動嗎？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那是收割後的田地，我的農夫爸爸在上頭撒下無數的油菜種子。才幾天工夫，種子就發芽，長成一片毛茸茸的綠。風一吹，像波浪起伏的湖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過了幾天，三兩枝油菜頂著黃花亭亭立在我眼前。再過一些天，更多的花開了。不到一星期，黄花佈滿了田野。我興奮的期待門前的花兒，天天帶給我意想不到的驚喜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過年那幾天，天空灰沉沉的，像在跟誰賭氣，讓人看了，心裡快樂不起來。當朋友來找我，說這個新年好無聊的時候，我就帶他們上二樓，打開門，讓他們站在陽台上，看那一片黃澄澄的油菜花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哇！這些花怎麼開得這麼美？」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我照幾張相片好嗎？」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朋友都驚喜萬分，我也樂得與他們分享這幅天然的圖畫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朋友舉起相機，綠野、黃花、小白粉蝶、紅磚瓦屋和遠遠的防風林全入了鏡頭。如果站在花叢中，人幾乎要被花海淹沒了。不過，照片洗出來一看，真個是「人比花嬌」。再看看朋友的表情，這一片花海是他們的太陽，把他們心中的不高興蒸發得一乾二淨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過完年，天氣放晴了，油菜花更顯得燦爛金黃。我走過花田，不時可以聞到清清淡淡的花香。可惜的是，冬天悄悄的走了，幾場春雨提醒農夫該下田耕作了。耕耘機把花輾入水田中，當了肥料：：：。如果你現在到鄉下，已經無法一睹油菜花的風采，還好我這兒有一張很美的油菜花相片，就將它當做邀約好了，邀請你來年冬天，記得到鄉下來看黃澄澄的油菜花喲！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01100</wp:posOffset>
                </wp:positionH>
                <wp:positionV relativeFrom="paragraph">
                  <wp:posOffset>537210</wp:posOffset>
                </wp:positionV>
                <wp:extent cx="1143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2.3pt;mso-position-vertical-relative:text;margin-left:69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正顏楷體W5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標題"/>
    <w:basedOn w:val="Normal"/>
    <w:qFormat/>
    <w:pPr>
      <w:jc w:val="both"/>
    </w:pPr>
    <w:rPr>
      <w:rFonts w:ascii="華康正顏楷體W5;標楷體" w:hAnsi="華康正顏楷體W5;標楷體" w:eastAsia="華康正顏楷體W5;標楷體" w:cs="標楷體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7:00Z</dcterms:created>
  <dc:creator>user</dc:creator>
  <dc:description/>
  <cp:keywords/>
  <dc:language>en-US</dc:language>
  <cp:lastModifiedBy>user</cp:lastModifiedBy>
  <dcterms:modified xsi:type="dcterms:W3CDTF">2010-08-17T14:25:00Z</dcterms:modified>
  <cp:revision>3</cp:revision>
  <dc:subject/>
  <dc:title>油菜花開了　　</dc:title>
</cp:coreProperties>
</file>