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    </w:t>
      </w:r>
      <w:r>
        <w:rPr>
          <w:rFonts w:ascii="標楷體" w:hAnsi="標楷體" w:cs="標楷體" w:eastAsia="標楷體"/>
          <w:b/>
          <w:bCs/>
          <w:sz w:val="52"/>
          <w:szCs w:val="52"/>
        </w:rPr>
        <w:t>唱出快樂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58300</wp:posOffset>
                </wp:positionH>
                <wp:positionV relativeFrom="paragraph">
                  <wp:posOffset>1301115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24.5pt;mso-position-vertical-relative:text;margin-left:72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如果上課的時候，你打從我們旁邊走過，竟發現教室有如菜市場一般，那準是我們的音樂課無疑。其實，平常我們上課也一向循規蹈矩，不過，音樂課除外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這其實是一項沿襲已久的﹁惡習﹂。每回上音樂課時，同學們總是鼓譟不休。這是由於老師從不對我們疾言厲色的寬宏大量，她容忍我們的喧嘩吵鬧，讓我們能以輕鬆的心情來唱歌。音樂老師來了，我們要先依慣例，來個﹁發聲練習﹂。女生的聲音尖而高，不是我們往自己的臉上貼金喔，稱得上悅耳的啦。但是，男生可就不同了，許多人的嗓音都變了，唱起歌來，高不成低不就，簡直比﹁牛叫﹂還難聽。每當我們一起扯開喉嚨，來把歌兒唱，其盛況也就可想而知了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不過，好脾氣的老師卻仍是笑容可掬的。她說：﹁沒關係，只要用心唱就好了。唱出我們的快樂來！﹂我們也的確盡情的唱出內心的快樂，在紛紛飄墜的音符裡忘憂。有時候，大家心血來潮，就來個﹁混聲大合唱﹂，有高有低，有快有慢，各自成調，聽了直教人猛搖頭，而老師卻和我們一起哈哈大笑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歌唱考試時，我們就更能領會出對同一首歌曲，大家做的是怎樣的詮釋了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分明是首清脆美妙的歌，就常給唱得支離破碎了。尤其是碰到高音的部分，有人把聲音盡量往上拔，就像黑夜中見著鬼一樣，尖叫不絕，讓人聽了提心吊膽，毛骨悚然，心跳恐怕就不只一百了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快節奏的曲子，活潑明朗，有春天的歡樂明快。有人把它唱的如同開車一般，越唱越快，越唱越快，直唱得上氣不接下氣，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連聽的人也為它的﹁超速﹂而緊張不已。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慢板的曲子，輕柔婉約。也有人把它給唱得好似老牛拉破車，一步一停似地有氣無力；只怕還會誤以為它唱的是催眠曲，幾乎讓人昏睡去了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音樂課的無拘無束，最讓人喜歡。我們快樂地把歌來唱，也留下了許多美麗回憶。今天課堂上的吵吵鬧鬧，來日不知將會是如何的懷念呢？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eastAsia="標楷體" w:cs="標楷體" w:ascii="標楷體" w:hAnsi="標楷體"/>
          <w:bCs/>
          <w:sz w:val="52"/>
          <w:szCs w:val="52"/>
        </w:rPr>
      </w:r>
      <w:r>
        <w:br w:type="page"/>
      </w:r>
    </w:p>
    <w:p>
      <w:pPr>
        <w:pStyle w:val="Normal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eastAsia="標楷體" w:cs="標楷體" w:ascii="標楷體" w:hAnsi="標楷體"/>
          <w:bCs/>
          <w:sz w:val="52"/>
          <w:szCs w:val="52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9:38:00Z</dcterms:created>
  <dc:creator>Home</dc:creator>
  <dc:description/>
  <cp:keywords/>
  <dc:language>en-US</dc:language>
  <cp:lastModifiedBy>Valued Acer Customer</cp:lastModifiedBy>
  <dcterms:modified xsi:type="dcterms:W3CDTF">2010-09-13T04:49:00Z</dcterms:modified>
  <cp:revision>4</cp:revision>
  <dc:subject/>
  <dc:title/>
</cp:coreProperties>
</file>