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    </w:t>
      </w:r>
      <w:r>
        <w:rPr>
          <w:rFonts w:ascii="標楷體" w:hAnsi="標楷體" w:cs="標楷體" w:eastAsia="標楷體"/>
          <w:b/>
          <w:bCs/>
          <w:sz w:val="52"/>
          <w:szCs w:val="52"/>
        </w:rPr>
        <w:t>愉快的星期假日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/>
          <w:b/>
          <w:bCs/>
          <w:sz w:val="52"/>
          <w:szCs w:val="52"/>
        </w:rPr>
      </w:pPr>
      <w:r>
        <w:rPr>
          <w:rFonts w:eastAsia="標楷體" w:cs="標楷體" w:ascii="標楷體" w:hAnsi="標楷體"/>
          <w:b/>
          <w:bCs/>
          <w:sz w:val="52"/>
          <w:szCs w:val="52"/>
        </w:rPr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這個假日，我們班決定去郊遊，目的地是山谷裏的一處瀑布，希望能呼吸一點原野新鮮的空氣，擁抱山水，親吻陽光，接觸大自然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那天，晴空萬里，涼風習習，我們踏著輕快的步伐，一路朝著路旁的綠樹奇花打招呼，走呀！走呀！忽然聽到幽幽的流水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聲，有人問︰﹁是瀑布的聲音嗎？﹂大家精神一振，忘了疲勞，連跑帶跳的向前走，我們終於到了瀑布。因為大家都沒有看到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這種奇景，所以感到非常興奮，有的同伴，甚至背包一丟，就跑到瀑布下，讓飛濺的水花，噴在髮上、臉上，而且還淘氣的叫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著︰﹁好哇！好哇！﹂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從山谷上直衝而下的瀑布，在艷麗陽光的照射下，呈現多種不同的奇觀。上層的瀑布因谷風吹拂，水滴中的彩虹變化無窮，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叫做﹁神秘彩虹﹂。中層的瀑布在谷間，水滴較穩定，但仍變幻莫測，故有﹁奇觀彩虹﹂之稱。谷間的下層水滴因受到樹枝的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移動，閃閃金光，顏色分外的鮮麗，最為壯觀，被稱為﹁神龍彩虹﹂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接下去的活動是野餐炊事活動，第一次學習當廚師，應準備的鹽巴、湯匙等東西都忘了帶齊。但我們卻興緻勃勃，個個裝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成很內行的樣子。當分組進行煮炊，烤肉的時候，好多同學都手忙腳亂，有的找石頭堆成爐灶，架子有高有低，樣式百出。灶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子做好後，我們開始生火，有的用報紙、有的用樹片、用火柴。首先，不易點燃，星火微小，我吹的面紅耳赤，有的同伴則被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燻得直流眼淚，好不容易，第一組的﹁小牛﹂才把火點燃。各組的代表順序引火，才稍微進入狀況，檢視成果的時候，有些人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把牛肉、雞肉烤焦了；有些煮綠豆湯的水放得太少。雖然如此，但這是我們有生以來第一次自己燒飯、烤肉，所以我們每個人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都吃得津津有味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這是個愉快的假日，我們除了欣賞大自然千變萬化的美景外，也充實了不少生活的經驗，回家的路上，我們仍不忘頻頻回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頭朝那奇異的瀑布道聲再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915400</wp:posOffset>
                </wp:positionH>
                <wp:positionV relativeFrom="paragraph">
                  <wp:posOffset>-125730</wp:posOffset>
                </wp:positionV>
                <wp:extent cx="81534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45pt;mso-wrap-distance-left:9.05pt;mso-wrap-distance-right:9.05pt;mso-wrap-distance-top:0pt;mso-wrap-distance-bottom:0pt;margin-top:-9.9pt;mso-position-vertical-relative:text;margin-left:70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28:00Z</dcterms:created>
  <dc:creator>Home</dc:creator>
  <dc:description/>
  <cp:keywords/>
  <dc:language>en-US</dc:language>
  <cp:lastModifiedBy>user</cp:lastModifiedBy>
  <dcterms:modified xsi:type="dcterms:W3CDTF">2010-08-17T14:37:00Z</dcterms:modified>
  <cp:revision>3</cp:revision>
  <dc:subject/>
  <dc:title/>
</cp:coreProperties>
</file>