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760"/>
        <w:rPr>
          <w:rFonts w:ascii="標楷體" w:hAnsi="標楷體" w:eastAsia="標楷體" w:cs="新細明體;PMingLiU"/>
          <w:b/>
          <w:b/>
          <w:kern w:val="0"/>
          <w:sz w:val="52"/>
          <w:szCs w:val="52"/>
          <w:lang w:bidi="my-MM"/>
        </w:rPr>
      </w:pPr>
      <w:r>
        <w:rPr>
          <w:rFonts w:eastAsia="標楷體" w:cs="標楷體" w:ascii="標楷體" w:hAnsi="標楷體"/>
          <w:b/>
          <w:kern w:val="0"/>
          <w:sz w:val="52"/>
          <w:szCs w:val="52"/>
          <w:lang w:bidi="my-MM"/>
        </w:rPr>
        <w:t xml:space="preserve">    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bidi="my-MM"/>
        </w:rPr>
        <w:t>和時間賽跑</w:t>
      </w:r>
    </w:p>
    <w:p>
      <w:pPr>
        <w:pStyle w:val="Normal"/>
        <w:widowControl/>
        <w:snapToGrid w:val="false"/>
        <w:spacing w:lineRule="exact" w:line="760"/>
        <w:ind w:firstLine="104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讀小學的時候，我的外祖母過世了。外祖母生前最疼愛我，我無法排除自己的憂傷，每天在學校的操場上一圈又一圈地跑著，跑得累倒在地上，撲在草坪上痛哭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那哀痛的日子，斷斷續續地持續了很久，爸爸媽媽也不知道如何安慰我。他們知道與其騙我說外祖母睡著了，還不如對我說實話：外祖母永遠不會回來了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什麼是永遠不會回來呢？」我問著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所有時間裡的事物，都永遠不會回來。你的昨天過去，它就永遠變成昨天，你不能再回到昨天。爸爸以前也和你一樣小，現在也不能回到你這麼小的童年了；有一天你會長大，你會像外祖母一樣老；有一天你度過了你的時間，就永遠不會回來了。」爸爸說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爸爸等於給我一個謎語，這謎語比課本上的「日曆掛在牆壁，一天撕去一頁，使我心裡著急」和「一寸光陰一寸金，寸金難買寸光陰」還讓我感到可怕；也比作文本上的「光陰似箭，日月如梭」更讓我覺得有一種說不出的滋味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……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時間過得那麼飛快，使我的小心眼裡不只是著急，而是悲傷。有一天我放學回家，看到太陽快落山了，就下決心說：「我要比太陽更快地回家。」我狂奔回去，站在庭院前喘氣的時候，看到太陽還露著半邊臉，我高興地跳躍起來，那一天我跑贏了太陽。以後我就時常做那樣的遊戲，有時和太陽賽跑，有時和西北風比快，有時一個暑假才能做完的作業，我十天就做完了；那時我三年級，常常把哥哥五年級的作業拿來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40495</wp:posOffset>
                </wp:positionH>
                <wp:positionV relativeFrom="paragraph">
                  <wp:posOffset>4292600</wp:posOffset>
                </wp:positionV>
                <wp:extent cx="800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38pt;mso-position-vertical-relative:text;margin-left:711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每一次比賽勝過時間，我就快樂得不知道怎麼形容。　　</w:t>
      </w:r>
    </w:p>
    <w:p>
      <w:pPr>
        <w:pStyle w:val="Normal"/>
        <w:widowControl/>
        <w:snapToGrid w:val="false"/>
        <w:spacing w:lineRule="exact" w:line="760"/>
        <w:rPr/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如果將來我有什麼要教給我的孩子，我會告訴他：假若你一        直和時間比賽，你就可以成功！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08:00Z</dcterms:created>
  <dc:creator>Home</dc:creator>
  <dc:description/>
  <cp:keywords/>
  <dc:language>en-US</dc:language>
  <cp:lastModifiedBy>user</cp:lastModifiedBy>
  <dcterms:modified xsi:type="dcterms:W3CDTF">2010-08-17T14:34:00Z</dcterms:modified>
  <cp:revision>5</cp:revision>
  <dc:subject/>
  <dc:title/>
</cp:coreProperties>
</file>