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2040"/>
        <w:rPr>
          <w:rFonts w:ascii="標楷體" w:hAnsi="標楷體" w:eastAsia="標楷體" w:cs="新細明體;PMingLiU"/>
          <w:b/>
          <w:b/>
          <w:color w:val="000000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52"/>
          <w:szCs w:val="52"/>
        </w:rPr>
        <w:t>畢不了業的老巫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82100</wp:posOffset>
                </wp:positionH>
                <wp:positionV relativeFrom="paragraph">
                  <wp:posOffset>12731750</wp:posOffset>
                </wp:positionV>
                <wp:extent cx="1143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02.5pt;mso-position-vertical-relative:text;margin-left:72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ind w:firstLine="1040"/>
        <w:rPr/>
      </w:pP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 xml:space="preserve">按照巫婆學校的傳統，想當正牌巫婆，畢業前夕一定得過三關，偏偏老巫婆一直過不了這三關。 </w:t>
      </w:r>
    </w:p>
    <w:p>
      <w:pPr>
        <w:pStyle w:val="Normal"/>
        <w:widowControl/>
        <w:spacing w:lineRule="exact" w:line="500"/>
        <w:ind w:firstLine="104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老巫婆拿不到執照最好！」森林裡的小精靈都這麼說，原因還不都出在老巫婆的壞性子上，卡嘟森林裡住著不少巫婆，可是這個老巫婆專愛找小精靈的麻煩，所以小精靈們每次都在巫婆過三關時搗蛋，讓她永遠也別想當個正牌巫婆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眼看今年的畢業典禮就快要舉行了，老巫婆時時刻刻都在祈禱，希望今年可以順利過關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司儀宣佈：「現在請眾巫婆準備過第一關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︱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騎掃把。」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嗶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~~~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」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老巫婆心想，昨晚已經檢查過了，安啦！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起飛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—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起飛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—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起飛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—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！」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怎麼不飛啊！伙伴！」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  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其他的巫婆都繞卡嘟森林一圈回來了，老巫婆還在原地檢查掃把，她不知道小精靈昨夜趁她睡沉時，已把她的伙伴換成普通掃把了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不能氣餒！不能氣餒！」老巫婆丟開掃把，調整心情，準備挑戰第二關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調藥關，預備開始！」司儀喊完，眾巫婆們開始在瓶瓶罐罐間穿梭，大家都想調出讓巫婆校長點頭的藥，不但色澤要講究，味道也要夠香醇。不一會兒，老巫婆自信滿滿的第一個呈上魔藥，老經驗的校長看了一眼便搖搖頭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怎麼啦？」老巫婆不解的問。</w:t>
      </w:r>
    </w:p>
    <w:p>
      <w:pPr>
        <w:pStyle w:val="Normal"/>
        <w:widowControl/>
        <w:spacing w:lineRule="exact" w:line="500"/>
        <w:rPr/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巫婆校長用尖尖的小指頭沾了一滴，滴在螞蟻身旁，螞蟻竟然捂著嘴走過去，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 xml:space="preserve"> 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由此可見味道不好嘛！」巫婆校長慢條斯理的回答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</w:t>
      </w: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難道是我的鼻子有問題？」的確是，老巫婆的家被精靈們薰了一個禮拜的香精加臭襪子味，她的嗅覺早就遲鈍了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 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管不了這麼多了！」老巫婆還有一關要衝刺。「咒語關是難不倒我的，念了這麼多年的咒語，我都倒背如流了。」老巫婆向自己喊話。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司儀出題了，「請念使春天變成冬天的咒語。」</w:t>
      </w:r>
    </w:p>
    <w:p>
      <w:pPr>
        <w:pStyle w:val="Normal"/>
        <w:widowControl/>
        <w:spacing w:lineRule="exact" w:line="500"/>
        <w:rPr>
          <w:rFonts w:ascii="標楷體" w:hAnsi="標楷體" w:eastAsia="標楷體" w:cs="新細明體;PMingLiU"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 w:val="52"/>
          <w:szCs w:val="52"/>
        </w:rPr>
        <w:t>  </w:t>
      </w: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「天天下雪天天雪，花花去死花花死！」這次老巫婆念的跟大家一致了，可是她發音不標準，把咒語念成「攤攤下血攤攤血，發發去使發發使！」害得大家笑得東倒西歪，巫婆校長想要給她同情分數都沒辦法，誰叫她念這麼大聲，所有的人都聽到了。</w:t>
      </w:r>
    </w:p>
    <w:p>
      <w:pPr>
        <w:pStyle w:val="Normal"/>
        <w:widowControl/>
        <w:spacing w:lineRule="exact" w:line="500"/>
        <w:rPr/>
      </w:pP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52"/>
          <w:szCs w:val="52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52"/>
          <w:szCs w:val="52"/>
        </w:rPr>
        <w:t>唉！老巫婆今年又畢不了業了，她回到家悶著棉被大哭了三天三夜，哭完，擦擦眼淚、鼻涕，老巫婆打起精神，坐在書桌前寫「過關失敗檢討報告」，靜下心來仔細想，她知道一定又是小精靈在暗中作怪，於是老巫婆下定決心要為以前的惡作劇跟精靈們道歉，並且發誓再也不找他們的麻煩。另外她還要勤練發音，要不然拿到執照還念不好咒語，不被取笑才怪！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3:37:00Z</dcterms:created>
  <dc:creator>admin</dc:creator>
  <dc:description/>
  <cp:keywords/>
  <dc:language>en-US</dc:language>
  <cp:lastModifiedBy>user</cp:lastModifiedBy>
  <dcterms:modified xsi:type="dcterms:W3CDTF">2010-08-17T14:26:00Z</dcterms:modified>
  <cp:revision>4</cp:revision>
  <dc:subject/>
  <dc:title>畢不了業的老巫婆</dc:title>
</cp:coreProperties>
</file>