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snapToGrid w:val="false"/>
        <w:spacing w:lineRule="exact" w:line="700"/>
        <w:ind w:firstLine="1041"/>
        <w:jc w:val="both"/>
        <w:rPr/>
      </w:pPr>
      <w:r>
        <w:rPr>
          <w:rFonts w:eastAsia="標楷體" w:cs="標楷體" w:ascii="標楷體" w:hAnsi="標楷體"/>
          <w:b/>
          <w:sz w:val="52"/>
          <w:szCs w:val="52"/>
        </w:rPr>
        <w:t xml:space="preserve">    </w:t>
      </w:r>
      <w:r>
        <w:rPr>
          <w:rFonts w:ascii="標楷體" w:hAnsi="標楷體" w:cs="標楷體" w:eastAsia="標楷體"/>
          <w:b/>
          <w:sz w:val="52"/>
          <w:szCs w:val="52"/>
        </w:rPr>
        <w:t>滿山花兒開</w:t>
      </w:r>
    </w:p>
    <w:p>
      <w:pPr>
        <w:pStyle w:val="Normal"/>
        <w:kinsoku w:val="false"/>
        <w:snapToGrid w:val="false"/>
        <w:spacing w:lineRule="exact" w:line="700"/>
        <w:ind w:firstLine="1040"/>
        <w:jc w:val="both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山上最多的樹是油桐樹。</w:t>
      </w:r>
    </w:p>
    <w:p>
      <w:pPr>
        <w:pStyle w:val="Normal"/>
        <w:kinsoku w:val="false"/>
        <w:snapToGrid w:val="false"/>
        <w:spacing w:lineRule="exact" w:line="700"/>
        <w:ind w:firstLine="1040"/>
        <w:jc w:val="both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現在，正是油桐花開的時候。</w:t>
      </w:r>
    </w:p>
    <w:p>
      <w:pPr>
        <w:pStyle w:val="Normal"/>
        <w:kinsoku w:val="false"/>
        <w:snapToGrid w:val="false"/>
        <w:spacing w:lineRule="exact" w:line="700"/>
        <w:ind w:firstLine="1040"/>
        <w:jc w:val="both"/>
        <w:rPr/>
      </w:pPr>
      <w:r>
        <w:rPr>
          <w:rFonts w:ascii="標楷體" w:hAnsi="標楷體" w:cs="標楷體" w:eastAsia="標楷體"/>
          <w:sz w:val="52"/>
          <w:szCs w:val="52"/>
        </w:rPr>
        <w:t>別的花不過是一樹一樹，或一叢一叢的開，最多，也只是一片一片的開而已。油桐樹可不，它高興怎麼開就怎麼開，開得滿山滿谷都是花。平常翠綠的山，一下子全變白了，好像是哪個神仙用仙杖一點，山爺爺馬上把綠袍子脫下來，換一件雪白的衣裳，連帽子和鞋子都是白色的了。因為油桐樹很高，開了花，遠遠望去，就像一頂頂大帽子一樣；而且，花兒不但開得很起勁，落得更痛快，連草叢裡，小路上，小溪裡，甚至小溪的石頭上都鋪滿了花兒。</w:t>
      </w:r>
    </w:p>
    <w:p>
      <w:pPr>
        <w:pStyle w:val="Normal"/>
        <w:kinsoku w:val="false"/>
        <w:snapToGrid w:val="false"/>
        <w:spacing w:lineRule="exact" w:line="700"/>
        <w:ind w:firstLine="1040"/>
        <w:jc w:val="both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這麼多落花，好像山爺爺不只穿白花鞋而已，我想，它的衣裳一定跟新娘子的禮服一樣，雪白的裙子拖得又蓬又長，把整座山都蓋住了。</w:t>
      </w:r>
    </w:p>
    <w:p>
      <w:pPr>
        <w:pStyle w:val="Normal"/>
        <w:kinsoku w:val="false"/>
        <w:snapToGrid w:val="false"/>
        <w:spacing w:lineRule="exact" w:line="700"/>
        <w:ind w:firstLine="1040"/>
        <w:jc w:val="both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每次走過鋪滿了花的小路，都要很小心，因為花兒實在太多，太美了，整條路好像綴滿了美麗可愛的小精靈一樣，實在捨不得踩上去，害我常愣了半天，不知該怎麼走才好。叔叔就教我走路邊有草的地方，因為花兒會順著傾斜的草叢滾到較低的地方，停留在上面的就很少了。我看了一下，果然沒錯，才敢放心大膽地走。</w:t>
      </w:r>
    </w:p>
    <w:p>
      <w:pPr>
        <w:pStyle w:val="Normal"/>
        <w:kinsoku w:val="false"/>
        <w:snapToGrid w:val="false"/>
        <w:spacing w:lineRule="exact" w:line="700"/>
        <w:ind w:firstLine="1040"/>
        <w:jc w:val="both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半路上，有一段較寬的溪流，上面有許多大大小小的岩石，我們常常在這兒抓小魚小蝦。現在，也落滿油桐花了。這兒的花，和小路上的又不一樣了，甚至更美呢！</w:t>
      </w:r>
    </w:p>
    <w:p>
      <w:pPr>
        <w:pStyle w:val="Normal"/>
        <w:kinsoku w:val="false"/>
        <w:snapToGrid w:val="false"/>
        <w:spacing w:lineRule="exact" w:line="700"/>
        <w:ind w:firstLine="1040"/>
        <w:jc w:val="both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因為岩石的顏色很深，花兒落在上面，黑白分明，非常好看。溪水是流動的，落在水面上的花兒也跟著流動，就好像流著一條花河。如果有的地方露出空隙來，水光便會像鏡子一樣，一閃一閃的，一朵朵的花兒，就像貼在窗戶上的美麗窗花。而且，花的式樣隨著水流不斷地改變，簡直比萬花筒還好看！</w:t>
      </w:r>
    </w:p>
    <w:p>
      <w:pPr>
        <w:pStyle w:val="Normal"/>
        <w:kinsoku w:val="false"/>
        <w:snapToGrid w:val="false"/>
        <w:spacing w:lineRule="exact" w:line="700"/>
        <w:ind w:firstLine="1041"/>
        <w:jc w:val="both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回來的時候還可以盛著一斗笠的花朵，就是把花兒偷偷地撒在嬸嬸的衣服上，叔叔也不會罵我不禮貌，還一直笑著拍手呢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144000</wp:posOffset>
                </wp:positionH>
                <wp:positionV relativeFrom="paragraph">
                  <wp:posOffset>549910</wp:posOffset>
                </wp:positionV>
                <wp:extent cx="8001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43.3pt;mso-position-vertical-relative:text;margin-left:720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3:45:00Z</dcterms:created>
  <dc:creator>user</dc:creator>
  <dc:description/>
  <cp:keywords/>
  <dc:language>en-US</dc:language>
  <cp:lastModifiedBy>user</cp:lastModifiedBy>
  <dcterms:modified xsi:type="dcterms:W3CDTF">2010-08-23T07:26:00Z</dcterms:modified>
  <cp:revision>6</cp:revision>
  <dc:subject/>
  <dc:title>山上最多的樹是油桐樹</dc:title>
</cp:coreProperties>
</file>