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sz w:val="52"/>
          <w:szCs w:val="52"/>
        </w:rPr>
        <w:t>看鵝　　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朋友帶著攝影機從城裡來，說要拍一段鵝群戲水的帶子。我告訴他，這裡早已看不到鵝了。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朋友露出失望的表情。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「不過」我說，「我知道哪兒有。」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我坐進朋友的車子，沿著公路走，約莫二十分鐘車程，我們來到一個以鵝肉聞名的村莊，就在路旁，我瞥見池岸的沙丘上，好像有許多鵝躺在那裡。遠遠看去，只見一團團的灰，和一團團的白。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我們走向岸邊的鐵皮屋，喊了幾聲沒回應，倒是鐵龍裡的黑狗朝我們猛吠。一會兒，主人出來了，我向他說明來意，主人很高興，抓起長竹竿，沿著岸邊的沙丘揮趕。躺在那裡的鵝受到驚擾，紛紛爬起來，一隻一隻跳進池塘。</w:t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「嘎││嘎！」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「嘎………」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冬天的池塘忽然熱鬧起來了，像荒涼寂靜的港灣，一下子湧進許多小艇。牠們悠悠的划著水，有的昂起頭，不時左顧右盼；有的伸長頸子，跟另一隻打招呼；有的張開翅膀，拍起小小的水花………。朋友忙不迭的錄下牠們美麗的倩影，我目不轉睛的欣賞著。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「每一隻鵝，都是最好的模特兒。」朋友說。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真的，池裡的鵝，泳姿雖然大不同，但是都一樣好看。牠們慢慢的移動，岸邊枯黃的芒草輕輕搖擺，襯著天光和雲影，這一幅冬景似乎特別的美。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有幾隻想上岸，主人又揮動長竹竿了。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「嘎││嘎！」</w:t>
      </w:r>
    </w:p>
    <w:p>
      <w:pPr>
        <w:pStyle w:val="Normal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鵝的叫聲，有點兒嘈雜，聽起來卻十分親切。我彷彿又回到童年的鄉下，小河邊、草地上。到處都看得見鵝羣的蹤影，趕鵝和被鵝追的情景歷歷在目。真想不到，現在要看鵝，還得走這麼遠的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44000</wp:posOffset>
                </wp:positionH>
                <wp:positionV relativeFrom="paragraph">
                  <wp:posOffset>1480820</wp:posOffset>
                </wp:positionV>
                <wp:extent cx="571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16.6pt;mso-position-vertical-relative:text;margin-left:72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21" w:right="1021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正顏楷體W5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標題"/>
    <w:basedOn w:val="Normal"/>
    <w:qFormat/>
    <w:pPr>
      <w:jc w:val="both"/>
    </w:pPr>
    <w:rPr>
      <w:rFonts w:ascii="華康正顏楷體W5;標楷體" w:hAnsi="華康正顏楷體W5;標楷體" w:eastAsia="華康正顏楷體W5;標楷體" w:cs="標楷體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8:00Z</dcterms:created>
  <dc:creator>user</dc:creator>
  <dc:description/>
  <cp:keywords/>
  <dc:language>en-US</dc:language>
  <cp:lastModifiedBy>user</cp:lastModifiedBy>
  <dcterms:modified xsi:type="dcterms:W3CDTF">2010-08-17T14:26:00Z</dcterms:modified>
  <cp:revision>3</cp:revision>
  <dc:subject/>
  <dc:title>看鵝　　馮輝岳</dc:title>
</cp:coreProperties>
</file>