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7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sz w:val="36"/>
          <w:szCs w:val="28"/>
        </w:rPr>
        <w:t xml:space="preserve">　         </w:t>
      </w:r>
      <w:r>
        <w:rPr>
          <w:rFonts w:ascii="標楷體" w:hAnsi="標楷體" w:cs="標楷體" w:eastAsia="標楷體"/>
          <w:b/>
          <w:sz w:val="52"/>
          <w:szCs w:val="52"/>
        </w:rPr>
        <w:t>幽谷</w:t>
      </w:r>
    </w:p>
    <w:p>
      <w:pPr>
        <w:pStyle w:val="Normal"/>
        <w:spacing w:lineRule="exact" w:line="540"/>
        <w:ind w:firstLine="57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660"/>
        <w:ind w:firstLine="57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這天天色傍晚的時候，有一位長途獨自徒步的旅客走進一個無人的幽谷中來。他看見前面的山還有一程路、今晚天黑以前是絕翻不過去了，就想不如趁著天還有點亮，早早找一塊平地準備過夜。</w:t>
      </w:r>
    </w:p>
    <w:p>
      <w:pPr>
        <w:pStyle w:val="Normal"/>
        <w:spacing w:lineRule="exact" w:line="660"/>
        <w:ind w:firstLine="104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這時候正是暮春，地氣已經暖和了，這幽谷裡平靜無風，他不用尋甚麼隱蔽的地方，就索性在谷中一大片軟軟的草坪中央舖下他的睡氈。</w:t>
      </w:r>
    </w:p>
    <w:p>
      <w:pPr>
        <w:pStyle w:val="Normal"/>
        <w:spacing w:lineRule="exact" w:line="660"/>
        <w:ind w:firstLine="1040"/>
        <w:rPr/>
      </w:pPr>
      <w:r>
        <w:rPr>
          <w:rFonts w:ascii="標楷體" w:hAnsi="標楷體" w:cs="標楷體" w:eastAsia="標楷體"/>
          <w:sz w:val="52"/>
          <w:szCs w:val="52"/>
        </w:rPr>
        <w:t>近身的草比他枕了衣服的頭還要高些。背了尚未全暗的天光，看去只都是黑色的梗、葉，清晰交雜，一直展到遠處山腳下。白天的時候該都是嫩綠色的罷？</w:t>
      </w:r>
    </w:p>
    <w:p>
      <w:pPr>
        <w:pStyle w:val="Normal"/>
        <w:spacing w:lineRule="exact" w:line="660"/>
        <w:ind w:firstLine="1040"/>
        <w:rPr/>
      </w:pPr>
      <w:r>
        <w:rPr>
          <w:rFonts w:ascii="標楷體" w:hAnsi="標楷體" w:cs="標楷體" w:eastAsia="標楷體"/>
          <w:sz w:val="52"/>
          <w:szCs w:val="52"/>
        </w:rPr>
        <w:t>天色又暗下來了些，眼力也更微弱了，他就不看近身的小植物，只縱目看遠處山後的天。山也已經都變黑了，慢慢都分辨不出來，彼此連成一片，把幽谷團團圍住。谷口曲折的溪流這時反倒映了天光又明亮了一陣；才一不注意就也變成黑暗，混進周圍的夜色裡。</w:t>
      </w:r>
    </w:p>
    <w:p>
      <w:pPr>
        <w:pStyle w:val="Normal"/>
        <w:spacing w:lineRule="exact" w:line="660"/>
        <w:ind w:firstLine="104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天上的星星就一顆又一顆閃到眼裡來。</w:t>
      </w:r>
    </w:p>
    <w:p>
      <w:pPr>
        <w:pStyle w:val="Normal"/>
        <w:spacing w:lineRule="exact" w:line="660"/>
        <w:ind w:firstLine="1040"/>
        <w:rPr/>
      </w:pPr>
      <w:r>
        <w:rPr>
          <w:rFonts w:ascii="標楷體" w:hAnsi="標楷體" w:cs="標楷體" w:eastAsia="標楷體"/>
          <w:sz w:val="52"/>
          <w:szCs w:val="52"/>
        </w:rPr>
        <w:t>他覺得有一點冷了，就把毯子裹在身上。人在夜晚看見了星星，臉上都會浮出笑容的。因為他在睡前看見了一天閃爍的星星，他就帶著笑，睡著了。</w:t>
      </w:r>
    </w:p>
    <w:p>
      <w:pPr>
        <w:pStyle w:val="Normal"/>
        <w:spacing w:lineRule="exact" w:line="660"/>
        <w:ind w:firstLine="104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他也不知道睡了多少時候。好像一天行路的疲倦都已經離開他了。他似乎聽見了些很細微的聲音，而且絮絮地就像在耳邊。他就靜靜地仔細聽，連眼睛都不敢睜開。</w:t>
      </w:r>
    </w:p>
    <w:p>
      <w:pPr>
        <w:pStyle w:val="Normal"/>
        <w:spacing w:lineRule="exact" w:line="660"/>
        <w:ind w:firstLine="104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他靜臥了好一陣，雖然沒聽清到底是什麼聲音，可是感覺是喜悅的訊息。他身子還是不敢動，不過只微微把眼睛睜開了，偷偷看一看。</w:t>
      </w:r>
    </w:p>
    <w:p>
      <w:pPr>
        <w:pStyle w:val="Normal"/>
        <w:spacing w:lineRule="exact" w:line="660"/>
        <w:ind w:firstLine="720"/>
        <w:rPr/>
      </w:pPr>
      <w:r>
        <w:rPr>
          <w:rFonts w:ascii="標楷體" w:hAnsi="標楷體" w:cs="標楷體" w:eastAsia="標楷體"/>
          <w:sz w:val="52"/>
          <w:szCs w:val="52"/>
        </w:rPr>
        <w:t>他身子四周跟入睡前沒有甚麼兩樣，仍然一樣的草坪、一樣的幽谷。也許早已過了午夜了罷？空氣更涼了。他為了怕驚動了這聲音的來源，連把毛毯再裹緊一點這種自然的動作都自己制止不作。他幾乎是僵直的躺在那裡，好久，好久。也許是因為眼睛睜開了，他似乎漸漸能分辨出聲音的來源。這細小像是說話的聲音，就從四周的小草中傳來。</w:t>
      </w:r>
      <w:r>
        <w:rPr>
          <w:rFonts w:eastAsia="標楷體"/>
          <w:sz w:val="36"/>
        </w:rPr>
        <w:t>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1809750</wp:posOffset>
                </wp:positionV>
                <wp:extent cx="93726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56.85pt;mso-wrap-distance-left:9.05pt;mso-wrap-distance-right:9.05pt;mso-wrap-distance-top:0pt;mso-wrap-distance-bottom:0pt;margin-top:142.5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33:00Z</dcterms:created>
  <dc:creator>slies</dc:creator>
  <dc:description/>
  <cp:keywords/>
  <dc:language>en-US</dc:language>
  <cp:lastModifiedBy>user</cp:lastModifiedBy>
  <cp:lastPrinted>2008-02-26T12:56:00Z</cp:lastPrinted>
  <dcterms:modified xsi:type="dcterms:W3CDTF">2010-08-17T13:23:00Z</dcterms:modified>
  <cp:revision>6</cp:revision>
  <dc:subject/>
  <dc:title>一、春神的禮物</dc:title>
</cp:coreProperties>
</file>