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七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716"/>
        <w:gridCol w:w="795"/>
        <w:gridCol w:w="540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星期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炒肉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袖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龍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龍鱈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鯖魚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虱目魚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滷什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車輪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四角油豆腐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帶結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蝦香扁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蝦皮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扁蒲</w:t>
            </w:r>
          </w:p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7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番茄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椰香南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椰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炒莧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莧菜</w:t>
            </w:r>
          </w:p>
          <w:p>
            <w:pPr>
              <w:pStyle w:val="Normal"/>
              <w:jc w:val="both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</w:rPr>
              <w:t>蒜仁</w:t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白花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肉鬆麵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鬆麵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5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吻仔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嫩豆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華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海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小虱目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46:00Z</dcterms:created>
  <dc:creator>TIGER-XP</dc:creator>
  <dc:description/>
  <cp:keywords/>
  <dc:language>en-US</dc:language>
  <cp:lastModifiedBy>電腦教室01</cp:lastModifiedBy>
  <cp:lastPrinted>2015-03-10T10:43:00Z</cp:lastPrinted>
  <dcterms:modified xsi:type="dcterms:W3CDTF">2015-03-17T03:30:00Z</dcterms:modified>
  <cp:revision>29</cp:revision>
  <dc:subject/>
  <dc:title>台南市新化區大新國小100學年度第一學期第一週學生午餐食譜設計      人數：920人</dc:title>
</cp:coreProperties>
</file>