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九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617"/>
        <w:gridCol w:w="708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8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9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筍乾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胛心肉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米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芽菜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韭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豆腐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板豆腐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馬鈴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洋蔥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毛豆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子蒸龍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龍鱈魚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破布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炒菜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碎菜脯</w:t>
            </w:r>
          </w:p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瘦絞肉</w:t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豆豉</w:t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青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玉米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玉米粒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8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刺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甜不辣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空心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心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高麗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豆菊 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蒜仁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杏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杏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噌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帶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貢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蛤蜊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47:00Z</dcterms:created>
  <dc:creator>TIGER-XP</dc:creator>
  <dc:description/>
  <cp:keywords/>
  <dc:language>en-US</dc:language>
  <cp:lastModifiedBy>電腦教室01</cp:lastModifiedBy>
  <cp:lastPrinted>2015-03-10T10:43:00Z</cp:lastPrinted>
  <dcterms:modified xsi:type="dcterms:W3CDTF">2015-03-16T02:31:00Z</dcterms:modified>
  <cp:revision>22</cp:revision>
  <dc:subject/>
  <dc:title>台南市新化區大新國小100學年度第一學期第一週學生午餐食譜設計      人數：920人</dc:title>
</cp:coreProperties>
</file>