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五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1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末豆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胡椒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鮮魚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署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蘿蔔滷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白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土雞丁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薑片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干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黃瓜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大黃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白菜粉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大白菜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冬粉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地瓜粉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沙茶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胡椒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薯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青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蘿蔔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燙大陸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魚丸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虱目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菜貢丸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菜番茄湯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豆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蛤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  香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蓮    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  番  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05:00Z</dcterms:created>
  <dc:creator>TIGER-XP</dc:creator>
  <dc:description/>
  <cp:keywords/>
  <dc:language>en-US</dc:language>
  <cp:lastModifiedBy>電腦教室01</cp:lastModifiedBy>
  <dcterms:modified xsi:type="dcterms:W3CDTF">2015-03-06T02:00:00Z</dcterms:modified>
  <cp:revision>17</cp:revision>
  <dc:subject/>
  <dc:title>台南市新化區大新國小100學年度第一學期第一週學生午餐食譜設計      人數：920人</dc:title>
</cp:coreProperties>
</file>