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二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7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8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9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鹽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胸肉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輪滷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車輪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關廟麵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spacing w:lineRule="exact" w:line="300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醬爆干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豆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酸菜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青蔥</w:t>
            </w:r>
          </w:p>
          <w:p>
            <w:pPr>
              <w:pStyle w:val="Normal"/>
              <w:spacing w:lineRule="exact" w:line="300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燥滷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鮑魚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鮑魚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青椒炒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黃瓜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豆芽菜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調理雞胸肉絲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空心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菠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花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神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魚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鱸魚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薯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骨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整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骨茶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8:00Z</dcterms:created>
  <dc:creator>TIGER-XP</dc:creator>
  <dc:description/>
  <cp:keywords/>
  <dc:language>en-US</dc:language>
  <cp:lastModifiedBy>電腦教室01</cp:lastModifiedBy>
  <dcterms:modified xsi:type="dcterms:W3CDTF">2015-03-16T07:55:00Z</dcterms:modified>
  <cp:revision>7</cp:revision>
  <dc:subject/>
  <dc:title>台南市新化區大新國小100學年度第一學期第一週學生午餐食譜設計      人數：920人</dc:title>
</cp:coreProperties>
</file>