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九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20"/>
        <w:gridCol w:w="540"/>
        <w:gridCol w:w="1659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7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8 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9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31 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酥魚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菜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米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土雞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豆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辣豆瓣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薯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馬鈴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豆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炒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7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毛豆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蒜香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芥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炒油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油菜</w:t>
            </w:r>
          </w:p>
          <w:p>
            <w:pPr>
              <w:pStyle w:val="Normal"/>
              <w:rPr>
                <w:rStyle w:val="Style16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薑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吻仔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蔬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蜆仔蒜頭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金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蔬菜蛋花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尼龍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芭    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    瓜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42:00Z</dcterms:created>
  <dc:creator>TIGER-XP</dc:creator>
  <dc:description/>
  <cp:keywords/>
  <dc:language>en-US</dc:language>
  <cp:lastModifiedBy>505</cp:lastModifiedBy>
  <dcterms:modified xsi:type="dcterms:W3CDTF">2014-10-23T02:12:00Z</dcterms:modified>
  <cp:revision>20</cp:revision>
  <dc:subject/>
  <dc:title>台南市新化區大新國小100學年度第一學期第一週學生午餐食譜設計      人數：920人</dc:title>
</cp:coreProperties>
</file>