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四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0"/>
        <w:gridCol w:w="1536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筍干滷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筍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杯豆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鮑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粉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鯖魚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韭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4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魚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署魚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桶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鴨肉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芹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紅蘿蔔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炒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滷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海帶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粒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7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芥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大白菜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菠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茼蒿魚丸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茼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小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針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     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  番  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59:00Z</dcterms:created>
  <dc:creator>TIGER-XP</dc:creator>
  <dc:description/>
  <cp:keywords/>
  <dc:language>en-US</dc:language>
  <cp:lastModifiedBy>505</cp:lastModifiedBy>
  <cp:lastPrinted>2014-11-20T07:58:00Z</cp:lastPrinted>
  <dcterms:modified xsi:type="dcterms:W3CDTF">2014-12-01T05:07:00Z</dcterms:modified>
  <cp:revision>4</cp:revision>
  <dc:subject/>
  <dc:title>台南市新化區大新國小100學年度第一學期第一週學生午餐食譜設計      人數：920人</dc:title>
</cp:coreProperties>
</file>