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十七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33"/>
        <w:gridCol w:w="54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2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4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5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動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雞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麥芽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芝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芝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桶</w:t>
            </w:r>
            <w:r>
              <w:rPr>
                <w:rFonts w:eastAsia="標楷體" w:cs="標楷體" w:ascii="標楷體" w:hAnsi="標楷體"/>
              </w:rPr>
              <w:t>(3K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豬肉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里肌肉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油豆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角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醬油膏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圓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鱈魚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醃鳳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罐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補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花枝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小黃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韭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白菜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大白菜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豆包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香菇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紅</w:t>
            </w:r>
            <w:r>
              <w:rPr>
                <w:rStyle w:val="Style16"/>
                <w:rFonts w:eastAsia="標楷體" w:cs="標楷體" w:ascii="標楷體" w:hAnsi="標楷體"/>
                <w:b w:val="false"/>
                <w:bCs w:val="false"/>
              </w:rPr>
              <w:t>K</w:t>
            </w:r>
          </w:p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香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菇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菜魚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魚皮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南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絞肉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雞蛋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Style16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02:00Z</dcterms:created>
  <dc:creator>TIGER-XP</dc:creator>
  <dc:description/>
  <cp:keywords/>
  <dc:language>en-US</dc:language>
  <cp:lastModifiedBy>505</cp:lastModifiedBy>
  <dcterms:modified xsi:type="dcterms:W3CDTF">2014-12-18T02:14:00Z</dcterms:modified>
  <cp:revision>26</cp:revision>
  <dc:subject/>
  <dc:title>台南市新化區大新國小100學年度第一學期第一週學生午餐食譜設計      人數：920人</dc:title>
</cp:coreProperties>
</file>