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5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6.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水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近日梅雨來襲，學校低窪處易積水，水溝疏通特別重要，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360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360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6-14T04:53:00Z</dcterms:modified>
  <cp:revision>43</cp:revision>
  <dc:subject/>
  <dc:title>100年臺南市環境清潔日 4 月成果統計表－公部門</dc:title>
</cp:coreProperties>
</file>