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7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7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水塔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學期剛結束，派理人員清理本校水塔，維護學生用水及環境衛生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657725" cy="269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679315" cy="2567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8-01T05:48:00Z</dcterms:modified>
  <cp:revision>46</cp:revision>
  <dc:subject/>
  <dc:title>100年臺南市環境清潔日 4 月成果統計表－公部門</dc:title>
</cp:coreProperties>
</file>