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8.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校園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本暑假期間多雨，導致校園多處有積水容器，已派員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618990" cy="346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346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681220" cy="351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220" cy="351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0:41:00Z</dcterms:created>
  <dc:creator>tnc</dc:creator>
  <dc:description/>
  <dc:language>en-US</dc:language>
  <cp:lastModifiedBy>nicewuoffice</cp:lastModifiedBy>
  <dcterms:modified xsi:type="dcterms:W3CDTF">2012-08-20T00:41:00Z</dcterms:modified>
  <cp:revision>2</cp:revision>
  <dc:subject/>
  <dc:title>100年臺南市環境清潔日 4 月成果統計表－公部門</dc:title>
</cp:coreProperties>
</file>