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月成果統計表－公部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4"/>
        <w:gridCol w:w="2410"/>
        <w:gridCol w:w="1843"/>
        <w:gridCol w:w="3118"/>
      </w:tblGrid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名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清潔日活動</w:t>
            </w:r>
          </w:p>
        </w:tc>
      </w:tr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報單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化區大新國小</w:t>
            </w:r>
          </w:p>
        </w:tc>
      </w:tr>
      <w:tr>
        <w:trPr>
          <w:trHeight w:val="6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01.3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實際參與人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560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人</w:t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空地空屋代清理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所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園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場周邊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病媒孳生源清除（積水容器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辦公廳舍清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棟   間</w:t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道路路面垃圾清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尺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拆除違規廣告物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</w:tr>
      <w:tr>
        <w:trPr>
          <w:trHeight w:val="6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除狗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填表說明：請於辦理環境清潔日活動結束後一週內，填妥成果統計表與活動照片函報本局，俾利統計彙整成績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」活動照片</w:t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　　　　　　　　　　　　　　　　　　　紀錄單位：新化區大新國小</w:t>
      </w:r>
    </w:p>
    <w:p>
      <w:pPr>
        <w:pStyle w:val="Normal"/>
        <w:ind w:right="112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81"/>
        <w:gridCol w:w="5244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時間：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01.3.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地點：本校圍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過程紀要：適逢連日雨天，圍牆外圍積水，易有孳生源，委由本校師生共同清理。</w:t>
            </w:r>
          </w:p>
        </w:tc>
      </w:tr>
      <w:tr>
        <w:trPr>
          <w:trHeight w:val="5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4317365" cy="323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323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4317365" cy="3245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324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全真楷書;細明體"/>
      <w:kern w:val="2"/>
    </w:rPr>
  </w:style>
  <w:style w:type="character" w:styleId="Style16">
    <w:name w:val="頁尾 字元"/>
    <w:qFormat/>
    <w:rPr>
      <w:rFonts w:eastAsia="全真楷書;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01:00Z</dcterms:created>
  <dc:creator>tnc</dc:creator>
  <dc:description/>
  <cp:keywords/>
  <dc:language>en-US</dc:language>
  <cp:lastModifiedBy>nicewu2</cp:lastModifiedBy>
  <dcterms:modified xsi:type="dcterms:W3CDTF">2012-03-13T01:49:00Z</dcterms:modified>
  <cp:revision>30</cp:revision>
  <dc:subject/>
  <dc:title>100年臺南市環境清潔日 4 月成果統計表－公部門</dc:title>
</cp:coreProperties>
</file>