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臺南市新化區大新國民小學</w:t>
      </w:r>
      <w:r>
        <w:rPr>
          <w:rFonts w:eastAsia="標楷體" w:cs="標楷體" w:ascii="標楷體" w:hAnsi="標楷體"/>
          <w:sz w:val="36"/>
        </w:rPr>
        <w:t>101-105</w:t>
      </w:r>
      <w:r>
        <w:rPr>
          <w:rFonts w:ascii="標楷體" w:hAnsi="標楷體" w:cs="標楷體" w:eastAsia="標楷體"/>
          <w:sz w:val="36"/>
        </w:rPr>
        <w:t>年度環境教育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實施計畫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育部補助地方政府辦理環境教育輔導小組計劃作業要點。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境教育法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略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加強學校環境教育三年實施計畫。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南市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年度環境教育輔組小組工作重點</w:t>
      </w:r>
    </w:p>
    <w:p>
      <w:pPr>
        <w:pStyle w:val="Normal"/>
        <w:numPr>
          <w:ilvl w:val="1"/>
          <w:numId w:val="6"/>
        </w:numPr>
        <w:rPr/>
      </w:pPr>
      <w:r>
        <w:rPr>
          <w:rFonts w:ascii="標楷體" w:hAnsi="標楷體" w:cs="標楷體" w:eastAsia="標楷體"/>
        </w:rPr>
        <w:t>學校本位計劃、校務及課程發展計劃、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校務會議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整合各項資源，實現環境保護、紮根環境教育、建構低碳校園為策略，共同研擬行動方案，並付諸行動力，落實本校環境教育中長程計畫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目標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健全學校環境保護小組運作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展校本課程融入環境教育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校式參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職員工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優選場域辦理環境教育校外教學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惜福愛物養成友善校園環境素養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升教職員工生的環境教育知能與素養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期間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(101.1.1-105.12.31)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背景</w:t>
      </w:r>
    </w:p>
    <w:p>
      <w:pPr>
        <w:pStyle w:val="TextBody"/>
        <w:spacing w:lineRule="atLeast" w:line="160" w:before="0" w:after="0"/>
        <w:ind w:left="425" w:hanging="0"/>
        <w:jc w:val="both"/>
        <w:rPr>
          <w:rFonts w:ascii="標楷體" w:hAnsi="標楷體" w:cs="標楷體"/>
          <w:b w:val="false"/>
          <w:b w:val="false"/>
          <w:bCs/>
          <w:sz w:val="24"/>
        </w:rPr>
      </w:pPr>
      <w:r>
        <w:rPr>
          <w:rFonts w:cs="標楷體" w:ascii="標楷體" w:hAnsi="標楷體"/>
          <w:b w:val="false"/>
          <w:bCs/>
          <w:sz w:val="24"/>
        </w:rPr>
        <w:t xml:space="preserve">     </w:t>
      </w:r>
      <w:r>
        <w:rPr>
          <w:rFonts w:ascii="標楷體" w:hAnsi="標楷體" w:cs="標楷體"/>
          <w:b w:val="false"/>
          <w:bCs/>
          <w:sz w:val="24"/>
        </w:rPr>
        <w:t>本校學區人口密集缺乏綠化公園，因此學校便成為週邊的社區居民，唯一能夠前往活動的地方，因此週邊社區的居民都有共同的心聲，希望學校能夠加快腳步，完成永續校園的目標，持續進行環境改造與經營、使教師、學生共建適宜的學習品質，讓學校朝永續發展為目標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發展架構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以全校朝向未來的教育願景為依歸，參考各處室與環境教育動相關事物，納入本校環境條件，經環境教育小組討論並徵得師生意見，共同研擬發展架構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2855</wp:posOffset>
                </wp:positionH>
                <wp:positionV relativeFrom="paragraph">
                  <wp:posOffset>124460</wp:posOffset>
                </wp:positionV>
                <wp:extent cx="971550" cy="952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友善校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健康促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民主安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65pt;margin-top:9.8pt;width:76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友善校園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健康促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民主安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124460</wp:posOffset>
                </wp:positionV>
                <wp:extent cx="981075" cy="952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課程發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場所規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活常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5pt;margin-top:9.8pt;width:77.2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課程發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場所規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生活常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50165" distR="85725" simplePos="0" locked="0" layoutInCell="0" allowOverlap="1" relativeHeight="9">
                <wp:simplePos x="0" y="0"/>
                <wp:positionH relativeFrom="column">
                  <wp:posOffset>3067050</wp:posOffset>
                </wp:positionH>
                <wp:positionV relativeFrom="paragraph">
                  <wp:posOffset>200025</wp:posOffset>
                </wp:positionV>
                <wp:extent cx="609600" cy="219075"/>
                <wp:effectExtent l="0" t="135890" r="0" b="92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0400">
                          <a:off x="0" y="0"/>
                          <a:ext cx="609480" cy="219240"/>
                        </a:xfrm>
                        <a:prstGeom prst="rightArrow">
                          <a:avLst>
                            <a:gd name="adj1" fmla="val 50000"/>
                            <a:gd name="adj2" fmla="val 69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1.55pt;margin-top:15.7pt;width:47.95pt;height:17.2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10541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永續發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環境倫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生態循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25pt;margin-top:8.3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永續發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環境倫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生態循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900" distR="53975" simplePos="0" locked="0" layoutInCell="0" allowOverlap="1" relativeHeight="7">
                <wp:simplePos x="0" y="0"/>
                <wp:positionH relativeFrom="column">
                  <wp:posOffset>1539240</wp:posOffset>
                </wp:positionH>
                <wp:positionV relativeFrom="paragraph">
                  <wp:posOffset>19685</wp:posOffset>
                </wp:positionV>
                <wp:extent cx="609600" cy="219075"/>
                <wp:effectExtent l="0" t="132715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7200">
                          <a:off x="0" y="0"/>
                          <a:ext cx="609480" cy="219240"/>
                        </a:xfrm>
                        <a:prstGeom prst="rightArrow">
                          <a:avLst>
                            <a:gd name="adj1" fmla="val 50000"/>
                            <a:gd name="adj2" fmla="val 69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1.55pt;width:47.95pt;height:17.2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200660</wp:posOffset>
                </wp:positionV>
                <wp:extent cx="1038225" cy="10001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綠色採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節能減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惜福愛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75pt;margin-top:15.8pt;width:81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綠色採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節能減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惜福愛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00660</wp:posOffset>
                </wp:positionV>
                <wp:extent cx="1038225" cy="1000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生參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教師專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員工合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5pt;margin-top:15.8pt;width:81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生參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教師專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員工合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52705" distR="86995" simplePos="0" locked="0" layoutInCell="0" allowOverlap="1" relativeHeight="8">
                <wp:simplePos x="0" y="0"/>
                <wp:positionH relativeFrom="column">
                  <wp:posOffset>3019425</wp:posOffset>
                </wp:positionH>
                <wp:positionV relativeFrom="paragraph">
                  <wp:posOffset>124460</wp:posOffset>
                </wp:positionV>
                <wp:extent cx="609600" cy="219075"/>
                <wp:effectExtent l="0" t="89535" r="0" b="133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67000">
                          <a:off x="0" y="0"/>
                          <a:ext cx="609480" cy="219240"/>
                        </a:xfrm>
                        <a:prstGeom prst="rightArrow">
                          <a:avLst>
                            <a:gd name="adj1" fmla="val 50000"/>
                            <a:gd name="adj2" fmla="val 69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9.75pt;width:47.95pt;height:17.2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63500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</wp:posOffset>
                </wp:positionV>
                <wp:extent cx="609600" cy="219075"/>
                <wp:effectExtent l="0" t="76200" r="0" b="1212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8000">
                          <a:off x="0" y="0"/>
                          <a:ext cx="609480" cy="219240"/>
                        </a:xfrm>
                        <a:prstGeom prst="rightArrow">
                          <a:avLst>
                            <a:gd name="adj1" fmla="val 50000"/>
                            <a:gd name="adj2" fmla="val 69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.8pt;width:47.95pt;height:17.2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內容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規畫原則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校園整體環境條件及特色，發揮環境保護小組功能，訂定環境教育計劃提交主管單位備查。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鼓勵學習領域教學研究會、教師社團，進行環境教育議題專業成長活動。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應環境相關節日，辦理創作或徵選活動、配合環境政策、重大議題等，辦理宣導活動；結合節能減碳措施，獎勵執行優異班級、人員。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討校外教學內容、規劃辦理適合各學年不同主題的設施參訪及教學方案。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結合社區志工、學生社團參與學校環境行動；如：資源分類、回收、生態調查，辦理成果發表，以推廣行動經驗。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職員工依環境教育核心主題、專業主題辦理教育訓練。人事單位製表登記訓練主題、時數；會計單位因應學校環境教育課程與活動編列支援經費、併納入各處室業務需要辦理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概要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成立環境教育推動小組</w:t>
      </w:r>
    </w:p>
    <w:p>
      <w:pPr>
        <w:pStyle w:val="Normal"/>
        <w:numPr>
          <w:ilvl w:val="2"/>
          <w:numId w:val="6"/>
        </w:numPr>
        <w:rPr/>
      </w:pPr>
      <w:r>
        <w:rPr>
          <w:rFonts w:ascii="標楷體" w:hAnsi="標楷體" w:cs="標楷體" w:eastAsia="標楷體"/>
        </w:rPr>
        <w:t>本組織設置主任委員一人由校長擔任，副主任委員四人由各處主任擔任，委員若干人。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組織設置諮詢顧問，聘請國內外學者、專家協助制訂推動重點。</w:t>
      </w:r>
    </w:p>
    <w:p>
      <w:pPr>
        <w:pStyle w:val="Normal"/>
        <w:numPr>
          <w:ilvl w:val="2"/>
          <w:numId w:val="6"/>
        </w:numPr>
        <w:rPr/>
      </w:pPr>
      <w:r>
        <w:rPr>
          <w:rFonts w:ascii="標楷體" w:hAnsi="標楷體" w:cs="標楷體" w:eastAsia="標楷體"/>
        </w:rPr>
        <w:t>本組織設置訓導、教學、設計三組，未來得視需要，增設新組。各組得置組長一人，由主任聘任之。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組織定期並視需要召開會議，討論並訂定各項業務事項。</w:t>
      </w:r>
    </w:p>
    <w:p>
      <w:pPr>
        <w:pStyle w:val="Normal"/>
        <w:numPr>
          <w:ilvl w:val="1"/>
          <w:numId w:val="6"/>
        </w:numPr>
        <w:rPr/>
      </w:pPr>
      <w:r>
        <w:rPr/>
        <w:t>推動之組織架構及執掌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60"/>
        <w:gridCol w:w="1080"/>
        <w:gridCol w:w="5400"/>
        <w:gridCol w:w="780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職 稱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  職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職 務 分 工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瑞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    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綜理全校環境教育推展有關事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境教育聯絡窗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吳宗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衛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助環境教育計劃規劃歷程、溝通協調、及對外聯繫、辦理計劃書與年度成果彙整提報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林月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務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強校園綠美化，改善環境教育設施，並做好節約能源工作，改善飲用水設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李榮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定環境教育之教學計畫，訂定工作進度，執行各項推展環境教育之教學計畫有關事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鄭文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導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定環境教育計畫，訂定工作進度，成立「環境教育中心」，執行各項推展環境教育計畫有關事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謝純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親職教育與社區活動機會，向家長宣導環保的觀念與做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導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吳忠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輔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校園環境環境保護工作及愛護環境系列活動之推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張碧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務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劃及設計環境教育網要課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計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黃慧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冊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校園環境環境保護工作及愛護環境系列活動之推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秘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吳忠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輔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實施計畫、工作進度，負責聯繫協調各處事及有關教師，確實徹底執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班級環保小尖兵，每天做好校內整潔之維護及查察並協助辦理垃圾分類、垃圾減量和資源回收工作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舉辦與環境教育有關之各項學藝競賽活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劃環保校外教學參觀，負責校園噪音管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秀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護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環境衛生及流傳疾病防治事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江碧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    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環境教育之各項經費預算與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林秀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製作環保宣導海報，規劃環境教育專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康斐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蒐集環保相關資訊及圖書，推動校園閱讀風氣及環保知識之狩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顧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田忠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長會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並支援「環境保護小組」各項措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顧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家學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提供生態環境暨生物多樣性等規劃意見與諮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、內容及方式和期程：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28"/>
        <w:gridCol w:w="4320"/>
        <w:gridCol w:w="1290"/>
      </w:tblGrid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項  目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center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內    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center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進    行   方   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 行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單 位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推動校園環境管理計畫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一、訂定永續校園環境教育推動計畫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  <w:br/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定並發展符合當地特色的永續校園環境教育推動計畫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87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  <w:spacing w:val="20"/>
                <w:szCs w:val="30"/>
              </w:rPr>
              <w:t>總務處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家長及社區資源參與校園環境管理計畫的推動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8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推動校園環境稽核實務，以強化校園環境管理。</w:t>
            </w: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揮環境保護小組組織功能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設立環境保護小組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103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34" w:hanging="4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定期檢討環境保護小組工作推行及相關措施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執行校園環境管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行綠建築觀念，以建構及修繕房舍、設施、場所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營造本土生物多樣性校園生態環境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302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輔導並推廣實驗室安全衛生教育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妥善處理研究、教學、實習後之廢液及廢棄物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取樣學校飲用水體送檢化驗，並委由專人或維修商依約定期維護管理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</w:tbl>
    <w:p>
      <w:pPr>
        <w:pStyle w:val="Normal"/>
        <w:tabs>
          <w:tab w:val="clear" w:pos="480"/>
          <w:tab w:val="left" w:pos="11280" w:leader="none"/>
        </w:tabs>
        <w:spacing w:lineRule="exact" w:line="280"/>
        <w:rPr>
          <w:rFonts w:ascii="標楷體" w:hAnsi="標楷體" w:eastAsia="標楷體" w:cs="標楷體"/>
          <w:spacing w:val="20"/>
          <w:szCs w:val="30"/>
        </w:rPr>
      </w:pPr>
      <w:r>
        <w:rPr>
          <w:rFonts w:eastAsia="標楷體" w:cs="標楷體" w:ascii="標楷體" w:hAnsi="標楷體"/>
          <w:spacing w:val="20"/>
          <w:szCs w:val="30"/>
        </w:rPr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520"/>
        <w:gridCol w:w="4320"/>
        <w:gridCol w:w="1620"/>
      </w:tblGrid>
      <w:tr>
        <w:trPr>
          <w:trHeight w:val="700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pacing w:val="20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進行環境教育教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302" w:hanging="33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培育環境教育師資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-29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結合學術及民間團體辦理多元化環　　　　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ind w:left="-29" w:hanging="0"/>
              <w:rPr/>
            </w:pPr>
            <w:r>
              <w:rPr>
                <w:rFonts w:ascii="標楷體" w:hAnsi="標楷體" w:cs="標楷體" w:eastAsia="標楷體"/>
              </w:rPr>
              <w:t>　境教育研習課程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ind w:left="302" w:hanging="331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211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教師參雨各層級之環境教育課程設計與訓練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74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ind w:left="302" w:hanging="331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211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鼓勵教師自行成立環境教育教師專業成長團工作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38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開發利用環境教材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舉辦環境教育教學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211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自行設計或跨校共同設計環境教育教案，分享教學資源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8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規劃成立環境保護生態教材園及校園教學步道，提供學生實習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211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設置環境教育網頁、環境教育宣導專欄及場所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123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-2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成立跨校聯盟，結合地方鄉誌、村史，編撰推廣環境鄉土教材及戶外教學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772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471" w:hanging="471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設計環境教學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3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-29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運用教育部、環保署編訂的環保輔助教材進行教學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8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-29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運用校園環保圖書及資訊系統，進行教學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1778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0" w:leader="none"/>
              </w:tabs>
              <w:spacing w:lineRule="atLeast" w:line="32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進行師生、家長環境教育交流活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0" w:leader="none"/>
              </w:tabs>
              <w:spacing w:lineRule="atLeast" w:line="32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辦理環境教學研習活動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471" w:hanging="471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</w:rPr>
              <w:t>參與校外環境保護服務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1894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推動環境教育工作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40"/>
              <w:ind w:left="180" w:firstLine="816"/>
              <w:rPr>
                <w:rFonts w:ascii="標楷體" w:hAnsi="標楷體" w:eastAsia="標楷體" w:cs="標楷體"/>
                <w:spacing w:val="2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3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"/>
              <w:rPr/>
            </w:pPr>
            <w:r>
              <w:rPr/>
              <w:t>一、舉辦環境保護競賽、科學展覽及會議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0" w:hanging="33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舉辦環境地圖繪製、攝影、辯論、徵文、有獎徵答、網頁及海報設計比賽、戲劇表演及教學觀摩等各項寓教於樂的活動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41" w:hanging="341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</w:rPr>
              <w:t>舉辦環境保護展覽、競賽及研討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rPr/>
            </w:pPr>
            <w:r>
              <w:rPr>
                <w:rFonts w:ascii="標楷體" w:hAnsi="標楷體" w:cs="標楷體" w:eastAsia="標楷體"/>
                <w:sz w:val="26"/>
              </w:rPr>
              <w:t>教務處、學務處、總務處、輔導室</w:t>
            </w:r>
          </w:p>
        </w:tc>
      </w:tr>
      <w:tr>
        <w:trPr>
          <w:trHeight w:val="48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ind w:left="520" w:hanging="5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471" w:hanging="471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</w:rPr>
              <w:t>舉辦學生環境保護會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28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ind w:left="260" w:hanging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落實推動生活環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推行校園垃圾減量、資源回收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80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90" w:hanging="39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</w:rPr>
              <w:t>學校使用再生能源、水資源回收再利用及使用省水省電器材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務處</w:t>
            </w:r>
          </w:p>
        </w:tc>
      </w:tr>
      <w:tr>
        <w:trPr>
          <w:trHeight w:val="415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0" w:hanging="3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</w:rPr>
              <w:t>推動辦公室做環保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48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41" w:hanging="341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.</w:t>
            </w:r>
            <w:r>
              <w:rPr>
                <w:rFonts w:ascii="標楷體" w:hAnsi="標楷體" w:cs="標楷體" w:eastAsia="標楷體"/>
                <w:sz w:val="26"/>
              </w:rPr>
              <w:t>推動落葉及廚餘回收再利用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務處</w:t>
            </w:r>
          </w:p>
        </w:tc>
      </w:tr>
      <w:tr>
        <w:trPr>
          <w:trHeight w:val="1081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.</w:t>
            </w:r>
            <w:r>
              <w:rPr>
                <w:rFonts w:ascii="標楷體" w:hAnsi="標楷體" w:cs="標楷體" w:eastAsia="標楷體"/>
                <w:sz w:val="26"/>
              </w:rPr>
              <w:t>加強校園辦理省資源、低污染、綠色消費、綠色採購等生活環保教育宣導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2" w:hanging="33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.</w:t>
            </w:r>
            <w:r>
              <w:rPr>
                <w:rFonts w:ascii="標楷體" w:hAnsi="標楷體" w:cs="標楷體" w:eastAsia="標楷體"/>
                <w:sz w:val="26"/>
              </w:rPr>
              <w:t>鼓勵學校成立環保服務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696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2" w:hanging="33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.</w:t>
            </w:r>
            <w:r>
              <w:rPr>
                <w:rFonts w:ascii="標楷體" w:hAnsi="標楷體" w:cs="標楷體" w:eastAsia="標楷體"/>
                <w:sz w:val="26"/>
              </w:rPr>
              <w:t>結合家長及社區資源推動校園環境保護服務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環境教育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獎勵表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20" w:hanging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一、選拔表揚推動環境教育保護有功人員及學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0" w:hanging="33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表揚推動環境保護有功人員及學生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</w:tbl>
    <w:p>
      <w:pPr>
        <w:pStyle w:val="Normal"/>
        <w:ind w:left="-2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0"/>
        <w:gridCol w:w="486"/>
        <w:gridCol w:w="489"/>
        <w:gridCol w:w="488"/>
        <w:gridCol w:w="488"/>
        <w:gridCol w:w="492"/>
        <w:gridCol w:w="498"/>
        <w:gridCol w:w="488"/>
        <w:gridCol w:w="488"/>
        <w:gridCol w:w="489"/>
        <w:gridCol w:w="488"/>
        <w:gridCol w:w="488"/>
        <w:gridCol w:w="489"/>
      </w:tblGrid>
      <w:tr>
        <w:trPr>
          <w:trHeight w:val="149" w:hRule="atLeast"/>
          <w:cantSplit w:val="true"/>
        </w:trPr>
        <w:tc>
          <w:tcPr>
            <w:tcW w:w="3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35</wp:posOffset>
                      </wp:positionV>
                      <wp:extent cx="2490470" cy="481965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48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0pt" to="194.65pt,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9525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75pt" to="-1.4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-5.4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月  次</w:t>
            </w:r>
          </w:p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項目</w:t>
            </w:r>
          </w:p>
        </w:tc>
        <w:tc>
          <w:tcPr>
            <w:tcW w:w="58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</w:tr>
      <w:tr>
        <w:trPr>
          <w:trHeight w:val="62" w:hRule="atLeast"/>
          <w:cantSplit w:val="true"/>
        </w:trPr>
        <w:tc>
          <w:tcPr>
            <w:tcW w:w="3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544" w:hRule="atLeast"/>
          <w:cantSplit w:val="true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87" w:hanging="187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成立環境教育推動小組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45415</wp:posOffset>
                      </wp:positionV>
                      <wp:extent cx="153035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pt,11.45pt" to="10.7pt,11.45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87" w:hanging="187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召開前置工作會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87325</wp:posOffset>
                      </wp:positionV>
                      <wp:extent cx="14986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14.75pt" to="18.05pt,14.75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87325</wp:posOffset>
                      </wp:positionV>
                      <wp:extent cx="0" cy="635"/>
                      <wp:effectExtent l="25400" t="0" r="254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14.75pt" to="17.2pt,14.75pt" stroked="t" o:allowincell="t" style="position:absolute;flip:y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87" w:hanging="187"/>
              <w:jc w:val="both"/>
              <w:textAlignment w:val="bottom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核</w:t>
            </w:r>
            <w:r>
              <w:rPr>
                <w:rFonts w:ascii="標楷體" w:hAnsi="標楷體" w:cs="標楷體" w:eastAsia="標楷體"/>
              </w:rPr>
              <w:t>定計</w:t>
            </w:r>
            <w:r>
              <w:rPr>
                <w:rFonts w:ascii="標楷體" w:hAnsi="標楷體" w:cs="標楷體" w:eastAsia="標楷體"/>
              </w:rPr>
              <w:t>畫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07010</wp:posOffset>
                      </wp:positionV>
                      <wp:extent cx="161925" cy="0"/>
                      <wp:effectExtent l="0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16.3pt" to="23.45pt,16.3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87" w:hanging="187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lang w:val="en-US" w:eastAsia="en-US"/>
              </w:rPr>
              <w:t>執行計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00660</wp:posOffset>
                      </wp:positionV>
                      <wp:extent cx="3413760" cy="0"/>
                      <wp:effectExtent l="0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8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5.8pt" to="267.95pt,15.8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87" w:hanging="187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120015</wp:posOffset>
                      </wp:positionV>
                      <wp:extent cx="314325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8pt,9.45pt" to="219.5pt,9.45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lang w:val="en-US" w:eastAsia="en-US"/>
              </w:rPr>
              <w:t>提報去年度成果及本年度計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87" w:hanging="187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檢討與表揚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textAlignment w:val="bottom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99390</wp:posOffset>
                      </wp:positionV>
                      <wp:extent cx="214630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15.7pt" to="23.15pt,15.7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-2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期成果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促使學校全體人員主動積極推動校園環境保護工作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學校師生及家長的參與，共創符合永續發展、安全舒適的校園環境，改善學校的環境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可以將環境教育的成果融入教學，讓學生有更優質的學習場所和學習效果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了解環境與自然災難因果關係，減少浪費珍惜資源，與大自然共榮相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費來源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本校向政府機構提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整合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究計畫經費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配合款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接受政府機構、業界或民間組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基金會、學會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費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捐贈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他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30"/>
        </w:rPr>
        <w:t>執行與考核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定期辦理環境保護小組會議，成員自我評鑑及檢討改進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30"/>
        </w:rPr>
        <w:t>訂定本永續校園暨環境教育計畫，每一學年度進行自評檢討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30"/>
        </w:rPr>
        <w:t>依執行情況視時邀請專家學者到校視察推行環境教育情形。</w:t>
      </w:r>
    </w:p>
    <w:p>
      <w:pPr>
        <w:pStyle w:val="Normal"/>
        <w:numPr>
          <w:ilvl w:val="1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30"/>
        </w:rPr>
        <w:t>依本計畫辦理「推動環境教育保護有功教職員工生」遴選表揚，獎勵推動有功之人員及學生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計畫經校長核可後實施，修正時亦同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chineseCountingThousand"/>
      <w:lvlText w:val="%1、"/>
      <w:lvlJc w:val="left"/>
      <w:pPr>
        <w:tabs>
          <w:tab w:val="num" w:pos="331"/>
        </w:tabs>
        <w:ind w:left="331" w:hanging="360"/>
      </w:pPr>
      <w:rPr/>
    </w:lvl>
    <w:lvl w:ilvl="1">
      <w:start w:val="1"/>
      <w:numFmt w:val="chineseCountingThousand"/>
      <w:lvlText w:val="(%2)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center"/>
    </w:pPr>
    <w:rPr>
      <w:rFonts w:eastAsia="標楷體" w:cs="3 of 9 Barcode;Courier New"/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11280" w:leader="none"/>
      </w:tabs>
      <w:ind w:left="520" w:hanging="520"/>
    </w:pPr>
    <w:rPr>
      <w:rFonts w:ascii="標楷體" w:hAnsi="標楷體" w:eastAsia="標楷體" w:cs="標楷體"/>
      <w:sz w:val="2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23:00Z</dcterms:created>
  <dc:creator>吉國健太</dc:creator>
  <dc:description/>
  <dc:language>en-US</dc:language>
  <cp:lastModifiedBy>電腦教室01</cp:lastModifiedBy>
  <cp:lastPrinted>2012-07-12T11:15:00Z</cp:lastPrinted>
  <dcterms:modified xsi:type="dcterms:W3CDTF">2012-10-01T02:23:00Z</dcterms:modified>
  <cp:revision>2</cp:revision>
  <dc:subject/>
  <dc:title>台南縣大新國民小學環境教育長期實施計畫</dc:title>
</cp:coreProperties>
</file>