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414"/>
      </w:tblGrid>
      <w:tr>
        <w:trPr>
          <w:trHeight w:val="781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低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每次都考</w:t>
            </w: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  <w:t>0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分，是因為他很笨，而且不愛讀書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，你會笑他、不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和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他當朋友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低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每次都考</w:t>
            </w: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  <w:t>0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分，是因為他很笨，而且不愛讀書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，你會笑他、不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和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他當朋友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  <w:tr>
        <w:trPr>
          <w:trHeight w:val="781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低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每次都考</w:t>
            </w: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  <w:t>0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分，是因為他很笨，而且不愛讀書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，你會笑他、不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和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他當朋友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低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每次都考</w:t>
            </w: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  <w:t>0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分，是因為他很笨，而且不愛讀書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，你會笑他、不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和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他當朋友嗎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  <w:tr>
        <w:trPr>
          <w:trHeight w:val="781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中高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影片中的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讀書時遇到了什麼困難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跟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一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樣有學習困難的同學，你會怎麼幫助他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中高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影片中的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讀書時遇到了什麼困難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跟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一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樣有學習困難的同學，你會怎麼幫助他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  <w:tr>
        <w:trPr>
          <w:trHeight w:val="781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中高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影片中的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讀書時遇到了什麼困難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跟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一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樣有學習困難的同學，你會怎麼幫助他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/>
              <w:t>學年度上學期特教宣導活動有獎徵答</w:t>
            </w:r>
            <w:r>
              <w:rPr/>
              <w:t>-</w:t>
            </w:r>
            <w:r>
              <w:rPr/>
              <w:t>中高年級</w:t>
            </w:r>
          </w:p>
          <w:p>
            <w:pPr>
              <w:pStyle w:val="Normal"/>
              <w:jc w:val="center"/>
              <w:rPr>
                <w:rFonts w:ascii="華康娃娃體" w:hAnsi="華康娃娃體" w:eastAsia="華康娃娃體"/>
                <w:sz w:val="40"/>
                <w:szCs w:val="40"/>
              </w:rPr>
            </w:pPr>
            <w:r>
              <w:rPr>
                <w:rFonts w:ascii="華康娃娃體" w:hAnsi="華康娃娃體" w:eastAsia="華康娃娃體"/>
                <w:sz w:val="40"/>
                <w:szCs w:val="40"/>
              </w:rPr>
              <w:t>心中的小星星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65100</wp:posOffset>
                  </wp:positionH>
                  <wp:positionV relativeFrom="paragraph">
                    <wp:posOffset>222250</wp:posOffset>
                  </wp:positionV>
                  <wp:extent cx="3383280" cy="4000500"/>
                  <wp:effectExtent l="0" t="0" r="0" b="0"/>
                  <wp:wrapNone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8580</wp:posOffset>
                  </wp:positionV>
                  <wp:extent cx="295275" cy="276225"/>
                  <wp:effectExtent l="0" t="0" r="0" b="0"/>
                  <wp:wrapNone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影片中的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讀書時遇到了什麼困難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rPr>
                <w:rFonts w:ascii="王漢宗中仿宋注音" w:hAnsi="王漢宗中仿宋注音" w:eastAsia="王漢宗中仿宋注音"/>
                <w:b/>
                <w:b/>
                <w:sz w:val="28"/>
                <w:szCs w:val="28"/>
              </w:rPr>
            </w:pPr>
            <w:r>
              <w:rPr>
                <w:rFonts w:eastAsia="王漢宗中仿宋注音" w:ascii="王漢宗中仿宋注音" w:hAnsi="王漢宗中仿宋注音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8255</wp:posOffset>
                  </wp:positionV>
                  <wp:extent cx="295275" cy="27622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如果班上有個跟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  <w:u w:val="single"/>
              </w:rPr>
              <w:t>伊翔</w:t>
            </w:r>
            <w:r>
              <w:rPr>
                <w:rFonts w:ascii="王漢宗中仿宋破音一" w:hAnsi="王漢宗中仿宋破音一" w:eastAsia="王漢宗中仿宋破音一"/>
                <w:b/>
                <w:sz w:val="28"/>
                <w:szCs w:val="28"/>
              </w:rPr>
              <w:t>一</w:t>
            </w:r>
            <w:r>
              <w:rPr>
                <w:rFonts w:ascii="王漢宗中仿宋注音" w:hAnsi="王漢宗中仿宋注音" w:eastAsia="王漢宗中仿宋注音"/>
                <w:b/>
                <w:sz w:val="28"/>
                <w:szCs w:val="28"/>
              </w:rPr>
              <w:t>樣有學習困難的同學，你會怎麼幫助他呢？</w:t>
            </w:r>
          </w:p>
          <w:p>
            <w:pPr>
              <w:pStyle w:val="Normal"/>
              <w:spacing w:lineRule="exact" w:line="600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班級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娃娃體">
    <w:charset w:val="88"/>
    <w:family w:val="decorative"/>
    <w:pitch w:val="default"/>
  </w:font>
  <w:font w:name="王漢宗中仿宋注音">
    <w:charset w:val="88"/>
    <w:family w:val="decorative"/>
    <w:pitch w:val="variable"/>
  </w:font>
  <w:font w:name="王漢宗中仿宋破音一">
    <w:charset w:val="88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47:00Z</dcterms:created>
  <dc:creator>USER</dc:creator>
  <dc:description/>
  <cp:keywords/>
  <dc:language>en-US</dc:language>
  <cp:lastModifiedBy>USER</cp:lastModifiedBy>
  <dcterms:modified xsi:type="dcterms:W3CDTF">2011-01-06T03:04:00Z</dcterms:modified>
  <cp:revision>3</cp:revision>
  <dc:subject/>
  <dc:title>99學年度上學期特教宣導活動有獎徵答</dc:title>
</cp:coreProperties>
</file>