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360"/>
        <w:jc w:val="center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新北市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網溪  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國民小學 </w:t>
      </w:r>
      <w:r>
        <w:rPr>
          <w:rFonts w:ascii="標楷體" w:hAnsi="標楷體" w:cs="標楷體" w:eastAsia="標楷體"/>
          <w:sz w:val="28"/>
          <w:u w:val="single"/>
        </w:rPr>
        <w:t>一○二</w:t>
      </w:r>
      <w:r>
        <w:rPr>
          <w:rFonts w:ascii="標楷體" w:hAnsi="標楷體" w:cs="標楷體" w:eastAsia="標楷體"/>
          <w:sz w:val="28"/>
        </w:rPr>
        <w:t xml:space="preserve"> 學年度 </w:t>
      </w:r>
      <w:r>
        <w:rPr>
          <w:rFonts w:ascii="標楷體" w:hAnsi="標楷體" w:cs="標楷體" w:eastAsia="標楷體"/>
          <w:sz w:val="28"/>
          <w:u w:val="single"/>
        </w:rPr>
        <w:t>下</w:t>
      </w:r>
      <w:r>
        <w:rPr>
          <w:rFonts w:ascii="標楷體" w:hAnsi="標楷體" w:cs="標楷體" w:eastAsia="標楷體"/>
          <w:sz w:val="28"/>
        </w:rPr>
        <w:t xml:space="preserve"> 學期 </w:t>
      </w:r>
      <w:r>
        <w:rPr>
          <w:rFonts w:ascii="標楷體" w:hAnsi="標楷體" w:cs="標楷體" w:eastAsia="標楷體"/>
          <w:sz w:val="28"/>
          <w:u w:val="single"/>
        </w:rPr>
        <w:t>二</w:t>
      </w:r>
      <w:r>
        <w:rPr>
          <w:rFonts w:ascii="標楷體" w:hAnsi="標楷體" w:cs="標楷體" w:eastAsia="標楷體"/>
          <w:sz w:val="28"/>
        </w:rPr>
        <w:t xml:space="preserve"> 年級 </w:t>
      </w:r>
      <w:r>
        <w:rPr>
          <w:rFonts w:ascii="標楷體" w:hAnsi="標楷體" w:cs="標楷體" w:eastAsia="標楷體"/>
          <w:sz w:val="28"/>
          <w:u w:val="single"/>
        </w:rPr>
        <w:t>生活</w:t>
      </w:r>
      <w:r>
        <w:rPr>
          <w:rFonts w:ascii="標楷體" w:hAnsi="標楷體" w:cs="標楷體" w:eastAsia="標楷體"/>
          <w:sz w:val="28"/>
        </w:rPr>
        <w:t xml:space="preserve"> 領域課程計畫 設計者：</w:t>
      </w:r>
      <w:r>
        <w:rPr>
          <w:rFonts w:ascii="標楷體" w:hAnsi="標楷體" w:cs="標楷體" w:eastAsia="標楷體"/>
          <w:sz w:val="28"/>
        </w:rPr>
        <w:t>王文珊</w:t>
      </w:r>
    </w:p>
    <w:p>
      <w:pPr>
        <w:pStyle w:val="11"/>
        <w:rPr>
          <w:rFonts w:ascii="標楷體" w:hAnsi="標楷體" w:eastAsia="標楷體" w:cs="標楷體"/>
          <w:sz w:val="22"/>
          <w:u w:val="single"/>
        </w:rPr>
      </w:pPr>
      <w:r>
        <w:rPr>
          <w:rFonts w:eastAsia="標楷體" w:cs="標楷體" w:ascii="標楷體" w:hAnsi="標楷體"/>
          <w:sz w:val="22"/>
          <w:u w:val="single"/>
        </w:rPr>
      </w:r>
    </w:p>
    <w:p>
      <w:pPr>
        <w:pStyle w:val="11"/>
        <w:ind w:left="425" w:hanging="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領域每週學習節數</w:t>
      </w:r>
      <w:r>
        <w:rPr>
          <w:rFonts w:eastAsia="標楷體" w:cs="標楷體" w:ascii="標楷體" w:hAnsi="標楷體"/>
          <w:sz w:val="24"/>
          <w:szCs w:val="24"/>
        </w:rPr>
        <w:t>6</w:t>
      </w:r>
      <w:r>
        <w:rPr>
          <w:rFonts w:ascii="標楷體" w:hAnsi="標楷體" w:cs="標楷體" w:eastAsia="標楷體"/>
          <w:sz w:val="24"/>
          <w:szCs w:val="24"/>
        </w:rPr>
        <w:t xml:space="preserve">節。 </w:t>
      </w:r>
    </w:p>
    <w:p>
      <w:pPr>
        <w:pStyle w:val="11"/>
        <w:ind w:left="425" w:hanging="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1"/>
        <w:ind w:left="425" w:hanging="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二、學習總目標：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ind w:firstLine="360"/>
        <w:jc w:val="both"/>
        <w:rPr/>
      </w:pPr>
      <w:r>
        <w:rPr>
          <w:rFonts w:eastAsia="標楷體" w:cs="標楷體" w:ascii="標楷體" w:hAnsi="標楷體"/>
          <w:sz w:val="24"/>
        </w:rPr>
        <w:t xml:space="preserve"> </w:t>
      </w:r>
      <w:r>
        <w:rPr>
          <w:rFonts w:ascii="標楷體" w:hAnsi="標楷體" w:cs="標楷體" w:eastAsia="標楷體"/>
          <w:sz w:val="24"/>
          <w:szCs w:val="24"/>
        </w:rPr>
        <w:t>（一）了解從事有趣活動帶來的好處及注意事項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ind w:firstLine="48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（二）能適當安排並規劃自己的休閒活動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ind w:firstLine="48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（三）從實際操作中發現磁鐵的問題，學習解決的方法，並澄清對磁鐵特性的理解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ind w:firstLine="48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（四）運用習得的磁鐵知識，發揮創意，設計獨特好玩的磁鐵玩具或遊戲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ind w:firstLine="48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（五）察覺與同伴一起遊戲的樂趣，增進與人共同創作的能力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ind w:firstLine="48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（六）從觀察了解及與小動物互動中，學習和小動物和平共處，愛護小動物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ind w:firstLine="48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（七）體認飼養小動物應具備的條件及善盡的責任，學習自我評估的方法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ind w:firstLine="48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（八）觀察事物的色彩具有溝通、標示、區別等功能性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ind w:firstLine="48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（九）利用色彩拼貼畫面構成的練習，訓練學童對色彩的敏感度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ind w:firstLine="48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（十）觀察與比較下雨前後自然環境的改變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ind w:firstLine="48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（十一）蒐集相關的物品，布置和參觀回顧展，察覺自己比以前成長的地方和原因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ind w:firstLine="48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（十二）察覺升上三年級可能會有的改變，並運用方法找出自己想要知道的答案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ind w:firstLine="48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（十三）能選擇適合的方式，送給自己和同學祝福。</w:t>
      </w:r>
    </w:p>
    <w:p>
      <w:pPr>
        <w:pStyle w:val="32"/>
        <w:ind w:left="0" w:hanging="0"/>
        <w:rPr/>
      </w:pPr>
      <w:r>
        <w:rPr>
          <w:rFonts w:eastAsia="標楷體" w:cs="標楷體" w:ascii="標楷體" w:hAnsi="標楷體"/>
          <w:sz w:val="20"/>
        </w:rPr>
        <w:t xml:space="preserve">     </w:t>
      </w:r>
      <w:r>
        <w:rPr>
          <w:rFonts w:ascii="標楷體" w:hAnsi="標楷體" w:cs="標楷體" w:eastAsia="標楷體"/>
          <w:color w:val="FF0000"/>
          <w:sz w:val="24"/>
          <w:szCs w:val="24"/>
        </w:rPr>
        <w:t>（十四）能仔細的觀察老師種四季豆的過程。</w:t>
      </w:r>
    </w:p>
    <w:p>
      <w:pPr>
        <w:pStyle w:val="32"/>
        <w:ind w:left="0" w:firstLine="48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ascii="標楷體" w:hAnsi="標楷體" w:cs="標楷體" w:eastAsia="標楷體"/>
          <w:color w:val="FF0000"/>
          <w:sz w:val="24"/>
          <w:szCs w:val="24"/>
        </w:rPr>
        <w:t>（十五）能自己動手將四季豆種子種在花盆中</w:t>
      </w:r>
    </w:p>
    <w:p>
      <w:pPr>
        <w:pStyle w:val="32"/>
        <w:ind w:left="240" w:firstLine="24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ascii="標楷體" w:hAnsi="標楷體" w:cs="標楷體" w:eastAsia="標楷體"/>
          <w:color w:val="FF0000"/>
          <w:sz w:val="24"/>
          <w:szCs w:val="24"/>
        </w:rPr>
        <w:t>（十六）將種四季豆的過程，以流程圖呈現出來。</w:t>
      </w:r>
    </w:p>
    <w:p>
      <w:pPr>
        <w:pStyle w:val="32"/>
        <w:ind w:left="240" w:firstLine="24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ascii="標楷體" w:hAnsi="標楷體" w:cs="標楷體" w:eastAsia="標楷體"/>
          <w:color w:val="FF0000"/>
          <w:sz w:val="24"/>
          <w:szCs w:val="24"/>
        </w:rPr>
        <w:t>（十七）能仔細的觀察四季豆的生長過程，如種子發芽、長出子葉、本葉、開花到結豆莢。</w:t>
      </w:r>
    </w:p>
    <w:p>
      <w:pPr>
        <w:pStyle w:val="11"/>
        <w:ind w:firstLine="480"/>
        <w:jc w:val="both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ascii="標楷體" w:hAnsi="標楷體" w:cs="標楷體" w:eastAsia="標楷體"/>
          <w:color w:val="FF0000"/>
          <w:sz w:val="24"/>
          <w:szCs w:val="24"/>
        </w:rPr>
        <w:t>（十八）能用完整的句子與畫流程圖的方式將四季豆的生長過程敘述出來。</w:t>
      </w:r>
    </w:p>
    <w:p>
      <w:pPr>
        <w:pStyle w:val="11"/>
        <w:jc w:val="both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 xml:space="preserve"> </w:t>
      </w:r>
    </w:p>
    <w:p>
      <w:pPr>
        <w:pStyle w:val="11"/>
        <w:ind w:left="425" w:hanging="0"/>
        <w:jc w:val="both"/>
        <w:rPr>
          <w:rFonts w:ascii="標楷體" w:hAnsi="標楷體" w:eastAsia="標楷體" w:cs="標楷體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91815</wp:posOffset>
                </wp:positionH>
                <wp:positionV relativeFrom="paragraph">
                  <wp:posOffset>108585</wp:posOffset>
                </wp:positionV>
                <wp:extent cx="6059805" cy="358711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3587040"/>
                          <a:chOff x="0" y="0"/>
                          <a:chExt cx="6059880" cy="3587040"/>
                        </a:xfrm>
                      </wpg:grpSpPr>
                      <wps:wsp>
                        <wps:cNvSpPr txBox="1"/>
                        <wps:spPr>
                          <a:xfrm>
                            <a:off x="14760" y="2030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玩什麼好呢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28562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彩色的世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894320"/>
                            <a:ext cx="2926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一課  親近小動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二課  可以養小動物嗎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3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小小磁鐵真神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0289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和小動物做朋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080" y="1019160"/>
                            <a:ext cx="2926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一課  磁鐵吸住什麼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二課  磁鐵好好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4720" y="2714760"/>
                            <a:ext cx="29268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一課  色彩大發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二課  生活中的色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三課  色彩大集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4720" y="0"/>
                            <a:ext cx="2926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一課  大家都怎麼玩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二課  你來試試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三課  休閒活動小玩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45pt;margin-top:8.55pt;width:477.15pt;height:282.5pt" coordorigin="4869,171" coordsize="9543,56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92;top:49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玩什麼好呢？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21;top:4669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彩色的世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28;top:3154;width:460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一課  親近小動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二課  可以養小動物嗎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9;top:198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小小磁鐵真神奇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20;top:336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和小動物做朋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03;top:1776;width:460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一課  磁鐵吸住什麼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二課  磁鐵好好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74;top:4446;width:4608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一課  色彩大發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二課  生活中的色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三課  色彩大集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74;top:171;width:4608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一課  大家都怎麼玩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二課  你來試試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三課  休閒活動小玩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color w:val="000000"/>
          <w:sz w:val="24"/>
        </w:rPr>
        <w:t>三、本學期課程架構</w:t>
      </w:r>
    </w:p>
    <w:p>
      <w:pPr>
        <w:pStyle w:val="11"/>
        <w:jc w:val="both"/>
        <w:rPr>
          <w:rFonts w:ascii="標楷體" w:hAnsi="標楷體" w:eastAsia="標楷體" w:cs="標楷體"/>
          <w:color w:val="000000"/>
          <w:sz w:val="20"/>
          <w:lang w:val="en-US" w:eastAsia="en-US"/>
        </w:rPr>
      </w:pPr>
      <w:r>
        <w:rPr>
          <w:rFonts w:eastAsia="標楷體" w:cs="標楷體" w:ascii="標楷體" w:hAnsi="標楷體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2230</wp:posOffset>
                </wp:positionH>
                <wp:positionV relativeFrom="paragraph">
                  <wp:posOffset>410210</wp:posOffset>
                </wp:positionV>
                <wp:extent cx="0" cy="4860290"/>
                <wp:effectExtent l="10160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6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32.3pt" to="204.9pt,414.9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1120</wp:posOffset>
                </wp:positionH>
                <wp:positionV relativeFrom="paragraph">
                  <wp:posOffset>431800</wp:posOffset>
                </wp:positionV>
                <wp:extent cx="489585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34pt" to="244.1pt,34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85435</wp:posOffset>
                </wp:positionH>
                <wp:positionV relativeFrom="paragraph">
                  <wp:posOffset>228600</wp:posOffset>
                </wp:positionV>
                <wp:extent cx="815975" cy="0"/>
                <wp:effectExtent l="0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18pt" to="488.25pt,1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jc w:val="both"/>
        <w:rPr>
          <w:rFonts w:ascii="標楷體" w:hAnsi="標楷體" w:eastAsia="標楷體" w:cs="標楷體"/>
          <w:color w:val="000000"/>
          <w:sz w:val="20"/>
          <w:lang w:val="en-US" w:eastAsia="en-US"/>
        </w:rPr>
      </w:pPr>
      <w:r>
        <w:rPr>
          <w:rFonts w:eastAsia="標楷體" w:cs="標楷體" w:ascii="標楷體" w:hAnsi="標楷體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1843405</wp:posOffset>
                </wp:positionV>
                <wp:extent cx="2297430" cy="58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6"/>
                              </w:rPr>
                              <w:t>生活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36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6"/>
                              </w:rPr>
                              <w:t>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145.1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6"/>
                        </w:rPr>
                        <w:t>生活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sz w:val="36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6"/>
                        </w:rPr>
                        <w:t>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jc w:val="both"/>
        <w:rPr>
          <w:rFonts w:ascii="標楷體" w:hAnsi="標楷體" w:eastAsia="標楷體" w:cs="標楷體"/>
          <w:color w:val="000000"/>
          <w:sz w:val="20"/>
          <w:lang w:val="en-US" w:eastAsia="en-US" w:bidi="en-US"/>
        </w:rPr>
      </w:pPr>
      <w:r>
        <w:rPr>
          <w:rFonts w:eastAsia="標楷體" w:cs="標楷體" w:ascii="標楷體" w:hAnsi="標楷體"/>
          <w:color w:val="000000"/>
          <w:sz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</wp:posOffset>
                </wp:positionV>
                <wp:extent cx="489585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pt" to="245.5pt,27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228600</wp:posOffset>
                </wp:positionV>
                <wp:extent cx="815975" cy="0"/>
                <wp:effectExtent l="0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8pt" to="487.2pt,1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11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11"/>
        <w:jc w:val="both"/>
        <w:rPr>
          <w:rFonts w:ascii="標楷體" w:hAnsi="標楷體" w:eastAsia="標楷體" w:cs="標楷體"/>
          <w:color w:val="000000"/>
          <w:sz w:val="20"/>
          <w:lang w:val="en-US" w:eastAsia="en-US"/>
        </w:rPr>
      </w:pPr>
      <w:r>
        <w:rPr>
          <w:rFonts w:eastAsia="標楷體" w:cs="標楷體" w:ascii="標楷體" w:hAnsi="標楷體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85770</wp:posOffset>
                </wp:positionH>
                <wp:positionV relativeFrom="paragraph">
                  <wp:posOffset>20955</wp:posOffset>
                </wp:positionV>
                <wp:extent cx="815975" cy="0"/>
                <wp:effectExtent l="0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pt,1.65pt" to="299.3pt,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150</wp:posOffset>
                </wp:positionH>
                <wp:positionV relativeFrom="paragraph">
                  <wp:posOffset>20955</wp:posOffset>
                </wp:positionV>
                <wp:extent cx="489585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1.65pt" to="53pt,1.6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11"/>
        <w:jc w:val="both"/>
        <w:rPr>
          <w:rFonts w:ascii="標楷體" w:hAnsi="標楷體" w:eastAsia="標楷體" w:cs="標楷體"/>
          <w:color w:val="000000"/>
          <w:sz w:val="20"/>
          <w:lang w:val="en-US" w:eastAsia="en-US" w:bidi="en-US"/>
        </w:rPr>
      </w:pPr>
      <w:r>
        <w:rPr>
          <w:rFonts w:eastAsia="標楷體" w:cs="標楷體" w:ascii="標楷體" w:hAnsi="標楷體"/>
          <w:color w:val="000000"/>
          <w:sz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91485</wp:posOffset>
                </wp:positionH>
                <wp:positionV relativeFrom="paragraph">
                  <wp:posOffset>354965</wp:posOffset>
                </wp:positionV>
                <wp:extent cx="815975" cy="0"/>
                <wp:effectExtent l="0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5pt,27.95pt" to="299.75pt,2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jc w:val="both"/>
        <w:rPr>
          <w:rFonts w:ascii="標楷體" w:hAnsi="標楷體" w:eastAsia="標楷體" w:cs="標楷體"/>
          <w:color w:val="000000"/>
          <w:sz w:val="20"/>
          <w:lang w:val="en-US" w:eastAsia="en-US" w:bidi="en-US"/>
        </w:rPr>
      </w:pPr>
      <w:r>
        <w:rPr>
          <w:rFonts w:eastAsia="標楷體" w:cs="標楷體" w:ascii="標楷體" w:hAnsi="標楷體"/>
          <w:color w:val="000000"/>
          <w:sz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685800</wp:posOffset>
                </wp:positionV>
                <wp:extent cx="815975" cy="0"/>
                <wp:effectExtent l="0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4pt" to="487.2pt,5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1120</wp:posOffset>
                </wp:positionH>
                <wp:positionV relativeFrom="paragraph">
                  <wp:posOffset>67945</wp:posOffset>
                </wp:positionV>
                <wp:extent cx="489585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5.35pt" to="244.1pt,5.3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1565</wp:posOffset>
                </wp:positionH>
                <wp:positionV relativeFrom="paragraph">
                  <wp:posOffset>336550</wp:posOffset>
                </wp:positionV>
                <wp:extent cx="2939415" cy="9734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9734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第一課  雨來了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第二課  雨天的發現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第三課  雨停了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76.65pt;mso-wrap-distance-left:9.05pt;mso-wrap-distance-right:9.05pt;mso-wrap-distance-top:0pt;mso-wrap-distance-bottom:0pt;margin-top:26.5pt;mso-position-vertical-relative:text;margin-left:485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第一課  雨來了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第二課  雨天的發現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第三課  雨停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8485</wp:posOffset>
                </wp:positionH>
                <wp:positionV relativeFrom="paragraph">
                  <wp:posOffset>336550</wp:posOffset>
                </wp:positionV>
                <wp:extent cx="2297430" cy="698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</w:rPr>
                              <w:t>第五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</w:rPr>
                              <w:t>雨天生活變化多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26.5pt;mso-position-vertical-relative:text;margin-left:245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</w:rPr>
                        <w:t>第五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</w:rPr>
                        <w:t>雨天生活變化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jc w:val="both"/>
        <w:rPr>
          <w:rFonts w:ascii="標楷體" w:hAnsi="標楷體" w:eastAsia="標楷體" w:cs="標楷體"/>
          <w:color w:val="000000"/>
          <w:sz w:val="20"/>
          <w:lang w:val="en-US" w:eastAsia="en-US" w:bidi="en-US"/>
        </w:rPr>
      </w:pPr>
      <w:r>
        <w:rPr>
          <w:rFonts w:eastAsia="標楷體" w:cs="標楷體" w:ascii="標楷體" w:hAnsi="標楷體"/>
          <w:color w:val="000000"/>
          <w:sz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06040</wp:posOffset>
                </wp:positionH>
                <wp:positionV relativeFrom="paragraph">
                  <wp:posOffset>266700</wp:posOffset>
                </wp:positionV>
                <wp:extent cx="489585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1pt" to="243.7pt,21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11"/>
        <w:jc w:val="both"/>
        <w:rPr>
          <w:rFonts w:ascii="標楷體" w:hAnsi="標楷體" w:eastAsia="標楷體" w:cs="標楷體"/>
          <w:color w:val="000000"/>
          <w:sz w:val="20"/>
          <w:lang w:val="en-US" w:eastAsia="en-US" w:bidi="en-US"/>
        </w:rPr>
      </w:pPr>
      <w:r>
        <w:rPr>
          <w:rFonts w:eastAsia="標楷體" w:cs="標楷體" w:ascii="標楷體" w:hAnsi="標楷體"/>
          <w:color w:val="000000"/>
          <w:sz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71565</wp:posOffset>
                </wp:positionH>
                <wp:positionV relativeFrom="paragraph">
                  <wp:posOffset>510540</wp:posOffset>
                </wp:positionV>
                <wp:extent cx="2939415" cy="927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第一課  成長的足跡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第二課  大家的回顧展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第三課  期待新生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73pt;mso-wrap-distance-left:9.05pt;mso-wrap-distance-right:9.05pt;mso-wrap-distance-top:0pt;mso-wrap-distance-bottom:0pt;margin-top:40.2pt;mso-position-vertical-relative:text;margin-left:485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第一課  成長的足跡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第二課  大家的回顧展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第三課  期待新生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jc w:val="both"/>
        <w:rPr>
          <w:rFonts w:ascii="標楷體" w:hAnsi="標楷體" w:eastAsia="標楷體" w:cs="標楷體"/>
          <w:color w:val="000000"/>
          <w:sz w:val="20"/>
          <w:lang w:val="en-US" w:eastAsia="en-US"/>
        </w:rPr>
      </w:pPr>
      <w:r>
        <w:rPr>
          <w:rFonts w:eastAsia="標楷體" w:cs="標楷體" w:ascii="標楷體" w:hAnsi="標楷體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9750</wp:posOffset>
                </wp:positionH>
                <wp:positionV relativeFrom="paragraph">
                  <wp:posOffset>222250</wp:posOffset>
                </wp:positionV>
                <wp:extent cx="2297430" cy="698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</w:rPr>
                              <w:t>第六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</w:rPr>
                              <w:t>我要升三年級了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17.5pt;mso-position-vertical-relative:text;margin-left:24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</w:rPr>
                        <w:t>第六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</w:rPr>
                        <w:t>我要升三年級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jc w:val="both"/>
        <w:rPr>
          <w:rFonts w:ascii="標楷體" w:hAnsi="標楷體" w:eastAsia="標楷體" w:cs="標楷體"/>
          <w:color w:val="000000"/>
          <w:sz w:val="20"/>
          <w:lang w:val="en-US" w:eastAsia="en-US" w:bidi="en-US"/>
        </w:rPr>
      </w:pPr>
      <w:r>
        <w:rPr>
          <w:rFonts w:eastAsia="標楷體" w:cs="標楷體" w:ascii="標楷體" w:hAnsi="標楷體"/>
          <w:color w:val="000000"/>
          <w:sz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6515</wp:posOffset>
                </wp:positionH>
                <wp:positionV relativeFrom="paragraph">
                  <wp:posOffset>241300</wp:posOffset>
                </wp:positionV>
                <wp:extent cx="489585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19pt" to="242.95pt,19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61940</wp:posOffset>
                </wp:positionH>
                <wp:positionV relativeFrom="paragraph">
                  <wp:posOffset>135890</wp:posOffset>
                </wp:positionV>
                <wp:extent cx="815975" cy="0"/>
                <wp:effectExtent l="0" t="9525" r="63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2pt,10.7pt" to="486.4pt,1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11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11"/>
        <w:ind w:left="425" w:hanging="0"/>
        <w:jc w:val="both"/>
        <w:rPr/>
      </w:pPr>
      <w:r>
        <w:rPr/>
        <w:t>四、本學期課程內涵：</w:t>
      </w:r>
    </w:p>
    <w:tbl>
      <w:tblPr>
        <w:tblW w:w="152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7"/>
        <w:gridCol w:w="4031"/>
        <w:gridCol w:w="4440"/>
        <w:gridCol w:w="686"/>
        <w:gridCol w:w="2013"/>
        <w:gridCol w:w="1724"/>
        <w:gridCol w:w="851"/>
      </w:tblGrid>
      <w:tr>
        <w:trPr>
          <w:tblHeader w:val="true"/>
          <w:trHeight w:val="335" w:hRule="atLeast"/>
          <w:cantSplit w:val="true"/>
        </w:trPr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</w:rPr>
              <w:t>教學時程</w:t>
            </w:r>
          </w:p>
        </w:tc>
        <w:tc>
          <w:tcPr>
            <w:tcW w:w="4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4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spacing w:val="-10"/>
              </w:rPr>
              <w:t>活動內容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240"/>
              <w:ind w:left="24" w:right="2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使用教材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240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szCs w:val="24"/>
              </w:rPr>
              <w:t>評量方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2627" w:hRule="atLeast"/>
          <w:cantSplit w:val="true"/>
        </w:trPr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09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3/01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接觸生活中的人、事、物，理解文化、藝術與自然現象的豐富性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觀察生活中人、事、物的變化，覺知變化的可能因素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練習並運用探究人、事、物的方法，解決生活的問題、美化生活的環境、增加生活的趣味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4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使用各種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70C0"/>
                <w:sz w:val="2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 w:before="0" w:after="90"/>
              <w:ind w:left="57" w:right="57" w:hanging="0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【性別平等教育】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 w:before="0" w:after="90"/>
              <w:ind w:left="57" w:right="57" w:hanging="0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</w:rPr>
              <w:t>2-1-3</w:t>
            </w:r>
            <w:r>
              <w:rPr>
                <w:rFonts w:ascii="標楷體" w:hAnsi="標楷體" w:cs="標楷體" w:eastAsia="標楷體"/>
                <w:color w:val="0070C0"/>
                <w:sz w:val="20"/>
              </w:rPr>
              <w:t>適當表達自己的意見和感受，不受性別的限制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一單元 我們來玩什麼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大家都怎麼玩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教師提問：寒假眾多活動中，有哪些人、事、物令你印象深刻？ 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好玩活動的分享：教師提問：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有空時，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你常會做哪些活動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假日或空閒時，除了和家人朋友出去玩之外，你們還會做些什麼事情？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從這些活動裡，你有沒有得到一些收穫？是什麼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童將最常做的活動名稱寫在便條紙上，並張貼在黑板上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比手畫腳猜一猜：各組討論一項黑板上有張貼並分享過的活動，選出代表們上臺表演，讓其他組別猜猜看，這些活動各是什麼？他們是和誰一起去從事這項休閒活動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我是小記者：全班統整訪問重點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的名稱是什麼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這項活動可以在哪裡玩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需要和別人一起玩這項活動嗎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是什麼時間玩呢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這個活動是怎麼進行的呢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要準備哪些物品呢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7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有沒有其他的注意事項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實際訪問時間：請你擔任小記者，依照訪問重點，找位同學，訪問看看同學最喜歡的活動中，哪些是你沒玩過但想玩玩看的呢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記錄訪談重點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訪問結果分享： 學童發表曾在室內玩過的好玩活動，並說出當時的活動內容、共同參與的人與當時的心情感受。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ind w:lef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第一單元「我們來玩什麼？」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具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課本情境掛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遊戲圖卡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</w:rPr>
              <w:t>DVD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陳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09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3/01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接觸生活中的人、事、物，理解文化、藝術與自然現象的豐富性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觀察生活中人、事、物的變化，覺知變化的可能因素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練習並運用探究人、事、物的方法，解決生活的問題、美化生活的環境、增加生活的趣味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4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使用各種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70C0"/>
                <w:sz w:val="2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 w:before="0" w:after="90"/>
              <w:ind w:left="57" w:right="57" w:hanging="0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【性別平等教育】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 w:before="0" w:after="90"/>
              <w:ind w:left="57" w:right="57" w:hanging="0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</w:rPr>
              <w:t>2-1-3</w:t>
            </w:r>
            <w:r>
              <w:rPr>
                <w:rFonts w:ascii="標楷體" w:hAnsi="標楷體" w:cs="標楷體" w:eastAsia="標楷體"/>
                <w:color w:val="0070C0"/>
                <w:sz w:val="20"/>
              </w:rPr>
              <w:t>適當表達自己的意見和感受，不受性別的限制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一單元 我們來玩什麼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你來試試看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教師提問：寒假眾多活動中，有哪些人、事、物令你印象深刻？ 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好玩活動的分享：教師提問：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有空時，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你常會做哪些活動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假日或空閒時，除了和家人朋友出去玩之外，你們還會做些什麼事情？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從這些活動裡，你有沒有得到一些收穫？是什麼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童將最常做的活動名稱寫在便條紙上，並張貼在黑板上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比手畫腳猜一猜：各組討論一項黑板上有張貼並分享過的活動，選出代表們上臺表演，讓其他組別猜猜看，這些活動各是什麼？他們是和誰一起去從事這項休閒活動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我是小記者：全班統整訪問重點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的名稱是什麼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這項活動可以在哪裡玩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需要和別人一起玩這項活動嗎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是什麼時間玩呢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這個活動是怎麼進行的呢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要準備哪些物品呢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7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有沒有其他的注意事項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實際訪問時間：請你擔任小記者，依照訪問重點，找位同學，訪問看看同學最喜歡的活動中，哪些是你沒玩過但想玩玩看的呢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記錄訪談重點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訪問結果分享： 學童發表曾在室內玩過的好玩活動，並說出當時的活動內容、共同參與的人與當時的心情感受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  <w:p>
            <w:pPr>
              <w:pStyle w:val="5"/>
              <w:spacing w:before="0" w:after="9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康軒版教材第一單元「我們來玩什麼？」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康軒版教具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本情境掛圖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DVD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音樂譜例掛圖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D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手鼓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節奏卡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遊戲圖卡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技法掛圖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八開圖畫紙或書面紙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蠟筆或粉蠟筆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陳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40" w:before="0" w:after="9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09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3/01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 </w:t>
            </w:r>
            <w:r>
              <w:rPr>
                <w:rFonts w:ascii="標楷體" w:hAnsi="標楷體" w:cs="標楷體" w:eastAsia="標楷體"/>
              </w:rPr>
              <w:t>觀察生活中人、事、物的變化，覺知變化的可能因素。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 </w:t>
            </w:r>
            <w:r>
              <w:rPr>
                <w:rFonts w:ascii="標楷體" w:hAnsi="標楷體" w:cs="標楷體" w:eastAsia="標楷體"/>
              </w:rPr>
              <w:t>練習並運用探究人、事、物的方法，解決生活的問題、美化生活的環境、增加生活的趣味。</w:t>
            </w:r>
          </w:p>
          <w:p>
            <w:pPr>
              <w:pStyle w:val="Footer"/>
              <w:spacing w:lineRule="exact" w:line="240"/>
              <w:ind w:left="24" w:right="24" w:hanging="0"/>
              <w:rPr/>
            </w:pPr>
            <w:r>
              <w:rPr>
                <w:rFonts w:eastAsia="標楷體" w:cs="標楷體" w:ascii="標楷體" w:hAnsi="標楷體"/>
              </w:rPr>
              <w:t xml:space="preserve">5-2 </w:t>
            </w:r>
            <w:r>
              <w:rPr>
                <w:rFonts w:ascii="標楷體" w:hAnsi="標楷體" w:cs="標楷體" w:eastAsia="標楷體"/>
              </w:rPr>
              <w:t>察覺自己對許多事務的想法與作法，有時也很管用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70C0"/>
                <w:sz w:val="20"/>
              </w:rPr>
              <w:t>養成良好的個人習慣與態度。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 w:before="0" w:after="90"/>
              <w:ind w:left="57" w:right="57" w:hanging="0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【性別平等教育】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 w:before="0" w:after="90"/>
              <w:ind w:left="57" w:right="57" w:hanging="0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</w:rPr>
              <w:t>2-1-3</w:t>
            </w:r>
            <w:r>
              <w:rPr>
                <w:rFonts w:ascii="標楷體" w:hAnsi="標楷體" w:cs="標楷體" w:eastAsia="標楷體"/>
                <w:color w:val="0070C0"/>
                <w:sz w:val="20"/>
              </w:rPr>
              <w:t>適當表達自己的意見和感受，不受性別的限制。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一單元 我們來玩什麼？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閒活動小玩家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這次好玩活動體驗課程中，哪個你新嘗試的活動令你印象最深刻？為什麼？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擬定「下課活動計畫」：師生互相討論以下問題。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你想在這些有空的時間從事哪些活動？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為什麼你想做這項活動？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假如你想要在下課時間玩這項活動，要考慮哪些事項呢？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你覺得有做計畫和沒有計畫對活動有影響嗎？為什麼？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讓自己越玩越厲害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你要用什麼方法可以讓自己學會這項活動呢？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假如你忘記帶用具，或是你自己沒有用具時，你該怎麼辦？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擬定「課後活動計畫」：師生互相討論以下問題。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你想在這些空閒時間從事哪些活動？預計玩多久？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為什麼你想做這項活動？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平時爸媽沒空，所以只能在假日爸媽有空時，才能騎腳踏車；我想玩溜溜球，因為我想教弟弟怎麼玩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要準備哪些器材或用具？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假如你想要課後時間玩這項活動，要考慮哪些事項呢？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>為什麼你會考慮這些問題呢？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擬定「課後活動計畫」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準備習作三或白紙，依照考慮重點擬定計畫。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檢視計畫是否符合原先考量的注意事項。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邀請家人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你在學校學會的好玩活動，願意教家人一起玩嗎？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考慮家人的時間與需求，和家人提出你的想法，並試著邀請家人一起活動吧！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5"/>
              <w:spacing w:before="0" w:after="90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品德教育】二十四孝導讀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闡述孝道，藉以培養正當的人格發展，發揚傳統美德，維護優良社會秩序。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第一單元「我們來玩什麼？」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具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課本情境掛圖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觀察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40" w:before="0" w:after="9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02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3/22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五官知覺探索生活，察覺事物及環境的特性與變化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接觸生活中的人、事、物，理解文化、藝術與自然現象的豐富性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養成動手探究事務的習慣，並能正確、安全且有效地行動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4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使用各種合適的語彙或方式，表達對人、事、物的觀察與意見。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5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相信自己只要能真切的觀察、細心的體會，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70C0"/>
                <w:sz w:val="20"/>
              </w:rPr>
              <w:t>能運用五官觀察體驗、探究環境中的事物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二單元 小小磁鐵真神奇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磁鐵吸住什麼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童在教室裡仔細觀察和尋找，除了黑板上有磁鐵，還有哪裡有磁鐵呢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將教室分區，請學童分區發表找到的磁鐵，並說明磁鐵除了可以固定物品，還具有哪些功能呢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玩具角：磁鐵跳棋可以將跳棋固定在棋盤上，不容易倒下亂掉；磁鐵積木可以變化出各種不同的造形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前後門：牆壁上有磁鐵，可以固定門，不會風一吹門就大聲的關上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，學童自由發表：你還知道哪些磁鐵物品？說一說它的功用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童實測活動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發給學童每人一塊磁鐵，請學童在教室裡測試物品。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將可以被磁鐵吸住的物品和不可以被磁鐵吸住的物品分開擺放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比一比，可以被磁鐵吸住的物品，有什麼一樣的地方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4)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比一比，可以被磁鐵吸住和不能被磁鐵吸住的東西有什麼差別？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猜一猜，這些被磁鐵吸住的物品是用什麼做的呢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請各組將上節課完成的紀錄書面紙放在黑板上，並提問：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想一想，用磁鐵把書面紙放在黑板上，將磁鐵放在書面紙的哪個位置，比較不會被風吹下來？ 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使用不同形狀、大小和數量的磁鐵，書面紙比較不會掉下來嗎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童實作與分享：請各組實際使用不同的磁鐵將書面紙固定在黑板上。說一說使用磁鐵和擺放位置的理由。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ind w:lef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康軒版教材第二單元「小小磁鐵真神奇」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康軒版教具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本情境掛圖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DVD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各式不同造形、大小的磁鐵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長條狀磁鐵數條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陳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02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3/22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各種媒材進行探索活動，喚起豐富的想像力，並體驗學習的樂趣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嘗試運用各種生活素材，表現自己的感受與想法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4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使用各種合適的語彙或方式，表達對人、事、物的觀察與意見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5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相信自己只要能真切的觀察、細心的體會，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70C0"/>
                <w:sz w:val="20"/>
              </w:rPr>
              <w:t>能運用五官觀察體驗、探究環境中的事物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二單元 小小磁鐵真神奇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磁鐵吸住什麼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複習並提問：為什麼黑板不是鐵做的，磁鐵卻可以吸住黑板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童實作與分享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磁鐵隔著一張紙，還可吸住鐵嗎？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磁鐵隔著一塊墊板，還可吸住鐵嗎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如果一張紙的後面改放一塊磁鐵，磁鐵還是可以吸住嗎？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：把兩塊磁鐵靠近看看，你發現了什麼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兩塊磁鐵還沒完全靠近，就很快的吸在一起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這兩塊磁鐵真奇怪，怎麼一靠近就彈開了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總結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磁鐵隔著一層物品，仍然可以吸住在另一邊的鐵或磁鐵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磁鐵隔著一層物品，還是可以有吸力，但是物品不可以太厚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兩塊磁鐵有時候會吸在一起，有時候會彈開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磁鐵好好玩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，學童自由回答：說一說，你曾經玩過哪些磁鐵玩具或遊戲？使用哪些磁鐵的特性呢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童製作磁鐵玩具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在書面紙上畫出你喜歡的比賽地點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提醒學童圖案要充滿整張書面紙，要畫出夠寬的跑道，供各比賽選手比賽用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在卡紙上畫三個參加比賽的選手，紙張底部預留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公分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用剪刀剪下完成著色的選手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腳的底部摺起三公分，別上迴紋針，讓選手立起來站著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小組玩一玩自製的磁鐵玩具：將選手放在跑道上，磁鐵放在書面紙下方，吸住選手腳上的迴紋針，移動手上磁鐵，比一比，看誰跑得快。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ind w:lef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康軒版教材第二單元「小小磁鐵真神奇」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康軒版教具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課本情境掛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各式不同造形、大小的磁鐵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迴紋針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開書面紙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卡紙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剪刀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彩色筆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9.</w:t>
            </w:r>
            <w:r>
              <w:rPr>
                <w:rFonts w:ascii="標楷體" w:hAnsi="標楷體" w:cs="標楷體" w:eastAsia="標楷體"/>
                <w:lang w:val="en-US" w:eastAsia="en-US"/>
              </w:rPr>
              <w:t>技法掛圖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詢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自陳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觀察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0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02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3/22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各種媒材進行探索活動，喚起豐富的想像力，並體驗學習的樂趣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接觸生活中的人、事、物，理解文化、藝術與自然現象的豐富性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嘗試運用各種生活素材，表現自己的感受與想法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練習並運用探究人、事、物的方法，解決生活的問題、美化生活的環境、增加生活的趣味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5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察覺自己對許多事務的想法與作法，有時也很管用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70C0"/>
                <w:sz w:val="20"/>
              </w:rPr>
              <w:t>能運用五官觀察體驗、探究環境中的事物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二單元 小小磁鐵真神奇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磁鐵好好玩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童製作磁鐵玩具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在卡紙上畫兩隻相同的動物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剪下完成著色的兩隻動物，用膠水或雙面膠黏在紙盒相對的兩面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在紙盒靠近底部的地方各黏上一個圓形磁鐵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和同學討論動物攻防戰的遊戲規則和獲勝辦法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大家一起玩：手拿黏有磁鐵的動物紙盒，和同學一起玩一玩動物攻防戰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玩具角布置：將同學自製的磁鐵玩具布置在玩具角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介紹自製的磁鐵玩具或遊戲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介紹自製的磁鐵玩具好玩的地方，並說明磁鐵玩具的玩法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磁鐵玩具分享時間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邀請同學和你一起玩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和同學交換磁鐵玩具玩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聆聽歌曲〈磁鐵遊戲〉：引導學童仔細聆聽〈磁鐵遊戲〉的歌詞，說出描述的磁鐵特性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唱歌曲：依歌曲節奏習念歌詞，討論詞意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歌曲律動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模擬磁性：全班隨著〈磁鐵遊戲〉歌曲自由走步，聽到一下鼓聲時，兩人牽手停住不動；聽到兩下鼓聲時，兩人立即分開面對面停住不動。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身體磁鐵：雙手是磁鐵：接續「多人磁鐵」遊戲，大家隨音樂走步，聽教師指令，教師說「三人磁鐵」，立即尋找三個人，以雙手互相吸引，變化不同的肢體造形。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磁鐵遊戲：磁鐵王：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〜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一組圍圈走步，各組推選一位磁鐵王站在中間，教師指定身體磁鐵部位，聽到鼓聲，大家以該部位與磁鐵王身體相吸，靜止不動。</w:t>
            </w:r>
          </w:p>
          <w:p>
            <w:pPr>
              <w:pStyle w:val="Normal"/>
              <w:ind w:left="800" w:hanging="800"/>
              <w:rPr>
                <w:rFonts w:ascii="標楷體" w:hAnsi="標楷體" w:eastAsia="標楷體" w:cs="標楷體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＊（品德教育）二十四孝故事導讀</w:t>
            </w:r>
          </w:p>
          <w:p>
            <w:pPr>
              <w:pStyle w:val="5"/>
              <w:spacing w:before="0" w:after="9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闡述孝道，藉以培養正當的人格發展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ind w:lef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康軒版教材第二單元「小小磁鐵真神奇」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康軒版教具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本情境掛圖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DVD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開卡紙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圓形磁鐵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剪刀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膠水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雙面膠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彩色筆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個小紙盒或肥皂盒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技法掛圖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作掛圖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D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DVD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音樂譜例掛圖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陳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40" w:before="0" w:after="9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23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4/12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1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五官知覺探索生活，察覺事物及環境的特性與變化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1-2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透過各種媒材進行探索活動，喚起豐富的想像力，並體驗學習的樂趣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3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探索生活中的人、事、物，並體會各種網絡之間的互賴與不可分離性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-3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察覺不同人、不同生物、不同文化各具特色，理解並尊重其歧異性，欣賞其長處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使用合適的語彙或方式，表達對人、事、物的觀察與意見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相信自己只要能真切的觀察、細心的體會，常可有新奇的發現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3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喜歡探討事情演變的原因，並養成對周邊訊息做適切反應的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</w:rPr>
              <w:t>2-1-1</w:t>
            </w:r>
            <w:r>
              <w:rPr>
                <w:rFonts w:ascii="標楷體" w:hAnsi="標楷體" w:cs="標楷體" w:eastAsia="標楷體"/>
                <w:color w:val="0070C0"/>
                <w:sz w:val="20"/>
              </w:rPr>
              <w:t>認識生活周遭的自然環境與人造環境，以及常見的動物、植物、微生物彼此之間的互動關係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第三單元 和小動物做朋友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親近小動物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活動一】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發表與小動物接觸的情形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你在校園的哪些地方發現了小動物？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牠們是怎麼吸引你的注意？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共同討論接近小動物時，要注意哪些事？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輕聲細語，不打擾、驚嚇小動物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不隨便餵食小動物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不任意抓來玩弄或欺負牠們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不隨便將小動物帶回教室或家裡；觀察過後，要將小動物放回原處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5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不任意觸摸，碰過小動物要洗手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共同討論觀察記錄小動物的方法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使用放大鏡或望遠鏡觀察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對照動物圖鑑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用眼觀看，用耳朵傾聽，用鼻子聞，用心感受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將觀察的重點用相機記錄，也可以選擇用表格或空白紙繪製或書寫下來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拜訪小動物，親近小動物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有哪些方法可以找到小動物？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在哪裡可以找到小動物？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觀察人們接近小動物時，小動物會感到害怕或不安嗎？小動物會有什麼行動？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鎖定一種小動物，進一步分組觀察探究並記錄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觀察小動物的外形特徵、吃的東西、活動方式、移動情形或特別的行為舉動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觀察小動物正在做什麼事？牠和其他小動物間有什關係？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比較小動物小時候和長大後的樣子、習性有什麼改變？</w:t>
            </w:r>
          </w:p>
          <w:p>
            <w:pPr>
              <w:pStyle w:val="4123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想要進一步了解小動物的什麼行為特性？你如何從訊息中加以推斷？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例如：跟著小螞蟻的行進路線，看能不能找到螞蟻的家；螞蟻怎麼搬走較重的食物，是呼朋引伴還是將食物分解搬走……。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)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探訪小動物前、後的發現：教師提問「探訪前、後，對小動物的印象有什麼不一樣的發現？」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分組分享：教師鼓勵各組分別就觀察記錄的小動物和大家分享。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ind w:left="57" w:hanging="0"/>
              <w:jc w:val="center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康軒版教材第三單元「和小動物做朋友」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康軒版教具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課本情境掛圖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DVD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小動物圖卡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習作掛圖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陳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23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4/12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1-2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透過各種媒材進行探索活動，喚起豐富的想像力，並體驗學習的樂趣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3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探索生活中的人、事、物，並體會各種網絡之間的互賴與不可分離性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接觸生活中的人、事、物，理解文化、藝術與自然現象的豐富性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-3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察覺不同人、不同生物、不同文化各具特色，理解並尊重其歧異性，欣賞其長處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4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養成參與、欣賞展示及演出時的基本禮儀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</w:rPr>
              <w:t xml:space="preserve">3-1-1 </w:t>
            </w:r>
            <w:r>
              <w:rPr>
                <w:rFonts w:ascii="標楷體" w:hAnsi="標楷體" w:cs="標楷體" w:eastAsia="標楷體"/>
                <w:color w:val="0070C0"/>
                <w:sz w:val="20"/>
              </w:rPr>
              <w:t>能經由親近生物而懂得愛護與尊重生命，並瞭解生態保育的重要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第三單元 和小動物做朋友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親近小動物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活動一】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習唱歌曲：教師逐句範唱〈螞蟻搬豆〉的曲調唱名，學童模仿習唱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演出計畫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歌曲故事：演唱〈螞蟻搬豆〉，討論歌詞呈現的故事情節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演出計畫：討論如何著手表演這個故事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分組討論與排練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角色分配：各組學童依故事內容決定想扮演的角色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發展對話：共同討論角色的對話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分段排練：將故事分為幾個段落，進行排練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即興表演練習</w:t>
            </w:r>
          </w:p>
          <w:p>
            <w:pPr>
              <w:pStyle w:val="4123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肢體暖身：引導學童伸展四肢以放鬆身體。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例如：轉頭、聳肩、扭腰、運動四肢等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)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 xml:space="preserve">故事接力：由教師開始扮演發現豆子的螞蟻，學童接續故事，即興接力說出對話。 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即興表演：指名幾位學童出列分配角色，即興表演出故事情節。</w:t>
            </w:r>
          </w:p>
          <w:p>
            <w:pPr>
              <w:pStyle w:val="4123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察覺小動物與人類的關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分組討論：小動物和人之間有什麼關係？舉出見過的例子。例如：有些小動物會和人作伴、小動物像是親密的家人、可靠的朋友、小動物是人們工作的夥伴等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視狀況請學童將「小動物與人類的關係」依特徵或屬性加以歸類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製作陶土動物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把陶土和水在塑膠碗內調和成泥漿水狀，以利陶土接合時用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利用陶土在工作板上做出動物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cs="新細明體;PMingLiU"/>
                <w:sz w:val="20"/>
                <w:lang w:val="en-US" w:eastAsia="en-US"/>
              </w:rPr>
              <w:t>①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組合結構法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ㄅ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先做出圓球形動物頭部的造形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ㄆ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再做出軀幹、尾巴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ㄇ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捏出四肢，四肢要做得粗一點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ㄈ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將各部位接合，接合時用小刷子或水彩筆沾上泥漿水，施加壓力黏緊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ㄉ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為增加作品的趣味性，可以加上鈕釦、小珠子等做裝飾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cs="新細明體;PMingLiU"/>
                <w:sz w:val="20"/>
                <w:lang w:val="en-US" w:eastAsia="en-US"/>
              </w:rPr>
              <w:t>②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直接捏塑法：將一塊陶土直接捏出頭、軀幹、四肢、尾巴等其他部位。</w:t>
            </w:r>
          </w:p>
          <w:p>
            <w:pPr>
              <w:pStyle w:val="4123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分享與討論：輪流上臺展示個人作品，互相觀摩，說一說自己對作品最滿意的地方。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ind w:left="57" w:hanging="0"/>
              <w:jc w:val="center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康軒版教材第三單元「和小動物做朋友」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康軒版教具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課本情境掛圖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CD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手鼓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DVD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陶土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水彩筆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23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4/12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3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探索生活中的人、事、物，並體會各種網絡之間的互賴與不可分離性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-3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察覺不同人、不同生物、不同文化各具特色，理解並尊重其歧異性，欣賞其長處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3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喜歡探討事情演變的原因，並養成對周邊訊息做適切反應的態度。</w:t>
            </w:r>
          </w:p>
          <w:p>
            <w:pPr>
              <w:pStyle w:val="4123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5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產生愛護生活環境、尊重他人與關懷生命的情懷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</w:rPr>
              <w:t xml:space="preserve">3-1-1 </w:t>
            </w:r>
            <w:r>
              <w:rPr>
                <w:rFonts w:ascii="標楷體" w:hAnsi="標楷體" w:cs="標楷體" w:eastAsia="標楷體"/>
                <w:color w:val="0070C0"/>
                <w:sz w:val="20"/>
              </w:rPr>
              <w:t>能經由親近生物而懂得愛護與尊重生命，並瞭解生態保育的重要性。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第三單元 和小動物做朋友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可以養小動物嗎？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活動二】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請有飼養過小動物的學童上臺分享經驗與甘苦，並給想養小動物的同學一些建議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欣賞〈口哨與小狗〉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播放〈口哨與小狗〉樂曲尾奏，學童聆聽，說出聽到的特殊聲響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師介紹本曲是一首描寫音樂，描述小男孩吹著口哨帶著狗兒出外遊玩，小狗興奮的跑跳、翻滾……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討論飼養小動物應具備哪些條件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包含飼養前必須考慮的事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？例如：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想一想，我真的想養動物嗎？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家人同意嗎？</w:t>
            </w:r>
          </w:p>
          <w:p>
            <w:pPr>
              <w:pStyle w:val="4123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我或家人的身體狀況適合嗎？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例如：弟弟會過敏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)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小動物會影響鄰居的安寧嗎？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5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家裡有足夠的空間嗎？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6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我或家人有時間照顧牠嗎？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7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飼養動物需要一些花費，家人可以負擔嗎？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怎麼做才是負責任的好主人？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學習如何評估飼養小動物的決定與行動——喜歡小動物，就要擁有牠、飼養牠嗎？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做出決定：公開自己的選擇，請學童提出自己的決定與見解。</w:t>
            </w:r>
          </w:p>
          <w:p>
            <w:pPr>
              <w:pStyle w:val="4123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喜歡小動物，卻沒有足夠的條件或能力來飼養，可以怎麼做？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例如：到農場去親近小動物、買個動物布偶來陪伴、觀察同學養的小動物、和鄰居家的小動物一起玩、自己捏個小動物……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)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討論如何照顧路邊受傷的小動物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依小動物屬性將「受傷的處理方法」稍加分辨。例如：移到路邊、送動物醫院、通知相關機構。</w:t>
            </w:r>
          </w:p>
          <w:p>
            <w:pPr>
              <w:pStyle w:val="5"/>
              <w:spacing w:before="0" w:after="90"/>
              <w:ind w:left="57" w:right="57" w:hanging="0"/>
              <w:rPr>
                <w:rFonts w:ascii="標楷體" w:hAnsi="標楷體" w:eastAsia="標楷體" w:cs="標楷體"/>
                <w:color w:val="0000FF"/>
                <w:sz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FF"/>
                <w:sz w:val="24"/>
                <w:lang w:val="en-US" w:eastAsia="en-US"/>
              </w:rPr>
            </w:r>
          </w:p>
          <w:p>
            <w:pPr>
              <w:pStyle w:val="5"/>
              <w:spacing w:before="0" w:after="90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品德教育】二十四孝導讀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闡述孝道，藉以培養正當的人格發展，發揚傳統美德，維護優良社會秩序。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ind w:left="57" w:hanging="0"/>
              <w:jc w:val="center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康軒版教材第三單元「和小動物做朋友」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康軒版教具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課本情境掛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CD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lang w:val="en-US" w:eastAsia="en-US"/>
              </w:rPr>
              <w:t>習作掛圖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13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5/03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以五官知覺探索生活，察覺事物及環境的特性與變化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接觸生活中的人、事、物，理解文化、藝術與自然現象的豐富性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-2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觀察生活中人、事、物的變化，覺知變化的可能因素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70C0"/>
                <w:sz w:val="20"/>
              </w:rPr>
              <w:t>能運用五官觀察體驗、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</w:rPr>
              <w:t xml:space="preserve">3-1-4 </w:t>
            </w:r>
            <w:r>
              <w:rPr>
                <w:rFonts w:ascii="標楷體" w:hAnsi="標楷體" w:cs="標楷體" w:eastAsia="標楷體"/>
                <w:color w:val="0070C0"/>
                <w:sz w:val="20"/>
              </w:rPr>
              <w:t>察覺周遭美化生活的物品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lang w:val="en-US" w:eastAsia="en-US"/>
              </w:rPr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lang w:val="en-US" w:eastAsia="en-US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期中考週】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第四單元 彩色的世界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色彩大發現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活動一】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師提問：你在校園中看到了哪些色彩？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試試看，把你在校園中發現到的色彩分類發表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習唱歌曲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依歌曲節奏習念歌詞，討論詞意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提示正確的發音與換氣，並引導學童輕聲的歌唱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.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歌曲律動：學童輕聲唱〈色彩之歌〉，同時以拍膝、拍手的動作，表現四拍子的強弱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頑固伴奏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練習木魚、三角鐵、響板、手搖鈴的敲奏方法，依節奏譜例練習敲奏。</w:t>
            </w:r>
          </w:p>
          <w:p>
            <w:pPr>
              <w:pStyle w:val="4123"/>
              <w:spacing w:lineRule="auto" w:line="240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分組練習：全班分兩組，一組敲奏木魚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或響板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，另一組三角鐵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或手搖鈴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進行合奏。</w:t>
            </w:r>
          </w:p>
          <w:p>
            <w:pPr>
              <w:pStyle w:val="4123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drawing>
                <wp:inline distT="0" distB="0" distL="0" distR="0">
                  <wp:extent cx="1320800" cy="330200"/>
                  <wp:effectExtent l="0" t="0" r="0" b="0"/>
                  <wp:docPr id="20" name="圖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圖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11" r="-2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4123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木魚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) 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三角鐵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)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頑固伴奏：一組唱歌，另一組為歌曲頑固伴奏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改變歌詞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拍念本跨頁另兩段歌詞，尋找生活與藍色或黃色相關的事物填入空格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四人一組共同改變歌詞，練習演唱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票選出最佳創作歌詞，發表自己的想法，喜愛的原因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發表與討論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仔細觀察：花朵的顏色和形狀都相同嗎？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同一棵樹的每一片葉子、同一片葉子的正、背面，顏色都相同嗎？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在校園中發現過小昆蟲嗎？是什麼顏色？牠容易被發現嗎？</w:t>
            </w:r>
          </w:p>
          <w:p>
            <w:pPr>
              <w:pStyle w:val="4123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期中考週】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康軒版教材第四單元「彩色的世界」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康軒版教具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課本情境掛圖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音樂譜例掛圖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CD 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DVD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手鼓、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音階掛圖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木魚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三角鐵。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13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5/03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以五官知覺探索生活，察覺事物及環境的特性與變化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3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探索生活中的人、事、物，並體會各種網絡之間的互賴與不可分離性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-2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觀察生活中人、事、物的變化，覺知變化的可能因素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70C0"/>
                <w:sz w:val="20"/>
              </w:rPr>
              <w:t>能運用五官觀察體驗、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</w:rPr>
              <w:t xml:space="preserve">3-1-4 </w:t>
            </w:r>
            <w:r>
              <w:rPr>
                <w:rFonts w:ascii="標楷體" w:hAnsi="標楷體" w:cs="標楷體" w:eastAsia="標楷體"/>
                <w:color w:val="0070C0"/>
                <w:sz w:val="20"/>
              </w:rPr>
              <w:t>察覺周遭美化生活的物品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第四單元 彩色的世界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色彩會說話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活動二】色彩會說話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 xml:space="preserve">教師提問：在日常生活中，你看過哪些人造物品或設備的顏色都是使用同一種顏色？是哪些物品呢？ 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師準備郵筒掛圖，郵筒掛圖的顏色與實際情形相反：限時航空為綠色郵筒、本地平信為紅色郵筒，讓學童試投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師請學童寄一封「平信」給長輩，要投寄哪一個郵筒呢？學童可能出現的情形如下：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以日常習慣辨識顏色，直接投寄綠色郵筒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辨認文字，投寄紅色郵筒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產生困惑，不投寄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 xml:space="preserve">公布投寄的統計人數，看一看，你投對了嗎？ 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發表與討論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這些物品的特定顏色可以改變嗎？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這些物品的特定顏色容易辨識，如果改變了會發生什麼事？對生活會不會造成影響呢？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有哪些約定俗成的顏色有可能改變？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6.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變色的紅綠燈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設定情境：兩組將紅綠燈改為不同的顏色。例如：藍黃燈、黑白燈等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發想問題事件：各組依改變紅綠燈的情境，發想可能發生的事件與問題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角色對話：分配角色，討論事件情境中的角色對話，進行演練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即興表演：以改變了顏色的紅綠燈，在十字路口所造成的問題為主，想像情境，分組即興表演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ind w:left="57" w:hanging="0"/>
              <w:jc w:val="center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康軒版教材第四單元「彩色的世界」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康軒版教具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課本情境掛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郵筒掛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手鼓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13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5/03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以五官知覺探索生活，察覺事物及環境的特性與變化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2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透過各種媒材進行探索活動，喚起豐富的想像力，並體驗學習的樂趣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接觸生活中的人、事、物，理解文化、藝術與自然現象的豐富性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-2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練習並運用探究人、事、物的方法，解決生活的問題、美化生活的環境、增加生活的趣味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使用合適的語彙或方式，表達對人、事、物的觀察與意見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3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能聽取團體成員的意見、遵守規則、一起工作，並完成任務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2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察覺自己對許多事務的想法與作法，有時也也很管用。</w:t>
            </w:r>
          </w:p>
          <w:p>
            <w:pPr>
              <w:pStyle w:val="4123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5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產生愛護環境、尊重他人與關懷生命的情懷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70C0"/>
                <w:sz w:val="20"/>
              </w:rPr>
              <w:t>能運用五官觀察體驗、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</w:rPr>
              <w:t xml:space="preserve">3-1-4 </w:t>
            </w:r>
            <w:r>
              <w:rPr>
                <w:rFonts w:ascii="標楷體" w:hAnsi="標楷體" w:cs="標楷體" w:eastAsia="標楷體"/>
                <w:color w:val="0070C0"/>
                <w:sz w:val="20"/>
              </w:rPr>
              <w:t>察覺周遭美化生活的物品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第四單元 彩色的世界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色彩大集合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活動三】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師提問：校園中有哪些建築物？哪些建築物有色彩？哪些建築物又髒又舊？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討論美化校園環境的方法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單調簡陋的洗手檯如果貼上彩色磁磚會變成什麼樣呢？如果放上小盆栽呢？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樓梯轉角的牆壁上如果掛上或畫上彩色壁畫，效果如何呢？</w:t>
            </w:r>
          </w:p>
          <w:p>
            <w:pPr>
              <w:pStyle w:val="4123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廁所是我們每天都要去的地方，如果又髒又舊又黑暗，我們會喜歡去嗎？怎樣可以使廁所亮麗美觀呢？</w:t>
            </w:r>
          </w:p>
          <w:p>
            <w:pPr>
              <w:pStyle w:val="4123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各組討論美化環境的主題與圖案。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 xml:space="preserve"> 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決定紙張的大小與尺寸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繪製圖案：依各組決定的主題，每個人在紙上先畫出相關的圖案。提醒學童畫出大概的圖形即可，因為拼貼要花費很多時間，所以主題要大，圖案要簡單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裁剪小紙片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選擇一張色紙橫、直各對摺一次後，剪開成四個小正方形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再將小正方形從對角斜線剪成兩個小三角形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依上述方法裁剪其他顏色的色紙，製成多張不同顏色的正方形及三角形備用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黏貼圖案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看怎麼排列才能排出想要的圖案？怎麼排列比較好看呢？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相同的顏色不要緊接黏貼，否則效果不易顯現；色紙片之間要盡量密接不留縫隙。</w:t>
            </w:r>
          </w:p>
          <w:p>
            <w:pPr>
              <w:pStyle w:val="4123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整理與布置：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將作品布置在牆壁、教室外走廊、洗手檯等。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ind w:left="57" w:hanging="0"/>
              <w:jc w:val="center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康軒版教材第四單元「彩色的世界」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康軒版教具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課本情境掛圖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色相環掛圖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DVD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技法掛圖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習作掛圖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剪刀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色紙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膠水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9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四開書面紙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13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5/03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4-1-1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以清楚的言語與文字，適切描述自己的自然體驗與感覺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3-1-1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覺察自我應負的責任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0" w:hanging="800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 防災教育課程】  ＊年度重要教育活動內容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介紹防範地震時應有的措施。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了解地震時的逃生方法。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知道有災害狀況時，尋找老師庇護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ind w:left="57" w:hanging="0"/>
              <w:jc w:val="center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B050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</w:rPr>
              <w:t>自編教材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實地演練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 w:val="24"/>
                <w:szCs w:val="24"/>
              </w:rPr>
              <w:t>融入防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4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FF"/>
                <w:sz w:val="24"/>
                <w:szCs w:val="24"/>
              </w:rPr>
              <w:t>災教育</w:t>
            </w:r>
          </w:p>
        </w:tc>
      </w:tr>
      <w:tr>
        <w:trPr>
          <w:trHeight w:val="2627" w:hRule="atLeast"/>
          <w:cantSplit w:val="true"/>
        </w:trPr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04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5/31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1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以五官知覺探索生活，察覺事物及環境的特性與變化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4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使用合適的語彙或方式，表達對人、事、物的觀察與意見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5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相信自己只要能真切的觀察、細心的體會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70C0"/>
                <w:sz w:val="20"/>
              </w:rPr>
              <w:t>能運用五官觀察體驗、探究環境中的事物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70C0"/>
                <w:kern w:val="0"/>
                <w:sz w:val="20"/>
              </w:rPr>
              <w:t>【海洋教育】</w:t>
            </w:r>
            <w:r>
              <w:rPr>
                <w:rFonts w:eastAsia="標楷體" w:cs="標楷體" w:ascii="標楷體" w:hAnsi="標楷體"/>
                <w:bCs/>
                <w:color w:val="0070C0"/>
                <w:kern w:val="0"/>
                <w:sz w:val="20"/>
              </w:rPr>
              <w:t>4-1-2</w:t>
            </w:r>
            <w:r>
              <w:rPr>
                <w:rFonts w:ascii="標楷體" w:hAnsi="標楷體" w:cs="標楷體" w:eastAsia="標楷體"/>
                <w:bCs/>
                <w:color w:val="0070C0"/>
                <w:kern w:val="0"/>
                <w:sz w:val="20"/>
              </w:rPr>
              <w:t>辨別冷熱、晴雨等天氣的變化。</w:t>
            </w:r>
            <w:r>
              <w:rPr>
                <w:rFonts w:eastAsia="標楷體" w:cs="標楷體" w:ascii="標楷體" w:hAnsi="標楷體"/>
                <w:bCs/>
                <w:color w:val="0070C0"/>
                <w:kern w:val="0"/>
                <w:sz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70C0"/>
                <w:kern w:val="0"/>
                <w:sz w:val="20"/>
              </w:rPr>
              <w:t>【海洋教育】</w:t>
            </w:r>
            <w:r>
              <w:rPr>
                <w:rFonts w:eastAsia="標楷體" w:cs="標楷體" w:ascii="標楷體" w:hAnsi="標楷體"/>
                <w:bCs/>
                <w:color w:val="0070C0"/>
                <w:kern w:val="0"/>
                <w:sz w:val="20"/>
              </w:rPr>
              <w:t>4-1-3</w:t>
            </w:r>
            <w:r>
              <w:rPr>
                <w:rFonts w:ascii="標楷體" w:hAnsi="標楷體" w:cs="標楷體" w:eastAsia="標楷體"/>
                <w:bCs/>
                <w:color w:val="0070C0"/>
                <w:kern w:val="0"/>
                <w:sz w:val="20"/>
              </w:rPr>
              <w:t>覺察天氣變化，並適切因應。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第五單元 雨天生活變化多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雨來了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活動一】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師提問：下雨時，可以到哪裡打球和玩遊戲呢？我們一起到校園裡找一找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師展示校園各個場所的圖卡。提問：下雨天你會到這些地方去玩嗎？為什麼？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際觀察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師與學童討論觀察路線，要如何才不會淋到雨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到戶外觀察場地時，如果走到和之前下雨時和同學遊戲的地方，可以停下來介紹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請學童觀察雨天班級上課情形。</w:t>
            </w:r>
          </w:p>
          <w:p>
            <w:pPr>
              <w:pStyle w:val="4123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請學童分享觀察結果。</w:t>
            </w:r>
          </w:p>
          <w:p>
            <w:pPr>
              <w:pStyle w:val="4123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師提問：晴天時，你會玩哪些活動？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 xml:space="preserve"> 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共同討論晴天和雨天的下課可以進行活動有什麼不同？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師提問：放學時，如果遇到下大雨時，需要注意哪些事情呢？</w:t>
            </w:r>
          </w:p>
          <w:p>
            <w:pPr>
              <w:pStyle w:val="4123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師提問：放學或下雨天外出時，自己曾經遇過哪些會影響行人安全的問題呢？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 xml:space="preserve"> 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9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想一想，要如何避免發生相同的問題呢？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例如：拿雨傘時要和同學保持距離；雨衣不要太長，容易踩到跌倒；不要穿太大的雨衣，因為容易遮住眼睛，看不清楚路上的情形。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)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0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雨具使用完後，要如何整理呢？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請學童實際操作這些雨具的正確使用方式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統計班上穿雨衣或拿雨傘的同學人數，看看同學較常準備的雨具為何？</w:t>
            </w:r>
          </w:p>
          <w:p>
            <w:pPr>
              <w:pStyle w:val="4123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請學童討論為什麼要收納雨具？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 xml:space="preserve"> </w:t>
            </w:r>
          </w:p>
          <w:p>
            <w:pPr>
              <w:pStyle w:val="5"/>
              <w:tabs>
                <w:tab w:val="clear" w:pos="329"/>
                <w:tab w:val="left" w:pos="142" w:leader="none"/>
              </w:tabs>
              <w:spacing w:lineRule="exact" w:line="220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ind w:left="57" w:hanging="0"/>
              <w:jc w:val="center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康軒版教材第五單元「雨天生活變化多」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康軒版教具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課本情境掛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DVD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lang w:val="en-US" w:eastAsia="en-US"/>
              </w:rPr>
              <w:t>習作掛圖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04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5/31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1-1 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以五官知覺探索生活，察覺事物及環境的特性與變化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2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透過各種媒材進行探索活動，喚起豐富的想像力，並體驗學習的樂趣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2-2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觀察生活中人、事、物的變化，覺知變化的可能因素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3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嘗試運用各種生活素材，表現自己的感受與想法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4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使用合適的語彙或方式，表達對人、事、物的觀察與意見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5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相信自己只要能真切的觀察、細心的體會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70C0"/>
                <w:sz w:val="20"/>
              </w:rPr>
              <w:t>能運用五官觀察體驗、探究環境中的事物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70C0"/>
                <w:kern w:val="0"/>
                <w:sz w:val="20"/>
                <w:szCs w:val="20"/>
              </w:rPr>
              <w:t>【海洋教育】</w:t>
            </w:r>
            <w:r>
              <w:rPr>
                <w:rFonts w:eastAsia="標楷體" w:cs="標楷體" w:ascii="標楷體" w:hAnsi="標楷體"/>
                <w:bCs/>
                <w:color w:val="0070C0"/>
                <w:kern w:val="0"/>
                <w:sz w:val="20"/>
                <w:szCs w:val="20"/>
              </w:rPr>
              <w:t>4-1-2</w:t>
            </w:r>
            <w:r>
              <w:rPr>
                <w:rFonts w:ascii="標楷體" w:hAnsi="標楷體" w:cs="標楷體" w:eastAsia="標楷體"/>
                <w:bCs/>
                <w:color w:val="0070C0"/>
                <w:kern w:val="0"/>
                <w:sz w:val="20"/>
                <w:szCs w:val="20"/>
              </w:rPr>
              <w:t>辨別冷熱、晴雨等天氣的變化。</w:t>
            </w:r>
            <w:r>
              <w:rPr>
                <w:rFonts w:eastAsia="標楷體" w:cs="標楷體" w:ascii="標楷體" w:hAnsi="標楷體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70C0"/>
                <w:kern w:val="0"/>
                <w:sz w:val="20"/>
                <w:szCs w:val="20"/>
              </w:rPr>
              <w:t>【海洋教育】</w:t>
            </w:r>
            <w:r>
              <w:rPr>
                <w:rFonts w:eastAsia="標楷體" w:cs="標楷體" w:ascii="標楷體" w:hAnsi="標楷體"/>
                <w:bCs/>
                <w:color w:val="0070C0"/>
                <w:kern w:val="0"/>
                <w:sz w:val="20"/>
                <w:szCs w:val="20"/>
              </w:rPr>
              <w:t>4-1-3</w:t>
            </w:r>
            <w:r>
              <w:rPr>
                <w:rFonts w:ascii="標楷體" w:hAnsi="標楷體" w:cs="標楷體" w:eastAsia="標楷體"/>
                <w:bCs/>
                <w:color w:val="0070C0"/>
                <w:kern w:val="0"/>
                <w:sz w:val="20"/>
                <w:szCs w:val="20"/>
              </w:rPr>
              <w:t>覺察天氣變化，並適切因應。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第五單元 雨天生活變化多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雨天的發現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活動二】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請學童準備好雨具出發，進行雨天校園的旅行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師提問：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地上溼溼的，要注意哪些事情？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穿雨衣或雨傘行走，要注意哪些事情？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際觀察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師提醒觀察時，要注意看看雨從天空到落在地面或物體上的變化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請學童把雨傘放在風雨較大的地方，看看有什麼結果？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請學童實際伸出手，雨較小時可以讓學童仰起臉，感受雨打在手上及臉上的力量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共同體驗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請學童穿上雨衣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師請學童伸出手讓雨水打在手上、仰起臉迎接雨水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師提問：雨打在手上和臉上，會有什麼感受呢？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分組探索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師可將學童分組，輪流到各定點去聽下雨的聲音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師請學童拿出玻璃及塑膠空瓶去裝雨水，聽聽看水落在不同水量的容器裡的聲音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師提問：聽聽看，雨的大小不同打在同樣物體上，聲音也會不同嗎？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請學童閉上眼睛聽聽看，下雨時除了雨打到各種物體的聲音外，還有哪些聲音呢？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請學童用餅乾盒、豆子或米，模擬雨打在鐵皮屋頂的聲音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ind w:left="57" w:hanging="0"/>
              <w:jc w:val="center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康軒版教材第五單元「雨天生活變化多」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康軒版教具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課本情境掛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CD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lang w:val="en-US" w:eastAsia="en-US"/>
              </w:rPr>
              <w:t>習作掛圖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04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5/31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1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以五官知覺探索生活，察覺事物及環境的特性與變化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2-2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觀察生活中人、事、物的變化，覺知變化的可能因素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3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70C0"/>
                <w:sz w:val="20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spacing w:lineRule="exact" w:line="22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70C0"/>
                <w:kern w:val="0"/>
                <w:sz w:val="20"/>
                <w:szCs w:val="20"/>
              </w:rPr>
              <w:t>【海洋教育】</w:t>
            </w:r>
            <w:r>
              <w:rPr>
                <w:rFonts w:eastAsia="標楷體" w:cs="標楷體" w:ascii="標楷體" w:hAnsi="標楷體"/>
                <w:bCs/>
                <w:color w:val="0070C0"/>
                <w:kern w:val="0"/>
                <w:sz w:val="20"/>
                <w:szCs w:val="20"/>
              </w:rPr>
              <w:t>4-1-2</w:t>
            </w:r>
            <w:r>
              <w:rPr>
                <w:rFonts w:ascii="標楷體" w:hAnsi="標楷體" w:cs="標楷體" w:eastAsia="標楷體"/>
                <w:bCs/>
                <w:color w:val="0070C0"/>
                <w:kern w:val="0"/>
                <w:sz w:val="20"/>
                <w:szCs w:val="20"/>
              </w:rPr>
              <w:t>辨別冷熱、晴雨等天氣的變化。</w:t>
            </w:r>
            <w:r>
              <w:rPr>
                <w:rFonts w:eastAsia="標楷體" w:cs="標楷體" w:ascii="標楷體" w:hAnsi="標楷體"/>
                <w:bCs/>
                <w:color w:val="0070C0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70C0"/>
                <w:kern w:val="0"/>
                <w:sz w:val="20"/>
                <w:szCs w:val="20"/>
              </w:rPr>
              <w:t>【海洋教育】</w:t>
            </w:r>
            <w:r>
              <w:rPr>
                <w:rFonts w:eastAsia="標楷體" w:cs="標楷體" w:ascii="標楷體" w:hAnsi="標楷體"/>
                <w:bCs/>
                <w:color w:val="0070C0"/>
                <w:kern w:val="0"/>
                <w:sz w:val="20"/>
                <w:szCs w:val="20"/>
              </w:rPr>
              <w:t>4-1-3</w:t>
            </w:r>
            <w:r>
              <w:rPr>
                <w:rFonts w:ascii="標楷體" w:hAnsi="標楷體" w:cs="標楷體" w:eastAsia="標楷體"/>
                <w:bCs/>
                <w:color w:val="0070C0"/>
                <w:kern w:val="0"/>
                <w:sz w:val="20"/>
                <w:szCs w:val="20"/>
              </w:rPr>
              <w:t>覺察天氣變化，並適切因應。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第五單元 雨天生活變化多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雨天的發現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活動二】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聽雨聲：學童閉目聆聽，感覺大雨、小雨的強弱聲響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模仿雨滴的聲響：依之前聽雨聲的經驗，學童模仿其中一種雨滴聲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習唱歌曲〈小雨滴〉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拍念歌詞：播放歌曲，學童隨著歌曲節奏拍念歌詞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練習拍念歌曲中的節奏型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以聽唱方式習唱全曲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反覆練習，背唱全曲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分組表演：全班分兩組輪流演唱，各組圍成圈，一邊唱歌一邊以肢體動作表現四拍子的律動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線畫遊戲：模擬雨天情境，請學童在黑板上用粉筆畫出各種雨勢的線條，引導學童體驗線條的運用。嘗試畫出各種表現雨天的線條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師生共同欣賞課本上畫家的作品，從雨景的情境中激發學童創作的想法和靈感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畫雨天的情景：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師生共同討論構圖內容：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雨天時，外面的景物有什麼變化呢？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用粉蠟筆畫出主要的內容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再用粉蠟筆畫出雨滴或雨絲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用水彩顏料在畫面中的背景塗上顏色。粉蠟筆有排水性，蠟筆和水彩的顏色不會混合，雨滴或雨絲的顏色及形狀就會顯現出來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整理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展示並張貼作品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收拾自已的用具，擦拭桌面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ind w:left="57" w:hanging="0"/>
              <w:jc w:val="center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康軒版教材第五單元「雨天生活變化多」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康軒版教具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課本情境掛圖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音樂譜例掛圖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CD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DVD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音階掛圖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技法掛圖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7.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8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開圖畫紙或粉彩紙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簽字筆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9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粉蠟筆或水彩用具</w:t>
            </w:r>
          </w:p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考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04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5/31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2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透過各種媒材進行探索活動，喚起豐富的想像力，並體驗學習的樂趣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2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接觸生活中的人、事、物，理解文化、藝術與自然現象的豐富性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4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使用合適的語彙或方式，表達對人、事、物的觀察與意見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4-3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聽取團體成員的意見、遵守規則、一起工作，並完成任務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5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相信自己只要能真切的觀察、細心的體會常可有新奇的發現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5-2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察覺自己對許多事務的想法與作法，有時也很管用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5-3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喜歡探討事情演變的原因，並養成對周邊訊息做適切反應的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70C0"/>
                <w:sz w:val="20"/>
              </w:rPr>
              <w:t>能運用五官觀察體驗、探究環境中的事物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70C0"/>
                <w:kern w:val="0"/>
                <w:sz w:val="20"/>
              </w:rPr>
              <w:t>【海洋教育】</w:t>
            </w:r>
            <w:r>
              <w:rPr>
                <w:rFonts w:eastAsia="標楷體" w:cs="標楷體" w:ascii="標楷體" w:hAnsi="標楷體"/>
                <w:bCs/>
                <w:color w:val="0070C0"/>
                <w:kern w:val="0"/>
                <w:sz w:val="20"/>
              </w:rPr>
              <w:t>4-1-2</w:t>
            </w:r>
            <w:r>
              <w:rPr>
                <w:rFonts w:ascii="標楷體" w:hAnsi="標楷體" w:cs="標楷體" w:eastAsia="標楷體"/>
                <w:bCs/>
                <w:color w:val="0070C0"/>
                <w:kern w:val="0"/>
                <w:sz w:val="20"/>
              </w:rPr>
              <w:t>辨別冷熱、晴雨等天氣的變化。</w:t>
            </w:r>
            <w:r>
              <w:rPr>
                <w:rFonts w:eastAsia="標楷體" w:cs="標楷體" w:ascii="標楷體" w:hAnsi="標楷體"/>
                <w:bCs/>
                <w:color w:val="0070C0"/>
                <w:kern w:val="0"/>
                <w:sz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70C0"/>
                <w:kern w:val="0"/>
                <w:sz w:val="20"/>
              </w:rPr>
              <w:t>【海洋教育】</w:t>
            </w:r>
            <w:r>
              <w:rPr>
                <w:rFonts w:eastAsia="標楷體" w:cs="標楷體" w:ascii="標楷體" w:hAnsi="標楷體"/>
                <w:bCs/>
                <w:color w:val="0070C0"/>
                <w:kern w:val="0"/>
                <w:sz w:val="20"/>
              </w:rPr>
              <w:t>4-1-3</w:t>
            </w:r>
            <w:r>
              <w:rPr>
                <w:rFonts w:ascii="標楷體" w:hAnsi="標楷體" w:cs="標楷體" w:eastAsia="標楷體"/>
                <w:bCs/>
                <w:color w:val="0070C0"/>
                <w:kern w:val="0"/>
                <w:sz w:val="20"/>
              </w:rPr>
              <w:t>覺察天氣變化，並適切因應。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第五單元 雨天生活變化多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雨停了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活動三】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請學童到校園先觀察下雨過後的校園景物的大致情形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請學童至校園內找一找，哪些地方可以發現水滴變成一顆顆水珠，再摸摸看這些葉子有什麼特別的地方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師歸納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雨滴落在葉子上，有的會形成水珠，有的不會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蜘蛛網上掛滿水珠好像項鍊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樹上植物葉片被雨水洗乾淨了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學童到操場活動，體會雨停後到戶外玩遊戲的感受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請學童觀察校園因雨而出現的小水窪的情形，校園裡如有小池塘或水生池也可以進行活動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蹲下來觀察水面，又有哪些新發現呢？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換上雨鞋，輕輕踏，又會發生什麼結果呢？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仔細觀察下雨後會出現哪些小動物及這些小動物的運動方式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習唱歌曲〈彩虹〉：依歌曲節奏習念歌詞並討論詞意，並以聽唱模仿的方式習唱全曲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學童輕聲唱〈彩虹〉，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師以手鼓打拍子，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並反覆念「強、弱、弱……」，讓學童感受三拍子規律的強弱反覆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9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音階遊戲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扮演音階：如課本圖示，請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位學童出列，一字排開，分別代表五聲音階至高音的各音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唱出曲調：教師指揮，被指到的學童蹲一下，同時唱出自己代表的音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  <w:p>
            <w:pPr>
              <w:pStyle w:val="5"/>
              <w:spacing w:before="0" w:after="90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品德教育】二十四孝導讀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闡述孝道，藉以培養正當的人格發展，發揚傳統美德，維護優良社會秩序。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ind w:left="57" w:hanging="0"/>
              <w:jc w:val="center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康軒版教材第五單元「雨天生活變化多」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康軒版教具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課本情境掛圖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音樂譜例掛圖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CD 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DVD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音階掛圖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考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01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6/30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F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>＊多元文化及國際文教業務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color w:val="00B0F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B0F0"/>
                <w:sz w:val="20"/>
                <w:szCs w:val="20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color w:val="00B0F0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B0F0"/>
                <w:sz w:val="20"/>
                <w:lang w:val="en-US" w:eastAsia="en-US"/>
              </w:rPr>
              <w:t>參觀世界宗教博物館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color w:val="00B0F0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B0F0"/>
                <w:sz w:val="20"/>
                <w:lang w:val="en-US" w:eastAsia="en-US"/>
              </w:rPr>
              <w:t>完成</w:t>
            </w:r>
            <w:r>
              <w:rPr>
                <w:rFonts w:eastAsia="標楷體" w:cs="標楷體" w:ascii="標楷體" w:hAnsi="標楷體"/>
                <w:color w:val="00B0F0"/>
                <w:sz w:val="20"/>
                <w:lang w:val="en-US" w:eastAsia="en-US"/>
              </w:rPr>
              <w:t>[</w:t>
            </w:r>
            <w:r>
              <w:rPr>
                <w:rFonts w:ascii="標楷體" w:hAnsi="標楷體" w:cs="標楷體" w:eastAsia="標楷體"/>
                <w:color w:val="00B0F0"/>
                <w:sz w:val="20"/>
                <w:lang w:val="en-US" w:eastAsia="en-US"/>
              </w:rPr>
              <w:t>世界宗教博物館學習單</w:t>
            </w:r>
            <w:r>
              <w:rPr>
                <w:rFonts w:eastAsia="標楷體" w:cs="標楷體" w:ascii="標楷體" w:hAnsi="標楷體"/>
                <w:color w:val="00B0F0"/>
                <w:sz w:val="20"/>
                <w:lang w:val="en-US" w:eastAsia="en-US"/>
              </w:rPr>
              <w:t>]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ind w:left="57" w:hanging="0"/>
              <w:jc w:val="center"/>
              <w:rPr>
                <w:rFonts w:ascii="標楷體" w:hAnsi="標楷體" w:eastAsia="標楷體" w:cs="標楷體"/>
                <w:color w:val="00B0F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B0F0"/>
                <w:sz w:val="20"/>
                <w:lang w:val="en-US" w:eastAsia="en-U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color w:val="00B050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lang w:val="en-US" w:eastAsia="en-US"/>
              </w:rPr>
              <w:t>自編學習單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B050"/>
                <w:sz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</w:rPr>
              <w:t>學習單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B050"/>
                <w:sz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01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6/30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3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探索生活中的人、事、物，並體會各種網絡之間的互賴與不可分離性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使用合適的語彙或方式，表達對人、事、物的觀察與意見。</w:t>
            </w:r>
          </w:p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相信自己只要能真切的觀察、細心的體會，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70C0"/>
                <w:sz w:val="20"/>
              </w:rPr>
              <w:t>能運用五官觀察體驗、探究環境中的事物。</w:t>
            </w:r>
          </w:p>
          <w:p>
            <w:pPr>
              <w:pStyle w:val="4123"/>
              <w:tabs>
                <w:tab w:val="clear" w:pos="142"/>
              </w:tabs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第六單元 我要升三年級了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成長的足跡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活動一】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師或學童拿出這兩年來的活動照片，讓學童看一看、找一找，哪件事或哪個活動是最令他最難忘的？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師提問，並互相討論：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 xml:space="preserve">你還記得哪件事或哪個活動是令你最難忘的呢？ </w:t>
            </w:r>
          </w:p>
          <w:p>
            <w:pPr>
              <w:pStyle w:val="4123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為什麼這些事或活動令你最難忘呢？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例如：看到龍捲風飛得很高，好開心！和同學一起吹出創意泡泡，比自己吹好玩；自己和同學做出來水果盤，好好吃呵！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)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說一說或演一演那時候的情景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師生互相討論並請學童發表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 xml:space="preserve">這兩年來大家還上過哪些生活課呢？ 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哪一個最令你難忘呢？為什麼？</w:t>
            </w:r>
          </w:p>
          <w:p>
            <w:pPr>
              <w:pStyle w:val="4123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從這些令自己難忘的活動中，你學會什麼呢？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例如：做「影子變身秀」時，我學會和別人合作和發揮想像力；上「米食大探索」時，自己做飯糰，我學會自己做和不浪費食物的方法；上「和小動物做朋友」時，我學會觀察和知道很多有關小動物的常識……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)</w:t>
            </w:r>
          </w:p>
          <w:p>
            <w:pPr>
              <w:pStyle w:val="4123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學會這些能力，可以運用在哪些情境？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例如：學會觀察之後，有些事我不必問別人，看看別人的作法，我就自己知道怎麼做了；我想變化米食時，自己就可以做，不用一定等爸媽幫忙做，或另外花錢去買囉！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)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5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有了這些能力，對你有什麼幫助呢？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例如：別人會稱讚我、我覺得自己更棒、對自己更有信心、我做起事來更輕鬆了……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)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/>
              <w:ind w:left="24" w:right="24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康軒版教材第六單元「我要升三年級了」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康軒版教具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課本情境掛圖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DVD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習作掛圖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01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6/30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-3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察覺不同人、不同生物、不同文化各具特色，理解並尊重其歧異性，欣賞其長處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-2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練習並運用探究人、事、物的方法，解決生活問題、美化生活的環境、增加生活的趣味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-3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養成動手探究事物的習慣，並能正確安全且有效的行動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使用合適的語彙或方式，表達對人、事、物的觀察與意見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3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能聽取團體成員的意見、遵守規則、一起工作，並完成任務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相信自己只要能真切的觀察、細心的體會，常可有新奇的發現。</w:t>
            </w:r>
          </w:p>
          <w:p>
            <w:pPr>
              <w:pStyle w:val="4123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2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察覺自己對許多事務的想法與做法，有時也很管用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70C0"/>
                <w:sz w:val="20"/>
              </w:rPr>
              <w:t>養成良好的個人習慣與態度。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第六單元 我要升三年級了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大家的回顧展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活動二】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請學童事先找一找和以前學習相關的作品或資料，並帶來學校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師提問：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 xml:space="preserve">你帶了哪些和以前學習相關的物品呢？ 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大家帶了這麼多和以前學習相關的物品，要怎麼樣把它們布置成一個回顧展呢？</w:t>
            </w:r>
          </w:p>
          <w:p>
            <w:pPr>
              <w:pStyle w:val="4123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大家帶了這麼多和以前學習相關的物品，要怎麼樣把它們布置成一個回顧展呢？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例如：把圖畫作品貼在公布欄、把立體的作品放在櫃子上、把作業簿和學習單放在桌上……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)</w:t>
            </w:r>
          </w:p>
          <w:p>
            <w:pPr>
              <w:pStyle w:val="4123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為什麼想要這樣布置呢？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例如：因為作品很多，有的貼，有的掛，有的放在桌上，可以方便大家分開觀賞，作品和資料才擺得完；同款式的作品擺在一起，比較整齊好看；也可以每個人把自己的作品放在桌上，可以方便分辨是誰的作品……。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)</w:t>
            </w:r>
          </w:p>
          <w:p>
            <w:pPr>
              <w:pStyle w:val="4123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5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大家的想法不一樣，要怎麼決定作法呢？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例如：用舉手表決、用投票決定……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)</w:t>
            </w:r>
          </w:p>
          <w:p>
            <w:pPr>
              <w:pStyle w:val="4123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6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怎麼做可以很快的布置好呢？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例如：分工合作、大家將自己的作品放在分配到的地方、先完成的就去幫助還沒有完成的人……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)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師請學童依照剛剛討論結果，一起動手布置。</w:t>
            </w:r>
          </w:p>
          <w:p>
            <w:pPr>
              <w:pStyle w:val="4123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師提問：在回顧展中，你從哪些地方發現自己的能力成長了？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 xml:space="preserve"> 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師生共同討論並發表：</w:t>
            </w:r>
          </w:p>
          <w:p>
            <w:pPr>
              <w:pStyle w:val="4123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看到自己和同學有這麼多的進步，心裡有什麼感受呢？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例如：好開心、好感動、好興奮……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)</w:t>
            </w:r>
          </w:p>
          <w:p>
            <w:pPr>
              <w:pStyle w:val="4123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想一想，在這些進步的成長中，有誰曾經幫助過你們？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例如：老師、同學、家人……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)</w:t>
            </w:r>
          </w:p>
          <w:p>
            <w:pPr>
              <w:pStyle w:val="4123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他們是怎麼幫助你的？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例如：老師教我們很多製作東西的方法及和同學相處的方式；同學會提醒我沒做好的地方；有不會的地方，家人會指導我或鼓勵我……。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)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4)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說一說，你覺得該不該感謝他們？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例如：該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你曾用什麼方式跟他們表示謝意。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例如：心裡感激他們、親口跟他們說謝謝、做小卡片送給他們……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)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康軒版教材第六單元「我要升三年級了」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康軒版教具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DVD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課本情境掛圖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習作掛圖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01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6/30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-2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觀察生活中人、事、物的變化，覺知變化的可能因素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-3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察覺不同人、不同生物、不同文化各具特色，理解並尊重其歧異性，欣賞其長處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-2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練習並運用探究人、事、物的方法，解決生活問題、美化生活的環境、增加生活的趣味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-3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養成動手探究事物的習慣，並能正確安全且有效的行動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使用合適的語彙或方式，表達對人、事、物的觀察與意見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3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能聽取團體成員的意見、遵守規則、一起工作，並完成任務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相信自己只要能真切的觀察、細心的體會，常可有新奇的發現。</w:t>
            </w:r>
          </w:p>
          <w:p>
            <w:pPr>
              <w:pStyle w:val="4123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2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察覺自己對許多事務的想法與做法，有時也很管用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color w:val="0070C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70C0"/>
                <w:sz w:val="20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六單元 我要升三年級了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期待新生活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討論升上三年級會有的改變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你有哥哥、姐姐、鄰居或其他認識的人，正在讀三年級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你看過他們哪些和你們現在不一樣的地方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討論可以知道這些改變的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你看過三年級的功課表嗎？有哪些不一樣的地方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還可以用哪些方式知道升上三年級會有的改變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訪問學長姐並注意應有的禮節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怎麼訪問三年級的學姐、學長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你想問他們哪些問題呢？還要注意哪些禮貌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討論三年級上課的場所和現在不同的地方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三年級上課的地方和現在會有哪些不一樣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為什麼會有這些不一樣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討論參觀的禮節和注意事項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大家一起去看看這些地方時，要做到哪些禮節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還要注意哪些事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報告自己參觀三年級上課地方的所見所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你在參觀的時候，看到哪些人、事、物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哪些人、事、物令你最感興趣呢？為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報告自己對於升上三年級的心情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要升上三年級了，是不是令你覺得開心呢？為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哪些事會影響你升三年級的心情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討論並找出令自己擔心的事的因應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 w:before="0" w:after="90"/>
              <w:ind w:left="24" w:right="24" w:hanging="0"/>
              <w:rPr/>
            </w:pPr>
            <w:r>
              <w:rPr>
                <w:rFonts w:ascii="標楷體" w:hAnsi="標楷體" w:cs="標楷體" w:eastAsia="標楷體"/>
              </w:rPr>
              <w:t>康軒版教材第六單元「我要升三年級了」</w:t>
            </w:r>
          </w:p>
          <w:p>
            <w:pPr>
              <w:pStyle w:val="Footer"/>
              <w:spacing w:lineRule="exact" w:line="240" w:before="0" w:after="9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具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課本情境掛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8966" w:hRule="atLeast"/>
          <w:cantSplit w:val="true"/>
        </w:trPr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01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6/30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-2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觀察生活中人、事、物的變化，覺知變化的可能因素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-3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察覺不同人、不同生物、不同文化各具特色，理解並尊重其歧異性，欣賞其長處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-2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練習並運用探究人、事、物的方法，解決生活問題、美化生活的環境、增加生活的趣味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-3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養成動手探究事物的習慣，並能正確安全且有效的行動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使用合適的語彙或方式，表達對人、事、物的觀察與意見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3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能聽取團體成員的意見、遵守規則、一起工作，並完成任務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相信自己只要能真切的觀察、細心的體會，常可有新奇的發現。</w:t>
            </w:r>
          </w:p>
          <w:p>
            <w:pPr>
              <w:pStyle w:val="4123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2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察覺自己對許多事務的想法與做法，有時也很管用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color w:val="0070C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70C0"/>
                <w:sz w:val="20"/>
              </w:rPr>
              <w:t>養成良好的個人習慣與態度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4123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第六單元 我要升三年級了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期待新生活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27" w:right="24" w:hanging="17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提示繪製時的重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27" w:right="24" w:hanging="17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提問：繪製時要注意那些重點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27" w:right="24" w:hanging="17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把自己的想法簡明扼要呈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1" w:right="24" w:firstLine="56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內容情節可以依照事件發展順序，繪製出不同階段的圖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27" w:right="24" w:hanging="17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想想看每個畫面中有那些人物或場景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1" w:right="24" w:firstLine="56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可以加上一些簡單的文字或說明，寫出講述狀態或人物對白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27" w:right="24" w:hanging="17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製作四格圖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27" w:right="24" w:hanging="17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把四開圖畫紙變成四格並標上順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1" w:right="24" w:firstLine="56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現在第四格畫出期待完成後的結果，再把完成期待的計畫按照步驟，畫在第一格到第三格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27" w:right="24" w:hanging="17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寫上標題或是說明文字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27" w:right="24" w:hanging="17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可用彩繪用具塗色，完成作品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27" w:right="24" w:hanging="17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製作四格摺頁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27" w:right="24" w:hanging="17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四開圖畫紙橫向對摺，用剪刀材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1" w:right="24" w:firstLine="56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將其中一半長條形圖畫紙對摺再對摺，形成四格摺頁狀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1" w:right="24" w:firstLine="56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將四頁疊在一起，剪出喜歡的形狀，也可以維持原狀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1" w:right="24" w:firstLine="56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在前三格摺頁上畫出想法或活動計畫，第四格畫出結果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27" w:right="24" w:hanging="17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可用彩繪用具塗色，完成作品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27" w:right="24" w:hanging="17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分享與討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27" w:right="24" w:hanging="17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你用什麼方式表現自己的期待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1" w:right="24" w:firstLine="56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誰的作品最特別？為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27" w:right="24" w:hanging="17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誰的格式讓你覺得最有創意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1" w:right="24" w:firstLine="56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看到自己的作品，是不是開始對升上三年級，有一點期待了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27" w:right="24" w:hanging="17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整理：收拾用具，清理桌面。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pacing w:lineRule="exact" w:line="240" w:before="0" w:after="90"/>
              <w:ind w:left="24" w:right="24" w:hanging="0"/>
              <w:rPr/>
            </w:pPr>
            <w:r>
              <w:rPr>
                <w:rFonts w:ascii="標楷體" w:hAnsi="標楷體" w:cs="標楷體" w:eastAsia="標楷體"/>
              </w:rPr>
              <w:t>康軒版教材第六單元「我要升三年級了」</w:t>
            </w:r>
          </w:p>
          <w:p>
            <w:pPr>
              <w:pStyle w:val="Footer"/>
              <w:spacing w:lineRule="exact" w:line="240" w:before="0" w:after="9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具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課本情境掛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技法掛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108" w:hRule="atLeast"/>
          <w:cantSplit w:val="true"/>
        </w:trPr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01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6/30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-2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觀察生活中人、事、物的變化，覺知變化的可能因素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-3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察覺不同人、不同生物、不同文化各具特色，理解並尊重其歧異性，欣賞其長處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-2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練習並運用探究人、事、物的方法，解決生活問題、美化生活的環境、增加生活的趣味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-3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養成動手探究事物的習慣，並能正確安全且有效的行動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使用合適的語彙或方式，表達對人、事、物的觀察與意見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3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能聽取團體成員的意見、遵守規則、一起工作，並完成任務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相信自己只要能真切的觀察、細心的體會，常可有新奇的發現。</w:t>
            </w:r>
          </w:p>
          <w:p>
            <w:pPr>
              <w:pStyle w:val="4123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2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　察覺自己對許多事務的想法與做法，有時也很管用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color w:val="0070C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70C0"/>
                <w:sz w:val="20"/>
              </w:rPr>
              <w:t>養成良好的個人習慣與態度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</w:rPr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</w:rPr>
              <w:t>【期末考週】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六單元 我要升三年級了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期待新生活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期待新生活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聆聽〈心願〉，隨歌曲自由擺動，感覺並試著分辨是幾拍子的歌曲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引導學童聆聽歌詞的內容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學童發表初聽這首歌曲帶給自己的心情感受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習唱歌曲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依歌曲節奏拍念歌詞，並討論歌詞意涵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以聽唱的方式習唱歌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分兩組進行接唱以熟唱全曲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組唱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樂句，另組唱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樂句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歌曲詮釋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引導學童分別以行板、稍快板、快板的速度來演唱，共同討論，哪一種速度較適當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討論以什麼表情演唱，這首歌才好聽？是輕快的、柔和的還是活潑的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引導學童分別以柔和的、活潑輕快的表情來演唱，聽聽看有何不同，再選擇適當的演唱表情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全體以輕柔且有感情的聲音，演唱這首歌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三拍子律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以不同的肢體動作， 表現三拍子「強、弱、弱」的拍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學童說出熟悉的三拍子歌曲，大家一起哼唱並律動。例如：〈祝你生日快樂〉、〈我是隻小小鳥〉、〈美麗的康乃馨〉、〈媽媽的歌〉等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節奏創作：選出不同的節奏，全班練習拍念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分組拍念，或以節奏樂器敲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期末考週】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pacing w:lineRule="exact" w:line="240" w:before="0" w:after="90"/>
              <w:ind w:left="24" w:right="24" w:hanging="0"/>
              <w:rPr/>
            </w:pPr>
            <w:r>
              <w:rPr>
                <w:rFonts w:ascii="標楷體" w:hAnsi="標楷體" w:cs="標楷體" w:eastAsia="標楷體"/>
              </w:rPr>
              <w:t>康軒版教材第六單元「我要升三年級了」</w:t>
            </w:r>
          </w:p>
          <w:p>
            <w:pPr>
              <w:pStyle w:val="Footer"/>
              <w:spacing w:lineRule="exact" w:line="240" w:before="0" w:after="9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具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音樂譜例掛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節奏卡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7"/>
        <w:gridCol w:w="4031"/>
        <w:gridCol w:w="4440"/>
        <w:gridCol w:w="686"/>
        <w:gridCol w:w="2013"/>
        <w:gridCol w:w="1724"/>
        <w:gridCol w:w="851"/>
      </w:tblGrid>
      <w:tr>
        <w:trPr>
          <w:trHeight w:val="413" w:hRule="atLeast"/>
          <w:cantSplit w:val="true"/>
        </w:trPr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程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4123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能力指標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主題或單元活動內容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Footer"/>
              <w:spacing w:lineRule="exact" w:line="240" w:before="0" w:after="90"/>
              <w:ind w:left="24" w:right="24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使用教材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評量方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備註</w:t>
            </w:r>
          </w:p>
        </w:tc>
      </w:tr>
      <w:tr>
        <w:trPr>
          <w:trHeight w:val="9108" w:hRule="atLeast"/>
          <w:cantSplit w:val="true"/>
        </w:trPr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第十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6/01</w:t>
            </w:r>
            <w:r>
              <w:rPr>
                <w:rFonts w:ascii="標楷體" w:hAnsi="標楷體" w:cs="標楷體" w:eastAsia="標楷體"/>
                <w:color w:val="FF0000"/>
              </w:rPr>
              <w:t>－</w:t>
            </w:r>
            <w:r>
              <w:rPr>
                <w:rFonts w:eastAsia="標楷體" w:cs="標楷體" w:ascii="標楷體" w:hAnsi="標楷體"/>
                <w:color w:val="FF0000"/>
              </w:rPr>
              <w:t>6/30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生活領域</w:t>
            </w:r>
          </w:p>
          <w:p>
            <w:pPr>
              <w:pStyle w:val="TextBody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Cs w:val="20"/>
              </w:rPr>
              <w:t>4-1-2</w:t>
            </w:r>
            <w:r>
              <w:rPr>
                <w:rFonts w:ascii="標楷體" w:hAnsi="標楷體" w:cs="標楷體" w:eastAsia="標楷體"/>
                <w:color w:val="FF0000"/>
                <w:szCs w:val="20"/>
              </w:rPr>
              <w:t>運用視覺、聽覺、動覺的藝術創作形式，表達自己的感受與想法。</w:t>
            </w:r>
          </w:p>
          <w:p>
            <w:pPr>
              <w:pStyle w:val="TextBody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Cs w:val="20"/>
              </w:rPr>
              <w:t xml:space="preserve">7-1-1 </w:t>
            </w:r>
            <w:r>
              <w:rPr>
                <w:rFonts w:ascii="標楷體" w:hAnsi="標楷體" w:cs="標楷體" w:eastAsia="標楷體"/>
                <w:color w:val="FF0000"/>
                <w:szCs w:val="20"/>
              </w:rPr>
              <w:t>運用五官觀察物體的特徵。</w:t>
            </w:r>
          </w:p>
          <w:p>
            <w:pPr>
              <w:pStyle w:val="TextBody"/>
              <w:ind w:left="600" w:hanging="600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Cs w:val="20"/>
              </w:rPr>
              <w:t>7-1-4</w:t>
            </w:r>
            <w:r>
              <w:rPr>
                <w:rFonts w:ascii="標楷體" w:hAnsi="標楷體" w:cs="標楷體" w:eastAsia="標楷體"/>
                <w:color w:val="FF0000"/>
                <w:szCs w:val="20"/>
              </w:rPr>
              <w:t>比較圖樣與實物，辨識相異處，說出共同處。</w:t>
            </w:r>
          </w:p>
          <w:p>
            <w:pPr>
              <w:pStyle w:val="TextBody"/>
              <w:ind w:left="600" w:hanging="600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Cs w:val="20"/>
              </w:rPr>
              <w:t>7-1-5</w:t>
            </w:r>
            <w:r>
              <w:rPr>
                <w:rFonts w:ascii="標楷體" w:hAnsi="標楷體" w:cs="標楷體" w:eastAsia="標楷體"/>
                <w:color w:val="FF0000"/>
                <w:szCs w:val="20"/>
              </w:rPr>
              <w:t>由系列的觀測資料，說出一個變動的事件。</w:t>
            </w:r>
          </w:p>
          <w:p>
            <w:pPr>
              <w:pStyle w:val="TextBody"/>
              <w:ind w:left="600" w:hanging="600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Cs w:val="20"/>
              </w:rPr>
              <w:t>8-1-3</w:t>
            </w:r>
            <w:r>
              <w:rPr>
                <w:rFonts w:ascii="標楷體" w:hAnsi="標楷體" w:cs="標楷體" w:eastAsia="標楷體"/>
                <w:color w:val="FF0000"/>
                <w:szCs w:val="20"/>
              </w:rPr>
              <w:t>選定某一植物和動物，做持續性的觀察，並學習登錄其間發生的大事件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9-1-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依自己所觀察到的現象說出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9-1-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相信每個人只要能仔細觀察，常可有新奇的發現。</w:t>
            </w:r>
          </w:p>
          <w:p>
            <w:pPr>
              <w:pStyle w:val="2"/>
              <w:spacing w:lineRule="exact" w:line="360"/>
              <w:jc w:val="left"/>
              <w:rPr>
                <w:rFonts w:ascii="標楷體" w:hAnsi="標楷體" w:eastAsia="標楷體" w:cs="標楷體"/>
                <w:color w:val="FF0000"/>
                <w:spacing w:val="-1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pacing w:val="-12"/>
                <w:sz w:val="20"/>
                <w:szCs w:val="20"/>
              </w:rPr>
            </w:r>
          </w:p>
          <w:p>
            <w:pPr>
              <w:pStyle w:val="2"/>
              <w:spacing w:lineRule="exact" w:line="360"/>
              <w:jc w:val="left"/>
              <w:rPr>
                <w:rFonts w:ascii="標楷體" w:hAnsi="標楷體" w:eastAsia="標楷體" w:cs="標楷體"/>
                <w:color w:val="FF0000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00"/>
                <w:spacing w:val="-12"/>
                <w:sz w:val="20"/>
              </w:rPr>
              <w:t>【學校願景】</w:t>
            </w:r>
          </w:p>
          <w:p>
            <w:pPr>
              <w:pStyle w:val="2"/>
              <w:spacing w:lineRule="exact" w:line="360"/>
              <w:rPr>
                <w:rFonts w:ascii="標楷體" w:hAnsi="標楷體" w:eastAsia="標楷體" w:cs="標楷體"/>
                <w:color w:val="FF0000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bdr w:val="single" w:sz="4" w:space="0" w:color="000000"/>
              </w:rPr>
              <w:t>藝文飄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-4-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用融合語文與表演來傳遞對生活的共鳴。</w:t>
            </w:r>
          </w:p>
          <w:p>
            <w:pPr>
              <w:pStyle w:val="2"/>
              <w:spacing w:lineRule="exact" w:line="360"/>
              <w:rPr>
                <w:rFonts w:ascii="標楷體" w:hAnsi="標楷體" w:eastAsia="標楷體" w:cs="標楷體"/>
                <w:color w:val="FF0000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bdr w:val="single" w:sz="4" w:space="0" w:color="000000"/>
              </w:rPr>
              <w:t>優質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-2-3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養成動手做的習慣，察覺自己也可以處理很多事。</w:t>
            </w:r>
          </w:p>
          <w:p>
            <w:pPr>
              <w:pStyle w:val="2"/>
              <w:spacing w:lineRule="exact" w:line="360"/>
              <w:rPr>
                <w:rFonts w:ascii="標楷體" w:hAnsi="標楷體" w:eastAsia="標楷體" w:cs="標楷體"/>
                <w:color w:val="FF0000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bdr w:val="single" w:sz="4" w:space="0" w:color="000000"/>
              </w:rPr>
              <w:t>攜手共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探索生活中所遇到的問題，主動探知解決方案。</w:t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4123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【休業式】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 w:before="120" w:after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單元名稱：【 快樂小園丁 】</w:t>
            </w:r>
          </w:p>
          <w:p>
            <w:pPr>
              <w:pStyle w:val="Style20"/>
              <w:spacing w:lineRule="exact" w:line="32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一、我是小園丁</w:t>
            </w:r>
          </w:p>
          <w:p>
            <w:pPr>
              <w:pStyle w:val="Style20"/>
              <w:spacing w:lineRule="exact" w:line="320"/>
              <w:ind w:left="399" w:hanging="2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１在進行種植之前，老師在教室大致先講解種植種子的步驟與方法。</w:t>
            </w:r>
          </w:p>
          <w:p>
            <w:pPr>
              <w:pStyle w:val="Style20"/>
              <w:spacing w:lineRule="exact" w:line="320"/>
              <w:ind w:left="440" w:hanging="2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２老師帶著全班學生到教室前面的花圃中，實際操作讓學生觀察。</w:t>
            </w:r>
          </w:p>
          <w:p>
            <w:pPr>
              <w:pStyle w:val="Style20"/>
              <w:spacing w:lineRule="exact" w:line="320"/>
              <w:ind w:left="440" w:hanging="200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３回到教室之後，老師發下學習單，要學生利用畫流程圖的方式將種植四季豆的過程畫下來。【學習單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Style20"/>
              <w:spacing w:lineRule="exact" w:line="320"/>
              <w:ind w:left="440" w:hanging="2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Style20"/>
              <w:spacing w:lineRule="exact" w:line="320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二、教學階段：觀察四季豆成長</w:t>
            </w:r>
          </w:p>
          <w:p>
            <w:pPr>
              <w:pStyle w:val="Style20"/>
              <w:spacing w:lineRule="exact" w:line="320"/>
              <w:ind w:left="440" w:hanging="2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１老師要學生好好照顧自己所種的四季豆盆栽，提醒學生要常澆水之外，對於植物的成長過程需每天去注意，去關心幼苗發芽後的成長變化，及遇到問題時該如何解決。</w:t>
            </w:r>
          </w:p>
          <w:p>
            <w:pPr>
              <w:pStyle w:val="Style20"/>
              <w:spacing w:lineRule="exact" w:line="320"/>
              <w:ind w:left="440" w:hanging="2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２讓學生將觀察四季豆成長的結果如種子發芽、長出子葉及植物生長狀況，利用身體的肢體語言去表演呈現出來，讓學生對於植物的成長能更加了解。</w:t>
            </w:r>
          </w:p>
          <w:p>
            <w:pPr>
              <w:pStyle w:val="Style20"/>
              <w:spacing w:lineRule="exact" w:line="320"/>
              <w:ind w:left="440" w:hanging="2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Style20"/>
              <w:spacing w:lineRule="exact" w:line="320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三、智能遷移階段：四季豆成長日記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讓學生將觀察四季豆成長的結果如種子發芽、長出子葉及植物生長狀況，以流程圖的方式來表達，並加上完整的文字敘述。【學習單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1-2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【休業式】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校本課程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lang w:val="en-US" w:eastAsia="en-US"/>
              </w:rPr>
              <w:t>情境測驗</w:t>
            </w:r>
          </w:p>
          <w:p>
            <w:pPr>
              <w:pStyle w:val="Normal"/>
              <w:ind w:hanging="1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lang w:val="en-US" w:eastAsia="en-US"/>
              </w:rPr>
              <w:t>成品展示</w:t>
            </w:r>
          </w:p>
          <w:p>
            <w:pPr>
              <w:pStyle w:val="Normal"/>
              <w:ind w:hanging="1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lang w:val="en-US" w:eastAsia="en-US"/>
              </w:rPr>
              <w:t>教師評量</w:t>
            </w:r>
          </w:p>
          <w:p>
            <w:pPr>
              <w:pStyle w:val="Normal"/>
              <w:ind w:hanging="1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lang w:val="en-US" w:eastAsia="en-US"/>
              </w:rPr>
              <w:t>自陳評量</w:t>
            </w:r>
          </w:p>
          <w:p>
            <w:pPr>
              <w:pStyle w:val="Normal"/>
              <w:ind w:hanging="1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lang w:val="en-US" w:eastAsia="en-US"/>
              </w:rPr>
              <w:t>操作評量</w:t>
            </w:r>
          </w:p>
          <w:p>
            <w:pPr>
              <w:pStyle w:val="Normal"/>
              <w:ind w:hanging="1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ind w:hanging="1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lang w:val="en-US" w:eastAsia="en-US"/>
              </w:rPr>
              <w:t>問答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  <w:t>8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lang w:val="en-US" w:eastAsia="en-US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lang w:val="en-US" w:eastAsia="en-US"/>
              </w:rPr>
              <w:t>9.</w:t>
            </w: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應用觀察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新細明體;PMingLiU"/>
    </w:rPr>
  </w:style>
  <w:style w:type="character" w:styleId="WW8Num8z1">
    <w:name w:val="WW8Num8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2z2">
    <w:name w:val="WW8Num12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3">
    <w:name w:val="本文縮排 3 字元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9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1">
    <w:name w:val="3.【對應能力指標】內文字"/>
    <w:basedOn w:val="Style19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文字"/>
    <w:basedOn w:val="Normal"/>
    <w:qFormat/>
    <w:pPr/>
    <w:rPr/>
  </w:style>
  <w:style w:type="paragraph" w:styleId="32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1:35:00Z</dcterms:created>
  <dc:creator>tpser1a6</dc:creator>
  <dc:description/>
  <dc:language>en-US</dc:language>
  <cp:lastModifiedBy>user</cp:lastModifiedBy>
  <cp:lastPrinted>2005-04-08T15:47:00Z</cp:lastPrinted>
  <dcterms:modified xsi:type="dcterms:W3CDTF">2014-01-10T01:35:00Z</dcterms:modified>
  <cp:revision>2</cp:revision>
  <dc:subject/>
  <dc:title>國語 領域計畫表</dc:title>
</cp:coreProperties>
</file>