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kern w:val="0"/>
          <w:sz w:val="28"/>
          <w:u w:val="single"/>
        </w:rPr>
      </w:pPr>
      <w:r>
        <w:rPr>
          <w:rFonts w:eastAsia="標楷體" w:cs="標楷體" w:ascii="標楷體" w:hAnsi="標楷體"/>
          <w:b/>
          <w:bCs/>
          <w:kern w:val="0"/>
          <w:sz w:val="20"/>
          <w:szCs w:val="20"/>
        </w:rPr>
        <w:drawing>
          <wp:inline distT="0" distB="0" distL="0" distR="0">
            <wp:extent cx="10396220" cy="675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6220" cy="675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342900</wp:posOffset>
                </wp:positionV>
                <wp:extent cx="8403590" cy="5907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3590" cy="590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u w:val="single"/>
                              </w:rPr>
                              <w:t xml:space="preserve">新北市永和區網溪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</w:rPr>
                              <w:t>國民小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u w:val="single"/>
                              </w:rPr>
                              <w:t>10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</w:rPr>
                              <w:t xml:space="preserve">學年度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u w:val="single"/>
                              </w:rPr>
                              <w:t>第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</w:rPr>
                              <w:t xml:space="preserve">學期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u w:val="single"/>
                              </w:rPr>
                              <w:t>二年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u w:val="single"/>
                              </w:rPr>
                              <w:t>國語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kern w:val="0"/>
                              </w:rPr>
                              <w:t>領域教學計畫表 設計者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kern w:val="0"/>
                                <w:u w:val="single"/>
                              </w:rPr>
                              <w:t xml:space="preserve"> 翟玉群   鄭碧英  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80" w:after="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一、本領域每週學習節數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</w:rPr>
                              <w:t xml:space="preserve">5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）節，銜接或補強節數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</w:rPr>
                              <w:t xml:space="preserve">5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 xml:space="preserve">）節，共（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）節。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80" w:after="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二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課程計畫說明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80" w:after="0"/>
                              <w:ind w:left="425" w:firstLine="48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本學年經教科書評選會議選定教科書版本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u w:val="single"/>
                                <w:bdr w:val="single" w:sz="4" w:space="0" w:color="000000"/>
                              </w:rPr>
                              <w:t>翰林出版社國語教材第三冊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80" w:after="0"/>
                              <w:ind w:left="425" w:firstLine="48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二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本領域每週學習節數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）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補強節數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）節，一週共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）節。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80" w:after="0"/>
                              <w:ind w:firstLine="721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三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本計畫內容以文色顏色區分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校本：紅色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</w:rPr>
                              <w:t>年度重要教育工作：藍色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00"/>
                              </w:rPr>
                              <w:t>自編：綠色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</w:rPr>
                              <w:t>其他：紫色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left="1385" w:hanging="48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本學期課程計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方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以翰林版本國語教材為國語領域課程的學習主軸，融入古詩詞欣賞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﹙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唐詩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結合學校本位課程－網溪國小低年級的「聆聽、說話、閱讀、寫作」共榮計畫，實現「攜手共進 藝文飄香  優質教育」的學校願景。配合網溪國小校內推廣之閱讀滿天星活動，整合所有資源，運用全面感官的閱讀，讓二年級小朋友達到「聽」、「說」、「讀」、「寫」面面俱到，全方位的語文學習。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FF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三、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</w:rPr>
                              <w:t>本學期學習目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一）應用語言文字，激發個人潛能，發揮學習空間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br/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二）培養語文創作之興趣，並提升欣賞評價文學作品之能力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br/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三）具備語文學習的自學能力，奠定終身學習之基礎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br/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四）應用語言文字表情達意，分享經驗，溝通見解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br/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五）透過語言互動，因應環境，適當應對進退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br/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六）透過語言學習，體認中華文化，並認識不同族群及外國之文化習俗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br/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七）結合語文與科技資訊，提升學習效果，擴充學習領域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br/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八）培養探索語文的興趣，並養成主動學習語文的態度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br/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九）應用語文獨立思考，解決問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7pt;height:465.15pt;mso-wrap-distance-left:9.05pt;mso-wrap-distance-right:9.05pt;mso-wrap-distance-top:0pt;mso-wrap-distance-bottom:0pt;margin-top:27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80" w:after="240"/>
                        <w:rPr>
                          <w:rFonts w:ascii="標楷體" w:hAnsi="標楷體" w:eastAsia="標楷體" w:cs="標楷體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u w:val="single"/>
                        </w:rPr>
                        <w:t xml:space="preserve">新北市永和區網溪 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</w:rPr>
                        <w:t>國民小學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u w:val="single"/>
                        </w:rPr>
                        <w:t>102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</w:rPr>
                        <w:t xml:space="preserve">學年度 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u w:val="single"/>
                        </w:rPr>
                        <w:t>第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u w:val="single"/>
                        </w:rPr>
                        <w:t>二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</w:rPr>
                        <w:t xml:space="preserve">學期 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u w:val="single"/>
                        </w:rPr>
                        <w:t>二年級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u w:val="single"/>
                        </w:rPr>
                        <w:t>國語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kern w:val="0"/>
                        </w:rPr>
                        <w:t>領域教學計畫表 設計者：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kern w:val="0"/>
                          <w:u w:val="single"/>
                        </w:rPr>
                        <w:t xml:space="preserve"> 翟玉群   鄭碧英   </w:t>
                      </w:r>
                    </w:p>
                    <w:p>
                      <w:pPr>
                        <w:pStyle w:val="Normal"/>
                        <w:spacing w:lineRule="exact" w:line="400" w:before="180" w:after="0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一、本領域每週學習節數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</w:rPr>
                        <w:t xml:space="preserve">5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）節，銜接或補強節數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</w:rPr>
                        <w:t xml:space="preserve">5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 xml:space="preserve">）節，共（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）節。</w:t>
                      </w:r>
                    </w:p>
                    <w:p>
                      <w:pPr>
                        <w:pStyle w:val="Normal"/>
                        <w:spacing w:lineRule="exact" w:line="400" w:before="180" w:after="0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二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課程計畫說明如下：</w:t>
                      </w:r>
                    </w:p>
                    <w:p>
                      <w:pPr>
                        <w:pStyle w:val="Normal"/>
                        <w:spacing w:lineRule="exact" w:line="400" w:before="180" w:after="0"/>
                        <w:ind w:left="425" w:firstLine="480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一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本學年經教科書評選會議選定教科書版本為</w:t>
                      </w:r>
                      <w:r>
                        <w:rPr>
                          <w:rFonts w:ascii="標楷體" w:hAnsi="標楷體" w:cs="標楷體" w:eastAsia="標楷體"/>
                          <w:b/>
                          <w:u w:val="single"/>
                          <w:bdr w:val="single" w:sz="4" w:space="0" w:color="000000"/>
                        </w:rPr>
                        <w:t>翰林出版社國語教材第三冊</w:t>
                      </w:r>
                    </w:p>
                    <w:p>
                      <w:pPr>
                        <w:pStyle w:val="Normal"/>
                        <w:spacing w:lineRule="exact" w:line="400" w:before="180" w:after="0"/>
                        <w:ind w:left="425" w:firstLine="480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二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本領域每週學習節數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）節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補強節數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）節，一週共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）節。</w:t>
                      </w:r>
                    </w:p>
                    <w:p>
                      <w:pPr>
                        <w:pStyle w:val="Normal"/>
                        <w:spacing w:lineRule="exact" w:line="400" w:before="180" w:after="0"/>
                        <w:ind w:firstLine="721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三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本計畫內容以文色顏色區分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校本：紅色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</w:rPr>
                        <w:t>年度重要教育工作：藍色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00"/>
                        </w:rPr>
                        <w:t>自編：綠色，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</w:rPr>
                        <w:t>其他：紫色</w:t>
                      </w:r>
                    </w:p>
                    <w:p>
                      <w:pPr>
                        <w:pStyle w:val="Normal"/>
                        <w:spacing w:before="180" w:after="0"/>
                        <w:ind w:left="1385" w:hanging="480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本學期課程計畫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方針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以翰林版本國語教材為國語領域課程的學習主軸，融入古詩詞欣賞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﹙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唐詩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﹚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結合學校本位課程－網溪國小低年級的「聆聽、說話、閱讀、寫作」共榮計畫，實現「攜手共進 藝文飄香  優質教育」的學校願景。配合網溪國小校內推廣之閱讀滿天星活動，整合所有資源，運用全面感官的閱讀，讓二年級小朋友達到「聽」、「說」、「讀」、「寫」面面俱到，全方位的語文學習。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color w:val="0000FF"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三、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</w:rPr>
                        <w:t>本學期學習目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（一）應用語言文字，激發個人潛能，發揮學習空間。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br/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（二）培養語文創作之興趣，並提升欣賞評價文學作品之能力。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br/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（三）具備語文學習的自學能力，奠定終身學習之基礎。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br/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（四）應用語言文字表情達意，分享經驗，溝通見解。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br/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（五）透過語言互動，因應環境，適當應對進退。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br/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（六）透過語言學習，體認中華文化，並認識不同族群及外國之文化習俗。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br/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（七）結合語文與科技資訊，提升學習效果，擴充學習領域。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br/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（八）培養探索語文的興趣，並養成主動學習語文的態度。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br/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（九）應用語文獨立思考，解決問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napToGrid w:val="false"/>
        <w:spacing w:lineRule="atLeast" w:line="360" w:before="180" w:after="180"/>
        <w:ind w:left="85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</w:t>
      </w:r>
      <w:r>
        <w:rPr>
          <w:rFonts w:ascii="標楷體" w:hAnsi="標楷體" w:cs="標楷體" w:eastAsia="標楷體"/>
          <w:b/>
        </w:rPr>
        <w:t>本學期</w:t>
      </w:r>
      <w:r>
        <w:rPr>
          <w:rFonts w:ascii="標楷體" w:hAnsi="標楷體" w:cs="標楷體" w:eastAsia="標楷體"/>
          <w:b/>
        </w:rPr>
        <w:t>課程架構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675755" cy="569658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840" cy="5696640"/>
                          <a:chOff x="0" y="0"/>
                          <a:chExt cx="6675840" cy="5696640"/>
                        </a:xfrm>
                      </wpg:grpSpPr>
                      <wps:wsp>
                        <wps:cNvSpPr/>
                        <wps:spPr>
                          <a:xfrm>
                            <a:off x="1830240" y="880200"/>
                            <a:ext cx="13320" cy="41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75840" cy="569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92760"/>
                              <a:ext cx="1639440" cy="762120"/>
                            </a:xfrm>
                            <a:prstGeom prst="rect">
                              <a:avLst/>
                            </a:prstGeom>
                            <a:solidFill>
                              <a:srgbClr val="ffc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藝文飄香  攜手共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優質教育</w:t>
                                </w:r>
                                <w:r>
                                  <w:rPr>
                                    <w:kern w:val="2"/>
                                    <w:bCs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快樂成長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國語2下(第4冊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1080" y="2609280"/>
                              <a:ext cx="2304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8880" y="0"/>
                              <a:ext cx="4836960" cy="5696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5320"/>
                                <a:ext cx="1989360" cy="408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196164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350720"/>
                                  <a:ext cx="196164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2683440"/>
                                  <a:ext cx="196164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89600"/>
                                  <a:ext cx="196164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2760" y="606600"/>
                                <a:ext cx="1546920" cy="468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594520"/>
                                  <a:ext cx="1468080" cy="70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be5f1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參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生活點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600" y="3980520"/>
                                  <a:ext cx="1384920" cy="70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肆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語文萬花筒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40" y="0"/>
                                  <a:ext cx="1468080" cy="70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d05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壹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我愛大自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261440"/>
                                  <a:ext cx="1468080" cy="70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dbdb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貳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好鄰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78920" y="0"/>
                                <a:ext cx="2858040" cy="5696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4307040"/>
                                  <a:ext cx="2789640" cy="138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十三課　雨天猜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十四課　一點就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十五課　看不懂的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十六課　詠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統整活動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58040" cy="132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36c0a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一課　走進大自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二課　不開燈的夜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三課　飛魚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四課  紫斑蝶回故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統整活動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93920"/>
                                  <a:ext cx="2817360" cy="135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6dde8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五課　拜訪鄰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六課　邀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七課　特別的卡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八課  拼貼畫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統整活動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33200"/>
                                  <a:ext cx="2817360" cy="136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5b8b7"/>
                                </a:solidFill>
                                <a:ln w="38160">
                                  <a:solidFill>
                                    <a:srgbClr val="76923c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九課　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十課　上臺說故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十一課　日記一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十二課  陪外公運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統整活動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pt;width:525.65pt;height:448.55pt" coordorigin="3960,180" coordsize="10513,8971">
                <v:line id="shape_0" from="6842,1566" to="6862,80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960;top:180;width:10513;height:89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000" stroked="t" o:allowincell="f" style="position:absolute;left:3960;top:3633;width:2581;height:1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藝文飄香  攜手共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優質教育</w:t>
                          </w:r>
                          <w:r>
                            <w:rPr>
                              <w:kern w:val="2"/>
                              <w:bCs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 xml:space="preserve"> 快樂成長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國語2下(第4冊)</w:t>
                          </w:r>
                        </w:p>
                      </w:txbxContent>
                    </v:textbox>
                    <v:fill o:detectmouseclick="t" type="solid" color2="#003fff"/>
                    <v:stroke color="black" weight="38160" joinstyle="miter" endcap="flat"/>
                    <w10:wrap type="none"/>
                  </v:shape>
                  <v:line id="shape_0" from="6513,4289" to="6875,42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856;top:180;width:7617;height:8971">
                    <v:group id="shape_0" style="position:absolute;left:6856;top:1590;width:3132;height:6439">
                      <v:line id="shape_0" from="6866,1590" to="9954,1590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6877,3717" to="9965,3717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6900,5816" to="9988,5816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6856,8031" to="9944,8031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1;top:1136;width:2436;height:7374">
                      <v:shape id="shape_0" fillcolor="#dbe5f1" stroked="t" o:allowincell="f" style="position:absolute;left:7191;top:5221;width:2311;height:11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活點滴</w:t>
                              </w:r>
                            </w:p>
                          </w:txbxContent>
                        </v:textbox>
                        <v:fill o:detectmouseclick="t" type="solid" color2="#241a0e"/>
                        <v:stroke color="black" weight="38160" joinstyle="miter" endcap="flat"/>
                        <w10:wrap type="none"/>
                      </v:shape>
                      <v:shape id="shape_0" fillcolor="yellow" stroked="t" o:allowincell="f" style="position:absolute;left:7324;top:7404;width:2180;height:11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語文萬花筒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38160" joinstyle="miter" endcap="flat"/>
                        <w10:wrap type="none"/>
                      </v:shape>
                      <v:shape id="shape_0" fillcolor="#92d050" stroked="t" o:allowincell="f" style="position:absolute;left:7315;top:1136;width:2311;height:11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我愛大自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d2faf"/>
                        <v:stroke color="black" weight="38160" joinstyle="miter" endcap="flat"/>
                        <w10:wrap type="none"/>
                      </v:shape>
                      <v:shape id="shape_0" fillcolor="#f2dbdb" stroked="t" o:allowincell="f" style="position:absolute;left:7229;top:3122;width:2311;height:11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好鄰居</w:t>
                              </w:r>
                            </w:p>
                          </w:txbxContent>
                        </v:textbox>
                        <v:fill o:detectmouseclick="t" type="solid" color2="#0d2424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9972;top:180;width:4501;height:8971">
                      <v:shape id="shape_0" fillcolor="#c0504d" stroked="t" o:allowincell="f" style="position:absolute;left:9975;top:6963;width:4392;height:21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三課　雨天猜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四課　一點就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五課　看不懂的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六課　詠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fafb2"/>
                        <v:stroke color="black" weight="38160" joinstyle="miter" endcap="flat"/>
                        <w10:wrap type="none"/>
                      </v:shape>
                      <v:shape id="shape_0" fillcolor="#e36c0a" stroked="t" o:allowincell="f" style="position:absolute;left:9972;top:180;width:4500;height:20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　走進大自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　不開燈的夜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　飛魚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 紫斑蝶回故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c93f5"/>
                        <v:stroke color="black" weight="38160" joinstyle="miter" endcap="flat"/>
                        <w10:wrap type="none"/>
                      </v:shape>
                      <v:shape id="shape_0" fillcolor="#b6dde8" stroked="t" o:allowincell="f" style="position:absolute;left:9972;top:2375;width:4436;height:21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　拜訪鄰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六課　邀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七課　特別的卡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八課  拼貼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92217"/>
                        <v:stroke color="black" weight="38160" joinstyle="miter" endcap="flat"/>
                        <w10:wrap type="none"/>
                      </v:shape>
                      <v:shape id="shape_0" fillcolor="#e5b8b7" stroked="t" o:allowincell="f" style="position:absolute;left:9972;top:4642;width:4436;height:21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九課　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課　上臺說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一課　日記一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二課  陪外公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a4748"/>
                        <v:stroke color="#76923c" weight="381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      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國語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下</w:t>
      </w:r>
      <w:r>
        <w:rPr>
          <w:rFonts w:eastAsia="標楷體" w:cs="標楷體" w:ascii="標楷體" w:hAnsi="標楷體"/>
          <w:b/>
        </w:rPr>
        <w:t xml:space="preserve">) </w:t>
      </w:r>
      <w:r>
        <w:rPr>
          <w:rFonts w:ascii="標楷體" w:hAnsi="標楷體" w:cs="標楷體" w:eastAsia="標楷體"/>
          <w:b/>
        </w:rPr>
        <w:t>課程架構圖</w:t>
      </w:r>
    </w:p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78380</wp:posOffset>
                </wp:positionH>
                <wp:positionV relativeFrom="paragraph">
                  <wp:posOffset>114300</wp:posOffset>
                </wp:positionV>
                <wp:extent cx="1876425" cy="15570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557000"/>
                        </a:xfrm>
                        <a:prstGeom prst="ellipse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179.4pt;margin-top:9pt;width:147.7pt;height:122.55pt;mso-wrap-style:none;v-text-anchor:middle">
                <v:fill o:detectmouseclick="t" type="solid" color2="#3d2964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CC0000"/>
        </w:rPr>
        <w:t xml:space="preserve">                                 </w:t>
      </w:r>
      <w:r>
        <w:rPr>
          <w:rFonts w:ascii="標楷體" w:hAnsi="標楷體" w:cs="標楷體" w:eastAsia="標楷體"/>
          <w:b/>
          <w:color w:val="CC0000"/>
        </w:rPr>
        <w:t>網溪閱讀滿天星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CC0000"/>
        </w:rPr>
      </w:pPr>
      <w:r>
        <w:rPr>
          <w:rFonts w:eastAsia="標楷體" w:cs="標楷體" w:ascii="標楷體" w:hAnsi="標楷體"/>
          <w:b/>
          <w:color w:val="CC0000"/>
        </w:rPr>
        <w:t xml:space="preserve">                              </w:t>
      </w:r>
      <w:r>
        <w:rPr>
          <w:rFonts w:ascii="標楷體" w:hAnsi="標楷體" w:cs="標楷體" w:eastAsia="標楷體"/>
          <w:b/>
          <w:color w:val="CC0000"/>
        </w:rPr>
        <w:t>【 讀報教育】【愛的書車】</w:t>
      </w:r>
    </w:p>
    <w:p>
      <w:pPr>
        <w:pStyle w:val="Normal"/>
        <w:spacing w:lineRule="exact" w:line="400"/>
        <w:ind w:firstLine="1321"/>
        <w:rPr>
          <w:rFonts w:ascii="標楷體" w:hAnsi="標楷體" w:eastAsia="標楷體" w:cs="標楷體"/>
          <w:b/>
          <w:b/>
          <w:color w:val="CC0000"/>
        </w:rPr>
      </w:pPr>
      <w:r>
        <w:rPr>
          <w:rFonts w:eastAsia="標楷體" w:cs="標楷體" w:ascii="標楷體" w:hAnsi="標楷體"/>
          <w:b/>
          <w:color w:val="CC0000"/>
        </w:rPr>
        <w:t xml:space="preserve">                       </w:t>
      </w:r>
      <w:r>
        <w:rPr>
          <w:rFonts w:ascii="標楷體" w:hAnsi="標楷體" w:cs="標楷體" w:eastAsia="標楷體"/>
          <w:b/>
          <w:color w:val="CC0000"/>
        </w:rPr>
        <w:t>【閱讀小博士】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CC0000"/>
        </w:rPr>
      </w:pPr>
      <w:r>
        <w:rPr>
          <w:rFonts w:eastAsia="標楷體" w:cs="標楷體" w:ascii="標楷體" w:hAnsi="標楷體"/>
          <w:b/>
          <w:color w:val="CC0000"/>
        </w:rPr>
        <w:t xml:space="preserve">                                </w:t>
      </w:r>
      <w:r>
        <w:rPr>
          <w:rFonts w:ascii="標楷體" w:hAnsi="標楷體" w:cs="標楷體" w:eastAsia="標楷體"/>
          <w:b/>
          <w:color w:val="CC0000"/>
        </w:rPr>
        <w:t>【故事媽媽時間】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color w:val="CC0000"/>
        </w:rPr>
        <w:t xml:space="preserve">                                  </w:t>
      </w:r>
      <w:r>
        <w:rPr>
          <w:rFonts w:ascii="標楷體" w:hAnsi="標楷體" w:cs="標楷體" w:eastAsia="標楷體"/>
          <w:b/>
          <w:color w:val="CC0000"/>
        </w:rPr>
        <w:t>【母語教學】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057400" cy="171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ellipse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cce4" stroked="t" o:allowincell="f" style="position:absolute;margin-left:0pt;margin-top:10pt;width:161.95pt;height:134.95pt;mso-wrap-style:none;v-text-anchor:middle">
                <v:fill o:detectmouseclick="t" type="solid" color2="#47331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2720</wp:posOffset>
                </wp:positionV>
                <wp:extent cx="364490" cy="407670"/>
                <wp:effectExtent l="18415" t="5080" r="190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407520"/>
                        </a:xfrm>
                        <a:prstGeom prst="downArrow">
                          <a:avLst>
                            <a:gd name="adj1" fmla="val 50000"/>
                            <a:gd name="adj2" fmla="val 27964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70c0" stroked="t" o:allowincell="f" style="position:absolute;margin-left:252pt;margin-top:13.6pt;width:28.65pt;height:32.05pt;mso-wrap-style:none;v-text-anchor:middle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b/>
          <w:color w:val="FF3300"/>
        </w:rPr>
        <w:t xml:space="preserve">   </w:t>
      </w:r>
      <w:r>
        <w:rPr>
          <w:rFonts w:ascii="標楷體" w:hAnsi="標楷體" w:cs="標楷體" w:eastAsia="標楷體"/>
          <w:b/>
          <w:color w:val="FF3300"/>
        </w:rPr>
        <w:t>與學校課程、活動結合：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3300"/>
        </w:rPr>
      </w:pPr>
      <w:r>
        <w:rPr>
          <w:rFonts w:eastAsia="標楷體" w:cs="標楷體" w:ascii="標楷體" w:hAnsi="標楷體"/>
          <w:b/>
          <w:color w:val="FF3300"/>
        </w:rPr>
        <w:t xml:space="preserve"> </w:t>
      </w:r>
      <w:r>
        <w:rPr>
          <w:rFonts w:ascii="標楷體" w:hAnsi="標楷體" w:cs="標楷體" w:eastAsia="標楷體"/>
          <w:b/>
          <w:color w:val="FF3300"/>
        </w:rPr>
        <w:t>【生活課程】【數學課程】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457200" cy="399415"/>
                <wp:effectExtent l="5080" t="19050" r="63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240"/>
                        </a:xfrm>
                        <a:prstGeom prst="rightArrow">
                          <a:avLst>
                            <a:gd name="adj1" fmla="val 50000"/>
                            <a:gd name="adj2" fmla="val 28629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70c0" stroked="t" o:allowincell="f" style="position:absolute;margin-left:162pt;margin-top:3.5pt;width:35.95pt;height:31.4pt;mso-wrap-style:none;v-text-anchor:middle" type="_x0000_t13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3300"/>
        </w:rPr>
        <w:t xml:space="preserve"> </w:t>
      </w:r>
      <w:r>
        <w:rPr>
          <w:rFonts w:ascii="標楷體" w:hAnsi="標楷體" w:cs="標楷體" w:eastAsia="標楷體"/>
          <w:b/>
          <w:color w:val="FF3300"/>
        </w:rPr>
        <w:t>【綜合課程】【彈性課程】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3300"/>
        </w:rPr>
      </w:pPr>
      <w:r>
        <w:rPr>
          <w:rFonts w:ascii="標楷體" w:hAnsi="標楷體" w:cs="標楷體" w:eastAsia="標楷體"/>
          <w:b/>
          <w:color w:val="FF3300"/>
        </w:rPr>
        <w:t>【校外教學】【健康與體育】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FF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8780</wp:posOffset>
                </wp:positionH>
                <wp:positionV relativeFrom="paragraph">
                  <wp:posOffset>135255</wp:posOffset>
                </wp:positionV>
                <wp:extent cx="321310" cy="781685"/>
                <wp:effectExtent l="1270" t="635" r="4381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200">
                          <a:off x="0" y="0"/>
                          <a:ext cx="321480" cy="781560"/>
                        </a:xfrm>
                        <a:prstGeom prst="upArrow">
                          <a:avLst>
                            <a:gd name="adj1" fmla="val 50000"/>
                            <a:gd name="adj2" fmla="val 60778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0070c0" stroked="t" o:allowincell="f" style="position:absolute;margin-left:231.4pt;margin-top:10.6pt;width:25.25pt;height:61.5pt;mso-wrap-style:none;v-text-anchor:middle;rotation:11" type="_x0000_t68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3300"/>
        </w:rPr>
        <w:t xml:space="preserve">  </w:t>
      </w:r>
      <w:r>
        <w:rPr>
          <w:rFonts w:ascii="標楷體" w:hAnsi="標楷體" w:cs="標楷體" w:eastAsia="標楷體"/>
          <w:b/>
          <w:color w:val="FF3300"/>
        </w:rPr>
        <w:t>【閱讀與寫作補強教學</w:t>
      </w:r>
      <w:r>
        <w:rPr>
          <w:rFonts w:ascii="新細明體;PMingLiU" w:hAnsi="新細明體;PMingLiU" w:cs="新細明體;PMingLiU"/>
          <w:color w:val="FF3300"/>
        </w:rPr>
        <w:t>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FF"/>
        </w:rPr>
      </w:pPr>
      <w:r>
        <w:rPr>
          <w:rFonts w:cs="新細明體;PMingLiU" w:ascii="新細明體;PMingLiU" w:hAnsi="新細明體;PMingLiU"/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2650490" cy="17938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0320" cy="179388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108pt;margin-top:0.5pt;width:208.65pt;height:141.2pt;mso-wrap-style:none;v-text-anchor:middle"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1"/>
        <w:rPr/>
      </w:pPr>
      <w:r>
        <w:rPr>
          <w:rFonts w:eastAsia="Times New Roman"/>
          <w:b/>
          <w:color w:val="0000FF"/>
        </w:rPr>
        <w:t xml:space="preserve">                       </w:t>
      </w:r>
      <w:r>
        <w:rPr>
          <w:rFonts w:ascii="標楷體" w:hAnsi="標楷體" w:cs="標楷體" w:eastAsia="標楷體"/>
          <w:b/>
          <w:color w:val="0000FF"/>
        </w:rPr>
        <w:t>配合重大議題：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  <w:t xml:space="preserve">                      </w:t>
      </w:r>
      <w:r>
        <w:rPr>
          <w:rFonts w:ascii="標楷體" w:hAnsi="標楷體" w:cs="標楷體" w:eastAsia="標楷體"/>
          <w:b/>
          <w:color w:val="0000FF"/>
        </w:rPr>
        <w:t>【環境教育】【品德教育】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  <w:t xml:space="preserve">                         </w:t>
      </w:r>
      <w:r>
        <w:rPr>
          <w:rFonts w:ascii="標楷體" w:hAnsi="標楷體" w:cs="標楷體" w:eastAsia="標楷體"/>
          <w:b/>
          <w:color w:val="0000FF"/>
        </w:rPr>
        <w:t xml:space="preserve">【家政教育】【人權教育】 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  <w:t xml:space="preserve">                     </w:t>
      </w:r>
      <w:r>
        <w:rPr>
          <w:rFonts w:ascii="標楷體" w:hAnsi="標楷體" w:cs="標楷體" w:eastAsia="標楷體"/>
          <w:b/>
          <w:color w:val="0000FF"/>
        </w:rPr>
        <w:t>【性別平等教育】【生涯發展教】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  <w:t xml:space="preserve">                        </w:t>
      </w:r>
      <w:r>
        <w:rPr>
          <w:rFonts w:ascii="標楷體" w:hAnsi="標楷體" w:cs="標楷體" w:eastAsia="標楷體"/>
          <w:b/>
          <w:color w:val="0000FF"/>
        </w:rPr>
        <w:t>【海洋教育】【生命教育】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  <w:t xml:space="preserve">                            </w:t>
      </w:r>
      <w:r>
        <w:rPr>
          <w:rFonts w:ascii="標楷體" w:hAnsi="標楷體" w:cs="標楷體" w:eastAsia="標楷體"/>
          <w:b/>
          <w:color w:val="0000FF"/>
        </w:rPr>
        <w:t>【宣導節能減碳】</w:t>
      </w:r>
    </w:p>
    <w:p>
      <w:pPr>
        <w:pStyle w:val="Normal"/>
        <w:ind w:firstLine="601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</w:r>
    </w:p>
    <w:p>
      <w:pPr>
        <w:pStyle w:val="Normal"/>
        <w:ind w:firstLine="60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60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FF0000"/>
        </w:rPr>
        <w:t>【</w:t>
      </w:r>
      <w:r>
        <w:rPr>
          <w:rFonts w:ascii="標楷體" w:hAnsi="標楷體" w:cs="標楷體" w:eastAsia="標楷體"/>
          <w:b/>
          <w:color w:val="FF0000"/>
        </w:rPr>
        <w:t>網溪閱讀滿天星】－網溪國小低年級的「聆聽、說話、閱讀、寫作」共榮計畫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tbl>
      <w:tblPr>
        <w:tblW w:w="14740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1649"/>
      </w:tblGrid>
      <w:tr>
        <w:trPr>
          <w:trHeight w:val="11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eastAsia="標楷體" w:cs="標楷體" w:ascii="標楷體" w:hAnsi="標楷體"/>
                <w:b/>
                <w:color w:val="002060"/>
              </w:rPr>
              <w:t>1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繪本共讀視訊教學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</w:rPr>
              <w:t>全校於每週五早自習播放蜜蜜甜心派影片，並由教師提問及引導回答。藉由此項活動增強說話教學及落實品德教育施行</w:t>
            </w:r>
          </w:p>
        </w:tc>
      </w:tr>
      <w:tr>
        <w:trPr>
          <w:trHeight w:val="11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eastAsia="標楷體" w:cs="標楷體" w:ascii="標楷體" w:hAnsi="標楷體"/>
                <w:b/>
                <w:color w:val="002060"/>
              </w:rPr>
              <w:t>2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班級書車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</w:rPr>
              <w:t>為考量借還書的方便性，由圖書館提供低年級每班一個</w:t>
            </w:r>
            <w:r>
              <w:rPr>
                <w:rFonts w:eastAsia="標楷體" w:cs="標楷體" w:ascii="標楷體" w:hAnsi="標楷體"/>
                <w:b/>
                <w:color w:val="002060"/>
              </w:rPr>
              <w:t>30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本書的書車讓小朋友在教室內閱讀，一個月後班級再互換不同書車。</w:t>
            </w:r>
          </w:p>
        </w:tc>
      </w:tr>
      <w:tr>
        <w:trPr>
          <w:trHeight w:val="11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eastAsia="標楷體" w:cs="標楷體" w:ascii="標楷體" w:hAnsi="標楷體"/>
                <w:b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「小博士」閱讀活動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</w:rPr>
              <w:t>為激發學生閱讀興趣，設立兌換閱讀獎勵卡辦法，低年級學生讀完</w:t>
            </w:r>
            <w:r>
              <w:rPr>
                <w:rFonts w:eastAsia="標楷體" w:cs="標楷體" w:ascii="標楷體" w:hAnsi="標楷體"/>
                <w:b/>
                <w:color w:val="002060"/>
              </w:rPr>
              <w:t>20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本書可以獲得閱讀小學士獎卡，採進階方式：小學士（</w:t>
            </w:r>
            <w:r>
              <w:rPr>
                <w:rFonts w:eastAsia="標楷體" w:cs="標楷體" w:ascii="標楷體" w:hAnsi="標楷體"/>
                <w:b/>
                <w:color w:val="002060"/>
              </w:rPr>
              <w:t>20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本）－小碩士（</w:t>
            </w:r>
            <w:r>
              <w:rPr>
                <w:rFonts w:eastAsia="標楷體" w:cs="標楷體" w:ascii="標楷體" w:hAnsi="標楷體"/>
                <w:b/>
                <w:color w:val="002060"/>
              </w:rPr>
              <w:t>40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本）－小博士（</w:t>
            </w:r>
            <w:r>
              <w:rPr>
                <w:rFonts w:eastAsia="標楷體" w:cs="標楷體" w:ascii="標楷體" w:hAnsi="標楷體"/>
                <w:b/>
                <w:color w:val="002060"/>
              </w:rPr>
              <w:t>80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本），以培養學生閱讀風氣。</w:t>
            </w:r>
          </w:p>
        </w:tc>
      </w:tr>
      <w:tr>
        <w:trPr>
          <w:trHeight w:val="576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eastAsia="標楷體" w:cs="標楷體" w:ascii="標楷體" w:hAnsi="標楷體"/>
                <w:b/>
                <w:color w:val="002060"/>
              </w:rPr>
              <w:t>4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故事媽媽講故事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</w:rPr>
              <w:t>招募有愛心熱誠的義工，經過集訓後到各班說故事，擴展學生視野和多元學習。</w:t>
            </w:r>
          </w:p>
        </w:tc>
      </w:tr>
      <w:tr>
        <w:trPr>
          <w:trHeight w:val="11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eastAsia="標楷體" w:cs="標楷體" w:ascii="標楷體" w:hAnsi="標楷體"/>
                <w:b/>
                <w:color w:val="002060"/>
              </w:rPr>
              <w:t>5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國語文競賽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</w:rPr>
              <w:t>為鼓勵學生多利用工具書，學會查資料，低年級學生有查字典比賽、硬筆字寫字比賽等，作品並公布在文藝走廊或校外公怖欄讓大家欣賞。</w:t>
            </w:r>
          </w:p>
        </w:tc>
      </w:tr>
      <w:tr>
        <w:trPr>
          <w:trHeight w:val="11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eastAsia="標楷體" w:cs="標楷體" w:ascii="標楷體" w:hAnsi="標楷體"/>
                <w:b/>
                <w:color w:val="002060"/>
              </w:rPr>
              <w:t xml:space="preserve">6 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母語教學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</w:rPr>
              <w:t>國語文和母語結合，由教務處每週三早自習單週播放台語</w:t>
            </w:r>
            <w:r>
              <w:rPr>
                <w:rFonts w:eastAsia="標楷體" w:cs="標楷體" w:ascii="標楷體" w:hAnsi="標楷體"/>
                <w:b/>
                <w:color w:val="00206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，雙週播放客語</w:t>
            </w:r>
            <w:r>
              <w:rPr>
                <w:rFonts w:eastAsia="標楷體" w:cs="標楷體" w:ascii="標楷體" w:hAnsi="標楷體"/>
                <w:b/>
                <w:color w:val="002060"/>
              </w:rPr>
              <w:t>DVD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，讓小朋友學習不同的語言，提高語文學習興趣。</w:t>
            </w:r>
          </w:p>
        </w:tc>
      </w:tr>
      <w:tr>
        <w:trPr>
          <w:trHeight w:val="11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eastAsia="標楷體" w:cs="標楷體" w:ascii="標楷體" w:hAnsi="標楷體"/>
                <w:b/>
                <w:color w:val="002060"/>
              </w:rPr>
              <w:t>7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班級讀報活動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</w:rPr>
              <w:t>班級師生收集報紙或書籍中的好文章，由學生朗讀讓全班共同欣賞和討論，老師可以講解寫作技巧和內容深究，也可以和時事結合機會教育。</w:t>
            </w:r>
          </w:p>
        </w:tc>
      </w:tr>
      <w:tr>
        <w:trPr>
          <w:trHeight w:val="175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eastAsia="標楷體" w:cs="標楷體" w:ascii="標楷體" w:hAnsi="標楷體"/>
                <w:b/>
                <w:color w:val="002060"/>
              </w:rPr>
              <w:t>8</w:t>
            </w:r>
            <w:r>
              <w:rPr>
                <w:rFonts w:ascii="標楷體" w:hAnsi="標楷體" w:cs="標楷體" w:eastAsia="標楷體"/>
                <w:b/>
                <w:color w:val="002060"/>
              </w:rPr>
              <w:t>「提早寫作」練習</w:t>
            </w:r>
          </w:p>
        </w:tc>
        <w:tc>
          <w:tcPr>
            <w:tcW w:w="1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2060"/>
              </w:rPr>
            </w:pPr>
            <w:r>
              <w:rPr>
                <w:rFonts w:ascii="標楷體" w:hAnsi="標楷體" w:cs="標楷體" w:eastAsia="標楷體"/>
                <w:b/>
                <w:color w:val="002060"/>
              </w:rPr>
              <w:t>配合課程內容，自編學習單或上網尋找適合的影片輔助學習，透過書信的書寫、各種修辭的練習、認識寓言故事、學習正確使用標點符號等多元化的語文練習，在二年級奠定寫短文的基礎，做好三年級寫作文的準備。</w:t>
            </w:r>
          </w:p>
        </w:tc>
      </w:tr>
    </w:tbl>
    <w:p>
      <w:pPr>
        <w:pStyle w:val="Style13"/>
        <w:snapToGrid w:val="false"/>
        <w:spacing w:before="90" w:after="9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參考書目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童詩萬花筒：洪志明編。幼獅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2</w:t>
      </w:r>
      <w:bookmarkStart w:id="0" w:name="OLE_LINK1"/>
      <w:r>
        <w:rPr>
          <w:rFonts w:ascii="標楷體" w:hAnsi="標楷體" w:cs="標楷體" w:eastAsia="標楷體"/>
          <w:b/>
        </w:rPr>
        <w:t>綠色節：南晶慧著。聯經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bookmarkEnd w:id="0"/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雅美族的飛魚季：洪義男文圖。臺灣省政府教育廳兒童讀物出版部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4.</w:t>
      </w:r>
      <w:r>
        <w:rPr>
          <w:rFonts w:ascii="標楷體" w:hAnsi="標楷體" w:cs="標楷體" w:eastAsia="標楷體"/>
          <w:b/>
        </w:rPr>
        <w:t>蘭嶼的故事：謝釗龍文、楊恩生圖。臺灣省政府教育廳兒童讀物出版部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5.</w:t>
      </w:r>
      <w:r>
        <w:rPr>
          <w:rFonts w:ascii="標楷體" w:hAnsi="標楷體" w:cs="標楷體" w:eastAsia="標楷體"/>
          <w:b/>
        </w:rPr>
        <w:t>安的種子：王早早著。上誼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6.</w:t>
      </w:r>
      <w:r>
        <w:rPr>
          <w:rFonts w:ascii="標楷體" w:hAnsi="標楷體" w:cs="標楷體" w:eastAsia="標楷體"/>
          <w:b/>
        </w:rPr>
        <w:t>屋頂：李家同著。聯經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7.</w:t>
      </w:r>
      <w:r>
        <w:rPr>
          <w:rFonts w:ascii="標楷體" w:hAnsi="標楷體" w:cs="標楷體" w:eastAsia="標楷體"/>
          <w:b/>
        </w:rPr>
        <w:t>花園都記得：藍史密斯著。格林文化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8.</w:t>
      </w:r>
      <w:r>
        <w:rPr>
          <w:rFonts w:ascii="標楷體" w:hAnsi="標楷體" w:cs="標楷體" w:eastAsia="標楷體"/>
          <w:b/>
        </w:rPr>
        <w:t>用心製作的衣服：張知著。聯經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9.</w:t>
      </w:r>
      <w:r>
        <w:rPr>
          <w:rFonts w:ascii="標楷體" w:hAnsi="標楷體" w:cs="標楷體" w:eastAsia="標楷體"/>
          <w:b/>
        </w:rPr>
        <w:t>螢火蟲在發光：陳木城著。螢火蟲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.</w:t>
      </w:r>
      <w:r>
        <w:rPr>
          <w:rFonts w:ascii="標楷體" w:hAnsi="標楷體" w:cs="標楷體" w:eastAsia="標楷體"/>
          <w:b/>
        </w:rPr>
        <w:t>生氣的亞瑟：海文‧歐瑞編。三之三文化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1.</w:t>
      </w:r>
      <w:r>
        <w:rPr>
          <w:rFonts w:ascii="標楷體" w:hAnsi="標楷體" w:cs="標楷體" w:eastAsia="標楷體"/>
          <w:b/>
        </w:rPr>
        <w:t>屁屁超人：林哲璋著。天下雜誌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2.</w:t>
      </w:r>
      <w:r>
        <w:rPr>
          <w:rFonts w:ascii="標楷體" w:hAnsi="標楷體" w:cs="標楷體" w:eastAsia="標楷體"/>
          <w:b/>
        </w:rPr>
        <w:t>最幸福的禮物：唐密、喻麗清著。大塊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3.</w:t>
      </w:r>
      <w:r>
        <w:rPr>
          <w:rFonts w:ascii="標楷體" w:hAnsi="標楷體" w:cs="標楷體" w:eastAsia="標楷體"/>
          <w:b/>
        </w:rPr>
        <w:t>媽媽面有陽光：徐素霞著。和英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4.</w:t>
      </w:r>
      <w:r>
        <w:rPr>
          <w:rFonts w:ascii="標楷體" w:hAnsi="標楷體" w:cs="標楷體" w:eastAsia="標楷體"/>
          <w:b/>
        </w:rPr>
        <w:t>小蛇散步：伊東寬著。小魯文化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5.</w:t>
      </w:r>
      <w:r>
        <w:rPr>
          <w:rFonts w:ascii="標楷體" w:hAnsi="標楷體" w:cs="標楷體" w:eastAsia="標楷體"/>
          <w:b/>
        </w:rPr>
        <w:t>謎語大挑戰：風車編輯群著。風車圖書出版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6.</w:t>
      </w:r>
      <w:r>
        <w:rPr>
          <w:rFonts w:ascii="標楷體" w:hAnsi="標楷體" w:cs="標楷體" w:eastAsia="標楷體"/>
          <w:b/>
        </w:rPr>
        <w:t>實用成語辭典：顏昆陽著。故鄉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7.</w:t>
      </w:r>
      <w:r>
        <w:rPr>
          <w:rFonts w:ascii="標楷體" w:hAnsi="標楷體" w:cs="標楷體" w:eastAsia="標楷體"/>
          <w:b/>
        </w:rPr>
        <w:t>漢字的故事：林西莉著。貓頭鷹出版社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8.</w:t>
      </w:r>
      <w:r>
        <w:rPr>
          <w:rFonts w:ascii="標楷體" w:hAnsi="標楷體" w:cs="標楷體" w:eastAsia="標楷體"/>
          <w:b/>
        </w:rPr>
        <w:t>有趣的中國文字：陳正治著。國語日報出版社。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四、</w:t>
      </w:r>
      <w:r>
        <w:rPr>
          <w:rFonts w:ascii="標楷體" w:hAnsi="標楷體" w:cs="標楷體" w:eastAsia="標楷體"/>
          <w:color w:val="000000"/>
        </w:rPr>
        <w:t>本學期課程內涵：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*</w:t>
      </w:r>
      <w:r>
        <w:rPr>
          <w:rFonts w:ascii="標楷體" w:hAnsi="標楷體" w:cs="標楷體" w:eastAsia="標楷體"/>
          <w:color w:val="000000"/>
        </w:rPr>
        <w:t xml:space="preserve">紅色表校本課程  </w:t>
      </w:r>
      <w:r>
        <w:rPr>
          <w:rFonts w:eastAsia="標楷體" w:cs="標楷體" w:ascii="標楷體" w:hAnsi="標楷體"/>
          <w:color w:val="000000"/>
        </w:rPr>
        <w:t>*</w:t>
      </w:r>
      <w:r>
        <w:rPr>
          <w:rFonts w:ascii="標楷體" w:hAnsi="標楷體" w:cs="標楷體" w:eastAsia="標楷體"/>
          <w:color w:val="000000"/>
        </w:rPr>
        <w:t xml:space="preserve">綠色表自編課程  </w:t>
      </w:r>
      <w:r>
        <w:rPr>
          <w:rFonts w:eastAsia="標楷體" w:cs="標楷體" w:ascii="標楷體" w:hAnsi="標楷體"/>
          <w:color w:val="000000"/>
        </w:rPr>
        <w:t>*</w:t>
      </w:r>
      <w:r>
        <w:rPr>
          <w:rFonts w:ascii="標楷體" w:hAnsi="標楷體" w:cs="標楷體" w:eastAsia="標楷體"/>
          <w:color w:val="000000"/>
        </w:rPr>
        <w:t>藍色表融入本縣年度重要教育工作）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2977"/>
        <w:gridCol w:w="5953"/>
        <w:gridCol w:w="567"/>
        <w:gridCol w:w="709"/>
        <w:gridCol w:w="1134"/>
        <w:gridCol w:w="1418"/>
        <w:gridCol w:w="1626"/>
      </w:tblGrid>
      <w:tr>
        <w:trPr>
          <w:tblHeader w:val="true"/>
        </w:trPr>
        <w:tc>
          <w:tcPr>
            <w:tcW w:w="132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595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活動內容</w:t>
            </w:r>
          </w:p>
        </w:tc>
        <w:tc>
          <w:tcPr>
            <w:tcW w:w="127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使用教材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16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858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2/0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9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/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-8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主動參與溝通，聆聽對方的說明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壹單元我愛大自然第一課走進大自然活動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深」的聲母為「ㄕ」，不可念為「ㄙ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 xml:space="preserve">2.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飽」、「腰」、「飄」，是結合韻「ㄠ」，收尾是「ㄨ」音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 xml:space="preserve">3.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靜」的韻符為「ㄥ」，不可念為「ㄣ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示範美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正確的回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大自然的美好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與同學經驗分享自己到郊外或大自然旅行的情形，並說說曾經用哪種感官感受到大自然的美好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1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慢」：右上方裡面是一畫，不要寫成「目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彎」：上方為兩個「糸」，中間是「言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3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腰」：左邊為「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drawing>
                <wp:inline distT="0" distB="0" distL="0" distR="0">
                  <wp:extent cx="123825" cy="13144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61" r="-15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」部，不要寫成「月」。活動五：活動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語詞解釋：師生共同討論，觀察課文情境圖，以回答的方式，歸納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討論，引發兒童發現大自然的美好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照樣寫短語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運用「（誰）走在（什麼地方），（感受）（怎樣）的（什麼）」、「不知道（什麼事情），是不是（怎麼樣）？」的句型造句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 xml:space="preserve">    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壹單元我愛大自然第一課走進大自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 w:before="180" w:after="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校本：紅色</w:t>
            </w:r>
            <w:r>
              <w:rPr>
                <w:rFonts w:ascii="標楷體" w:hAnsi="標楷體" w:cs="標楷體" w:eastAsia="標楷體"/>
                <w:b/>
              </w:rPr>
              <w:t>，</w:t>
            </w:r>
          </w:p>
          <w:p>
            <w:pPr>
              <w:pStyle w:val="Normal"/>
              <w:spacing w:lineRule="exact" w:line="400" w:before="180" w:after="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年度重要教育工作：藍色</w:t>
            </w:r>
            <w:r>
              <w:rPr>
                <w:rFonts w:ascii="標楷體" w:hAnsi="標楷體" w:cs="標楷體" w:eastAsia="標楷體"/>
                <w:b/>
              </w:rPr>
              <w:t>，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自編：綠色，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</w:rPr>
            </w:pPr>
            <w:r>
              <w:rPr>
                <w:rFonts w:ascii="標楷體" w:hAnsi="標楷體" w:cs="標楷體" w:eastAsia="標楷體"/>
                <w:b/>
                <w:color w:val="800080"/>
              </w:rPr>
              <w:t>其他：紫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color w:val="0000FF"/>
                <w:u w:val="single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858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2/0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9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-8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主動參與溝通，聆聽對方的說明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作品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欣賞、朗讀、美讀等方式，培養寫作的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329"/>
              </w:tabs>
              <w:spacing w:lineRule="auto" w:line="240"/>
              <w:ind w:left="370" w:right="57" w:hanging="370"/>
              <w:jc w:val="left"/>
              <w:rPr>
                <w:rFonts w:ascii="標楷體" w:hAnsi="標楷體" w:eastAsia="標楷體" w:cs="標楷體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4"/>
                <w:szCs w:val="24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  <w:sz w:val="24"/>
                <w:szCs w:val="24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562" w:right="57" w:hanging="1562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閱  讀】能熟練讀出課文，回答問題；歸納出課文大意。</w:t>
            </w:r>
          </w:p>
          <w:p>
            <w:pPr>
              <w:pStyle w:val="Normal"/>
              <w:ind w:left="1441" w:hanging="1441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寫  字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及字音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4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『單元一：桃花谿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 </w:t>
            </w:r>
            <w:hyperlink r:id="rId5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張 旭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>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隱隱飛橋隔野煙 ，</w:t>
            </w:r>
          </w:p>
          <w:p>
            <w:pPr>
              <w:pStyle w:val="Normal"/>
              <w:widowControl/>
              <w:ind w:firstLine="961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 xml:space="preserve">石磯西畔問漁船。 </w:t>
            </w:r>
          </w:p>
          <w:p>
            <w:pPr>
              <w:pStyle w:val="Normal"/>
              <w:widowControl/>
              <w:ind w:firstLine="961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桃花盡日隨流水 ，</w:t>
            </w:r>
          </w:p>
          <w:p>
            <w:pPr>
              <w:pStyle w:val="Normal"/>
              <w:widowControl/>
              <w:ind w:firstLine="961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洞在清谿何處邊？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800080"/>
              </w:rPr>
            </w:pPr>
            <w:r>
              <w:rPr>
                <w:rFonts w:eastAsia="標楷體" w:cs="Arial Unicode MS" w:ascii="標楷體" w:hAnsi="標楷體"/>
                <w:b/>
                <w:color w:val="80008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800080"/>
              </w:rPr>
            </w:pPr>
            <w:r>
              <w:rPr>
                <w:rFonts w:eastAsia="標楷體" w:cs="標楷體" w:ascii="標楷體" w:hAnsi="標楷體"/>
                <w:b/>
                <w:color w:val="80008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紙筆測驗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寫字檢核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發表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lang w:val="en-US" w:eastAsia="en-US"/>
              </w:rPr>
            </w:r>
          </w:p>
        </w:tc>
      </w:tr>
      <w:tr>
        <w:trPr>
          <w:trHeight w:val="10652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拼讀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自然安靜的聆聽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食物與健康的關係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壹單元我愛大自然第二課不開燈的夜晚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關」的聲母為「ㄍ」，不可念為「ㄎ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社」的聲母為「ㄕ」，不可念為「ㄙ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聊」的注音為「ㄌㄧㄠˊ」，不可念為「ㄌㄠˊ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正確的回答，並分享觀察心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與同學分享自己節約能源的經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1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望」：右方是「月」，不要寫成「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drawing>
                <wp:inline distT="0" distB="0" distL="0" distR="0">
                  <wp:extent cx="128905" cy="11620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61" r="-15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社」：左方為「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drawing>
                <wp:inline distT="0" distB="0" distL="0" distR="0">
                  <wp:extent cx="141605" cy="1130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60" r="-14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」，不要寫成「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drawing>
                <wp:inline distT="0" distB="0" distL="0" distR="0">
                  <wp:extent cx="114300" cy="12128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0" t="-60" r="-1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3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聊」：右方為「卯」，不要寫成「卬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師生共同討論，觀察課文情境圖，以回答的方式，歸納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引導，引發兒童了解本課以「節能減碳」為主旨的課文重點。</w:t>
            </w:r>
          </w:p>
          <w:p>
            <w:pPr>
              <w:pStyle w:val="5"/>
              <w:tabs>
                <w:tab w:val="clear" w:pos="329"/>
              </w:tabs>
              <w:spacing w:lineRule="auto" w:line="240"/>
              <w:ind w:left="370" w:right="57" w:hanging="370"/>
              <w:jc w:val="left"/>
              <w:rPr>
                <w:rFonts w:ascii="標楷體" w:hAnsi="標楷體" w:eastAsia="標楷體" w:cs="標楷體"/>
                <w:b/>
                <w:b/>
                <w:color w:val="00B05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  <w:sz w:val="24"/>
                <w:szCs w:val="24"/>
              </w:rPr>
              <w:t>活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  <w:sz w:val="24"/>
                <w:szCs w:val="24"/>
              </w:rPr>
              <w:t>練習運用「許多人（怎麼樣），來到（哪裡做什麼）」、「快（動作）！（什麼事物怎麼樣）！」、「（什麼）不但（怎麼樣），也（怎麼樣）。」的句型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翰林版國小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下國語 </w:t>
            </w:r>
            <w:r>
              <w:rPr>
                <w:rFonts w:ascii="標楷體" w:hAnsi="標楷體" w:cs="標楷體" w:eastAsia="標楷體"/>
                <w:color w:val="000000"/>
              </w:rPr>
              <w:t>第壹單元我愛大自然第二課不開燈的夜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0000FF"/>
                <w:shd w:fill="D8D8D8" w:val="clear"/>
              </w:rPr>
            </w:pPr>
            <w:r>
              <w:rPr>
                <w:rFonts w:eastAsia="標楷體" w:cs="Arial Unicode MS" w:ascii="標楷體" w:hAnsi="標楷體"/>
                <w:b/>
                <w:color w:val="0000FF"/>
                <w:shd w:fill="D8D8D8" w:val="cle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color w:val="0000FF"/>
                <w:shd w:fill="D8D8D8" w:val="clear"/>
              </w:rPr>
            </w:pPr>
            <w:r>
              <w:rPr>
                <w:rFonts w:eastAsia="標楷體" w:cs="Arial Unicode MS" w:ascii="標楷體" w:hAnsi="標楷體"/>
                <w:color w:val="0000FF"/>
                <w:shd w:fill="D8D8D8" w:val="cle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color w:val="0000FF"/>
                <w:shd w:fill="D8D8D8" w:val="clear"/>
              </w:rPr>
            </w:pPr>
            <w:r>
              <w:rPr>
                <w:rFonts w:eastAsia="標楷體" w:cs="Arial Unicode MS" w:ascii="標楷體" w:hAnsi="標楷體"/>
                <w:color w:val="0000FF"/>
                <w:shd w:fill="D8D8D8" w:val="cle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shd w:fill="D8D8D8" w:val="clear"/>
              </w:rPr>
            </w:r>
          </w:p>
        </w:tc>
      </w:tr>
      <w:tr>
        <w:trPr>
          <w:trHeight w:val="858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自然安靜的聆聽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食物與健康的關係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親近生物而懂得愛護與尊重生命，並了解生態保育的重要性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329"/>
              </w:tabs>
              <w:spacing w:lineRule="auto" w:line="240"/>
              <w:ind w:left="370" w:right="57" w:hanging="370"/>
              <w:jc w:val="left"/>
              <w:rPr>
                <w:rFonts w:ascii="標楷體" w:hAnsi="標楷體" w:eastAsia="標楷體" w:cs="標楷體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4"/>
                <w:szCs w:val="24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  <w:sz w:val="24"/>
                <w:szCs w:val="24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聆聽教師提出的問題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,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並正確的回答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562" w:right="57" w:hanging="1562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閱  讀】 利用例句示意或舉例說明等方法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,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認識本課語詞。</w:t>
            </w:r>
          </w:p>
          <w:p>
            <w:pPr>
              <w:pStyle w:val="Normal"/>
              <w:ind w:left="1441" w:hanging="1441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寫  字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及字音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9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『單元一：桃花谿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 </w:t>
            </w:r>
            <w:hyperlink r:id="rId10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張 旭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隱隱飛橋隔野煙 ，石磯西畔問漁船。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桃花盡日隨流水 ，洞在清谿何處邊？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B05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週三共讀時間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圖書館課外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color w:val="FF0000"/>
              </w:rPr>
              <w:br/>
            </w:r>
            <w:r>
              <w:rPr>
                <w:rFonts w:ascii="標楷體" w:hAnsi="標楷體" w:cs="標楷體" w:eastAsia="標楷體"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color w:val="FF0000"/>
              </w:rPr>
              <w:br/>
            </w:r>
            <w:r>
              <w:rPr>
                <w:rFonts w:ascii="標楷體" w:hAnsi="標楷體" w:cs="標楷體" w:eastAsia="標楷體"/>
                <w:color w:val="FF000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習單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  <w:lang w:val="en-US" w:eastAsia="en-US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  <w:shd w:fill="D8D8D8" w:val="clear"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color w:val="0000FF"/>
                <w:shd w:fill="D8D8D8" w:val="clear"/>
              </w:rPr>
            </w:pPr>
            <w:r>
              <w:rPr>
                <w:rFonts w:eastAsia="標楷體" w:cs="Arial Unicode MS" w:ascii="標楷體" w:hAnsi="標楷體"/>
                <w:color w:val="0000FF"/>
                <w:shd w:fill="D8D8D8" w:val="cle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 xml:space="preserve">  </w:t>
            </w:r>
          </w:p>
        </w:tc>
      </w:tr>
      <w:tr>
        <w:trPr>
          <w:trHeight w:val="9824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kern w:val="0"/>
              </w:rPr>
              <w:t>02</w:t>
            </w:r>
            <w:r>
              <w:rPr>
                <w:rFonts w:eastAsia="標楷體" w:cs="標楷體" w:ascii="標楷體" w:hAnsi="標楷體"/>
                <w:b/>
                <w:kern w:val="0"/>
              </w:rPr>
              <w:t>/</w:t>
            </w:r>
            <w:r>
              <w:rPr>
                <w:rFonts w:eastAsia="標楷體" w:cs="標楷體" w:ascii="標楷體" w:hAnsi="標楷體"/>
                <w:b/>
                <w:kern w:val="0"/>
              </w:rPr>
              <w:t>23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03</w:t>
            </w:r>
            <w:r>
              <w:rPr>
                <w:rFonts w:eastAsia="標楷體" w:cs="標楷體" w:ascii="標楷體" w:hAnsi="標楷體"/>
                <w:b/>
                <w:kern w:val="0"/>
              </w:rPr>
              <w:t>/</w:t>
            </w:r>
            <w:r>
              <w:rPr>
                <w:rFonts w:eastAsia="標楷體" w:cs="標楷體" w:ascii="標楷體" w:hAnsi="標楷體"/>
                <w:b/>
                <w:kern w:val="0"/>
              </w:rPr>
              <w:t>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拼讀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用完整的語句回答問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充分感受表達的成就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親近生物而懂得愛護與尊重生命，並了解生態保育的重要性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壹單元我愛大自然第三課飛魚季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報」是結合韻「ㄠ」，收尾是「ㄨ」音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銀」的韻符為「ㄣ」，不可念為「ㄥ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始」的聲母為「ㄕ」，不可念為「ㄙ」或「ㄔ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多音字「重」不同讀音的不同用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正確的回答，教師並分享觀察心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透過課文情境圖，說出蘭嶼人捕飛魚的情形與原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1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季」：上方是「禾」，不要寫成「木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蘭」、「藍」：上方為「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drawing>
                <wp:inline distT="0" distB="0" distL="0" distR="0">
                  <wp:extent cx="179070" cy="1143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252" r="-8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」，不要寫成「</w:t>
            </w:r>
            <w:r>
              <w:rPr>
                <w:rFonts w:ascii="標楷體" w:hAnsi="標楷體" w:cs="標楷體" w:eastAsia="標楷體"/>
                <w:b/>
              </w:rPr>
              <w:drawing>
                <wp:inline distT="0" distB="0" distL="0" distR="0">
                  <wp:extent cx="140970" cy="11620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師生共同討論，觀察課文情境圖，以回答的方式，歸納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讀出課本中有關飛魚的詩歌，並了解飛魚的習性與樣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「一（疊字量詞）的（什麼事物）」的短語仿作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運用「（誰或什麼事物）一（怎麼樣），就（怎麼樣）。」的句型仿作。</w:t>
            </w:r>
          </w:p>
          <w:p>
            <w:pPr>
              <w:pStyle w:val="Normal"/>
              <w:snapToGrid w:val="false"/>
              <w:spacing w:lineRule="exact" w:line="240"/>
              <w:ind w:left="1562" w:right="57" w:hanging="1562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壹單元我愛大自然第三課飛魚季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蒐集資料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3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3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用完整的語句回答問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親近生物而懂得愛護與尊重生命，並了解生態保育的重要性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329"/>
              </w:tabs>
              <w:spacing w:lineRule="auto" w:line="240"/>
              <w:ind w:left="370" w:right="57" w:hanging="370"/>
              <w:jc w:val="left"/>
              <w:rPr>
                <w:rFonts w:ascii="標楷體" w:hAnsi="標楷體" w:eastAsia="標楷體" w:cs="標楷體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4"/>
                <w:szCs w:val="24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  <w:sz w:val="24"/>
                <w:szCs w:val="24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1802" w:right="57" w:hanging="1802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聽與說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聆聽教師提出的問題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,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並正確              的回答。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  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562" w:right="57" w:hanging="1562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閱  讀】 利用例句示意或舉例說明等方法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,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認識本課語詞。</w:t>
            </w:r>
          </w:p>
          <w:p>
            <w:pPr>
              <w:pStyle w:val="Normal"/>
              <w:ind w:left="1441" w:hanging="1441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寫  字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及字音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13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『單元二：黃鶴樓送孟浩然之廣陵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14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李 白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故人西辭黃鶴樓 ，煙花三月下揚州。</w:t>
            </w:r>
          </w:p>
          <w:p>
            <w:pPr>
              <w:pStyle w:val="Normal"/>
              <w:tabs>
                <w:tab w:val="clear" w:pos="480"/>
                <w:tab w:val="left" w:pos="2805" w:leader="none"/>
              </w:tabs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孤帆遠影碧空盡 ，惟見長江天際流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週三共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</w:rPr>
              <w:t>第壹單元我愛大自然第三課飛魚季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蒐集資料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lang w:val="en-US" w:eastAsia="en-US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32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3/02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/08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拼讀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作品欣賞、朗讀、美讀等方式，培養寫作的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家長與師長指導，以文字、圖畫等方式記錄校園與住家環境問題。</w:t>
            </w:r>
          </w:p>
        </w:tc>
        <w:tc>
          <w:tcPr>
            <w:tcW w:w="595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壹單元我愛大自然第四課紫斑蝶回故鄉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斑」正確念法為「ㄅㄢ」，不可念為「ㄅㄤ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努」正確念法為「ㄋㄨˇ」，不可念為「ㄌㄨˇ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專心聆聽同學分享保護動植物相關的經驗或故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透過課文情境圖，說出紫斑蝶如何返鄉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兒童說出自己知道或曾有過保護動物的經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1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斑」：中間為「文」，不要寫錯了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結」：右方為「吉」，上方兩橫上長下短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師生共同討論，歸納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配合遊戲進行，注意朗讀時的聲調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利用本課短語「（什麼事物），（疊字形容怎麼樣）」及「（怎麼樣），再（怎麼樣）！」進行仿作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用「（誰）在（什麼地方），（做什麼事）」的句型造句。</w:t>
            </w:r>
          </w:p>
          <w:p>
            <w:pPr>
              <w:pStyle w:val="5"/>
              <w:tabs>
                <w:tab w:val="clear" w:pos="329"/>
              </w:tabs>
              <w:spacing w:lineRule="auto" w:line="240"/>
              <w:ind w:left="370" w:right="57" w:hanging="370"/>
              <w:jc w:val="left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  <w:sz w:val="24"/>
                <w:szCs w:val="24"/>
              </w:rPr>
            </w:r>
          </w:p>
          <w:p>
            <w:pPr>
              <w:pStyle w:val="5"/>
              <w:tabs>
                <w:tab w:val="clear" w:pos="329"/>
              </w:tabs>
              <w:spacing w:lineRule="auto" w:line="240"/>
              <w:ind w:left="370" w:right="57" w:hanging="370"/>
              <w:jc w:val="left"/>
              <w:rPr>
                <w:rFonts w:ascii="標楷體" w:hAnsi="標楷體" w:eastAsia="標楷體" w:cs="標楷體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4"/>
                <w:szCs w:val="24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  <w:sz w:val="24"/>
                <w:szCs w:val="24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1802" w:right="57" w:hanging="1802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聽與說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聆聽教師提出的問題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,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並正確             的回答。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  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562" w:right="57" w:hanging="1562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閱  讀】 利用例句示意或舉例說明等方法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,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認識本課語詞。</w:t>
            </w:r>
          </w:p>
          <w:p>
            <w:pPr>
              <w:pStyle w:val="Normal"/>
              <w:ind w:left="1441" w:hanging="1441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寫  字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及字音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</w:rPr>
              <w:t>第壹單元我愛大自然第四課紫斑蝶回故鄉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蒐集資料</w:t>
            </w:r>
          </w:p>
        </w:tc>
        <w:tc>
          <w:tcPr>
            <w:tcW w:w="16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/0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3/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充分感受表達的成就感。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作品欣賞、朗讀、美讀等方式，培養寫作的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家長與師長指導，以文字、圖畫等方式記錄校園與住家環境問題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ind w:left="480" w:hanging="48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spacing w:lineRule="exact" w:line="240"/>
              <w:ind w:left="480" w:hanging="48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15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『單元一：桃花谿   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 </w:t>
            </w:r>
            <w:hyperlink r:id="rId16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張 旭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隱隱飛橋隔野煙 ，石磯西畔問漁船。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桃花盡日隨流水 ，洞在清谿何處邊？</w:t>
            </w:r>
          </w:p>
          <w:p>
            <w:pPr>
              <w:pStyle w:val="Normal"/>
              <w:spacing w:lineRule="exact" w:line="240"/>
              <w:ind w:left="480" w:hanging="48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週三共讀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播放電子繪本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color w:val="FF0000"/>
              </w:rPr>
              <w:br/>
            </w:r>
            <w:r>
              <w:rPr>
                <w:rFonts w:ascii="標楷體" w:hAnsi="標楷體" w:cs="標楷體" w:eastAsia="標楷體"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color w:val="FF0000"/>
              </w:rPr>
              <w:br/>
            </w:r>
            <w:r>
              <w:rPr>
                <w:rFonts w:ascii="標楷體" w:hAnsi="標楷體" w:cs="標楷體" w:eastAsia="標楷體"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ascii="標楷體" w:hAnsi="標楷體" w:cs="Arial Unicode MS" w:eastAsia="標楷體"/>
                <w:color w:val="FF0000"/>
              </w:rPr>
              <w:t>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color w:val="FF0000"/>
                <w:shd w:fill="D8D8D8" w:val="clear"/>
              </w:rPr>
            </w:pPr>
            <w:r>
              <w:rPr>
                <w:rFonts w:ascii="標楷體" w:hAnsi="標楷體" w:cs="Arial Unicode MS" w:eastAsia="標楷體"/>
                <w:color w:val="FF0000"/>
                <w:shd w:fill="D8D8D8" w:val="clear"/>
              </w:rPr>
              <w:t>學校共讀計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en-US" w:eastAsia="en-US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9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識字，擴充閱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確實把握聆聽的方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3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概略聽出朗讀時優美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9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清楚複述所聽到的事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3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生動的看圖說故事。典、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兒童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壹單元我愛大自然統整活動一活動一：認識筆順</w:t>
            </w:r>
            <w:r>
              <w:rPr>
                <w:rFonts w:eastAsia="標楷體" w:cs="標楷體" w:ascii="標楷體" w:hAnsi="標楷體"/>
                <w:b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</w:rPr>
              <w:t>教師說明國字中屬上下及左右兩部分組成的國字。</w:t>
            </w:r>
            <w:r>
              <w:rPr>
                <w:rFonts w:eastAsia="標楷體" w:cs="標楷體" w:ascii="標楷體" w:hAnsi="標楷體"/>
                <w:b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</w:rPr>
              <w:t>教師提醒兒童先寫及後寫的部分，掌握寫字的順序。</w:t>
            </w:r>
            <w:r>
              <w:rPr>
                <w:rFonts w:eastAsia="標楷體" w:cs="標楷體" w:ascii="標楷體" w:hAnsi="標楷體"/>
                <w:b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</w:rPr>
              <w:t>教師可舉其他例子，加深兒童記憶。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活動二：認識相同部首的語詞</w:t>
            </w:r>
            <w:r>
              <w:rPr>
                <w:rFonts w:eastAsia="標楷體" w:cs="標楷體" w:ascii="標楷體" w:hAnsi="標楷體"/>
                <w:b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</w:rPr>
              <w:t>引導兒童分辨「口」、「水」、「手」、「禾」部首及該部首的字。</w:t>
            </w:r>
            <w:r>
              <w:rPr>
                <w:rFonts w:eastAsia="標楷體" w:cs="標楷體" w:ascii="標楷體" w:hAnsi="標楷體"/>
                <w:b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</w:rPr>
              <w:t>引導兒童歸納詞義與部首的意義，教師再加以說明。</w:t>
            </w:r>
            <w:r>
              <w:rPr>
                <w:rFonts w:eastAsia="標楷體" w:cs="標楷體" w:ascii="標楷體" w:hAnsi="標楷體"/>
                <w:b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</w:rPr>
              <w:t>鼓勵兒童再列舉出更多同部首的字。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活動三：用適當的語詞念句子</w:t>
            </w:r>
            <w:r>
              <w:rPr>
                <w:rFonts w:eastAsia="標楷體" w:cs="標楷體" w:ascii="標楷體" w:hAnsi="標楷體"/>
                <w:b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</w:rPr>
              <w:t>教師說明陳述句的用法及表達時應有的語調。</w:t>
            </w:r>
            <w:r>
              <w:rPr>
                <w:rFonts w:eastAsia="標楷體" w:cs="標楷體" w:ascii="標楷體" w:hAnsi="標楷體"/>
                <w:b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</w:rPr>
              <w:t>教師領讀，兒童再分組讀。</w:t>
            </w:r>
            <w:r>
              <w:rPr>
                <w:rFonts w:eastAsia="標楷體" w:cs="標楷體" w:ascii="標楷體" w:hAnsi="標楷體"/>
                <w:b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</w:rPr>
              <w:t>教師多方舉例，讓兒童練習自己造出更多的陳述句。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活動四：對話</w:t>
            </w:r>
            <w:r>
              <w:rPr>
                <w:rFonts w:ascii="標楷體" w:hAnsi="標楷體" w:cs="標楷體" w:eastAsia="標楷體"/>
                <w:b/>
              </w:rPr>
              <w:t>練習</w:t>
            </w:r>
            <w:r>
              <w:rPr>
                <w:rFonts w:eastAsia="標楷體" w:cs="標楷體" w:ascii="標楷體" w:hAnsi="標楷體"/>
                <w:b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</w:rPr>
              <w:t>引導兒童扮演不同角色，進行對話練習。</w:t>
            </w:r>
            <w:r>
              <w:rPr>
                <w:rFonts w:eastAsia="標楷體" w:cs="標楷體" w:ascii="標楷體" w:hAnsi="標楷體"/>
                <w:b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</w:rPr>
              <w:t>教師請兒童發表此段對話中要轉達的重點，並說明轉答的要點與應注意的禮貌。</w:t>
            </w:r>
            <w:r>
              <w:rPr>
                <w:rFonts w:eastAsia="標楷體" w:cs="標楷體" w:ascii="標楷體" w:hAnsi="標楷體"/>
                <w:b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</w:rPr>
              <w:t xml:space="preserve">可透過遊戲練習進行對話並轉答重點。 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分發表，加以討論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五：看圖想一想，說一說</w:t>
            </w:r>
            <w:r>
              <w:rPr>
                <w:rFonts w:eastAsia="標楷體" w:cs="標楷體" w:ascii="標楷體" w:hAnsi="標楷體"/>
                <w:b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</w:rPr>
              <w:t>引導兒童觀察圖片，教師提問，讓兒童充分發表，加以討論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教師總結回答並引導兒童了解保護及尊重生命的重要性。</w:t>
            </w:r>
            <w:r>
              <w:rPr>
                <w:rFonts w:eastAsia="標楷體" w:cs="標楷體" w:ascii="標楷體" w:hAnsi="標楷體"/>
                <w:b/>
              </w:rPr>
              <w:b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翰林版國小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壹單元我愛大自然統整活動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口頭報告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口頭評量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角色扮演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紙筆測驗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發表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660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u w:val="single"/>
                <w:lang w:val="en-US" w:eastAsia="en-US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9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5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就所讀的注音讀物，說出自己發現的問題和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確實把握聆聽的方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9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清楚複述所聽到的事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並學會使用字典、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兒童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在口述作文和筆述作文中，培養豐富的想像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六：聆聽故事</w:t>
            </w:r>
            <w:r>
              <w:rPr>
                <w:rFonts w:eastAsia="標楷體" w:cs="標楷體" w:ascii="標楷體" w:hAnsi="標楷體"/>
                <w:b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</w:rPr>
              <w:t>引導兒童透過專心的聆聽，學會有條理的掌握聆聽的內容及故事的前因後果。</w:t>
            </w:r>
            <w:r>
              <w:rPr>
                <w:rFonts w:eastAsia="標楷體" w:cs="標楷體" w:ascii="標楷體" w:hAnsi="標楷體"/>
                <w:b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</w:rPr>
              <w:t>鼓勵兒童以完整的句子，簡要並清晰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的說出故事的內容。</w:t>
            </w:r>
          </w:p>
          <w:p>
            <w:pPr>
              <w:pStyle w:val="5"/>
              <w:tabs>
                <w:tab w:val="clear" w:pos="329"/>
              </w:tabs>
              <w:spacing w:lineRule="auto" w:line="240"/>
              <w:ind w:left="370" w:right="57" w:hanging="370"/>
              <w:jc w:val="left"/>
              <w:rPr>
                <w:rFonts w:ascii="標楷體" w:hAnsi="標楷體" w:eastAsia="標楷體" w:cs="標楷體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4"/>
                <w:szCs w:val="24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  <w:sz w:val="24"/>
                <w:szCs w:val="24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聆聽教師提出的問題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,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並正確的回答。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right="57" w:firstLine="1081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562" w:right="57" w:hanging="1562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閱  讀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 xml:space="preserve">1. 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利用例句示意或舉例說明等方法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,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認識本課語詞。</w:t>
            </w:r>
          </w:p>
          <w:p>
            <w:pPr>
              <w:pStyle w:val="Normal"/>
              <w:snapToGrid w:val="false"/>
              <w:spacing w:lineRule="exact" w:line="240"/>
              <w:ind w:left="1562" w:right="57" w:hanging="1562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了解課文內容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,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並說出課文大意。</w:t>
            </w:r>
          </w:p>
          <w:p>
            <w:pPr>
              <w:pStyle w:val="Normal"/>
              <w:ind w:left="1441" w:hanging="1441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寫  字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及字音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17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『單元三：月夜        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18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劉 方 平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更深月色半人家 ，北斗闌干南斗斜 。</w:t>
            </w:r>
          </w:p>
          <w:p>
            <w:pPr>
              <w:pStyle w:val="Normal"/>
              <w:tabs>
                <w:tab w:val="clear" w:pos="480"/>
                <w:tab w:val="left" w:pos="2805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今夜偏知春氣暖 ，蟲聲新透綠窗紗 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翰林版國小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壹單元我愛大自然統整活動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800080"/>
              </w:rPr>
            </w:pPr>
            <w:r>
              <w:rPr>
                <w:rFonts w:eastAsia="標楷體" w:cs="Arial Unicode MS" w:ascii="標楷體" w:hAnsi="標楷體"/>
                <w:b/>
                <w:color w:val="80008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800080"/>
              </w:rPr>
            </w:pPr>
            <w:r>
              <w:rPr>
                <w:rFonts w:eastAsia="標楷體" w:cs="Arial Unicode MS" w:ascii="標楷體" w:hAnsi="標楷體"/>
                <w:b/>
                <w:color w:val="80008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口頭報告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口頭評量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角色扮演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紙筆測驗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32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1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22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培養良好的聆聽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話語音清晰，語法正確，速度適當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表達自己的意思，與人自然對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觀摩、分享與欣賞，培養良好的寫作態度與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周遭美化生活的物品。</w:t>
            </w:r>
          </w:p>
        </w:tc>
        <w:tc>
          <w:tcPr>
            <w:tcW w:w="595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貳單元好鄰居第五課拜訪鄰居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音」正確念法為「ㄧㄣ」，不可念為「ㄧㄥ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親」正確念法為「ㄑㄧㄣ」，不可念為「ㄑㄧㄥ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耳」正確念法為「ㄦˇ」，不可念為「ㄜˇ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說出多音字「樂」與「切」不同讀音的用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或聆聽教師示範美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同學發表意見，並分享自己的意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兒童說出自己對鄰居重要性的看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師生共同討論，歸納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 xml:space="preserve">能閱讀有關敦親睦鄰的故事或繪本，並和大家分享。 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用「讓（什麼）更（怎麼樣）」的短語仿作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運用「原來（什麼事物）是（什麼樣的情形）」及「（誰或誰做什麼），就像（什麼事物）」的句型造句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1699" w:right="57" w:hanging="1641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            文內容。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 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819" w:right="57" w:hanging="1761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閱  讀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            詞語。</w:t>
            </w:r>
          </w:p>
          <w:p>
            <w:pPr>
              <w:pStyle w:val="Normal"/>
              <w:snapToGrid w:val="false"/>
              <w:spacing w:lineRule="exact" w:line="240"/>
              <w:ind w:left="1920" w:right="57" w:hanging="3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題；歸納出課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 xml:space="preserve">           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及字音。</w:t>
            </w:r>
          </w:p>
          <w:p>
            <w:pPr>
              <w:pStyle w:val="Normal"/>
              <w:spacing w:lineRule="atLeast" w:line="0"/>
              <w:ind w:left="1562" w:hanging="1562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作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本課句型，能照樣寫短語和造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及字音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</w:rPr>
              <w:t>第貳單元好鄰居第五課拜訪鄰居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</w:tc>
        <w:tc>
          <w:tcPr>
            <w:tcW w:w="16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32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1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22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培養良好的聆聽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表達自己的意思，與人自然對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3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觀摩、分享與欣賞，培養良好的寫作態度與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周遭美化生活的物品。</w:t>
            </w:r>
          </w:p>
        </w:tc>
        <w:tc>
          <w:tcPr>
            <w:tcW w:w="595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19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『單元三：靜夜詩       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u w:val="single"/>
              </w:rPr>
              <w:t>李白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床前明月光  疑是地上霜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舉頭望明月  低頭思故鄉    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　　 </w:t>
            </w:r>
          </w:p>
          <w:p>
            <w:pPr>
              <w:pStyle w:val="Normal"/>
              <w:tabs>
                <w:tab w:val="clear" w:pos="480"/>
                <w:tab w:val="left" w:pos="2805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2805" w:leader="none"/>
              </w:tabs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70C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70C0"/>
                <w:kern w:val="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 xml:space="preserve">   </w:t>
            </w:r>
          </w:p>
        </w:tc>
      </w:tr>
      <w:tr>
        <w:trPr>
          <w:trHeight w:val="9824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23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培養良好的聆聽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作品欣賞、朗讀、美讀等方式，培養寫作的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周遭美化生活的物品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貳單元好鄰居第六課邀請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蝴」正確念法為「ㄏㄨˊ」，不可念為「ㄈㄨˊ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蜂」正確念法為「ㄈㄥ」，不可念為「ㄈㄨㄥ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多音字「空」不同讀法的不同意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同學分享參觀某些特別的社區相關經驗或故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透過課文情境圖，說出課文重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兒童說出自己想要為自己周遭的環境或社區做哪些努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形近字的字形、字音、字義的異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師生共同討論，歸納出課文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「（疊字副詞）（動作）」的短語仿作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換句話說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分辨反義詞「聚」、「散」；「熱熱鬧鬧」、「冷冷清清」的意義，並造句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1699" w:right="57" w:hanging="1641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            文內容。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詞語。</w:t>
            </w:r>
          </w:p>
          <w:p>
            <w:pPr>
              <w:pStyle w:val="Normal"/>
              <w:snapToGrid w:val="false"/>
              <w:spacing w:lineRule="exact" w:line="240"/>
              <w:ind w:left="1560" w:right="57" w:hanging="24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題；歸納出課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 xml:space="preserve">           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貳單元好鄰居第六課邀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23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/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培養良好的聆聽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作品欣賞、朗讀、美讀等方式，培養寫作的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周遭美化生活的物品。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20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『單元五：滁州西澗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21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韋 應 物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獨憐幽草澗邊生 ，上有黃鸝深樹鳴 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春潮帶雨晚來急 ，野渡無人舟自橫 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仿作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單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lang w:val="en-US" w:eastAsia="en-US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3"/>
        <w:gridCol w:w="2835"/>
        <w:gridCol w:w="6520"/>
        <w:gridCol w:w="709"/>
        <w:gridCol w:w="1276"/>
        <w:gridCol w:w="1276"/>
        <w:gridCol w:w="1626"/>
      </w:tblGrid>
      <w:tr>
        <w:trPr>
          <w:trHeight w:val="9824" w:hRule="atLeast"/>
          <w:cantSplit w:val="true"/>
        </w:trPr>
        <w:tc>
          <w:tcPr>
            <w:tcW w:w="146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八週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fldChar w:fldCharType="begin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instrText xml:space="preserve"> PAGE \* ARABIC </w:instrTex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separate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t>20</w: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fldChar w:fldCharType="begin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instrText xml:space="preserve"> PAGE \* ARABIC </w:instrTex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separate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t>20</w: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fldChar w:fldCharType="begin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instrText xml:space="preserve"> PAGE \* ARABIC </w:instrTex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separate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t>20</w: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fldChar w:fldCharType="begin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instrText xml:space="preserve"> PAGE \* ARABIC </w:instrTex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separate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t>20</w: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fldChar w:fldCharType="begin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instrText xml:space="preserve"> PAGE \* ARABIC </w:instrTex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separate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t>20</w: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fldChar w:fldCharType="begin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instrText xml:space="preserve"> PAGE \* ARABIC </w:instrTex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separate"/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t>20</w:t>
            </w:r>
            <w:r>
              <w:rPr>
                <w:kern w:val="0"/>
                <w:b/>
                <w:bCs/>
                <w:rFonts w:ascii="標楷體" w:hAnsi="標楷體" w:cs="標楷體" w:eastAsia="標楷體"/>
              </w:rPr>
              <w:fldChar w:fldCharType="end"/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3/3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 xml:space="preserve">︱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04/0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了解自己所擁有的物品並願意與他人分享。</w:t>
            </w:r>
          </w:p>
        </w:tc>
        <w:tc>
          <w:tcPr>
            <w:tcW w:w="65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貳單元好鄰居第七課特別的卡片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熱」正確念法為「ㄖㄜˋ」，不可念為「ㄌㄜˋ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親」正確念法為「ㄑㄧㄣ」，不可念為「ㄑㄧㄥ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或聆聽教師示範美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同學發表意見，並分享自己的經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練習用完整的語句回答問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1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具」：裡面有三橫，不要寫錯了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紙」：下面為「氏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」，不要寫成「氐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課文內容，注意掌握朗讀的語調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師生能配合圖卡，了解課文內容，說出課文大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「（動作）（怎樣）的（事物）」的短語仿作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運用「（誰或什麼事物）雖然（怎麼樣），卻（怎麼樣）。」及「（誰或什麼事物），除了（怎麼樣），還（怎麼樣）。」的句型造句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詞語。</w:t>
            </w:r>
          </w:p>
          <w:p>
            <w:pPr>
              <w:pStyle w:val="Normal"/>
              <w:snapToGrid w:val="false"/>
              <w:spacing w:lineRule="exact" w:line="240"/>
              <w:ind w:left="1560" w:right="57" w:hanging="24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題；歸納出課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 xml:space="preserve">           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</w:rPr>
              <w:t>第貳單元好鄰居第七課特別的卡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</w:p>
        </w:tc>
        <w:tc>
          <w:tcPr>
            <w:tcW w:w="16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vanish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t>/15l3</w:t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bCs/>
                <w:vanish/>
                <w:kern w:val="0"/>
              </w:rPr>
              <w:fldChar w:fldCharType="begin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instrText xml:space="preserve"> PAGE \* ARABIC </w:instrTex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separate"/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t>0</w:t>
            </w:r>
            <w:r>
              <w:rPr>
                <w:b/>
                <w:kern w:val="0"/>
                <w:bCs/>
                <w:vanish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</w:rPr>
              <w:t>03/30</w:t>
            </w:r>
          </w:p>
          <w:p>
            <w:pPr>
              <w:pStyle w:val="Normal"/>
              <w:spacing w:lineRule="atLeast" w:line="0"/>
              <w:ind w:left="17" w:right="4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︱ 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04/05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了解自己所擁有的物品並願意與他人分享。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22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『單元四：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清明        </w:t>
            </w:r>
            <w:hyperlink r:id="rId23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 杜牧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930" w:leader="none"/>
              </w:tabs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清明時節雨紛紛，路上行人欲斷魂。</w:t>
            </w:r>
          </w:p>
          <w:p>
            <w:pPr>
              <w:pStyle w:val="Normal"/>
              <w:tabs>
                <w:tab w:val="clear" w:pos="480"/>
                <w:tab w:val="left" w:pos="3930" w:leader="none"/>
              </w:tabs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借問酒家何處有？牧童遙指可花村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7030A0"/>
              </w:rPr>
            </w:pPr>
            <w:r>
              <w:rPr>
                <w:rFonts w:eastAsia="標楷體" w:cs="標楷體" w:ascii="標楷體" w:hAnsi="標楷體"/>
                <w:b/>
                <w:color w:val="7030A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7030A0"/>
              </w:rPr>
            </w:pPr>
            <w:r>
              <w:rPr>
                <w:rFonts w:eastAsia="標楷體" w:cs="標楷體" w:ascii="標楷體" w:hAnsi="標楷體"/>
                <w:b/>
                <w:color w:val="7030A0"/>
              </w:rPr>
              <w:t>◎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4/04</w:t>
            </w:r>
            <w:r>
              <w:rPr>
                <w:rFonts w:ascii="標楷體" w:hAnsi="標楷體" w:cs="標楷體" w:eastAsia="標楷體"/>
                <w:b/>
                <w:color w:val="7030A0"/>
              </w:rPr>
              <w:t>兒童節暨清明節放假一天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kern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FF"/>
                <w:shd w:fill="D8D8D8" w:val="clear"/>
                <w:lang w:val="en-US" w:eastAsia="en-US"/>
              </w:rPr>
            </w:pPr>
            <w:r>
              <w:rPr>
                <w:rFonts w:eastAsia="標楷體" w:cs="Arial Unicode MS" w:ascii="標楷體" w:hAnsi="標楷體"/>
                <w:b/>
                <w:color w:val="0000FF"/>
                <w:shd w:fill="D8D8D8" w:val="clear"/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hd w:fill="D8D8D8" w:val="clear"/>
              </w:rPr>
            </w:pPr>
            <w:r>
              <w:rPr>
                <w:rFonts w:eastAsia="標楷體" w:cs="Arial Unicode MS" w:ascii="標楷體" w:hAnsi="標楷體"/>
                <w:color w:val="000000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46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4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仿寫簡單句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3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日常生活，練習寫簡單的應用文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如：賀卡、便條、書信及日記等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周遭美化生活的物品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日常生活的用具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以語言、文字或圖畫清楚表達自己對自然體驗或環境保護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家長與師長指導，以文字、圖畫等方式記錄校園與住家環境問題。</w:t>
            </w:r>
          </w:p>
        </w:tc>
        <w:tc>
          <w:tcPr>
            <w:tcW w:w="65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貳單元好鄰居第八課拼貼畫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拼」正確念法為「ㄆㄧㄣ」，不可念為「ㄆㄧㄥ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敬」正確念法為「ㄐㄧㄥˋ」，不可念為「ㄐㄧㄣˋ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或聆聽教師示範美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同學發表意見，並分享自己的經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問答方式，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「（疊字形容詞）的（事物）」的短語仿作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運用「不管（發生什麼事），（誰）都（怎麼樣）。」及「（誰）已經（怎麼樣或多久時間了）。」的句型造句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詞語。</w:t>
            </w:r>
          </w:p>
          <w:p>
            <w:pPr>
              <w:pStyle w:val="Normal"/>
              <w:snapToGrid w:val="false"/>
              <w:spacing w:lineRule="exact" w:line="240"/>
              <w:ind w:left="1560" w:right="57" w:hanging="24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題；歸納出課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 xml:space="preserve">           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</w:rPr>
              <w:t>第貳單元好鄰居第八課拼貼畫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蒐集資料</w:t>
            </w:r>
          </w:p>
        </w:tc>
        <w:tc>
          <w:tcPr>
            <w:tcW w:w="16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4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仿寫簡單句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3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日常生活，練習寫簡單的應用文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如：賀卡、便條、書信及日記等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周遭美化生活的物品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日常生活的用具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以語言、文字或圖畫清楚表達自己對自然體驗或環境保護的想法。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24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『單元五：滁州   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25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韋 應 物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獨憐幽草澗邊生 ，上有黃鸝深樹鳴 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春潮帶雨晚來急 ，野渡無人舟自橫 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仿作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單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en-US" w:eastAsia="en-US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9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期中考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擴充語文學習的空間，增進語文學習的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用完整的語句回答問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禮貌的表達意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3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日常生活，練習寫簡單的應用文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如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：賀卡、便條、書信及日記等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貳單元好鄰居統整活動二活動一：看圖說出完整通順的句子</w:t>
            </w:r>
            <w:r>
              <w:rPr>
                <w:rFonts w:eastAsia="標楷體" w:cs="標楷體" w:ascii="標楷體" w:hAnsi="標楷體"/>
                <w:b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</w:rPr>
              <w:t>教師引導兒童觀察圖片的方式與重點，並請他們試著說出圖意。</w:t>
            </w:r>
            <w:r>
              <w:rPr>
                <w:rFonts w:eastAsia="標楷體" w:cs="標楷體" w:ascii="標楷體" w:hAnsi="標楷體"/>
                <w:b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</w:rPr>
              <w:t>教師請兒童分別發表自己對各題目的意見，並加以討論。</w:t>
            </w:r>
            <w:r>
              <w:rPr>
                <w:rFonts w:eastAsia="標楷體" w:cs="標楷體" w:ascii="標楷體" w:hAnsi="標楷體"/>
                <w:b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</w:rPr>
              <w:t>教師可再舉其他問題，請兒童發表。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活動二：用適當的語氣念句子</w:t>
            </w:r>
            <w:r>
              <w:rPr>
                <w:rFonts w:eastAsia="標楷體" w:cs="標楷體" w:ascii="標楷體" w:hAnsi="標楷體"/>
                <w:b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</w:rPr>
              <w:t>教師說明感嘆句的用法及表達時應有的語調。</w:t>
            </w:r>
            <w:r>
              <w:rPr>
                <w:rFonts w:eastAsia="標楷體" w:cs="標楷體" w:ascii="標楷體" w:hAnsi="標楷體"/>
                <w:b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</w:rPr>
              <w:t>教師領讀，兒童再分組讀。</w:t>
            </w:r>
            <w:r>
              <w:rPr>
                <w:rFonts w:eastAsia="標楷體" w:cs="標楷體" w:ascii="標楷體" w:hAnsi="標楷體"/>
                <w:b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</w:rPr>
              <w:t>教師多方舉例，讓兒童練習造出更多的感嘆句。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活動三：練習寫信</w:t>
            </w:r>
            <w:r>
              <w:rPr>
                <w:rFonts w:eastAsia="標楷體" w:cs="標楷體" w:ascii="標楷體" w:hAnsi="標楷體"/>
                <w:b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</w:rPr>
              <w:t>引導兒童說出一封信中所須具備的結構及格式。</w:t>
            </w:r>
            <w:r>
              <w:rPr>
                <w:rFonts w:eastAsia="標楷體" w:cs="標楷體" w:ascii="標楷體" w:hAnsi="標楷體"/>
                <w:b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</w:rPr>
              <w:t>教師以課本例子說明信件正確的結構與格式。</w:t>
            </w:r>
            <w:r>
              <w:rPr>
                <w:rFonts w:eastAsia="標楷體" w:cs="標楷體" w:ascii="標楷體" w:hAnsi="標楷體"/>
                <w:b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</w:rPr>
              <w:t>請兒童依據所學，練習寫一封信。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活動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ascii="標楷體" w:hAnsi="標楷體" w:cs="標楷體" w:eastAsia="標楷體"/>
                <w:b/>
              </w:rPr>
              <w:t>：聆聽故事</w:t>
            </w:r>
            <w:r>
              <w:rPr>
                <w:rFonts w:eastAsia="標楷體" w:cs="標楷體" w:ascii="標楷體" w:hAnsi="標楷體"/>
                <w:b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</w:rPr>
              <w:t>引導兒童透過專心的聆聽，學會有條理的掌握聆聽的故事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鼓勵兒童以完整的句子，簡要並清晰的說出故事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五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：練習寫信封</w:t>
            </w:r>
            <w:r>
              <w:rPr>
                <w:rFonts w:eastAsia="標楷體" w:cs="標楷體" w:ascii="標楷體" w:hAnsi="標楷體"/>
                <w:b/>
                <w:color w:val="00B050"/>
              </w:rPr>
              <w:br/>
              <w:t>1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引導兒童說出收信人和寄信人書寫的位置。</w:t>
            </w:r>
            <w:r>
              <w:rPr>
                <w:rFonts w:eastAsia="標楷體" w:cs="標楷體" w:ascii="標楷體" w:hAnsi="標楷體"/>
                <w:b/>
                <w:color w:val="00B05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教師說明郵遞區號書寫的方式及查閱的方式。</w:t>
            </w:r>
            <w:r>
              <w:rPr>
                <w:rFonts w:eastAsia="標楷體" w:cs="標楷體" w:ascii="標楷體" w:hAnsi="標楷體"/>
                <w:b/>
                <w:color w:val="00B05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教師說明「寄」、「啟」、「收」等不同的意思與用法。</w:t>
            </w:r>
            <w:r>
              <w:rPr>
                <w:rFonts w:eastAsia="標楷體" w:cs="標楷體" w:ascii="標楷體" w:hAnsi="標楷體"/>
                <w:b/>
                <w:color w:val="00B050"/>
              </w:rPr>
              <w:br/>
              <w:t>4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 xml:space="preserve">請兒童練習寫信封。 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</w:t>
            </w:r>
          </w:p>
          <w:p>
            <w:pPr>
              <w:pStyle w:val="Normal"/>
              <w:snapToGrid w:val="false"/>
              <w:spacing w:lineRule="exact" w:line="240"/>
              <w:ind w:left="1218" w:right="57" w:hanging="116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詞語。</w:t>
            </w:r>
          </w:p>
          <w:p>
            <w:pPr>
              <w:pStyle w:val="Normal"/>
              <w:snapToGrid w:val="false"/>
              <w:spacing w:lineRule="exact" w:line="240"/>
              <w:ind w:left="1560" w:right="57" w:hanging="24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題；歸納出課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 xml:space="preserve">           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翰林版國小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貳單元好鄰居統整活動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口頭報告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角色扮演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紙筆測驗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發表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9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期中考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擴充語文學習的空間，增進語文學習的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自然安靜的聆聽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喜歡聆聽別人發表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用完整的語句回答問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禮貌的表達意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3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日常生活，練習寫簡單的應用文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如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：賀卡、便條、書信及日記等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26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 xml:space="preserve">      </w:t>
            </w:r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『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單元六：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江南逢李龜年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27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>杜 甫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岐王宅裡尋常見 ，崔九堂前幾度聞 。</w:t>
            </w:r>
          </w:p>
          <w:p>
            <w:pPr>
              <w:pStyle w:val="Normal"/>
              <w:tabs>
                <w:tab w:val="clear" w:pos="480"/>
                <w:tab w:val="left" w:pos="2805" w:leader="none"/>
              </w:tabs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正是江南好風景 ，落花時節又逢君 。</w:t>
            </w:r>
          </w:p>
          <w:p>
            <w:pPr>
              <w:pStyle w:val="Normal"/>
              <w:tabs>
                <w:tab w:val="clear" w:pos="480"/>
                <w:tab w:val="left" w:pos="2805" w:leader="none"/>
              </w:tabs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2805" w:leader="none"/>
              </w:tabs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7030A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7030A0"/>
                <w:kern w:val="0"/>
              </w:rPr>
              <w:t>期中考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7030A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7030A0"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color w:val="7030A0"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color w:val="7030A0"/>
                <w:kern w:val="0"/>
              </w:rPr>
              <w:t>5~</w:t>
            </w:r>
            <w:r>
              <w:rPr>
                <w:rFonts w:eastAsia="標楷體" w:cs="標楷體" w:ascii="標楷體" w:hAnsi="標楷體"/>
                <w:b/>
                <w:bCs/>
                <w:color w:val="7030A0"/>
                <w:kern w:val="0"/>
              </w:rPr>
              <w:t>4/1</w:t>
            </w:r>
            <w:r>
              <w:rPr>
                <w:rFonts w:eastAsia="標楷體" w:cs="標楷體" w:ascii="標楷體" w:hAnsi="標楷體"/>
                <w:b/>
                <w:bCs/>
                <w:color w:val="7030A0"/>
                <w:kern w:val="0"/>
              </w:rPr>
              <w:t>6</w:t>
            </w:r>
          </w:p>
          <w:p>
            <w:pPr>
              <w:pStyle w:val="Normal"/>
              <w:tabs>
                <w:tab w:val="clear" w:pos="480"/>
                <w:tab w:val="left" w:pos="2805" w:leader="none"/>
              </w:tabs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2805" w:leader="none"/>
              </w:tabs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仿作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599"/>
        <w:gridCol w:w="567"/>
        <w:gridCol w:w="1674"/>
        <w:gridCol w:w="1440"/>
        <w:gridCol w:w="2340"/>
      </w:tblGrid>
      <w:tr>
        <w:trPr>
          <w:trHeight w:val="9824" w:hRule="atLeast"/>
          <w:cantSplit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一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0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充分感受表達的成就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由作品欣賞、朗讀、美讀等方式，培養寫作的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自己與家人的溝通方式。</w:t>
            </w:r>
          </w:p>
        </w:tc>
        <w:tc>
          <w:tcPr>
            <w:tcW w:w="45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參單元生活點滴第九課想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箏」的聲母為「ㄓ」，不可念為「ㄗ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蹤」的聲母為「ㄗ」，不可念為「ㄓ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躍」正確念法為「ㄩㄝˋ」，不可念為「ㄧㄠˋ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或聆聽教師示範美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用心聆聽同學發表自己的心情故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兒童說出自己的心情故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1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兔」：右下方有一點，不可少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盡」：中間有一橫，不可少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3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首」：下方的「自」裡只有兩橫，不要寫三橫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師生能配合圖卡共同討論，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「（誰）把（什麼）變成（什麼）」的短語仿作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把句子加長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67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</w:rPr>
              <w:t>第參單元生活點滴第九課想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599"/>
        <w:gridCol w:w="567"/>
        <w:gridCol w:w="1674"/>
        <w:gridCol w:w="1440"/>
        <w:gridCol w:w="2340"/>
      </w:tblGrid>
      <w:tr>
        <w:trPr>
          <w:trHeight w:val="9824" w:hRule="atLeast"/>
          <w:cantSplit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一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0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E-2-4-7-4    </w:t>
            </w:r>
            <w:r>
              <w:rPr>
                <w:rFonts w:ascii="標楷體" w:hAnsi="標楷體" w:cs="標楷體" w:eastAsia="標楷體"/>
                <w:b/>
              </w:rPr>
              <w:t>能將閱讀材料與實際生活情境相聯結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C-2-3-7-8    </w:t>
            </w:r>
            <w:r>
              <w:rPr>
                <w:rFonts w:ascii="標楷體" w:hAnsi="標楷體" w:cs="標楷體" w:eastAsia="標楷體"/>
                <w:b/>
              </w:rPr>
              <w:t>有條理有系統的說話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C-2-2-8-6    </w:t>
            </w:r>
            <w:r>
              <w:rPr>
                <w:rFonts w:ascii="標楷體" w:hAnsi="標楷體" w:cs="標楷體" w:eastAsia="標楷體"/>
                <w:b/>
              </w:rPr>
              <w:t>能具體詳細的講述一件事情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  <w:szCs w:val="20"/>
              </w:rPr>
              <w:t>B-2-</w:t>
            </w:r>
            <w:r>
              <w:rPr>
                <w:rFonts w:eastAsia="標楷體" w:cs="標楷體" w:ascii="標楷體" w:hAnsi="標楷體"/>
                <w:b/>
                <w:szCs w:val="20"/>
              </w:rPr>
              <w:t xml:space="preserve">2-2-2    </w:t>
            </w:r>
            <w:r>
              <w:rPr>
                <w:rFonts w:ascii="標楷體" w:hAnsi="標楷體" w:cs="標楷體" w:eastAsia="標楷體"/>
                <w:b/>
                <w:szCs w:val="20"/>
              </w:rPr>
              <w:t>能在聆聽過程中，系統歸納他人發表之內容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B-2-2-7-8    </w:t>
            </w:r>
            <w:r>
              <w:rPr>
                <w:rFonts w:ascii="標楷體" w:hAnsi="標楷體" w:cs="標楷體" w:eastAsia="標楷體"/>
                <w:b/>
              </w:rPr>
              <w:t>能簡要歸納聆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B-2-1-2-1</w:t>
            </w: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>能養成喜歡聆聽不同媒材的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E-2-4-2-2</w:t>
            </w: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>能讀出文章的抑揚頓挫與文章感情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C-2-1-2-3    </w:t>
            </w:r>
            <w:r>
              <w:rPr>
                <w:rFonts w:ascii="標楷體" w:hAnsi="標楷體" w:cs="標楷體" w:eastAsia="標楷體"/>
                <w:b/>
              </w:rPr>
              <w:t>在看圖或觀察事物後，能以完整語句簡要說明其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C-2-2-2-2    </w:t>
            </w:r>
            <w:r>
              <w:rPr>
                <w:rFonts w:ascii="標楷體" w:hAnsi="標楷體" w:cs="標楷體" w:eastAsia="標楷體"/>
                <w:b/>
              </w:rPr>
              <w:t>能針對問題，提出自己的意見或看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45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海洋教育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準備活動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魚兒水中游歌詞海報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</w:t>
            </w:r>
            <w:r>
              <w:rPr>
                <w:rFonts w:eastAsia="標楷體" w:cs="標楷體" w:ascii="標楷體" w:hAnsi="標楷體"/>
                <w:b/>
              </w:rPr>
              <w:t>1-1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臺灣海岸地形魚類分布圖片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</w:t>
            </w:r>
            <w:r>
              <w:rPr>
                <w:rFonts w:eastAsia="標楷體" w:cs="標楷體" w:ascii="標楷體" w:hAnsi="標楷體"/>
                <w:b/>
              </w:rPr>
              <w:t>1-2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《魚兒水中游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在黑板上張貼「魚兒水中游」的歌詞海報，然後伴隨 童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，全班學童一起哼唱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接著，教師詢問學童：該歌詞的內容意境？魚類都住在哪裡呢？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鼓勵學童自由發表想法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四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說明：臺灣因為四面環海，擁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許多豐沛的海洋、河川與溪流資源！因此我們要藉由這一系列的活動，來學習與認識神秘的海底世界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發展活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一</w:t>
            </w:r>
            <w:r>
              <w:rPr>
                <w:rFonts w:eastAsia="標楷體" w:cs="標楷體" w:ascii="標楷體" w:hAnsi="標楷體"/>
                <w:b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臺灣常見的魚類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教師利用資訊教育，展示數張臺灣常見的魚類圖片，並請學童猜一猜，他們出現在哪些地方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教師說明：因地形的特徵位置 不同。所以魚類的分佈也會跟著不同。隨即，亦介紹海岸地形：岩岸、沙岸、生物礁岸」三種。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67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腦列印相關魚類照片，並張貼在常出沒的地圖位置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一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0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充分感受表達的成就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由作品欣賞、朗讀、美讀等方式，培養寫作的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自己與家人的溝通方式。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海洋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ascii="標楷體" w:hAnsi="標楷體" w:cs="標楷體" w:eastAsia="標楷體"/>
                <w:b/>
              </w:rPr>
              <w:t>並請幾位自願者上台，請學童隨機將零散的魚類圖片，找出並張貼到分佈的臺灣地圖位置旁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ascii="標楷體" w:hAnsi="標楷體" w:cs="標楷體" w:eastAsia="標楷體"/>
                <w:b/>
              </w:rPr>
              <w:t>教師歸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1)</w:t>
            </w:r>
            <w:r>
              <w:rPr>
                <w:rFonts w:ascii="標楷體" w:hAnsi="標楷體" w:cs="標楷體" w:eastAsia="標楷體"/>
                <w:b/>
              </w:rPr>
              <w:t>因臺灣地理位置形成不同的海岸特色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2)</w:t>
            </w:r>
            <w:r>
              <w:rPr>
                <w:rFonts w:ascii="標楷體" w:hAnsi="標楷體" w:cs="標楷體" w:eastAsia="標楷體"/>
                <w:b/>
              </w:rPr>
              <w:t>因此有不同種類的魚貨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ascii="標楷體" w:hAnsi="標楷體" w:cs="標楷體" w:eastAsia="標楷體"/>
                <w:b/>
              </w:rPr>
              <w:t>教師統整：臺灣海洋憑藉著所處的位置，形成特別的自然且豐富的魚貨資源，值得我們重視與珍惜。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 詞語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 題；歸納出課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28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b/>
                <w:color w:val="99336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800080"/>
              </w:rPr>
              <w:t>（三）【詩情畫意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復習一到十週的唐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由學生自行選取一到十週所朗讀過之唐詩，進行詩畫創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kern w:val="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仿作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習單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800080"/>
                <w:lang w:val="en-US" w:eastAsia="en-US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599"/>
        <w:gridCol w:w="567"/>
        <w:gridCol w:w="1674"/>
        <w:gridCol w:w="1440"/>
        <w:gridCol w:w="2340"/>
      </w:tblGrid>
      <w:tr>
        <w:trPr>
          <w:trHeight w:val="9824" w:hRule="atLeast"/>
          <w:cantSplit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二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7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充分感受表達的成就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作品欣賞、朗讀、美讀等方式，培養寫作的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不同性別者身心的異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以語言、文字或圖畫清楚表達自己對自然體驗或環境保護的想法。</w:t>
            </w:r>
          </w:p>
        </w:tc>
        <w:tc>
          <w:tcPr>
            <w:tcW w:w="45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參單元生活點滴第十課上臺說故事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戴」的正確念法為「ㄉㄞˋ」，不可念為「ㄗㄞˋ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精」正確念法為「ㄐㄧㄥ」，不可念為「ㄐㄧㄣ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或聆聽教師示範美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用心聆聽同學發表對於他人優點的描述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練習用完整的語句回答問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課文內容，正確掌握朗讀的語調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兒童能透過課文，了解課文所要表達的文意與重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br/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67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</w:rPr>
              <w:t>第參單元生活點滴第十課上臺說故事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二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7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充分感受表達的成就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作品欣賞、朗讀、美讀等方式，培養寫作的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不同性別者身心的異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以語言、文字或圖畫清楚表達自己對自然體驗或環境保護的想法。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用「仔細」、「響亮」、「舉手」等語詞造句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「把（什麼事物）（動作）得很（怎麼樣）」的短語仿作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運用「只要（怎麼樣），（誰）都（會怎麼樣）。」及「希望（什麼事物怎麼樣），也能（怎麼樣）。」</w:t>
            </w:r>
          </w:p>
          <w:p>
            <w:pPr>
              <w:pStyle w:val="Normal"/>
              <w:spacing w:lineRule="atLeast" w:line="0"/>
              <w:ind w:left="41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的句型造句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 詞語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 題；歸納出課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29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『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單元七：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下江陵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30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李 白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朝辭白帝彩雲間 ，千里江陵一日還 。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兩岸猿聲啼不住 ，輕舟已過萬重山 。</w:t>
            </w:r>
          </w:p>
          <w:p>
            <w:pPr>
              <w:pStyle w:val="Normal"/>
              <w:spacing w:lineRule="atLeast" w:line="0"/>
              <w:ind w:left="41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80008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6600"/>
                <w:lang w:val="en-US" w:eastAsia="en-US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160"/>
        <w:gridCol w:w="1440"/>
        <w:gridCol w:w="2340"/>
      </w:tblGrid>
      <w:tr>
        <w:trPr>
          <w:trHeight w:val="9824" w:hRule="atLeast"/>
          <w:cantSplit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三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0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充分感受表達的成就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3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自己與家人的溝通方式。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參單元生活點滴第十一課日記一則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醒」的正確念法為「ㄒㄧㄥˇ」，不可念為「ㄒㄧㄣˇ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應」正確念法為「ㄧㄥ」，不可念為「ㄧㄣ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或聆聽教師示範美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說出不同事物的摹聲詞疊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師生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透過問答，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「（什麼事物）越（怎樣）越（怎樣）」的短語仿作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運用「（誰）（怎麼樣），不知道（要怎麼做）？」、「（誰）以為（什麼事物怎麼樣），沒想到（怎麼樣）。」及「（誰）是不是（怎麼樣）了？」的句型造句。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參單元生活點滴第十一課日記一則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</w:rPr>
            </w:pPr>
            <w:r>
              <w:rPr>
                <w:rFonts w:eastAsia="標楷體" w:cs="標楷體" w:ascii="標楷體" w:hAnsi="標楷體"/>
                <w:b/>
                <w:color w:val="800080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599"/>
        <w:gridCol w:w="567"/>
        <w:gridCol w:w="1674"/>
        <w:gridCol w:w="1440"/>
        <w:gridCol w:w="2340"/>
      </w:tblGrid>
      <w:tr>
        <w:trPr>
          <w:trHeight w:val="9824" w:hRule="atLeast"/>
          <w:cantSplit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三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0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充分感受表達的成就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生字造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3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自己與家人的溝通方式。</w:t>
            </w:r>
          </w:p>
        </w:tc>
        <w:tc>
          <w:tcPr>
            <w:tcW w:w="45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 詞語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 題；歸納出課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31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『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單元七：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下江陵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32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李 白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朝辭白帝彩雲間 ，千里江陵一日還 。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兩岸猿聲啼不住 ，輕舟已過萬重山 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共讀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7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800080"/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FF"/>
              </w:rPr>
            </w:pPr>
            <w:r>
              <w:rPr>
                <w:rFonts w:eastAsia="標楷體" w:cs="Arial Unicode MS" w:ascii="標楷體" w:hAnsi="標楷體"/>
                <w:b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四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拼讀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記錄訊息，表達意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在聆聽時禮貌的看著說話者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使用電話與人交談時，能掌握說話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3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認識楷書基本筆畫的變化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討論、分享生活中不公平、不合理、違反規則、健康受到傷害等經驗，並知道如何尋求救助的管道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尊重不同性別者的特質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自己的生活禮儀與習慣。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參單元生活點滴第十二課陪外公運動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本課「答」的正確念法為「ㄉㄚ」，不可念為「ㄉㄚˊ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半」正確念法為「ㄅㄢˋ」，不可念為「ㄅㄤˋ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多音字「答」不同讀法的不同意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或聆聽教師示範美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和觀察課文情境圖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夠完整陳述與家人活動時，快樂的心情和心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形近字的字形、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字音及字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師生能依據課本提問，了解課文重點，提升對課文的理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「有（什麼）有（什麼）」的短語仿作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運用「（誰做什麼事情），才發現（事情是怎樣）。」及「（誰的動作或樣子），像是（什麼）。」的句型造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參單元生活點滴第十二課陪外公運動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599"/>
        <w:gridCol w:w="142"/>
        <w:gridCol w:w="425"/>
        <w:gridCol w:w="142"/>
        <w:gridCol w:w="1843"/>
        <w:gridCol w:w="1559"/>
        <w:gridCol w:w="1910"/>
      </w:tblGrid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四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拼讀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記錄訊息，表達意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在聆聽時禮貌的看著說話者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使用電話與人交談時，能掌握說話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3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認識楷書基本筆畫的變化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討論、分享生活中不公平、不合理、違反規則、健康受到傷害等經驗，並知道如何尋求救助的管道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尊重不同性別者的特質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自己的生活禮儀與習慣。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 詞語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 題；歸納出課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33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『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單元八         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34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無 名 氏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近寒食雨草萋萋，著麥苗風柳映隄 。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等是有家歸未得 ，杜鵑休向耳邊啼 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仿作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800080"/>
                <w:lang w:val="en-US" w:eastAsia="en-US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 xml:space="preserve">       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五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8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養成仔細聆聽的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出說話者的表達技巧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用完整的語句回答問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0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主動使用正確語詞說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言不偏離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3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培養良好的閱讀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認識並練習使用常用的標點符號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自己與家人的溝通方式。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參單元生活點滴統整活動三活動一：用適當的語氣念句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先範讀，再由兒童試讀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請說明陳述句與疑問句句型的不同，及其需掌握的重點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可再舉其他例句，請兒童朗讀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二：練習換句話說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先範讀，再由兒童試讀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說明換句話說的方法與需注意的地方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可再舉例，讓兒童練習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三：認識標點符號：冒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先範讀，再由兒童試讀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以課本例子說明冒號與引號使用的適當時機、書寫的位置，並舉例 。活動四：聆聽故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引導兒童透過專心的聆聽，學會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有條理的掌握聆聽的故事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鼓勵兒童以完整的句子，簡要並清晰的說出故事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 詞語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 題；歸納出課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</w:rPr>
              <w:t>第參單元生活點滴統整活動三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</w:rPr>
            </w:pPr>
            <w:r>
              <w:rPr>
                <w:rFonts w:eastAsia="標楷體" w:cs="標楷體" w:ascii="標楷體" w:hAnsi="標楷體"/>
                <w:b/>
                <w:color w:val="80008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/>
              <w:t>5/1</w:t>
            </w:r>
            <w:r>
              <w:rPr/>
              <w:t>8~</w:t>
            </w:r>
            <w:r>
              <w:rPr/>
              <w:t>5/2</w:t>
            </w:r>
            <w:r>
              <w:rPr/>
              <w:t>4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養成仔細聆聽的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出說話者的表達技巧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用完整的語句回答問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10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主動使用正確語詞說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言不偏離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3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培養良好的閱讀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認識並練習使用常用的標點符號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察覺自己與家人的溝通方式。</w:t>
            </w:r>
          </w:p>
        </w:tc>
        <w:tc>
          <w:tcPr>
            <w:tcW w:w="474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【學校本位特色課程】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>---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 xml:space="preserve">共讀計畫】 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利用視訊共同欣賞電子繪本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全班共同討論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配合「網溪閱讀王國計畫」完成閱讀心得單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>~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陶然共詩歌】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認識七言絕句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欣賞：</w:t>
            </w:r>
            <w:hyperlink r:id="rId35">
              <w:r>
                <w:rPr>
                  <w:rStyle w:val="InternetLink"/>
                  <w:rFonts w:ascii="標楷體" w:hAnsi="標楷體" w:cs="標楷體" w:eastAsia="標楷體"/>
                  <w:b/>
                  <w:bCs/>
                  <w:color w:val="FF0000"/>
                  <w:kern w:val="0"/>
                </w:rPr>
                <w:t>朗誦與吟唱</w:t>
              </w:r>
            </w:hyperlink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 xml:space="preserve">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『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 xml:space="preserve">單元八： 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雜詩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 xml:space="preserve"> </w:t>
            </w:r>
            <w:hyperlink r:id="rId36">
              <w:r>
                <w:rPr>
                  <w:rStyle w:val="InternetLink"/>
                  <w:rFonts w:ascii="標楷體" w:hAnsi="標楷體" w:cs="標楷體" w:eastAsia="標楷體"/>
                  <w:b/>
                  <w:bCs/>
                  <w:color w:val="FF0000"/>
                  <w:kern w:val="0"/>
                </w:rPr>
                <w:t xml:space="preserve">無 名 氏 </w:t>
              </w:r>
            </w:hyperlink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 xml:space="preserve">』　　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近寒食雨草萋萋，著麥苗風柳映隄 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等是有家歸未得 ，杜鵑休向耳邊啼 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kern w:val="0"/>
              </w:rPr>
              <w:t>週三共讀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仿作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9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lang w:val="en-US" w:eastAsia="en-US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六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3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言不偏離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會使用字辭典，並養成查字辭典的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學過的字詞，造出通順的短語或句子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474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肆單元語文萬花筒第十三課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 xml:space="preserve"> 雨天猜謎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品」的正確念法為「ㄆㄧㄣˇ」，不可念為「ㄆㄧㄥˇ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猜」的聲母為「ㄘ」，不可念為「ㄔ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窗」的聲母為「ㄔ」，不可念為「ㄘ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同音字「題、提」；「街、接」；「法、髮」不同讀法的不同意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或聆聽教師示範美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師或同學提出的謎語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夠嘗試回答猜謎的答案及回答他人的問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1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猜」：左邊為「犭」部，不要寫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必」：「心」字要加上一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3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謎」：左偏旁為部首「言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配合課文內容，正確掌握朗讀語調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由本課內容可以歸納出猜謎的方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反義詞分別不同的意思用法。</w:t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</w:rPr>
              <w:t>第肆單元語文萬花筒第十三課</w:t>
            </w:r>
            <w:r>
              <w:rPr>
                <w:rFonts w:ascii="標楷體" w:hAnsi="標楷體" w:cs="標楷體" w:eastAsia="標楷體"/>
                <w:b/>
              </w:rPr>
              <w:t xml:space="preserve"> 雨天猜謎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蒐集資料</w:t>
            </w:r>
          </w:p>
        </w:tc>
        <w:tc>
          <w:tcPr>
            <w:tcW w:w="19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六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/3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言不偏離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會使用字辭典，並養成查字辭典的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學過的字詞，造出通順的短語或句子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4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用完整的語句回答問題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運用「無法」、「仔細」、「興奮」造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 詞語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 題；歸納出課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37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『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單元九：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寒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 食    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38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韓 翃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春城無處不飛花 ，寒食東風御柳斜 。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日暮漢宮傳蠟燭 ，輕煙散入五侯家 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kern w:val="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80008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培養良好的聆聽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言不偏離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會使用字辭典，並養成查字辭典的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基本的文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培養互助合作的生活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日常生活的用具。</w:t>
            </w:r>
          </w:p>
        </w:tc>
        <w:tc>
          <w:tcPr>
            <w:tcW w:w="4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肆單元語文萬花筒第十四課一點就通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聰」的聲母為「ㄘ」，不可念為「ㄔ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占」的聲母為「ㄓ」，不可念為「ㄗ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多音字「數」不同讀法的不同意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或聆聽教師示範美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聆聽教師提出的問題，並正確回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仔細聆聽同學的發表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夠說出「一」字開頭的語詞並練習課文中的相聲對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1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簡」：上邊為「竹」部，不是「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drawing>
                <wp:inline distT="0" distB="0" distL="0" distR="0">
                  <wp:extent cx="161925" cy="12573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4" t="-252" r="-8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」，不要寫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易」：上半部為「日」，下半部「勿」，中間不要多寫一橫，誤寫成「昜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形近字的字形、字音及字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經由本課內容可以了解「一」字開頭語詞的意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用完整的語句回答問題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運用用不同「一」開頭的語詞造句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肆單元語文萬花筒第十四課一點就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800080"/>
              </w:rPr>
            </w:pPr>
            <w:r>
              <w:rPr>
                <w:rFonts w:eastAsia="標楷體" w:cs="標楷體" w:ascii="標楷體" w:hAnsi="標楷體"/>
                <w:b/>
                <w:color w:val="80008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</w:rPr>
            </w:pPr>
            <w:r>
              <w:rPr>
                <w:rFonts w:eastAsia="標楷體" w:cs="標楷體" w:ascii="標楷體" w:hAnsi="標楷體"/>
                <w:b/>
                <w:color w:val="800080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培養良好的聆聽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邊聆聽邊思考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1-7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言不偏離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會使用字辭典，並養成查字辭典的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基本的文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仿寫簡單句型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培養互助合作的生活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日常生活的用具。</w:t>
            </w:r>
          </w:p>
        </w:tc>
        <w:tc>
          <w:tcPr>
            <w:tcW w:w="474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 詞語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 題；歸納出課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40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『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單元十：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夜雨寄北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41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李 商 隱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君問歸期未有期 ，巴山夜雨漲秋池 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何當共翦西窗燭 ，卻話巴山夜雨時 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學校播放電子繪本</w:t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val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800080"/>
                <w:lang w:val="en-US" w:eastAsia="en-US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3420"/>
        <w:gridCol w:w="4599"/>
        <w:gridCol w:w="567"/>
        <w:gridCol w:w="1674"/>
        <w:gridCol w:w="1440"/>
        <w:gridCol w:w="2273"/>
      </w:tblGrid>
      <w:tr>
        <w:trPr>
          <w:trHeight w:val="9824" w:hRule="atLeast"/>
          <w:cantSplit w:val="true"/>
        </w:trPr>
        <w:tc>
          <w:tcPr>
            <w:tcW w:w="176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八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8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言不偏離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學過的字詞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造出通順的短語或句子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親近生物而懂得愛護與尊重生命，並了解生態保育的重要性。</w:t>
            </w:r>
          </w:p>
        </w:tc>
        <w:tc>
          <w:tcPr>
            <w:tcW w:w="45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肆單元語文萬花筒第十五課看不懂的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或」的正確念法為「ㄏㄨㄛˋ」，不可念為「ㄏㄛˋ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難」的聲母為「ㄋ」，不可念為「ㄌ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形」的韻母為「ㄥ」，不可念為「ㄣ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多音字「難」不同讀法的不同意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學習聆聽對話式的文章，並從中揣摩疑問句說話的語氣、表情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師引導朗讀課文，並欣賞同學朗讀課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：分組扮演作者和爸爸的對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生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1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懂」：右邊為「董」，其下面是「重」，不是「童」，不要寫錯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閒」：門裡面為「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drawing>
                <wp:inline distT="0" distB="0" distL="0" distR="0">
                  <wp:extent cx="123825" cy="13144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61" r="-15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」，不可寫成「月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</w:rPr>
              <w:t>(3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「印」：右邊為「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卩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」，不可寫成「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阝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形近字「閒、間」；「福、幅」的字形、字音及字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67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肆單元語文萬花筒第十五課看不懂的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</w:tc>
        <w:tc>
          <w:tcPr>
            <w:tcW w:w="22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十八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8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言不偏離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學過的字詞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造出通順的短語或句子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親近生物而懂得愛護與尊重生命，並了解生態保育的重要性。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經由本課內容可以了解象形文字的由來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用完整的語句回答問題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運用「……或……」的句型造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 詞語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 題；歸納出課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43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『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單元十：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夜雨寄北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44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李 商 隱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君問歸期未有期 ，巴山夜雨漲秋池 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何當共翦西窗燭 ，卻話巴山夜雨時 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肆單元語文萬花筒第十五課看不懂的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學校播放電子繪本</w:t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val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800080"/>
                <w:lang w:val="en-US" w:eastAsia="en-US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76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九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7030A0"/>
                <w:kern w:val="0"/>
              </w:rPr>
              <w:t>6/19,6/20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7030A0"/>
                <w:kern w:val="0"/>
              </w:rPr>
              <w:t>期末考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言不偏離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養成良好的書寫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基本的文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由作品欣賞、朗讀、美讀等方式，培養寫作的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45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肆單元語文萬花筒第十六課詠鵝活動一：注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詠」的正確念法為「ㄩㄥˇ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鵝」的聲母為「ㄜˊ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佩」的聲母為「ㄆ」，不可念為「ㄅ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聆聽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學習聆聽課文故事的啟承轉合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師引導朗讀課文，並欣賞同學朗讀課文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專心聆聽同學發表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說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透過聆聽教學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，用完整的語句說出課文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透過課文情境圖，複述課文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說出駱賓王如何描寫鵝的詩句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識字與寫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學習寫字和認讀字的筆順、筆畫數及筆畫名稱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注意字形的正確與架構之美：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1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王」：為三橫一豎，不可寫成「主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聰」：右上為「囪」，下方為「心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(3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「項」：右邊為「頁」，裡面只有兩橫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形近字「王、主」；「脖、膀」的字形、字音及字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閱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配合課文內容，正確掌握朗讀的語調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充分了解並欣賞課文中駱賓王作詩的意思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67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</w:rPr>
              <w:t>第肆單元語文萬花筒第十六課詠鵝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角色扮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蒐集資料</w:t>
            </w:r>
          </w:p>
        </w:tc>
        <w:tc>
          <w:tcPr>
            <w:tcW w:w="22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 xml:space="preserve">     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十九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1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19,6/20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期末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聽得準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言不偏離主題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養成良好的書寫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4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分辨基本的文體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7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-4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由作品欣賞、朗讀、美讀等方式，培養寫作的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活動六：寫作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練習「（動作）（事物）」及「（面對）著（哪裡）（動作）」的短語仿作。</w:t>
            </w: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運用「（誰或什麼事物）在（怎樣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的（地方）（做什麼事）」的句型完成句子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 詞語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 題；歸納出課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標楷體" w:eastAsia="標楷體"/>
                <w:b/>
                <w:color w:val="FF0000"/>
                <w:shd w:fill="FFFF99" w:val="clear"/>
              </w:rPr>
              <w:t>學校本位特色課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一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共讀計畫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利用視訊共同欣賞電子繪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全班共同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配合「網溪閱讀王國計畫」完成閱讀心得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二）【學校本位特色課程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陶然共詩歌】</w:t>
            </w:r>
          </w:p>
          <w:p>
            <w:pPr>
              <w:pStyle w:val="Normal"/>
              <w:snapToGrid w:val="false"/>
              <w:spacing w:lineRule="exact" w:line="300"/>
              <w:ind w:left="480" w:right="58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認識七言絕句</w:t>
            </w:r>
          </w:p>
          <w:p>
            <w:pPr>
              <w:pStyle w:val="Normal"/>
              <w:widowControl/>
              <w:tabs>
                <w:tab w:val="clear" w:pos="480"/>
                <w:tab w:val="left" w:pos="3530" w:leader="none"/>
              </w:tabs>
              <w:ind w:left="480" w:hanging="0"/>
              <w:rPr>
                <w:rFonts w:ascii="標楷體" w:hAnsi="標楷體" w:eastAsia="標楷體" w:cs="標楷體"/>
                <w:b/>
                <w:b/>
                <w:color w:val="993366"/>
              </w:rPr>
            </w:pPr>
            <w:r>
              <w:rPr>
                <w:rFonts w:eastAsia="標楷體" w:cs="標楷體" w:ascii="標楷體" w:hAnsi="標楷體"/>
                <w:b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b/>
                <w:color w:val="993366"/>
              </w:rPr>
              <w:t>欣賞：</w:t>
            </w:r>
            <w:hyperlink r:id="rId45">
              <w:r>
                <w:rPr>
                  <w:rStyle w:val="InternetLink"/>
                  <w:rFonts w:ascii="標楷體" w:hAnsi="標楷體" w:cs="標楷體" w:eastAsia="標楷體"/>
                  <w:b/>
                  <w:color w:val="993366"/>
                </w:rPr>
                <w:t>朗誦與吟唱</w:t>
              </w:r>
            </w:hyperlink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『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單元十：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夜雨寄北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 </w:t>
            </w:r>
            <w:hyperlink r:id="rId46">
              <w:r>
                <w:rPr>
                  <w:rStyle w:val="InternetLink"/>
                  <w:rFonts w:ascii="標楷體" w:hAnsi="標楷體" w:cs="標楷體" w:eastAsia="標楷體"/>
                  <w:b/>
                  <w:color w:val="FF0000"/>
                </w:rPr>
                <w:t xml:space="preserve">李 商 隱 </w:t>
              </w:r>
            </w:hyperlink>
            <w:r>
              <w:rPr>
                <w:rFonts w:ascii="標楷體" w:hAnsi="標楷體" w:cs="標楷體" w:eastAsia="標楷體"/>
                <w:b/>
                <w:color w:val="FF0000"/>
              </w:rPr>
              <w:t xml:space="preserve">』　　 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君問歸期未有期 ，巴山夜雨漲秋池 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何當共翦西窗燭 ，卻話巴山夜雨時 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週三共讀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學校播放電子繪本</w:t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圖書館課外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val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800080"/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FF"/>
              </w:rPr>
            </w:pPr>
            <w:r>
              <w:rPr>
                <w:rFonts w:eastAsia="標楷體" w:cs="Arial Unicode MS" w:ascii="標楷體" w:hAnsi="標楷體"/>
                <w:b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</w:rPr>
            </w:pPr>
            <w:r>
              <w:rPr>
                <w:rFonts w:eastAsia="標楷體" w:cs="標楷體" w:ascii="標楷體" w:hAnsi="標楷體"/>
                <w:b/>
                <w:color w:val="800080"/>
              </w:rPr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二十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確實把握聆聽的方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愉快的與人溝通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會利用音序及部首等方法查字辭典，並養成查字辭典的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並學會使用字典、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兒童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觀摩、分享與欣賞，培養良好的寫作態度與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培養互助合作的生活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肆單元語文萬花筒統整活動四活動一：認識國字的結構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師說明幾種常見的國字結構，並加以舉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舉例請兒童分辨其屬哪種結構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請兒童舉例各種結構的字還有那些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二：認識標點符號：頓號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師先範讀，再由兒童試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師以課本例子說明頓號使用的適當時機、書寫的位置，並舉例 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請兒童依據所學，練習填寫標點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三：猜謎語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師先請兒童依序朗讀謎語內容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師再引導兒童觀察謎題的關鍵字詞和提示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再請知道答案的兒童發表自己想到的謎底與原因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四：認識部首的形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師指導兒童比較「人」、「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水」、「手」、「火」等字與部首的差異，並能清楚的標示出來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教師指導兒童用部首查字辭典，找出還有哪些部首有不同的形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活動五：聆聽故事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引導兒童透過專心的聆聽，學會有條理的掌握聆聽的故事，了解故事的前因後果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鼓勵兒童以完整的句子，簡要並清晰的說出故事的內容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翰林版國小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 xml:space="preserve">下國語 </w:t>
            </w:r>
            <w:r>
              <w:rPr>
                <w:rFonts w:ascii="標楷體" w:hAnsi="標楷體" w:cs="標楷體" w:eastAsia="標楷體"/>
                <w:b/>
              </w:rPr>
              <w:t>第肆單元語文萬花筒統整活動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10698" w:hRule="atLeast"/>
          <w:cantSplit w:val="true"/>
        </w:trPr>
        <w:tc>
          <w:tcPr>
            <w:tcW w:w="176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第二十週</w:t>
            </w:r>
            <w:r>
              <w:rPr/>
              <w:t>6/2</w:t>
            </w:r>
            <w:r>
              <w:rPr/>
              <w:t>2~</w:t>
            </w:r>
            <w:r>
              <w:rPr/>
              <w:t>6/2</w:t>
            </w:r>
            <w:r>
              <w:rPr/>
              <w:t>8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確實把握聆聽的方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愉快的與人溝通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會利用音序及部首等方法查字辭典，並養成查字辭典的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並學會使用字典、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兒童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觀摩、分享與欣賞，培養良好的寫作態度與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培養互助合作的生活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45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國語文補強教學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>【聽與說】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配合教學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CD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的情境故事，理解課文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</w:t>
            </w:r>
            <w:r>
              <w:rPr>
                <w:rFonts w:eastAsia="標楷體" w:cs="標楷體" w:ascii="標楷體" w:hAnsi="標楷體"/>
                <w:b/>
                <w:color w:val="00B050"/>
              </w:rPr>
              <w:t>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閱  讀】 </w:t>
            </w:r>
          </w:p>
          <w:p>
            <w:pPr>
              <w:pStyle w:val="Normal"/>
              <w:snapToGrid w:val="false"/>
              <w:spacing w:lineRule="exact" w:line="240"/>
              <w:ind w:left="2"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了解課文含義，認讀本課語句、 詞語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讀出課文，回答問 題；歸納出課文大意。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</w:rPr>
              <w:t xml:space="preserve">【寫  字】 </w:t>
            </w:r>
          </w:p>
          <w:p>
            <w:pPr>
              <w:pStyle w:val="Normal"/>
              <w:ind w:left="1562" w:hanging="1562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</w:rPr>
              <w:t>能熟練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生字的筆順、筆畫數及筆畫名稱。</w:t>
            </w:r>
          </w:p>
          <w:p>
            <w:pPr>
              <w:pStyle w:val="Normal"/>
              <w:spacing w:lineRule="atLeast" w:line="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B050"/>
                <w:kern w:val="0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color w:val="00B050"/>
                <w:kern w:val="0"/>
              </w:rPr>
              <w:t>能正確寫出本課生字字形架構。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b/>
                <w:b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  <w:color w:val="800080"/>
              </w:rPr>
              <w:t>【</w:t>
            </w:r>
            <w:r>
              <w:rPr>
                <w:rFonts w:ascii="標楷體" w:hAnsi="標楷體" w:cs="標楷體" w:eastAsia="標楷體"/>
                <w:b/>
                <w:color w:val="800080"/>
                <w:shd w:fill="FFFF99" w:val="clear"/>
              </w:rPr>
              <w:t>走進唐詩的世界</w:t>
            </w:r>
            <w:r>
              <w:rPr>
                <w:rFonts w:ascii="標楷體" w:hAnsi="標楷體" w:cs="標楷體" w:eastAsia="標楷體"/>
                <w:b/>
                <w:color w:val="800080"/>
              </w:rPr>
              <w:t>】：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b/>
                <w:b/>
                <w:color w:val="800080"/>
              </w:rPr>
            </w:pPr>
            <w:r>
              <w:rPr>
                <w:rFonts w:ascii="標楷體" w:hAnsi="標楷體" w:cs="標楷體" w:eastAsia="標楷體"/>
                <w:b/>
                <w:color w:val="800080"/>
              </w:rPr>
              <w:t>複習本學期背誦的唐詩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bdr w:val="single" w:sz="4" w:space="0" w:color="000000"/>
              </w:rPr>
              <w:t>活動一：唐詩朗讀與吟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一首：清明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highlight w:val="lightGray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學生全體朗讀詩的內容，再以分組的  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方式複誦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將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CD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播放給全體學生聆聽，請全體小朋友跟著吟唱，再接著分組吟唱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二首：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黃鶴樓送孟浩然之廣陵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以上述同樣的方式，全體和分組來進行朗讀與吟唱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bdr w:val="single" w:sz="4" w:space="0" w:color="000000"/>
              </w:rPr>
              <w:t>活動二：大家來闖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事先將詩名寫於紙上，捲成軸狀，放置筒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將全體學生分為若干組，各組組員編為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等號碼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組員依順序抽出詩名，背誦詩的內容，背誦完整無誤者過關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第一組的一號結束，再換第二組的一號，依此類推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共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</w:tc>
        <w:tc>
          <w:tcPr>
            <w:tcW w:w="167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發表</w:t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lang w:eastAsia="zh-TW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  <w:lang w:eastAsia="zh-TW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  <w:lang w:eastAsia="zh-TW"/>
              </w:rPr>
              <w:t>態度評量</w:t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</w:tc>
        <w:tc>
          <w:tcPr>
            <w:tcW w:w="22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融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生命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環保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品德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【性別平等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生命及環境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FF"/>
                <w:u w:val="single"/>
              </w:rPr>
              <w:t>培養尊重生命價值及愛護環境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80008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800080"/>
                <w:lang w:val="en-US" w:eastAsia="en-US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  <w:tr>
        <w:trPr>
          <w:trHeight w:val="10698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二十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2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確實把握聆聽的方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3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愉快的與人溝通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會利用音序及部首等方法查字辭典，並養成查字辭典的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並學會使用字典、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兒童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觀摩、分享與欣賞，培養良好的寫作態度與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培養互助合作的生活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再從第一組的二號開始，接著第二組的二號，依此類推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.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同一組最多人過關者為優勝組，由老師給予獎勵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  <w:bdr w:val="single" w:sz="4" w:space="0" w:color="000000"/>
              </w:rPr>
              <w:t>活動三：詩情畫意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由學生自行選取所朗讀過之唐詩，進行詩畫創作。宛畢後再將作品展示給同學們看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共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播放電子繪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唐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圖書館課外書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  <w:sz w:val="24"/>
                <w:lang w:val="en-US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4"/>
                <w:lang w:val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※</w:t>
            </w:r>
            <w:r>
              <w:rPr>
                <w:rFonts w:ascii="標楷體" w:hAnsi="標楷體" w:cs="Arial Unicode MS" w:eastAsia="標楷體"/>
                <w:b/>
                <w:color w:val="FF0000"/>
              </w:rPr>
              <w:t>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  <w:shd w:fill="D8D8D8" w:val="clear"/>
              </w:rPr>
            </w:pPr>
            <w:r>
              <w:rPr>
                <w:rFonts w:ascii="標楷體" w:hAnsi="標楷體" w:cs="Arial Unicode MS" w:eastAsia="標楷體"/>
                <w:b/>
                <w:color w:val="FF0000"/>
                <w:shd w:fill="D8D8D8" w:val="clear"/>
              </w:rPr>
              <w:t>學校共讀計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配合語文相關活動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共讀活動、小博士兌獎活動。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en-US" w:eastAsia="en-US"/>
              </w:rPr>
            </w:r>
          </w:p>
        </w:tc>
      </w:tr>
      <w:tr>
        <w:trPr>
          <w:trHeight w:val="5202" w:hRule="atLeast"/>
          <w:cantSplit w:val="true"/>
        </w:trPr>
        <w:tc>
          <w:tcPr>
            <w:tcW w:w="176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第二十一週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9</w:t>
            </w:r>
            <w:r>
              <w:rPr>
                <w:rFonts w:eastAsia="標楷體" w:cs="標楷體" w:ascii="標楷體" w:hAnsi="標楷體"/>
                <w:b/>
                <w:kern w:val="0"/>
              </w:rPr>
              <w:t>~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7/5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Arial Unicode MS" w:eastAsia="標楷體"/>
                <w:b/>
                <w:color w:val="7030A0"/>
              </w:rPr>
              <w:t>（</w:t>
            </w:r>
            <w:r>
              <w:rPr>
                <w:rFonts w:eastAsia="標楷體" w:cs="Arial Unicode MS" w:ascii="標楷體" w:hAnsi="標楷體"/>
                <w:b/>
                <w:color w:val="7030A0"/>
              </w:rPr>
              <w:t>6/30</w:t>
            </w:r>
            <w:r>
              <w:rPr>
                <w:rFonts w:ascii="標楷體" w:hAnsi="標楷體" w:cs="Arial Unicode MS" w:eastAsia="標楷體"/>
                <w:b/>
                <w:color w:val="7030A0"/>
              </w:rPr>
              <w:t>休</w:t>
            </w:r>
            <w:r>
              <w:rPr>
                <w:rFonts w:ascii="標楷體" w:hAnsi="標楷體" w:cs="標楷體" w:eastAsia="標楷體"/>
                <w:b/>
                <w:color w:val="7030A0"/>
              </w:rPr>
              <w:t>業式</w:t>
            </w:r>
            <w:r>
              <w:rPr>
                <w:rFonts w:ascii="標楷體" w:hAnsi="標楷體" w:cs="Arial Unicode MS" w:eastAsia="標楷體"/>
                <w:b/>
                <w:color w:val="7030A0"/>
              </w:rPr>
              <w:t>）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/>
                <w:b/>
                <w:color w:val="7030A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7030A0"/>
                <w:kern w:val="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2-1-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確實把握聆聽的方法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4-1-2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會利用音序及部首等方法查字辭典，並養成查字辭典的習慣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5-1-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認識並學會使用字典、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兒童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  <w:t>6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經由觀摩、分享與欣賞，培養良好的寫作態度與興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培養互助合作的生活態度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能運用五官觀察體驗、探究環境中的事物。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◎</w:t>
            </w:r>
            <w:r>
              <w:rPr>
                <w:rFonts w:ascii="標楷體" w:hAnsi="標楷體" w:cs="Arial Unicode MS" w:eastAsia="標楷體"/>
                <w:b/>
                <w:color w:val="FF0000"/>
              </w:rPr>
              <w:t>學期總復習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Arial Unicode MS" w:eastAsia="標楷體"/>
                <w:b/>
                <w:color w:val="FF0000"/>
              </w:rPr>
              <w:t>一【</w:t>
            </w:r>
            <w:r>
              <w:rPr>
                <w:rFonts w:ascii="標楷體" w:hAnsi="標楷體" w:cs="Arial Unicode MS" w:eastAsia="標楷體"/>
                <w:b/>
                <w:color w:val="FF0000"/>
                <w:shd w:fill="FFFF99" w:val="clear"/>
              </w:rPr>
              <w:t>班級查字典比賽</w:t>
            </w:r>
            <w:r>
              <w:rPr>
                <w:rFonts w:ascii="標楷體" w:hAnsi="標楷體" w:cs="Arial Unicode MS" w:eastAsia="標楷體"/>
                <w:b/>
                <w:color w:val="FF0000"/>
              </w:rPr>
              <w:t>】</w:t>
            </w:r>
          </w:p>
          <w:p>
            <w:pPr>
              <w:pStyle w:val="Normal"/>
              <w:spacing w:lineRule="exact" w:line="240"/>
              <w:ind w:left="315" w:hanging="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  <w:t>1</w:t>
            </w:r>
            <w:r>
              <w:rPr>
                <w:rFonts w:ascii="標楷體" w:hAnsi="標楷體" w:cs="Arial Unicode MS" w:eastAsia="標楷體"/>
                <w:b/>
                <w:color w:val="FF0000"/>
              </w:rPr>
              <w:t>目的：檢驗學生使用工具書的能力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eastAsia="標楷體" w:cs="Arial Unicode MS" w:ascii="標楷體" w:hAnsi="標楷體"/>
                <w:b/>
                <w:color w:val="FF0000"/>
              </w:rPr>
              <w:t>2</w:t>
            </w:r>
            <w:r>
              <w:rPr>
                <w:rFonts w:ascii="標楷體" w:hAnsi="標楷體" w:cs="Arial Unicode MS" w:eastAsia="標楷體"/>
                <w:b/>
                <w:color w:val="FF0000"/>
              </w:rPr>
              <w:t>實施方式：教師命題後，限時完成。擇優錄取五名，頒獎鼓勵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eastAsia="標楷體" w:cs="Arial Unicode MS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       </w:t>
            </w:r>
            <w:r>
              <w:rPr>
                <w:rFonts w:ascii="標楷體" w:hAnsi="標楷體" w:cs="Arial Unicode MS" w:eastAsia="標楷體"/>
                <w:b/>
                <w:color w:val="7030A0"/>
              </w:rPr>
              <w:t>（</w:t>
            </w:r>
            <w:r>
              <w:rPr>
                <w:rFonts w:eastAsia="標楷體" w:cs="Arial Unicode MS" w:ascii="標楷體" w:hAnsi="標楷體"/>
                <w:b/>
                <w:color w:val="7030A0"/>
              </w:rPr>
              <w:t>6/30</w:t>
            </w:r>
            <w:r>
              <w:rPr>
                <w:rFonts w:ascii="標楷體" w:hAnsi="標楷體" w:cs="Arial Unicode MS" w:eastAsia="標楷體"/>
                <w:b/>
                <w:color w:val="7030A0"/>
              </w:rPr>
              <w:t>休</w:t>
            </w:r>
            <w:r>
              <w:rPr>
                <w:rFonts w:ascii="標楷體" w:hAnsi="標楷體" w:cs="標楷體" w:eastAsia="標楷體"/>
                <w:b/>
                <w:color w:val="7030A0"/>
              </w:rPr>
              <w:t>業式</w:t>
            </w:r>
            <w:r>
              <w:rPr>
                <w:rFonts w:ascii="標楷體" w:hAnsi="標楷體" w:cs="Arial Unicode MS" w:eastAsia="標楷體"/>
                <w:b/>
                <w:color w:val="7030A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共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color w:val="FF0000"/>
              </w:rPr>
            </w:pPr>
            <w:r>
              <w:rPr>
                <w:rFonts w:ascii="標楷體" w:hAnsi="標楷體" w:cs="Arial Unicode MS" w:eastAsia="標楷體"/>
                <w:b/>
                <w:color w:val="FF0000"/>
              </w:rPr>
              <w:t>學習單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lang w:eastAsia="zh-TW"/>
              </w:rPr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口語評量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觀察評量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</w:rPr>
              <w:br/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kern w:val="0"/>
                <w:sz w:val="24"/>
                <w:lang w:val="en-US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4"/>
                <w:lang w:val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bCs/>
                <w:color w:val="FF6600"/>
                <w:kern w:val="0"/>
                <w:lang w:val="en-US"/>
              </w:rPr>
            </w:pPr>
            <w:r>
              <w:rPr>
                <w:rFonts w:eastAsia="標楷體" w:cs="Arial Unicode MS" w:ascii="標楷體" w:hAnsi="標楷體"/>
                <w:b/>
                <w:bCs/>
                <w:color w:val="FF6600"/>
                <w:kern w:val="0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6600"/>
              </w:rPr>
            </w:pPr>
            <w:r>
              <w:rPr>
                <w:rFonts w:eastAsia="標楷體" w:cs="Arial Unicode MS" w:ascii="標楷體" w:hAnsi="標楷體"/>
                <w:b/>
                <w:color w:val="FF66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color w:val="FF6600"/>
              </w:rPr>
            </w:pPr>
            <w:r>
              <w:rPr>
                <w:rFonts w:eastAsia="標楷體" w:cs="Arial Unicode MS" w:ascii="標楷體" w:hAnsi="標楷體"/>
                <w:b/>
                <w:color w:val="FF66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※</w:t>
            </w:r>
            <w:r>
              <w:rPr>
                <w:rFonts w:ascii="標楷體" w:hAnsi="標楷體" w:cs="Arial Unicode MS" w:eastAsia="標楷體"/>
                <w:b/>
                <w:color w:val="FF0000"/>
              </w:rPr>
              <w:t>全學年活動</w:t>
            </w:r>
            <w:r>
              <w:rPr>
                <w:rFonts w:eastAsia="標楷體" w:cs="Arial Unicode MS" w:ascii="標楷體" w:hAnsi="標楷體"/>
                <w:b/>
                <w:color w:val="FF0000"/>
              </w:rPr>
              <w:t>:</w:t>
            </w:r>
            <w:r>
              <w:rPr>
                <w:rFonts w:ascii="標楷體" w:hAnsi="標楷體" w:cs="Arial Unicode MS" w:eastAsia="標楷體"/>
                <w:b/>
                <w:color w:val="FF0000"/>
              </w:rPr>
              <w:t>舉辦班級查字典比賽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融入【人權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【家政教育】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70C0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 xml:space="preserve">【海洋教育】            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eastAsia="標楷體" w:cs="標楷體" w:ascii="標楷體" w:hAnsi="標楷體"/>
                <w:b/>
                <w:color w:val="0070C0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【品德教育】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5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ls.admin.yzu.edu.tw/300/ALL/media/media.htm" TargetMode="External"/><Relationship Id="rId5" Type="http://schemas.openxmlformats.org/officeDocument/2006/relationships/hyperlink" Target="http://cls.admin.yzu.edu.tw/300/bin/au_srch.asp?auid=000047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cls.admin.yzu.edu.tw/300/ALL/media/media.htm" TargetMode="External"/><Relationship Id="rId10" Type="http://schemas.openxmlformats.org/officeDocument/2006/relationships/hyperlink" Target="http://cls.admin.yzu.edu.tw/300/bin/au_srch.asp?auid=000047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cls.admin.yzu.edu.tw/300/ALL/media/media.htm" TargetMode="External"/><Relationship Id="rId14" Type="http://schemas.openxmlformats.org/officeDocument/2006/relationships/hyperlink" Target="http://cls.admin.yzu.edu.tw/300/bin/au_srch.asp?auid=000016" TargetMode="External"/><Relationship Id="rId15" Type="http://schemas.openxmlformats.org/officeDocument/2006/relationships/hyperlink" Target="http://cls.admin.yzu.edu.tw/300/ALL/media/media.htm" TargetMode="External"/><Relationship Id="rId16" Type="http://schemas.openxmlformats.org/officeDocument/2006/relationships/hyperlink" Target="http://cls.admin.yzu.edu.tw/300/bin/au_srch.asp?auid=000047" TargetMode="External"/><Relationship Id="rId17" Type="http://schemas.openxmlformats.org/officeDocument/2006/relationships/hyperlink" Target="http://cls.admin.yzu.edu.tw/300/ALL/media/media.htm" TargetMode="External"/><Relationship Id="rId18" Type="http://schemas.openxmlformats.org/officeDocument/2006/relationships/hyperlink" Target="http://cls.admin.yzu.edu.tw/300/bin/au_srch.asp?auid=000063" TargetMode="External"/><Relationship Id="rId19" Type="http://schemas.openxmlformats.org/officeDocument/2006/relationships/hyperlink" Target="http://cls.admin.yzu.edu.tw/300/ALL/media/media.htm" TargetMode="External"/><Relationship Id="rId20" Type="http://schemas.openxmlformats.org/officeDocument/2006/relationships/hyperlink" Target="http://cls.admin.yzu.edu.tw/300/ALL/media/media.htm" TargetMode="External"/><Relationship Id="rId21" Type="http://schemas.openxmlformats.org/officeDocument/2006/relationships/hyperlink" Target="http://cls.admin.yzu.edu.tw/300/bin/au_srch.asp?auid=000036" TargetMode="External"/><Relationship Id="rId22" Type="http://schemas.openxmlformats.org/officeDocument/2006/relationships/hyperlink" Target="http://cls.admin.yzu.edu.tw/300/ALL/media/media.htm" TargetMode="External"/><Relationship Id="rId23" Type="http://schemas.openxmlformats.org/officeDocument/2006/relationships/hyperlink" Target="http://cls.admin.yzu.edu.tw/300/bin/au_srch.asp?auid=000073" TargetMode="External"/><Relationship Id="rId24" Type="http://schemas.openxmlformats.org/officeDocument/2006/relationships/hyperlink" Target="http://cls.admin.yzu.edu.tw/300/ALL/media/media.htm" TargetMode="External"/><Relationship Id="rId25" Type="http://schemas.openxmlformats.org/officeDocument/2006/relationships/hyperlink" Target="http://cls.admin.yzu.edu.tw/300/bin/au_srch.asp?auid=000036" TargetMode="External"/><Relationship Id="rId26" Type="http://schemas.openxmlformats.org/officeDocument/2006/relationships/hyperlink" Target="http://cls.admin.yzu.edu.tw/300/ALL/media/media.htm" TargetMode="External"/><Relationship Id="rId27" Type="http://schemas.openxmlformats.org/officeDocument/2006/relationships/hyperlink" Target="http://cls.admin.yzu.edu.tw/300/bin/au_srch.asp?auid=000022" TargetMode="External"/><Relationship Id="rId28" Type="http://schemas.openxmlformats.org/officeDocument/2006/relationships/hyperlink" Target="http://cls.admin.yzu.edu.tw/300/ALL/media/media.htm" TargetMode="External"/><Relationship Id="rId29" Type="http://schemas.openxmlformats.org/officeDocument/2006/relationships/hyperlink" Target="http://cls.admin.yzu.edu.tw/300/ALL/media/media.htm" TargetMode="External"/><Relationship Id="rId30" Type="http://schemas.openxmlformats.org/officeDocument/2006/relationships/hyperlink" Target="http://cls.admin.yzu.edu.tw/300/bin/au_srch.asp?auid=000016" TargetMode="External"/><Relationship Id="rId31" Type="http://schemas.openxmlformats.org/officeDocument/2006/relationships/hyperlink" Target="http://cls.admin.yzu.edu.tw/300/ALL/media/media.htm" TargetMode="External"/><Relationship Id="rId32" Type="http://schemas.openxmlformats.org/officeDocument/2006/relationships/hyperlink" Target="http://cls.admin.yzu.edu.tw/300/bin/au_srch.asp?auid=000016" TargetMode="External"/><Relationship Id="rId33" Type="http://schemas.openxmlformats.org/officeDocument/2006/relationships/hyperlink" Target="http://cls.admin.yzu.edu.tw/300/ALL/media/media.htm" TargetMode="External"/><Relationship Id="rId34" Type="http://schemas.openxmlformats.org/officeDocument/2006/relationships/hyperlink" Target="http://cls.admin.yzu.edu.tw/300/bin/au_srch.asp?auid=000056" TargetMode="External"/><Relationship Id="rId35" Type="http://schemas.openxmlformats.org/officeDocument/2006/relationships/hyperlink" Target="http://cls.admin.yzu.edu.tw/300/ALL/media/media.htm" TargetMode="External"/><Relationship Id="rId36" Type="http://schemas.openxmlformats.org/officeDocument/2006/relationships/hyperlink" Target="http://cls.admin.yzu.edu.tw/300/bin/au_srch.asp?auid=000056" TargetMode="External"/><Relationship Id="rId37" Type="http://schemas.openxmlformats.org/officeDocument/2006/relationships/hyperlink" Target="http://cls.admin.yzu.edu.tw/300/ALL/media/media.htm" TargetMode="External"/><Relationship Id="rId38" Type="http://schemas.openxmlformats.org/officeDocument/2006/relationships/hyperlink" Target="http://cls.admin.yzu.edu.tw/300/bin/au_srch.asp?auid=000073" TargetMode="External"/><Relationship Id="rId39" Type="http://schemas.openxmlformats.org/officeDocument/2006/relationships/image" Target="media/image5.png"/><Relationship Id="rId40" Type="http://schemas.openxmlformats.org/officeDocument/2006/relationships/hyperlink" Target="http://cls.admin.yzu.edu.tw/300/ALL/media/media.htm" TargetMode="External"/><Relationship Id="rId41" Type="http://schemas.openxmlformats.org/officeDocument/2006/relationships/hyperlink" Target="http://cls.admin.yzu.edu.tw/300/bin/au_srch.asp?auid=000018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://cls.admin.yzu.edu.tw/300/ALL/media/media.htm" TargetMode="External"/><Relationship Id="rId44" Type="http://schemas.openxmlformats.org/officeDocument/2006/relationships/hyperlink" Target="http://cls.admin.yzu.edu.tw/300/bin/au_srch.asp?auid=000018" TargetMode="External"/><Relationship Id="rId45" Type="http://schemas.openxmlformats.org/officeDocument/2006/relationships/hyperlink" Target="http://cls.admin.yzu.edu.tw/300/ALL/media/media.htm" TargetMode="External"/><Relationship Id="rId46" Type="http://schemas.openxmlformats.org/officeDocument/2006/relationships/hyperlink" Target="http://cls.admin.yzu.edu.tw/300/bin/au_srch.asp?auid=000018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42:00Z</dcterms:created>
  <dc:creator>翰林出版事業股份有限公司</dc:creator>
  <dc:description/>
  <dc:language>en-US</dc:language>
  <cp:lastModifiedBy>user</cp:lastModifiedBy>
  <dcterms:modified xsi:type="dcterms:W3CDTF">2014-01-07T03:42:00Z</dcterms:modified>
  <cp:revision>2</cp:revision>
  <dc:subject/>
  <dc:title>市/縣   學年度   學期         國民小學    年級        領域教學計畫表　　設計者：</dc:title>
</cp:coreProperties>
</file>