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35" w:hanging="0"/>
        <w:jc w:val="both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</w:rPr>
        <w:t>新北市</w:t>
      </w:r>
      <w:r>
        <w:rPr>
          <w:rFonts w:eastAsia="標楷體"/>
          <w:b/>
          <w:color w:val="000000"/>
          <w:sz w:val="28"/>
          <w:u w:val="single"/>
        </w:rPr>
        <w:t>網溪</w:t>
      </w:r>
      <w:r>
        <w:rPr>
          <w:rFonts w:eastAsia="標楷體"/>
          <w:b/>
          <w:color w:val="000000"/>
          <w:sz w:val="28"/>
        </w:rPr>
        <w:t>國民小學</w:t>
      </w:r>
      <w:r>
        <w:rPr>
          <w:rFonts w:eastAsia="標楷體"/>
          <w:b/>
          <w:color w:val="000000"/>
          <w:sz w:val="28"/>
          <w:u w:val="single"/>
        </w:rPr>
        <w:t>10</w:t>
      </w:r>
      <w:r>
        <w:rPr>
          <w:rFonts w:eastAsia="標楷體"/>
          <w:b/>
          <w:color w:val="000000"/>
          <w:sz w:val="28"/>
          <w:u w:val="single"/>
        </w:rPr>
        <w:t>2</w:t>
      </w:r>
      <w:r>
        <w:rPr>
          <w:rFonts w:eastAsia="標楷體"/>
          <w:b/>
          <w:color w:val="000000"/>
          <w:sz w:val="28"/>
        </w:rPr>
        <w:t>學年度</w:t>
      </w:r>
      <w:r>
        <w:rPr>
          <w:rFonts w:eastAsia="Times New Roman"/>
          <w:b/>
          <w:color w:val="000000"/>
          <w:sz w:val="28"/>
          <w:u w:val="single"/>
        </w:rPr>
        <w:t xml:space="preserve"> </w:t>
      </w:r>
      <w:r>
        <w:rPr>
          <w:rFonts w:eastAsia="標楷體"/>
          <w:b/>
          <w:color w:val="000000"/>
          <w:sz w:val="28"/>
          <w:u w:val="single"/>
        </w:rPr>
        <w:t>二</w:t>
      </w:r>
      <w:r>
        <w:rPr>
          <w:rFonts w:eastAsia="Times New Roman"/>
          <w:b/>
          <w:color w:val="000000"/>
          <w:sz w:val="28"/>
          <w:u w:val="single"/>
        </w:rPr>
        <w:t xml:space="preserve"> </w:t>
      </w:r>
      <w:r>
        <w:rPr>
          <w:rFonts w:eastAsia="標楷體"/>
          <w:b/>
          <w:color w:val="000000"/>
          <w:sz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eastAsia="標楷體"/>
          <w:b/>
          <w:color w:val="000000"/>
          <w:sz w:val="28"/>
          <w:u w:val="single"/>
        </w:rPr>
        <w:t>綜合</w:t>
      </w:r>
      <w:r>
        <w:rPr>
          <w:rFonts w:eastAsia="標楷體"/>
          <w:b/>
          <w:color w:val="000000"/>
          <w:sz w:val="28"/>
        </w:rPr>
        <w:t>領域課程計畫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>設計者</w:t>
      </w:r>
      <w:r>
        <w:rPr>
          <w:rFonts w:ascii="標楷體" w:hAnsi="標楷體" w:cs="標楷體" w:eastAsia="標楷體"/>
          <w:b/>
          <w:color w:val="000000"/>
          <w:sz w:val="28"/>
        </w:rPr>
        <w:t>：李淑鈴 老師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）節，學期共﹙</w:t>
      </w:r>
      <w:r>
        <w:rPr>
          <w:rFonts w:eastAsia="標楷體"/>
          <w:color w:val="000000"/>
          <w:sz w:val="28"/>
          <w:szCs w:val="28"/>
        </w:rPr>
        <w:t>42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</w:t>
      </w:r>
      <w:r>
        <w:rPr>
          <w:rFonts w:cs="新細明體;PMingLiU" w:eastAsia="標楷體"/>
          <w:color w:val="000000"/>
          <w:sz w:val="28"/>
          <w:szCs w:val="28"/>
        </w:rPr>
        <w:t>。</w:t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29"/>
      </w:tblGrid>
      <w:tr>
        <w:trPr>
          <w:tblHeader w:val="true"/>
          <w:trHeight w:val="370" w:hRule="atLeast"/>
          <w:cantSplit w:val="true"/>
        </w:trPr>
        <w:tc>
          <w:tcPr>
            <w:tcW w:w="14629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二、本學期學習目標：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講述班上熱心助人的人與事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班上誰最熱心幫助別人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其幫助別人的事蹟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出自己曾實際體驗的助人與被幫助的事情和心情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曾接受過的幫助與當時的心情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幫助別人的經驗與感受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與同學合作進行「快樂與傷心」體驗活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如果大家都不願意幫助別人時會產生的情形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完成助人的體驗行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寫下自己可以幫助別人的事情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寫下幫助別人時要注意的事情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展開助人行動並記錄心情指數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分組討論並上臺報告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向幫助自己的人表達感謝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出如何在生活中實踐主動幫助別人的行為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如何主動幫助他人，為人服務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將主動助人的行為在生活中應用分享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出對生活周圍不同文化背景族群的看法與發現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從身邊的事物中發現和自己不同文化背景的人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這些不同文化背景的人的生活方式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欣賞並說出來賓的文化特色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這些不同文化的特色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和同學欣賞不同文化的特色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與對不同文化的介紹活動與訪問活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對來賓介紹的傳統服飾或飲食提出問題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和同學討論並說出自己最感興趣的服裝和飲食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訪問一位不同文化背景的來賓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一句不同族群的問候語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欣賞與自己不同文化背景的人並能與之相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和組員合作完成訪問活動與訪問單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如何與不同文化背景的人相處並在生活中實踐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認識團隊合作的重要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舉例說明有些工作需要團隊合作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知道團隊合作的重要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從分享合作的經驗中，體會合作的意義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在班級與他人合作的舊經驗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體會分工合作的好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藉由活動，察覺團隊成員間需要有良好的互動，才能合作達成共同的目標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積極參與小組的活動，努力達成團隊目標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察覺團隊合作時，需要成員間有良好的互動才能順利達成目標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檢討團隊合作的歷程，了解成員間建立良好互動的要件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透過檢討團隊的表現，能發現小組在合作過程中的優缺點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知道與夥伴建立良好合作關係的方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與團隊伙伴合作時，能與伙伴互相信任，有良好的互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檢討自己在團隊合作時的表現，並能改進缺點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從與團隊伙伴互動中，學會用同理心去關懷團隊成員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從觀察小動物的育兒經過，體會並表達自己對生命的感受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小動物的育兒經過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體會自然界生命的奧妙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藉由懷孕體驗活動，察覺母親懷孕時的各種不便，而感受到生命之珍貴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認真參與懷孕體驗生活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體會懷孕者在生活上的不便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察覺父母親是為了自己的誕生忍受懷孕的種種辛苦，而感受到生命得之不易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透過訪問家人，知道家人為了慶祝自己的誕生與成長是家人的期望，對父母表示感謝，並珍惜生命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知道家人為慶祝自己的誕生與成長所舉辦的活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察覺自己的誕生與成長是家人的期望，對父母表示感謝，並珍惜自己的生命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藉由成長紀錄的整理，察覺自己身體的成長與能力的進步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蒐集自己小時候的用品或紀錄，整理自己的成長紀錄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透過各種生活物品或紀錄，察覺自己的成長，並表達心裡的感受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藉由自己的成長紀錄，體會生命的奧妙，感受到家人對自己的愛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察覺生命與成長的奇妙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喜歡現在的自己，感謝幫助自己成長的人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明校園整潔與秩序對學童的影響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自己在校園中遇到感覺不好的經歷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省思維持校園秩序與整潔的原因及重要性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如何維持校園秩序與整潔的方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知道遵守校園秩序與整潔帶來的好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落實並遵守學校的秩序與整潔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校園的校規及應遵守的行為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落實並遵守規定並願意持續下去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了解舊物可再利用的處理方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歸納說出整理物品的方式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多餘或可再利用的物品有哪些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實際參與舊物找新家活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分享整理物品步驟及要領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分享自己參與舊物找新家的心得與感想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舊物新生對大自然環境的意義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習創造舊物再新生的機會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落實環保行動及養成節儉的美德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的家庭戶外活動的種類及內容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以往假期中自己和家人的戶外活動種類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分享自己和家人的戶外活動經驗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在活動中的感受及經驗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在戶外活動時的感受及發現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了解與家人互動並一起活動的樂趣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擬定暑假的活動計畫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出自己和家人在假期中可能的戶外活動種類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分享自己對戶外活動的期待與喜愛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計畫並執行暑假戶外活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與家人討論並擬定全家在暑假中的戶外活動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分享自己的學習計畫並適時修正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分享自己在假期中想要實踐的事項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利用工具紀錄活動的點滴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有哪些方法及工具可以記錄活動的過程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會操作或適時利用工具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完成暑假生活紀錄表的設計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蒐集暑假生活小書的內容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製作暑假生活小書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體會有計畫的生活會很快樂。</w:t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jc w:val="both"/>
        <w:rPr>
          <w:rFonts w:ascii="標楷體" w:hAnsi="標楷體" w:eastAsia="標楷體" w:cs="標楷體"/>
          <w:color w:val="FF0000"/>
          <w:sz w:val="24"/>
        </w:rPr>
      </w:pPr>
      <w:r>
        <w:rPr>
          <w:rFonts w:eastAsia="標楷體" w:cs="標楷體" w:ascii="標楷體" w:hAnsi="標楷體"/>
          <w:color w:val="FF0000"/>
          <w:sz w:val="24"/>
        </w:rPr>
        <w:t>100.</w:t>
      </w:r>
      <w:r>
        <w:rPr>
          <w:rFonts w:ascii="標楷體" w:hAnsi="標楷體" w:cs="標楷體" w:eastAsia="標楷體"/>
          <w:color w:val="FF0000"/>
          <w:sz w:val="24"/>
        </w:rPr>
        <w:t>能透過檢核活動了解自己。</w:t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jc w:val="both"/>
        <w:rPr>
          <w:rFonts w:ascii="標楷體" w:hAnsi="標楷體" w:eastAsia="標楷體" w:cs="標楷體"/>
          <w:color w:val="FF0000"/>
          <w:sz w:val="24"/>
        </w:rPr>
      </w:pPr>
      <w:r>
        <w:rPr>
          <w:rFonts w:eastAsia="標楷體" w:cs="標楷體" w:ascii="標楷體" w:hAnsi="標楷體"/>
          <w:color w:val="FF0000"/>
          <w:sz w:val="24"/>
        </w:rPr>
        <w:t>101.</w:t>
      </w:r>
      <w:r>
        <w:rPr>
          <w:rFonts w:ascii="標楷體" w:hAnsi="標楷體" w:cs="標楷體" w:eastAsia="標楷體"/>
          <w:color w:val="FF0000"/>
          <w:sz w:val="24"/>
        </w:rPr>
        <w:t>能透過活動肯定自己的能力，建立自信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三、</w:t>
      </w:r>
      <w:r>
        <w:rPr>
          <w:rFonts w:eastAsia="標楷體"/>
          <w:color w:val="000000"/>
          <w:sz w:val="28"/>
        </w:rPr>
        <w:t>本學期課程架構：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w:drawing>
          <wp:anchor behindDoc="0" distT="0" distB="0" distL="0" distR="114935" simplePos="0" locked="0" layoutInCell="0" allowOverlap="1" relativeHeight="2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256405" cy="4412615"/>
            <wp:effectExtent l="0" t="0" r="0" b="0"/>
            <wp:wrapSquare wrapText="bothSides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11" t="33100" r="38453" b="10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四﹑本學期課程內涵：</w:t>
      </w:r>
      <w:r>
        <w:rPr>
          <w:rFonts w:ascii="標楷體" w:hAnsi="標楷體" w:cs="標楷體" w:eastAsia="標楷體"/>
          <w:color w:val="000000"/>
          <w:kern w:val="0"/>
        </w:rPr>
        <w:t>藍色表本縣年度重要教育工作，</w:t>
      </w:r>
      <w:r>
        <w:rPr>
          <w:rFonts w:ascii="標楷體" w:hAnsi="標楷體" w:cs="標楷體" w:eastAsia="標楷體"/>
          <w:color w:val="000000"/>
        </w:rPr>
        <w:t>紅色表校本課程，綠色表自編教材</w:t>
      </w:r>
    </w:p>
    <w:tbl>
      <w:tblPr>
        <w:tblW w:w="1538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7"/>
        <w:gridCol w:w="6804"/>
        <w:gridCol w:w="425"/>
        <w:gridCol w:w="2268"/>
        <w:gridCol w:w="106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</w:rPr>
              <w:t>活動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/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2/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</w:rPr>
              <w:t>3-1-3</w:t>
            </w:r>
            <w:r>
              <w:rPr>
                <w:rFonts w:ascii="標楷體" w:hAnsi="標楷體" w:cs="標楷體" w:eastAsia="標楷體"/>
                <w:color w:val="000000"/>
              </w:rPr>
              <w:t>分享餐與班級服務的經驗，主動幫助他人。</w:t>
            </w:r>
          </w:p>
          <w:p>
            <w:pPr>
              <w:pStyle w:val="Normal"/>
              <w:spacing w:lineRule="atLeast" w:line="0"/>
              <w:ind w:left="499" w:hanging="499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培養互助合作的生活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單元一、愛心小天使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互助你我他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</w:rPr>
              <w:t>一、引起動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教師引導學童討論單元頁情境圖，並提問：「為什麼比比會說幫助別人可以得到快樂？」請學童表意見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</w:rPr>
              <w:t>二、發展活動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（一）幫助與被幫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教師提問：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班上哪一位同學最熱心幫助別人？為什麼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他們做過哪些幫助別人的事？為什麼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看到他們幫助別人，你有什麼感受？為什麼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分組討論後，派代表上臺報告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教師總結大家的分享，並予以歸納引導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教師再提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你曾經接受過別人的幫助嗎？當時的情形是怎樣的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接受別人幫助時，你有什麼感受？為什麼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接受別人幫助時，要注意哪些事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分組討論後派代表上台報告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教師總結大家的分享，並引導學童說出接受別人幫助時應注意的事情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（二）我的親體驗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教師先講一個自己幫助別人體驗故事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教師說完故事後，發給每小組一張紀錄單，請小組討論下列的問題並做紀錄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你有沒有幫助別人的經驗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你是在什麼狀況下，發現有人需要被幫助呢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你怎麼幫助他們呢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當你幫助別人的時候，你的感覺是什麼？為什麼你會有這種感覺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各組學童上臺發表訪問的看法與感受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教師則給予歸納總結。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愛心小天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互助你我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我的助人行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語詞卡、單槍、螢幕、電腦、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童：小卡片製作用品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享發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TextBodyIndent"/>
              <w:spacing w:lineRule="atLeast" w:line="0"/>
              <w:ind w:hanging="0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ascii="標楷體" w:hAnsi="標楷體" w:cs="標楷體"/>
                <w:color w:val="000000"/>
                <w:sz w:val="24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生涯發展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2/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</w:rPr>
              <w:t>3-1-3</w:t>
            </w:r>
            <w:r>
              <w:rPr>
                <w:rFonts w:ascii="標楷體" w:hAnsi="標楷體" w:cs="標楷體" w:eastAsia="標楷體"/>
                <w:color w:val="000000"/>
              </w:rPr>
              <w:t>分享餐與班級服務的經驗，主動幫助他人。</w:t>
            </w:r>
          </w:p>
          <w:p>
            <w:pPr>
              <w:pStyle w:val="Normal"/>
              <w:spacing w:lineRule="atLeast" w:line="0"/>
              <w:ind w:left="499" w:hanging="499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0"/>
              <w:ind w:left="499" w:hanging="499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培養互助合作的生活態度。</w:t>
            </w:r>
          </w:p>
          <w:p>
            <w:pPr>
              <w:pStyle w:val="Normal"/>
              <w:spacing w:lineRule="atLeast" w:line="0"/>
              <w:ind w:left="499" w:hanging="499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0"/>
              <w:ind w:left="499" w:hanging="49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快樂與傷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：每個人都喜愛「快樂」，不喜歡「傷心」，會幫別人得到快樂，不幫助別人，會讓人感覺傷心；我們現在來做一個遊戲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準備好「快樂」、「傷心」、「幫助」、「不幫助」的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全班分成兩隊，各派一位隊長比手勢發號司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一隊想好要選「幫助」或「不幫助」。另一隊想好回答「快樂」或「傷心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老師喊：「一、二、三、開始！」後，隊員立刻跟著隊長的「手勢」，齊聲喊出自己所選的語詞卡，並加上手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當儀隊喊出「幫助」時，另一隊要回答「快樂」並做出手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當儀隊喊出「不幫助」時，另一隊要回答「傷心」並做出手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全隊如有人喊出的語詞禍手勢不宜至十，該隊算輸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比賽時間約三至五分鐘，以失敗次數最少者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手勢：「快樂」時，雙手大拇指指向自己的心臟。「傷心」時，雙手食指指向自己的眼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幫助」時，雙手掌心向上。「不幫助」時，雙手掌心向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教師提問，讓學童省思發表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或家人請你做事時，你會怎麼做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你幫助別人是為了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如果大家都不願意幫助別人，我的生活會發生怎樣的變化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教師總結：「我們每個人都接受過別人的幫助，特別是在自己最需要有人幫助的時候，如果有人來幫我們，那我們願意去觀察，以真誠的心與友善的態度，真的可以無時無刻來幫助別人；而在幫助別人的過程中，我們自己也得到了最珍貴的快樂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eastAsia="標楷體" w:cs="標楷體" w:ascii="標楷體" w:hAnsi="標楷體"/>
                <w:b/>
                <w:color w:val="008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8000"/>
              </w:rPr>
              <w:t>2/22(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六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家長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愛心小天使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互助你我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我</w:t>
            </w:r>
            <w:r>
              <w:rPr>
                <w:rFonts w:ascii="標楷體" w:hAnsi="標楷體" w:cs="標楷體" w:eastAsia="標楷體"/>
                <w:b/>
              </w:rPr>
              <w:t>的</w:t>
            </w:r>
            <w:r>
              <w:rPr>
                <w:rFonts w:ascii="標楷體" w:hAnsi="標楷體" w:cs="標楷體" w:eastAsia="標楷體"/>
              </w:rPr>
              <w:t>助人行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語詞卡、單槍、螢幕、電腦、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童：小卡片製作用品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享發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TextBodyIndent"/>
              <w:spacing w:lineRule="atLeast" w:line="0"/>
              <w:ind w:hanging="0"/>
              <w:rPr>
                <w:rFonts w:ascii="標楷體" w:hAnsi="標楷體" w:cs="標楷體"/>
                <w:color w:val="000000"/>
                <w:sz w:val="24"/>
              </w:rPr>
            </w:pPr>
            <w:r>
              <w:rPr>
                <w:rFonts w:ascii="標楷體" w:hAnsi="標楷體" w:cs="標楷體"/>
                <w:color w:val="000000"/>
                <w:sz w:val="24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生涯發展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9751CB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課程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3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</w:rPr>
              <w:t>3-1-3</w:t>
            </w:r>
            <w:r>
              <w:rPr>
                <w:rFonts w:ascii="標楷體" w:hAnsi="標楷體" w:cs="標楷體" w:eastAsia="標楷體"/>
                <w:color w:val="000000"/>
              </w:rPr>
              <w:t>分享餐與班級服務的經驗，主動幫助他人。</w:t>
            </w:r>
          </w:p>
          <w:p>
            <w:pPr>
              <w:pStyle w:val="Normal"/>
              <w:spacing w:lineRule="atLeast" w:line="0"/>
              <w:ind w:left="499" w:hanging="499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培養互助合作的生活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第一單元、愛心小天使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我的助人行動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</w:rPr>
              <w:t>一、引起動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教師講述一段故事：「有一個國王他想從三個優秀的兒子中，選擇一個人來接任他的王位。他叫來了三個兒子，分別給他們相同的一筆錢……」提問並請學童發表意見：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三個王子分別去買了哪些東西回來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你認為國王會把王位傳給誰？為什麼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在這個故事中，小王子幫助了誰？為什麼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</w:rPr>
              <w:t>二、發展活動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（一）助人行動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請學童先與家人討論，在聯絡簿寫下自己可以幫助別人的事情與注意事項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教師：「在幫助人的過程中，我們需要注意哪些事？」學童分組討論並記錄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教師：「從今天開始，每天嘗試做一些幫助別人的事情，並記錄下來。」教師發給每位學童「愛心小天使」學習單，將每天幫助別人的事情與心理感受記錄下來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討論：教師提出問題，請學童和組員討論並分享助人行動的感想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在這次的助人行動中，哪件事情讓你感受最深刻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在幫助別人的過程中，你有怎樣的發現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接受幫助的人，他們對你的反應是什麼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上臺報告：各組分組討論後，派代表上臺向全班報告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表達感謝：教師請美味有接受到同學幫助的人，製作一張小卡片寫下一句感恩的話，送給幫助你的人，並用言語或動作像幫助自己的人表達感謝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愛心小天使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互助你我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我</w:t>
            </w:r>
            <w:r>
              <w:rPr>
                <w:rFonts w:ascii="標楷體" w:hAnsi="標楷體" w:cs="標楷體" w:eastAsia="標楷體"/>
                <w:b/>
              </w:rPr>
              <w:t>的</w:t>
            </w:r>
            <w:r>
              <w:rPr>
                <w:rFonts w:ascii="標楷體" w:hAnsi="標楷體" w:cs="標楷體" w:eastAsia="標楷體"/>
              </w:rPr>
              <w:t>助人行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語詞卡、單槍、螢幕、電腦、學習單。</w:t>
            </w:r>
          </w:p>
          <w:p>
            <w:pPr>
              <w:pStyle w:val="Normal"/>
              <w:tabs>
                <w:tab w:val="clear" w:pos="480"/>
                <w:tab w:val="left" w:pos="85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童：小卡片製作用品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省思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生涯發展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</w:rPr>
              <w:t>3-1-3</w:t>
            </w:r>
            <w:r>
              <w:rPr>
                <w:rFonts w:ascii="標楷體" w:hAnsi="標楷體" w:cs="標楷體" w:eastAsia="標楷體"/>
                <w:color w:val="000000"/>
              </w:rPr>
              <w:t>分享餐與班級服務的經驗，主動幫助他人。</w:t>
            </w:r>
          </w:p>
          <w:p>
            <w:pPr>
              <w:pStyle w:val="Normal"/>
              <w:spacing w:lineRule="atLeast" w:line="0"/>
              <w:ind w:left="499" w:hanging="499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培養互助合作的生活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省思與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並請學童省思、分享、討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經過本活動後，你知道如何幫助別人、為人服務了嗎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在日常生活中，你如何持續幫助別人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你會怎麼做呢？為什麼？和大家分享你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童發表看法與感受，教師則可適時給予歸納引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總結：「幫助別人可以為自己和別人帶來許多的快樂。在學校，有許多的服務工作，也是因為有了大家的幫助才能完成。其實，在家裡或社會上其他地方也都一樣，隨時主動幫助他人、服務別人，每天努力去做，相信我們的努力，可以讓世界變得美好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愛心小天使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互助你我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我</w:t>
            </w:r>
            <w:r>
              <w:rPr>
                <w:rFonts w:ascii="標楷體" w:hAnsi="標楷體" w:cs="標楷體" w:eastAsia="標楷體"/>
                <w:b/>
              </w:rPr>
              <w:t>的</w:t>
            </w:r>
            <w:r>
              <w:rPr>
                <w:rFonts w:ascii="標楷體" w:hAnsi="標楷體" w:cs="標楷體" w:eastAsia="標楷體"/>
              </w:rPr>
              <w:t>助人行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語詞卡、單槍、螢幕、電腦、學習單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童：小卡片製作用品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享發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生涯發展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3/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ind w:left="168" w:hanging="16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</w:rPr>
              <w:t>3-1-4</w:t>
            </w:r>
            <w:r>
              <w:rPr>
                <w:rFonts w:ascii="標楷體" w:hAnsi="標楷體" w:cs="標楷體" w:eastAsia="標楷體"/>
                <w:color w:val="000000"/>
              </w:rPr>
              <w:t>欣賞身邊不同文化背景的人。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ind w:left="168" w:hanging="168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ind w:left="168" w:hanging="16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尊重不同性別者的特質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二、都是一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我想認識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童發表動物園社區餐會的情形，並提問：「為什麼不同的地方，會有不同的食物？」請學童發表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文化大拼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並請學童分享討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在你的生活周遭，有哪些人和你不同文化背景的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這些和你不同文化背景的人，和你有什麼關係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對於他們的生活方式，你有什麼發現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童發表看法與感受，教師則適時給予歸納引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文化特色欣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請學童分組討論下列問題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這些不同的文化，各具有那些特色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這些不同的文化，你印象最深刻的是什麼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這些不同的文化，有哪些值得我們欣賞的地方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你還想要認識哪些不同的文化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後教師請各組代表上臺報告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歸納總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總結：「今天的世界已經是一個地球村了，我們不但是臺灣人，也是亞洲人、地球人，世界各地也有各種不同的族群與文化，我們要抱著尊重、包容與欣賞的角度來了解它們，好好的與他們相處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都是一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我想認識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真正高興見到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教學卡、情境圖、訪問單、單槍、螢幕、電腦、學習單。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報告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省思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3/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ind w:left="168" w:hanging="16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</w:rPr>
              <w:t>3-1-4</w:t>
            </w:r>
            <w:r>
              <w:rPr>
                <w:rFonts w:ascii="標楷體" w:hAnsi="標楷體" w:cs="標楷體" w:eastAsia="標楷體"/>
                <w:color w:val="000000"/>
              </w:rPr>
              <w:t>欣賞身邊不同文化背景的人。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ind w:left="168" w:hanging="168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ind w:left="168" w:hanging="16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尊重不同性別者的特質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二、都是一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真正高興見到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播放動畫：「我們都是一家人」，看了動畫後，教師提問：「除了動畫裡面介紹的本省人、外省人、客家人與原住民，你知道臺灣目前來了哪些新住民嗎？他們有什麼文化特色呢？」教師請學童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歡迎好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事先邀請三位不同文化背景的家長，請家長介紹傳統的服裝和特色小吃，將教室布置成類似闖關遊戲的三組，由家長擔任關主，並邀請志工家長協助活動進行，例如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擂茶關：介紹客家擂茶的由來、製作、試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竹筒飯關：介紹原住民傳統服裝與竹筒飯的製作、試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河粉關：介紹越南白袍與越南河粉與春捲的製作、試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將全班分為三組，請學童輪流到各關闖關試吃，並要正確回答關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每一組闖關時間十分鐘，時間到換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是情形可延長闖關時間後，進行問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學童提出問題與來賓討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越南的河粉與春捲有哪些材料？為什麼要這樣做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為什麼叫做擂茶？可用別的材料做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為什麼要用竹筒裝飯呢？衣服上的圖案是什麼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來賓回答後，教師歸納總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教師提出下列問題請學童分組討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最具有特色的服裝是什麼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印象最深刻的食物是什麼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最感興趣的特色是什麼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你還想要認識哪一種服裝和食物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分組派代表上臺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教師總結學童的分組，並引導學童認識不同文化背景的服裝和特色小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真高興遇見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活動結束後，教師發給每一小組一張訪問單，請小組訪問今天來擔任關主的來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下列的問題請學童進行訪問活動並請學童注意訪問的禮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您出生在哪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您們的傳統文化有哪些特別的地方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請寫一句您們家鄉的問候語，並教我們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這句話的意思是什麼？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</w:rPr>
              <w:t>這句話的發音是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小組同學完成訪問活動與訪問單的紀錄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各組學童上臺發表訪問的看法與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則給予歸納總結，並請學童把今天所學到的文化特色，帶回去和家人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都是一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我想認識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真正高興見到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教學卡、情境圖、訪問單、單槍、螢幕、電腦、學習單。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報告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省思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3/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ind w:left="168" w:hanging="16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</w:rPr>
              <w:t>3-1-4</w:t>
            </w:r>
            <w:r>
              <w:rPr>
                <w:rFonts w:ascii="標楷體" w:hAnsi="標楷體" w:cs="標楷體" w:eastAsia="標楷體"/>
                <w:color w:val="000000"/>
              </w:rPr>
              <w:t>欣賞身邊不同文化背景的人。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ind w:left="168" w:hanging="168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0"/>
              <w:ind w:left="499" w:hanging="49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尊重不同性別者的特質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欣賞與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並請學童分享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你喜歡這些和你不同文化背景的人嗎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這些和你不同文化背景的人，你覺得他們有哪些值得欣賞的地方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這些和你不同文化背景的人，你會如何和他們相處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對於這些不同文化背景的人，你還有什麼想法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童發表看法與感受，教師則可適時給予歸納引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教師提問，讓學童省思發表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如果你身在異國，你希望別人如何對待你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對於這些不同文化背景的人，我們應該如何與他們相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你持續實踐這些做法，並在學期末和大家分享你的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教師總結：「臺灣的社會越來越多元化，除了閩南人、客家人、外省人、原住民與新住民，隨著交通的便捷，出國旅遊時，大家常常接觸了許多異國文化，臺灣街頭更時時可見不同文化背景的人，大家要能尊重不同文化，建構多元文化的社會，讓人了解與欣賞不同文化的風俗民情，進而尊重不同文化背景家庭，給予包容接納平等對待的態度，創造我們臺灣的文化新風貌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都是一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我想認識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真正高興見到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教學卡、情境圖、訪問單、單槍、螢幕、電腦、學習單。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表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演練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3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4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人權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瞭解、遵守團體的規則，並實踐民主法治的精神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辨識性別角色的刻板化印象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培養互助合作的生活態度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三、當我們同在一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團隊好伙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單元頁情境圖—山羊老師說故事的情節，向學童說一個有關團結的故事。教師請學童討論故下來可能發展的情節，並發表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團隊合作好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問：「有什麼工作需要很多人一起合作才能完成呢？」教師提示學童想一想生活中應用團隊合作的例子，例如管弦樂團、戲劇演出、工程建築、職棒球隊。甚至學童的營養午餐供應、抬午餐統工作、躲避球比賽等，請學童自由發表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再問：「一個人完成的工作，和許多人合作完成的工作，有什麼不同？」請學童思考並討論得到：一個人可獨立完成簡單的工作，而複雜的大任務，需要分工才能完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合作經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利用學生活動手冊第</w:t>
            </w:r>
            <w:r>
              <w:rPr>
                <w:rFonts w:eastAsia="標楷體" w:cs="標楷體" w:ascii="標楷體" w:hAnsi="標楷體"/>
                <w:color w:val="000000"/>
              </w:rPr>
              <w:t>23</w:t>
            </w:r>
            <w:r>
              <w:rPr>
                <w:rFonts w:ascii="標楷體" w:hAnsi="標楷體" w:cs="標楷體" w:eastAsia="標楷體"/>
                <w:color w:val="000000"/>
              </w:rPr>
              <w:t>頁，引學童討論合作的舊經驗。教師問：「在班級中，你曾和同學合作過哪些事情？在過程中你發現了什麼？大家回想一下，說一說當時的情形吧！」教師可請學童回想一年級時上綜合活動的合作經驗，並加以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問：「與人合作時，應注意什麼？」提醒學童回想在合作時發生過的衝突，並說出應該好好與人溝通，彼此互相配合，才能成功的達成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教師提問，讓學童省思並發表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為什麼要合作？合作有什麼好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在和別人合作的過程中，你有什麼感覺？為什麼這樣覺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教師總結：「人們住在一起，就是要能分工合作。分工合作才能省時省力，結合多人的力量才能完成大的任務。較像蜜蜂、螞蟻等昆蟲，因為有了團隊合作，才能完成大蜂窩、搬動比牠們重幾百倍的食物，我們應該學習這樣的精神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當我們同在一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團隊好伙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分工合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情境圖、躲避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組一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吸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組二十支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膠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組一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：學生活動手冊、剪刀、筆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報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人權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生涯發展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4/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人權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瞭解、遵守團體的規則，並實踐民主法治的精神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辨識性別角色的刻板化印象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培養互助合作的生活態度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三、當我們同在一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分工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問：「合作有什麼好處？你學會和別人合作了嗎？」讓學童省思作為暖身活動，以便進行下個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小組任務「使命必達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先為全班進行分組，每組四至八人，盡量做異質性分組，並選出小組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宣布將要進行的活動，並說明規則：「我們要來做活動，這次的活動是以分工合作的方式進行。教師會給每一個小組三分鐘的時間一起合作來完成。看哪一組最合作，而且在規定的時間內達成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再宣布規則：「但是，有一個重要的限制是小組合作時，大家都不可以說話討論，連出聲音都不行。大家試試看彼此的默契如何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解說任務內容時，請學童拿出紙筆記下。教師請鼓勵學童們發揮團隊合作的精神：「這次的任務並不簡單，小組的每一個人都必須要合作，大家一起努力才能算成功，不能只靠幾個人喔。希望大家都有好的表現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再次交代活動規則：「在時間還沒有到之前完成的小組，就是優勝，請舉手讓老師看到，記得不要發出聲音，以免犯規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解說完畢後，請小組長帶領小組選取需要的材料，以便進行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競賽開始，小組一次只能拿一個任務的材料，過關後才能領下個任務的材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再試一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公布競賽成績，鼓勵表現優良的小組。為了引導學童體會溝通在合作的重要，教師問：「你的團隊表現如何呢？如果我們再做一次，你們會怎麼改進？」因為彼此不能交談，學童一定表現不如自己的預期。教師引導學童發現如果可以討論的話，成效必能更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解除交談的限制：「大家先討論後，再做一次，看看表現是否不同。」請學童討論後，再次進行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當我們同在一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團隊好伙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分工合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情境圖、躲避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組一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吸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組二十支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膠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組一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：學生活動手冊、剪刀、筆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人權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4/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瞭解、遵守團體的規則，並實踐民主法治的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辨識性別角色的刻板化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培養互助合作的生活態度。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描述自己以及與自己相關的人事物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2-1-4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認識並欣賞週遭環境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4-1-1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觀察住家和學校週遭環境，並知道保護自己的方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4-1-3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知道環境保護與自己的關係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認識生活周遭的自然環境與基本的生態原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3-1-1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經由接觸而喜愛生物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,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不隨意傷害生物和支持生物生長的環境條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3-1-2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4-1-1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5-1-2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能規劃、執行個人和集體的校園環保活動。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三、當我們同在一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分工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合作的方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請學童檢討兩次任務進行的過程與結果，並分組上臺和大家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分享過後，教師問：「經過這個活動，你發現了什麼？」教師引導學童發表在小組合作的過程中，彼此的溝通很重要，但良好的溝通要注意什麼呢？最重要的是把自己的想法適當且清楚的表達給別人聽。而且傾聽也是很重要的，要有耐心、有禮貌、體貼別人的難處，還要有謙虛的態度…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利用學生活動手冊第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ascii="標楷體" w:hAnsi="標楷體" w:cs="標楷體" w:eastAsia="標楷體"/>
                <w:color w:val="000000"/>
              </w:rPr>
              <w:t>頁的情境圖，引導學童省思：「你的小組有這種情形發生嗎？」請大家說一說當時的情形。如果沒有發生這樣的情形，教師請學童想一想，為什麼會發生這樣的事，如果發生了該怎麼處理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請學童自省：「在進行任務時，你的表現如何？」學童自己想一想自己在合作時的表現，有沒有和別人好好合作？有什麼需要改進的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四）團隊好伙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問：「那麼，如果合作的時候有人表現不夠好，對於這些需要協助的人，我們該怎麼做？」教師請各組討論在團體中表現不夠好的行為有哪些，而對於團隊中的弱勢，應該以何種態度對待？關懷團隊中的弱勢，但要如何幫助對方呢？是否大家能清楚知道他的專長，分配較適合的工作給他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再問：「在合作時，有什麼應該要注意的？」教師引導學童討論在小組成員或團隊夥伴間要互相信任，不批評、則被別人，要欣賞別人的優點，大家從相互幫助中一起學習、一起成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教師提問，讓學童省思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在團隊合作的過程中，你覺得自己應該注意些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你學會了與人合作嗎？關於團隊合作的意義，你有什麼想法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教師總結：「團隊合作要靠大家的力量來完成，每個人的地位是平等的，集體的成果才是最後的目標。其實，為自己所屬的團體盡最大的力量，不是為別人做事，而是為了自己，大家互助合作，才能為團體和自己爭取更好的生活。」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單元名稱：【我是好幫手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教師提問：在班上，雙手可以幫忙做什麼，使班級更美好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教師提問：在家裡，雙手可以幫忙做什麼，使家庭更溫馨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請兒童思考，客人來家裡時，我們會做些什麼準備，來歡迎客人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教師指導個人抽屜、置物櫃、書包、桌面整理方式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兒童依打掃工作分組，進行掃地、拖地、擦窗戶等工作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教師進行禮儀指導，包括服裝、儀容、待人禮節練習。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你在活動中做了什麼？有沒有快樂或難忘的事？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uto" w:line="240"/>
              <w:ind w:left="0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4"/>
                <w:szCs w:val="24"/>
              </w:rPr>
              <w:t>活動中，誰的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表現值得大家學習？為什麼</w:t>
            </w: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？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8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sz w:val="24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教師歸納與統整：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感謝</w:t>
            </w:r>
            <w:r>
              <w:rPr>
                <w:rFonts w:ascii="標楷體" w:hAnsi="標楷體" w:cs="標楷體" w:eastAsia="標楷體"/>
                <w:color w:val="008000"/>
              </w:rPr>
              <w:t>每一位小朋友的付出，</w:t>
            </w:r>
            <w:r>
              <w:rPr>
                <w:rFonts w:ascii="標楷體" w:hAnsi="標楷體" w:cs="標楷體" w:eastAsia="標楷體"/>
                <w:color w:val="008000"/>
                <w:kern w:val="0"/>
              </w:rPr>
              <w:t>讓班級、讓家裡可以變得更美好、更溫馨。希望每位小朋友無時無刻都保有該有的禮貌，當個受人歡迎的有禮貌小孩。也當個貼心的好孩子，替家人、替師長分擔工作。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十週評量週</w:t>
            </w:r>
            <w:r>
              <w:rPr>
                <w:rFonts w:eastAsia="標楷體" w:cs="標楷體" w:ascii="標楷體" w:hAnsi="標楷體"/>
                <w:b/>
              </w:rPr>
              <w:t>(4/15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eastAsia="標楷體" w:cs="標楷體" w:ascii="標楷體" w:hAnsi="標楷體"/>
                <w:b/>
              </w:rPr>
              <w:t>4/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當我們同在一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團隊好伙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分工合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情境圖、躲避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組一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吸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組二十支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膠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組一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學生活動手冊、剪刀、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配合學校本位課程</w:t>
            </w:r>
            <w:r>
              <w:rPr>
                <w:rFonts w:ascii="標楷體" w:hAnsi="標楷體" w:cs="標楷體" w:eastAsia="標楷體"/>
                <w:color w:val="FF0000"/>
              </w:rPr>
              <w:t>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我是好幫手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自編教材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 xml:space="preserve">態度評定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頭發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人權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生涯發展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家庭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4/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體會、分享生命降臨與成長的感受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環境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1</w:t>
            </w:r>
            <w:r>
              <w:rPr>
                <w:rFonts w:ascii="標楷體" w:hAnsi="標楷體" w:cs="標楷體" w:eastAsia="標楷體"/>
                <w:color w:val="0000FF"/>
              </w:rPr>
              <w:t>能經由親近生物而懂得愛護與尊重生命，並瞭解生態保育的重要性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</w:rPr>
              <w:t>認識不同性別者身心的異同。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家庭暴力防治課程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4-2-1</w:t>
            </w:r>
            <w:r>
              <w:rPr>
                <w:rFonts w:ascii="標楷體" w:hAnsi="標楷體" w:cs="標楷體" w:eastAsia="標楷體"/>
                <w:color w:val="0000FF"/>
              </w:rPr>
              <w:t>探討生活中潛藏的危機，並提出減低或避免危險的方法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熟悉各種社會資源及支援系統，並幫助自己及他人。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四、生命有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愛的誕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單元頁情境圖動物學園為了歡度母親節舉辦的生命博覽會，與學童以看圖說話的方式，談一談單元頁內容。教師問：「你看過剛出生的小動物嗎？」有些學童看過家裡寵物生產的過程，或家中有剛出生的小寵物，教師可請其為全班分享自己的經驗。此外，如果家中剛好有幼年的弟妹者，更是很好的分享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生命真奇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問學童：「生命是怎麼來的？」利用小動物出生的影片，引導學童察覺自然中生命的奇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再問學童：「對於動物們哺育及保護下一代的這些行為，你有什麼感覺？」引導學童察覺剛出生的小生命是脆弱的，動物們是如此，而人類也不例外。每個人都應該用嚴肅的眼光看待生命，不該任意殺害生命及輕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懷孕體驗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舉一個真實的例子：「柴山上有許多獼猴，其中一小隻小小猴不幸死了，獼猴媽媽很傷心，一直抱著死去的小猴好多天，捨不得放下牠呢！」接著教師問：「小猴已經死了，獼猴媽媽為什麼要一直抱著呢？」請學童自由發表想法，教師將其引導至媽媽與寶寶的關係是從懷孕時期就開始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說：「媽媽因為很期待寶寶的降臨，所以即使懷孕時很辛苦，也不以為意呢！你們知道懷孕的媽媽要注意哪些事嗎？」提醒學童知道懷孕的媽媽除了自己的健康之外，必須注意肚子裡的小生命的成長與健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宣布進行活動：「你知道媽媽在懷孕的時候，肚子大大的，有哪些不方便嗎？我們來做一個活動，大家來假扮懷孕的媽媽，體驗懷孕時的辛苦。」準備打滿氣的氣球，一人發給一個，請學童將氣球塞進上衣裡，固定它確定不會掉下來為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交代學童一整天都要帶著它，直到放學才可以拿下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三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  <w:r>
              <w:rPr>
                <w:rFonts w:ascii="標楷體" w:hAnsi="標楷體" w:cs="標楷體" w:eastAsia="標楷體"/>
                <w:color w:val="00B050"/>
              </w:rPr>
              <w:t>媽咪我愛您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color w:val="00B050"/>
              </w:rPr>
              <w:t>媽媽辛苦懷胎十月生下我們，又細心的呵護、照料我們，讓我平安成長。做一張母親節賀送給最親愛的媽咪，並寫下對媽媽的感謝及愛意吧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color w:val="00B050"/>
              </w:rPr>
              <w:t>回家將自製母親節賀卡送給媽咪，並抱抱媽咪，對媽咪說：媽媽我愛您！您辛苦了</w:t>
            </w:r>
            <w:r>
              <w:rPr>
                <w:rFonts w:eastAsia="標楷體" w:cs="標楷體" w:ascii="標楷體" w:hAnsi="標楷體"/>
                <w:color w:val="00B050"/>
              </w:rPr>
              <w:t>~~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教師提問，讓學童省思發表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的懷孕是否順利？有什麼感想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懷孕的時候有什麼不便？如果你看到懷孕的媽媽，可以為她做什麼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教師總結：「藉著」母親節，我們應該像給自己生命的父母或家人擁抱，並且向他們輕輕說一聲：『謝謝您！我愛您！』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生命有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愛的誕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我長大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教學卡、動物照顧小生命的圖片或影片、氣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要為每個人準備兩個以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；學習單、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開西卡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班上學童一人一張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：紙、筆；小時候與現在的照片各一張、彩色筆、卡片用的小飾品、剪刀、保麗龍膠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記錄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省思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環境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家庭教育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2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5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體會、分享生命降臨與成長的感受。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1</w:t>
            </w:r>
            <w:r>
              <w:rPr>
                <w:rFonts w:ascii="標楷體" w:hAnsi="標楷體" w:cs="標楷體" w:eastAsia="標楷體"/>
                <w:color w:val="0000FF"/>
              </w:rPr>
              <w:t>能經由親近生物而懂得愛護與尊重生命，並瞭解生態保育的重要性。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</w:rPr>
              <w:t>認識不同性別者身心的異同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四、生命有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我長大了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利用情境圖展示人們成長的過程，例如：出生、爬、走、玩玩具、讀書寫字……讓學童了解成長的改變。</w:t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我長大了</w:t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起討論話題「從出生到現在，你改變了多少？」教師請學童自己發表。從身高、體重的改變，從能力的進步……希望學童能了解「成長」是什麼。教師引導學童想想自己以前和現在的不同，分組發表自己的心得，並與小組成員分享。小組蒐集每個人的想法後，推派一人上臺報告。</w:t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童拿出自己準備的小時候用品，放在小組桌上，找小組成員分享，並說一說現在看到這些物品的感覺。各小組分享完自己帶來的小東西後，教師可請學童們起來走動，道別組參觀別人的東西，並說一說自己參觀完的感覺。</w:t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發下學習單，請學童省思自己的成長。</w:t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學童分別上臺發表學習單的內容，如果班級人數太多，則請教師抽點幾位上臺。請全班同學給予回饋。</w:t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快樂慶生會</w:t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：「你知道自己的生日在什麼時候嗎？」以生日為題：「你是怎麼過生日的？」「我們為什麼會慶祝生日呢？」請學童思考生日的意涵，使學童了解新生命的誕生是一件莊嚴而美妙的好事，而自己也曾是一個備受重視的小生命，受了長輩們的呵護才能成長的。</w:t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你知道嬰兒出生時，家人會為他舉辦哪些慶祝活動？為什麼要舉辦慶祝活動呢？」請學童發表想法。教師引導學童思考，由家人為新生嬰兒的慶祝活動來看，表示嬰兒對家人是具有相當意義的，家人十分歡迎嬰兒的誕生。由訪問家人的活動中，教師提醒學童問一問自己出生時，家人曾經為自己做了怎樣的慶祝活動，上幼稚園後，曾經為了自己參加什麼活動。請學童將訪問到的內容和大家分享「從出生到現在，你曾參與哪些留下你成長紀錄的活動呢？」教師予以提示讓學童發表。</w:t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小組分享後，教師請幾位學童上臺向全班報告小組分享的結果，請大家一起給予回饋。教師請同學彼此尊重每位同學家中不同的文化習俗。</w:t>
            </w:r>
          </w:p>
          <w:p>
            <w:pPr>
              <w:pStyle w:val="Normal"/>
              <w:tabs>
                <w:tab w:val="clear" w:pos="480"/>
                <w:tab w:val="left" w:pos="20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生命有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愛的誕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我長大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教學卡、動物照顧小生命的圖片或影片、氣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要為每個人準備兩個以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；學習單、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開西卡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班上學童一人一張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：紙、筆；小時候與現在的照片各一張、彩色筆、卡片用的小飾品、剪刀、保麗龍膠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記錄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省思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環境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/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5/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4</w:t>
            </w:r>
            <w:r>
              <w:rPr>
                <w:rFonts w:ascii="標楷體" w:hAnsi="標楷體" w:cs="標楷體" w:eastAsia="標楷體"/>
                <w:color w:val="0000FF"/>
              </w:rPr>
              <w:t>體會、分享生命降臨與成長的感受。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環境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1</w:t>
            </w:r>
            <w:r>
              <w:rPr>
                <w:rFonts w:ascii="標楷體" w:hAnsi="標楷體" w:cs="標楷體" w:eastAsia="標楷體"/>
                <w:color w:val="0000FF"/>
              </w:rPr>
              <w:t>能經由親近生物而懂得愛護與尊重生命，並瞭解生態保育的重要性。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</w:rPr>
              <w:t>認識不同性別者身心的異同。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家庭暴力防治課程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4-2-1</w:t>
            </w:r>
            <w:r>
              <w:rPr>
                <w:rFonts w:ascii="標楷體" w:hAnsi="標楷體" w:cs="標楷體" w:eastAsia="標楷體"/>
                <w:color w:val="0000FF"/>
              </w:rPr>
              <w:t>探討生活中潛藏的危機，並提出減低或避免危險的方法。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3-3</w:t>
            </w:r>
            <w:r>
              <w:rPr>
                <w:rFonts w:ascii="標楷體" w:hAnsi="標楷體" w:cs="標楷體" w:eastAsia="標楷體"/>
                <w:color w:val="0000FF"/>
              </w:rPr>
              <w:t>熟悉各種社會資源及支援系統，並幫助自己及他人。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我的成長紀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請學童完成「我長大了」學習單（教師可影印教師手冊附錄在第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頁），試著察覺自己在身體與能力方面的成長。教師說：「請比較現在的自己和以前有什麼轉變？對於這些轉變，你有什麼看法呢？」請學童談談自己成長過程中所發生印象深刻的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請學童說一說自己的成長過程中，有哪些讓父母或家人操心或辛苦的事情，引導學童試著思考父母及家人對自己的期望，感謝自己以及照顧自己的父母家人。教師提醒學童：「你知道父母對你的期望嗎？」如果有學童仍不知道，可請學童回家和家長一起完成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可在課前先請學童回家找出自己以前和現在的照片各一張，帶到課堂上來。活動開始時，教師宣布：「讓我們整理自己的成長紀錄吧！」教師發下西卡紙，並請學童拿出準備好的照片、小飾品、剪刀、彩色筆、保麗龍等用具。先請學童用筆在西卡紙上做花邊，再開始整理及拼貼照片。完成後，要在作品空白處寫下自己覺得成長最多的地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完成後，教師將學童的成長紀錄展示在教室的布告欄上，與同學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四）愛與感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：「經過這個活動，對於生命的誕生及成長過程，你有什麼感受？」讓學童省思生命的價值，從出生、成長至今，教師問學童：「你喜歡自己的生命嗎？」讓學生思考對自己生命的看法，並請自由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再問：「你覺得自己將來要成為怎樣的人？為什麼？」學童感受到自己的成長，所以讓他們發表一下對自己未來的期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提問：「對於別人的生命，你會怎麼看待？」很多人養了小動物，卻因為覺得麻煩而把牠們拋棄，教師請引導這個話題，讓學童省思，並能說出：「飼養動物應該先評估好自己的能力，不能對珍貴的生命做出這麼不負責任的行為。」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4.</w:t>
            </w:r>
            <w:r>
              <w:rPr>
                <w:rFonts w:ascii="標楷體" w:hAnsi="標楷體" w:cs="標楷體" w:eastAsia="標楷體"/>
                <w:color w:val="00B050"/>
              </w:rPr>
              <w:t>對於每個有生命的個體，我們都應加以尊重。當你受到了不平等的對待時</w:t>
            </w: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如：家暴</w:t>
            </w:r>
            <w:r>
              <w:rPr>
                <w:rFonts w:eastAsia="標楷體" w:cs="標楷體" w:ascii="標楷體" w:hAnsi="標楷體"/>
                <w:color w:val="00B050"/>
              </w:rPr>
              <w:t>~</w:t>
            </w:r>
            <w:r>
              <w:rPr>
                <w:rFonts w:ascii="標楷體" w:hAnsi="標楷體" w:cs="標楷體" w:eastAsia="標楷體"/>
                <w:color w:val="00B050"/>
              </w:rPr>
              <w:t>家人的言語、肢體暴力時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  <w:r>
              <w:rPr>
                <w:rFonts w:ascii="標楷體" w:hAnsi="標楷體" w:cs="標楷體" w:eastAsia="標楷體"/>
                <w:color w:val="00B050"/>
              </w:rPr>
              <w:t>，你該怎麼辦？請學童發表意見及解決方法。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5.</w:t>
            </w:r>
            <w:r>
              <w:rPr>
                <w:rFonts w:ascii="標楷體" w:hAnsi="標楷體" w:cs="標楷體" w:eastAsia="標楷體"/>
                <w:color w:val="00B050"/>
              </w:rPr>
              <w:t>教師告知學童們當遇見家暴時，可求助的</w:t>
            </w:r>
            <w:r>
              <w:rPr>
                <w:rFonts w:ascii="標楷體" w:hAnsi="標楷體" w:cs="標楷體" w:eastAsia="標楷體"/>
                <w:color w:val="00B050"/>
              </w:rPr>
              <w:t>社會資源及支援系統</w:t>
            </w:r>
            <w:r>
              <w:rPr>
                <w:rFonts w:ascii="標楷體" w:hAnsi="標楷體" w:cs="標楷體" w:eastAsia="標楷體"/>
                <w:color w:val="00B050"/>
              </w:rPr>
              <w:t>有哪些？讓學童知道自保及求助的方法及管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教師提問，請學童省思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和以前做比較，自己改變了多少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對於自己的成長，你想要感謝的人有哪些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教師總結：每一個生命都是寶貴的，懂得珍惜自己的生命，這就是對爸爸媽媽與家人最好的禮物了！</w:t>
            </w:r>
            <w:r>
              <w:rPr>
                <w:rFonts w:ascii="標楷體" w:hAnsi="標楷體" w:cs="標楷體" w:eastAsia="標楷體"/>
                <w:color w:val="00B050"/>
              </w:rPr>
              <w:t>每個人都應該尊重每個生命個體，不應將自己的情緒加諸在別人身上。如遇不平等的暴力對待時，應立即表達自己心裡的感受。並向他人求助，而非默默承受。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生命有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　愛的誕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　我長大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教學卡、動物照顧小生命的圖片或影片、氣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要為每個人準備兩個以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；學習單、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開西卡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班上學童一人一張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：紙、筆；小時候與現在的照片各一張、彩色筆、卡片用的小飾品、剪刀、保麗龍膠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記錄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省思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練實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環境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家庭暴力防治課程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/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5/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ind w:left="168" w:hanging="16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常保持個人的整潔，並維護班級與學校共同的秩序與整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4-1-1</w:t>
            </w:r>
            <w:r>
              <w:rPr>
                <w:rFonts w:ascii="標楷體" w:hAnsi="標楷體" w:cs="標楷體" w:eastAsia="標楷體"/>
                <w:color w:val="0000FF"/>
              </w:rPr>
              <w:t>能以語言、文字或圖畫等表達自己對自然體驗或環境保護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2</w:t>
            </w:r>
            <w:r>
              <w:rPr>
                <w:rFonts w:ascii="標楷體" w:hAnsi="標楷體" w:cs="標楷體" w:eastAsia="標楷體"/>
                <w:color w:val="0000FF"/>
              </w:rPr>
              <w:t>能做到簡單的校園環保行動，並落實到家庭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瞭解、遵守團體的規則，並實踐民主法治的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</w:rPr>
              <w:t>養成良好的個人習慣與態度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五、生活環境好幫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愛校總動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：「今天早上到校後整個校園給你什麼感覺？當大家把校園整理妥當進行一天的課程活動時，你希望有怎樣的環境？」請學童自由發表，對校園中的整潔及秩序有哪些期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校園奇遇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校園變乾淨了，但你曾發現不久又有些地方變髒亂了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看到這些亂象，你的心裡感覺如何？你自己是否也做過這些製造髒亂的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還有些不守規則的人，影響其他人的上課品質，你覺得該如何做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在校園中需要大家一起遵守的整潔事項有哪些？維持整潔對學校的校園有什麼幫助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校園糾察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並請學童分享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在學校除了遵守教室內的規定外，在校園中必須遵守那些規定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你喜歡這些規定嗎？為什麼？哪些規定是你以前不知道的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若你看到有人不遵守或不維護這些整潔和秩序的事時，你會怎麼做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童發表看法與感受，教師則可適時給予歸納引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校規知多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說一說，為什麼我們要有這些維護班級及學校整潔和秩序的規定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如果有人不遵守這些維護班級及學校的整潔和秩序的規定，你感覺如何？你想學校可能會出現什麼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遵守這些規定，你感覺如何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你曾經在這些事上遇到那些難題嗎？你是怎麼解決的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四）我是愛校好幫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對於這些學校該遵守的規定，你曾經忽略嗎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當我們有時忘了這些該遵守的事．事後發現時，你會怎麼做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對於這些需要學童共同要去維護的事，有什麼方法可以幫我們隨時記住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教師提問，讓學童省思發表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為學校或班級的榮譽，付出自己的努力，感覺如何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在實踐為學校維護整潔及秩序的事中，你有哪些特別的體會和感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以後遇到類似的事情，你會主動做到並提醒、幫助他人嗎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學校和你自己的關係是怎樣的？你覺得自己是學校的一份子，應該盡到什麼責任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教師總結：「在班級或學校中，每一個同學都是一顆小螺絲釘，雖然只是小螺絲釘，但是責任很重大喔，因為如果自己應該遵守的事沒做好，也許會因自己的小小疏忽影響了學校大團體的運作呢！所以每個學校的一份子都能做好自己該做的事，維護學校的秩序和整潔，相信會因為大家的共同努力而得到意想不到的好處喔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生活環境好幫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愛校總動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愛物惜物一起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學校校規說明書、情境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：進行舊物找新家的相關用具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記錄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省思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演練實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環境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家政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人權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生涯發展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5/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4</w:t>
            </w:r>
            <w:r>
              <w:rPr>
                <w:rFonts w:ascii="標楷體" w:hAnsi="標楷體" w:cs="標楷體" w:eastAsia="標楷體"/>
                <w:color w:val="000000"/>
              </w:rPr>
              <w:t>體會環境保護與自己的關係，並主動實踐。◎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4-1-1</w:t>
            </w:r>
            <w:r>
              <w:rPr>
                <w:rFonts w:ascii="標楷體" w:hAnsi="標楷體" w:cs="標楷體" w:eastAsia="標楷體"/>
                <w:color w:val="0000FF"/>
              </w:rPr>
              <w:t>能以語言、文字或圖畫等表達自己對自然體驗或環境保護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2</w:t>
            </w:r>
            <w:r>
              <w:rPr>
                <w:rFonts w:ascii="標楷體" w:hAnsi="標楷體" w:cs="標楷體" w:eastAsia="標楷體"/>
                <w:color w:val="0000FF"/>
              </w:rPr>
              <w:t>能做到簡單的校園環保行動，並落實到家庭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瞭解、遵守團體的規則，並實踐民主法治的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</w:rPr>
              <w:t>養成良好的個人習慣與態度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五、生活環境好幫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愛物惜物一起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揭示單元頁情境圖，請學童說一說動物學園的教室正在做什麼，並與學童討論。教師提問：「動物學園的教室裡，小動物們正在做什麼事情？為什麼要做這些事？」「他們手中所拿的東西是新的嗎？」「為什麼要處理這些舊東西呢？」請學童依自己的經驗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舊物大清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並請學童分享討論，再實際回家整理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你覺得使用過的舊物應該怎麼處理？為什麼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你家中是否有一些用不到的東西，通常你們家是如何處理這些東西的？為什麼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對於還可以再使用的東西，你會如何處理呢？舉例說說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你覺得有哪些東西可以回收再利用的？或是如何處理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童發表看法與感受，教師則可適時給予歸納引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依各班狀況，教師選定一種最適合的舊物處理方式，於下次舉辦班級的「舊物找新家」的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生活環境好幫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愛校總動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愛物惜物一起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學校校規說明書、情境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：進行舊物找新家的相關用具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省思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環境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家政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人權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生涯發展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5/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4</w:t>
            </w:r>
            <w:r>
              <w:rPr>
                <w:rFonts w:ascii="標楷體" w:hAnsi="標楷體" w:cs="標楷體" w:eastAsia="標楷體"/>
                <w:color w:val="000000"/>
              </w:rPr>
              <w:t>體會環境保護與自己的關係，並主動實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4-1-1</w:t>
            </w:r>
            <w:r>
              <w:rPr>
                <w:rFonts w:ascii="標楷體" w:hAnsi="標楷體" w:cs="標楷體" w:eastAsia="標楷體"/>
                <w:color w:val="0000FF"/>
              </w:rPr>
              <w:t>能以語言、文字或圖畫等表達自己對自然體驗或環境保護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2</w:t>
            </w:r>
            <w:r>
              <w:rPr>
                <w:rFonts w:ascii="標楷體" w:hAnsi="標楷體" w:cs="標楷體" w:eastAsia="標楷體"/>
                <w:color w:val="0000FF"/>
              </w:rPr>
              <w:t>能做到簡單的校園環保行動，並落實到家庭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瞭解、遵守團體的規則，並實踐民主法治的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</w:rPr>
              <w:t>養成良好的個人習慣與態度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舊物找新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進行「舊物找新家」活動之後，學童發表自己的感受，教師則可適時給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你覺得舊物要處理前，要做哪些整理的工作？例如：擦拭、清洗、修補、摺疊好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班上舉辦這個活動有什麼意義嗎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這次的活動你為自己的舊物找到新家了嗎？你的收穫是什麼？活動中你有什麼感受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經過這次活動看到大家帶來的東西，你有什麼想法？怎樣做對我們的生活環境是有幫助的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舊物再新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如果你有破損的東西，你會如何處理它呢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如果不想要就丟掉，對大自然環境有什麼影響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對於可用的破損之物，我們可以怎麼辦？我們可以廢物再利用，把破損之物改造成另一種用途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如果我們每個人都能減少自己製造的垃圾量，因為積少成多，對我們的生活環境一定會有幫助。而且動動腦，把舊物再發揮新的作用，一定很有趣。說一說，你曾經怎樣發明新方法，把舊物再新生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對於環境整潔保護是人人有責的，我們平時在生活上還可以怎樣改善及維護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教師總結：「在地球資源漸漸減少的今天，我們的環保意識要再加強，每天的生活都要注意節約用水、節能減碳。從小地方做起便能創造更美好的未來，這是大家的責任，不管大家或小孩都要身體力行，因為地球只有一個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生活環境好幫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愛校總動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愛物惜物一起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學校校規說明書、情境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：進行舊物找新家的相關用具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查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踐分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環境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家政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人權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生涯發展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/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6/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樂於參與班級、家庭的戶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1</w:t>
            </w:r>
            <w:r>
              <w:rPr>
                <w:rFonts w:ascii="標楷體" w:hAnsi="標楷體" w:cs="標楷體" w:eastAsia="標楷體"/>
                <w:color w:val="0000FF"/>
              </w:rPr>
              <w:t>具有跟隨家人或師長參與社區環境保護的活動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瞭解兒童對遊戲權力的需求並促進身心健康與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F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4-2-6</w:t>
            </w:r>
            <w:r>
              <w:rPr>
                <w:rFonts w:ascii="標楷體" w:hAnsi="標楷體" w:cs="標楷體" w:eastAsia="標楷體"/>
                <w:color w:val="0000FF"/>
              </w:rPr>
              <w:t>藉由參與家庭活動，增加家庭凝聚力</w:t>
            </w:r>
            <w:r>
              <w:rPr>
                <w:rFonts w:ascii="標楷體" w:hAnsi="標楷體" w:cs="標楷體" w:eastAsia="標楷體"/>
                <w:color w:val="00B0F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＊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說明親水活動要注意的安全事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＊全民國防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5</w:t>
              <w:tab/>
            </w:r>
            <w:r>
              <w:rPr>
                <w:rFonts w:ascii="標楷體" w:hAnsi="標楷體" w:cs="標楷體" w:eastAsia="標楷體"/>
                <w:color w:val="0000FF"/>
              </w:rPr>
              <w:t>能知道災害發生時的逃生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6</w:t>
              <w:tab/>
            </w:r>
            <w:r>
              <w:rPr>
                <w:rFonts w:ascii="標楷體" w:hAnsi="標楷體" w:cs="標楷體" w:eastAsia="標楷體"/>
                <w:color w:val="0000FF"/>
              </w:rPr>
              <w:t>能舉出災害發生時的求救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7</w:t>
              <w:tab/>
            </w:r>
            <w:r>
              <w:rPr>
                <w:rFonts w:ascii="標楷體" w:hAnsi="標楷體" w:cs="標楷體" w:eastAsia="標楷體"/>
                <w:color w:val="0000FF"/>
              </w:rPr>
              <w:t>能使用五官來察覺環境中可能發生的災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12</w:t>
              <w:tab/>
            </w:r>
            <w:r>
              <w:rPr>
                <w:rFonts w:ascii="標楷體" w:hAnsi="標楷體" w:cs="標楷體" w:eastAsia="標楷體"/>
                <w:color w:val="0000FF"/>
              </w:rPr>
              <w:t>能在災害發生時做出正確的避災動作。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六、我的暑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戶外活動樂趣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可拿一些熱門的臺灣風景區與遊樂區的圖片，讓學童分享曾經在假期中去過這些地方玩的經驗。亦可播放一些戶外休閒活動的影片，讓學童分享曾經與誰在假期中做過哪些戶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戶外活動大集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並請學童分享討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以前在假期或寒暑假中，你曾和家人去過哪些地方？例如：國內風景區遊覽、出國旅遊、到大城市觀光、到山上露營採果、下鄉探親、公園運動騎腳踏車、參觀博物館展覽、逛動物園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和家人一起做休閒活動或遊覽觀光，你的感覺如何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在這些地方或戶外休閒，你都做些什麼事？有哪些值得回憶或分享嗎？例如：逛街購物、攀岩爬山、製作當地的手工藝、欣賞原住民的表演、泡溫泉、溜直排輪、採集植物昆蟲、球類活動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(4)</w:t>
            </w:r>
            <w:r>
              <w:rPr>
                <w:rFonts w:ascii="標楷體" w:hAnsi="標楷體" w:cs="標楷體" w:eastAsia="標楷體"/>
                <w:color w:val="00B050"/>
              </w:rPr>
              <w:t>從事這些戶外活動時，你該如何愛護環境？該注意什麼安全事項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(5)</w:t>
            </w:r>
            <w:r>
              <w:rPr>
                <w:rFonts w:ascii="標楷體" w:hAnsi="標楷體" w:cs="標楷體" w:eastAsia="標楷體"/>
                <w:color w:val="00B050"/>
              </w:rPr>
              <w:t>從事戶外活動，如發生意外災害時，你應該怎麼處理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邊玩邊體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並請學童分享討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你曾經在旅遊或戶外休閒活動中體驗到平常生活不一樣的感受嗎？例如：學到一些知識技能：原住民的舞蹈及風俗習慣、當地出名的手工藝品及做法、農村或漁村及山村的生活特色、野外求生的技能及認識野生動植物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你覺得能在休閒中玩樂又能學習技能，感覺如何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在以前的暑假假期中，你對那些戶外休閒活動感到有興趣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(4)</w:t>
            </w:r>
            <w:r>
              <w:rPr>
                <w:rFonts w:ascii="標楷體" w:hAnsi="標楷體" w:cs="標楷體" w:eastAsia="標楷體"/>
                <w:color w:val="00B050"/>
              </w:rPr>
              <w:t>該如何慎選安全、有意義、又有趣的戶外休閒活動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(5)</w:t>
            </w:r>
            <w:r>
              <w:rPr>
                <w:rFonts w:ascii="標楷體" w:hAnsi="標楷體" w:cs="標楷體" w:eastAsia="標楷體"/>
                <w:color w:val="00B050"/>
              </w:rPr>
              <w:t>到戶外旅遊、參觀時，該如何尊重、愛護大自然裡的動植物及環境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童發表看法，教師則可適時給與歸納引導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我的暑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戶外活動樂趣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暑假玩樂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戶外活動影片或圖片；學習單、情境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：出遊的照片或影音檔；製作小書的用具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分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環境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人權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家政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全民國防教育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/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6/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樂於參與班級、家庭的戶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1</w:t>
            </w:r>
            <w:r>
              <w:rPr>
                <w:rFonts w:ascii="標楷體" w:hAnsi="標楷體" w:cs="標楷體" w:eastAsia="標楷體"/>
                <w:color w:val="0000FF"/>
              </w:rPr>
              <w:t>具有跟隨家人或師長參與社區環境保護的活動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瞭解兒童對遊戲權力的需求並促進身心健康與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F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4-2-6</w:t>
            </w:r>
            <w:r>
              <w:rPr>
                <w:rFonts w:ascii="標楷體" w:hAnsi="標楷體" w:cs="標楷體" w:eastAsia="標楷體"/>
                <w:color w:val="0000FF"/>
              </w:rPr>
              <w:t>藉由參與家庭活動，增加家庭凝聚力</w:t>
            </w:r>
            <w:r>
              <w:rPr>
                <w:rFonts w:ascii="標楷體" w:hAnsi="標楷體" w:cs="標楷體" w:eastAsia="標楷體"/>
                <w:color w:val="00B0F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＊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說明親水活動要注意的安全事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＊全民國防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6</w:t>
              <w:tab/>
            </w:r>
            <w:r>
              <w:rPr>
                <w:rFonts w:ascii="標楷體" w:hAnsi="標楷體" w:cs="標楷體" w:eastAsia="標楷體"/>
                <w:color w:val="0000FF"/>
              </w:rPr>
              <w:t>能舉出災害發生時的求救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7</w:t>
              <w:tab/>
            </w:r>
            <w:r>
              <w:rPr>
                <w:rFonts w:ascii="標楷體" w:hAnsi="標楷體" w:cs="標楷體" w:eastAsia="標楷體"/>
                <w:color w:val="0000FF"/>
              </w:rPr>
              <w:t>能使用五官來察覺環境中可能發生的災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暑假活動計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此次暑假的活動計畫並請學童分組分享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這次的暑假，你的家人有計畫帶你到哪些地方玩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你自己有想要去那裡做什麼事呢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提問並請學童分享討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說一說，在決定戶外活動前，你會不會與家人商量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你們會考慮哪方面？為什麼？例如：住宿、餐飲、交通工具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而你自己會考慮那些事？為什麼？例如：藥袋的東西、想要觀察的事物、在路上要買的東西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你喜歡和家人一起到戶外旅遊或坐活動嗎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教師提問，讓學童省思發表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自己的暑假生活是可以多采多姿的，你會如何將那些特別的體會和感受心得記下來，再到學校與同學分享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如果能一邊休閒一邊玩樂，感覺如何？為什麼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二）教師總結：「暑假有兩個月，這麼長的假期沒有來學校，並不是沒有老師上課就不必學習知識和技能了。相反的，大家若能好好利用假期，學一些自己想學的東西，發現一些平常在學校不會預見的事物，不是很好嗎？老師希望大家能善於利用自己放假的時間，做一些有意義的事！</w:t>
            </w:r>
            <w:r>
              <w:rPr>
                <w:rFonts w:ascii="標楷體" w:hAnsi="標楷體" w:cs="標楷體" w:eastAsia="標楷體"/>
                <w:color w:val="00B050"/>
              </w:rPr>
              <w:t>到河邊、海邊或游泳池玩水時，要注意自身安全。不到危險水域玩水，且應在大人的陪同下才可以前往。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我的暑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戶外活動樂趣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暑假玩樂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戶外活動影片或圖片；學習單、情境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：出遊的照片或影音檔；製作小書的用具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分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環境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人權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家政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融入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全民國防教育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  <w:bCs/>
              </w:rPr>
              <w:t>6/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樂於參與班級、家庭的戶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1</w:t>
            </w:r>
            <w:r>
              <w:rPr>
                <w:rFonts w:ascii="標楷體" w:hAnsi="標楷體" w:cs="標楷體" w:eastAsia="標楷體"/>
                <w:color w:val="0000FF"/>
              </w:rPr>
              <w:t>具有跟隨家人或師長參與社區環境保護的活動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瞭解兒童對遊戲權力的需求並促進身心健康與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F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4-2-6</w:t>
            </w:r>
            <w:r>
              <w:rPr>
                <w:rFonts w:ascii="標楷體" w:hAnsi="標楷體" w:cs="標楷體" w:eastAsia="標楷體"/>
                <w:color w:val="0000FF"/>
              </w:rPr>
              <w:t>藉由參與家庭活動，增加家庭凝聚力</w:t>
            </w:r>
            <w:r>
              <w:rPr>
                <w:rFonts w:ascii="標楷體" w:hAnsi="標楷體" w:cs="標楷體" w:eastAsia="標楷體"/>
                <w:color w:val="00B0F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＊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說明親水活動要注意的安全事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＊全民國防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5</w:t>
              <w:tab/>
            </w:r>
            <w:r>
              <w:rPr>
                <w:rFonts w:ascii="標楷體" w:hAnsi="標楷體" w:cs="標楷體" w:eastAsia="標楷體"/>
                <w:color w:val="0000FF"/>
              </w:rPr>
              <w:t>能知道災害發生時的逃生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6</w:t>
              <w:tab/>
            </w:r>
            <w:r>
              <w:rPr>
                <w:rFonts w:ascii="標楷體" w:hAnsi="標楷體" w:cs="標楷體" w:eastAsia="標楷體"/>
                <w:color w:val="0000FF"/>
              </w:rPr>
              <w:t>能舉出災害發生時的求救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7</w:t>
              <w:tab/>
            </w:r>
            <w:r>
              <w:rPr>
                <w:rFonts w:ascii="標楷體" w:hAnsi="標楷體" w:cs="標楷體" w:eastAsia="標楷體"/>
                <w:color w:val="0000FF"/>
              </w:rPr>
              <w:t>能使用五官來察覺環境中可能發生的災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12</w:t>
              <w:tab/>
            </w:r>
            <w:r>
              <w:rPr>
                <w:rFonts w:ascii="標楷體" w:hAnsi="標楷體" w:cs="標楷體" w:eastAsia="標楷體"/>
                <w:color w:val="0000FF"/>
              </w:rPr>
              <w:t>能在災害發生時做出正確的避災動作。</w:t>
            </w:r>
          </w:p>
          <w:p>
            <w:pPr>
              <w:pStyle w:val="Normal"/>
              <w:tabs>
                <w:tab w:val="clear" w:pos="480"/>
                <w:tab w:val="left" w:pos="388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六、我的暑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暑假玩樂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揭示單元頁情境圖，讓學童說說比比在假日的早晨都在做什麼，並與學童討論。教師提問：「比比一早起床之後，做了什麼事？你想他正在計劃什麼？為什麼？」請學童說一說自己在假日的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小小計劃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假日學童生活的狀況並請學童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通常假日如果全家沒有外出活動，你會在家做什麼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假日的生活行程和學校上課的時間安排截然不同，你都是怎麼安排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教師提問，暑假中學童希望的活動有哪些並學習擬定自己的計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如果家人徵求你的意見，要去哪裡玩，你會建議哪裡呢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你想在旅遊過程中得到什麼？你會怎麼做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在計畫假期的活動前，你應該注意哪些事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(4)</w:t>
            </w:r>
            <w:r>
              <w:rPr>
                <w:rFonts w:ascii="標楷體" w:hAnsi="標楷體" w:cs="標楷體" w:eastAsia="標楷體"/>
                <w:color w:val="00B050"/>
              </w:rPr>
              <w:t>實際出遊時，有哪些安全事項需要我們注意的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提問並引導學童擬訂計畫，再思考該如何填寫。（可影印教師手冊附錄第</w:t>
            </w: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頁學習單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你覺得在暑假中，全家外出活動時，你希望在活動中得到什麼？請填在計畫表中。例如：如何種菜、如何釣魚、如何飼養甲蟲、如何搭捷運、如何野炊、如何騎腳踏車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你覺得自己需要準備哪些？請填入表格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你覺得自己需要注意那些事項？</w:t>
            </w:r>
            <w:r>
              <w:rPr>
                <w:rFonts w:ascii="標楷體" w:hAnsi="標楷體" w:cs="標楷體" w:eastAsia="標楷體"/>
                <w:color w:val="00B050"/>
              </w:rPr>
              <w:t>該注意哪些安全？該如何愛護環境及自然生態？不因我們的造訪而破壞原有的美好生態。</w:t>
            </w:r>
            <w:r>
              <w:rPr>
                <w:rFonts w:ascii="標楷體" w:hAnsi="標楷體" w:cs="標楷體" w:eastAsia="標楷體"/>
                <w:color w:val="000000"/>
              </w:rPr>
              <w:t>請填入表格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請學童分享自己的暑假戶外活動計畫，聽完後可再稍作修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時光停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：你覺得可以如何展現你學習的成果？如何以最簡單的方式與人分享你的成果？例如：照相、攝影、寫日記、畫圖、畫漫畫、用電腦編輯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十九週評量週</w:t>
            </w:r>
            <w:r>
              <w:rPr>
                <w:rFonts w:eastAsia="標楷體" w:cs="標楷體" w:ascii="標楷體" w:hAnsi="標楷體"/>
                <w:b/>
              </w:rPr>
              <w:t>(6/19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eastAsia="標楷體" w:cs="標楷體" w:ascii="標楷體" w:hAnsi="標楷體"/>
                <w:b/>
              </w:rPr>
              <w:t>6/20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我的暑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戶外活動樂趣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暑假玩樂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戶外活動影片或圖片；學習單、情境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：出遊的照片或影音檔；製作小書的用具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報告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分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環境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人權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家政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融入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全民國防教育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十</w:t>
            </w:r>
            <w:r>
              <w:rPr>
                <w:rFonts w:eastAsia="標楷體" w:cs="標楷體" w:ascii="標楷體" w:hAnsi="標楷體"/>
                <w:bCs/>
              </w:rPr>
              <w:t>~</w:t>
            </w:r>
            <w:r>
              <w:rPr>
                <w:rFonts w:ascii="標楷體" w:hAnsi="標楷體" w:cs="標楷體" w:eastAsia="標楷體"/>
                <w:bCs/>
              </w:rPr>
              <w:t>二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/22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/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樂於參與班級、家庭的戶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1</w:t>
            </w:r>
            <w:r>
              <w:rPr>
                <w:rFonts w:ascii="標楷體" w:hAnsi="標楷體" w:cs="標楷體" w:eastAsia="標楷體"/>
                <w:color w:val="0000FF"/>
              </w:rPr>
              <w:t>具有跟隨家人或師長參與社區環境保護的活動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瞭解兒童對遊戲權力的需求並促進身心健康與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＊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F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4-2-6</w:t>
            </w:r>
            <w:r>
              <w:rPr>
                <w:rFonts w:ascii="標楷體" w:hAnsi="標楷體" w:cs="標楷體" w:eastAsia="標楷體"/>
                <w:color w:val="0000FF"/>
              </w:rPr>
              <w:t>藉由參與家庭活動，增加家庭凝聚力</w:t>
            </w:r>
            <w:r>
              <w:rPr>
                <w:rFonts w:ascii="標楷體" w:hAnsi="標楷體" w:cs="標楷體" w:eastAsia="標楷體"/>
                <w:color w:val="00B0F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六、我的暑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暑假玩樂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暑假生活小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先利用學生活動手冊圖例加以解釋，可依各班的狀況，教導學童如何製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教師提問，讓學童省思發表：能體會有紀錄的回憶是長久的，帶來心情的快樂。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在假期中依著自己已經計畫好的生活目標來進行，你覺得如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記錄自己生活的點滴有什麼好處呢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你會在暑假中善用自己的時間嗎？你會怎麼有效安排自己的時間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教師總結：「快樂的暑假即將到來，老師希望大家都能過個充實又有收穫且充滿回憶的假期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30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休業式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綜合活動教科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我的暑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戶外活動樂趣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暑假玩樂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：戶外活動影片或圖片；學習單、情境圖。</w:t>
            </w:r>
          </w:p>
          <w:p>
            <w:pPr>
              <w:pStyle w:val="2"/>
              <w:spacing w:lineRule="atLeast" w:line="0"/>
              <w:ind w:left="0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學生：出遊的照片或影音檔；製作小書的用具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報告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分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環境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人權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家政教育</w:t>
            </w:r>
          </w:p>
        </w:tc>
      </w:tr>
    </w:tbl>
    <w:p>
      <w:pPr>
        <w:pStyle w:val="Normal"/>
        <w:spacing w:lineRule="exact" w:line="400" w:before="120" w:after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新細明體;PMingLiU" w:hAnsi="新細明體;PMingLi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新細明體;PMingLiU" w:hAnsi="新細明體;PMingLiU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註解文字 字元"/>
    <w:qFormat/>
    <w:rPr>
      <w:rFonts w:ascii="新細明體;PMingLiU" w:hAnsi="新細明體;PMingLiU"/>
      <w:kern w:val="2"/>
      <w:sz w:val="24"/>
      <w:szCs w:val="24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7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;Arial Unicode MS"/>
      <w:sz w:val="22"/>
    </w:rPr>
  </w:style>
  <w:style w:type="paragraph" w:styleId="9">
    <w:name w:val="9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ind w:left="400" w:hanging="400"/>
    </w:pPr>
    <w:rPr>
      <w:rFonts w:ascii="新細明體;PMingLiU" w:hAnsi="新細明體;PMingLiU"/>
      <w:color w:val="FF0000"/>
      <w:sz w:val="20"/>
    </w:rPr>
  </w:style>
  <w:style w:type="paragraph" w:styleId="11">
    <w:name w:val="1."/>
    <w:basedOn w:val="Normal"/>
    <w:qFormat/>
    <w:pPr>
      <w:ind w:left="750" w:hanging="500"/>
    </w:pPr>
    <w:rPr>
      <w:rFonts w:ascii="華康標宋體;Arial Unicode MS" w:hAnsi="華康標宋體;Arial Unicode MS" w:eastAsia="華康標宋體;Arial Unicode MS"/>
      <w:sz w:val="25"/>
    </w:rPr>
  </w:style>
  <w:style w:type="paragraph" w:styleId="21">
    <w:name w:val="本文 2"/>
    <w:basedOn w:val="Normal"/>
    <w:qFormat/>
    <w:pPr>
      <w:spacing w:lineRule="atLeast" w:line="0"/>
      <w:jc w:val="both"/>
    </w:pPr>
    <w:rPr>
      <w:color w:val="0000FF"/>
      <w:sz w:val="20"/>
      <w:szCs w:val="20"/>
    </w:rPr>
  </w:style>
  <w:style w:type="paragraph" w:styleId="Style18">
    <w:name w:val="註解文字"/>
    <w:basedOn w:val="Normal"/>
    <w:qFormat/>
    <w:pPr/>
    <w:rPr>
      <w:rFonts w:ascii="新細明體;PMingLiU" w:hAnsi="新細明體;PMingLiU"/>
    </w:rPr>
  </w:style>
  <w:style w:type="paragraph" w:styleId="4123">
    <w:name w:val="4.【教學目標】內文字（1.2.3.）"/>
    <w:next w:val="Xl25"/>
    <w:qFormat/>
    <w:pPr>
      <w:widowControl w:val="false"/>
      <w:tabs>
        <w:tab w:val="clear" w:pos="480"/>
        <w:tab w:val="left" w:pos="142" w:leader="none"/>
      </w:tabs>
      <w:bidi w:val="0"/>
      <w:spacing w:lineRule="exact" w:line="220"/>
      <w:ind w:left="227" w:right="57" w:hanging="170"/>
      <w:jc w:val="both"/>
    </w:pPr>
    <w:rPr>
      <w:rFonts w:ascii="新細明體;PMingLiU" w:hAnsi="新細明體;PMingLiU" w:cs="Courier New" w:eastAsia="Noto Sans"/>
      <w:color w:val="auto"/>
      <w:sz w:val="16"/>
      <w:szCs w:val="20"/>
      <w:lang w:val="en-US" w:eastAsia="zh-CN" w:bidi="hi-IN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2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57:00Z</dcterms:created>
  <dc:creator>tpede08</dc:creator>
  <dc:description/>
  <dc:language>en-US</dc:language>
  <cp:lastModifiedBy>user</cp:lastModifiedBy>
  <cp:lastPrinted>2004-05-06T09:40:00Z</cp:lastPrinted>
  <dcterms:modified xsi:type="dcterms:W3CDTF">2014-01-04T06:57:00Z</dcterms:modified>
  <cp:revision>2</cp:revision>
  <dc:subject/>
  <dc:title>新北市一○二學年度 下 學期      區        國民小學</dc:title>
</cp:coreProperties>
</file>