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>網溪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二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第二學期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閩南語       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王淑婷 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 xml:space="preserve">本領域每週學習節數（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21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>本學期學習目標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（一）藉課文情境，引導學生觀察並說出周遭各種物品的顏色。 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能夠說出各種顏色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三）藉課文情境，引導學生尊重大自然，並啟發和大自然融合相處的能力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四）能夠說出大自然景象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五）藉課文情境，培養學生愛護動物的美德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六）能夠說出各種常見動物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藉課文情境，培養學生觀察自然、愛護萬物的態度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八）能夠說出各種常見昆蟲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九）藉課文情境，養成平日配合天氣變化而換穿適合衣著的習慣，並懂得不同身分，在不同場合，應穿著合宜服裝的禮節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（十）能夠說出各種常見服裝的閩南語說法。</w:t>
      </w:r>
      <w:r>
        <w:br w:type="page"/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Cs/>
          <w:sz w:val="24"/>
        </w:rPr>
      </w:pP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1"/>
        <w:ind w:left="482" w:right="57" w:hanging="0"/>
        <w:rPr>
          <w:rFonts w:ascii="標楷體" w:hAnsi="標楷體" w:eastAsia="標楷體" w:cs="標楷體"/>
          <w:bCs/>
          <w:sz w:val="22"/>
        </w:rPr>
      </w:pPr>
      <w:r>
        <w:rPr>
          <w:rFonts w:eastAsia="標楷體" w:cs="標楷體" w:ascii="標楷體" w:hAnsi="標楷體"/>
          <w:bCs/>
          <w:sz w:val="22"/>
        </w:rPr>
      </w:r>
    </w:p>
    <w:p>
      <w:pPr>
        <w:pStyle w:val="1"/>
        <w:ind w:left="482" w:right="57" w:hanging="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730</wp:posOffset>
                </wp:positionH>
                <wp:positionV relativeFrom="paragraph">
                  <wp:posOffset>112395</wp:posOffset>
                </wp:positionV>
                <wp:extent cx="3982085" cy="2260600"/>
                <wp:effectExtent l="20320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2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7ffa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　豬仔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　春天的早起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鬥陣聽故事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7ffa3" stroked="t" o:allowincell="f" style="position:absolute;margin-left:419.9pt;margin-top:8.85pt;width:313.5pt;height:1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三課　豬仔囝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四課　春天的早起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鬥陣聽故事二</w:t>
                      </w:r>
                    </w:p>
                  </w:txbxContent>
                </v:textbox>
                <v:fill o:detectmouseclick="t" type="solid" color2="#18005c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935</wp:posOffset>
                </wp:positionH>
                <wp:positionV relativeFrom="paragraph">
                  <wp:posOffset>112395</wp:posOffset>
                </wp:positionV>
                <wp:extent cx="3982085" cy="2260600"/>
                <wp:effectExtent l="19685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2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eda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　彩色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　月娘光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鬥陣聽故事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da3" stroked="t" o:allowincell="f" style="position:absolute;margin-left:69.05pt;margin-top:8.85pt;width:313.5pt;height:1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課　彩色筆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二課　月娘光光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鬥陣聽故事一</w:t>
                      </w:r>
                    </w:p>
                  </w:txbxContent>
                </v:textbox>
                <v:fill o:detectmouseclick="t" type="solid" color2="#00125c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1"/>
        <w:numPr>
          <w:ilvl w:val="0"/>
          <w:numId w:val="0"/>
        </w:numPr>
        <w:ind w:left="482" w:right="5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4485</wp:posOffset>
                </wp:positionH>
                <wp:positionV relativeFrom="paragraph">
                  <wp:posOffset>2581275</wp:posOffset>
                </wp:positionV>
                <wp:extent cx="3982085" cy="226060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2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e7f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課　欲穿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鬥陣聽故事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7f3" stroked="t" o:allowincell="f" style="position:absolute;margin-left:425.55pt;margin-top:203.25pt;width:313.5pt;height:1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五</w:t>
                      </w:r>
                      <w:r>
                        <w:rPr>
                          <w:kern w:val="2"/>
                          <w:sz w:val="3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課　欲穿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鬥陣聽故事三</w:t>
                      </w:r>
                    </w:p>
                  </w:txbxContent>
                </v:textbox>
                <v:fill o:detectmouseclick="t" type="solid" color2="#00180c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ragraph">
                  <wp:posOffset>2581275</wp:posOffset>
                </wp:positionV>
                <wp:extent cx="3982085" cy="2260600"/>
                <wp:effectExtent l="19685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2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2fbfe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台灣諺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2fbfe" stroked="t" o:allowincell="f" style="position:absolute;margin-left:69.05pt;margin-top:203.25pt;width:313.5pt;height:1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台灣諺語</w:t>
                      </w:r>
                    </w:p>
                  </w:txbxContent>
                </v:textbox>
                <v:fill o:detectmouseclick="t" type="solid" color2="#2d0401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060450</wp:posOffset>
                </wp:positionV>
                <wp:extent cx="2835910" cy="119189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11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彩色的世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70.65pt;margin-top:83.5pt;width:223.25pt;height:9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單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8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彩色的世界</w:t>
                      </w:r>
                    </w:p>
                  </w:txbxContent>
                </v:textbox>
                <v:fill o:detectmouseclick="t" type="solid" color2="#0033f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5565</wp:posOffset>
                </wp:positionH>
                <wp:positionV relativeFrom="paragraph">
                  <wp:posOffset>1060450</wp:posOffset>
                </wp:positionV>
                <wp:extent cx="2835910" cy="1191895"/>
                <wp:effectExtent l="19050" t="19685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11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0ee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古錐的動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0ee00" stroked="t" o:allowincell="f" style="position:absolute;margin-left:405.95pt;margin-top:83.5pt;width:223.25pt;height:9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二單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8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古錐的動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4f11ff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2404745</wp:posOffset>
                </wp:positionV>
                <wp:extent cx="2835910" cy="1191895"/>
                <wp:effectExtent l="19050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11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本課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ff" stroked="t" o:allowincell="f" style="position:absolute;margin-left:170.65pt;margin-top:189.35pt;width:223.25pt;height:9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本課程</w:t>
                      </w:r>
                    </w:p>
                  </w:txbxContent>
                </v:textbox>
                <v:fill o:detectmouseclick="t" type="solid" color2="#990000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2404745</wp:posOffset>
                </wp:positionV>
                <wp:extent cx="2835910" cy="119189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119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5e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穿予媠噹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5e2" stroked="t" o:allowincell="f" style="position:absolute;margin-left:405.95pt;margin-top:189.35pt;width:223.25pt;height:9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三單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穿予媠噹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a1d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2225</wp:posOffset>
                </wp:positionH>
                <wp:positionV relativeFrom="paragraph">
                  <wp:posOffset>1944370</wp:posOffset>
                </wp:positionV>
                <wp:extent cx="2496820" cy="78105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781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閩南語第四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1.75pt;margin-top:153.1pt;width:196.5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閩南語第四冊</w:t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  <w:r>
        <w:br w:type="page"/>
      </w:r>
    </w:p>
    <w:p>
      <w:pPr>
        <w:pStyle w:val="1"/>
        <w:ind w:left="482" w:right="57" w:hanging="0"/>
        <w:rPr/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學期課程內涵</w:t>
      </w:r>
      <w:r>
        <w:rPr/>
        <w:t>：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4030"/>
        <w:gridCol w:w="4439"/>
        <w:gridCol w:w="686"/>
        <w:gridCol w:w="2013"/>
        <w:gridCol w:w="1723"/>
        <w:gridCol w:w="851"/>
      </w:tblGrid>
      <w:tr>
        <w:trPr>
          <w:tblHeader w:val="true"/>
          <w:cantSplit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54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/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彩色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全班觀看課文情境圖，請學生觀察圖中景物，並討論這些景物是由哪些顏色繪製而成，引導學生進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教師搭配教學媒體，讓學生先聆聽課文範讀，接著帶領學生朗讀課文，待全班熟練後，可由學生輪讀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/2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彩色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媒體，指導學生練習並熟念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隨機抽取一張圖卡，請班上學生找一找，身邊有哪些東西和圖卡上的顏色是一樣的，看看誰找到最多顏色相符的物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全班熟練本課顏色語詞後，教師播放教學媒體，進行「聽看覓」活動，請學生將聽到的順序，寫在方框內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4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彩色筆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說說看有沒有陪家人去買水果的經驗？說說看自己喜歡的水果有哪些？它們分別是什麼顏色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全班學生觀察「聽看覓‧講看覓」內容，再說說看看到了哪些東西？試著看圖說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徵求自願的學生將聽到的內容用國語複述一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可將全班分成兩組，以角色扮演方式進行對話練習，熟練後亦可交換角色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為全班說明學習單的操作方式，請學生完成作答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角色扮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94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月娘光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帶領全班觀看課文情境圖，指導學生說一說圖中景物，由此帶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搭配教學媒體，帶領學生朗讀、輪讀課文。最後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1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月娘光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閃示語詞遊樂園圖卡，請學生試著用閩南語說說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帶領全班學生一起念誦本課語詞，以熟悉大自然的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「閃電快手」遊戲，分兩組競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待全班熟練本課語詞後，教師播放教學媒體，進行「聽看覓」活動，請學生將聽到的順序，寫在方框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1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月娘光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詢問學生，是否有晚飯後和家人外出散步的經驗？請學生說一說他們的經驗和感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全班學生觀察「聽看覓‧講看覓」情境圖，再說說看看到了哪些東西？試著看圖說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指導學生對話練習。或將全班分成三組，每組任選一個角色相互對話，反覆練習，以熟悉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為全班說明學習單的操作方式，請學生完成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彩色的世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搭配律動教學，帶領學生一起複習第一、二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搭配教學遊戲為全班複習第一單元語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在黑板上畫兩個九宮格，將全班分成兩組，每組各挑九張圖卡放在九宮格中。兩組輪流派代表猜拳，猜贏者以臺語選念其中一張圖卡，最先連成一線的組別即獲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生仔細觀察「鬥陣聽故事」內容，並說說圖中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先為學生解釋故事含義，讓學生多聽幾遍故事後，教師鼓勵學生看圖說故事，可複述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內容，也可自行發揮想像力，改編故事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0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豬仔囝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全班觀看課文情境圖，請學生觀察並說說看圖中有哪些景物，教師鼓勵學生盡量用已知的閩南語發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教學媒體，帶領學生一句一句跟讀數次。再與學生分奇數句與偶數句的輪讀，亦可讓學生分組輪讀，接著再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豬仔囝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課本語詞遊樂園和圖卡，請學生試著用閩南語說出這些動物的名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配合教學媒體，教師逐一說明各種動物的閩南語說法，教導學生熟念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全班熟練本課動物語詞後，教師播放教學媒體，進行「聽看覓」活動，請學生將聽到的順序，寫在方框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3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豬仔囝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全班學生觀察「聽看覓‧講看覓」情境圖，再說說看看到了哪些東西？試著看圖說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徵求自願的學生將聽到的內容用國語複述一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將全班分成四組，指定每組各扮演對話練習中的其中一個動物。輪到該組，則念出該動物的部分。全班反覆練習，熟練後亦可交換角色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為全班說明學習單的操作方式，請學生完成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期中評量週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春天的早起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全班觀看課文情境圖，讓學生觀察圖中景物，指導學生說一說看到了什麼，由此帶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搭配教學媒體，學生聆聽課文範讀後，再帶領全班學生一齊朗讀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請學生聆聽本課歌曲，並跟著演唱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春天的早起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搭配教學媒體，指導學生練習並熟念本課昆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生撕下課本附件的語詞圖卡。教師可隨機念出語詞，請學生舉起正確的圖卡，並跟著老師複念一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待全班熟練本課語詞後，教師播放教學媒體，進行「聽看覓」活動，請學生將聽到的順序，寫在方框內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經由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親近生物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懂得愛護與尊重生命，並瞭解生態保育的重要性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春天的早起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全班學生觀察「聽看覓‧講看覓」內容，再說說看看到了哪些東西？試著看圖說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媒體，指導學生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亦可將全班分成三組，每組任選一個角色相互對話，反覆練習後亦可交換角色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為全班說明學習單的操作方式，請學生完成作答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1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探究環境中的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古錐的動物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搭配律動教學，帶領學生一起複習第三、四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搭配教學遊戲為全班複習第二單元語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在黑板上畫兩個九宮格，將全班分成兩組，每組各挑九張圖卡放在九宮格中。兩組輪流派代表猜拳，猜贏者以臺語選念其中一張圖卡，最先連成一線的組別即獲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仔細觀察「鬥陣聽故事」內容，並說說圖中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為學生解釋故事含義，讓學生多聽幾遍故事後，教師鼓勵學生看圖說故事，可複述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，也可自行發揮想像力，改編故事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二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2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關心自己的衣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願意分享自己所喜歡的服飾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三單元　穿予媠噹噹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欲穿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全班一同觀察課文情境圖，請學生說說看圖中人物的穿著，由此帶入本課主題。亦請教師鼓勵學生用學過的閩南語詞彙發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教學媒體，帶領學生朗讀、輪讀課文，最後再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CC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播放教學媒體，請學生聆聽本課歌曲，並跟著演唱本課課文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關心自己的衣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548DD4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548DD4"/>
                <w:sz w:val="20"/>
                <w:szCs w:val="24"/>
                <w:lang w:val="en-US" w:eastAsia="en-US"/>
              </w:rPr>
              <w:t xml:space="preserve">2-1-2 </w:t>
            </w:r>
            <w:r>
              <w:rPr>
                <w:rFonts w:ascii="標楷體" w:hAnsi="標楷體" w:cs="標楷體" w:eastAsia="標楷體"/>
                <w:color w:val="548DD4"/>
                <w:sz w:val="20"/>
                <w:szCs w:val="24"/>
                <w:lang w:val="en-US" w:eastAsia="en-US"/>
              </w:rPr>
              <w:t>願意分享自己所喜歡的服飾用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三單元　穿予媠噹噹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欲穿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揭示本課圖卡，搭配播放教學媒體，教導學生熟念本課服裝的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撕下附件的語詞圖卡，做認圖練習。教師隨機念出一語詞，請學生跟念，並找出手邊正確的附件圖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99CC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待全班熟練本課語詞後，教師播放教學媒體，進行「聽看覓」活動，請學生將聽到的順序，寫在方框內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70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0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關心自己的衣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願意分享自己所喜歡的服飾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穿予媠噹噹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搭配律動教學，帶領學生一起複習第五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搭配教學遊戲為全班複習第三單元語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在黑板上畫兩個九宮格，將全班分成兩組，每組各挑九張圖卡放在九宮格中。兩組輪流派代表猜拳，猜贏者以臺語選念其中一張圖卡，最先連成一線的組別即獲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生仔細觀察「鬥陣聽故事」內容，並說說圖中景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先為學生解釋故事含義，讓學生多聽幾遍故事後，教師鼓勵學生看圖說故事，可複述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內容，也可自行發揮想像力，改編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1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關心自己的衣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願意分享自己所喜歡的服飾用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  <w:lang w:val="en-US" w:eastAsia="en-US"/>
              </w:rPr>
              <w:t>能運用五官觀察來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來換衫、草蜢仔弄雞公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教師配合教學媒體，帶領學生念誦歌詞，熟練後，再由全班一起朗誦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</w:rPr>
              <w:t>為</w:t>
            </w:r>
            <w:r>
              <w:rPr>
                <w:rFonts w:ascii="標楷體" w:hAnsi="標楷體" w:cs="標楷體" w:eastAsia="標楷體"/>
                <w:sz w:val="20"/>
              </w:rPr>
              <w:t>學生</w:t>
            </w:r>
            <w:r>
              <w:rPr>
                <w:rFonts w:ascii="標楷體" w:hAnsi="標楷體" w:cs="標楷體" w:eastAsia="標楷體"/>
                <w:sz w:val="20"/>
              </w:rPr>
              <w:t>解釋囡仔歌的意思與情境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先熟悉囡仔歌內容，再全班跟念、演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冊囡仔歌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2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聽懂日常生活中的簡短語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</w:rPr>
              <w:t>能養成樂意說閩南語的態度與習慣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逐家講俗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一～五課俗諺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指導學生念各課俗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釋各課俗諺的含義，並說明各俗諺的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看俗諺漫畫，並請自願的學生說一說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利用電子教科書播放各課俗諺故事，並請學生試著舉例各則俗諺的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期末評量週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冊逐家講俗語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新細明體;PMingLiU" w:eastAsia="標楷體"/>
                <w:b w:val="false"/>
                <w:sz w:val="20"/>
              </w:rPr>
              <w:t>教學媒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2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  <w:sz w:val="2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0"/>
                <w:szCs w:val="28"/>
              </w:rPr>
              <w:t>1-1-2</w:t>
            </w:r>
            <w:r>
              <w:rPr>
                <w:rFonts w:ascii="標楷體" w:hAnsi="標楷體" w:cs="Arial" w:eastAsia="標楷體"/>
                <w:color w:val="FF0000"/>
                <w:sz w:val="20"/>
                <w:szCs w:val="28"/>
              </w:rPr>
              <w:t>能聽懂閩南語日常生活的簡短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0"/>
                <w:szCs w:val="28"/>
              </w:rPr>
              <w:t>1-1-8</w:t>
            </w:r>
            <w:r>
              <w:rPr>
                <w:rFonts w:ascii="標楷體" w:hAnsi="標楷體" w:cs="Arial" w:eastAsia="標楷體"/>
                <w:color w:val="FF0000"/>
                <w:sz w:val="20"/>
                <w:szCs w:val="28"/>
              </w:rPr>
              <w:t>能聽出日常家庭與學校中閩南語語言禮貌及閩南語語詞使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FF0000"/>
                <w:sz w:val="2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0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0"/>
                <w:szCs w:val="28"/>
              </w:rPr>
              <w:t>1-1-3</w:t>
            </w:r>
            <w:r>
              <w:rPr>
                <w:rFonts w:ascii="標楷體" w:hAnsi="標楷體" w:cs="Arial" w:eastAsia="標楷體"/>
                <w:color w:val="FF0000"/>
                <w:sz w:val="20"/>
                <w:szCs w:val="28"/>
              </w:rPr>
              <w:t>認識食品衛生與安全的重要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  <w:sz w:val="2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0"/>
                <w:szCs w:val="28"/>
              </w:rPr>
              <w:t>3-1-3</w:t>
            </w:r>
            <w:r>
              <w:rPr>
                <w:rFonts w:ascii="標楷體" w:hAnsi="標楷體" w:cs="Arial" w:eastAsia="標楷體"/>
                <w:color w:val="FF0000"/>
                <w:sz w:val="20"/>
                <w:szCs w:val="28"/>
              </w:rPr>
              <w:t>察覺自己食衣住行育樂的生活禮儀與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  <w:t>【學校願景指標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</w:pPr>
            <w:r>
              <w:rPr>
                <w:rFonts w:eastAsia="標楷體" w:ascii="標楷體" w:hAnsi="標楷體"/>
                <w:bCs/>
                <w:color w:val="FF0000"/>
                <w:sz w:val="20"/>
                <w:szCs w:val="28"/>
              </w:rPr>
              <w:t>2-1-4</w:t>
            </w:r>
            <w:r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  <w:t>從各項學習經驗，培養生活智慧適應時代的變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bCs/>
                <w:color w:val="FF0000"/>
                <w:sz w:val="20"/>
                <w:szCs w:val="28"/>
              </w:rPr>
              <w:t>2-2-3</w:t>
            </w:r>
            <w:r>
              <w:rPr>
                <w:rFonts w:ascii="標楷體" w:hAnsi="標楷體" w:eastAsia="標楷體"/>
                <w:bCs/>
                <w:color w:val="FF0000"/>
                <w:sz w:val="20"/>
                <w:szCs w:val="28"/>
              </w:rPr>
              <w:t>養成動手做的習慣，察覺自己也可以處理很多事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活動單元名稱：【    台灣趣味諺語    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一、準備與台灣諺語相關的圖片、書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二、教師解釋台灣諺語的涵義及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三、教師提出重要詞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四、教師範讀，學生仿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五、引導學生應用諺語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8"/>
              </w:rPr>
            </w:pPr>
            <w:r>
              <w:rPr>
                <w:rFonts w:ascii="標楷體" w:hAnsi="標楷體"/>
                <w:color w:val="FF0000"/>
                <w:sz w:val="20"/>
                <w:szCs w:val="28"/>
              </w:rPr>
              <w:t>【台灣趣味諺語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 w:val="20"/>
                <w:szCs w:val="28"/>
              </w:rPr>
            </w:pPr>
            <w:r>
              <w:rPr>
                <w:rFonts w:ascii="標楷體" w:hAnsi="標楷體"/>
                <w:color w:val="FF0000"/>
                <w:sz w:val="20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男子漢，土豆趺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  <w:color w:val="FF0000"/>
                <w:sz w:val="20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講起來，天黑一邊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烏矸仔，貯豆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笑破人的嘴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一世人撿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豬頭皮炸無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大漢，好看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青盲，掛目鏡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自編台語俗諺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PP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大聲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口頭發表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複習第一至五課課文，並熟讀課文內容：教師根據第一至五課的課文內容，依序提出幾個問題，引導學生複習整學期的課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請學生複誦第一至五課的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複習第一至五課詞語解釋，使學生了解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依據第一至五課句型，為學生做句型練習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依據第一至五課學習單，複習學習單內容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綜合活動—賓果遊戲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休業式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冊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2"/>
        <w:spacing w:lineRule="exact" w:line="240"/>
        <w:ind w:left="57" w:right="57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spacing w:lineRule="atLeast" w:line="400"/>
      <w:ind w:left="482" w:hanging="0"/>
    </w:pPr>
    <w:rPr>
      <w:rFonts w:ascii="新細明體;PMingLiU" w:hAnsi="新細明體;PMingLiU" w:cs="新細明體;PMingLiU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Style17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Style18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  <w:szCs w:val="24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3:17:00Z</dcterms:created>
  <dc:creator>編務處_李君毅</dc:creator>
  <dc:description/>
  <cp:keywords/>
  <dc:language>en-US</dc:language>
  <cp:lastModifiedBy>user</cp:lastModifiedBy>
  <cp:lastPrinted>2002-12-09T19:54:00Z</cp:lastPrinted>
  <dcterms:modified xsi:type="dcterms:W3CDTF">2014-01-08T04:24:00Z</dcterms:modified>
  <cp:revision>3</cp:revision>
  <dc:subject/>
  <dc:title>課程計畫一覽表</dc:title>
</cp:coreProperties>
</file>