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新北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網溪</w:t>
      </w:r>
      <w:r>
        <w:rPr>
          <w:rFonts w:eastAsia="Times New Roman"/>
          <w:kern w:val="0"/>
          <w:sz w:val="28"/>
          <w:u w:val="single"/>
        </w:rPr>
        <w:t xml:space="preserve">       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2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</w:t>
      </w:r>
      <w:r>
        <w:rPr>
          <w:kern w:val="0"/>
          <w:sz w:val="28"/>
          <w:u w:val="single"/>
        </w:rPr>
        <w:t>二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二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健體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張德芬</w:t>
      </w:r>
      <w:r>
        <w:rPr>
          <w:rFonts w:eastAsia="Times New Roman"/>
          <w:bCs/>
          <w:kern w:val="0"/>
          <w:sz w:val="28"/>
          <w:u w:val="single"/>
        </w:rPr>
        <w:t xml:space="preserve">       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）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/>
        <w:t>（一）引導兒童省察自己與家人相處的情形，增進家人間的互動和溝通，進而培養良好的家庭氣氛。</w:t>
      </w:r>
      <w:r>
        <w:rPr/>
        <w:br/>
      </w:r>
      <w:r>
        <w:rPr/>
        <w:t>（二）藉由活動，讓兒童觀察並思考社區環境衛生對健康的影響，希望兒童能關注自己的生活環境，並且了解社區裡有哪些健康服務機構。</w:t>
      </w:r>
      <w:r>
        <w:rPr/>
        <w:br/>
      </w:r>
      <w:r>
        <w:rPr/>
        <w:t>（三）透過軟墊、平衡木、呼拉圈和舞蹈等活動，引導兒童體驗遊戲和創作的樂趣，並增進其基礎動作技能與探索能力，提升兒童運動參與的興趣。</w:t>
      </w:r>
      <w:r>
        <w:rPr/>
        <w:br/>
      </w:r>
      <w:r>
        <w:rPr/>
        <w:t>（四）引導兒童在購買食品前能辨識其安全性，並且以健康原則準備餐點。</w:t>
      </w:r>
      <w:r>
        <w:rPr/>
        <w:br/>
      </w:r>
      <w:r>
        <w:rPr/>
        <w:t>（五）藉由活動引發兒童親近、欣賞及愛護大自然，並進一步規畫戶外自然探索活動，了解野外危險的預防與處理。</w:t>
      </w:r>
      <w:r>
        <w:rPr/>
        <w:br/>
      </w:r>
      <w:r>
        <w:rPr/>
        <w:t>（六）透過體驗大自然的活動，引導兒童注意野外危險情境，並從自然生態遭受破壞的情況，引發兒童思考其產生原因，再進一步檢視自身的行為有哪些會破壞自然環境，並加以改進。</w:t>
      </w:r>
      <w:r>
        <w:rPr/>
        <w:br/>
      </w:r>
      <w:r>
        <w:rPr/>
        <w:t>（七）藉由俯拾皆是的橡皮筋，進行有趣的運動與遊戲，不僅能促進肌力與柔軟度，亦可提升肢體協調性。</w:t>
      </w:r>
      <w:r>
        <w:rPr/>
        <w:br/>
      </w:r>
      <w:r>
        <w:rPr/>
        <w:t>（八）透過各式童玩的認識和學習，讓我們的生活更加充滿樂趣，並達到保存珍貴文化資產的目的。</w:t>
      </w:r>
      <w:r>
        <w:rPr/>
        <w:br/>
      </w:r>
      <w:r>
        <w:rPr/>
        <w:t>（九）藉由各種趣味化的遊戲，讓兒童享受踢球的樂趣。</w:t>
      </w:r>
      <w:r>
        <w:rPr/>
        <w:br/>
      </w:r>
      <w:r>
        <w:rPr/>
        <w:t>（十）透過實際演練與操作，引導其了解運動前、中、後的安全注意事項。同時教導兒童正確的穿鞋方法，以及如何選購適合自己的運動鞋，使其能避免在運動時造成傷害。</w:t>
      </w:r>
      <w:r>
        <w:br w:type="page"/>
      </w:r>
    </w:p>
    <w:p>
      <w:pPr>
        <w:pStyle w:val="Style12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1"/>
        <w:tabs>
          <w:tab w:val="clear" w:pos="480"/>
          <w:tab w:val="left" w:pos="2280" w:leader="none"/>
        </w:tabs>
        <w:jc w:val="both"/>
        <w:rPr/>
      </w:pPr>
      <w:r>
        <w:rPr>
          <w:rFonts w:eastAsia="新細明體;PMingLiU" w:cs="新細明體;PMingLiU" w:ascii="新細明體;PMingLiU" w:hAnsi="新細明體;PMingLiU"/>
          <w:b/>
          <w:sz w:val="36"/>
          <w:szCs w:val="36"/>
          <w:u w:val="single"/>
        </w:rPr>
        <w:t>(</w:t>
      </w:r>
      <w:r>
        <w:rPr>
          <w:rFonts w:ascii="新細明體;PMingLiU" w:hAnsi="新細明體;PMingLiU" w:cs="新細明體;PMingLiU" w:eastAsia="新細明體;PMingLiU"/>
          <w:b/>
          <w:sz w:val="36"/>
          <w:szCs w:val="36"/>
          <w:u w:val="single"/>
        </w:rPr>
        <w:t>健康與體育</w:t>
      </w:r>
      <w:r>
        <w:rPr>
          <w:rFonts w:eastAsia="新細明體;PMingLiU" w:cs="新細明體;PMingLiU" w:ascii="新細明體;PMingLiU" w:hAnsi="新細明體;PMingLiU"/>
          <w:b/>
          <w:sz w:val="36"/>
          <w:szCs w:val="36"/>
          <w:u w:val="single"/>
        </w:rPr>
        <w:t>2</w:t>
      </w:r>
      <w:r>
        <w:rPr>
          <w:rFonts w:ascii="新細明體;PMingLiU" w:hAnsi="新細明體;PMingLiU" w:cs="新細明體;PMingLiU" w:eastAsia="新細明體;PMingLiU"/>
          <w:b/>
          <w:sz w:val="36"/>
          <w:szCs w:val="36"/>
          <w:u w:val="single"/>
        </w:rPr>
        <w:t>下</w:t>
      </w:r>
      <w:r>
        <w:rPr>
          <w:rFonts w:eastAsia="新細明體;PMingLiU" w:cs="新細明體;PMingLiU" w:ascii="新細明體;PMingLiU" w:hAnsi="新細明體;PMingLiU"/>
          <w:b/>
          <w:sz w:val="36"/>
          <w:szCs w:val="36"/>
          <w:u w:val="single"/>
        </w:rPr>
        <w:t>)</w:t>
      </w:r>
      <w:r>
        <w:rPr>
          <w:rFonts w:eastAsia="新細明體;PMingLiU" w:cs="新細明體;PMingLiU" w:ascii="新細明體;PMingLiU" w:hAnsi="新細明體;PMingLiU"/>
          <w:b/>
          <w:sz w:val="36"/>
          <w:szCs w:val="36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6"/>
          <w:szCs w:val="36"/>
        </w:rPr>
        <w:t>課程架構圖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36"/>
          <w:szCs w:val="36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914900" cy="53251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325120"/>
                          <a:chOff x="0" y="0"/>
                          <a:chExt cx="4915080" cy="5325120"/>
                        </a:xfrm>
                      </wpg:grpSpPr>
                      <wps:wsp>
                        <wps:cNvSpPr txBox="1"/>
                        <wps:spPr>
                          <a:xfrm>
                            <a:off x="3086280" y="3512880"/>
                            <a:ext cx="182880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跳躍精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童玩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15080" cy="5325120"/>
                          </a:xfrm>
                        </wpg:grpSpPr>
                        <wps:wsp>
                          <wps:cNvSpPr/>
                          <wps:spPr>
                            <a:xfrm>
                              <a:off x="1257480" y="339840"/>
                              <a:ext cx="0" cy="464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398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9462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39840"/>
                              <a:ext cx="32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586160"/>
                              <a:ext cx="32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966120"/>
                              <a:ext cx="32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96612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58616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2946240"/>
                              <a:ext cx="32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32120"/>
                              <a:ext cx="102888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體2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13040"/>
                              <a:ext cx="1142280" cy="56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美好的家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246680"/>
                              <a:ext cx="1142280" cy="56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運動樂無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7760" y="2606040"/>
                              <a:ext cx="1142280" cy="56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快樂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3512880"/>
                              <a:ext cx="1371600" cy="56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擁抱童玩樂無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1927800" cy="10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　關愛家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　居家安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　社區生活環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四  社區健康服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246680"/>
                              <a:ext cx="1927800" cy="10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　墊上遊戲樂無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　平衡高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  呼拉圈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四  唱唱跳跳樂趣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2492280"/>
                              <a:ext cx="1927800" cy="79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　快樂野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　野外安全守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　愛護大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498600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4646160"/>
                              <a:ext cx="1257480" cy="56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踢球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4986000"/>
                              <a:ext cx="32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4532040"/>
                              <a:ext cx="1943280" cy="79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　我是踢球高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　運動安全知多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　穿鞋學問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pt;width:387pt;height:419.3pt" coordorigin="900,120" coordsize="7740,8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1;top:5652;width:2879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跳躍精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童玩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900;top:120;width:7740;height:8386">
                  <v:line id="shape_0" from="2881,655" to="2881,7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1,655" to="3651,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1,4760" to="3291,4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0,655" to="5733,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0,2618" to="5733,2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0,6366" to="5733,6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1,6366" to="3240,6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1,2618" to="3420,2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90,4760" to="5603,4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;top:4580;width:161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體2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419;top:298;width:1798;height: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美好的家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419;top:2083;width:1798;height: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運動樂無窮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290;top:4224;width:1798;height: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快樂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241;top:5652;width:2159;height: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四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擁抱童玩樂無窮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0;top:120;width:3035;height:1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　關愛家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　居家安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　社區生活環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四  社區健康服務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0;top:2083;width:3035;height:1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　墊上遊戲樂無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　平衡高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  呼拉圈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四  唱唱跳跳樂趣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0;top:4045;width:3035;height:1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　快樂野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　野外安全守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　愛護大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2881,7972" to="3240,79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1;top:7437;width:1979;height: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五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踢球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220,7972" to="5733,79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0;top:7257;width:3059;height:1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　我是踢球高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　運動安全知多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　穿鞋學問大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bookmarkStart w:id="0" w:name="BOOK"/>
      <w:bookmarkStart w:id="1" w:name="BOOK"/>
      <w:bookmarkEnd w:id="1"/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考書目</w:t>
      </w:r>
    </w:p>
    <w:p>
      <w:pPr>
        <w:pStyle w:val="Normal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溝通與親子關係（</w:t>
      </w:r>
      <w:r>
        <w:rPr>
          <w:rFonts w:cs="新細明體;PMingLiU" w:ascii="新細明體;PMingLiU" w:hAnsi="新細明體;PMingLiU"/>
        </w:rPr>
        <w:t>2000</w:t>
      </w:r>
      <w:r>
        <w:rPr>
          <w:rFonts w:ascii="新細明體;PMingLiU" w:hAnsi="新細明體;PMingLiU" w:cs="新細明體;PMingLiU"/>
        </w:rPr>
        <w:t>）：黃重光。臺北市：天地圖書。</w:t>
      </w:r>
    </w:p>
    <w:p>
      <w:pPr>
        <w:pStyle w:val="Style12"/>
        <w:snapToGrid w:val="false"/>
        <w:spacing w:before="90" w:after="90"/>
        <w:rPr/>
      </w:pPr>
      <w:r>
        <w:rPr/>
        <w:t>2.</w:t>
      </w:r>
      <w:r>
        <w:rPr/>
        <w:t>營造一個安全的家（</w:t>
      </w:r>
      <w:r>
        <w:rPr/>
        <w:t>2002</w:t>
      </w:r>
      <w:r>
        <w:rPr/>
        <w:t>）：康健雜誌第</w:t>
      </w:r>
      <w:r>
        <w:rPr/>
        <w:t>39</w:t>
      </w:r>
      <w:r>
        <w:rPr/>
        <w:t>期。臺北市：康健雜誌出版。</w:t>
      </w:r>
    </w:p>
    <w:p>
      <w:pPr>
        <w:pStyle w:val="Style12"/>
        <w:snapToGrid w:val="false"/>
        <w:spacing w:before="90" w:after="90"/>
        <w:rPr>
          <w:kern w:val="0"/>
        </w:rPr>
      </w:pPr>
      <w:r>
        <w:rPr/>
        <w:t>3.</w:t>
      </w:r>
      <w:r>
        <w:rPr/>
        <w:t>兒童發展與身體教育（</w:t>
      </w:r>
      <w:r>
        <w:rPr/>
        <w:t>1997</w:t>
      </w:r>
      <w:r>
        <w:rPr/>
        <w:t>）許義雄譯，</w:t>
      </w:r>
      <w:r>
        <w:rPr/>
        <w:t>DacidL.Gallahue</w:t>
      </w:r>
      <w:r>
        <w:rPr/>
        <w:t>書。台北市：國立編譯館。</w:t>
      </w:r>
      <w:r>
        <w:br w:type="page"/>
      </w:r>
    </w:p>
    <w:p>
      <w:pPr>
        <w:pStyle w:val="Style12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並比較不同人生階段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與家人的溝通方式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愛家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分辨家人所處的人生階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說明每個人從出生到老化，都會經過不同的人生階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取出家人的照片，在小組內介紹自己的家人，並試著說說看家人所處的人生階段，例如：兒童期、青少年期、青壯年期、老年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，不同的人生階段在外觀上有何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不同人生階段的異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說明嬰幼兒期、兒童期、青少年期、青壯年期、老年期的不同特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自己長大至今的感受。教師補充說明成長是持續的過程，但是有個別差異。每個人都會經歷成長，有能力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更多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說明：不同的人生階段有不同的需求，在動作能力的發展上也有差異，鼓勵兒童隨著年齡的增長，能力也會提升，除了照顧自己外，也要多幫助別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愛家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並比較不同人生階段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與家人的溝通方式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愛家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發表與家人溝通不良的經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和家人發生不愉快的經驗，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為什麼會發生不愉快的事件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自己或家人有什麼不對的地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當時心中的感受如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，好的和不好的溝通方式各會對家庭關係造成什麼影響？怎麼做才算是良好的溝通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溝通時應注意的要訣，包括：眼睛看著對方、耳朵注意聽、適時回應「嗯」「好」，有不懂的地方要問清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運用合宜的溝通方式，能讓家人間的關係更密切，家庭氣氛更和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發表與家人相處的情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回想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的家庭生活，並且發表自己和家人相處的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情境，教師統整說明：家人是生活中與自己最親近的人，不論遇到快樂或不快樂的事，都可以和他們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要關愛家人，與他們和樂相處，可以促進良好的家庭關係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愛家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家安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發表家庭事故傷害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舉例說明原本應該是最安全的家，為何會成為處處充滿危險的場所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親身經歷或聽說過的家庭事故傷害事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每年有許多人因家庭意外事件而受傷，其實只要做好保護措施，營造安全的居家環境，就可以把傷害降到最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危險就在你身邊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進行「危險就在你身邊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家庭事故隨時隨地皆有可能發生，因此需注意居家安全，才能降低事故傷害的發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討論居家安全注意事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閱讀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情境圖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分享家中安全或不安全的環境與狀況，並說出自己的感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並補充說明家庭事故的預防原則和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回家後，仔細檢查居家環境的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：居家安全需要全家人一起維護，才能有一個舒適又安全的居家環境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居家安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不同親疏感的社區生活環境與健康互動的情形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具有跟隨家人或師長參與社區環境保護的活動經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區生活環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如何使社區環境變得更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表住戶為了維護社區環境衛生，做了哪些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思考並自由發表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自己居住社區環境的優缺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自己在社區中做了哪些清潔工作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還可以再協助哪些工作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：如何使社區環境變得更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發表環境衛生對健康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思考並自由發表，如果社區的住戶們沒有時間關心社區的環境衛生，可能造成什麼問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髒亂的環境對健康的不良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社區環境衛生的好壞，會對身心健康產生影響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居民的共同努力，可以使社區環境變得更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演出害蟲的天堂紙偶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害蟲的天堂」紙偶劇活動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引導兒童發表，曾經看過哪些害蟲？牠們對環境或健康造成什麼影響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發表內容並說明：髒亂的環境易孳生蚊子、蒼蠅、蟑螂、老鼠等害蟲，不但會干擾我們的生活，還會傳播疾病，因此需維護環境的整潔，避免害蟲孳生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區生活環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人們獲得健康資訊、選擇健康服務及產品之過程，並能辨認其正確性與有效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具有跟隨家人或師長參與社區環境保護的活動經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區健康服務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社區發生登革熱病例時的處理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全班討論社區環境衛生與登革熱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討論，如果自己的社區出現登革熱病例，該如何採取行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小組利用課餘時間，訪問自家社區或住家附近的組織，並詢問其如何維護社區的環境整潔，以及如何因應登革熱的流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環保機構的功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請兒童發表環保局及清潔隊人員為我們做了哪些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引導兒童思考，環保局及清潔隊還能為我們提供哪些服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負責的小組分別報告環保局及清潔隊的服務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認識登革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介紹傳播登革熱的病媒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登革熱的傳染途徑及症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圖片或相關資料，引導兒童觀察、認識蚊子的幼蟲—孑孓，了解病媒蚊的生態，並討論容易孳生病媒蚊的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消除積水是消滅病媒蚊最有效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引導兒童思考：除了清除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之外，生活中還要注意哪些事項以預防登革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總結登革熱的傳染方式、症狀及預防方法，並提醒兒童注意生活環境整潔的重要性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美好的家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區健康服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發表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墊上遊戲樂無窮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進行熱身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創作靜態的造型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雙人造飛機」、「雙人架推車」、「雙人做火車」、「雙腳撐高山」、「雙人成拱橋」等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兩人一組，練習各式靜態造型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揮想像力，以身體動作模仿一樣日常用品，創作靜態的造型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表，從事造型動作時，對自己有哪些挑戰？兩人合作時應注意哪些事項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分組創作雙人造型模仿，並請願意表演的組別上臺展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選出最佳的組別，並給予鼓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練習雞蛋側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雞蛋測滾」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練習「雞蛋測滾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練習單人不倒翁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單人不倒翁」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練習「單人不倒翁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進行雙人同向不倒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雙人同向不倒翁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練習「雙人同向不倒翁」動作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墊上遊戲樂無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衡高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沿著地面的一條直線行進，體驗平衡木的行進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做任何活動，若能控制身體的穩定性，保持平衡，即可減少受傷的機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單腳站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單腳站立，並檢核自己的平衡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表雙腳和單腳站立的差異，為什麼單腳站立時身體容易搖晃、不穩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在平衡木上進行單腳站立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表，在地面和平衡木上做單腳站立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在平衡木上練習側步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，在平衡木上進行側步走的動作要領：雙手平舉，一腳向側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移動，另一腳再移動合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先在地板試做，再到平衡木上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在平衡木上練習後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，在平衡木上做後退的動作要領：雙腳一前一後站立，前腳沿平衡木後移，到定位後踩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輪流在平衡木上練習後退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在平衡木上練習轉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，在平衡木上進行轉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18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作，雙手平舉，雙腳左前右後站立，身體先轉向側邊，雙腳踝同時向右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；之後身體再轉向後面，雙腳踝再轉向後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，即轉身半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先在地板試做，再輪流到平衡木上練習轉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綜合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在平衡木上以不同方式移動的感覺，以及如何在行進時保持平衡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衡高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衡高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在地面上活動腳踝進行暖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輪流在平衡木上複習前進、側行和後退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平衡木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在平衡木上練習前進、轉身、側步走、後退的組合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單腳站立比賽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單腳站立比賽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贏家向前走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贏家向前走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遊戲後的感受，教師再依兒童發言內容講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衡高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呼拉圈遊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兒童進行頭部（頸關節）、手臂（肩關節）、體側及下肢（膝、踝關節）等部位的伸展動作，以利教學活動進行，並避免運動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單人呼拉圈造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介紹呼拉圈的形狀特性，並示範手轉、身體搖等操控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模仿單人呼拉圈造型動作，例如：小鳥飛、烏龜翹、瓢蟲飛、袋鼠跳等，展現全身性伸展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嘗試創作站姿、坐姿或躺等各種呼拉圈造型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進行雙人呼拉圈伸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雙人呼拉圈造型活動規則：兩人一組，利用一個呼拉圈進行體側、站姿和坐姿的伸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改變握呼拉圈方式，伸展不同的身體部位，展現各種雙人呼拉圈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思考還能用呼拉圈做出哪些變化呢？例如：單人模仿茶壺及雙人身體下壓伸展等。並請願意表演的組別上臺展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選出最佳的組別，並給予鼓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呼拉圈遊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唱唱跳跳樂趣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兒童複習之前教過的舞蹈基本動作走步、跑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土風舞是表現各國民間特色的舞蹈，經常以兩人一組、多人一圈的方式，透過簡單舞步和隊形變化，表現出跳舞的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基本舞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講解踏併步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練習踏併步，以及左右連續踏併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講解踏跳步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練習踏跳步、右腳走步、左腳走步、右腳踏跳步、左腳踏跳步的綜合舞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練習迎春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全班以男、女兩人一組，分成數組，並引導其練習舞蹈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舞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唱唱跳跳樂趣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唱唱跳跳樂趣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兒童熱身並複習之前教過的舞蹈基本動作及迎春舞的舞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迎春舞展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全班以男、女兩人一組，分成數組，並引導其複習舞蹈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展演迎春舞的舞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進行創作舞蹈展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分組合作改編部分舞步，例如：花朵造型、黃鶯和蝴蝶飛舞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展演改編後的舞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選出最佳的組別，並給予鼓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發表心得與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運動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唱唱跳跳樂趣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辨識食物的安全性，並選擇健康的營養餐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與健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的消費行為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快樂野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如何辨別食物的安全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是否曾購買過期或不新鮮食物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選擇食物時，要利用感官辨別食物是否新鮮、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以健康的原則準備及選購食物，才能吃的健康又安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垃圾食物的害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自己平常所吃點心的種類，教師記錄於黑板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這些點心對健康是否有益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分析市售零食的糖分、鹽分及含油量，強調常吃太油、太鹹、太甜的食物易造成肥胖、齲齒、心血管疾病等健康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：應注意平時攝取的零食、點心是否為垃圾食物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勿攝取過多，以免對健康造成不良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快樂野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辨識食物的安全性，並選擇健康的營養餐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與健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的消費行為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快樂野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選擇健康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如果明天要去野餐，該帶哪些食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討論並記錄野餐時會攜帶的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選擇食物時，應以少油、少鹽、少糖，並能均衡攝取六大類為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檢視所帶的食物是否符合健康原則，以加強其選擇健康食物的意願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快樂野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野外安全守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野外事故傷害的原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發表在野外受傷的經驗及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以新聞案例及故事，告知兒童最常在野外發生的事故，並提醒其注意野外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狀況圖，請兒童找出野外中的哪些行為容易導致傷害？會造成何種結果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演練野外事故傷害的預防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野外活動時要注意安全守則，並配合狀況進行演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補充說明除了上述安全守則外，在野外活動還需要注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雷擊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溪水暴漲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物中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野外活動首重安全，遵守各項安全守則，才能玩得開心又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野外安全守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認人類是自然環境中的一部分，並主動關心環境，以維護、促進人類的健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護大自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對大自然環境有害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引導兒童回想：到戶外出遊時，是否曾看到大自然環境遭受破壞的情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圖例，請兒童發表大自然環境遭受破壞的可能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配合課本圖例指出，哪些行為可能會破壞大自然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人類不當的行為會破壞大自然環境，並提醒兒童好好愛惜自然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人與自然環境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人類也是自然環境的一部分，如果以不當的行為破壞自然環境，自己也會受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人類行為與大自然環境之間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分享親近大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然的經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拿出旅遊照片，並分享和家人到何處去玩？當時的情形與感受是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發表到戶外自然環境遊玩的好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兒童的意見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發表愛護環境的做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到戶外旅遊時，應該注意哪些事情，才能保護我們的大自然不遭受破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用心去體會萬物之美，用行動來呵護自然資源，才能為自己及未來的子孫留下一片美麗、清淨的家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快樂行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護大自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擁抱童玩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跳躍精靈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飛躍渡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飛躍渡河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依序跳躍過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跳躍過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跳躍過繩」動作要領、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跳躍過繩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躍起踩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躍起踩繩」動作要領、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雙腳踩繩、單腳踩繩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螃蟹跨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螃蟹跨越」動作要領、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進行「螃蟹跨越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天羅地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天羅地網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天羅地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連續跨越綜合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連續跨越綜合練習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連續跨越綜合練習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七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發表心得與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兒童回家詢問家中長輩，小時候玩過哪些童玩？怎麼玩？並於下次上課時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擁抱童玩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跳躍精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童玩、民俗等身體活動，了解本土文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擁抱童玩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玩世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傳統童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以圖卡或實物，讓兒童認識、了解不同種類的童玩，並進一步引導、激發其學習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引導兒童發表：家中長輩小時候的玩具是什麼？怎麼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自己最喜歡的遊戲或玩具，比較家中長輩和自己對童玩喜好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拍毽子接力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講解拍毽子要領、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拍毽子接力賽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超越障礙接力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說明踩高蹺要領、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超越障礙接力賽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進行緩和活動，並發表學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投擲沙包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講解沙包擲準要領、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投擲沙包練習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空降部隊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空降部隊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空降部隊遊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七：闖關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闖關遊戲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闖關遊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八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兒童進行緩和活動，並自由發表學習心得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擁抱童玩樂無窮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玩世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踢球樂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是踢球高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熱身活動，複習用腳玩球的球感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穿越時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足背的踢球位置，並示範原地足背踢球的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穿越時空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穿越時空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命中目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足內側的踢球位置，並示範踢足內側時的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命中目標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命中目標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支撐腳腳尖與身體朝向踢球目標，較容易進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統整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足背及足內側的踢球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足背、足內側踢球有何差異？哪種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較有力？哪種比較準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熱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兒童進行熱身活動，並複習足背、足內側踢球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堅守堡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堅守堡壘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堅守堡壘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嘗試不同的踢球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七：踢球彈珠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踢球彈珠臺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踢球彈珠臺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發表，用哪種踢球方式較易瞄準方向、命中目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統整意見，並表揚表現優異的兒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八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表揚遊戲優勝隊伍，並給予鼓勵，以增進兒童用腳玩球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自由發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用何種方式踢球，比較容易在「踢球彈珠臺」獲得高分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踢球樂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是踢球高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預防及處理運動傷害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踢球樂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動安全知多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運動前、中、後的安全注意事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思考並發表，運動時要遵守哪些安全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演練運動時身體不舒服或受傷的處理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思考並發表，運動時是否曾有不舒服或受傷的情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討論，運動時若有不舒服或受傷的情況該如何處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運動時若發生不舒服或受傷的情況，要採取正確的處理方法，才能減輕傷害的程度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踢球樂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動安全知多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6111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人們在獲得運動資訊、選擇服務及產品之過程，並能辨認其正確性與有效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的消費行為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踢球樂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穿鞋學問大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不正確的穿鞋方法可能產生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請兒童發表不正確的穿鞋方法，可能產生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我檢核穿鞋習慣是否正確，並反省是否有好好愛護雙腳及鞋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，並說明養成正確穿鞋習慣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演練正確的穿鞋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講解正確的穿鞋方法，請兒童實際演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從事不同活動時，穿什麼鞋較合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演練如何保持雙腳與鞋子的清潔和衛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發表買鞋經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和家人最常去的買鞋地點為何，並比較不同地點的買鞋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自己買鞋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重視的要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演練正確的買鞋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買鞋時應注意的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並引導兒童了解，能提供正確選購運動產品資訊的來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予以補充說明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踢球樂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穿鞋學問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1051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color w:val="FF0000"/>
              </w:rPr>
              <w:t>表現簡單的全身性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3-1-4 </w:t>
            </w:r>
            <w:r>
              <w:rPr>
                <w:rFonts w:ascii="新細明體;PMingLiU" w:hAnsi="新細明體;PMingLiU" w:cs="新細明體;PMingLiU"/>
                <w:color w:val="FF0000"/>
              </w:rPr>
              <w:t>結合一系列的基本動作，表現出簡單的動作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4-1-1 </w:t>
            </w:r>
            <w:r>
              <w:rPr>
                <w:rFonts w:ascii="新細明體;PMingLiU" w:hAnsi="新細明體;PMingLiU" w:cs="新細明體;PMingLiU"/>
                <w:color w:val="FF000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color w:val="FF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FF0000"/>
                <w:shd w:fill="D8D8D8" w:val="clear"/>
              </w:rPr>
              <w:t>學校願景指標</w:t>
            </w:r>
          </w:p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FF0000"/>
              </w:rPr>
              <w:t>鼓勵學生積極參與各項班際體育競賽，並發掘優秀體</w:t>
            </w:r>
          </w:p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FF0000"/>
              </w:rPr>
              <w:t>育人才。</w:t>
            </w:r>
          </w:p>
          <w:p>
            <w:pPr>
              <w:pStyle w:val="Normal"/>
              <w:ind w:firstLine="1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1-3-2 </w:t>
            </w:r>
            <w:r>
              <w:rPr>
                <w:rFonts w:ascii="新細明體;PMingLiU" w:hAnsi="新細明體;PMingLiU" w:cs="新細明體;PMingLiU"/>
                <w:color w:val="FF0000"/>
              </w:rPr>
              <w:t>能藉由才藝表演，培養自我肯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1-3-3 </w:t>
            </w:r>
            <w:r>
              <w:rPr>
                <w:rFonts w:ascii="新細明體;PMingLiU" w:hAnsi="新細明體;PMingLiU" w:cs="新細明體;PMingLiU"/>
                <w:color w:val="FF0000"/>
              </w:rPr>
              <w:t>指導學生能正確、安全、有效的使用道具，從事表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color w:val="FF0000"/>
              </w:rPr>
              <w:t>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1-3-4 </w:t>
            </w:r>
            <w:r>
              <w:rPr>
                <w:rFonts w:ascii="新細明體;PMingLiU" w:hAnsi="新細明體;PMingLiU" w:cs="新細明體;PMingLiU"/>
                <w:color w:val="FF0000"/>
              </w:rPr>
              <w:t>透過才藝的培養，啟發學生積極進取，追求卓越的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color w:val="FF0000"/>
              </w:rPr>
              <w:t>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FF0000"/>
              </w:rPr>
              <w:t>養成動手做的習慣，察覺自己也可以做很多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FF0000"/>
              </w:rPr>
              <w:t>能和自己做比較，一天比一天進步，這學期比上學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color w:val="FF0000"/>
              </w:rPr>
              <w:t>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活動單元名稱：【  比一比誰厲害      】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 xml:space="preserve">活動一：移動拍球  </w:t>
            </w:r>
            <w:r>
              <w:rPr>
                <w:rFonts w:cs="新細明體;PMingLiU" w:ascii="新細明體;PMingLiU" w:hAnsi="新細明體;PMingLiU"/>
                <w:color w:val="FF0000"/>
              </w:rPr>
              <w:t>20</w:t>
            </w:r>
            <w:r>
              <w:rPr>
                <w:rFonts w:cs="新細明體;PMingLiU" w:ascii="新細明體;PMingLiU" w:hAnsi="新細明體;PMingLiU"/>
                <w:color w:val="FF0000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高高的拍、低低的拍、慢慢的拍、轉身拍、單腳獨立拍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 xml:space="preserve">活動二：帶球跑操場 </w:t>
            </w:r>
            <w:r>
              <w:rPr>
                <w:rFonts w:cs="新細明體;PMingLiU" w:ascii="新細明體;PMingLiU" w:hAnsi="新細明體;PMingLiU"/>
                <w:color w:val="FF0000"/>
              </w:rPr>
              <w:t>20</w:t>
            </w:r>
            <w:r>
              <w:rPr>
                <w:rFonts w:cs="新細明體;PMingLiU" w:ascii="新細明體;PMingLiU" w:hAnsi="新細明體;PMingLiU"/>
                <w:color w:val="FF0000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伸移動的球，帶球邊拍邊跑操場一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已標誌桶定位，前拍、後拍、接力分組比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 xml:space="preserve">活動三 ： 柔軟的身體 </w:t>
            </w:r>
            <w:r>
              <w:rPr>
                <w:rFonts w:cs="新細明體;PMingLiU" w:ascii="新細明體;PMingLiU" w:hAnsi="新細明體;PMingLiU"/>
                <w:color w:val="FF0000"/>
              </w:rPr>
              <w:t>20</w:t>
            </w:r>
            <w:r>
              <w:rPr>
                <w:rFonts w:cs="新細明體;PMingLiU" w:ascii="新細明體;PMingLiU" w:hAnsi="新細明體;PMingLiU"/>
                <w:color w:val="FF0000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兩人背對背，轉腰傳球、肩上傳球、胯下傳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 xml:space="preserve">兩人對坐，繞球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 xml:space="preserve">活動四 ：划龍舟、過山洞、爬高山比賽 </w:t>
            </w:r>
            <w:r>
              <w:rPr>
                <w:rFonts w:cs="新細明體;PMingLiU" w:ascii="新細明體;PMingLiU" w:hAnsi="新細明體;PMingLiU"/>
                <w:color w:val="FF0000"/>
              </w:rPr>
              <w:t>20</w:t>
            </w:r>
            <w:r>
              <w:rPr>
                <w:rFonts w:cs="新細明體;PMingLiU" w:ascii="新細明體;PMingLiU" w:hAnsi="新細明體;PMingLiU"/>
                <w:color w:val="FF0000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分四組各組排成一行，進行轉腰傳球比賽（划龍舟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分四組各組排成一行，進行肩上傳球比賽（爬高山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分四組各組排成一行，進行跨下傳球比賽（過山洞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操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rtoon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2z1">
    <w:name w:val="WW8Num2z1"/>
    <w:qFormat/>
    <w:rPr>
      <w:rFonts w:ascii="Cartoon" w:hAnsi="Cartoon" w:cs="Cartoo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7:21:00Z</dcterms:created>
  <dc:creator>翰林出版事業股份有限公司</dc:creator>
  <dc:description/>
  <dc:language>en-US</dc:language>
  <cp:lastModifiedBy>user</cp:lastModifiedBy>
  <dcterms:modified xsi:type="dcterms:W3CDTF">2014-01-04T07:21:00Z</dcterms:modified>
  <cp:revision>2</cp:revision>
  <dc:subject/>
  <dc:title>市/縣   學年度   學期         國民小學    年級        領域教學計畫表　　設計者：</dc:title>
</cp:coreProperties>
</file>