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 xml:space="preserve">新北市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網溪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02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年度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上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3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閩南語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</w:rPr>
        <w:t>謝銘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</w:p>
    <w:p>
      <w:pPr>
        <w:pStyle w:val="1"/>
        <w:ind w:left="482" w:right="24" w:hanging="0"/>
        <w:jc w:val="both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1"/>
        <w:ind w:left="482" w:right="2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一、本領域每週學習節數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習總目標：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能了解並熟念本課課文和語詞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能聽懂並說出臺灣傳統節日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三）能了解臺灣一年當中傳統節日的習俗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四）能了解各種民俗童玩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五）以課文情境激發學生絕妙新穎的創意發想，利用大自然的資材創作童玩，期能建立珍惜資源，愛護環境的正確觀念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六）能聽懂並說出各種家具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藉課文情境，教導愛物惜物的好習慣，及禮尚往來的禮節學習，並能體會與人分享資源的快樂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八）能聽懂並說出房屋隔間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九）藉課文情境，讓學生學習待人接物的基本禮儀與懇切態度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）能聽懂並說出交通工具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一）能運用各課句型，複習本課詞彙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二）藉由囡仔歌「公共汽車」的情境，複習交通工具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三）藉由囡仔歌「掩咯雞」的情境，學習早期孩童的趣味遊戲。</w:t>
      </w:r>
      <w:r>
        <w:br w:type="page"/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Cs/>
          <w:sz w:val="24"/>
        </w:rPr>
      </w:pP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Cs/>
          <w:sz w:val="24"/>
        </w:rPr>
      </w:pP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bCs/>
          <w:sz w:val="24"/>
        </w:rPr>
      </w:pPr>
      <w:r>
        <w:rPr>
          <w:rFonts w:eastAsia="標楷體" w:cs="標楷體" w:ascii="標楷體" w:hAnsi="標楷體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2322830</wp:posOffset>
                </wp:positionV>
                <wp:extent cx="815975" cy="0"/>
                <wp:effectExtent l="0" t="9525" r="635" b="9525"/>
                <wp:wrapNone/>
                <wp:docPr id="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2.9pt" to="297.85pt,182.9pt" ID="Line 6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83515</wp:posOffset>
                </wp:positionV>
                <wp:extent cx="9127490" cy="57181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718240"/>
                          <a:chOff x="0" y="0"/>
                          <a:chExt cx="9127440" cy="571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7440" cy="5718240"/>
                          </a:xfrm>
                        </wpg:grpSpPr>
                        <wps:wsp>
                          <wps:cNvSpPr/>
                          <wps:spPr>
                            <a:xfrm>
                              <a:off x="2611080" y="6793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27440" cy="571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20600"/>
                                <a:ext cx="22845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閩語第五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11080" y="692280"/>
                                <a:ext cx="0" cy="448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1080" y="28846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00680" y="33660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趣味的民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85600" y="6793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00680" y="254196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序的徛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0680" y="481536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現代的交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0640" y="0"/>
                                <a:ext cx="2926800" cy="13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　八月十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音標大放送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　竹田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音標大放送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活動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0640" y="2224440"/>
                                <a:ext cx="2926800" cy="13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　鳥鼠欲搬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音標大放送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　人客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音標大放送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活動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0640" y="4539600"/>
                                <a:ext cx="2926800" cy="11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　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音標大放送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活動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85600" y="515808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11080" y="5158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45pt;width:718.7pt;height:450.25pt" coordorigin="0,-289" coordsize="14374,9005">
                <v:group id="shape_0" style="position:absolute;left:0;top:-289;width:14374;height:9005">
                  <v:line id="shape_0" from="4112,781" to="4882,781" ID="Line 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0;top:-289;width:14374;height:900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4153;width:3597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閩語第五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112,801" to="4112,7860" ID="Line 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2,4254" to="4882,4254" ID="Line 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3;top:241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趣味的民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81,781" to="9765,781" ID="Line 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3;top:3714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序的徛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883;top:7294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現代的交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65;top:-289;width:4608;height:21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　八月十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音標大放送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　竹田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音標大放送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活動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65;top:3214;width:4608;height:20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　鳥鼠欲搬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音標大放送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　人客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音標大放送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活動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65;top:6860;width:4608;height:18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　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音標大放送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活動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81,7834" to="9765,7834" ID="Line 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112,7834" to="4882,7834" ID="Line 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  <w:r>
        <w:br w:type="page"/>
      </w:r>
    </w:p>
    <w:p>
      <w:pPr>
        <w:pStyle w:val="1"/>
        <w:ind w:left="482" w:right="5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學期課程內涵</w:t>
      </w:r>
      <w:r>
        <w:rPr>
          <w:rFonts w:ascii="標楷體" w:hAnsi="標楷體" w:cs="標楷體" w:eastAsia="標楷體"/>
        </w:rPr>
        <w:t>：</w:t>
      </w:r>
    </w:p>
    <w:p>
      <w:pPr>
        <w:pStyle w:val="1"/>
        <w:ind w:left="482" w:right="5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3888"/>
        <w:gridCol w:w="4439"/>
        <w:gridCol w:w="828"/>
        <w:gridCol w:w="2013"/>
        <w:gridCol w:w="1402"/>
        <w:gridCol w:w="1172"/>
      </w:tblGrid>
      <w:tr>
        <w:trPr>
          <w:tblHeader w:val="true"/>
          <w:cantSplit w:val="true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54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8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念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覺知環境與個人身心健康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八月十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先請學生發表最喜歡什麼節日？並說明喜歡的原因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觀察課文情境圖，並請學生發表看到什麼。接著，教師問：「遮的物件佮節日有啥物關係？是咧講啥物節日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再問學生：「講著中秋節，恁會想著啥物？」請學生想一想，並說一說，鼓勵學生盡量用閩南語發言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朗讀：教師播放教學媒體，讓學生聆聽、或由教師範讀一遍課文，再帶領學聲朗讀課文。待熟念後，教師與學生一句一句輪讀，或由學生分組輪讀，最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先行指出「文旦柚」和「遐」為本課生詞，請學生圈選註記，並為學生解釋其意。再逐句解釋課文內容，讓學生更了解課文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本課用字補充：閩語「歡喜」為高興之意；國語「喜歡」則為喜愛、愛好之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念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覺知環境與個人身心健康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八月十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請學生跟讀語詞，並依次在課本上指出正確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各個傳統節日的日期、過節應景活動和食物，亦可請學生先說說看，再就學生表達不足或不正確之處做補充和修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生撕下附件圖卡，做語詞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仔細聆聽內容後，寫出順序，借此了解學生是否已能正確分辨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學生先觀察「相招來開講」的情境圖，試著發表看到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配合「練習」和「複習」頁面，詳細為學生說明操作方式，本練習為勾選題，請學生聆聽內容後，再勾選出正確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學遊戲：鬥陣來過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先將整年的節日寫在黑板上，並帶學生念一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接著，說明各節日的月分，順便複習數字的閩南語念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將全班分成兩組，兩兩出來競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先由一人出題，一人答月分。請學生任挑一節日進行問答挑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如此兩兩競賽，選出優勝隊伍，團體加分為獎勵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4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能從閩南語聽辨中，認識社區及在地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念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覺知環境與個人身心健康的關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八月十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揭示音標大放送頁面，為學生說明閩南語除了可以漢字標示為文字以外，也可以羅馬字母拼讀而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指導學生認讀韻母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u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oo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o</w:t>
            </w:r>
            <w:r>
              <w:rPr>
                <w:rFonts w:ascii="標楷體" w:hAnsi="標楷體" w:cs="標楷體" w:eastAsia="標楷體"/>
                <w:sz w:val="20"/>
              </w:rPr>
              <w:t>」的正確發音。並以同一韻母念三次加一個例詞的方式，再念一遍本單元所要學習的六個韻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94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培養對自然環境的熱愛與對戶外活動的興趣，建立個人對自然環境的責任感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竹田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準備竹蜻蜓，讓全班學生輪流觀察竹蜻蜓的外觀樣貌，實際摸摸看竹蜻蜓後，請學生說一說，看過且摸過竹蜻蜓後的感覺，並提醒學生為安全起見，不能在教室內玩竹蜻蜓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先觀察圖中景物後，發言看到什麼。再鼓勵學生盡量用閩南語發言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竹蜻蜓為尖銳物品，教師可請學生舉手發言，玩竹蜻蜓時應注意哪些安全事項，由此延伸到校園安全的問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朗讀：教師為學生範讀一次課文，再帶領學生朗讀課文，播放教學媒體，指導學生跟念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說明本課新詞「竹田嬰」、「撚」、「閣」和「佇」的詞意，並逐句解釋課文句意和內容。再帶領學生輪讀，齊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演唱及伴唱，指導學生吟唱課文，讓學生加深印象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培養對自然環境的熱愛與對戶外活動的興趣，建立個人對自然環境的責任感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竹田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本課主題為「童玩」，請學生先行發表自己平時的玩具有哪些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發表認識的民俗童玩有哪些，並鼓勵學生盡量用閩南語發言。再向學生說明，這些童玩都是早期孩童自己或由大人親手為小孩製作的手工玩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教導學生熟念各種童玩的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撕下課本附件語詞圖卡，做語詞與圖卡認讀的同步練習。教師隨機念出各種童玩，請學生拿起該語詞圖卡，並跟念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學生先觀察「相招來開講」的情境圖，試著發表看到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將學生分組，並各自扮演故事中的角色，請學生演練一遍說出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配合「練習」頁面，說明本練習採用「謎猜」的方式，以激發學生的想像力，並增進課堂的互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配合「複習」頁面，請學生注意觀察圖中小朋友的動作，將他們所玩的童玩貼在答案格內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1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能初步聽辨閩南語的一字多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培養對自然環境的熱愛與對戶外活動的興趣，建立個人對自然環境的責任感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趣味的民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竹田嬰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音標大放送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：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為學生複習一遍第一課所學之六個韻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</w:rPr>
              <w:t>p-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亦可念出一個聲母語韻母合成的音節，讓學生還原該音節的聲母與韻母各是什麼，並跟念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單元大捙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為學生複習第一、二課的課文及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行「單元大捙拚」練習，請學生專心聆聽「鬥陣聽故事」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教師向學生提問與本課相關的問題，引導學生了解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</w:rPr>
              <w:t>能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240"/>
                <w:tab w:val="left" w:pos="124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4-2-3 </w:t>
            </w:r>
            <w:r>
              <w:rPr>
                <w:rFonts w:ascii="標楷體" w:hAnsi="標楷體" w:cs="標楷體" w:eastAsia="標楷體"/>
                <w:b/>
                <w:sz w:val="20"/>
              </w:rPr>
              <w:t>用適當的語詞向家人表達自己的需求與感情</w:t>
            </w:r>
          </w:p>
          <w:p>
            <w:pPr>
              <w:pStyle w:val="Normal"/>
              <w:tabs>
                <w:tab w:val="clear" w:pos="240"/>
                <w:tab w:val="left" w:pos="124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4-2-6</w:t>
            </w:r>
            <w:r>
              <w:rPr>
                <w:rFonts w:ascii="標楷體" w:hAnsi="標楷體" w:cs="標楷體" w:eastAsia="標楷體"/>
                <w:b/>
                <w:sz w:val="20"/>
              </w:rPr>
              <w:t>藉由參與家庭活動，增加家庭凝聚力</w:t>
            </w:r>
          </w:p>
          <w:p>
            <w:pPr>
              <w:pStyle w:val="Normal"/>
              <w:tabs>
                <w:tab w:val="clear" w:pos="240"/>
                <w:tab w:val="left" w:pos="124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4-4-5</w:t>
            </w:r>
            <w:r>
              <w:rPr>
                <w:rFonts w:ascii="標楷體" w:hAnsi="標楷體" w:cs="標楷體" w:eastAsia="標楷體"/>
                <w:b/>
                <w:sz w:val="20"/>
              </w:rPr>
              <w:t>策畫家人共同參與的活動，增進家人感情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家庭教育課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課前準備：請學生準備一張和家人合照的活動相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b/>
                <w:sz w:val="20"/>
              </w:rPr>
              <w:t>活動一：</w:t>
            </w:r>
            <w:r>
              <w:rPr>
                <w:rFonts w:ascii="標楷體" w:hAnsi="標楷體" w:cs="標楷體" w:eastAsia="標楷體"/>
                <w:b/>
                <w:sz w:val="20"/>
              </w:rPr>
              <w:t>相片說故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說一說，拍這照片的時間、地點、相片裡的人物，回想看看當時你們正在做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活動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教師提問，請兒童自由發表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</w:rPr>
              <w:t>你多久沒和全家人一起共進晚餐了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</w:rPr>
              <w:t>你最想和家人一起做的事有哪些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</w:rPr>
              <w:t>請兒童和家人一起規畫一趟「家鄉一日遊」的活動，家人利用假期實際行動，以增加家庭的凝聚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4F81BD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配合重要教育工作（家庭教育課程）</w:t>
            </w:r>
          </w:p>
        </w:tc>
      </w:tr>
      <w:tr>
        <w:trPr>
          <w:trHeight w:val="1440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240"/>
                <w:tab w:val="left" w:pos="1247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4-2-6</w:t>
            </w:r>
            <w:r>
              <w:rPr>
                <w:rFonts w:ascii="標楷體" w:hAnsi="標楷體" w:cs="標楷體" w:eastAsia="標楷體"/>
                <w:b/>
                <w:sz w:val="20"/>
              </w:rPr>
              <w:t>藉由參與家庭活動，增加家庭凝聚力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eastAsia="標楷體" w:cs="新細明體;PMingLiU"/>
                <w:b/>
                <w:b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活動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請兒童輪流發表「家鄉一日遊」的計畫成果及旅遊心得分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編教材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</w:rPr>
              <w:t>養成良好的生活習慣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鳥鼠欲搬厝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問學生有無搬家或是和家人一起購買家具的經驗，請學生將此經驗與大家分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仔細觀察本課的情境圖，再請學生說一說圖中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讀：教師說明課文頁面，配合教學媒體，帶領學生朗讀、輪讀課文，最後由全班一起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解釋：教師說明課文內容及解釋本課新詞，讓學生更了解文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語詞練習：配合教學媒體，教導學生熟念本課語詞。並請學生撕下課本附件語詞圖卡，兩者對照以增加學生對語詞的熟悉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2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</w:rPr>
              <w:t>養成良好的生活習慣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鳥鼠欲搬厝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文複習：教師鼓勵學生自動背誦課文，借背誦課文增加閩南語語彙，並加強閩南語的口語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讓學生聆聽一遍「相招來開講」之漫畫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學生說一說故事中出現的家具有哪幾種？他們各說了什麼話？請學生把聽到的故事內容複述一遍，並提問學生故事論述的主題是什麼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教師配合「練習」頁面，詳細為學生說明操作方式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配合「複習」頁面，詳細為學生說明操作方式，觀察圖中小朋友的動作，將他們所玩的童玩貼在答案格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</w:rPr>
              <w:t>p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</w:rPr>
              <w:t>m-</w:t>
            </w:r>
            <w:r>
              <w:rPr>
                <w:rFonts w:ascii="標楷體" w:hAnsi="標楷體" w:cs="標楷體" w:eastAsia="標楷體"/>
                <w:sz w:val="20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</w:rPr>
              <w:t>【期中評量週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歌謠及說出簡單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</w:rPr>
              <w:t>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4-2-2 </w:t>
            </w:r>
            <w:r>
              <w:rPr>
                <w:rFonts w:ascii="標楷體" w:hAnsi="標楷體" w:cs="標楷體" w:eastAsia="標楷體"/>
                <w:b/>
                <w:sz w:val="20"/>
              </w:rPr>
              <w:t>認識自己與家人在家庭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4-2-5 </w:t>
            </w:r>
            <w:r>
              <w:rPr>
                <w:rFonts w:ascii="標楷體" w:hAnsi="標楷體" w:cs="標楷體" w:eastAsia="標楷體"/>
                <w:b/>
                <w:sz w:val="20"/>
              </w:rPr>
              <w:t>瞭解參與家庭活動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四課　人客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請學生觀察課文情境圖後，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指導學生將課本附件國語貼紙貼到課文頁，並逐句請學生跟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</w:rPr>
              <w:t>朗讀：教師為學生範讀一次課文，再帶領學生朗讀課文，亦可播放教學媒體，指導學生跟念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請兒童發表平時做家事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教師藉由課文情境做總結，並發下「一起做家事」學習單，請兒童邀約家人在假日共同打掃家庭環境，讓學生學習分擔家務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8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歌謠及說出簡單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4-2-2 </w:t>
            </w:r>
            <w:r>
              <w:rPr>
                <w:rFonts w:ascii="標楷體" w:hAnsi="標楷體" w:cs="標楷體" w:eastAsia="標楷體"/>
                <w:b/>
                <w:sz w:val="20"/>
              </w:rPr>
              <w:t>認識自己與家人在家庭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4-2-5 </w:t>
            </w:r>
            <w:r>
              <w:rPr>
                <w:rFonts w:ascii="標楷體" w:hAnsi="標楷體" w:cs="標楷體" w:eastAsia="標楷體"/>
                <w:b/>
                <w:sz w:val="20"/>
              </w:rPr>
              <w:t>瞭解參與家庭活動的重要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4-2-6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藉由參與家庭活動，增加家庭凝聚力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人客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</w:rPr>
              <w:t>課文複習：教師播放教學媒體，讓全班複誦課文，鼓勵學生自動背誦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揭示語詞圖卡，配合教學媒體，教導學生依次在課文上指出正確的語詞，並跟著念誦。再請學生撕下附件圖卡，做語詞與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逐一說出房子隔間的功能，讓學生搶答正確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揭示「相招來開講」頁面，指導學生先觀察圖中故事，提出問題引導學生，再請學生踴躍發表看到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播完教學媒體，請學生回答小德回家後想做什麼事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>6.</w:t>
            </w:r>
            <w:r>
              <w:rPr>
                <w:rFonts w:ascii="標楷體" w:hAnsi="標楷體" w:cs="標楷體" w:eastAsia="標楷體"/>
                <w:b/>
                <w:sz w:val="20"/>
              </w:rPr>
              <w:t>教師引導學生分享自己家庭假日的生活經驗，並請其他兒童給予回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color w:val="00B0F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B0F0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</w:rPr>
              <w:t>能唸唱歌謠及說出簡單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8 </w:t>
            </w:r>
            <w:r>
              <w:rPr>
                <w:rFonts w:ascii="標楷體" w:hAnsi="標楷體" w:cs="標楷體" w:eastAsia="標楷體"/>
                <w:sz w:val="20"/>
              </w:rPr>
              <w:t>能養成主動用閩南語與人溝通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能聽唸標音符號的聲母、韻母、聲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</w:rPr>
              <w:t>認識自己與家人在家庭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</w:rPr>
              <w:t>瞭解參與家庭活動的重要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人客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「練習」和「複習」頁面，詳細為學生說明操作方式，本練習為貼貼看、複習為勾選題，請學生聆聽內容後，再作答出正確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</w:rPr>
              <w:t>p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</w:rPr>
              <w:t>」「</w:t>
            </w:r>
            <w:r>
              <w:rPr>
                <w:rFonts w:eastAsia="標楷體" w:cs="標楷體" w:ascii="標楷體" w:hAnsi="標楷體"/>
                <w:sz w:val="20"/>
              </w:rPr>
              <w:t>m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</w:rPr>
              <w:t>t-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便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7 </w:t>
            </w:r>
            <w:r>
              <w:rPr>
                <w:rFonts w:ascii="標楷體" w:hAnsi="標楷體" w:cs="標楷體" w:eastAsia="標楷體"/>
                <w:sz w:val="20"/>
              </w:rPr>
              <w:t>能聽便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8 </w:t>
            </w:r>
            <w:r>
              <w:rPr>
                <w:rFonts w:ascii="標楷體" w:hAnsi="標楷體" w:cs="標楷體" w:eastAsia="標楷體"/>
                <w:sz w:val="20"/>
              </w:rPr>
              <w:t>能養成聆聽閩南語的禮貌與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</w:rPr>
              <w:t>能運用閩南語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四序的徛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大捙拚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為學生複習第三、四課的課文及語詞，搭配教學媒體和教學遊戲，讓學生將所學熟記於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進行「單元大捙拚」練習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專心聆聽「鬥陣聽故事」故事內容。教師向學生提問與本課相關的問題，引導學生了解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覺知自己的生活方式對環境的影響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現代的交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觀察及發表情境圖中的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朗讀：教師配合教學媒體，帶領學生朗讀、輪讀課文，最後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說明課文內容及解釋本課新詞，讓學生更了解文意，加強學習效果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覺知自己的生活方式對環境的影響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現代的交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請學生跟讀語詞，並依次在課本上指出正確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各個交通工具的功用、性能和外型，請學生先說說看，再就學生表達不足或不正確之處做補充和修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生撕下附件圖卡，做語詞與認讀練習。教師隨機念出該語詞，請學生拿起語詞圖卡，並跟念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內容後，寫出順序，藉此了解學生是否已能正確分辨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學生先觀察「相招來開講」的情境圖，請學生試著發表看到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問學生最喜歡搭乘哪一種交通工具？為什麼？請學生試著用閩南語回答，以增加學生口語表達之機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70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</w:rPr>
              <w:t>能聽辨社區生活中的常用語句及語調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地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運用標音符號提升聽說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</w:rPr>
              <w:t>能聽寫基本的閩南語常用語詞和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覺知自己的生活方式對環境的影響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現代的交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本練習操作方式為「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走迷宮」，請學生仔細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內容，正確的走出迷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本複習操作方式為「寫順序」，引導學生仔細聽及看圖中人物所搭乘的交通工具，並將順序寫下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  <w:sz w:val="20"/>
              </w:rPr>
              <w:t>p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</w:rPr>
              <w:t>」「</w:t>
            </w:r>
            <w:r>
              <w:rPr>
                <w:rFonts w:eastAsia="標楷體" w:cs="標楷體" w:ascii="標楷體" w:hAnsi="標楷體"/>
                <w:sz w:val="20"/>
              </w:rPr>
              <w:t>m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</w:rPr>
              <w:t>t-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指導學生認讀聲母「</w:t>
            </w:r>
            <w:r>
              <w:rPr>
                <w:rFonts w:eastAsia="標楷體" w:cs="標楷體" w:ascii="標楷體" w:hAnsi="標楷體"/>
                <w:sz w:val="20"/>
              </w:rPr>
              <w:t>n-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</w:rPr>
              <w:t>l</w:t>
            </w:r>
            <w:r>
              <w:rPr>
                <w:rFonts w:ascii="標楷體" w:hAnsi="標楷體" w:cs="標楷體" w:eastAsia="標楷體"/>
                <w:sz w:val="20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能聽便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便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的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</w:rPr>
              <w:t>能認讀閩南語語詞和語句，並瞭解其語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現代的交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大捙拚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為學生複習第五課的課文及語詞，搭配教學媒體和教學遊戲，讓學生將所學熟記於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「單元大捙拚」練習，本練習的設計為「配合題」。藉由快樂出遊的情境，搭配交通工具和臺灣特有的景觀和物產，複習第五課的課文及語詞。請學生在仔細聆聽媒體內容後，正確完成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專心聆聽「鬥陣聽故事」故事內容。教師亦可向學生提問與本課相關的問題，引導學生了解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便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歌謠及說出簡單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</w:rPr>
              <w:t>唸</w:t>
            </w:r>
            <w:r>
              <w:rPr>
                <w:rFonts w:ascii="標楷體" w:hAnsi="標楷體" w:cs="標楷體" w:eastAsia="標楷體"/>
                <w:sz w:val="20"/>
              </w:rPr>
              <w:t>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汽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掩咯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帶領學生一句一句念誦歌詞，待熟練後，再由全班齊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解說歌詞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教導學生唱「囡仔歌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以全班齊唱，分組輪唱等方式，讓學生熟悉這首囡仔歌的語詞及韻律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冊唸謠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/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能聽便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</w:rPr>
              <w:t>能流暢的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</w:rPr>
              <w:t>能唸唱歌謠及說出簡單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指導學生跟念一～三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用國語說出各課的「語詞遊樂園」語詞，請學生說出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期末評量週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冊先民的智慧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便日常生活中閩南語語詞及語句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便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流暢的說出日常生活對話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讀閩南語語詞和語句，並瞭解其語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指導學生跟念四～五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用國語說出各課的「語詞遊樂園」語詞，請學生說出閩南語說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冊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廿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2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學校願景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 xml:space="preserve">-1-1 </w:t>
            </w:r>
            <w:r>
              <w:rPr>
                <w:rFonts w:ascii="標楷體" w:hAnsi="標楷體" w:cs="標楷體" w:eastAsia="標楷體"/>
                <w:sz w:val="20"/>
              </w:rPr>
              <w:t>能從專家、學者等演講中，培養對語文的興趣和欣賞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擴展英文、母語等社團發現孩童潛能，順應時代潮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4-4 </w:t>
            </w:r>
            <w:r>
              <w:rPr>
                <w:rFonts w:ascii="標楷體" w:hAnsi="標楷體" w:cs="標楷體" w:eastAsia="標楷體"/>
                <w:sz w:val="20"/>
              </w:rPr>
              <w:t>透過語文活動，訓練學生談吐清晰，風度良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從各項學習經驗，培養生活智慧順應時代的變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4-1 </w:t>
            </w:r>
            <w:r>
              <w:rPr>
                <w:rFonts w:ascii="標楷體" w:hAnsi="標楷體" w:cs="標楷體" w:eastAsia="標楷體"/>
                <w:sz w:val="20"/>
              </w:rPr>
              <w:t>透過各種學習活動瞭解本土與世界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培養聆聽閩南語的初步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5</w:t>
            </w:r>
            <w:r>
              <w:rPr>
                <w:rFonts w:ascii="標楷體" w:hAnsi="標楷體" w:cs="標楷體" w:eastAsia="標楷體"/>
                <w:sz w:val="20"/>
              </w:rPr>
              <w:t>能注意聆聽日常生活中他人所說的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2</w:t>
            </w:r>
            <w:r>
              <w:rPr>
                <w:rFonts w:ascii="標楷體" w:hAnsi="標楷體" w:cs="標楷體" w:eastAsia="標楷體"/>
                <w:sz w:val="20"/>
              </w:rPr>
              <w:t>建立學習閩南語文的興趣。</w:t>
            </w:r>
            <w:r>
              <w:rPr>
                <w:rFonts w:eastAsia="標楷體" w:cs="標楷體" w:ascii="標楷體" w:hAnsi="標楷體"/>
                <w:sz w:val="20"/>
              </w:rPr>
              <w:br/>
              <w:t>1-1-14</w:t>
            </w:r>
            <w:r>
              <w:rPr>
                <w:rFonts w:ascii="標楷體" w:hAnsi="標楷體" w:cs="標楷體" w:eastAsia="標楷體"/>
                <w:sz w:val="20"/>
              </w:rPr>
              <w:t>養成愛聽閩南語的態度。</w:t>
            </w:r>
            <w:r>
              <w:rPr>
                <w:rFonts w:eastAsia="標楷體" w:cs="標楷體" w:ascii="標楷體" w:hAnsi="標楷體"/>
                <w:sz w:val="20"/>
              </w:rPr>
              <w:br/>
              <w:t>1-1-15</w:t>
            </w:r>
            <w:r>
              <w:rPr>
                <w:rFonts w:ascii="標楷體" w:hAnsi="標楷體" w:cs="標楷體" w:eastAsia="標楷體"/>
                <w:sz w:val="20"/>
              </w:rPr>
              <w:t>能聽懂他人與自己所說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養成願意說閩南語的心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6</w:t>
            </w:r>
            <w:r>
              <w:rPr>
                <w:rFonts w:ascii="標楷體" w:hAnsi="標楷體" w:cs="標楷體" w:eastAsia="標楷體"/>
                <w:sz w:val="20"/>
              </w:rPr>
              <w:t>透過閩南語口語學習，認識閩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0</w:t>
            </w:r>
            <w:r>
              <w:rPr>
                <w:rFonts w:ascii="標楷體" w:hAnsi="標楷體" w:cs="標楷體" w:eastAsia="標楷體"/>
                <w:sz w:val="20"/>
              </w:rPr>
              <w:t>建立學習閩南語口頭表達的興趣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活動單元名稱：先民的智慧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說明俗諺漫畫及激骨話內容，解釋新詞及句意，讓學生了解俗諺含義及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可配合教學媒體，教導學生俗諺和激骨話的念法。教師領念一次，請學生跟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鼓勵學生針對學習內容，提出自己的意見或看   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俗諺及激骨話內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、未食五日節粽，破裘毋甘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、樹林內放風吹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---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纏牢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、眠床跤袂發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、狗吠火車，無彩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、便所內彈吉他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---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臭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康軒版教科書第五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教學媒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口語表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紙筆測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校本課程</w:t>
            </w:r>
          </w:p>
        </w:tc>
      </w:tr>
    </w:tbl>
    <w:p>
      <w:pPr>
        <w:pStyle w:val="2"/>
        <w:spacing w:lineRule="exact" w:line="240"/>
        <w:ind w:left="57" w:right="57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華康標宋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spacing w:lineRule="atLeast" w:line="400"/>
      <w:ind w:left="482" w:hanging="0"/>
    </w:pPr>
    <w:rPr>
      <w:rFonts w:ascii="新細明體;PMingLiU" w:hAnsi="新細明體;PMingLiU" w:cs="新細明體;PMingLiU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Style17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Style18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  <w:szCs w:val="24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7:00Z</dcterms:created>
  <dc:creator>編務處_李君毅</dc:creator>
  <dc:description/>
  <cp:keywords/>
  <dc:language>en-US</dc:language>
  <cp:lastModifiedBy>USER</cp:lastModifiedBy>
  <cp:lastPrinted>2002-12-09T19:54:00Z</cp:lastPrinted>
  <dcterms:modified xsi:type="dcterms:W3CDTF">2013-07-08T16:26:00Z</dcterms:modified>
  <cp:revision>12</cp:revision>
  <dc:subject/>
  <dc:title>課程計畫一覽表</dc:title>
</cp:coreProperties>
</file>