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68"/>
        <w:gridCol w:w="1260"/>
        <w:gridCol w:w="3240"/>
        <w:gridCol w:w="3240"/>
      </w:tblGrid>
      <w:tr>
        <w:trPr>
          <w:tblHeader w:val="true"/>
          <w:trHeight w:val="370" w:hRule="atLeast"/>
          <w:cantSplit w:val="true"/>
        </w:trPr>
        <w:tc>
          <w:tcPr>
            <w:tcW w:w="686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"/>
                <w:color w:val="000000"/>
                <w:sz w:val="28"/>
              </w:rPr>
            </w:pPr>
            <w:r>
              <w:rPr>
                <w:rFonts w:ascii="標楷體" w:hAnsi="標楷體" w:cs="Arial" w:eastAsia="標楷體"/>
                <w:color w:val="000000"/>
                <w:sz w:val="28"/>
              </w:rPr>
              <w:t>新北市</w:t>
            </w:r>
            <w:r>
              <w:rPr>
                <w:rFonts w:ascii="標楷體" w:hAnsi="標楷體" w:cs="Arial" w:eastAsia="標楷體"/>
                <w:color w:val="000000"/>
                <w:sz w:val="28"/>
                <w:u w:val="single"/>
              </w:rPr>
              <w:t xml:space="preserve">一○二 </w:t>
            </w:r>
            <w:r>
              <w:rPr>
                <w:rFonts w:ascii="標楷體" w:hAnsi="標楷體" w:cs="Arial" w:eastAsia="標楷體"/>
                <w:color w:val="000000"/>
                <w:sz w:val="28"/>
              </w:rPr>
              <w:t>學年度</w:t>
            </w:r>
            <w:r>
              <w:rPr>
                <w:rFonts w:ascii="標楷體" w:hAnsi="標楷體" w:cs="Arial" w:eastAsia="標楷體"/>
                <w:color w:val="000000"/>
                <w:sz w:val="28"/>
                <w:u w:val="single"/>
              </w:rPr>
              <w:t xml:space="preserve"> 上 </w:t>
            </w:r>
            <w:r>
              <w:rPr>
                <w:rFonts w:ascii="標楷體" w:hAnsi="標楷體" w:cs="Arial" w:eastAsia="標楷體"/>
                <w:color w:val="000000"/>
                <w:sz w:val="28"/>
              </w:rPr>
              <w:t>學期</w:t>
            </w:r>
            <w:r>
              <w:rPr>
                <w:rFonts w:ascii="標楷體" w:hAnsi="標楷體" w:cs="Arial" w:eastAsia="標楷體"/>
                <w:color w:val="000000"/>
                <w:sz w:val="28"/>
                <w:u w:val="single"/>
              </w:rPr>
              <w:t>雙和</w:t>
            </w:r>
            <w:r>
              <w:rPr>
                <w:rFonts w:ascii="標楷體" w:hAnsi="標楷體" w:cs="Arial" w:eastAsia="標楷體"/>
                <w:color w:val="000000"/>
                <w:sz w:val="28"/>
              </w:rPr>
              <w:t>區</w:t>
            </w:r>
            <w:r>
              <w:rPr>
                <w:rFonts w:ascii="標楷體" w:hAnsi="標楷體" w:cs="Arial" w:eastAsia="標楷體"/>
                <w:color w:val="000000"/>
                <w:sz w:val="28"/>
                <w:u w:val="single"/>
              </w:rPr>
              <w:t>網溪</w:t>
            </w:r>
            <w:r>
              <w:rPr>
                <w:rFonts w:ascii="標楷體" w:hAnsi="標楷體" w:cs="Arial" w:eastAsia="標楷體"/>
                <w:color w:val="000000"/>
                <w:sz w:val="28"/>
              </w:rPr>
              <w:t>國民小學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"/>
                <w:color w:val="000000"/>
                <w:sz w:val="28"/>
              </w:rPr>
            </w:pPr>
            <w:r>
              <w:rPr>
                <w:rFonts w:ascii="標楷體" w:hAnsi="標楷體" w:cs="Arial" w:eastAsia="標楷體"/>
                <w:color w:val="000000"/>
                <w:sz w:val="28"/>
              </w:rPr>
              <w:t>二年級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"/>
                <w:color w:val="000000"/>
                <w:sz w:val="28"/>
              </w:rPr>
            </w:pPr>
            <w:r>
              <w:rPr>
                <w:rFonts w:ascii="標楷體" w:hAnsi="標楷體" w:cs="Arial" w:eastAsia="標楷體"/>
                <w:color w:val="000000"/>
                <w:sz w:val="28"/>
              </w:rPr>
              <w:t>綜合活動</w:t>
            </w:r>
            <w:r>
              <w:rPr>
                <w:rFonts w:ascii="標楷體" w:hAnsi="標楷體" w:cs="Arial" w:eastAsia="標楷體"/>
                <w:bCs/>
                <w:color w:val="000000"/>
                <w:sz w:val="28"/>
              </w:rPr>
              <w:t>領域教學計畫表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"/>
                <w:color w:val="000000"/>
                <w:sz w:val="28"/>
              </w:rPr>
            </w:pPr>
            <w:r>
              <w:rPr>
                <w:rFonts w:ascii="標楷體" w:hAnsi="標楷體" w:cs="Arial" w:eastAsia="標楷體"/>
                <w:color w:val="000000"/>
                <w:sz w:val="28"/>
              </w:rPr>
              <w:t>設計者：李淑鈴</w:t>
            </w:r>
          </w:p>
        </w:tc>
      </w:tr>
    </w:tbl>
    <w:p>
      <w:pPr>
        <w:pStyle w:val="Normal"/>
        <w:numPr>
          <w:ilvl w:val="1"/>
          <w:numId w:val="1"/>
        </w:numPr>
        <w:spacing w:lineRule="exact" w:line="400"/>
        <w:ind w:left="540" w:hanging="5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每週學習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44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1"/>
        </w:numPr>
        <w:spacing w:lineRule="exact" w:line="400"/>
        <w:ind w:left="540" w:hanging="54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 xml:space="preserve">本學期學習目標： </w:t>
      </w:r>
    </w:p>
    <w:p>
      <w:pPr>
        <w:sectPr>
          <w:footerReference w:type="even" r:id="rId2"/>
          <w:footerReference w:type="default" r:id="rId3"/>
          <w:type w:val="nextPage"/>
          <w:pgSz w:orient="landscape" w:w="17123" w:h="12200"/>
          <w:pgMar w:left="1162" w:right="1162" w:gutter="0" w:header="0" w:top="907" w:footer="567" w:bottom="964"/>
          <w:pgNumType w:fmt="decimal"/>
          <w:formProt w:val="false"/>
          <w:textDirection w:val="lrTb"/>
          <w:docGrid w:type="lines" w:linePitch="368" w:charSpace="0"/>
        </w:sectPr>
      </w:pP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>覺察自己在學校和家裡的行為表現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>能覺察自己在學校與家裡相同的行為表現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>能覺察自己在學校與家裡不相同的行為表現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>說出自己在學校和家裡行為表現的原因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>能說出自己在學校和家裡行為表現相同的原因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>能說出自己在學校和家裡行為表現不相同的原因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>說出什麼是適當的行為表現並自我檢核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>能說出怎麼做才是適當的行為表現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>能紀錄完成自己的行為檢核表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>從自我的檢核中找出不適當的行為並展開行為改變行動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>能省思自己行為檢核紀錄過程並說出想改進的事情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>能和同學討論並訂出自己的改進做法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>能展開行動並和同學分享成果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>從體驗行動中，省思適當行為，並持續保持下去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>能說出對於這次體驗活動的發現和想法，並能持續進行改進行動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>透過分享探索自己的情緒問題與解決之道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>能說出讓自己高興、害怕、想念、關心、生氣、緊張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>能與別人分享自己的心情感受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>能分享可以讓自己心情變好的做法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>從生活經驗中，覺察到日常生活中的社區機構與資源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>能指出自己和家人經常利用的社區機構，並知道其所代表的意義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>能說出在生活中常見或常聽到的社區機構與資源之種類與名稱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>藉由調查及分享的方式，認識生活環境中的社區機構與資源之功能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>能至少調查出一個住家附近的社區機構與資源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>能簡單介紹至少一個住家附近的社區機構與資源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>從經驗分享中，實際感受到社區機構與資源，及其與自己生活的關係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>能分享自己和家人曾經使用過社區機構與資源的經驗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>能體察社區機構與資源和日常生活的關係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>以生活小故事融入社區機構與資源的運用，學習尋求協助的管道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>能仔細聆聽生活小故事，並找出故事主角利用了哪些社區機構與資源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>能知道在日常生活中如何使用社區機構與資源來解決問題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 xml:space="preserve">透過實際的運用，了解社區機構與資源的便利，並體會其重要性。 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>能運用社區機構與資源滿足自己日常生活的需求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>能分享運用社區機構與資源的感受，並知道使用時應注意的事項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>從彼此的經驗分享中，學習察覺戶外活動中可能產生的危險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>能說出自己參與戶外活動時的難忘經驗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>能分享自己參與戶外活動時曾發生過的危險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>能藉由分享，知道在戶外活動中可能會發生的危險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>藉由討論，提出預防在戶外活動中發生危險的適切方法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>能說出自己參與戶外活動時，預防發生危險的做法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>能藉由討論，提出預防戶外活動時事故傷害發生的適切方法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>透過戶外活動，能運用感官探索生活環境或自然生態與現象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>能透過戶外活動，熟悉自己生活周遭的環境，或是探索自然界的生態與環境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>能因為戶外活動而接近生活中的自然環境，進而喜歡大自然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>透過活動，能選擇適合戶外活動的場所，並能知道要預防發生的危險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>透過討論，能知道適合戶外活動場所的條件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>觀察戶外活動的場所，能知道必須注意哪些事，以預防危險發生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 xml:space="preserve">體驗與班上同學一起進行戶外教學活動，並樂於參加。 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>能實際和全班進行戶外教學活動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>能分享和全班進行戶外教學活動的感受與收穫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>能說出校園中潛藏各種危險的情境與場所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>能說出並分辨各種危險情境發生的原因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>能與同學合作發現校園中可能發生的危險地方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2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>能提出校園安全的預防及自我保護的方法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4"/>
        </w:rPr>
      </w:pPr>
      <w:r>
        <w:rPr>
          <w:rFonts w:ascii="標楷體" w:hAnsi="標楷體" w:cs="標楷體" w:eastAsia="標楷體"/>
          <w:color w:val="000000"/>
          <w:sz w:val="20"/>
          <w:szCs w:val="22"/>
        </w:rPr>
        <w:t>能分辨日常生活中各項危險的情境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討論各種危險情境的產生原因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分享自己的經驗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能歸納日常生活中自我保護的對策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與同學討論平時應注意的事項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省思自我保護的對策並實踐之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能分享遭遇危險的經驗及處理方法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討論日常生活中潛藏的安全問題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與同學討論其他處理危險情境的方法並演練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能歸納自我保護的安全守則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說出遇到各種危險情境時應有的反應及態度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 xml:space="preserve">討論解決的方法及事後補救的途徑。 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能省思並於日常生活中實踐與運用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能知道自己是身體的主人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能分辨哪些動作是合宜的身體碰觸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能說出哪些是不合宜的身體碰觸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能說出哪些是犯法的身體碰觸並能事先察覺進而避免危險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 xml:space="preserve">能勇敢表達自己的拒絕。 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能分辨身體的隱私部位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 xml:space="preserve">能了解自己擁有隱私權及身體自主權。 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能說出面對騷擾或霸凌應有的處理和保護自己的方法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能分辨各種人為的危險情境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能分享生活中遇到危險情境的經驗及處理過程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討論什麼時候與情境較容易發生危險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能說出在不安全的情況下，保護自己的方法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能實際參與情境劇的演出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能說出遇到各種危險情境下應有的反應與應對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能演出各小組的情境劇並分享活動後的心得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了解垃圾對環境的影響與處理方式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能說出自己在一天中製造的垃圾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能說出自己可以減少製造垃圾的方式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了解垃圾分類與資源回收的處理方法並落實在學校和家庭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能將資源垃圾正確的分類與處理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能說出要做垃圾分類與資源回收的原因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能討論在家裡和學校如何落實垃圾分類與資源回收工作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能說出環境中的空氣汙染、缺水、洪水等問題與生活的關係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能省思如何避免發生這些環境的問題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能說出自己對於環境保護的做法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能說出在這些做法的過程中，可能遇到的困難與解決之道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能完成並分享自己的環保行動紀錄表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能說出自己持續落實環境保護的做法。</w:t>
      </w:r>
    </w:p>
    <w:p>
      <w:pPr>
        <w:pStyle w:val="Normal"/>
        <w:jc w:val="both"/>
        <w:rPr>
          <w:rFonts w:ascii="標楷體" w:hAnsi="標楷體" w:eastAsia="標楷體" w:cs="標楷體"/>
          <w:color w:val="FF0000"/>
          <w:sz w:val="20"/>
          <w:szCs w:val="20"/>
        </w:rPr>
      </w:pPr>
      <w:r>
        <w:rPr>
          <w:rFonts w:eastAsia="標楷體" w:cs="標楷體" w:ascii="標楷體" w:hAnsi="標楷體"/>
          <w:color w:val="FF0000"/>
          <w:sz w:val="20"/>
          <w:szCs w:val="20"/>
        </w:rPr>
        <w:t>96.</w:t>
      </w:r>
      <w:r>
        <w:rPr>
          <w:rFonts w:ascii="標楷體" w:hAnsi="標楷體" w:cs="標楷體" w:eastAsia="標楷體"/>
          <w:color w:val="FF0000"/>
          <w:sz w:val="20"/>
          <w:szCs w:val="20"/>
        </w:rPr>
        <w:t>能透過檢核活動了解自己。</w:t>
      </w:r>
    </w:p>
    <w:p>
      <w:pPr>
        <w:pStyle w:val="Normal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FF0000"/>
          <w:sz w:val="20"/>
          <w:szCs w:val="20"/>
        </w:rPr>
        <w:t>97.</w:t>
      </w:r>
      <w:r>
        <w:rPr>
          <w:rFonts w:ascii="標楷體" w:hAnsi="標楷體" w:cs="標楷體" w:eastAsia="標楷體"/>
          <w:color w:val="FF0000"/>
          <w:sz w:val="20"/>
          <w:szCs w:val="20"/>
        </w:rPr>
        <w:t>能透過活動肯定自己的能力，建立自信。</w:t>
      </w:r>
    </w:p>
    <w:p>
      <w:pPr>
        <w:sectPr>
          <w:type w:val="continuous"/>
          <w:pgSz w:orient="landscape" w:w="17123" w:h="12200"/>
          <w:pgMar w:left="1162" w:right="1162" w:gutter="0" w:header="0" w:top="907" w:footer="567" w:bottom="964"/>
          <w:cols w:num="2" w:space="424" w:equalWidth="true" w:sep="false"/>
          <w:formProt w:val="false"/>
          <w:textDirection w:val="lrTb"/>
          <w:docGrid w:type="lines" w:linePitch="368" w:charSpace="0"/>
        </w:sectPr>
      </w:pPr>
    </w:p>
    <w:p>
      <w:pPr>
        <w:pStyle w:val="Normal"/>
        <w:tabs>
          <w:tab w:val="clear" w:pos="238"/>
          <w:tab w:val="left" w:pos="360" w:leader="none"/>
        </w:tabs>
        <w:ind w:left="360" w:hanging="36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sectPr>
          <w:type w:val="continuous"/>
          <w:pgSz w:orient="landscape" w:w="17123" w:h="12200"/>
          <w:pgMar w:left="1162" w:right="1162" w:gutter="0" w:header="0" w:top="907" w:footer="567" w:bottom="964"/>
          <w:cols w:num="2" w:space="424" w:equalWidth="true" w:sep="false"/>
          <w:formProt w:val="false"/>
          <w:textDirection w:val="lrTb"/>
          <w:docGrid w:type="lines" w:linePitch="368" w:charSpace="0"/>
        </w:sectPr>
      </w:pPr>
    </w:p>
    <w:p>
      <w:pPr>
        <w:pStyle w:val="Normal"/>
        <w:numPr>
          <w:ilvl w:val="1"/>
          <w:numId w:val="1"/>
        </w:numPr>
        <w:spacing w:lineRule="exact" w:line="400"/>
        <w:ind w:left="540" w:hanging="54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課程內涵：</w:t>
      </w:r>
      <w:r>
        <w:rPr>
          <w:rFonts w:ascii="標楷體" w:hAnsi="標楷體" w:cs="標楷體" w:eastAsia="標楷體"/>
          <w:color w:val="000000"/>
          <w:kern w:val="0"/>
          <w:sz w:val="28"/>
          <w:szCs w:val="20"/>
        </w:rPr>
        <w:t>藍色表本縣年度重要教育工作，</w:t>
      </w:r>
      <w:r>
        <w:rPr>
          <w:rFonts w:ascii="標楷體" w:hAnsi="標楷體" w:cs="標楷體" w:eastAsia="標楷體"/>
          <w:color w:val="000000"/>
          <w:sz w:val="28"/>
          <w:szCs w:val="20"/>
        </w:rPr>
        <w:t>紅色表校本課程，綠色表自編教材</w:t>
      </w:r>
    </w:p>
    <w:tbl>
      <w:tblPr>
        <w:tblW w:w="149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2"/>
        <w:gridCol w:w="4658"/>
        <w:gridCol w:w="6106"/>
        <w:gridCol w:w="351"/>
        <w:gridCol w:w="1585"/>
        <w:gridCol w:w="995"/>
        <w:gridCol w:w="517"/>
      </w:tblGrid>
      <w:tr>
        <w:trPr>
          <w:tblHeader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教學期程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領域及議題</w:t>
            </w:r>
            <w:r>
              <w:rPr>
                <w:rFonts w:ascii="標楷體" w:hAnsi="標楷體" w:cs="標楷體" w:eastAsia="標楷體"/>
                <w:color w:val="000000"/>
              </w:rPr>
              <w:t>能力指標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主題或</w:t>
            </w:r>
            <w:r>
              <w:rPr>
                <w:rFonts w:ascii="標楷體" w:hAnsi="標楷體" w:cs="標楷體" w:eastAsia="標楷體"/>
                <w:color w:val="000000"/>
              </w:rPr>
              <w:t>單元</w:t>
            </w:r>
            <w:r>
              <w:rPr>
                <w:rFonts w:ascii="標楷體" w:hAnsi="標楷體" w:cs="標楷體" w:eastAsia="標楷體"/>
                <w:color w:val="000000"/>
              </w:rPr>
              <w:t>活動內容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使用教材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</w:rPr>
              <w:t>評量方法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第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第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(8/2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~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9/21)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2</w:t>
            </w:r>
            <w:r>
              <w:rPr>
                <w:rFonts w:ascii="標楷體" w:hAnsi="標楷體" w:cs="標楷體" w:eastAsia="標楷體"/>
                <w:color w:val="000000"/>
              </w:rPr>
              <w:t>區辨自己在班級與家庭中的行為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、遵守團體的規則，並實踐民主法治的精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察覺自己的生活禮儀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察覺自己與家人的溝通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辨別性別角色的刻板化印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與不同性別者平等互動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一、我的行為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　學校和家裡的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★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學童討論單元頁情境圖，看一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>比比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學校認真打掃和在家裡做事懶惰的兩種行為，並提問：「如果你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>比比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你會怎麼做？」請學童發表意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★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（一）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行為你我他——學校篇</w:t>
            </w:r>
          </w:p>
          <w:p>
            <w:pPr>
              <w:pStyle w:val="Normal"/>
              <w:spacing w:lineRule="atLeast" w:line="0"/>
              <w:ind w:firstLine="200"/>
              <w:rPr/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教師提問並提醒學童分享討論是否曾擔任服務工作的經驗。</w:t>
            </w:r>
          </w:p>
          <w:p>
            <w:pPr>
              <w:pStyle w:val="Normal"/>
              <w:spacing w:lineRule="atLeast" w:line="0"/>
              <w:ind w:firstLine="200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教師請各組分組討論，至少要提出三種曾擔任過服務工作。</w:t>
            </w:r>
          </w:p>
          <w:p>
            <w:pPr>
              <w:pStyle w:val="Normal"/>
              <w:spacing w:lineRule="atLeast" w:line="0"/>
              <w:ind w:left="380" w:hanging="180"/>
              <w:rPr/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各組推派一位代表上台報告，老師將各組報告寫在黑板上加以分類、統計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全班討論後，教師將大家的意見做統整與歸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（二）行為你我他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——家庭篇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教師引學童進行「彗星撞地球」遊戲。（遊戲規則如教師手冊第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19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頁所示）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遊戲後，進行討論分享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教師請各組分組討論，至少要提出三種曾擔任過的服務工作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各組推派一位代表上臺報告，教師將各組報告加以分類、統計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教師將大家的意見做統整與歸納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三）行為表現知多少</w:t>
            </w:r>
          </w:p>
          <w:p>
            <w:pPr>
              <w:pStyle w:val="Normal"/>
              <w:spacing w:lineRule="atLeast" w:line="0"/>
              <w:ind w:left="380" w:hanging="18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將「學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校和家裡的行為表現」內容與種類揭示黑板上，引導學童省思與分享。</w:t>
            </w:r>
          </w:p>
          <w:p>
            <w:pPr>
              <w:pStyle w:val="Normal"/>
              <w:spacing w:lineRule="atLeast" w:line="0"/>
              <w:ind w:left="380" w:hanging="180"/>
              <w:rPr/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教師歸納整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理學童發表的意見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四）行為檢核表</w:t>
            </w:r>
          </w:p>
          <w:p>
            <w:pPr>
              <w:pStyle w:val="Normal"/>
              <w:spacing w:lineRule="atLeast" w:line="0"/>
              <w:ind w:left="380" w:hanging="18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發下「我的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行為檢核表」學習單。（詳見附錄第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98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頁）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請學童將上一節課討論「適當的行為表現結果」，根據自己的情形，選擇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個項目填入表內，完成「我的行為表」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請學童記錄自己在學校和家裡的行為表現，時間至少五天，教師可視需要延長實施的時間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一週後，請學童省思有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些部分沒有做到，並將沒做到的原因記錄下來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學童發表自己表現的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情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與沒有做到的項目和原因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★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總結活動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由教師提問，讓學童省思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總結：「經過這一次的行為檢核紀錄活動，大家對於自己在學校和在家裡的各種表現，有什麼新的發現和想法呢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　我可以這麼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★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引起動機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：「經過檢核紀錄後，對於自己的表現，你想改進哪些事？可以怎麼做呢？」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提問並請學童討論。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★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發展活動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（一）我可以這麼做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針對引起動機引導學童討論後，學童寫下自己想要改變的行為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提問，學童討論發表後教師予以歸納統整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舉例：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小雨發現他：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不喜歡做家事，結果常常遭家人責罵。</w:t>
            </w:r>
          </w:p>
          <w:p>
            <w:pPr>
              <w:pStyle w:val="Normal"/>
              <w:spacing w:lineRule="atLeast" w:line="0"/>
              <w:ind w:left="740" w:hanging="54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花在看電視的時間太多了，結果考試成績退步、視力減退； 因此他想要改變自己行為，每天有固定的時間幫忙做家事，而且看電視的時間不要超過三十分鐘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小雨的改善計畫：</w:t>
            </w:r>
          </w:p>
          <w:p>
            <w:pPr>
              <w:pStyle w:val="Normal"/>
              <w:spacing w:lineRule="atLeast" w:line="0"/>
              <w:ind w:left="740" w:hanging="54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和家人討論放學後的時間安排。</w:t>
            </w:r>
          </w:p>
          <w:p>
            <w:pPr>
              <w:pStyle w:val="Normal"/>
              <w:spacing w:lineRule="atLeast" w:line="0"/>
              <w:ind w:left="740" w:hanging="5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 xml:space="preserve">少看電視，做其他的活動。 </w:t>
            </w:r>
          </w:p>
          <w:p>
            <w:pPr>
              <w:pStyle w:val="Normal"/>
              <w:spacing w:lineRule="atLeast" w:line="0"/>
              <w:ind w:left="740" w:hanging="5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用鬧鐘設定時間提醒自己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提問：「還有其他的好方法嗎？」請學童發表自己的做法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經過分享討論後，教師鼓勵學童利用各種蒐集資料的管道尋求各種改變的做法，到課堂上和大家分享自己的改善計畫。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（二）行動與省思</w:t>
            </w:r>
          </w:p>
          <w:p>
            <w:pPr>
              <w:pStyle w:val="Normal"/>
              <w:spacing w:lineRule="atLeast" w:line="0"/>
              <w:ind w:left="380" w:hanging="18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指導學童繼續上一個活動，將想改變的行為與採取的做法寫在聯絡簿上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指導學童展開改變行動的具體做法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一段時間後請學童分享自己的成果。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★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總結活動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提問，讓學童省思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總結：「經過這一次行為改變的行動與分享後，對於自己在學校和在家裡的行為表現，你有什麼發現和想法？請繼續你的改善行動，持續記錄自己的行為檢核表，並在學期末和大家分享。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一版</w:t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活動</w:t>
            </w:r>
          </w:p>
          <w:p>
            <w:pPr>
              <w:pStyle w:val="Header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三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我的行為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學校和家裡的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可以這麼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：氣球、哨子、情境圖。</w:t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童：學習單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分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遊戲參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踐應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享實踐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融入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融入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融入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融入性別平等教育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第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第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(9/2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~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10/12)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1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察社區機構與資源，及其與日常生活的關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經由家人與師長指導，以文字、圖畫等方式記錄校園與住家環境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有跟隨家人或師長參與社區環境保護的活動經驗。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5"/>
              </w:rPr>
              <w:t>二、生活超連結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5"/>
              </w:rPr>
              <w:t>1.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5"/>
              </w:rPr>
              <w:t>　社區裡的好鄰居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★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引起動機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利用單元情境圖，請學童說一說森林裡有哪些社區場所，並想一想自己的生活周圍有哪些社區場所。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★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發展活動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（一）社區好鄰居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請學童發表住家附近有哪些經常去的地方，並利用教具箱內所附的機構圖卡，喚起學童已有的生活舊經驗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請學童回想，家人經常利用哪些場所，並細數認識的場所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利用學生活動手冊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頁的圖示，向學童介紹社區場所。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（二）我家社區的資源與運用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提醒學童社區資源的意義。在社區為大眾服務的人以及社區內的公用設施，這些都稱為「資源」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請學童自由發表自己所知道、所看過的社區資源，並加以描述自己或看到別人使用資源或尋求協助的情形。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（三）比手畫腳猜一猜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利用之前各小組發表大家蒐集來的場所與資源時所製的紙卡，進行分組「比手畫腳猜一猜」的競賽活動．讓學童熟悉社區內的各種場所與資源。（遊戲規則如教師手冊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頁所示）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請提供一些提示，最好與學童學習有關卻被大家忽略的場所或資源。</w:t>
            </w:r>
          </w:p>
          <w:p>
            <w:pPr>
              <w:pStyle w:val="Normal"/>
              <w:spacing w:lineRule="atLeast" w:line="0"/>
              <w:ind w:left="100" w:hanging="10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（四）社區機構用途多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請請學童說一說通常自己和家人使用了哪個社區場所或資源，並說明在何種情況下使用。</w:t>
            </w:r>
          </w:p>
          <w:p>
            <w:pPr>
              <w:pStyle w:val="Normal"/>
              <w:spacing w:lineRule="atLeast" w:line="0"/>
              <w:ind w:left="380" w:hanging="18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先舉例一個常見的社區場所，給兩分鐘的時間，請小組討論舉出這個場所的各項功能。以學生活動手冊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頁為例，「社區活動中心」可做為結婚場地、展覽會場、供里民活動或做投票場所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請各小組提出某社區場所，並分別討論其各項功能，再將整理結果上臺和全班分享，使大家更明瞭社區場所的功能，知道社區場所與我們日常生活息息相關。</w:t>
            </w:r>
          </w:p>
          <w:p>
            <w:pPr>
              <w:pStyle w:val="Normal"/>
              <w:spacing w:lineRule="atLeast" w:line="0"/>
              <w:ind w:left="100" w:hanging="10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（五）社區場所與資源大調查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以分組的方式先稍加分配各項場所及資源，教師請學童回家以詢問家長的方式，調查自己住家附近的場所或資源，並鼓勵學童請家人幫忙蒐集其資料，帶到班上與同學分享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請學童在小組內介紹自己所準備的資料，或口頭介紹自己住家附近的社區場所或資源。在小組內，大家先將全組資料或意見加以整理，避免重覆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發下空白紙卡，請各組將整理好的各種場所或資源名稱寫在紙卡上，應用紙卡分組上臺介紹。</w:t>
            </w:r>
          </w:p>
          <w:p>
            <w:pPr>
              <w:pStyle w:val="Normal"/>
              <w:spacing w:lineRule="atLeast" w:line="0"/>
              <w:ind w:left="100" w:hanging="10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atLeast" w:line="0"/>
              <w:ind w:left="100" w:hanging="10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★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總結活動</w:t>
            </w:r>
          </w:p>
          <w:p>
            <w:pPr>
              <w:pStyle w:val="Normal"/>
              <w:spacing w:lineRule="atLeast" w:line="0"/>
              <w:ind w:left="100" w:hanging="10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提問，讓學童省思發表。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總結：「在日常生活中，我們也需要社區的場所來協助，使我們的生活便利，除了一般的場所之外，也有些如某某基金會能提供給一些有特殊需求的民眾適時的幫助，還有一些資源可以讓我們知道哪裡如何尋求協助，例如：網路服務等。因為了這些場所和資源，我們的生活才能更加便利，更加愉快！」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5"/>
              </w:rPr>
              <w:t>2.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5"/>
              </w:rPr>
              <w:t>　生活好便利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★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引起動機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展示小布偶，並利用教具的圖卡說故事，以引起學童的興趣。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★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發展活動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（一）生活小故事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請學童回想剛才小布偶說的故事，數一數故事中使用了那些社區的機構和資源。教師可適時以競賽的方式，吸引學童的專注力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說：「剛才的故事好像沒有說完，我們來幫他完成故事吧！」教師請學童接故事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挑選幾位學童接故事，如果學童不知道應加入那些社區機構與資源，教師可適時打斷故事，並和全班討論加入可運用的機構和資源。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（二）社區護照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為鼓勵學童學習運用社區的機構與資源，教師準備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A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白紙，請學童在白紙上邊框，分別填上姓名，並寫出一項自己想去體驗的社區場所或資源。體驗完成，在學習單上留下一項機構的標記，如圖書館可以請服務人員幫你蓋章；到商店體驗買東西，可貼上發票……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發下給家長的通知單，並交代學童請家長利用課餘時間，協助完成學習單（參考附錄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9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頁），並在下次上課時，將自己的成果帶回課堂，與大家分享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將全班完成體驗的學習單，集結成冊，做一份屬於班上的「社區護照」。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（三）社區機構與我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提問：「你或家人運用社區的場所資源時，曾遇過哪些特別的事或困難？」請學童自己發表。這是屬於較特別的經驗分享，以引出學童討論使用社區機構時應注意的事項。如果學童發表了舊經驗，教師再進一步提問：「為什麼會發生這樣的事？怎樣才能避免呢？」引導學童省思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問：「從剛才的討論中，讓我們來想一想，在利用社區機構時要注意些什麼呢？」例如：到圖書館時，需要安靜，不可在裡面追逐，借書有一定的數量。學童如果一時想不起來，請教師適時予以提醒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★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總結活動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提問，讓學童省思發表。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總結：「在日常生活中，因為有一些社區的機構和資源才能讓生活過的安樂。如果沒有了這些機構與資源，生活上必定會出現許多困擾與不方便，所以我們應該要珍惜它們。」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一版</w:t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活動</w:t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冊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二、生活超連結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　社區裡的好鄰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　生活好便利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：情境圖、機構圖卡、空白紙卡（一組需三至六張）、小布偶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白紙、學習單（教師可自行設計，或參考附錄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）、給家長的通知單（參考格式教冊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）。</w:t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童：訪問家人蒐集社區機構或資源的相關資料、大彩色筆（書寫文字用）、紀錄的紙筆、鉛筆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踐應用</w:t>
            </w:r>
          </w:p>
          <w:p>
            <w:pPr>
              <w:pStyle w:val="Normal"/>
              <w:spacing w:lineRule="atLeast" w:line="0"/>
              <w:ind w:left="100" w:hanging="1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享實踐</w:t>
            </w:r>
          </w:p>
          <w:p>
            <w:pPr>
              <w:pStyle w:val="Normal"/>
              <w:spacing w:lineRule="atLeast" w:line="0"/>
              <w:ind w:left="100" w:hanging="1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報告</w:t>
            </w:r>
          </w:p>
          <w:p>
            <w:pPr>
              <w:pStyle w:val="Normal"/>
              <w:spacing w:lineRule="atLeast" w:line="0"/>
              <w:ind w:left="100" w:hanging="1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享討論</w:t>
            </w:r>
          </w:p>
          <w:p>
            <w:pPr>
              <w:pStyle w:val="Normal"/>
              <w:spacing w:lineRule="atLeast" w:line="0"/>
              <w:ind w:left="100" w:hanging="1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分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融入環境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融入全民國防教育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第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八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第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(10/1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~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11/2)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辨識遊戲或活動中隱藏的危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樂於參加班級、家庭的戶外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以語言、文字或圖畫等表達自己對自然體驗或環境保護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經由家人與師長指導，以文字、圖畫等方式記錄校園與住家環境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有跟隨家人或師長參與社區環境保護的活動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說明親水活動要注意的安全事項。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238"/>
                <w:tab w:val="left" w:pos="152" w:leader="none"/>
              </w:tabs>
              <w:spacing w:lineRule="atLeast" w:line="0"/>
              <w:ind w:left="200" w:hanging="20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5"/>
              </w:rPr>
              <w:t>三、戶外生活驚嘆號</w:t>
            </w:r>
          </w:p>
          <w:p>
            <w:pPr>
              <w:pStyle w:val="21"/>
              <w:tabs>
                <w:tab w:val="clear" w:pos="238"/>
                <w:tab w:val="left" w:pos="152" w:leader="none"/>
              </w:tabs>
              <w:spacing w:lineRule="atLeast" w:line="0"/>
              <w:ind w:left="200" w:hanging="20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5"/>
              </w:rPr>
            </w:r>
          </w:p>
          <w:p>
            <w:pPr>
              <w:pStyle w:val="21"/>
              <w:tabs>
                <w:tab w:val="clear" w:pos="238"/>
                <w:tab w:val="left" w:pos="152" w:leader="none"/>
              </w:tabs>
              <w:spacing w:lineRule="atLeast" w:line="0"/>
              <w:ind w:left="200" w:hanging="20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5"/>
              </w:rPr>
              <w:t>1.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5"/>
              </w:rPr>
              <w:t>　安心做活動</w:t>
            </w:r>
          </w:p>
          <w:p>
            <w:pPr>
              <w:pStyle w:val="21"/>
              <w:tabs>
                <w:tab w:val="clear" w:pos="238"/>
                <w:tab w:val="left" w:pos="152" w:leader="none"/>
              </w:tabs>
              <w:spacing w:lineRule="atLeast" w:line="0"/>
              <w:ind w:left="200" w:hanging="20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5"/>
              </w:rPr>
            </w:r>
          </w:p>
          <w:p>
            <w:pPr>
              <w:pStyle w:val="21"/>
              <w:tabs>
                <w:tab w:val="clear" w:pos="238"/>
                <w:tab w:val="left" w:pos="152" w:leader="none"/>
              </w:tabs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★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引起動機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利用單元情境圖——動物學園的戶外活動，與學童討論途中的小動物的戶外活動情形。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  <w:p>
            <w:pPr>
              <w:pStyle w:val="21"/>
              <w:tabs>
                <w:tab w:val="clear" w:pos="238"/>
                <w:tab w:val="left" w:pos="152" w:leader="none"/>
              </w:tabs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★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發展活動</w:t>
            </w:r>
          </w:p>
          <w:p>
            <w:pPr>
              <w:pStyle w:val="21"/>
              <w:tabs>
                <w:tab w:val="clear" w:pos="238"/>
                <w:tab w:val="left" w:pos="152" w:leader="none"/>
              </w:tabs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（一）戶外的尋寶活動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設定好教室外要進行尋寶遊戲的區域，把要搜尋的寶物事先布置好。寶物可以直接送給學童或者可以積點數的方式換獎品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活動結束後，回到教室進行活動檢討。</w:t>
            </w:r>
          </w:p>
          <w:p>
            <w:pPr>
              <w:pStyle w:val="Normal"/>
              <w:spacing w:lineRule="atLeast" w:line="0"/>
              <w:ind w:left="380" w:hanging="18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問學童：「你喜歡在戶外做活動嗎？教室內以及在戶外做活動，有什麼不一樣嗎？」請學童自由發表意見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接著再問：「你曾經參加過那些戶外活動？」教師可提示學生活動手冊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頁的內容，學童回想自己曾參與的戶外活動，和全班分享。如果教師將學童帶來的照片（或圖畫）製成電子檔，可以在此時播放，全班一起欣賞，並請照片中的主角分享參與時的樂趣。</w:t>
            </w:r>
          </w:p>
          <w:p>
            <w:pPr>
              <w:pStyle w:val="21"/>
              <w:tabs>
                <w:tab w:val="clear" w:pos="238"/>
                <w:tab w:val="left" w:pos="152" w:leader="none"/>
              </w:tabs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（二）難忘的戶外活動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請學童回想參加戶外活動時，令人難忘的經驗。可讓學童拿出與家人、同伴參加戶外活動的照片或圖片，詳細和大家敘述參加戶外活動的情形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請學童發表自己生活經驗中，有關戶外活動的事故傷害破壞遊玩興致的事情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適時引導學童檢討事故傷害發生的原因，並說出事前應做好或應注意的安全措施。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（三）安全場地之選擇</w:t>
            </w:r>
          </w:p>
          <w:p>
            <w:pPr>
              <w:pStyle w:val="Normal"/>
              <w:spacing w:lineRule="atLeast" w:line="0"/>
              <w:ind w:left="380" w:hanging="18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利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  <w:u w:val="single"/>
              </w:rPr>
              <w:t>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生活動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頁的情境對照圖，討論餐與戶外活動常見的事故傷害。做活動時，如果選擇不恰當的場地，便容易造成傷害。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（四）戶外活動守則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出門在外，交通安全方面也必須要注意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向學生說明從事戶外活動，如果不遵守規則，很容易發生危險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戶外活動除為人疏忽的危險外。亦包含不可預期天候變化及天災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問：「您們知道最常見不可預期天候變化及天災有哪些？」</w:t>
            </w:r>
          </w:p>
          <w:p>
            <w:pPr>
              <w:pStyle w:val="Normal"/>
              <w:spacing w:lineRule="atLeast" w:line="0"/>
              <w:ind w:left="380" w:hanging="18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：颱風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震、水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問：「如發生不可預期天候變化及天災真的必要外出時，需注意什麼事項？如何預防外意的發生？」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339966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：行前注意氣象預報、新聞報導、儘量遠離災害嚴重區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。 </w:t>
            </w:r>
          </w:p>
          <w:p>
            <w:pPr>
              <w:pStyle w:val="Normal"/>
              <w:spacing w:lineRule="atLeast" w:line="0"/>
              <w:ind w:left="380" w:hanging="18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問：「你還知道什麼呢？」請學童說一說自己的看法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請小組討論如何辨識危險，並適時預防。將重點記下，並完成戶外活動守則，在分組上臺做報告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★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總結活動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提問，讓學童省思發表。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總結：到戶外走走，能接近大自然，對身體健康很有幫助，也可以讓身體放輕鬆。但是參加戶外活動時，要做好安全措施，才能避免事故傷害發生喔。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  <w:p>
            <w:pPr>
              <w:pStyle w:val="21"/>
              <w:tabs>
                <w:tab w:val="clear" w:pos="238"/>
                <w:tab w:val="left" w:pos="152" w:leader="none"/>
              </w:tabs>
              <w:spacing w:lineRule="atLeast" w:line="0"/>
              <w:ind w:left="200" w:hanging="20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5"/>
              </w:rPr>
              <w:t>2.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5"/>
              </w:rPr>
              <w:t>　快樂去郊遊</w:t>
            </w:r>
          </w:p>
          <w:p>
            <w:pPr>
              <w:pStyle w:val="21"/>
              <w:tabs>
                <w:tab w:val="clear" w:pos="238"/>
                <w:tab w:val="left" w:pos="152" w:leader="none"/>
              </w:tabs>
              <w:spacing w:lineRule="atLeast" w:line="0"/>
              <w:ind w:left="200" w:hanging="20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★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引起動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問：「你最喜歡和同學一起做的戶外活動是什麼？」引起學童興趣，使氣氛熱絡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★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發展活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（一）郊遊好場所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請學童提供自己住家附近適合全班發展戶外活動的場所，說一說該場所有什麼好玩的地方，能讓大家獲得怎樣的樂趣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請學生進行分組討論，根據上一個活動學到的經驗，為了要避免戶外活動發生危險，要注意什麼？全班要一起去的地方，必須有足夠讓全班活動的空間。距離學校不但要近，讓全班以步行的方式到達而不用花費太久的時間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倘若學童提出的場所很多，教師可請學童考慮後表決，選出最適合全班出遊的場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（二）校外教學規畫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引導學童發表如何走到戶外教學活動場所的路線。包含道路名稱、以及明顯的地標或商店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發給學童半開海報，請各小組合作畫下戶外教學活動的路線圖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向學童詢問戶外教學時，需要準備的物品以及注意事項。教師公布活動的時間，請學童記在聯絡簿上，並指導學童如何問好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（三）出去走走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出發前和學童做好常規約定，除了必須切實遵守團隊規則、注意安全外，教師應要求學童注意禮貌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結束戶外教學活動，回到教室，引導學童發表在這次活動中的新發現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★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三、總結活動</w:t>
            </w:r>
          </w:p>
          <w:p>
            <w:pPr>
              <w:pStyle w:val="21"/>
              <w:spacing w:lineRule="atLeast" w:line="0"/>
              <w:ind w:left="20" w:hanging="2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總結：大家和班上同學一起到校外做戶外活動，都感到很開心。在校外教學活動的場所，運用自己的感官觀察自然界的變化，也學到一些新經驗。</w:t>
            </w:r>
          </w:p>
          <w:p>
            <w:pPr>
              <w:pStyle w:val="21"/>
              <w:tabs>
                <w:tab w:val="clear" w:pos="238"/>
                <w:tab w:val="left" w:pos="152" w:leader="none"/>
              </w:tabs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十週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5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一版</w:t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活動</w:t>
            </w:r>
          </w:p>
          <w:p>
            <w:pPr>
              <w:pStyle w:val="Header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三冊</w:t>
            </w:r>
          </w:p>
          <w:p>
            <w:pPr>
              <w:pStyle w:val="21"/>
              <w:tabs>
                <w:tab w:val="clear" w:pos="238"/>
                <w:tab w:val="left" w:pos="152" w:leader="none"/>
              </w:tabs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三、戶外生活驚嘆號</w:t>
            </w:r>
          </w:p>
          <w:p>
            <w:pPr>
              <w:pStyle w:val="21"/>
              <w:tabs>
                <w:tab w:val="clear" w:pos="238"/>
                <w:tab w:val="left" w:pos="152" w:leader="none"/>
              </w:tabs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　安心做活動</w:t>
            </w:r>
          </w:p>
          <w:p>
            <w:pPr>
              <w:pStyle w:val="21"/>
              <w:tabs>
                <w:tab w:val="clear" w:pos="238"/>
                <w:tab w:val="left" w:pos="152" w:leader="none"/>
              </w:tabs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　快樂去郊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：情境圖、尋寶遊戲所使用的寶物（可用玩具、糖果、紙條……）數十件、可事先將學童準備的照片（或圖畫）製成電子檔案。</w:t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童：自己參與戶外活動的照片（或圖畫）、自己參與戶外活動的照片（或圖畫）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00" w:hanging="1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分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記錄</w:t>
            </w:r>
          </w:p>
          <w:p>
            <w:pPr>
              <w:pStyle w:val="Normal"/>
              <w:spacing w:lineRule="atLeast" w:line="0"/>
              <w:ind w:left="100" w:hanging="1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ind w:left="100" w:hanging="1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檢核</w:t>
            </w:r>
          </w:p>
          <w:p>
            <w:pPr>
              <w:pStyle w:val="Normal"/>
              <w:spacing w:lineRule="atLeast" w:line="0"/>
              <w:ind w:left="100" w:hanging="1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融入環境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融入海洋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融入全民國防教育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第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十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第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十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(11/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~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11/16)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現各種危險情境，並探索保護自己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1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自己的身體隱私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經由家人與師長指導，以文字、圖畫等方式記錄校園與住家環境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、分享生活中不公平、不合理、違反規則、健康受到傷害等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5"/>
              </w:rPr>
              <w:t>四、危險！看招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5"/>
              </w:rPr>
              <w:t>1.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5"/>
              </w:rPr>
              <w:t>　生活安全大考驗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★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引起動機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藉由單元情境圖，看看動物學園辦的園遊會中可能會發生什麼危險的事，再與學童討論。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★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發展活動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（一）校園探查隊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以最近校園發生意外的新聞為題材，引導學童發表自己的經驗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向學童提問是否曾在校園中看到或親身經歷過意外的狀況。</w:t>
            </w:r>
          </w:p>
          <w:p>
            <w:pPr>
              <w:pStyle w:val="Normal"/>
              <w:spacing w:lineRule="atLeast" w:line="0"/>
              <w:ind w:left="380" w:hanging="18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先行說明學校探查隊的主要目的，是要發現校園中的那些地方暗藏危險，易造成學童的身體傷害，應該標明並提醒學童的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先將校園分區，例如：遊樂器材區、車棚區、操場區、後門區、教室區等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觀察紀錄後，回到教室分組發表。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（二）校園糾察隊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再各組勘查完回教事後，請各組把自己勘查到的地方報告出來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將學校的平面圖發給學童，請學童在校園平面圖商標出潛藏危險的地方，並分組上臺報告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總結並請每組展示成果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三）生活環境糾察隊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請學童先想一想，除了學校之外那些地方也可能潛藏危險的情境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提問請學童討論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你曾發生或還想到什麼在家中也可能因不小心發生危險？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你曾發生或還想到什麼在公共場所可能因不小心發生危險？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你曾發生或還想到什麼在路上可能因不小心發生危險？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指導學童放學回家後，要隨時注意並發現危險的情境，於下次上課可以分享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四）自我保護對策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提出下列問題，請學童討論發表：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在生活中你曾發現那些場地或棄物的使用規則？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你知道使用電器時，該注意什麼事嗎？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你平常有注意一些安全指示嗎？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你會遠離危險的區域嗎？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你會尋求大人的協助嗎？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★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總結活動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總結：當我們遇到危險事件時，當下應該要尋求大人幫助及處理，並能隨時注意自己身邊的狀況，發現潛在的危險，然後避免之。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5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一版</w:t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活動</w:t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冊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四、危險！看招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　生活安全大考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：學校的校園平面圖、相關校園安全新聞事件。</w:t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童：相關校園安全新聞事件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00" w:hanging="1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記錄</w:t>
            </w:r>
          </w:p>
          <w:p>
            <w:pPr>
              <w:pStyle w:val="Normal"/>
              <w:spacing w:lineRule="atLeast" w:line="0"/>
              <w:ind w:left="100" w:hanging="1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報告</w:t>
            </w:r>
          </w:p>
          <w:p>
            <w:pPr>
              <w:pStyle w:val="Normal"/>
              <w:spacing w:lineRule="atLeast" w:line="0"/>
              <w:ind w:left="100" w:hanging="1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  <w:p>
            <w:pPr>
              <w:pStyle w:val="Normal"/>
              <w:spacing w:lineRule="atLeast" w:line="0"/>
              <w:ind w:left="100" w:hanging="1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融入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融入環境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融入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融入全民國防教育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第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十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第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十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(11/1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~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11/30)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現各種危險情境，並探索保護自己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1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自己的身體隱私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經由家人與師長指導，以文字、圖畫等方式記錄校園與住家環境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、分享生活中不公平、不合理、違反規則、健康受到傷害等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5"/>
              </w:rPr>
              <w:t>四、危險！看招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5"/>
              </w:rPr>
              <w:t>2.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5"/>
              </w:rPr>
              <w:t>　我的保護守則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★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藉由單元頁情境圖，討論哪些是因人為一時疏失所造成的危險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★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發展活動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生死一瞬間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向學生提問，是否曾因自己不小心造成自己或他人身體傷害的經驗？知道如何預防危險的發生嗎？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依據學生活動手冊圖例逐一討論，並歸納正確的做法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學童分組討論，還有哪些危險的情境及保護自己的方法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綜合歸納學童發現的情境，並給予必要的指導說明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自我保護守則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引導學童討論自我保護的觀念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學童輪流發表分享，並歸納自我保護的原則並確實執行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★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總結活動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提問，讓學童省思發表。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總結：經過了這些討論活動，希望大家都能平平安安，確實做到保護自己的人身安全，也維護其他人的安全。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一版</w:t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活動</w:t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冊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四、危險！看招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　我的保護守則</w:t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：各種相關危險事件的報導、情境劇所需之道具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00" w:hanging="1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記錄</w:t>
            </w:r>
          </w:p>
          <w:p>
            <w:pPr>
              <w:pStyle w:val="Normal"/>
              <w:spacing w:lineRule="atLeast" w:line="0"/>
              <w:ind w:left="100" w:hanging="1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報告</w:t>
            </w:r>
          </w:p>
          <w:p>
            <w:pPr>
              <w:pStyle w:val="Normal"/>
              <w:spacing w:lineRule="atLeast" w:line="0"/>
              <w:ind w:left="100" w:hanging="1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  <w:p>
            <w:pPr>
              <w:pStyle w:val="Normal"/>
              <w:spacing w:lineRule="atLeast" w:line="0"/>
              <w:ind w:left="100" w:hanging="1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融入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融入環境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融入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融入全民國防教育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第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十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第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十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(12/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~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12/21)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現各種危險情境，並探索保護自己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1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自己的身體隱私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經由家人與師長指導，以文字、圖畫等方式記錄校園與住家環境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、分享生活中不公平、不合理、違反規則、健康受到傷害等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5"/>
              </w:rPr>
              <w:t>五、自我保護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5"/>
              </w:rPr>
              <w:t>1.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5"/>
              </w:rPr>
              <w:t>　勇敢說不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★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引起動機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請先由單元頁情境圖，看看動物學園裡發生了什麼事，並與學生討論。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如果輔導室有兩性平權或校園倫理的影片，亦可撥放給學童觀賞，再進行討論。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★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發展活動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（一）身體自主權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在黑板展示人體圖，並說明人類身體各部位的名稱，以利接下來課程的進行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提問：「你對自己的身體熟悉嗎？誰還照顧我們的身體？」「你的身體是父母生給你的，但你長大了，身體就是你自己的，要不要保護自己的身體呢？」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提問：「你們知道什麼是身體的自主權嗎？」「每個人都要尊重他人的身體自主權，所以不能強迫他人或侵犯他人的身體，甚至是妨礙他人的身體自由，這些行為都是不被允許的。」請學童分享他們的經驗或聽過的情況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在說明身體自主權後，引導學童分辨身體碰觸的合適部位，描述遊戲、擁抱親吻等身體接觸，並說出對這些身體接觸的感覺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當人們彼此友好或問候時，會有什麼動作？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提問：「你能分辨這些友好的身體碰觸嗎？」「當彼此友好時的感覺是怎樣的？」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提問：「那你能分辨或察覺那些身體的碰觸是不友善的嗎？」「當別人對你做不禮貌的動作時，你的感覺如何？」</w:t>
            </w:r>
          </w:p>
          <w:p>
            <w:pPr>
              <w:pStyle w:val="Normal"/>
              <w:spacing w:lineRule="atLeast" w:line="0"/>
              <w:ind w:left="380" w:hanging="18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二）勇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說不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利用黑板上人體的掛圖，說明身體的隱私權部位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提出當別人做出侵犯自己身體的行為時（性騷擾、性侵害、霸凌等），應該勇敢拒絕或離開並求救。（包括一對一、眾對寡、高年級對低年級、公開或私下、玩笑或惡意、財物、關係、身體、精神、霸凌等面向，醒教師適時指導）。指導學童可以大叫、跑開、求救，讓自己遠離危險並保護自己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（三）大家來演練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提出下列問題，請學童進行說一說或情境演練：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當你和好朋友一起時，哪些動作表示友好且合宜的？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當你遇到有人偷摸你的屁股時，該怎麼辦？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當你上廁所看到別人門沒關好，你會怎麼辦？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當你遇到怪叔叔時，你會怎麼辦？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你希望別人尊重你的隱私權時，你會怎麼說？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★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總結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提問，讓學童省思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總結：我們身體的「隱私處」「自主權」是不能隨便侵犯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5"/>
              </w:rPr>
              <w:t>2.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5"/>
              </w:rPr>
              <w:t>　我的防護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★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先蒐集一些關於壞人對民眾造成傷害的時事新聞，以此作為引題，引出在生活中仍有一些潛藏的危險人物，雖然警察對於治安維護已經盡力，但自己的安全仍要自己小心，不要給壞人機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★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發展活動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（一）啟動偵測雷達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依圖例和學童討論生活上可能發生傷害的危險情境，並討論保護自己的做法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（二）我的自保對策</w:t>
            </w:r>
          </w:p>
          <w:p>
            <w:pPr>
              <w:pStyle w:val="Normal"/>
              <w:spacing w:lineRule="atLeast" w:line="0"/>
              <w:ind w:left="380" w:hanging="18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提問：「古時候有一句諺語：防人之心不可無，你們知道它的意思嗎？」教師以此話題做為引導，說明隨時都要提高警覺才能確保自己的安全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（三）我的防護罩</w:t>
            </w:r>
          </w:p>
          <w:p>
            <w:pPr>
              <w:pStyle w:val="Normal"/>
              <w:spacing w:lineRule="atLeast" w:line="0"/>
              <w:ind w:left="380" w:hanging="18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請學童分組，依學生活動手冊的情境一至情境四分配角色並進行排練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提問：「當遇到這些情況時，你會怎麼做或怎麼說？」「記得一定要確保自己的安全，不能逞一時之快或隨便敷衍。」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先請每組同伴互相分享自己的做法，在選擇最適當的應對方法表演出來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對於大家的反應及處理方法，你想對他們說什麼話？你另外有好的辦法嗎？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綜合歸納學童的意見，並給予必要的指導說明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★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總結活動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總結：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經過了這些活動，希望大家除了能先學習自保的方法，也能真的運用在萬一遇到真實情況時，能讓自己安全是最重要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希望大家平時要加強自己的自理能力，當遇到狀況時盡快理解並努力了解更多安全知識，認識更多的危險情況，掌握更多防止意外情況發生的方法，期盼大家能健康快樂的成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一版</w:t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活動</w:t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冊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五、自我保護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　勇敢說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　我的防護罩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：兩性平等或身體自主權支影片、人體圖、情境圖、相關社會新聞報導。</w:t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童：表演道具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生活實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省思分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實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融入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融入環境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融入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第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十八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第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二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(12/2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~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103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1/11)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體會環境保護與自己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以語言、文字或圖畫等表達自己對自然體驗或環境保護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有跟隨家人或師長參與社區環境保護的活動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5"/>
              </w:rPr>
              <w:t>六、我的環保行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5"/>
              </w:rPr>
              <w:t>1.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5"/>
              </w:rPr>
              <w:t>垃圾大作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★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透過電腦互動遊戲：「垃圾分類大挑戰」引導學童從遊戲中認識樂垃圾分類的方式。（兒童環保教育網—遊戲區</w:t>
            </w:r>
            <w:hyperlink r:id="rId4">
              <w:r>
                <w:rPr>
                  <w:rStyle w:val="InternetLink"/>
                  <w:rFonts w:eastAsia="標楷體" w:cs="標楷體" w:ascii="標楷體" w:hAnsi="標楷體"/>
                  <w:sz w:val="20"/>
                  <w:szCs w:val="25"/>
                </w:rPr>
                <w:t>http://www.epa.gov.tw/children/game00.html</w:t>
              </w:r>
            </w:hyperlink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★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發展活動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一）垃圾知多少</w:t>
            </w:r>
          </w:p>
          <w:p>
            <w:pPr>
              <w:pStyle w:val="Normal"/>
              <w:spacing w:lineRule="atLeast" w:line="0"/>
              <w:ind w:left="380" w:hanging="18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提出垃圾分類與處理的相關問題，請學童發表看法與感受，教師則適時給予歸納引導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（二）資源垃圾交流道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請學童事先蒐集家中或班上各種不同種類的資源垃圾，帶來學校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在講台上放幾個大箱子，上面寫玻璃類、塑膠類、紙類、金屬類及廢電池（也可以用學校配發的容器）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將資源垃圾平均分配到各組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提問並請學童分享討論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歸納學童意見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學童各組練習垃圾減量的處理方式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準備一袋資源垃圾，請學童分組上台演是資源垃圾的分類與處理方式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師生共同討論正確的做法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學童發表活動的心得，教師適時給予歸納引導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（三）垃圾分類與資源回收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提出有關垃圾分類與資源回收的問題，請學童發表看法與感受，教師適時給予歸納引導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★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總結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總結：「資源回收，可以減少資源浪費．垃圾分類，可以減少一般垃圾的數量，希望大家把這些做法在生活中實施，一起來保護我們的環境。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5"/>
              </w:rPr>
              <w:t>2.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5"/>
              </w:rPr>
              <w:t>環保生活家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★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引起動機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播放動畫：「恐龍和垃圾」（請上網連結文建會兒童文化館繪本花園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http://children.cca.gov.tw/garden/animation.php?id=200109A0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）教師：「人類為了到他夢想的星球上一探究竟，便建造了火箭，卻汙染了地球。這時，地底下的恐龍醒來了……恐龍們看到地球上成堆的垃圾，他們會生氣嗎？」看完動畫後教師請學童發表感想。</w:t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atLeast" w:line="0"/>
              <w:ind w:left="-2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★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發展活動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（一）環保與生活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提示學生活動手冊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4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頁圖片，並提問請學童分享討論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請小組分享後，各組代表上臺發表看法與感受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則可適時給予歸納引導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（二）環保好點子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事先安排學童輪流當環保小志工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環保小志工要負責班上各種環保服務工作，在班上實施一段時間（至少一星期）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提問並請學童分享討論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請小組分享後，各組代表上臺發表環保好點子與感受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隨時給予歸納引導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（三）環保生活紀錄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發下「我的環保生活紀錄表」（詳見附錄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10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頁）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請學童根據前面「生活中的環境保護做法」的討論結果，修正自己想要實施的項目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紀錄表一天記錄一次，可記錄五天，請教師依實際情況或延長紀錄時間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請學童回想一天的環保行動表現，有做到的打「ˇ」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完成一周紀錄後，學童在紀錄表中寫出心裡的感想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給予評量與回饋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請學童分享記錄過程中遇到的問題或困難、解決與改善的方式，並適時給予討論引導。將學童的紀錄表，張貼於教師公布欄。</w:t>
            </w:r>
          </w:p>
          <w:p>
            <w:pPr>
              <w:pStyle w:val="Normal"/>
              <w:spacing w:lineRule="atLeast" w:line="0"/>
              <w:ind w:left="380" w:hanging="18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★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總結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提問，讓學童省思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總結：經過這次的環保生活實踐活動，希望大家從自己做起，人人都有環保生活！讓臺灣不再髒亂，成為人人稱羨的福爾摩沙，使我們的下一代，更能夠以生長在美麗的寶島為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第二十週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一版</w:t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活動</w:t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六、我的環保行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垃圾大作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環保生活家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：教學卡、情境圖、單槍、螢幕、電腦。</w:t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童：「環保好點子」海報製作用具或小白板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實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檔案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報告分享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融入環境教育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第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二十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(1/1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~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/18)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領域能力</w:t>
            </w:r>
          </w:p>
          <w:p>
            <w:pPr>
              <w:pStyle w:val="Normal"/>
              <w:ind w:left="450" w:hanging="2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描述自己以及與自己相關的人事物。</w:t>
            </w:r>
          </w:p>
          <w:p>
            <w:pPr>
              <w:pStyle w:val="Style33"/>
              <w:ind w:left="850" w:hanging="6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-1-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舉例說明自己參與的團體，並分享在團體中與他人相處的經驗。</w:t>
            </w:r>
          </w:p>
          <w:p>
            <w:pPr>
              <w:pStyle w:val="Style33"/>
              <w:ind w:left="400" w:hanging="4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Style33"/>
              <w:ind w:left="400" w:hanging="4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重大議題</w:t>
            </w:r>
          </w:p>
          <w:p>
            <w:pPr>
              <w:pStyle w:val="Style33"/>
              <w:ind w:left="2300" w:hanging="20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生命教育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---     2-1-3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適當表達自己的意見和感受，不受性別的限制。</w:t>
            </w:r>
          </w:p>
          <w:p>
            <w:pPr>
              <w:pStyle w:val="Style33"/>
              <w:ind w:left="1850" w:hanging="16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----1-1-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發現自己的長處及優點。</w:t>
            </w:r>
          </w:p>
          <w:p>
            <w:pPr>
              <w:pStyle w:val="Style33"/>
              <w:ind w:left="450" w:hanging="2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---     4-1-1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認識自己。</w:t>
            </w:r>
          </w:p>
          <w:p>
            <w:pPr>
              <w:pStyle w:val="Style33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Style33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學校願景指標</w:t>
            </w:r>
          </w:p>
          <w:p>
            <w:pPr>
              <w:pStyle w:val="Style33"/>
              <w:ind w:left="1775" w:hanging="18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優質教育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--- 2-1-4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從各項學習經驗，培養生活智慧適應時代的變遷。</w:t>
            </w:r>
          </w:p>
          <w:p>
            <w:pPr>
              <w:pStyle w:val="Style33"/>
              <w:ind w:left="1825" w:hanging="16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攜手共進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---3-1-2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運用創作活動及作品，美化生活環境和個人心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活動單元名稱：【獨一無二的自己】</w:t>
            </w:r>
          </w:p>
          <w:p>
            <w:pPr>
              <w:pStyle w:val="Normal"/>
              <w:spacing w:lineRule="atLeast" w:line="0" w:before="120" w:after="0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活動一：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名字的由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請每位學生攜帶小時候的照片。〈課前準備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師說出自己名字的由來或意義，引導兒童自由發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表。〈課前詢問父母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請學生發表自己名字的由來或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師分享童年的趣事或難忘的事，請學生回憶自己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時候的趣事。〈課前詢問父母〉</w:t>
            </w:r>
          </w:p>
          <w:p>
            <w:pPr>
              <w:pStyle w:val="Normal"/>
              <w:spacing w:lineRule="atLeast" w:line="0" w:before="120" w:after="0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活動二：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我愛自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請學生拿出最近的照片，畫一張自畫像並用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個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來介紹自己與眾不同的地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請學生輪流上台，拿著自畫像來介紹獨一無二的自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學生分組討論，最喜歡別人稱讚自己的話是什麼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最討厭別人怎麼說我？寫在圖畫紙上分組上台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師歸納與統整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每個人一出生，就有一個名字，每一個名字都有意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，這就是父母送給剛出生的寶貝的第一份禮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每個人的長相，高矮、胖瘦都不相同，自己是獨一無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的， 再也沒有第二個人可以替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每個人都有優點，也有缺點，優點要盡量表現。缺點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要努力改進，才會成為受歡迎的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照片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自畫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觀察記錄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口頭問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答自畫像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分組討論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配合學校本位課程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獨一無二的自己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※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融入生命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※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融入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※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融入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第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二十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(1/1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~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/25)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0" w:hanging="40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1/21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sectPr>
      <w:footerReference w:type="even" r:id="rId5"/>
      <w:footerReference w:type="default" r:id="rId6"/>
      <w:type w:val="nextPage"/>
      <w:pgSz w:orient="landscape" w:w="17123" w:h="12200"/>
      <w:pgMar w:left="1162" w:right="1162" w:gutter="0" w:header="0" w:top="907" w:footer="567" w:bottom="96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altName w:val="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華康中黑體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標楷體" w:hAnsi="標楷體" w:eastAsia="標楷體" w:cs="標楷體"/>
        <w:sz w:val="20"/>
        <w:szCs w:val="20"/>
      </w:rPr>
    </w:pPr>
    <w:r>
      <w:rPr>
        <w:rFonts w:ascii="標楷體" w:hAnsi="標楷體" w:cs="標楷體" w:eastAsia="標楷體"/>
        <w:sz w:val="20"/>
        <w:szCs w:val="20"/>
      </w:rPr>
      <w:t>南一版二上綜合領域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標楷體" w:hAnsi="標楷體" w:eastAsia="標楷體" w:cs="標楷體"/>
        <w:sz w:val="20"/>
        <w:szCs w:val="20"/>
      </w:rPr>
    </w:pPr>
    <w:r>
      <w:rPr>
        <w:rFonts w:ascii="標楷體" w:hAnsi="標楷體" w:cs="標楷體" w:eastAsia="標楷體"/>
        <w:sz w:val="20"/>
        <w:szCs w:val="20"/>
      </w:rPr>
      <w:t>南一版二上綜合領域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238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;新細明體" w:hAnsi="華康標宋體;新細明體" w:eastAsia="華康標宋體;新細明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lang w:val="en-U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新細明體;PMingLiU" w:hAnsi="新細明體;PMingLiU" w:eastAsia="新細明體;PMingLiU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華康標宋體;新細明體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新細明體;PMingLiU" w:hAnsi="新細明體;PMingLiU" w:eastAsia="新細明體;PMingLiU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華康標宋體;新細明體" w:hAnsi="華康標宋體;新細明體" w:eastAsia="華康標宋體;新細明體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新細明體;PMingLiU" w:hAnsi="新細明體;PMingLiU" w:eastAsia="華康標宋體;新細明體" w:cs="新細明體;PMingLiU"/>
      <w:color w:val="000000"/>
      <w:sz w:val="24"/>
    </w:rPr>
  </w:style>
  <w:style w:type="character" w:styleId="WW8Num27z0">
    <w:name w:val="WW8Num27z0"/>
    <w:qFormat/>
    <w:rPr>
      <w:rFonts w:ascii="新細明體;PMingLiU" w:hAnsi="新細明體;PMingLiU" w:eastAsia="新細明體;PMingLiU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新細明體;PMingLiU" w:cs="Times New Roman"/>
      <w:sz w:val="23"/>
    </w:rPr>
  </w:style>
  <w:style w:type="character" w:styleId="WW8Num39z1">
    <w:name w:val="WW8Num39z1"/>
    <w:qFormat/>
    <w:rPr>
      <w:rFonts w:ascii="Symbol" w:hAnsi="Symbol" w:cs="Symbol"/>
      <w:sz w:val="23"/>
    </w:rPr>
  </w:style>
  <w:style w:type="character" w:styleId="WW8Num39z2">
    <w:name w:val="WW8Num39z2"/>
    <w:qFormat/>
    <w:rPr>
      <w:rFonts w:ascii="Wingdings" w:hAnsi="Wingdings" w:cs="Wingdings"/>
      <w:sz w:val="23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021">
    <w:name w:val="02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超連結2"/>
    <w:qFormat/>
    <w:rPr>
      <w:strike w:val="false"/>
      <w:dstrike w:val="false"/>
      <w:color w:val="0000FF"/>
      <w:u w:val="none"/>
    </w:rPr>
  </w:style>
  <w:style w:type="character" w:styleId="031">
    <w:name w:val="031"/>
    <w:basedOn w:val="Style14"/>
    <w:qFormat/>
    <w:rPr/>
  </w:style>
  <w:style w:type="character" w:styleId="Style15">
    <w:name w:val=" 字元 字元"/>
    <w:qFormat/>
    <w:rPr>
      <w:rFonts w:ascii="華康標宋體;新細明體" w:hAnsi="華康標宋體;新細明體" w:eastAsia="華康標宋體;新細明體"/>
      <w:kern w:val="2"/>
      <w:sz w:val="25"/>
      <w:szCs w:val="24"/>
    </w:rPr>
  </w:style>
  <w:style w:type="character" w:styleId="C100b30">
    <w:name w:val="c100b30標題字"/>
    <w:qFormat/>
    <w:rPr>
      <w:rFonts w:eastAsia="華康粗黑體;細明體"/>
      <w:color w:val="0087B3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;細明體" w:hAnsi="華康粗黑體;細明體" w:eastAsia="華康粗黑體;細明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9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0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1">
    <w:name w:val="相關領域─◎"/>
    <w:basedOn w:val="Style20"/>
    <w:qFormat/>
    <w:pPr>
      <w:ind w:left="567" w:hanging="567"/>
    </w:pPr>
    <w:rPr>
      <w:b/>
      <w:bCs/>
    </w:rPr>
  </w:style>
  <w:style w:type="paragraph" w:styleId="Style22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3">
    <w:name w:val="教學資源"/>
    <w:basedOn w:val="Style22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Arial Unicode MS"/>
      <w:kern w:val="0"/>
      <w:sz w:val="18"/>
      <w:szCs w:val="18"/>
    </w:rPr>
  </w:style>
  <w:style w:type="paragraph" w:styleId="11">
    <w:name w:val="樣式1"/>
    <w:basedOn w:val="Normal"/>
    <w:qFormat/>
    <w:pPr>
      <w:numPr>
        <w:ilvl w:val="0"/>
        <w:numId w:val="3"/>
      </w:numPr>
      <w:spacing w:lineRule="exact" w:line="400"/>
      <w:jc w:val="both"/>
    </w:pPr>
    <w:rPr>
      <w:rFonts w:ascii="Times New Roman" w:hAnsi="Times New Roman" w:eastAsia="新細明體;PMingLiU"/>
      <w:sz w:val="24"/>
    </w:rPr>
  </w:style>
  <w:style w:type="paragraph" w:styleId="Style24">
    <w:name w:val="表格能力指標"/>
    <w:basedOn w:val="Normal"/>
    <w:qFormat/>
    <w:pPr>
      <w:snapToGrid w:val="false"/>
      <w:spacing w:lineRule="exact" w:line="280"/>
      <w:ind w:left="825" w:hanging="825"/>
    </w:pPr>
    <w:rPr>
      <w:rFonts w:ascii="Times New Roman" w:hAnsi="Times New Roman"/>
      <w:sz w:val="22"/>
    </w:rPr>
  </w:style>
  <w:style w:type="paragraph" w:styleId="Style25">
    <w:name w:val="表格學習目標"/>
    <w:basedOn w:val="Normal"/>
    <w:qFormat/>
    <w:pPr>
      <w:spacing w:lineRule="exact" w:line="200"/>
      <w:ind w:left="180" w:hanging="180"/>
    </w:pPr>
    <w:rPr>
      <w:rFonts w:ascii="Times New Roman" w:hAnsi="Times New Roman" w:eastAsia="細明體;MingLiU"/>
      <w:sz w:val="18"/>
    </w:rPr>
  </w:style>
  <w:style w:type="paragraph" w:styleId="Style26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;新細明體" w:cs="Times New Roman"/>
      <w:color w:val="auto"/>
      <w:sz w:val="22"/>
      <w:szCs w:val="20"/>
      <w:lang w:val="en-US" w:eastAsia="zh-TW" w:bidi="ar-SA"/>
    </w:rPr>
  </w:style>
  <w:style w:type="paragraph" w:styleId="Style27">
    <w:name w:val="六大議題粗體"/>
    <w:basedOn w:val="Style26"/>
    <w:qFormat/>
    <w:pPr>
      <w:spacing w:lineRule="exact" w:line="260"/>
      <w:ind w:left="100" w:hanging="100"/>
    </w:pPr>
    <w:rPr>
      <w:b/>
      <w:sz w:val="20"/>
    </w:rPr>
  </w:style>
  <w:style w:type="paragraph" w:styleId="111">
    <w:name w:val="1-1-1"/>
    <w:basedOn w:val="1"/>
    <w:qFormat/>
    <w:pPr>
      <w:spacing w:lineRule="exact" w:line="420"/>
      <w:ind w:left="1247" w:hanging="680"/>
      <w:jc w:val="both"/>
    </w:pPr>
    <w:rPr>
      <w:rFonts w:ascii="Times New Roman" w:hAnsi="Times New Roman" w:eastAsia="標楷體"/>
      <w:sz w:val="24"/>
      <w:szCs w:val="20"/>
    </w:rPr>
  </w:style>
  <w:style w:type="paragraph" w:styleId="Style28">
    <w:name w:val="一、"/>
    <w:basedOn w:val="Normal"/>
    <w:qFormat/>
    <w:pPr>
      <w:spacing w:lineRule="auto" w:line="480"/>
    </w:pPr>
    <w:rPr>
      <w:rFonts w:eastAsia="華康中圓體;細明體"/>
      <w:sz w:val="32"/>
    </w:rPr>
  </w:style>
  <w:style w:type="paragraph" w:styleId="Style29">
    <w:name w:val="評量方法"/>
    <w:basedOn w:val="Style22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Topic12">
    <w:name w:val="topic12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 w:val="24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21">
    <w:name w:val="本文縮排 2"/>
    <w:basedOn w:val="Normal"/>
    <w:qFormat/>
    <w:pPr>
      <w:spacing w:lineRule="exact" w:line="330"/>
      <w:ind w:left="226" w:hanging="226"/>
      <w:jc w:val="both"/>
    </w:pPr>
    <w:rPr>
      <w:rFonts w:ascii="Times New Roman" w:hAnsi="Times New Roman" w:eastAsia="新細明體;PMingLiU"/>
      <w:sz w:val="23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31">
    <w:name w:val="本文縮排 3"/>
    <w:basedOn w:val="Normal"/>
    <w:qFormat/>
    <w:pPr>
      <w:ind w:left="-2" w:hanging="6"/>
    </w:pPr>
    <w:rPr>
      <w:rFonts w:ascii="Times New Roman" w:hAnsi="Times New Roman" w:eastAsia="新細明體;PMingLiU"/>
      <w:sz w:val="20"/>
    </w:rPr>
  </w:style>
  <w:style w:type="paragraph" w:styleId="Style30">
    <w:name w:val="一般文字"/>
    <w:basedOn w:val="Normal"/>
    <w:qFormat/>
    <w:pPr/>
    <w:rPr>
      <w:rFonts w:ascii="細明體;MingLiU" w:hAnsi="細明體;MingLiU" w:eastAsia="細明體;MingLiU" w:cs="Courier New"/>
      <w:sz w:val="24"/>
    </w:rPr>
  </w:style>
  <w:style w:type="paragraph" w:styleId="22">
    <w:name w:val="本文 2"/>
    <w:basedOn w:val="Normal"/>
    <w:qFormat/>
    <w:pPr>
      <w:spacing w:lineRule="atLeast" w:line="0"/>
    </w:pPr>
    <w:rPr>
      <w:rFonts w:ascii="Times New Roman" w:hAnsi="Times New Roman" w:eastAsia="新細明體;PMingLiU"/>
      <w:color w:val="0000FF"/>
      <w:sz w:val="20"/>
      <w:szCs w:val="23"/>
    </w:rPr>
  </w:style>
  <w:style w:type="paragraph" w:styleId="Style31">
    <w:name w:val="結語"/>
    <w:basedOn w:val="Normal"/>
    <w:qFormat/>
    <w:pPr>
      <w:ind w:left="100" w:hanging="0"/>
    </w:pPr>
    <w:rPr>
      <w:rFonts w:ascii="Times New Roman" w:hAnsi="Times New Roman" w:eastAsia="新細明體;PMingLiU" w:cs="Arial Unicode MS"/>
      <w:kern w:val="0"/>
      <w:sz w:val="20"/>
      <w:szCs w:val="20"/>
    </w:rPr>
  </w:style>
  <w:style w:type="paragraph" w:styleId="Style32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 w:eastAsia="新細明體;PMingLiU"/>
      <w:sz w:val="20"/>
    </w:rPr>
  </w:style>
  <w:style w:type="paragraph" w:styleId="Style33">
    <w:name w:val="註解文字"/>
    <w:basedOn w:val="Normal"/>
    <w:qFormat/>
    <w:pPr/>
    <w:rPr>
      <w:rFonts w:ascii="Times New Roman" w:hAnsi="Times New Roman" w:eastAsia="新細明體;PMingLiU"/>
      <w:sz w:val="24"/>
    </w:rPr>
  </w:style>
  <w:style w:type="paragraph" w:styleId="12">
    <w:name w:val="1.標題文字"/>
    <w:basedOn w:val="Normal"/>
    <w:qFormat/>
    <w:pPr>
      <w:jc w:val="center"/>
    </w:pPr>
    <w:rPr>
      <w:rFonts w:ascii="華康中黑體;細明體" w:hAnsi="華康中黑體;細明體" w:eastAsia="華康中黑體;細明體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epa.gov.tw/children/game00.html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15:12:00Z</dcterms:created>
  <dc:creator>123</dc:creator>
  <dc:description/>
  <cp:keywords/>
  <dc:language>en-US</dc:language>
  <cp:lastModifiedBy>shulin</cp:lastModifiedBy>
  <cp:lastPrinted>2002-04-15T13:18:00Z</cp:lastPrinted>
  <dcterms:modified xsi:type="dcterms:W3CDTF">2013-08-04T14:49:00Z</dcterms:modified>
  <cp:revision>51</cp:revision>
  <dc:subject/>
  <dc:title>新北市一○一 學年度 上 學期雙和區          國民小學</dc:title>
</cp:coreProperties>
</file>