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57" w:right="57" w:hanging="0"/>
        <w:jc w:val="center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新北市 網溪</w:t>
      </w:r>
      <w:r>
        <w:rPr>
          <w:rFonts w:ascii="標楷體" w:hAnsi="標楷體" w:cs="標楷體" w:eastAsia="標楷體"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102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學年度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>上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2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>閩南語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</w:rPr>
        <w:t>王淑婷</w:t>
      </w:r>
    </w:p>
    <w:p>
      <w:pPr>
        <w:pStyle w:val="1"/>
        <w:ind w:left="482" w:right="24" w:hanging="0"/>
        <w:jc w:val="both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</w:r>
    </w:p>
    <w:p>
      <w:pPr>
        <w:pStyle w:val="1"/>
        <w:ind w:left="482" w:right="24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一、本領域每週學習節數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 xml:space="preserve">節。  </w:t>
      </w:r>
    </w:p>
    <w:p>
      <w:pPr>
        <w:pStyle w:val="1"/>
        <w:ind w:left="482" w:right="24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1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學習總目標：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一）能了解並熟悉本課課文與語詞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二）能聽懂並說出時間的閩南語說法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三）練習「一工」的句型，並學會用「一工」來造句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四）透過「時鐘」的課文情境，讓學生了解一小時有六十分鐘，每分鐘有六十秒的時間概念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五）教導學生培養守時及珍惜光陰的好習慣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六）練習「上…」的句型，並學會用「上…」來造句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七）以聽說短句練習，增進學生對生活的描述能力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八）透過「擬人化」的課文情境，讓學生學會清潔用具的正確使用方法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九）練習「做伙…」的句型，並學會用「做伙…」來造句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十）學習清潔用具的閩南語說法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十一）教導學生維護環境整潔以及愛乾淨的好習慣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十二）引導學生建立分工合作及愛好整潔的好習慣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十三）練習「…予…」的句型，並學會用「…予…」來造句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十四）讓學生學會與年節有關的風俗民情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十五）練習「媠媠媠」的句型，並學會用「媠媠媠」來造句。</w:t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Cs w:val="24"/>
        </w:rPr>
        <w:t>（十六）引導學生學會各種年節的閩南語說法。</w:t>
      </w:r>
      <w:r>
        <w:br w:type="page"/>
      </w:r>
    </w:p>
    <w:p>
      <w:pPr>
        <w:pStyle w:val="1"/>
        <w:tabs>
          <w:tab w:val="clear" w:pos="240"/>
        </w:tabs>
        <w:spacing w:lineRule="auto" w:line="240"/>
        <w:ind w:left="598" w:firstLine="1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三、本學期課程架構：</w:t>
      </w:r>
    </w:p>
    <w:p>
      <w:pPr>
        <w:pStyle w:val="Normal"/>
        <w:rPr>
          <w:rFonts w:ascii="標楷體" w:hAnsi="標楷體" w:eastAsia="標楷體" w:cs="標楷體"/>
          <w:bCs/>
          <w:lang w:val="en-US" w:eastAsia="en-US"/>
        </w:rPr>
      </w:pPr>
      <w:r>
        <w:rPr>
          <w:rFonts w:eastAsia="標楷體" w:cs="標楷體" w:ascii="標楷體" w:hAnsi="標楷體"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1120</wp:posOffset>
                </wp:positionH>
                <wp:positionV relativeFrom="paragraph">
                  <wp:posOffset>118745</wp:posOffset>
                </wp:positionV>
                <wp:extent cx="6516370" cy="5415280"/>
                <wp:effectExtent l="10160" t="19050" r="19050" b="19050"/>
                <wp:wrapNone/>
                <wp:docPr id="1" name="Group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5415120"/>
                          <a:chOff x="0" y="0"/>
                          <a:chExt cx="6516360" cy="5415120"/>
                        </a:xfrm>
                      </wpg:grpSpPr>
                      <wps:wsp>
                        <wps:cNvSpPr/>
                        <wps:spPr>
                          <a:xfrm>
                            <a:off x="0" y="389160"/>
                            <a:ext cx="0" cy="448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5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19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334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講時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3765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22388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環境衛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" y="45122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歡喜過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課　時  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課　這禮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鬥陣聽故事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2213640"/>
                            <a:ext cx="29268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課　掃帚佮畚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課　做伙來摒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鬥陣聽故事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4461480"/>
                            <a:ext cx="29268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五課　過  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鬥陣聽故事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25819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48553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5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5" style="position:absolute;margin-left:205.6pt;margin-top:9.35pt;width:513.1pt;height:426.4pt" coordorigin="4112,187" coordsize="10262,8528">
                <v:line id="shape_0" from="4112,800" to="4112,7859" ID="Line 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780" to="4882,780" ID="Line 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4253" to="4882,4253" ID="Line 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83;top:24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講時間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780" to="9765,780" ID="Line 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83;top:371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環境衛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83;top:729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歡喜過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187;width:4608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課　時  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課　這禮拜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鬥陣聽故事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3673;width:4608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課　掃帚佮畚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四課　做伙來摒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鬥陣聽故事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7213;width:4608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五課　過  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鬥陣聽故事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4253" to="9765,4253" ID="Line 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1,7833" to="9765,7833" ID="Line 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7833" to="4882,7833" ID="Line 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572770</wp:posOffset>
                </wp:positionV>
                <wp:extent cx="229743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閩語第三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0pt;mso-wrap-distance-right:9.05pt;mso-wrap-distance-top:0pt;mso-wrap-distance-bottom:0pt;margin-top:45.1pt;mso-position-vertical-relative:text;margin-left:0pt;mso-position-horizontal:lef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閩語第三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ind w:left="57"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57"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  <w:r>
        <w:br w:type="page"/>
      </w:r>
    </w:p>
    <w:p>
      <w:pPr>
        <w:pStyle w:val="1"/>
        <w:ind w:left="482" w:right="57" w:hanging="0"/>
        <w:rPr/>
      </w:pP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本學期課程內涵</w:t>
      </w:r>
      <w:r>
        <w:rPr>
          <w:rFonts w:ascii="標楷體" w:hAnsi="標楷體" w:cs="標楷體" w:eastAsia="標楷體"/>
        </w:rPr>
        <w:t>：</w:t>
      </w:r>
    </w:p>
    <w:p>
      <w:pPr>
        <w:pStyle w:val="1"/>
        <w:ind w:left="482" w:right="5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1"/>
        <w:gridCol w:w="4030"/>
        <w:gridCol w:w="4439"/>
        <w:gridCol w:w="686"/>
        <w:gridCol w:w="2013"/>
        <w:gridCol w:w="1723"/>
        <w:gridCol w:w="851"/>
      </w:tblGrid>
      <w:tr>
        <w:trPr>
          <w:tblHeader w:val="true"/>
          <w:cantSplit w:val="true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期程</w:t>
            </w:r>
          </w:p>
        </w:tc>
        <w:tc>
          <w:tcPr>
            <w:tcW w:w="4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指標</w:t>
            </w:r>
            <w:r>
              <w:rPr>
                <w:rFonts w:ascii="標楷體" w:hAnsi="標楷體" w:cs="標楷體" w:eastAsia="標楷體"/>
                <w:color w:val="000000"/>
              </w:rPr>
              <w:t>（含重大議題）</w:t>
            </w:r>
          </w:p>
        </w:tc>
        <w:tc>
          <w:tcPr>
            <w:tcW w:w="4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8548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8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9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8/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注意聆聽閩南語的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與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喜歡認讀閩南語讀物的態度與習慣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ind w:left="24" w:right="24"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1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體驗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探究環境中的事物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單元　講時間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課　時鐘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朗讀：教師可配合教學媒體，帶領學生朗讀課文，待熟練後，再與學生輪讀；或由學生分組輪讀，再由全班朗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解釋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說明課文內容及解釋本課新詞，讓學生更了解文意，加強學習效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解說本課是闡明一小時有六十分鐘，一分鐘有六十秒，以及時間是不停的向前推移的，提醒學生要愛惜光陰，並期能保健身體、努力學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國語對譯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指導學生將課文附件國語貼紙貼到課文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貼好後，教師以閩南語念一句課文，請學生對照翻譯念一句國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句型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句型：一工…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句型分析：「一工」是時間詞，可用來修飾動詞也可用來修飾句子，或者當成補語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康軒版教科書第一單元第一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媒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口頭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2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資料蒐集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3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b/>
                <w:b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4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表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融入環境教育課程</w:t>
            </w:r>
          </w:p>
          <w:p>
            <w:pPr>
              <w:pStyle w:val="Normal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二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9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9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注意聆聽閩南語的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與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喜歡認讀閩南語讀物的態度與習慣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ind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-1-2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察覺自己的生活禮儀與習慣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單元　講時間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課　時鐘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利用課本語詞遊樂園頁和圖卡，配合教學媒體，教導學生熟念本課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並鼓勵學生說一說每天有哪些時段，例如「早起」、「中晝」、「下晡」、「下暗」等。學生在這些時段裡，通常都會做哪些事。鼓勵學生用閩南語發言，教師再為學生補充不足之處，或修正不正確的部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配合「聽看覓‧講看覓」頁面，讓學生先觀察，再說說看所看到的情境，接著播放教學媒體，指導學生對話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將學生分成兩組，每組任選一個角色，相互對話，交換角色再練習，直至熟練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利用教學媒體與學生進行互動式教學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康軒版教科書第一單元第一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圖卡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媒體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口頭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2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資料蒐集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3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b/>
                <w:b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4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表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16"/>
              </w:rPr>
            </w:r>
          </w:p>
        </w:tc>
      </w:tr>
      <w:tr>
        <w:trPr>
          <w:trHeight w:val="449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 xml:space="preserve">第三週 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9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8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9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注意聆聽閩南語的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與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喜歡認讀閩南語讀物的態度與習慣。</w:t>
            </w:r>
          </w:p>
          <w:p>
            <w:pPr>
              <w:pStyle w:val="Normal"/>
              <w:snapToGrid w:val="false"/>
              <w:ind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ind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3-1-5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日常生活的用具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單元　講時間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課　時鐘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將教學媒體選至練習以及複習，並請學生課本也同時翻到此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依題目設計方式說明作答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播放教學媒體，引導學生作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檢查學生的答案是否正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師生一起討論題目答案，不是答案的圖案也一併討論情境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學生跟讀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內容，教師領讀三次後，可以國語提問學生，再請學生以閩南語翻譯，答對者給予嘉獎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康軒版教科書第一單元第一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媒體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口頭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2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紙筆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3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討論發表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4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遊戲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</w:tr>
      <w:tr>
        <w:trPr>
          <w:trHeight w:val="4947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四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9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5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9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。</w:t>
            </w:r>
          </w:p>
          <w:p>
            <w:pPr>
              <w:pStyle w:val="Normal"/>
              <w:ind w:left="24" w:right="24" w:firstLine="2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ind w:left="24" w:right="24" w:firstLine="2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體驗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探究環境中的事物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單元　講時間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課　這禮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朗讀：教師可配合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帶領學生朗讀課文，待熟練後，再與學生輪讀；或由學生分組輪讀，再由全班朗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國語對譯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指導學生將課文附件國語貼紙貼到課文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貼好後，教師以閩南語念一句課文，請學生對照翻譯念一句國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句型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句型：上…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句型分析：指極致的；最…的。為副詞，置於形容詞前。如：上大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最大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教師利用「上…」的句型，指導學生做句型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學生熟念句型後，教師可鼓勵學生仿照句型，練習造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第二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媒體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口頭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2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資料蒐集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3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4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表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融入環境教育課程</w:t>
            </w:r>
          </w:p>
          <w:p>
            <w:pPr>
              <w:pStyle w:val="Normal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878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 xml:space="preserve">第五週 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9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9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生涯發展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養成良好的個人習慣與態度。</w:t>
            </w:r>
          </w:p>
          <w:p>
            <w:pPr>
              <w:pStyle w:val="Normal"/>
              <w:snapToGrid w:val="false"/>
              <w:spacing w:before="40" w:after="0"/>
              <w:ind w:left="10" w:right="43" w:firstLine="2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單元　講時間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課　這禮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以功課表為例，和學生討論一星期裡的作息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說明課本語詞遊樂園的圖意，教導學生認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可問學生「鄉土課在禮拜幾？」這類的問題，與學生做互動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以週休二日為題，讓學生說說他們在這兩天做什麼活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配合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播放，引導學生認識各種時間的講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利用圖卡，配合教學媒體，教導學生熟念本課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利用「聽看覓‧講看覓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情境圖，再播放教學媒體，指導學生連續聽兩遍故事內容，以加深學生對故事的了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再逐句為學生翻譯故事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自願發表的學生，按圖示複誦，或自由發揮述說一遍故事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第二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媒體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口頭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2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資料蒐集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3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24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4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表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</w:tr>
      <w:tr>
        <w:trPr>
          <w:trHeight w:val="6112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六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9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9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0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before="40" w:after="0"/>
              <w:ind w:left="10" w:right="43" w:firstLine="2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生涯發展教育】</w:t>
            </w:r>
          </w:p>
          <w:p>
            <w:pPr>
              <w:pStyle w:val="Normal"/>
              <w:snapToGrid w:val="false"/>
              <w:spacing w:before="40" w:after="0"/>
              <w:ind w:left="10" w:right="43" w:firstLine="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自己的長處及優點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單元　講時間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課　這禮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配合練習以及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複習頁面，並將教學媒體選至此目次，學生課本也同時翻到此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依題目設計方式說明作答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播放教學媒體，引導學生作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檢查學生的答案是否正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師生一起討論題目答案，不是答案的圖案也一併討論情境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學生跟讀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內容，教師領讀三次後，可以國語提問學生，再請學生以閩南語翻譯，答對者給予嘉獎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第二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媒體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口頭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2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資料蒐集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3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24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4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表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</w:tr>
      <w:tr>
        <w:trPr>
          <w:trHeight w:val="1979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七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0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6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0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注意聆聽閩南語的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運用閩南語表達對他人的關懷與禮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喜歡認讀閩南語讀物的態度與習慣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辨識性別角色的刻板化印象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舉例說明自己所享有的權利，並知道人權是與生俱有的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單元　講時間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鬥陣聽故事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播放教學媒體，帶領學生一起複習第一、二課課文以及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輪流上臺清唱第一、二課課文歌曲或朗讀課文，藉此訓練上臺的膽量及從容的臺風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播放教學媒體，請學生安靜聆聽故事內容。播放一次後，教師依照人、事、時、地、物五大原則提問，引導學生注意故事重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有幾个人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去啥物所在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做啥物代誌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後來咧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結果咧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配合「鬥陣聽故事」頁面，請學生觀察內容，試著複誦故事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先請表達能力較佳的學生示範，再分組派代表上臺演出，進行角色扮演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圖卡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媒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口頭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2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實作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融入性別平等教育課程</w:t>
            </w:r>
          </w:p>
          <w:p>
            <w:pPr>
              <w:pStyle w:val="Normal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八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0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0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ind w:left="24" w:right="24" w:firstLine="2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單元　環境衛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課　掃帚佮畚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朗讀：教師可配合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帶領學生朗讀課文，待熟練後，再與學生輪讀；或由學生分組輪讀，再由全班朗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國語對譯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指導學生將課文附件國語貼紙貼到課文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貼好後，教師以閩南語念一句課文，請學生對照翻譯念一句國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讓學生發表課文所說的含意，如為什麼「塗跤就清氣溜溜？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第三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媒體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口頭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2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實作評量</w:t>
            </w:r>
          </w:p>
          <w:p>
            <w:pPr>
              <w:pStyle w:val="Normal"/>
              <w:spacing w:before="57" w:after="57"/>
              <w:ind w:left="24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3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資料蒐集</w:t>
            </w:r>
          </w:p>
          <w:p>
            <w:pPr>
              <w:pStyle w:val="Normal"/>
              <w:spacing w:before="57" w:after="57"/>
              <w:ind w:left="24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4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觀察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融入環境教育課程</w:t>
            </w:r>
          </w:p>
          <w:p>
            <w:pPr>
              <w:pStyle w:val="Normal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九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0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0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0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6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ind w:left="24" w:right="24" w:firstLine="2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3-1-5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日常生活的用品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單元　環境衛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課　掃帚佮畚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可以先問學生：「你有愛清氣嗎？」由此引導入本課主題，引起學生的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利用語詞遊樂園圖卡置於黑板，或將教學媒體選至此目次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詢問學生是否認識這些打掃用具，並請學生說說看如何正確使用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播放教學媒體，引導學生說出這些打掃用具的說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利用「聽看覓‧講看覓」頁面，讓學生先觀察，再說出所看到的情境，接著播放教學媒體，指導學生對話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將學生分成兩組，每組任選一個角色，相互對話，交換角色再練習，直至熟練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第三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媒體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口頭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2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實作評量</w:t>
            </w:r>
          </w:p>
          <w:p>
            <w:pPr>
              <w:pStyle w:val="Normal"/>
              <w:spacing w:before="57" w:after="57"/>
              <w:ind w:left="24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3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資料蒐集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4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觀察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十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0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7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1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ind w:left="24" w:right="24" w:firstLine="2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3-1-5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日常生活的用品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單元　環境衛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課　掃帚佮畚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將教學媒體選至練習以及複習頁面，並請學生也把課本翻到此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依題目設計方式說明作答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播放教學媒體，引導學生作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檢查學生的答案是否正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師生一起討論題目答案，不是答案的圖案也一併討論情境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請學生跟讀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內容，教師領讀三次後，可以國語提問學生，再請學生以閩南語翻譯，答對者給予嘉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期中評量週】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第三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媒體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口頭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2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實作評量</w:t>
            </w:r>
          </w:p>
          <w:p>
            <w:pPr>
              <w:pStyle w:val="Normal"/>
              <w:spacing w:before="57" w:after="57"/>
              <w:ind w:left="24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3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資料蒐集</w:t>
            </w:r>
          </w:p>
          <w:p>
            <w:pPr>
              <w:pStyle w:val="Normal"/>
              <w:spacing w:before="57" w:after="57"/>
              <w:ind w:left="24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4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觀察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</w:tr>
      <w:tr>
        <w:trPr>
          <w:trHeight w:val="9346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1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1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注意聆聽閩南語的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體驗、探究環境中的事物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單元　環境衛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課　做伙來摒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朗讀：教師可配合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帶領學生朗讀課文，待熟練後，再與學生輪讀；或由學生分組輪讀，再由全班朗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解釋：教師說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課文內容及解釋本課新詞，讓學生更了解文意，加強學習效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國語對譯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指導學生將課文附件國語貼紙貼到課文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貼好後，教師以閩南語念一句課文，請學生對照翻譯念一句國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第四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媒體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紙筆測驗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2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實作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3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4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觀察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5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遊戲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融入環境教育課程</w:t>
            </w:r>
          </w:p>
          <w:p>
            <w:pPr>
              <w:pStyle w:val="Normal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346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十二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1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0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1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6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注意聆聽閩南語的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ind w:left="24" w:right="24"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3-1-5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日常生活的用品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單元　環境衛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課　做伙來摒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利用課本附件語詞圖卡再配合教學媒體，指導學生練習並熟悉語詞遊樂園的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學生討論各種打掃用具的功能，順便複習第三課的語詞，讓學生先行發言。亦可延伸探討除本課學習的掃具外，尚有哪些常見的掃具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學生將課本第一課語詞圖卡撕下來，並隨機念出語詞，請學生找出正確圖卡，並拿起該圖卡，跟著教師念一次，依序練習本課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讓學生先觀察「聽看覓‧講看覓」，再說出所看到的情境，接著播放教學媒體，指導學生對話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由學生討論探索出情境故事，參與的學生給予加分鼓勵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播放教學媒體示範，並討論與修正剛才探討出的故事情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抽籤決定四位學生仿做，或請自願的學生上臺，表現好的人給予加分鼓勵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第四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媒體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紙筆測驗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2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實作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3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4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觀察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5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遊戲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</w:tr>
      <w:tr>
        <w:trPr>
          <w:trHeight w:val="9346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十三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1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7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1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注意聆聽閩南語的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ind w:left="24" w:right="24" w:firstLine="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3-1-5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日常生活的用品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單元　環境衛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課　做伙來摒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將教學媒體選至練習以及複習頁面，並請學生也同時翻到此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依題目設計方式說明作答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播放教學媒體，引導學生作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檢查學生的答案是否正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師生一起討論題目答案，不是答案的圖案也一併討論情境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學生跟讀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內容，教師領讀三次後，可以國語提問學生，再請學生以閩南語翻譯，答對者給予嘉獎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第四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媒體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紙筆測驗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2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實作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3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4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觀察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5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遊戲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</w:tr>
      <w:tr>
        <w:trPr>
          <w:trHeight w:val="9346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十四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1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4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1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注意聆聽閩南語的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喜歡認讀閩南語讀物的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生活周遭的自然環境與基本的生態原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察覺自己的生活禮儀和習慣。</w:t>
            </w:r>
          </w:p>
          <w:p>
            <w:pPr>
              <w:pStyle w:val="Normal"/>
              <w:snapToGrid w:val="false"/>
              <w:ind w:left="24" w:right="24" w:firstLine="2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單元　環境衛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鬥陣聽故事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播放教學媒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體，帶領學生一起複習第三、四課課文以及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輪流上臺清唱第三、四課課文歌曲或朗讀課文，藉此訓練上臺的膽量及從容的臺風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播放教學媒體，請學生安靜聆聽故事內容。播放一次後，教師依照人、事、時、地、物五大原則提問，引導學生注意故事重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故事中出現啥物人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故事中出現啥物動物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發生佇佗位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發生啥物代誌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請學生觀察「鬥陣聽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故事」，試著複誦故事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先請表達能力較佳的學生示範，再分組派代表上臺演出，進行角色扮演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第一單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圖卡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媒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討論發表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2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觀察評量</w:t>
            </w:r>
          </w:p>
          <w:p>
            <w:pPr>
              <w:pStyle w:val="Normal"/>
              <w:spacing w:before="57" w:after="57"/>
              <w:ind w:left="24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3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實作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融入環境教育課程</w:t>
            </w:r>
          </w:p>
          <w:p>
            <w:pPr>
              <w:pStyle w:val="Normal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526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十五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2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2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運用閩南語表達對他人的關懷與禮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6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喜歡認讀閩南語的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4-1-2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察覺自己與家人的溝通方式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單元　歡喜過年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五課　過年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朗讀：教師可配合教學</w:t>
            </w:r>
            <w:r>
              <w:rPr>
                <w:rFonts w:eastAsia="標楷體" w:cs="標楷體" w:ascii="標楷體" w:hAnsi="標楷體"/>
                <w:sz w:val="20"/>
              </w:rPr>
              <w:t>C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帶領學生朗讀課文，待熟練後，再與學生輪讀；或由學生分組輪讀，再由全班朗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國語對譯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指導學生將課文附件國語貼紙貼到課文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貼好後，教師以閩南語念一句課文，請學生對照翻譯念一句國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單元第五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媒體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口頭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2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資料蒐集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3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4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表演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5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 xml:space="preserve">遊戲評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</w:tr>
      <w:tr>
        <w:trPr>
          <w:trHeight w:val="9526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十六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2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8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2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</w:rPr>
              <w:t>能初步運用閩南語表達對他人的關懷與禮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6 </w:t>
            </w:r>
            <w:r>
              <w:rPr>
                <w:rFonts w:ascii="標楷體" w:hAnsi="標楷體" w:cs="標楷體" w:eastAsia="標楷體"/>
                <w:sz w:val="20"/>
              </w:rPr>
              <w:t>能運用閩南語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</w:rPr>
              <w:t>能養成喜歡認讀閩南語的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4-1-2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察覺自己與家人的溝通方式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單元　歡喜過年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五課　過年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配合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播放，引導學生認識各種過年傳統習俗，並補充其他與過年相關民俗吉祥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依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在課本上指出正確的語詞，並跟著念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學生發表過年期間，家裡會有哪些活動。如：除舊佈新大掃除、放鞭炮、守歲、走春等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醒學生過年期間家裡採買許多年貨和應景的零食，如：瓜子、糖仔、塗豆等，而這些食物大多是高熱量，教師可提醒學生不宜吃太多，以免造成身體負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配合「聽看覓‧講看覓」頁面，請學生上臺說說看，圖裡在講些什麼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徵求學生上臺做情境講解介紹，以增進切磋的練習機會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單元第五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媒體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口頭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2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資料蒐集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3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4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表演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5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遊戲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</w:tr>
      <w:tr>
        <w:trPr>
          <w:trHeight w:val="9706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十七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2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5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2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</w:rPr>
              <w:t>能初步運用閩南語表達對他人的關懷與禮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6 </w:t>
            </w:r>
            <w:r>
              <w:rPr>
                <w:rFonts w:ascii="標楷體" w:hAnsi="標楷體" w:cs="標楷體" w:eastAsia="標楷體"/>
                <w:sz w:val="20"/>
              </w:rPr>
              <w:t>能運用閩南語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</w:rPr>
              <w:t>能養成喜歡認讀閩南語的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4-1-2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察覺自己與家人的溝通方式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單元　歡喜過年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五課　過年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將教學媒體選至練習以及複習頁面，並請學生也同時翻到此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依題目設計方式說明作答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播放教學媒體，引導學生作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檢查學生的答案是否正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師生一起討論題目答案，不是答案的圖案也一併討論情境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學生跟讀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內容，教師領讀三次後，可以國語提問學生，再請學生以閩南語翻譯，答對者給予嘉獎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單元第五課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媒體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口頭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2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資料蒐集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3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4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表演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5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遊戲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</w:tr>
      <w:tr>
        <w:trPr>
          <w:trHeight w:val="2698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十八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2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2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</w:rPr>
              <w:t>能養成注意聆聽閩南語的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</w:rPr>
              <w:t>能運用閩南語進行簡單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</w:rPr>
              <w:t>能初步運用閩南語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7 </w:t>
            </w:r>
            <w:r>
              <w:rPr>
                <w:rFonts w:ascii="標楷體" w:hAnsi="標楷體" w:cs="標楷體" w:eastAsia="標楷體"/>
                <w:sz w:val="20"/>
              </w:rPr>
              <w:t>能養成樂意說閩南語的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4-1-2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察覺自己與家人的溝通方式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單元　歡喜過年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鬥陣聽故事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播放教學媒體，帶領學生一起複習第一～五課課文以及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輪流上臺清唱第一～五課課文歌曲或朗讀課文，藉此訓練上臺的膽量及從容的臺風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播放教學媒體，請學生安靜聆聽故事內容。播放一次後，教師依照人、事、時、地、物五大原則提問，引導學生注意故事重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故事中出現啥物人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發生佇佗位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發生啥物代誌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揭示「鬥陣聽故事」掛圖，請學生觀察掛圖，試著複誦故事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先請表達能力較佳的學生示範，再分組派代表上臺演出，進行角色扮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單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圖卡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媒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口頭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2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實作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</w:tr>
      <w:tr>
        <w:trPr>
          <w:trHeight w:val="2698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十九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2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9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</w:rPr>
              <w:t>能聽懂日常生活中的簡短語句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7 </w:t>
            </w:r>
            <w:r>
              <w:rPr>
                <w:rFonts w:ascii="標楷體" w:hAnsi="標楷體" w:cs="標楷體" w:eastAsia="標楷體"/>
                <w:sz w:val="20"/>
              </w:rPr>
              <w:t>能養成樂意說閩南語的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體驗、探究環境中的事物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囡仔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豆花捙倒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請學生說一說「喜歡吃的點心有哪些？」教師可適時與學生聊一聊「哪些點心燒燒的好食，哪些點心冷冷的好食？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可配合教學媒體，帶領學生一句一句念誦歌詞，待熟練後，再由全班齊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解說歌詞內容及解釋新詞，讓學生更了解文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配合教學媒體，教學生歡唱歌曲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可以全班齊唱、分組輪唱等方式，讓學生感受歌曲中的情境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冊囡仔歌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媒體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口頭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2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遊戲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融入環境教育課程</w:t>
            </w:r>
          </w:p>
          <w:p>
            <w:pPr>
              <w:pStyle w:val="Normal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698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二十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5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</w:rPr>
              <w:t>能聽懂日常生活中的簡短語句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</w:rPr>
              <w:t>能運用視聽媒材提升聆聽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7 </w:t>
            </w:r>
            <w:r>
              <w:rPr>
                <w:rFonts w:ascii="標楷體" w:hAnsi="標楷體" w:cs="標楷體" w:eastAsia="標楷體"/>
                <w:sz w:val="20"/>
              </w:rPr>
              <w:t>能養成樂意說閩南語的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體驗、探究環境中的事物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囡仔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白翎鷥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學生說一說是否看過白鷺鷥？並可請學生說一說白鷺鷥都出現在什麼地方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配合教學媒體，帶領學生一句一句念誦歌詞，待熟練後，再由全班齊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解說歌詞內容及解釋新詞，讓學生更了解文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配合教學媒體，教學生歡唱歌曲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以全班齊唱、分組輪唱等方式，讓學生感受歌曲中的情境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993366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【期末評量週】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冊囡仔歌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掛圖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媒體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口頭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2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遊戲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70C0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</w:rPr>
              <w:t>融入環境教育課程</w:t>
            </w:r>
          </w:p>
          <w:p>
            <w:pPr>
              <w:pStyle w:val="Normal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698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二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</w:rPr>
              <w:t>能養成注意聆聽閩南語的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</w:rPr>
              <w:t>能運用閩南語進行簡單對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</w:rPr>
              <w:t>能唸唱童謠，並以簡單的語句複述所聽到的故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</w:rPr>
              <w:t>能初步運用閩南語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7 </w:t>
            </w:r>
            <w:r>
              <w:rPr>
                <w:rFonts w:ascii="標楷體" w:hAnsi="標楷體" w:cs="標楷體" w:eastAsia="標楷體"/>
                <w:sz w:val="20"/>
              </w:rPr>
              <w:t>能養成樂意說閩南語的態度與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4-1-2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察覺自己與家人的溝通方式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複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複習第一至五課課文，並熟讀課文內容：教師根據第一至五課的課文內容，依序提出幾個問題，引導學生複習整學期的課程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請學生複誦第一至五課的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複習第一至五課詞語解釋，使學生了解使用時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依據第一至五課句型，為學生做句型練習。</w:t>
            </w:r>
          </w:p>
          <w:p>
            <w:pPr>
              <w:pStyle w:val="Normal"/>
              <w:snapToGrid w:val="false"/>
              <w:spacing w:lineRule="exact" w:line="240"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依據第一至五課學習單，複習學習單內容。</w:t>
            </w:r>
          </w:p>
          <w:p>
            <w:pPr>
              <w:pStyle w:val="Normal"/>
              <w:snapToGrid w:val="false"/>
              <w:spacing w:lineRule="exact" w:line="240"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綜合活動—賓果遊戲</w:t>
            </w:r>
          </w:p>
          <w:p>
            <w:pPr>
              <w:pStyle w:val="Normal"/>
              <w:snapToGrid w:val="false"/>
              <w:spacing w:lineRule="exact" w:line="240"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請學生準備一個空白紙張，並在紙張上面畫上</w:t>
            </w:r>
            <w:r>
              <w:rPr>
                <w:rFonts w:eastAsia="標楷體" w:cs="標楷體" w:ascii="標楷體" w:hAnsi="標楷體"/>
                <w:sz w:val="20"/>
              </w:rPr>
              <w:t>5X5</w:t>
            </w:r>
            <w:r>
              <w:rPr>
                <w:rFonts w:ascii="標楷體" w:hAnsi="標楷體" w:cs="標楷體" w:eastAsia="標楷體"/>
                <w:sz w:val="20"/>
              </w:rPr>
              <w:t>的表格。</w:t>
            </w:r>
          </w:p>
          <w:p>
            <w:pPr>
              <w:pStyle w:val="Normal"/>
              <w:snapToGrid w:val="false"/>
              <w:spacing w:lineRule="exact" w:line="240"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請學生在每個空格任意填寫一到五課語詞遊樂園語詞。</w:t>
            </w:r>
          </w:p>
          <w:p>
            <w:pPr>
              <w:pStyle w:val="Normal"/>
              <w:snapToGrid w:val="false"/>
              <w:spacing w:lineRule="exact" w:line="240"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由一位教師任意喊出一個語詞。</w:t>
            </w:r>
          </w:p>
          <w:p>
            <w:pPr>
              <w:pStyle w:val="Normal"/>
              <w:snapToGrid w:val="false"/>
              <w:spacing w:lineRule="exact" w:line="240"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全班同學將聽到的語詞在賓果卡上做記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最先連成三條直線者須喊出「賓果」，並獲得勝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冊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媒體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檢核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筆測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698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</w:rPr>
              <w:t>第二十二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</w:rPr>
              <w:t>1/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</w:rPr>
              <w:t>19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</w:rPr>
              <w:t>~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</w:rPr>
              <w:t>1/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</w:rPr>
              <w:t>2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bCs/>
                <w:color w:val="FF0000"/>
                <w:szCs w:val="28"/>
              </w:rPr>
            </w:pPr>
            <w:r>
              <w:rPr>
                <w:rFonts w:ascii="標楷體" w:hAnsi="標楷體" w:eastAsia="標楷體"/>
                <w:bCs/>
                <w:color w:val="FF0000"/>
                <w:szCs w:val="28"/>
              </w:rPr>
              <w:t>【閩南語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FF0000"/>
                <w:szCs w:val="28"/>
              </w:rPr>
            </w:pPr>
            <w:r>
              <w:rPr>
                <w:rFonts w:eastAsia="標楷體" w:cs="Arial" w:ascii="標楷體" w:hAnsi="標楷體"/>
                <w:color w:val="FF0000"/>
                <w:szCs w:val="28"/>
              </w:rPr>
              <w:t>1-1-2</w:t>
            </w:r>
            <w:r>
              <w:rPr>
                <w:rFonts w:ascii="標楷體" w:hAnsi="標楷體" w:cs="Arial" w:eastAsia="標楷體"/>
                <w:color w:val="FF0000"/>
                <w:szCs w:val="28"/>
              </w:rPr>
              <w:t>能聽懂閩南語日常生活的簡短語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FF0000"/>
                <w:szCs w:val="28"/>
              </w:rPr>
            </w:pPr>
            <w:r>
              <w:rPr>
                <w:rFonts w:eastAsia="標楷體" w:cs="Arial" w:ascii="標楷體" w:hAnsi="標楷體"/>
                <w:color w:val="FF0000"/>
                <w:szCs w:val="28"/>
              </w:rPr>
              <w:t>1-1-8</w:t>
            </w:r>
            <w:r>
              <w:rPr>
                <w:rFonts w:ascii="標楷體" w:hAnsi="標楷體" w:cs="Arial" w:eastAsia="標楷體"/>
                <w:color w:val="FF0000"/>
                <w:szCs w:val="28"/>
              </w:rPr>
              <w:t>能聽出日常家庭與學校中閩南語語言禮貌及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 xml:space="preserve">     </w:t>
            </w:r>
            <w:r>
              <w:rPr>
                <w:rFonts w:ascii="標楷體" w:hAnsi="標楷體" w:cs="Arial" w:eastAsia="標楷體"/>
                <w:color w:val="FF0000"/>
                <w:szCs w:val="28"/>
              </w:rPr>
              <w:t>南語語詞使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標楷體" w:cs="新細明體;PMingLiU"/>
                <w:color w:val="FF000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bCs/>
                <w:color w:val="FF0000"/>
                <w:szCs w:val="28"/>
              </w:rPr>
            </w:pPr>
            <w:r>
              <w:rPr>
                <w:rFonts w:ascii="標楷體" w:hAnsi="標楷體" w:eastAsia="標楷體"/>
                <w:bCs/>
                <w:color w:val="FF0000"/>
                <w:szCs w:val="28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Arial" w:ascii="標楷體" w:hAnsi="標楷體"/>
                <w:color w:val="FF0000"/>
                <w:szCs w:val="28"/>
              </w:rPr>
              <w:t>1-1-3</w:t>
            </w:r>
            <w:r>
              <w:rPr>
                <w:rFonts w:ascii="標楷體" w:hAnsi="標楷體" w:cs="Arial" w:eastAsia="標楷體"/>
                <w:color w:val="FF0000"/>
                <w:szCs w:val="28"/>
              </w:rPr>
              <w:t>認識食品衛生與安全的重要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FF0000"/>
                <w:szCs w:val="28"/>
              </w:rPr>
            </w:pPr>
            <w:r>
              <w:rPr>
                <w:rFonts w:eastAsia="標楷體" w:cs="Arial" w:ascii="標楷體" w:hAnsi="標楷體"/>
                <w:color w:val="FF0000"/>
                <w:szCs w:val="28"/>
              </w:rPr>
              <w:t>3-1-3</w:t>
            </w:r>
            <w:r>
              <w:rPr>
                <w:rFonts w:ascii="標楷體" w:hAnsi="標楷體" w:cs="Arial" w:eastAsia="標楷體"/>
                <w:color w:val="FF0000"/>
                <w:szCs w:val="28"/>
              </w:rPr>
              <w:t>察覺自己食衣住行育樂的生活禮儀與習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bCs/>
                <w:color w:val="FF0000"/>
                <w:szCs w:val="28"/>
              </w:rPr>
            </w:pPr>
            <w:r>
              <w:rPr>
                <w:rFonts w:ascii="標楷體" w:hAnsi="標楷體" w:eastAsia="標楷體"/>
                <w:bCs/>
                <w:color w:val="FF0000"/>
                <w:szCs w:val="28"/>
              </w:rPr>
              <w:t>【學校願景指標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bCs/>
                <w:color w:val="FF0000"/>
                <w:szCs w:val="28"/>
              </w:rPr>
            </w:pPr>
            <w:r>
              <w:rPr>
                <w:rFonts w:eastAsia="標楷體" w:ascii="標楷體" w:hAnsi="標楷體"/>
                <w:bCs/>
                <w:color w:val="FF0000"/>
                <w:szCs w:val="28"/>
              </w:rPr>
              <w:t>2-1-4</w:t>
            </w:r>
            <w:r>
              <w:rPr>
                <w:rFonts w:ascii="標楷體" w:hAnsi="標楷體" w:eastAsia="標楷體"/>
                <w:bCs/>
                <w:color w:val="FF0000"/>
                <w:szCs w:val="28"/>
              </w:rPr>
              <w:t>從各項學習經驗，培養生活智慧適應時代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bCs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Cs w:val="28"/>
              </w:rPr>
              <w:t xml:space="preserve">     </w:t>
            </w:r>
            <w:r>
              <w:rPr>
                <w:rFonts w:ascii="標楷體" w:hAnsi="標楷體" w:eastAsia="標楷體"/>
                <w:bCs/>
                <w:color w:val="FF0000"/>
                <w:szCs w:val="28"/>
              </w:rPr>
              <w:t>變遷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bCs/>
                <w:color w:val="FF0000"/>
                <w:szCs w:val="28"/>
              </w:rPr>
              <w:t>2-2-3</w:t>
            </w:r>
            <w:r>
              <w:rPr>
                <w:rFonts w:ascii="標楷體" w:hAnsi="標楷體" w:eastAsia="標楷體"/>
                <w:bCs/>
                <w:color w:val="FF0000"/>
                <w:szCs w:val="28"/>
              </w:rPr>
              <w:t>養成動手做的習慣，察覺自己也可以處理很多事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活動單元名稱：【    台灣趣味諺語    】</w:t>
            </w:r>
          </w:p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一、準備與台灣諺語相關的圖片、書籍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二、教師解釋台灣諺語的涵義及趣味性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三、教師提出重要詞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四、教師範讀，學生仿讀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五、引導學生應用諺語於日常生活中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color w:val="FF0000"/>
                <w:szCs w:val="28"/>
              </w:rPr>
            </w:pPr>
            <w:r>
              <w:rPr>
                <w:rFonts w:ascii="標楷體" w:hAnsi="標楷體"/>
                <w:color w:val="FF0000"/>
                <w:szCs w:val="28"/>
              </w:rPr>
              <w:t>【台灣趣味諺語】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男子漢，土豆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講起來，天黑一邊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烏矸仔，貯豆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笑破人的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一世人撿角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448" w:hanging="357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豬頭皮炸無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448" w:hanging="357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大漢，好看頭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448" w:hanging="357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青盲，掛目鏡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</w:rPr>
              <w:t>大聲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</w:rPr>
              <w:t>口頭發表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</w:tbl>
    <w:p>
      <w:pPr>
        <w:pStyle w:val="2"/>
        <w:spacing w:lineRule="exact" w:line="240"/>
        <w:ind w:left="57" w:right="57" w:hanging="0"/>
        <w:jc w:val="left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Arial Unicode MS">
    <w:charset w:val="88"/>
    <w:family w:val="swiss"/>
    <w:pitch w:val="variable"/>
  </w:font>
  <w:font w:name="華康標宋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spacing w:lineRule="atLeast" w:line="400"/>
      <w:ind w:left="482" w:hanging="0"/>
    </w:pPr>
    <w:rPr>
      <w:rFonts w:ascii="新細明體;PMingLiU" w:hAnsi="新細明體;PMingLiU" w:cs="新細明體;PMingLiU"/>
    </w:rPr>
  </w:style>
  <w:style w:type="paragraph" w:styleId="2">
    <w:name w:val="2.表頭文字"/>
    <w:basedOn w:val="Normal"/>
    <w:qFormat/>
    <w:pPr>
      <w:jc w:val="center"/>
    </w:pPr>
    <w:rPr>
      <w:rFonts w:eastAsia="華康中圓體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5"/>
    <w:qFormat/>
    <w:pPr>
      <w:spacing w:lineRule="exact" w:line="220"/>
      <w:ind w:left="57" w:right="57" w:hanging="0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15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</w:rPr>
  </w:style>
  <w:style w:type="paragraph" w:styleId="Style16">
    <w:name w:val="區塊文字"/>
    <w:basedOn w:val="Normal"/>
    <w:qFormat/>
    <w:pPr>
      <w:ind w:left="284" w:right="5782" w:hanging="284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szCs w:val="24"/>
    </w:rPr>
  </w:style>
  <w:style w:type="paragraph" w:styleId="01">
    <w:name w:val="01"/>
    <w:basedOn w:val="Normal"/>
    <w:qFormat/>
    <w:pPr>
      <w:spacing w:lineRule="exact" w:line="320"/>
      <w:ind w:left="538" w:right="45" w:hanging="510"/>
      <w:jc w:val="both"/>
      <w:textAlignment w:val="center"/>
    </w:pPr>
    <w:rPr>
      <w:rFonts w:eastAsia="標楷體"/>
      <w:sz w:val="20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</w:rPr>
  </w:style>
  <w:style w:type="paragraph" w:styleId="12">
    <w:name w:val="內文-1"/>
    <w:basedOn w:val="Normal"/>
    <w:qFormat/>
    <w:pPr>
      <w:spacing w:lineRule="exact" w:line="420"/>
      <w:ind w:firstLine="567"/>
      <w:jc w:val="both"/>
    </w:pPr>
    <w:rPr>
      <w:rFonts w:eastAsia="標楷體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Cs w:val="24"/>
    </w:rPr>
  </w:style>
  <w:style w:type="paragraph" w:styleId="111">
    <w:name w:val="1-1-1"/>
    <w:basedOn w:val="Normal"/>
    <w:qFormat/>
    <w:pPr>
      <w:spacing w:lineRule="exact" w:line="400"/>
      <w:ind w:left="1588" w:hanging="737"/>
      <w:jc w:val="both"/>
    </w:pPr>
    <w:rPr>
      <w:rFonts w:eastAsia="標楷體"/>
    </w:rPr>
  </w:style>
  <w:style w:type="paragraph" w:styleId="Style17">
    <w:name w:val="北縣活動內容"/>
    <w:basedOn w:val="Normal"/>
    <w:qFormat/>
    <w:pPr>
      <w:snapToGrid w:val="false"/>
      <w:spacing w:before="57" w:after="57"/>
      <w:ind w:left="57" w:right="57" w:hanging="0"/>
    </w:pPr>
    <w:rPr>
      <w:rFonts w:ascii="新細明體;PMingLiU" w:hAnsi="新細明體;PMingLiU" w:cs="新細明體;PMingLiU"/>
      <w:color w:val="000000"/>
      <w:sz w:val="20"/>
    </w:rPr>
  </w:style>
  <w:style w:type="paragraph" w:styleId="Style18">
    <w:name w:val="活動內容(北縣)"/>
    <w:basedOn w:val="Normal"/>
    <w:qFormat/>
    <w:pPr>
      <w:snapToGrid w:val="false"/>
      <w:spacing w:before="57" w:after="57"/>
      <w:ind w:left="57" w:right="57" w:hanging="0"/>
      <w:jc w:val="both"/>
    </w:pPr>
    <w:rPr>
      <w:rFonts w:ascii="新細明體;PMingLiU" w:hAnsi="新細明體;PMingLiU" w:cs="新細明體;PMingLiU"/>
      <w:color w:val="000000"/>
      <w:sz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  <w:szCs w:val="24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2:37:00Z</dcterms:created>
  <dc:creator>編務處_李君毅</dc:creator>
  <dc:description/>
  <dc:language>en-US</dc:language>
  <cp:lastModifiedBy>user</cp:lastModifiedBy>
  <cp:lastPrinted>2002-12-09T19:54:00Z</cp:lastPrinted>
  <dcterms:modified xsi:type="dcterms:W3CDTF">2013-07-11T02:37:00Z</dcterms:modified>
  <cp:revision>2</cp:revision>
  <dc:subject/>
  <dc:title>課程計畫一覽表</dc:title>
</cp:coreProperties>
</file>