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60"/>
        <w:ind w:firstLine="560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cs="Arial" w:eastAsia="標楷體"/>
          <w:b/>
          <w:sz w:val="28"/>
          <w:szCs w:val="28"/>
        </w:rPr>
        <w:t xml:space="preserve">新北市 </w:t>
      </w:r>
      <w:r>
        <w:rPr>
          <w:rFonts w:eastAsia="標楷體" w:cs="Arial" w:ascii="標楷體" w:hAnsi="標楷體"/>
          <w:b/>
          <w:sz w:val="28"/>
          <w:szCs w:val="28"/>
          <w:u w:val="single"/>
        </w:rPr>
        <w:t xml:space="preserve">102 </w:t>
      </w:r>
      <w:r>
        <w:rPr>
          <w:rFonts w:ascii="標楷體" w:hAnsi="標楷體" w:cs="Arial" w:eastAsia="標楷體"/>
          <w:b/>
          <w:sz w:val="28"/>
          <w:szCs w:val="28"/>
        </w:rPr>
        <w:t>學年度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上</w:t>
      </w:r>
      <w:r>
        <w:rPr>
          <w:rFonts w:ascii="標楷體" w:hAnsi="標楷體" w:cs="Arial" w:eastAsia="標楷體"/>
          <w:b/>
          <w:sz w:val="28"/>
          <w:szCs w:val="28"/>
        </w:rPr>
        <w:t>學期</w:t>
      </w:r>
      <w:r>
        <w:rPr>
          <w:rFonts w:ascii="標楷體" w:hAnsi="標楷體" w:cs="Arial" w:eastAsia="標楷體"/>
          <w:b/>
          <w:sz w:val="28"/>
          <w:szCs w:val="28"/>
        </w:rPr>
        <w:t xml:space="preserve"> 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永和</w:t>
      </w:r>
      <w:r>
        <w:rPr>
          <w:rFonts w:ascii="標楷體" w:hAnsi="標楷體" w:cs="Arial" w:eastAsia="標楷體"/>
          <w:b/>
          <w:sz w:val="28"/>
          <w:szCs w:val="28"/>
        </w:rPr>
        <w:t>區</w:t>
      </w:r>
      <w:r>
        <w:rPr>
          <w:rFonts w:ascii="標楷體" w:hAnsi="標楷體" w:cs="Arial" w:eastAsia="標楷體"/>
          <w:b/>
          <w:sz w:val="28"/>
          <w:szCs w:val="28"/>
        </w:rPr>
        <w:t xml:space="preserve">  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網溪</w:t>
      </w:r>
      <w:r>
        <w:rPr>
          <w:rFonts w:ascii="標楷體" w:hAnsi="標楷體" w:cs="Arial" w:eastAsia="標楷體"/>
          <w:b/>
          <w:sz w:val="28"/>
          <w:szCs w:val="28"/>
        </w:rPr>
        <w:t>國民小學</w:t>
      </w:r>
      <w:r>
        <w:rPr>
          <w:rFonts w:ascii="標楷體" w:hAnsi="標楷體" w:cs="Arial" w:eastAsia="標楷體"/>
          <w:b/>
          <w:sz w:val="28"/>
          <w:szCs w:val="28"/>
        </w:rPr>
        <w:t xml:space="preserve"> </w:t>
      </w:r>
      <w:r>
        <w:rPr>
          <w:rFonts w:ascii="標楷體" w:hAnsi="標楷體" w:cs="Arial" w:eastAsia="標楷體"/>
          <w:b/>
          <w:sz w:val="28"/>
          <w:szCs w:val="28"/>
        </w:rPr>
        <w:t>一年級</w:t>
      </w:r>
      <w:r>
        <w:rPr>
          <w:rFonts w:ascii="標楷體" w:hAnsi="標楷體" w:cs="Arial" w:eastAsia="標楷體"/>
          <w:b/>
          <w:sz w:val="28"/>
          <w:szCs w:val="28"/>
        </w:rPr>
        <w:t xml:space="preserve"> </w:t>
      </w:r>
      <w:r>
        <w:rPr>
          <w:rFonts w:ascii="標楷體" w:hAnsi="標楷體" w:cs="Arial" w:eastAsia="標楷體"/>
          <w:b/>
          <w:sz w:val="28"/>
          <w:szCs w:val="28"/>
        </w:rPr>
        <w:t>綜合</w:t>
      </w:r>
      <w:r>
        <w:rPr>
          <w:rFonts w:ascii="標楷體" w:hAnsi="標楷體" w:cs="Arial" w:eastAsia="標楷體"/>
          <w:b/>
          <w:bCs/>
          <w:sz w:val="28"/>
          <w:szCs w:val="28"/>
        </w:rPr>
        <w:t>領域教學計畫表</w:t>
      </w:r>
      <w:r>
        <w:rPr>
          <w:rFonts w:ascii="標楷體" w:hAnsi="標楷體" w:cs="Arial" w:eastAsia="標楷體"/>
          <w:b/>
          <w:bCs/>
          <w:sz w:val="28"/>
          <w:szCs w:val="28"/>
        </w:rPr>
        <w:t xml:space="preserve"> </w:t>
      </w:r>
      <w:r>
        <w:rPr>
          <w:rFonts w:ascii="標楷體" w:hAnsi="標楷體" w:cs="Arial" w:eastAsia="標楷體"/>
          <w:b/>
          <w:sz w:val="28"/>
          <w:szCs w:val="28"/>
        </w:rPr>
        <w:t>設計者：</w:t>
      </w:r>
      <w:r>
        <w:rPr>
          <w:rFonts w:ascii="標楷體" w:hAnsi="標楷體" w:cs="Arial" w:eastAsia="標楷體"/>
          <w:b/>
          <w:sz w:val="28"/>
          <w:szCs w:val="28"/>
          <w:u w:val="single"/>
        </w:rPr>
        <w:t>游怡萍</w:t>
      </w:r>
    </w:p>
    <w:p>
      <w:pPr>
        <w:pStyle w:val="Normal"/>
        <w:numPr>
          <w:ilvl w:val="1"/>
          <w:numId w:val="4"/>
        </w:numPr>
        <w:spacing w:lineRule="exact" w:line="400"/>
        <w:ind w:left="567" w:hanging="567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領域每週學習節數（</w:t>
      </w:r>
      <w:r>
        <w:rPr>
          <w:rFonts w:eastAsia="標楷體"/>
        </w:rPr>
        <w:t>2</w:t>
      </w:r>
      <w:r>
        <w:rPr>
          <w:rFonts w:ascii="標楷體" w:hAnsi="標楷體" w:eastAsia="標楷體"/>
        </w:rPr>
        <w:t>）節，共﹙</w:t>
      </w:r>
      <w:r>
        <w:rPr>
          <w:rFonts w:eastAsia="標楷體" w:ascii="標楷體" w:hAnsi="標楷體"/>
        </w:rPr>
        <w:t>42</w:t>
      </w:r>
      <w:r>
        <w:rPr>
          <w:rFonts w:eastAsia="標楷體" w:ascii="標楷體" w:hAnsi="標楷體"/>
        </w:rPr>
        <w:t>﹚</w:t>
      </w:r>
      <w:r>
        <w:rPr>
          <w:rFonts w:ascii="標楷體" w:hAnsi="標楷體" w:eastAsia="標楷體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ind w:left="567" w:hanging="567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學期學習目標：﹙以條列式文字敘述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能分享自己入學前心情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開學前要做哪些準備，並知道其原因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小學的環境與幼稚園的異同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列舉上小學後需要適應的地方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指出上小學後應注意的事項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討論並分享在小學新的環境中可能遇到的問題，與解決方法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分享彼此適應小學生活的心裡感受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自己上學後的心情故事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舉出自己上學之後所遇到的困境，並討論出解決方法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上學需要用到的東西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自己放在教室裡的東西種類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自己的東西目前放在哪裡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教室內能置物的地方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整理學用品及雜物的方法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方便、快速、安全等整理要訣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正確整理自己的座位、抽屜及置物櫃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整理後的感想及繼續保持的方法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背書包及拿餐袋應注意的事項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正確的背書包姿勢及應注意的自身整潔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查看並分類書包的內容物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享自己整理書包的經驗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出放置書包應注意的事項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整理書包時的原則並持續維持整潔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分享實踐後的心得及改變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在團體生活中，和別人打招呼的時機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在團體生活中，和別人打招呼的方式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和別人打招呼時，需要注意的事情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演練出和別人打招呼的適當方式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分享說出「請、謝謝、對不起」的時機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自己在生活中表現有禮貌的行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省思哪些是不禮貌的行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檢核自己表現哪些有禮貌的行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省思實踐禮貌行為的過程與如何繼續保持下去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出曾經使用遊戲器材而受傷的經驗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演練遊戲器材的正確使用方法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自己最喜歡的遊戲器材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出遊戲或活動時，可能隱藏的危險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出避免發生危險的做法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當遊戲器材都有人使用時，還可以遊戲或活動的方式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當自己在玩遊戲器材時，有人在旁邊等待的處理方式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有人不遵守遊戲與活動規定時的做法，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省思如果不遵守規定的是自己，面對別人提醒時，自己的做法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和同學合作一起做團體遊戲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分辨在團體遊戲中，訂定規則是否會影響遊戲的進行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知道在團體活動中，必須要有規範約束彼此的不當行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在班級中必須遵守的規則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在進行班級活動中，切實遵守規則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知道自己在班級中應有的表現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檢討自己在參與班級活動時的態度並改進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班級中，能切實做好自己分內的事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舉出至少一項班級已有的規定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檢視班級的日常表現，和小組提出至少一項需要大家共同遵守的約定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切實做到班級共同的約定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班上所有的班級工作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描述自己負責的班級工作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自己的工作對班級的幫助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自己喜歡的班級工作及原因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必須做班級工作的原因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體驗為班級工作的榮譽感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分析並提出如何解決在班級工作中遇到的難題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完成工作後的感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說出自己能為班上及同學提供什麼樣的服務項目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提出在為人服務時應注意的事項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83185</wp:posOffset>
                </wp:positionV>
                <wp:extent cx="4656455" cy="477647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600" cy="4776480"/>
                          <a:chOff x="0" y="0"/>
                          <a:chExt cx="4656600" cy="4776480"/>
                        </a:xfrm>
                      </wpg:grpSpPr>
                      <wps:wsp>
                        <wps:cNvSpPr txBox="1"/>
                        <wps:spPr>
                          <a:xfrm>
                            <a:off x="0" y="1808640"/>
                            <a:ext cx="51552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綜合一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0"/>
                            <a:ext cx="4313520" cy="477648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551880"/>
                              <a:ext cx="0" cy="40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90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5518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3158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8951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552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323280"/>
                              <a:ext cx="1601640" cy="52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標楷體" w:hAnsi="標楷體" w:eastAsia="標楷體" w:cs="新細明體;PMingLiU"/>
                                    <w:color w:val="000000"/>
                                    <w:lang w:val="en-US" w:eastAsia="zh-TW" w:bidi="ar-SA"/>
                                  </w:rPr>
                                  <w:t>一、上學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31400"/>
                              <a:ext cx="1601640" cy="52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標楷體" w:hAnsi="標楷體" w:eastAsia="標楷體" w:cs="新細明體;PMingLiU"/>
                                    <w:color w:val="000000"/>
                                    <w:lang w:val="en-US" w:eastAsia="zh-TW" w:bidi="ar-SA"/>
                                  </w:rPr>
                                  <w:t>二、我的小天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877760"/>
                              <a:ext cx="1601640" cy="52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標楷體" w:hAnsi="標楷體" w:eastAsia="標楷體" w:cs="新細明體;PMingLiU"/>
                                    <w:color w:val="000000"/>
                                    <w:lang w:val="en-US" w:eastAsia="zh-TW" w:bidi="ar-SA"/>
                                  </w:rPr>
                                  <w:t>三、禮貌寶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655000"/>
                              <a:ext cx="1601640" cy="52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標楷體" w:hAnsi="標楷體" w:eastAsia="標楷體" w:cs="新細明體;PMingLiU"/>
                                    <w:color w:val="000000"/>
                                    <w:lang w:val="en-US" w:eastAsia="zh-TW" w:bidi="ar-SA"/>
                                  </w:rPr>
                                  <w:t>四、下課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3454920"/>
                              <a:ext cx="1601640" cy="52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標楷體" w:hAnsi="標楷體" w:eastAsia="標楷體" w:cs="新細明體;PMingLiU"/>
                                    <w:color w:val="000000"/>
                                    <w:lang w:val="en-US" w:eastAsia="zh-TW" w:bidi="ar-SA"/>
                                  </w:rPr>
                                  <w:t>五、班級中的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27920" y="0"/>
                              <a:ext cx="1774080" cy="617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97160"/>
                                <a:ext cx="441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" y="19116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" y="1911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1000" y="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小學新生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440" y="33336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上學的心情故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29720" y="813960"/>
                              <a:ext cx="1774080" cy="617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97160"/>
                                <a:ext cx="441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9116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911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1360" y="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我的置物空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800" y="33336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書包與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27200" y="1675080"/>
                              <a:ext cx="1774080" cy="617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97160"/>
                                <a:ext cx="441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040" y="191160"/>
                                <a:ext cx="324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911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1360" y="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我會打招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800" y="33336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我很有禮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29000" y="2440800"/>
                              <a:ext cx="1774080" cy="617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97520"/>
                                <a:ext cx="441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9116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911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1360" y="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遊戲紅綠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800" y="33336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遊戲你我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23960" y="3220560"/>
                              <a:ext cx="1774080" cy="617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97520"/>
                                <a:ext cx="441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9116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911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1360" y="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我在班級的表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800" y="33336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我和同學的約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47760" y="37274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080" y="4253400"/>
                              <a:ext cx="1601640" cy="52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標楷體" w:hAnsi="標楷體" w:eastAsia="標楷體" w:cs="新細明體;PMingLiU"/>
                                    <w:color w:val="000000"/>
                                    <w:lang w:val="en-US" w:eastAsia="zh-TW" w:bidi="ar-SA"/>
                                  </w:rPr>
                                  <w:t>六、我和我們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39080" y="4001760"/>
                              <a:ext cx="1774080" cy="617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97160"/>
                                <a:ext cx="441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9116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911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1360" y="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我的班級工作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800" y="333360"/>
                                <a:ext cx="13327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服務小天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.55pt;width:366.65pt;height:376.15pt" coordorigin="5760,131" coordsize="7333,75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2979;width:811;height:255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綜合一年級上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300;top:131;width:6793;height:7523">
                  <v:line id="shape_0" from="6840,1000" to="6840,7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3484" to="7739,3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000" to="7739,1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203" to="7747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4690" to="7739,4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7300" to="7739,7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740;top:640;width:2521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標楷體" w:hAnsi="標楷體" w:eastAsia="標楷體" w:cs="新細明體;PMingLiU"/>
                              <w:color w:val="000000"/>
                              <w:lang w:val="en-US" w:eastAsia="zh-TW" w:bidi="ar-SA"/>
                            </w:rPr>
                            <w:t>一、上學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1755;width:2521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標楷體" w:hAnsi="標楷體" w:eastAsia="標楷體" w:cs="新細明體;PMingLiU"/>
                              <w:color w:val="000000"/>
                              <w:lang w:val="en-US" w:eastAsia="zh-TW" w:bidi="ar-SA"/>
                            </w:rPr>
                            <w:t>二、我的小天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3088;width:2521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標楷體" w:hAnsi="標楷體" w:eastAsia="標楷體" w:cs="新細明體;PMingLiU"/>
                              <w:color w:val="000000"/>
                              <w:lang w:val="en-US" w:eastAsia="zh-TW" w:bidi="ar-SA"/>
                            </w:rPr>
                            <w:t>三、禮貌寶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4312;width:2521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標楷體" w:hAnsi="標楷體" w:eastAsia="標楷體" w:cs="新細明體;PMingLiU"/>
                              <w:color w:val="000000"/>
                              <w:lang w:val="en-US" w:eastAsia="zh-TW" w:bidi="ar-SA"/>
                            </w:rPr>
                            <w:t>四、下課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5572;width:2521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標楷體" w:hAnsi="標楷體" w:eastAsia="標楷體" w:cs="新細明體;PMingLiU"/>
                              <w:color w:val="000000"/>
                              <w:lang w:val="en-US" w:eastAsia="zh-TW" w:bidi="ar-SA"/>
                            </w:rPr>
                            <w:t>五、班級中的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281;top:131;width:2794;height:973">
                    <v:line id="shape_0" from="10281,914" to="10975,9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1,432" to="10621,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1,432" to="10980,4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976;top:131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小學新生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964;top:656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上學的心情故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0284;top:1413;width:2794;height:973">
                    <v:line id="shape_0" from="10284,2196" to="10978,21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4,1714" to="10624,2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4,1714" to="10983,17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979;top:1413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的置物空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967;top:1938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書包與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0280;top:2769;width:2794;height:973">
                    <v:line id="shape_0" from="10280,3552" to="10974,3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14,3070" to="10618,35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0,3070" to="10979,3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975;top:2769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會打招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963;top:3294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很有禮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0283;top:3975;width:2794;height:973">
                    <v:line id="shape_0" from="10283,4758" to="10977,47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3,4276" to="10623,4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23,4276" to="10982,4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978;top:3975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遊戲紅綠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966;top:4500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遊戲你我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0275;top:5203;width:2794;height:973">
                    <v:line id="shape_0" from="10275,5986" to="10969,59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15,5504" to="10615,5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15,5504" to="10974,5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970;top:5203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在班級的表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958;top:5728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和同學的約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6848,6001" to="7747,6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762;top:6829;width:2521;height: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標楷體" w:hAnsi="標楷體" w:eastAsia="標楷體" w:cs="新細明體;PMingLiU"/>
                              <w:color w:val="000000"/>
                              <w:lang w:val="en-US" w:eastAsia="zh-TW" w:bidi="ar-SA"/>
                            </w:rPr>
                            <w:t>六、我和我們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299;top:6433;width:2794;height:973">
                    <v:line id="shape_0" from="10299,7216" to="10993,72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39,6734" to="10639,7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39,6734" to="10998,6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994;top:6433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的班級工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982;top:6958;width:209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服務小天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</w:rPr>
        <w:t>能確實填寫班級服務卡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描述服務的內容及感覺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體驗為人服務的快樂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清楚表達謝意。</w:t>
      </w:r>
    </w:p>
    <w:p>
      <w:pPr>
        <w:pStyle w:val="Style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ascii="新細明體;PMingLiU" w:hAnsi="新細明體;PMingLiU" w:cs="標楷體"/>
        </w:rPr>
        <w:t>三、</w:t>
      </w:r>
      <w:r>
        <w:rPr>
          <w:rFonts w:ascii="新細明體;PMingLiU" w:hAnsi="新細明體;PMingLiU"/>
        </w:rPr>
        <w:t>本學期課程架構：</w:t>
      </w:r>
      <w:r>
        <w:rPr>
          <w:rFonts w:ascii="新細明體;PMingLiU" w:hAnsi="新細明體;PMingLiU"/>
        </w:rPr>
        <w:t xml:space="preserve"> </w:t>
      </w:r>
    </w:p>
    <w:p>
      <w:pPr>
        <w:pStyle w:val="Style20"/>
        <w:ind w:left="12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20"/>
        <w:ind w:left="12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20"/>
        <w:ind w:left="12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20"/>
        <w:ind w:left="12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20"/>
        <w:ind w:left="120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Style2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本學期課程內涵：</w:t>
      </w:r>
      <w:r>
        <w:rPr>
          <w:rFonts w:eastAsia="標楷體" w:cs="標楷體" w:ascii="標楷體" w:hAnsi="標楷體"/>
          <w:color w:val="FF0000"/>
        </w:rPr>
        <w:t>*</w:t>
      </w:r>
      <w:r>
        <w:rPr>
          <w:rFonts w:ascii="標楷體" w:hAnsi="標楷體" w:cs="標楷體" w:eastAsia="標楷體"/>
          <w:color w:val="FF0000"/>
        </w:rPr>
        <w:t>表校本課程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color w:val="008000"/>
        </w:rPr>
        <w:t>*</w:t>
      </w:r>
      <w:r>
        <w:rPr>
          <w:rFonts w:ascii="標楷體" w:hAnsi="標楷體" w:cs="標楷體" w:eastAsia="標楷體"/>
          <w:color w:val="008000"/>
        </w:rPr>
        <w:t>表自編課程</w:t>
      </w:r>
      <w:r>
        <w:rPr>
          <w:rFonts w:ascii="標楷體" w:hAnsi="標楷體" w:cs="標楷體" w:eastAsia="標楷體"/>
          <w:color w:val="008000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0000FF"/>
        </w:rPr>
        <w:t>*</w:t>
      </w:r>
      <w:r>
        <w:rPr>
          <w:rFonts w:ascii="標楷體" w:hAnsi="標楷體" w:cs="標楷體" w:eastAsia="標楷體"/>
          <w:color w:val="0000FF"/>
        </w:rPr>
        <w:t>表融入本縣年度重要教育工作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3782"/>
        <w:gridCol w:w="5940"/>
        <w:gridCol w:w="540"/>
        <w:gridCol w:w="1156"/>
        <w:gridCol w:w="1080"/>
        <w:gridCol w:w="1098"/>
      </w:tblGrid>
      <w:tr>
        <w:trPr>
          <w:tblHeader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領域及議題能力指標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單元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8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分享學前與入學後生活上的異同與想法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  <w:lang w:val="en-US" w:eastAsia="zh-TW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  <w:lang w:val="en-US" w:eastAsia="zh-TW"/>
              </w:rPr>
              <w:t>表達自己的意見與感受，不受性別的限制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單元一、</w:t>
            </w:r>
            <w:r>
              <w:rPr>
                <w:rFonts w:ascii="標楷體" w:hAnsi="標楷體" w:cs="標楷體" w:eastAsia="標楷體"/>
              </w:rPr>
              <w:t>上學去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小學新生活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入學前的準備：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分享為上學的準備工作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〈能說明自己開學前以及上學前準備工作與心情。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能分享自己入學前心情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能說出開學前要做哪些準備，並知道其原因。</w:t>
            </w:r>
          </w:p>
          <w:p>
            <w:pPr>
              <w:pStyle w:val="TextBody"/>
              <w:spacing w:lineRule="atLeast" w:line="240"/>
              <w:ind w:left="360" w:hanging="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般學童在入學前的準備工作，例如：先記住家人電話，緊急時可以用得到；確認家裡到學校的路線，以免臨時忘記而迷路；購買上學時需要使用的文具；學會寫自己的名字，認得家長的名字……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小學的生活：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上小學之前對小學生活的想像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藉著全班一起討論時，教師訪問學童，當得知即將要上小學了，心裡是期待，還是擔心害怕呢？請學童分享當時的感受，以及對小學生活的期待。</w:t>
            </w:r>
          </w:p>
          <w:p>
            <w:pPr>
              <w:pStyle w:val="Normal"/>
              <w:spacing w:lineRule="atLeast" w:line="240"/>
              <w:ind w:left="200" w:hanging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比較上小學後生活與過去的異同，並討論生活適應的問題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color w:val="000000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  <w:lang w:val="en-US" w:eastAsia="zh-T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</w:tc>
      </w:tr>
      <w:tr>
        <w:trPr>
          <w:trHeight w:val="4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分享學前與入學後生活上的異同與想法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  <w:lang w:val="en-US" w:eastAsia="zh-TW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  <w:lang w:val="en-US" w:eastAsia="zh-TW"/>
              </w:rPr>
              <w:t>表達自己的意見與感受，不受性別的限制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單元一、</w:t>
            </w:r>
            <w:r>
              <w:rPr>
                <w:rFonts w:ascii="標楷體" w:hAnsi="標楷體" w:cs="標楷體" w:eastAsia="標楷體"/>
              </w:rPr>
              <w:t>上學去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小學新生活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校的迎新式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喚醒學童的舊經驗：以感官的接受：看到、聽到、聞到、摸到等方式，請學童回想新生入學的第一天的感受並發表。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老師帶班級認識校園與各處室師長，看到師長要有禮貌的打招呼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四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入學前後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color w:val="000000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比較入學前後的生活改變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帶領學童討論現在的生活作息與過去的異同；學校的生活和在家的作息絕對大不相同，而同樣是學校生活，</w:t>
            </w:r>
            <w:r>
              <w:rPr>
                <w:rFonts w:ascii="標楷體" w:hAnsi="標楷體" w:cs="標楷體" w:eastAsia="標楷體"/>
                <w:color w:val="000000"/>
              </w:rPr>
              <w:t>能說出小學的環境與幼稚園的異同。例如：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同樣有午睡時間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小學沒有點心時間</w:t>
            </w:r>
          </w:p>
          <w:p>
            <w:pPr>
              <w:pStyle w:val="TextBody"/>
              <w:spacing w:lineRule="atLeast" w:line="240"/>
              <w:ind w:firstLine="12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都有自己的教室</w:t>
            </w:r>
          </w:p>
          <w:p>
            <w:pPr>
              <w:pStyle w:val="TextBody"/>
              <w:spacing w:lineRule="atLeast" w:line="240"/>
              <w:ind w:left="36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都有廁所；但小學不用幼稚園的小馬桶，大多採蹲式馬桶，小便斗也比較大、比較高。馬桶高起來的部分是前面，使用時盡量往前蹲才不會弄髒地板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小學有紙筆測驗和家庭作業，上課要專心聽講。</w:t>
            </w:r>
          </w:p>
          <w:p>
            <w:pPr>
              <w:pStyle w:val="TextBody"/>
              <w:spacing w:lineRule="atLeast" w:line="240"/>
              <w:ind w:left="36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上學、放學時間和幼稚園時是不同的，也沒有娃娃車，因此需要記住學校及住家或安親班的住置、緊急聯絡電話，並注意遵守導護老師的指示，小心任何在路上可能遇到的交通問題。由家人接送的孩子要和家人事先約定好地點，不可亂跑。</w:t>
            </w:r>
          </w:p>
          <w:p>
            <w:pPr>
              <w:pStyle w:val="TextBody"/>
              <w:spacing w:lineRule="atLeast" w:line="240"/>
              <w:ind w:left="36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引導學童發言表達分享，並學習面對同學發表想法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五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上小學了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請學童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分享自己對上小學的感覺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應鼓勵學童將學到的方法應用於生活中，例如：怕上學遲到，自己調整鬧鐘，試著自己按時起床準備上學……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讓學童省思發表：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每一個人都要讀小學嗎？為什麼要讀小學呢？如果不上學，又如何呢？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如果將來有弟弟或妹妹要來讀小學，你會告訴他們什麼？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教師總結：「上了小學你要正式學寫字，要開始從書本認識我們的世界。另一方面，你也必須學習獨立，自己要處理自己的事情，每天要做老師指派的家庭作業，要自己整理書包，準備隔天的學用品。不用著急，在學校裡老師會幫助你，有不懂的、不會做的，一定要告訴老師，老師會協助你，慢慢的你就會做得很好了。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9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分享學前與入學後生活上的異同與想法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  <w:lang w:val="en-US" w:eastAsia="zh-TW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  <w:lang w:val="en-US" w:eastAsia="zh-TW"/>
              </w:rPr>
              <w:t>表達自己的意見與感受，不受性別的限制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單元一、</w:t>
            </w:r>
            <w:r>
              <w:rPr>
                <w:rFonts w:ascii="標楷體" w:hAnsi="標楷體" w:cs="標楷體" w:eastAsia="標楷體"/>
              </w:rPr>
              <w:t>上學去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、上學的心情故事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小學大問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ind w:left="240" w:hanging="24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能分享上小學後生活所帶來的不同感受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,</w:t>
            </w:r>
            <w:r>
              <w:rPr>
                <w:color w:val="000000"/>
                <w:szCs w:val="24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提出在學校所遇到的困擾並討論出解決困擾的做法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請學童分享如何解決問題，可以求助或分享心情的對象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可以向班級導師求助，例如：上課時想上廁所、身體不舒服、受傷、被欺侮……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可以找辦公室的老師或職員幫忙，例如：迷路、遺失東西、詢問……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請學童自由發表意見，提出曾遇到的難題，和班上同學討論，想出解決的好方法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新新小學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藉由進行機智問答遊戲，利用計時器，與學童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共同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設計小問題，分組進行機智問答遊戲，並且練習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 xml:space="preserve"> 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在學校內遇到令人困擾的事，該如何解決呢？例如：在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校受傷了，怎麼辦？和同學吵架，怎麼辦？請教師指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 xml:space="preserve"> 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導學童學習解決問題的方法，也須注意學童是否真的能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提起勇氣去求助，在機智問答遊戲中，也可以摻入演練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部分，表演發生問題的經驗，或是解決方法，讓學童切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實去感受，例如：如何提起勇氣去詢問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情境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9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分享學前與入學後生活上的異同與想法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  <w:lang w:val="en-US" w:eastAsia="zh-TW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  <w:lang w:val="en-US" w:eastAsia="zh-TW"/>
              </w:rPr>
              <w:t>表達自己的意見與感受，不受性別的限制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單元一、</w:t>
            </w:r>
            <w:r>
              <w:rPr>
                <w:rFonts w:ascii="標楷體" w:hAnsi="標楷體" w:cs="標楷體" w:eastAsia="標楷體"/>
              </w:rPr>
              <w:t>上學去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、上學的心情故事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小學新生活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引導學童探索入學以來的心情故事，與同學分享，說一說開學以來，快樂的事、生氣的事、傷心的事、擔心的事……等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請學童發表看法與感受，教師則可適時給予歸納與引導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並討論出解決方法</w:t>
            </w:r>
            <w:r>
              <w:rPr>
                <w:color w:val="000000"/>
                <w:sz w:val="20"/>
                <w:szCs w:val="24"/>
                <w:lang w:val="en-US" w:eastAsia="zh-TW"/>
              </w:rPr>
              <w:t>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教師總結：「小學是一個新學習階段的開始，你要在這裡成長，學習各種知識，還要與團體合作、與人相處等。珍惜你的小學新生活，也要經常與家人分享你的快樂與自信喔！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9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體會自己分內該做的事，並身體力行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經常保持個人的整潔，並維護班級與學校共同的秩序與整潔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養成良好的個人習慣與態度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辨識性別角色的刻板化印象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/>
              <w:ind w:left="511" w:hanging="511"/>
              <w:rPr/>
            </w:pPr>
            <w:r>
              <w:rPr>
                <w:rFonts w:ascii="標楷體" w:hAnsi="標楷體" w:cs="標楷體" w:eastAsia="標楷體"/>
              </w:rPr>
              <w:t>單元二、我的小天地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Style20"/>
              <w:spacing w:lineRule="atLeast" w:line="240"/>
              <w:ind w:left="511" w:hanging="51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ind w:left="511" w:hanging="51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我的置物空間</w:t>
            </w:r>
          </w:p>
          <w:p>
            <w:pPr>
              <w:pStyle w:val="Normal"/>
              <w:spacing w:lineRule="atLeast" w:line="240"/>
              <w:ind w:left="511" w:hanging="51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的寶貝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討論自己帶了哪些東西到學校或在學校會使用到哪些東西？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這些東西分別放在哪裡？教室有哪些地方可以放置自己的東西？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看一看教室裡，還有哪些地方或櫃子可以讓我們利用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 xml:space="preserve">   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的呢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寶貝的家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有哪些好方法來收納你的東西呢？示範給同學看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這些小東西該怎樣整理比較好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整理時我們要注意哪些原則呢？請大家想一想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收納空間知多少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大家看一看，你的位置及教室各處哪裡可以放東西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這些地方分別可放什麼東西呢？為什麼？要注意什麼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大東西放在有大空間的櫃子，零散的東西要放在小空間的盒子裡，乾、溼要分明等。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四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動手做做看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請學童先想一想自己的東西該如何整理再動手做，依個人空間和公共空間分次做。</w:t>
            </w:r>
          </w:p>
          <w:p>
            <w:pPr>
              <w:pStyle w:val="Normal"/>
              <w:spacing w:lineRule="atLeast" w:line="240"/>
              <w:ind w:left="600" w:hanging="600"/>
              <w:rPr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(1) </w:t>
            </w:r>
            <w:r>
              <w:rPr>
                <w:rFonts w:ascii="標楷體" w:hAnsi="標楷體" w:cs="標楷體" w:eastAsia="標楷體"/>
                <w:color w:val="000000"/>
              </w:rPr>
              <w:t>能正確整理自己座位、抽屜及書包櫃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把書包、占空間的彩色筆盒、更大本的書、帽子、枕頭等較不常用到放置於櫃子內。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分工整理教室的公共空間所放置的物品。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4)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親自整理後並分享感覺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5)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提出能繼續保持整潔的做法並做到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物（數種學用品）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情境圖</w:t>
            </w:r>
            <w:r>
              <w:rPr>
                <w:color w:val="000000"/>
                <w:sz w:val="2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分享</w:t>
            </w:r>
          </w:p>
          <w:p>
            <w:pPr>
              <w:pStyle w:val="Normal"/>
              <w:spacing w:lineRule="atLeast" w:line="24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實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人權教育家政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9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體會自己分內該做的事，並身體力行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經常保持個人的整潔，並維護班級與學校共同的秩序與整潔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養成良好的個人習慣與態度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辨識性別角色的刻板化印象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/>
              <w:ind w:left="511" w:hanging="51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、我的小天地</w:t>
            </w:r>
          </w:p>
          <w:p>
            <w:pPr>
              <w:pStyle w:val="Style20"/>
              <w:spacing w:lineRule="atLeast" w:line="240"/>
              <w:ind w:left="511" w:hanging="51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ind w:left="511" w:hanging="51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我的置物空間</w:t>
            </w:r>
          </w:p>
          <w:p>
            <w:pPr>
              <w:pStyle w:val="Normal"/>
              <w:spacing w:lineRule="atLeast" w:line="240"/>
              <w:ind w:left="511" w:hanging="51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五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收納智慧王選拔賽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在學童實際整理完各種物品後，由教師引導，帶領學童進行互相觀摩活動。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誰的抽屜裡東西整齊又會分類放置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誰的椅子靠攏後，座位可以暢通無阻，不會絆倒別人或倒下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誰的置物櫃擺放得很整齊，可以關得上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請有巧思的同學分享其做法，並給予獎勵。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六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整理後的感覺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當你在整理活動時，期待自己的座位變成怎樣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整理完後是否有達到你原先想的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整理完後感覺如何？全班都整理完後，教室看起來如何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要如何做，還需要注意哪些，才可以讓你繼續保持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七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堅持到底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在整理活動後，希望能繼續保持這樣的狀態嗎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有哪些方法可以讓座位繼續保持整齊又安全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班上是否要訂定一些規則，幫助大家有好的學習環境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讓學童省思發表：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室及自己的座位的乾淨誰要負責？為什麼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有哪些收納的好方法？你學到了哪些？是否也可以用在家中的整理上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喜歡自己學習的小天地嗎？經過本單元的討論，你還學到了哪些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總結：「經過這一次學用品及置物櫃等的整理和討論活動，希望大家都要努力維持教室及個人小天地的整潔，並把這好的行動養成習慣。在下課及放學時，先整理一下，不僅可以在明天進到教室時，感覺乾淨又清爽，也可達到教室擺放東西後的安全。」、「這樣的好習慣不僅在學校要做到，回到家中自己做功課的空間也要整齊又安全才可以，大家都要加油！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物（數種學用品）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情境圖</w:t>
            </w:r>
            <w:r>
              <w:rPr>
                <w:color w:val="000000"/>
                <w:sz w:val="20"/>
              </w:rPr>
              <w:t>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分享</w:t>
            </w:r>
          </w:p>
          <w:p>
            <w:pPr>
              <w:pStyle w:val="Normal"/>
              <w:spacing w:lineRule="atLeast" w:line="24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實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人權教育家政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27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/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體會自己分內該做的事，並身體力行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經常保持個人的整潔，並維護班級與學校共同的秩序與整潔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養成良好的個人習慣與態度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辨識性別角色的刻板化印象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7" w:hanging="72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、我的小天地</w:t>
            </w:r>
          </w:p>
          <w:p>
            <w:pPr>
              <w:pStyle w:val="Normal"/>
              <w:spacing w:lineRule="atLeast" w:line="240"/>
              <w:ind w:left="727" w:hanging="72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ind w:left="727" w:hanging="72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、書包與我</w:t>
            </w:r>
          </w:p>
          <w:p>
            <w:pPr>
              <w:pStyle w:val="Normal"/>
              <w:spacing w:lineRule="atLeast" w:line="240"/>
              <w:ind w:left="727" w:hanging="72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、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背書包來上學（背背看、拿拿看）：請學童把今天上學時的樣子重新演練一下，書包及餐袋或其他東西是如何拿的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：「你這樣子來上學，行動方便嗎？有什麼情況可能會造成危險？」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：「你可以再怎麼收納，讓手上的東西減少，並能空出手來應付突然發生的狀況？」、「過馬路時能否有一隻手可高舉，提醒來車注意？」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：「你要選擇何種書包背起來才舒服？」、「你要出門前是否會照一下鏡子，看看自己的儀容和姿勢呢？」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書包裡有什麼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並請學童分享或小組分享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喜歡自己的書包嗎？你的書包是怎麼來的？</w:t>
            </w:r>
          </w:p>
          <w:p>
            <w:pPr>
              <w:pStyle w:val="TextBody"/>
              <w:spacing w:lineRule="atLeast" w:line="240"/>
              <w:ind w:left="600" w:hanging="60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在使用這個書包時，發生過什麼有趣的事或難忘的事呢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它裡面裝了什麼東西呢？你為什麼要帶這些東西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如何讓書包能一目了然，拿取迅速又方便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發表看法與感受，教師則可適時給予歸納引導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大家來整理書包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動手整理書包並說出應注意的事項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提出繼續保持的做法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四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放書包的原則是維持走道的暢通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Normal"/>
              <w:spacing w:lineRule="atLeast" w:line="240"/>
              <w:ind w:left="480" w:hanging="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教師總結：「經過了這些整理座位及背書包的活動，希望大家能養成隨時整理的習慣，並努力讓自己的學習生活環境更整潔，在上下學時行動能更安全！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教師：學童的各類書包、情境圖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童：書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分享</w:t>
            </w:r>
          </w:p>
          <w:p>
            <w:pPr>
              <w:pStyle w:val="Normal"/>
              <w:spacing w:lineRule="atLeast" w:line="24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實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人權教育家政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57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/</w:t>
            </w:r>
          </w:p>
          <w:p>
            <w:pPr>
              <w:pStyle w:val="Normal"/>
              <w:jc w:val="center"/>
              <w:rPr>
                <w:rFonts w:ascii="書法家仿宋體;新細明體" w:hAnsi="書法家仿宋體;新細明體" w:eastAsia="書法家仿宋體;新細明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書法家仿宋體;新細明體" w:ascii="書法家仿宋體;新細明體" w:hAnsi="書法家仿宋體;新細明體"/>
              </w:rPr>
              <w:t>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分享自己在團體中與他人相處的經驗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textAlignment w:val="top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textAlignment w:val="top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單元三、</w:t>
            </w:r>
            <w:r>
              <w:rPr>
                <w:rFonts w:ascii="標楷體" w:hAnsi="標楷體" w:cs="標楷體" w:eastAsia="標楷體"/>
              </w:rPr>
              <w:t>禮貌寶寶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我會打招呼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相處有一套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並請學童分享討論：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說出在團體生活中，和別人打招呼的時機及和別人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 xml:space="preserve">   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打招呼的方式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為什麼看到認識的人要打招呼呢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別人和你打招呼時，你有什麼感覺？會怎麼回應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發表看法與感受，教師則可適時給予歸納引導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打招呼知多少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並請學童分享討論：「打招呼時，你會注意哪些事情？」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發表看法與感受，教師則可適時給予歸納引導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會打招呼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進行「我會打招呼」演練遊戲：教師可參考能量加油站之延伸活動「大家一起猜一猜」或參考指導要領準備各種情境，指導學童分組上臺演練怎樣打招呼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根據抽到的表演情境，教師提示演出重點事項後，學童進行排演並發表演出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請學童發表演出後的感想及心得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將學童的想法，加以統整歸納並講評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TextBody"/>
              <w:spacing w:lineRule="atLeast" w:line="240"/>
              <w:ind w:firstLine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總結：「在同學見面時，要主動打招呼，注意自己打招呼的方式，並適當的回應別人的打招呼。把打招呼，當作是生活的一部分，自然而然的養成習慣，經常在生活中實踐，會使自己永遠保有快樂的心情。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分享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9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分享自己在團體中與他人相處的經驗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textAlignment w:val="top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textAlignment w:val="top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單元三、</w:t>
            </w:r>
            <w:r>
              <w:rPr>
                <w:rFonts w:ascii="標楷體" w:hAnsi="標楷體" w:cs="標楷體" w:eastAsia="標楷體"/>
              </w:rPr>
              <w:t>禮貌寶寶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、我很有禮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是禮貌寶寶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並請學童分享討論：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日常生活中，什麼時候你會說「請、謝謝、對不起」？</w:t>
            </w:r>
          </w:p>
          <w:p>
            <w:pPr>
              <w:pStyle w:val="TextBody"/>
              <w:spacing w:lineRule="atLeast" w:line="240"/>
              <w:ind w:left="600" w:hanging="60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當別人對你說「請、謝謝、對不起」時，你會怎麼回應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發表看法與感受，教師則可適時給予歸納引導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的禮貌行為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並請學童分享討論：「日常生活禮儀」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還表現過哪些有禮貌的行為？</w:t>
            </w:r>
          </w:p>
          <w:p>
            <w:pPr>
              <w:pStyle w:val="TextBody"/>
              <w:spacing w:lineRule="atLeast" w:line="240"/>
              <w:ind w:left="600" w:hanging="60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想想看，生活中有哪些是不禮貌的行為？為什麼？應該怎麼改進呢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表現禮貌的行為，和我們的生活有什麼關係呢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發表看法與感受，教師則可適時給予歸納引導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：禮貌箱、題目箱、答案箱、題目籤條、答案籤條、情境圖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分享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9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分享自己在團體中與他人相處的經驗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textAlignment w:val="top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textAlignment w:val="top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單元三、</w:t>
            </w:r>
            <w:r>
              <w:rPr>
                <w:rFonts w:ascii="標楷體" w:hAnsi="標楷體" w:cs="標楷體" w:eastAsia="標楷體"/>
              </w:rPr>
              <w:t>禮貌寶寶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、我很有禮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的禮貌紀錄表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請教師分給每位學童一張「我的禮貌紀錄表」（詳見教師手冊附錄第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05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頁）。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紀錄表一天記錄一次，可記錄五天，請教師依實際情況修改內容或延長記錄時間。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請學童回想一天在學校的行為表現，在每一條內容後面有五個笑臉：完全做到的請用顏色將笑臉塗滿，都沒有做到的留白，部分做到的依比例塗上顏色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完成後請家長、教師給予回饋與評量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請學童發表紀錄過程中遇到的問題或困難與心裡感受，並適時給予討論引導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將學童的紀錄表，擇優張貼於教室公布欄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讓學童省思發表。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在記錄的過程中，你遇到哪些問題？你會怎麼做？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 xml:space="preserve"> 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如何把有禮貌的行為保持下去呢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總結：「禮貌是尊重別人、尊重自己的表現。禮貌會影響別人對你的印象，幫助你去認識新的朋友。禮貌會贏得別人對你的尊重，使你的事情進行得更順利，生活得更愉快。禮貌會使人感到舒適，使你的心情快樂。禮貌可以減少爭執，使大家相處得更融洽。禮貌的好處這麼多，希望大家都能做個禮貌寶寶，快樂的成長。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：禮貌箱、題目箱、答案箱、題目籤條、答案籤條、情境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分享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9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分享自己在團體中與他人相處的經驗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辨識遊戲或活動中隱藏的危機，並能適切預防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textAlignment w:val="top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4</w:t>
            </w:r>
            <w:r>
              <w:rPr>
                <w:rFonts w:ascii="標楷體" w:hAnsi="標楷體" w:cs="標楷體" w:eastAsia="標楷體"/>
                <w:color w:val="0000FF"/>
              </w:rPr>
              <w:t>認識自己的身體隱私權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-1-3</w:t>
            </w:r>
            <w:r>
              <w:rPr>
                <w:rFonts w:ascii="標楷體" w:hAnsi="標楷體" w:cs="標楷體" w:eastAsia="標楷體"/>
                <w:color w:val="0000FF"/>
              </w:rPr>
              <w:t>討論、分享生活中不公平、不合理、違反規則、健康受到傷害等經驗，並知道如何尋求救助的管道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四、下課了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遊戲紅綠燈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的經驗談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並請學童分享討論：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前曾經看過，有人玩遊戲器材而受傷嗎？他們是怎麼受傷的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曾經玩遊戲器材而受傷嗎？你是怎麼受傷的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對於這些受傷的事件，有什麼想法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發表看法與感受，教師則可適時給予歸納引導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遊戲器材知多少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帶學童實地探查學校遊戲器材的位置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請學童說明遊戲器材的使用方法及注意事項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並徵求同學示範演練給大家看。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依據學童的示範及演練，教師歸納正確使用方式及安全注意事項。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分組輪流進行遊戲器材的練習使用，教師則在一旁協助指導，請學童用正確姿勢使用，並且糾正學童錯誤姿勢，提醒學童要排隊輪流使用，培養遵守規則的禮節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：「遊戲器材」教學卡、情境圖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人權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9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分享自己在團體中與他人相處的經驗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辨識遊戲或活動中隱藏的危機，並能適切預防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textAlignment w:val="top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4</w:t>
            </w:r>
            <w:r>
              <w:rPr>
                <w:rFonts w:ascii="標楷體" w:hAnsi="標楷體" w:cs="標楷體" w:eastAsia="標楷體"/>
                <w:color w:val="0000FF"/>
              </w:rPr>
              <w:t>認識自己的身體隱私權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-1-3</w:t>
            </w:r>
            <w:r>
              <w:rPr>
                <w:rFonts w:ascii="標楷體" w:hAnsi="標楷體" w:cs="標楷體" w:eastAsia="標楷體"/>
                <w:color w:val="0000FF"/>
              </w:rPr>
              <w:t>討論、分享生活中不公平、不合理、違反規則、健康受到傷害等經驗，並知道如何尋求救助的管道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FF"/>
              </w:rPr>
              <w:t>接觸生活中的人、事、物，理解文化、藝術與自然的現象的豐富性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FF"/>
              </w:rPr>
              <w:t>觀察生活中的人、事、物的變化，覺知變化的可能因素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FF"/>
              </w:rPr>
              <w:t>察覺不同人、不同生物、不同文化各具特色，理解並尊重其歧異性，欣賞其長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FF"/>
              </w:rPr>
              <w:t>嘗試運用各種生活素材，表現自己的感受與想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FF"/>
              </w:rPr>
              <w:t>練習並運用探究人、事、物的方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法，解決生活的問題、美化生活的環境、增加生活的趣味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FF"/>
              </w:rPr>
              <w:t>能聽取團體成員的意見、遵守規則、一起工作，並完成任務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FF"/>
              </w:rPr>
              <w:t>察覺自己對許多事物的想法與作法，有時也很管用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4 </w:t>
            </w:r>
            <w:r>
              <w:rPr>
                <w:rFonts w:ascii="標楷體" w:hAnsi="標楷體" w:cs="標楷體" w:eastAsia="標楷體"/>
                <w:color w:val="0000FF"/>
              </w:rPr>
              <w:t>養成參與、欣賞展示及演出時的基本禮儀與態度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四、下課了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遊戲紅綠燈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遊戲器材面面觀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在學童體驗完各種遊戲器材的正確使用方法後，由教師引導，帶領學童進行器材金馬獎的選拔活動，並發表對各種遊戲器材的想法。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由學童討論設計獎項，例如：最佳男主角（造形最雄偉）、最佳女主角（造形最秀麗）、最佳人氣（使用率最高）、最佳劇情（最有使用樂趣的器材）……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請學童發表頒給各個獎項的原因和使用時應注意的事項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600" w:hanging="60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四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怎樣玩才安全：教師提出下列問題，請學童討論發表。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當你在校園進行活動時，哪些情形下可能會發生危險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為什麼會發生這些危險呢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怎樣做，才可以避免在遊戲或活動時發生危險呢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還需要注意哪些，可以讓你玩得安全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讓學童省思發表：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怎樣做才可以避免在遊戲或活動時發生危險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有哪些遊戲器材適合一個人玩？哪些適合大家一起玩？為什麼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經過本單元的討論，你還學到了哪些保護自己的方法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720" w:hanging="72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總結：「經過這一次校園遊戲器材的演練和討論活動，希望大家都要注意遊戲器材的正確玩法和校園活動時應遵守的規定，在下課時，可以快樂又安全的遊玩。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：「遊戲器材」教學卡、情境圖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FF"/>
              </w:rPr>
              <w:t>多元文化教育</w:t>
            </w:r>
          </w:p>
        </w:tc>
      </w:tr>
      <w:tr>
        <w:trPr>
          <w:trHeight w:val="303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分享自己在團體中與他人相處的經驗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辨識遊戲或活動中隱藏的危機，並能適切預防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textAlignment w:val="top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4</w:t>
            </w:r>
            <w:r>
              <w:rPr>
                <w:rFonts w:ascii="標楷體" w:hAnsi="標楷體" w:cs="標楷體" w:eastAsia="標楷體"/>
                <w:color w:val="0000FF"/>
              </w:rPr>
              <w:t>認識自己的身體隱私權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3</w:t>
            </w:r>
            <w:r>
              <w:rPr>
                <w:rFonts w:ascii="標楷體" w:hAnsi="標楷體" w:cs="標楷體" w:eastAsia="標楷體"/>
                <w:color w:val="0000FF"/>
              </w:rPr>
              <w:t>討論、分享生活中不公平、不合理、違反規則、健康受到傷害等經驗，並知道如何尋求救助的管道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四、下課了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、遊戲你我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還可以怎麼玩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並請學童分享討論：</w:t>
            </w:r>
          </w:p>
          <w:p>
            <w:pPr>
              <w:pStyle w:val="TextBody"/>
              <w:spacing w:lineRule="atLeast" w:line="240"/>
              <w:ind w:left="175" w:hanging="175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當遊戲器材都被占滿時，你會怎麼做才能玩得很開心呢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正在秋千上玩得很高興，當你看到很多人在排隊時，你會怎麼做？為什麼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如果遇到下雨天，怎麼玩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讓我們一起來玩個遊戲：請教師以全班或分組方式，引導學童玩遊戲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指導要領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遊戲器材都被占滿時的做法有：大家排隊輪流使用、到操場玩球或跑步、留在教室做活動、耐心等候與排隊、觀察動植物、聊天、閱讀、玩跳棋、接龍遊戲等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其他的玩法有：跳房子、攻城堡、生日蛋糕、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123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木頭人、城門城門幾丈高、查戶口、黑白切、大風吹、老鷹捉小雞、捉迷藏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該怎麼辦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並請學童分享討論：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有人玩得不開心，是怎樣造成的？</w:t>
            </w:r>
          </w:p>
          <w:p>
            <w:pPr>
              <w:pStyle w:val="TextBody"/>
              <w:spacing w:lineRule="atLeast" w:line="240"/>
              <w:ind w:left="600" w:hanging="600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許多人一起玩時，如果有人不遵守規定，你會怎麼做？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 xml:space="preserve"> </w:t>
            </w:r>
          </w:p>
          <w:p>
            <w:pPr>
              <w:pStyle w:val="TextBody"/>
              <w:spacing w:lineRule="atLeast" w:line="240"/>
              <w:ind w:left="600" w:hanging="60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如果不遵守規定的人是你，當別人提醒你時，你會怎麼做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發表看法與感受，教師則可適時給予歸納引導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總結：「和同學一起玩或做活動的時候，要遵守規定，才不會有糾紛或發生危險；學校是一個大團體，多交朋友，多學一些可以一起玩的新遊戲，可以讓自己在團體中與同學互相陪伴，擁有一個更快樂、開心、好玩的下課時間！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標楷體" w:hAnsi="標楷體" w:cs="Arial Unicode MS" w:eastAsia="標楷體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：哨子、計時器、</w:t>
            </w: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圖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分享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人權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69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體會自己分內該做的事，並身體力行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經常保持個人的整潔，並維護班級與學校共同的秩序與整潔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辨識性別角色的刻板化印象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養成良好的個人習慣與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能做到簡單的校園環保行動，並落實到家庭生活中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五、班級中的我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我在班級的表現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班級的一天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引導學童省思班級活動時大家的表現：「在班級中，有哪些活動是每天都要進行的呢？我們班級在進行這些活動時，大家的表現如何呢？」檢討大家在班級中的表現，適時加入班級中曾發生的排隊與插隊情形，討論班級有人不守規矩而發生的不愉快經驗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：「除了插隊之外，別人做什麼事會令你感到不愉快？為什麼？」請學童思考當自己的權利受到侵犯時的感受。教師再提問：「如果班上的同學發生了不愉快的事，他們會怎樣呢？這時，你要怎麼辦呢？」教師可以一些班上常見的爭執事件為例，邀請幾位學童出來演一演，讓大家回想當時自己的反應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請學童想一想，班級中每天有哪些活動呢？為什麼總會有那些令人不愉快的事發生呢？例如：上課、遊戲、午餐、打掃、參加朝會……說一說自己參與活動的感受（喜歡或不喜歡）及原因。在家裡時，為什麼比較不會有這些不愉快的事呢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再引導學童反省自己：「在班級中，你的表現如何呢？你是否有一些行為影響別人，令別人感到不愉快呢？」給予學童時間，讓其自我檢討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尊重自己與別人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利用學生活動手冊第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40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頁，教師提醒學童思考當大家感到心裡不愉快時，將會影響班級活動的進行。教師提問：「哪些行為會影響班級活動的進行？為什麼會有這樣的行為呢？」請學童討論在進行班級活動時，哪些行為或做法不適當，並引導學童討論此行為的原因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再提問：「你覺得在進行班級活動時，要注意哪些事情？」歸納影響到班級進行活動的行為，教師請指導學童學習分辨哪些是「不尊重」別人的行為，這些行為可能對自己和別人有什麼影響。</w:t>
            </w:r>
          </w:p>
          <w:p>
            <w:pPr>
              <w:pStyle w:val="Normal"/>
              <w:spacing w:lineRule="atLeast" w:line="240"/>
              <w:ind w:left="240" w:hanging="240"/>
              <w:rPr>
                <w:rFonts w:ascii="標楷體" w:hAnsi="標楷體" w:eastAsia="標楷體" w:cs="Arial Unicode MS"/>
                <w:szCs w:val="24"/>
                <w:lang w:val="en-US" w:eastAsia="zh-TW"/>
              </w:rPr>
            </w:pPr>
            <w:r>
              <w:rPr>
                <w:rFonts w:eastAsia="標楷體" w:cs="Arial Unicode MS" w:ascii="標楷體" w:hAnsi="標楷體"/>
                <w:szCs w:val="24"/>
                <w:lang w:val="en-US" w:eastAsia="zh-T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分享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人權教育家政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體會自己分內該做的事，並身體力行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經常保持個人的整潔，並維護班級與學校共同的秩序與整潔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辨識性別角色的刻板化印象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養成良好的個人習慣與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能做到簡單的校園環保行動，並落實到家庭生活中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五、班級中的我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我在班級的表現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班級的活動情形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：「回想一下，班級中活動的情形。在班級中，你會注意到遵守哪些規則？」當獨自一人的時候，只要知道自己的感覺就好了，但和同學在一起時，就需要考慮到別人。教師再提問：「和同學在一起活動的時候，你是否遵守活動規則？如果不遵守的話，會怎樣呢？」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帶領學童檢視全班參與活動的情形，例如：在老師講解、同學發表或小組討論時，你在做什麼呢？大家都很專心嗎？老師不在教室時，大家都很聽話、很安靜的做自己的事嗎？你在做什麼呢？老師常常會要求小朋友什麼呢？為什麼會這麼要求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醒學童：「在班級中學習尊重別人，你覺得自己還要注意些什麼才能使自己有更好的表現呢？」在學好尊重別人之前，其實最重要的應當是做好自己分內的事，但當學童這樣回答時，教師再細問：「如何能切實做到？」或「怎麼做才是做好自己分內工作的表現？」例如：要原諒別人、當別人說話時要專心聽、要有禮貌、活動時要遵守規定、不任意碰觸別人……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讓學童省思發表：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想一想，自己是否遵守班級的規則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班級的規則你都喜歡嗎？為什麼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如果有人總是不遵守班級的規則，該怎麼辦呢？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教師總結：「做遊戲時如果要符合每個人的意見，遊戲就很難進行。所以，每一個遊戲都有自己的規則和玩法。遵守遊戲規則，才有好玩的遊戲，也可減少不愉快的情形。生活中必須遵守一些規則，大家有秩序，才有可能順利過好每一天。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分享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人權教育家政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264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體會自己分內該做的事，並身體力行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經常保持個人的整潔，並維護班級與學校共同的秩序與整潔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1</w:t>
            </w:r>
            <w:r>
              <w:rPr>
                <w:rFonts w:ascii="標楷體" w:hAnsi="標楷體" w:cs="標楷體" w:eastAsia="標楷體"/>
                <w:color w:val="0000FF"/>
              </w:rPr>
              <w:t>辨識性別角色的刻板化印象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2</w:t>
            </w:r>
            <w:r>
              <w:rPr>
                <w:rFonts w:ascii="標楷體" w:hAnsi="標楷體" w:cs="標楷體" w:eastAsia="標楷體"/>
                <w:color w:val="0000FF"/>
              </w:rPr>
              <w:t>學習與不同性別者平等互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</w:rPr>
              <w:t>養成良好的個人習慣與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</w:rPr>
              <w:t>察覺自己的生活禮儀與習慣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能做到簡單的校園環保行動，並落實到家庭生活中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-1-2</w:t>
            </w:r>
            <w:r>
              <w:rPr>
                <w:rFonts w:ascii="標楷體" w:hAnsi="標楷體" w:cs="標楷體" w:eastAsia="標楷體"/>
                <w:color w:val="0000FF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五、班級中的我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、我和同學的約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好玩不好玩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帶領學童做團體活動，依各班級的不同需求，教師可以帶領大家進行各項團體遊戲。玩遊戲時，第一次先不告訴大家活動規則就進行，第二次則是訂好規則再進行。讓學童實際體驗看看兩次活動的結果有何不同。</w:t>
            </w:r>
          </w:p>
          <w:p>
            <w:pPr>
              <w:pStyle w:val="TextBody"/>
              <w:spacing w:lineRule="atLeast" w:line="240"/>
              <w:ind w:left="36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參考活動：團體遊戲例如：荷花幾月開、火車過山洞、老鷹捉小雞、紅綠燈……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團體遊戲活動結束後，教師提問：「大家想一想，我們的活動進行得順利嗎？你發現了什麼？」教師引導學童比較兩次活動進行的情形，讓學童省思做團體活動時，團體的規則訂定是有必要的。</w:t>
            </w:r>
          </w:p>
          <w:p>
            <w:pPr>
              <w:pStyle w:val="TextBody"/>
              <w:spacing w:lineRule="atLeast" w:line="240"/>
              <w:ind w:left="48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問：「活動進行中，如果有人不守規矩，會有什麼影響？有哪些行為會影響活動的進行？」遊戲如果沒有規則，每個人便只遵照自己的看法，忘記考慮別人的立場，便很容易發生不愉快的爭執，玩起來就無法盡興。團體活動時，彼此很容易互相影響，例如：排隊時不跟好隊伍，便影響別人的行進，互相推擠，也容易造成傷害；沒有規範，可能會帶來危險。</w:t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們的約定</w:t>
            </w:r>
          </w:p>
          <w:p>
            <w:pPr>
              <w:pStyle w:val="TextBody"/>
              <w:spacing w:lineRule="atLeast" w:line="240"/>
              <w:ind w:left="480" w:hanging="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知道遊戲規則的重要後，教師對學童提出討論主題，請學童進行小組討論：「班上需要哪些約定？為什麼？」例如：上學要準時，遲到可能影響班級活動的進行；打鐘要趕快進教室，以免影響大家上課；發言前要先舉手，倘若很多人一起任意發言，並沒有辦法讓大家聽清楚意見內容；自己的座位要隨時保持整潔；上課時不要製造噪音（例如：鉛筆敲桌子）；椅子坐好，不要干擾別人……</w:t>
            </w:r>
          </w:p>
          <w:p>
            <w:pPr>
              <w:pStyle w:val="TextBody"/>
              <w:spacing w:lineRule="atLeast" w:line="240"/>
              <w:ind w:firstLine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室內的民主</w:t>
            </w:r>
          </w:p>
          <w:p>
            <w:pPr>
              <w:pStyle w:val="TextBody"/>
              <w:spacing w:lineRule="atLeast" w:line="240"/>
              <w:ind w:left="480" w:hanging="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說：「我們一起來訂教室內的規矩，大家一起討論把要訂的規矩寫下來做為大家的約定。」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請學童分組討論，整理出一至二條規則，再分組上臺報告討論結果。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全班一起檢視各組提出的規則，選出大家共同感到需要的，視為班級共同的約定。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為班級的約定設定合理的界限。以條列的形式，教師須提醒學童寫出明確內容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四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如何遵守約定</w:t>
            </w:r>
          </w:p>
          <w:p>
            <w:pPr>
              <w:pStyle w:val="TextBody"/>
              <w:spacing w:lineRule="atLeast" w:line="240"/>
              <w:ind w:left="480" w:hanging="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：「你會如何遵守這些約定？如果有人不遵守，該怎麼辦？」請學童發表看法與感受，教師則可適時給予歸納與引導，必要時加入班級約定的條文中。</w:t>
            </w:r>
          </w:p>
          <w:p>
            <w:pPr>
              <w:pStyle w:val="TextBody"/>
              <w:spacing w:lineRule="atLeast" w:line="240"/>
              <w:ind w:firstLine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教師總結：「在學校的一天，怎樣才可以過得快樂？如果大家都能做到遵守規則、尊重別人，就能和樂相處，學習也能更有效率。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圖、音樂、哨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人權教育家政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98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分享參與班級服務的經驗，主動幫助他人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  <w:p>
            <w:pPr>
              <w:pStyle w:val="11"/>
              <w:spacing w:lineRule="atLeast" w:line="240"/>
              <w:ind w:left="0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>2-1-1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培養互助合作的生活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能做到簡單的校園環保行動，並落實到家庭生活中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六、我和我們班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我的班級工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班上的工作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並請學童分享討論：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</w:rPr>
              <w:t xml:space="preserve">(1) </w:t>
            </w:r>
            <w:r>
              <w:rPr>
                <w:rFonts w:ascii="標楷體" w:hAnsi="標楷體" w:cs="標楷體" w:eastAsia="標楷體"/>
                <w:color w:val="000000"/>
              </w:rPr>
              <w:t>討論班上有哪些工作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分享自己做過的工作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班上需要大家一起服務的工作有哪些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的服務對班上有什麼幫助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是好幫手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並請學童分享討論：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曾經做過哪些工作？喜歡這些工作嗎？為什麼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有哪些工作是你不喜歡的？為什麼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還有哪些工作是你想試試看的？為什麼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發表看法與感受，教師則可適時給予歸納引導。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大家一起來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並請學童分享討論：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說一說，為什麼我們要做這些班級工作呢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如果只有一個人做班上所有的工作，你覺得如何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能為班上及同學服務，你的感覺如何？為什麼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曾經在班級服務工作中遇到哪些難題或爭執？你是怎麼解決的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5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現在我們要來動手做做看，一起合作完成班上工作吧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分配表、</w:t>
            </w: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全民國防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16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分享參與班級服務的經驗，主動幫助他人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  <w:color w:val="0000FF"/>
              </w:rPr>
              <w:t>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  <w:p>
            <w:pPr>
              <w:pStyle w:val="11"/>
              <w:spacing w:lineRule="atLeast" w:line="240"/>
              <w:ind w:left="0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>2-1-1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培養互助合作的生活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能做到簡單的校園環保行動，並落實到家庭生活中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FF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FF"/>
              </w:rPr>
              <w:t>學習體會他人立場、體諒別人，並與人和諧相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FF"/>
              </w:rPr>
              <w:t>相信自己只要能真切的觀察、細心的體會，常會有很多新奇的發現。</w:t>
            </w:r>
            <w:r>
              <w:rPr>
                <w:rFonts w:eastAsia="標楷體" w:cs="標楷體" w:ascii="標楷體" w:hAnsi="標楷體"/>
                <w:color w:val="0000FF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FF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FF"/>
              </w:rPr>
              <w:t>產生愛護生活環境、尊重他人與關懷生命的情懷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六、我和我們班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、我的班級工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600" w:hanging="60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四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大功告成：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分享幫忙班級工作時的感覺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，教師提問引導學童省思：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完成這些事之後，有什麼發現？有什麼感受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現在能為班上服務，你的感受和以前的想法有什麼不同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對你比較不喜歡的班級工作，有什麼方法可以讓自己更能去面對呢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完成了這份班級服務的工作，你還有什麼想說一說的地方呢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TextBody"/>
              <w:spacing w:lineRule="atLeast" w:line="240"/>
              <w:ind w:left="600" w:hanging="60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讓學童省思發表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完成工作後的心得與感受</w:t>
            </w:r>
            <w:r>
              <w:rPr>
                <w:color w:val="000000"/>
                <w:sz w:val="20"/>
                <w:szCs w:val="24"/>
                <w:lang w:val="en-US" w:eastAsia="zh-TW"/>
              </w:rPr>
              <w:t>。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能為班級的同學服務或為班上的公共事務服務，感覺如何？為什麼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在實踐為班級服務的過程中，你有哪些特別的體會和感受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在遇到困難的工作時，你學到了哪些做事的訣竅及解決的方法呢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以後遇到需要你服務的地方，你會主動幫助他人嗎？為什麼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服務的時候需要注意自己的安全，哪些是具有危險性或違法的事，你會分辨嗎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教師總結：「在小組或班級中，每一個同學都是小小螺絲釘，雖然是小小螺絲釘，但是責任很重大哦！因為如果分內的事沒做好，也許會因自己小小的疏忽，影響了大團體的運作呢。所以做好自己的責任並關心他人，隨時貢獻自己的服務精神，相信你會因為多付出而得到意想不到的好處哦！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分配表、</w:t>
            </w: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</w:tc>
      </w:tr>
      <w:tr>
        <w:trPr>
          <w:trHeight w:val="16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分享參與班級服務的經驗，主動幫助他人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  <w:p>
            <w:pPr>
              <w:pStyle w:val="11"/>
              <w:spacing w:lineRule="atLeast" w:line="240"/>
              <w:ind w:left="0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>2-1-1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培養互助合作的生活態度。</w:t>
            </w:r>
          </w:p>
          <w:p>
            <w:pPr>
              <w:pStyle w:val="11"/>
              <w:spacing w:lineRule="atLeast" w:line="240"/>
              <w:ind w:left="26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 xml:space="preserve">2-1 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接觸生活中的人、事、物，理解文化、藝術與自然的現象的豐富性。</w:t>
            </w:r>
          </w:p>
          <w:p>
            <w:pPr>
              <w:pStyle w:val="11"/>
              <w:spacing w:lineRule="atLeast" w:line="240"/>
              <w:ind w:left="26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 xml:space="preserve">2-2 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觀察生活中的人、事、物的變化，覺知變化的可能因素。</w:t>
            </w:r>
          </w:p>
          <w:p>
            <w:pPr>
              <w:pStyle w:val="11"/>
              <w:spacing w:lineRule="atLeast" w:line="240"/>
              <w:ind w:left="26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 xml:space="preserve">2-3 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察覺不同人、不同生物、不同文化各具特色，理解並尊重其歧異性，欣賞其長處。</w:t>
            </w:r>
          </w:p>
          <w:p>
            <w:pPr>
              <w:pStyle w:val="11"/>
              <w:spacing w:lineRule="atLeast" w:line="240"/>
              <w:ind w:left="26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 xml:space="preserve">3-2 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11"/>
              <w:spacing w:lineRule="atLeast" w:line="240"/>
              <w:ind w:left="26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 xml:space="preserve">4-1 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11"/>
              <w:spacing w:lineRule="atLeast" w:line="240"/>
              <w:ind w:left="26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 xml:space="preserve">4-3 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能聽取團體成員的意見、遵守規則、一起工作，並完成任務。</w:t>
            </w:r>
          </w:p>
          <w:p>
            <w:pPr>
              <w:pStyle w:val="11"/>
              <w:spacing w:lineRule="atLeast" w:line="240"/>
              <w:ind w:left="26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 xml:space="preserve">5-3 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喜歡探討事情演變的原因，並養成對周邊訊息做適切反應的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能做到簡單的校園環保行動，並落實到家庭生活中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瞭解人類不當的行為對河流或海洋環境及其他生物的危害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六、我和我們班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、服務小天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我需要你、你需要我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提問，並請學童分享討論：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兩個人一起合作、互相幫忙完成一件事的感覺怎樣？為什麼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如果只有一個人沒有同學的幫忙，感覺如何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你能為班上或同學提供什麼樣的服務？</w:t>
            </w:r>
          </w:p>
          <w:p>
            <w:pPr>
              <w:pStyle w:val="TextBody"/>
              <w:spacing w:lineRule="atLeast" w:line="240"/>
              <w:ind w:left="480" w:hanging="48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(4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在為他人服務時應注意什麼事？記得要考慮是否安全，會不會危險？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學童發表看法與感受，教師則可適時給予歸納引導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服務小天使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</w:r>
          </w:p>
          <w:p>
            <w:pPr>
              <w:pStyle w:val="TextBody"/>
              <w:spacing w:lineRule="atLeast" w:line="240"/>
              <w:ind w:left="240" w:hanging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教師拿出班級服務卡，每人一張，先做說明。實施時間為一星期，學童可自行找對象服務，記錄服務項目及當時或事後的心情指數，以星星多寡來表示。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實施之後，學童發表自己的感受，教師則可適時給予嘉獎及鼓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Cs w:val="24"/>
                <w:lang w:val="en-US" w:eastAsia="zh-TW"/>
              </w:rPr>
            </w:pPr>
            <w:r>
              <w:rPr>
                <w:rFonts w:eastAsia="標楷體" w:cs="Arial Unicode MS" w:ascii="標楷體" w:hAnsi="標楷體"/>
                <w:szCs w:val="24"/>
                <w:lang w:val="en-US" w:eastAsia="zh-T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服務卡、情境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分享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海洋教育</w:t>
            </w:r>
          </w:p>
        </w:tc>
      </w:tr>
      <w:tr>
        <w:trPr>
          <w:trHeight w:val="16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  <w:r>
              <w:rPr>
                <w:rFonts w:ascii="標楷體" w:hAnsi="標楷體" w:cs="標楷體" w:eastAsia="標楷體"/>
              </w:rPr>
              <w:t>分享參與班級服務的經驗，主動幫助他人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-1-3</w:t>
            </w:r>
            <w:r>
              <w:rPr>
                <w:rFonts w:ascii="標楷體" w:hAnsi="標楷體" w:cs="標楷體" w:eastAsia="標楷體"/>
                <w:color w:val="0000FF"/>
              </w:rPr>
              <w:t>表達自己的意見和感受，不受性別的限制。</w:t>
            </w:r>
          </w:p>
          <w:p>
            <w:pPr>
              <w:pStyle w:val="11"/>
              <w:spacing w:lineRule="atLeast" w:line="240"/>
              <w:ind w:left="0" w:hanging="0"/>
              <w:rPr>
                <w:rFonts w:eastAsia="標楷體" w:cs="標楷體"/>
                <w:color w:val="0000FF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FF"/>
                <w:szCs w:val="24"/>
                <w:lang w:val="en-US" w:eastAsia="zh-TW"/>
              </w:rPr>
              <w:t>2-1-1</w:t>
            </w:r>
            <w:r>
              <w:rPr>
                <w:rFonts w:cs="標楷體" w:eastAsia="標楷體"/>
                <w:color w:val="0000FF"/>
                <w:szCs w:val="24"/>
                <w:lang w:val="en-US" w:eastAsia="zh-TW"/>
              </w:rPr>
              <w:t>培養互助合作的生活態度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能做到簡單的校園環保行動，並落實到家庭生活中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5-1-2</w:t>
            </w:r>
            <w:r>
              <w:rPr>
                <w:rFonts w:ascii="標楷體" w:hAnsi="標楷體" w:cs="標楷體" w:eastAsia="標楷體"/>
                <w:color w:val="0000FF"/>
              </w:rPr>
              <w:t>瞭解人類不當的行為對河流或海洋環境及其他生物的危害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單元六、我和我們班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、服務小天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※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發展活動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愛在心裡口要開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了解接受他人服務後要表示謝意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zh-TW"/>
              </w:rPr>
              <w:t>落實主動幫助他人的美德。</w:t>
            </w:r>
          </w:p>
          <w:p>
            <w:pPr>
              <w:pStyle w:val="TextBody"/>
              <w:spacing w:lineRule="atLeast" w:line="240"/>
              <w:ind w:left="360" w:hanging="36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想要得到怎樣的回應，自己就要先那麼做。</w:t>
            </w:r>
          </w:p>
          <w:p>
            <w:pPr>
              <w:pStyle w:val="TextBody"/>
              <w:spacing w:lineRule="atLeast" w:line="240"/>
              <w:rPr>
                <w:rFonts w:ascii="標楷體" w:hAnsi="標楷體" w:eastAsia="標楷體" w:cs="標楷體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zh-TW"/>
              </w:rPr>
              <w:t>三、總結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總結：「有能力為別人做事時，表示自己的能力增強了，長大了！在學校要為同學、老師盡一己之力服務、幫助他們，在家中也要付出學會的服務精神。」、「同學們也可以在自己的社區服務，隨時提供自己的力量去幫助別人，生活會過得既充實又有意義。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服務卡、情境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分享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涯發展教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環境教育海洋教育</w:t>
            </w:r>
          </w:p>
        </w:tc>
      </w:tr>
      <w:tr>
        <w:trPr>
          <w:trHeight w:val="16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二十一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1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bdr w:val="single" w:sz="4" w:space="0" w:color="000000"/>
              </w:rPr>
              <w:t>綜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FF0000"/>
              </w:rPr>
              <w:t>描述自己以及與自己相關的人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FF0000"/>
              </w:rPr>
              <w:t>認識自己在家庭與班級中的角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FF0000"/>
              </w:rPr>
              <w:t>舉例說明自己參與的團體，並分享在團體中與他人相處的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FF0000"/>
              </w:rPr>
              <w:t>體會團合作的意義，並能關懷團隊的成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bdr w:val="single" w:sz="4" w:space="0" w:color="000000"/>
              </w:rPr>
              <w:t>兩性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FF0000"/>
              </w:rPr>
              <w:t>適當表達自己的意見和感受，不受性別的限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bdr w:val="single" w:sz="4" w:space="0" w:color="00000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FF0000"/>
              </w:rPr>
              <w:t>能運用五官觀察來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bdr w:val="single" w:sz="4" w:space="0" w:color="000000"/>
              </w:rPr>
              <w:t>學校願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FF0000"/>
              </w:rPr>
              <w:t>透過社團活動，凝聚學生向心力及榮譽感，激發學習的成就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FF0000"/>
              </w:rPr>
              <w:t>能藉由才藝表演，培養自我肯定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2-3-1 </w:t>
            </w:r>
            <w:r>
              <w:rPr>
                <w:rFonts w:ascii="標楷體" w:hAnsi="標楷體" w:cs="標楷體" w:eastAsia="標楷體"/>
                <w:color w:val="FF0000"/>
              </w:rPr>
              <w:t>從學習的各項發表中，尊重個體性發展的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3-4-1 </w:t>
            </w:r>
            <w:r>
              <w:rPr>
                <w:rFonts w:ascii="標楷體" w:hAnsi="標楷體" w:cs="標楷體" w:eastAsia="標楷體"/>
                <w:color w:val="FF0000"/>
              </w:rPr>
              <w:t>能吸收別人的長處，經常惕勵自己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【猜猜我是誰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（一）：發現自己的長處和優點</w:t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將全班分組，請每組成員相互介紹自己。</w:t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請兒童記住至少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color w:val="FF0000"/>
              </w:rPr>
              <w:t>位同組同學的名字，並說出他們的優點。</w:t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全班手拉手（或肩搭肩），教師帶領大家唱「當我們同在一起」，並請兒童舉手發表感想。</w:t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（二）：瞭解個人具有不同的特質</w:t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教師將兒童帶到室外或把桌椅搬開，兒童圍成一個圓圈。</w:t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請一位兒童站在中間手持充氣大槌子當『鬼』。</w:t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教師先叫一位兒童的名字，『鬼』就要去敲那位兒童的手臂一下。</w:t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當『鬼』要跑去敲的時候，被叫到名字的那位同學要趕快叫出另一位同學的名字，並說出一個他的優點，如此『鬼』就不能敲他，要趕快跑去敲另一個被叫名字的兒童。</w:t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color w:val="FF0000"/>
              </w:rPr>
              <w:t>教師觀察在遊戲中較常被忽略的兒童，加以關心並鼓勵參與。</w:t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ind w:left="151" w:hanging="151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（三）：學習表現自我特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請兒童發表自己會做哪些事情？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分組討論，進行我做你猜活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觀察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測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發表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觀察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發表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</w:tbl>
    <w:p>
      <w:pPr>
        <w:pStyle w:val="Heading1"/>
        <w:spacing w:lineRule="exact" w:line="400" w:before="240" w:after="120"/>
        <w:jc w:val="both"/>
        <w:rPr>
          <w:rFonts w:ascii="標楷體" w:hAnsi="標楷體" w:eastAsia="標楷體" w:cs="標楷體"/>
          <w:color w:val="0070C0"/>
          <w:sz w:val="24"/>
          <w:szCs w:val="24"/>
        </w:rPr>
      </w:pPr>
      <w:r>
        <w:rPr>
          <w:rFonts w:eastAsia="標楷體" w:cs="標楷體" w:ascii="標楷體" w:hAnsi="標楷體"/>
          <w:color w:val="0070C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標宋體">
    <w:altName w:val="細明體"/>
    <w:charset w:val="88"/>
    <w:family w:val="modern"/>
    <w:pitch w:val="default"/>
  </w:font>
  <w:font w:name="書法家仿宋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VisitedInternetLink"/>
        <w:color w:val="000000"/>
        <w:u w:val="none"/>
      </w:rPr>
      <w:t>南一版一年級綜合　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>
        <w:rFonts w:cs="Times New Roman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Cambria" w:hAnsi="Cambria" w:cs="Cambria"/>
      <w:b/>
      <w:sz w:val="4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kern w:val="2"/>
      <w:sz w:val="48"/>
    </w:rPr>
  </w:style>
  <w:style w:type="character" w:styleId="Style13">
    <w:name w:val="本文縮排 字元"/>
    <w:qFormat/>
    <w:rPr>
      <w:rFonts w:cs="Times New Roman"/>
      <w:kern w:val="2"/>
      <w:sz w:val="24"/>
    </w:rPr>
  </w:style>
  <w:style w:type="character" w:styleId="Style14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5">
    <w:name w:val="頁首 字元"/>
    <w:qFormat/>
    <w:rPr>
      <w:rFonts w:cs="Times New Roman"/>
      <w:kern w:val="2"/>
    </w:rPr>
  </w:style>
  <w:style w:type="character" w:styleId="Style16">
    <w:name w:val="註釋標題 字元"/>
    <w:qFormat/>
    <w:rPr>
      <w:rFonts w:cs="Times New Roman"/>
      <w:kern w:val="2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純文字 字元"/>
    <w:qFormat/>
    <w:rPr>
      <w:rFonts w:ascii="細明體;MingLiU" w:hAnsi="細明體;MingLiU" w:eastAsia="細明體;MingLiU" w:cs="Times New Roman"/>
      <w:kern w:val="2"/>
      <w:sz w:val="24"/>
    </w:rPr>
  </w:style>
  <w:style w:type="character" w:styleId="21">
    <w:name w:val="本文 2 字元"/>
    <w:qFormat/>
    <w:rPr>
      <w:rFonts w:cs="Times New Roman"/>
      <w:kern w:val="2"/>
      <w:sz w:val="24"/>
    </w:rPr>
  </w:style>
  <w:style w:type="character" w:styleId="Style18">
    <w:name w:val="本文 字元"/>
    <w:qFormat/>
    <w:rPr>
      <w:rFonts w:cs="Times New Roman"/>
      <w:kern w:val="2"/>
      <w:sz w:val="24"/>
    </w:rPr>
  </w:style>
  <w:style w:type="character" w:styleId="22">
    <w:name w:val="本文縮排 2 字元"/>
    <w:qFormat/>
    <w:rPr>
      <w:rFonts w:cs="Times New Roman"/>
      <w:kern w:val="2"/>
      <w:sz w:val="24"/>
    </w:rPr>
  </w:style>
  <w:style w:type="character" w:styleId="3">
    <w:name w:val="本文 3 字元"/>
    <w:qFormat/>
    <w:rPr>
      <w:rFonts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0">
    <w:name w:val="(一)"/>
    <w:basedOn w:val="Normal"/>
    <w:qFormat/>
    <w:pPr/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360"/>
      <w:ind w:left="1361" w:hanging="737"/>
      <w:jc w:val="both"/>
    </w:pPr>
    <w:rPr>
      <w:rFonts w:eastAsia="標楷體"/>
      <w:szCs w:val="20"/>
    </w:rPr>
  </w:style>
  <w:style w:type="paragraph" w:styleId="9">
    <w:name w:val="9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12">
    <w:name w:val="1."/>
    <w:basedOn w:val="Normal"/>
    <w:qFormat/>
    <w:pPr>
      <w:ind w:left="750" w:hanging="500"/>
    </w:pPr>
    <w:rPr>
      <w:rFonts w:ascii="華康標宋體;細明體" w:hAnsi="華康標宋體;細明體" w:eastAsia="華康標宋體;細明體"/>
      <w:sz w:val="25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細明體" w:hAnsi="華康標宋體;細明體" w:eastAsia="華康標宋體;細明體" w:cs="新細明體;PMingLiU"/>
      <w:sz w:val="20"/>
    </w:rPr>
  </w:style>
  <w:style w:type="paragraph" w:styleId="Style22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細明體" w:hAnsi="華康標宋體;細明體" w:eastAsia="華康標宋體;細明體" w:cs="新細明體;PMingLiU"/>
      <w:sz w:val="20"/>
    </w:rPr>
  </w:style>
  <w:style w:type="paragraph" w:styleId="Style23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細明體" w:hAnsi="華康標宋體;細明體" w:eastAsia="華康標宋體;細明體" w:cs="新細明體;PMingLiU"/>
      <w:sz w:val="20"/>
    </w:rPr>
  </w:style>
  <w:style w:type="paragraph" w:styleId="Style24">
    <w:name w:val="相關領域─◎"/>
    <w:basedOn w:val="Style23"/>
    <w:qFormat/>
    <w:pPr>
      <w:ind w:left="567" w:hanging="567"/>
    </w:pPr>
    <w:rPr>
      <w:b/>
      <w:bCs/>
    </w:rPr>
  </w:style>
  <w:style w:type="paragraph" w:styleId="Style25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細明體" w:hAnsi="華康標宋體;細明體" w:eastAsia="華康標宋體;細明體" w:cs="新細明體;PMingLiU"/>
      <w:sz w:val="20"/>
    </w:rPr>
  </w:style>
  <w:style w:type="paragraph" w:styleId="Style26">
    <w:name w:val="教學資源"/>
    <w:basedOn w:val="Style25"/>
    <w:qFormat/>
    <w:pPr/>
    <w:rPr/>
  </w:style>
  <w:style w:type="paragraph" w:styleId="Style27">
    <w:name w:val="一、"/>
    <w:basedOn w:val="Normal"/>
    <w:qFormat/>
    <w:pPr>
      <w:spacing w:lineRule="auto" w:line="480"/>
    </w:pPr>
    <w:rPr>
      <w:rFonts w:ascii="華康標宋體;細明體" w:hAnsi="華康標宋體;細明體" w:eastAsia="華康中圓體;細明體"/>
      <w:sz w:val="32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31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atLeas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A1">
    <w:name w:val="a1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</w:rPr>
  </w:style>
  <w:style w:type="paragraph" w:styleId="23">
    <w:name w:val="本文 2"/>
    <w:basedOn w:val="Normal"/>
    <w:qFormat/>
    <w:pPr>
      <w:snapToGrid w:val="false"/>
      <w:spacing w:lineRule="exact" w:line="240"/>
      <w:jc w:val="both"/>
    </w:pPr>
    <w:rPr>
      <w:szCs w:val="20"/>
      <w:lang w:val="en-US"/>
    </w:rPr>
  </w:style>
  <w:style w:type="paragraph" w:styleId="24">
    <w:name w:val="本文縮排 2"/>
    <w:basedOn w:val="Normal"/>
    <w:qFormat/>
    <w:pPr>
      <w:ind w:left="606" w:hanging="606"/>
    </w:pPr>
    <w:rPr>
      <w:szCs w:val="20"/>
      <w:lang w:val="en-US"/>
    </w:rPr>
  </w:style>
  <w:style w:type="paragraph" w:styleId="Topic12">
    <w:name w:val="topic1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32">
    <w:name w:val="本文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0:44:00Z</dcterms:created>
  <dc:creator>tpede08</dc:creator>
  <dc:description/>
  <cp:keywords/>
  <dc:language>en-US</dc:language>
  <cp:lastModifiedBy>vivianwu</cp:lastModifiedBy>
  <cp:lastPrinted>2004-05-06T09:40:00Z</cp:lastPrinted>
  <dcterms:modified xsi:type="dcterms:W3CDTF">2013-08-11T16:13:00Z</dcterms:modified>
  <cp:revision>5</cp:revision>
  <dc:subject/>
  <dc:title>新北市一○○ 學年度 上 學期      區          國民小學</dc:title>
</cp:coreProperties>
</file>