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kern w:val="0"/>
          <w:sz w:val="28"/>
        </w:rPr>
      </w:pP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  <w:u w:val="single"/>
        </w:rPr>
        <w:t>新北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</w:rPr>
        <w:t>市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  <w:u w:val="single"/>
        </w:rPr>
        <w:t>網溪</w:t>
      </w:r>
      <w:r>
        <w:rPr>
          <w:rFonts w:eastAsia="Times New Roman"/>
          <w:kern w:val="0"/>
          <w:sz w:val="28"/>
          <w:u w:val="single"/>
        </w:rPr>
        <w:t xml:space="preserve">  </w:t>
      </w:r>
      <w:r>
        <w:rPr>
          <w:kern w:val="0"/>
          <w:sz w:val="28"/>
        </w:rPr>
        <w:t>國民小學</w:t>
      </w:r>
      <w:r>
        <w:rPr>
          <w:kern w:val="0"/>
          <w:sz w:val="28"/>
          <w:u w:val="single"/>
        </w:rPr>
        <w:t>101</w:t>
      </w:r>
      <w:r>
        <w:rPr>
          <w:kern w:val="0"/>
          <w:sz w:val="28"/>
        </w:rPr>
        <w:t>學年度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第</w:t>
      </w:r>
      <w:r>
        <w:rPr>
          <w:kern w:val="0"/>
          <w:sz w:val="28"/>
          <w:u w:val="single"/>
        </w:rPr>
        <w:t>二</w:t>
      </w:r>
      <w:r>
        <w:rPr>
          <w:kern w:val="0"/>
          <w:sz w:val="28"/>
        </w:rPr>
        <w:t>學期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三年級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社會</w:t>
      </w:r>
      <w:r>
        <w:rPr>
          <w:bCs/>
          <w:kern w:val="0"/>
          <w:sz w:val="28"/>
        </w:rPr>
        <w:t>領域教學計畫表</w:t>
      </w:r>
      <w:r>
        <w:rPr>
          <w:rFonts w:eastAsia="Times New Roman"/>
          <w:bCs/>
          <w:kern w:val="0"/>
          <w:sz w:val="28"/>
        </w:rPr>
        <w:t xml:space="preserve"> </w:t>
      </w:r>
      <w:r>
        <w:rPr>
          <w:bCs/>
          <w:kern w:val="0"/>
          <w:sz w:val="28"/>
        </w:rPr>
        <w:t>設計者：</w:t>
      </w:r>
      <w:r>
        <w:rPr>
          <w:rFonts w:eastAsia="Times New Roman"/>
          <w:bCs/>
          <w:kern w:val="0"/>
          <w:sz w:val="28"/>
          <w:u w:val="single"/>
        </w:rPr>
        <w:t xml:space="preserve"> </w:t>
      </w:r>
      <w:r>
        <w:rPr>
          <w:bCs/>
          <w:kern w:val="0"/>
          <w:sz w:val="28"/>
          <w:u w:val="single"/>
        </w:rPr>
        <w:t>蕭文惠</w:t>
      </w:r>
      <w:r>
        <w:rPr>
          <w:rFonts w:eastAsia="Times New Roman"/>
          <w:bCs/>
          <w:kern w:val="0"/>
          <w:sz w:val="28"/>
          <w:u w:val="single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sz w:val="28"/>
          <w:szCs w:val="28"/>
        </w:rPr>
        <w:t>一、本領域每週學習節數（</w:t>
      </w: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）節，銜接或補強節數（</w:t>
      </w:r>
      <w:r>
        <w:rPr>
          <w:color w:val="000000"/>
          <w:sz w:val="28"/>
          <w:szCs w:val="28"/>
        </w:rPr>
        <w:t xml:space="preserve">0 </w:t>
      </w:r>
      <w:r>
        <w:rPr>
          <w:color w:val="000000"/>
          <w:sz w:val="28"/>
          <w:szCs w:val="28"/>
        </w:rPr>
        <w:t>）節，共（</w:t>
      </w:r>
      <w:r>
        <w:rPr>
          <w:color w:val="000000"/>
          <w:sz w:val="28"/>
          <w:szCs w:val="28"/>
        </w:rPr>
        <w:t xml:space="preserve">60 </w:t>
      </w:r>
      <w:r>
        <w:rPr>
          <w:color w:val="000000"/>
          <w:sz w:val="28"/>
          <w:szCs w:val="28"/>
        </w:rPr>
        <w:t>）節。</w:t>
      </w:r>
    </w:p>
    <w:p>
      <w:pPr>
        <w:pStyle w:val="Normal"/>
        <w:rPr>
          <w:b/>
          <w:b/>
          <w:bCs/>
          <w:color w:val="0000FF"/>
          <w:kern w:val="0"/>
          <w:sz w:val="28"/>
        </w:rPr>
      </w:pPr>
      <w:r>
        <w:rPr>
          <w:color w:val="000000"/>
          <w:sz w:val="28"/>
          <w:szCs w:val="28"/>
        </w:rPr>
        <w:t>二、</w:t>
      </w:r>
      <w:r>
        <w:rPr>
          <w:color w:val="000000"/>
          <w:sz w:val="28"/>
          <w:szCs w:val="28"/>
        </w:rPr>
        <w:t>本學期學習目標：</w:t>
      </w:r>
    </w:p>
    <w:p>
      <w:pPr>
        <w:pStyle w:val="Style11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/>
        <w:t>（一）透過分組討論、情境演練、繪畫創作、地圖繪製等方式，引導學生學習觀察並認識居住地方的自然景觀、住宅形式、特色建築與各項公共資源等，從中學習善用並珍惜居住地方的環境與資源。</w:t>
      </w:r>
      <w:r>
        <w:rPr/>
        <w:br/>
      </w:r>
      <w:r>
        <w:rPr/>
        <w:t>（二）透過觀察、分組討論、情境演練等方式，引導學生從觀察周遭居民的生活方式開始，覺察不同工作族群、宗教與族群的多元生活方式，並進而能尊重他人、關懷與熟悉居住地的居民，與居民們互助合作。</w:t>
      </w:r>
      <w:r>
        <w:rPr/>
        <w:br/>
      </w:r>
      <w:r>
        <w:rPr/>
        <w:t>（三）透過分組討論、情境演練、模擬體驗等方式，引導學生了解生活中的經濟活動，學習有計畫的消費</w:t>
      </w:r>
      <w:r>
        <w:rPr>
          <w:rFonts w:eastAsia="Times New Roman"/>
        </w:rPr>
        <w:t xml:space="preserve"> </w:t>
      </w:r>
      <w:r>
        <w:rPr/>
        <w:t>儲蓄，並認識購物付費方式的改變與維護消費權益的方法，養成節約消費、愛護各種資源的習慣與態度。</w:t>
      </w:r>
      <w:r>
        <w:rPr/>
        <w:br/>
      </w:r>
      <w:r>
        <w:rPr/>
        <w:t>（四）透過分組討論、情境演練、短劇演出、撰寫卡片等方式，引導學生了解居住地方組織所提供的各項服務、明白地方辦理會議、活動與團隊服務的意義，覺察身為地方一分子，要能為地方貢獻一分心力，並感謝為我們服務的人，讓地方生活更美好。</w:t>
      </w:r>
      <w:r>
        <w:rPr/>
        <w:br/>
      </w:r>
      <w:r>
        <w:rPr/>
        <w:t>（五）透過觀察、討論、訪問、體驗等方式，引導學生了解自己居住地方的特色與文化，主動探索居住地方的人、事、物、景，學習如何進行訪問、主動介紹居住地方，培養學生關懷居住地的態度。</w:t>
      </w:r>
      <w:r>
        <w:rPr/>
        <w:br/>
      </w:r>
      <w:r>
        <w:rPr/>
        <w:t>（六）透過情境演練、分享討論等方式，引導學生探究地方發展過程中，可能發生的各種問題與危機，提出可行的解決策略，進而能夠覺察居民以新的科學與技術來改善環境品質；透過不斷參與地方再造的過程，培養學生表達對於公共議題的關懷，進一步積極參與地區活動，培養鄉土意識，為地方的發展而努力。</w:t>
      </w:r>
      <w:r>
        <w:br w:type="page"/>
      </w:r>
    </w:p>
    <w:p>
      <w:pPr>
        <w:pStyle w:val="Style11"/>
        <w:snapToGrid w:val="false"/>
        <w:spacing w:before="90" w:after="9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本學期</w:t>
      </w:r>
      <w:r>
        <w:rPr>
          <w:szCs w:val="28"/>
        </w:rPr>
        <w:t>課程架構</w:t>
      </w:r>
      <w:r>
        <w:rPr>
          <w:szCs w:val="28"/>
        </w:rPr>
        <w:t>：</w: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8"/>
        </w:rPr>
      </w:pPr>
      <w:bookmarkStart w:id="0" w:name="BOOK"/>
      <w:bookmarkEnd w:id="0"/>
      <w:r>
        <w:rPr>
          <w:rFonts w:ascii="新細明體;PMingLiU" w:hAnsi="新細明體;PMingLiU" w:cs="新細明體;PMingLiU"/>
          <w:b/>
          <w:bCs/>
          <w:color w:val="000000"/>
          <w:sz w:val="28"/>
        </w:rPr>
        <w:t>（社會</w:t>
      </w:r>
      <w:r>
        <w:rPr>
          <w:rFonts w:cs="新細明體;PMingLiU" w:ascii="新細明體;PMingLiU" w:hAnsi="新細明體;PMingLiU"/>
          <w:b/>
          <w:bCs/>
          <w:color w:val="000000"/>
          <w:sz w:val="28"/>
        </w:rPr>
        <w:t>3</w:t>
      </w:r>
      <w:r>
        <w:rPr>
          <w:rFonts w:ascii="新細明體;PMingLiU" w:hAnsi="新細明體;PMingLiU" w:cs="新細明體;PMingLiU"/>
          <w:b/>
          <w:bCs/>
          <w:color w:val="000000"/>
          <w:sz w:val="28"/>
        </w:rPr>
        <w:t>下）課程架構圖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pt" to="260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2pt" to="251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0pt" to="269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4pt" to="278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77190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7pt" to="260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480060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78pt" to="260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pt" to="143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20142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4.6pt" to="143.95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205168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1.55pt" to="143.95pt,1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88417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7.1pt" to="143.95pt,2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3778250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7.5pt" to="143.95pt,2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4699635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0.05pt" to="143.95pt,3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466090</wp:posOffset>
                </wp:positionV>
                <wp:extent cx="0" cy="422084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.7pt" to="90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258254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3.35pt" to="89.95pt,2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5250</wp:posOffset>
                </wp:positionH>
                <wp:positionV relativeFrom="paragraph">
                  <wp:posOffset>4451350</wp:posOffset>
                </wp:positionV>
                <wp:extent cx="1612900" cy="5441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441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六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/>
                            </w:pPr>
                            <w:r>
                              <w:rPr/>
                              <w:t>居住地方的發展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42.85pt;mso-wrap-distance-left:9.05pt;mso-wrap-distance-right:9.05pt;mso-wrap-distance-top:0pt;mso-wrap-distance-bottom:0pt;margin-top:350.5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48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六單元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/>
                      </w:pPr>
                      <w:r>
                        <w:rPr/>
                        <w:t>居住地方的發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5250</wp:posOffset>
                </wp:positionH>
                <wp:positionV relativeFrom="paragraph">
                  <wp:posOffset>107950</wp:posOffset>
                </wp:positionV>
                <wp:extent cx="1612900" cy="6115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11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  <w:t>第一單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們居住的地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48.15pt;mso-wrap-distance-left:9.05pt;mso-wrap-distance-right:9.05pt;mso-wrap-distance-top:0pt;mso-wrap-distance-bottom:0pt;margin-top:8.5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  <w:t>第一單元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我們居住的地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8350</wp:posOffset>
                </wp:positionH>
                <wp:positionV relativeFrom="paragraph">
                  <wp:posOffset>107950</wp:posOffset>
                </wp:positionV>
                <wp:extent cx="2070100" cy="5842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認識居住的地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地方的公共資源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46pt;mso-wrap-distance-left:9.05pt;mso-wrap-distance-right:9.05pt;mso-wrap-distance-top:0pt;mso-wrap-distance-bottom:0pt;margin-top:8.5pt;mso-position-vertical-relative:text;margin-left:26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認識居住的地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地方的公共資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2281555</wp:posOffset>
                </wp:positionV>
                <wp:extent cx="923290" cy="5803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社會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冊）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7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社會</w:t>
                      </w:r>
                      <w:r>
                        <w:rPr/>
                        <w:t>3</w:t>
                      </w:r>
                      <w:r>
                        <w:rPr/>
                        <w:t>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2</w:t>
                      </w:r>
                      <w:r>
                        <w:rPr/>
                        <w:t>冊）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numPr>
          <w:ilvl w:val="0"/>
          <w:numId w:val="0"/>
        </w:numPr>
        <w:snapToGrid w:val="false"/>
        <w:spacing w:before="90" w:after="9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8350</wp:posOffset>
                </wp:positionH>
                <wp:positionV relativeFrom="paragraph">
                  <wp:posOffset>1362710</wp:posOffset>
                </wp:positionV>
                <wp:extent cx="2070100" cy="8128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1" w:hanging="1051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商店與生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購物有學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三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購物與環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64pt;mso-wrap-distance-left:9.05pt;mso-wrap-distance-right:9.05pt;mso-wrap-distance-top:0pt;mso-wrap-distance-bottom:0pt;margin-top:107.3pt;mso-position-vertical-relative:text;margin-left:26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1051" w:hanging="1051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商店與生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購物有學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三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購物與環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5250</wp:posOffset>
                </wp:positionH>
                <wp:positionV relativeFrom="paragraph">
                  <wp:posOffset>1362710</wp:posOffset>
                </wp:positionV>
                <wp:extent cx="1498600" cy="8102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8102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80" w:hanging="0"/>
                              <w:rPr/>
                            </w:pPr>
                            <w:r>
                              <w:rPr/>
                              <w:t>居民的消費與生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63.8pt;mso-wrap-distance-left:9.05pt;mso-wrap-distance-right:9.05pt;mso-wrap-distance-top:0pt;mso-wrap-distance-bottom:0pt;margin-top:107.3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48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ind w:left="480" w:hanging="0"/>
                        <w:rPr/>
                      </w:pPr>
                      <w:r>
                        <w:rPr/>
                        <w:t>居民的消費與生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5250</wp:posOffset>
                </wp:positionH>
                <wp:positionV relativeFrom="paragraph">
                  <wp:posOffset>679450</wp:posOffset>
                </wp:positionV>
                <wp:extent cx="1496695" cy="5816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581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/>
                            </w:pPr>
                            <w:r>
                              <w:rPr/>
                              <w:t>居民的生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85pt;height:45.8pt;mso-wrap-distance-left:9.05pt;mso-wrap-distance-right:9.05pt;mso-wrap-distance-top:0pt;mso-wrap-distance-bottom:0pt;margin-top:53.5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48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/>
                      </w:pPr>
                      <w:r>
                        <w:rPr/>
                        <w:t>居民的生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8350</wp:posOffset>
                </wp:positionH>
                <wp:positionV relativeFrom="paragraph">
                  <wp:posOffset>679450</wp:posOffset>
                </wp:positionV>
                <wp:extent cx="2070100" cy="55689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56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多元的生活方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居民的相處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43.85pt;mso-wrap-distance-left:9.05pt;mso-wrap-distance-right:9.05pt;mso-wrap-distance-top:0pt;mso-wrap-distance-bottom:0pt;margin-top:53.5pt;mso-position-vertical-relative:text;margin-left:26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多元的生活方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居民的相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5250</wp:posOffset>
                </wp:positionH>
                <wp:positionV relativeFrom="paragraph">
                  <wp:posOffset>2391410</wp:posOffset>
                </wp:positionV>
                <wp:extent cx="1496695" cy="8128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80" w:hanging="0"/>
                              <w:rPr/>
                            </w:pPr>
                            <w:r>
                              <w:rPr/>
                              <w:t>地方的組織與活動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85pt;height:64pt;mso-wrap-distance-left:9.05pt;mso-wrap-distance-right:9.05pt;mso-wrap-distance-top:0pt;mso-wrap-distance-bottom:0pt;margin-top:188.3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48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四單元</w:t>
                      </w:r>
                    </w:p>
                    <w:p>
                      <w:pPr>
                        <w:pStyle w:val="Normal"/>
                        <w:spacing w:lineRule="atLeast" w:line="0"/>
                        <w:ind w:left="480" w:hanging="0"/>
                        <w:rPr/>
                      </w:pPr>
                      <w:r>
                        <w:rPr/>
                        <w:t>地方的組織與活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8350</wp:posOffset>
                </wp:positionH>
                <wp:positionV relativeFrom="paragraph">
                  <wp:posOffset>2393950</wp:posOffset>
                </wp:positionV>
                <wp:extent cx="2070100" cy="58166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81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1" w:hanging="1051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為地方服務的組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參與地方的活動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45.8pt;mso-wrap-distance-left:9.05pt;mso-wrap-distance-right:9.05pt;mso-wrap-distance-top:0pt;mso-wrap-distance-bottom:0pt;margin-top:188.5pt;mso-position-vertical-relative:text;margin-left:26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1051" w:hanging="1051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為地方服務的組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參與地方的活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5250</wp:posOffset>
                </wp:positionH>
                <wp:positionV relativeFrom="paragraph">
                  <wp:posOffset>3308350</wp:posOffset>
                </wp:positionV>
                <wp:extent cx="1612900" cy="81026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8102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五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80" w:hanging="0"/>
                              <w:rPr/>
                            </w:pPr>
                            <w:r>
                              <w:rPr/>
                              <w:t>地方的故事與特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63.8pt;mso-wrap-distance-left:9.05pt;mso-wrap-distance-right:9.05pt;mso-wrap-distance-top:0pt;mso-wrap-distance-bottom:0pt;margin-top:260.5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48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五單元</w:t>
                      </w:r>
                    </w:p>
                    <w:p>
                      <w:pPr>
                        <w:pStyle w:val="Normal"/>
                        <w:spacing w:lineRule="atLeast" w:line="0"/>
                        <w:ind w:left="480" w:hanging="0"/>
                        <w:rPr/>
                      </w:pPr>
                      <w:r>
                        <w:rPr/>
                        <w:t>地方的故事與特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8350</wp:posOffset>
                </wp:positionH>
                <wp:positionV relativeFrom="paragraph">
                  <wp:posOffset>3308350</wp:posOffset>
                </wp:positionV>
                <wp:extent cx="2070100" cy="5842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71" w:hanging="871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居住地大事記</w:t>
                            </w:r>
                          </w:p>
                          <w:p>
                            <w:pPr>
                              <w:pStyle w:val="Normal"/>
                              <w:ind w:left="871" w:hanging="871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地方的特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46pt;mso-wrap-distance-left:9.05pt;mso-wrap-distance-right:9.05pt;mso-wrap-distance-top:0pt;mso-wrap-distance-bottom:0pt;margin-top:260.5pt;mso-position-vertical-relative:text;margin-left:26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871" w:hanging="871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居住地大事記</w:t>
                      </w:r>
                    </w:p>
                    <w:p>
                      <w:pPr>
                        <w:pStyle w:val="Normal"/>
                        <w:ind w:left="871" w:hanging="871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地方的特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8350</wp:posOffset>
                </wp:positionH>
                <wp:positionV relativeFrom="paragraph">
                  <wp:posOffset>4108450</wp:posOffset>
                </wp:positionV>
                <wp:extent cx="2070100" cy="69596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695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71" w:hanging="871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生活中的問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打造新家園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54.8pt;mso-wrap-distance-left:9.05pt;mso-wrap-distance-right:9.05pt;mso-wrap-distance-top:0pt;mso-wrap-distance-bottom:0pt;margin-top:323.5pt;mso-position-vertical-relative:text;margin-left:26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871" w:hanging="871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生活中的問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打造新家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napToGrid w:val="false"/>
        <w:spacing w:before="90" w:after="90"/>
        <w:rPr/>
      </w:pPr>
      <w:r>
        <w:rPr/>
        <w:t>四、</w:t>
      </w:r>
      <w:r>
        <w:rPr/>
        <w:t>本學期</w:t>
      </w:r>
      <w:r>
        <w:rPr/>
        <w:t>課程內含</w:t>
      </w:r>
      <w:r>
        <w:rPr/>
        <w:t>：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420"/>
        <w:gridCol w:w="4140"/>
        <w:gridCol w:w="540"/>
        <w:gridCol w:w="2160"/>
        <w:gridCol w:w="1445"/>
        <w:gridCol w:w="2335"/>
      </w:tblGrid>
      <w:tr>
        <w:trPr>
          <w:tblHeader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領域及議題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材</w:t>
            </w:r>
          </w:p>
        </w:tc>
        <w:tc>
          <w:tcPr>
            <w:tcW w:w="144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233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</w:rPr>
              <w:t>（準備週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居住地方的自然與人文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自己的意見與其他個體、群體或媒體意見的異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我們居住的地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認識居住的地方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你住在哪裡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遊戲說明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向學生說明「你住在哪裡」的遊戲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尋找居住地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閱讀課本圖文，觀察發掘居住地方位置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們可以從身分證、門牌、戶口名簿等地方，發現居住地方的地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我住在這裡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統計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展示地方的行政區域圖，讓學生觀察地圖中包含的鄉鎮市區，再引導學生上臺指出自己居住所在行政區及學校所在的行政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們可以用鄉鎮市區或村里等行政單位名稱，向別人說明我們居住在什麼地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地方印象畫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繪畫創作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拿出畫紙和色筆或彩虹筆，請學生將自己在冥想過程中想到的地方樣貌，用簡單的圖畫表示出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享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完成居住地方印象畫之後，教師邀請學生展示並分享自己的畫作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活在居住的地方，我對對地方的人、事、物、景有不同的觀察，也有不同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我們居住的地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認識居住的地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居住地方的自然與人文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自己的意見與其他個體、群體或媒體意見的異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我們居住的地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認識居住的地方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地方景觀大搜查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閱讀課本圖文，觀察居住地方的自然景觀、住宅形式及特殊建築等，並進行共同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習作習寫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學生習寫習作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「觀察居住的地方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們可以觀察居住地方的自然景觀、住宅形式、特殊建築等，發掘地方的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我會認識居住地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閱讀課本圖文，了解認識居住地方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共同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共同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們可以透過實地觀察、閱讀地圖、查詢資料、訪問居民、請教父母等方式，認識居住的地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總結活動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情境演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課前準備情境演練的題目，讓學生課堂演練，學習認識居住地方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統    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住地方有很多值得探訪的人、事、景、物，平日只要多留意，並善用觀察、訪問等方式，就能更深入認識地方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我們居住的地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認識居住的地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故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人們對地方與環境的認識與感受具有差異性，並能表達對家鄉的關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測量距離、閱讀地圖、使用符號繪製簡略平面地圖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環境與個人身心健康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我們居住的地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地方的公共資源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地方生活空間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 地方公共資源與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閱讀本頁圖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進行分組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善用公共資源，讓我們生活更加豐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地方公共資源在哪裡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地圖標示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展示地方街道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地方公共資源的位置，可以更有效運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愛惜我們的公共資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學生閱讀本頁圖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進行分同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地方的公共資源，需要居民共同愛惜使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我會維護公共資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引導說明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請境演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地方公共資源需要大家一起維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繪製地方公共資源地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學生閱讀本頁圖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將地方公共資源的位置標示在地圖上，讓我們更容易找到並加以善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總結活動：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統　　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住地方的公共資源，居民要共同愛護，並主動維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我們居住的地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地方的公共資源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居住地方的自然與人文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人們對地方與環境的認識與感受具有差異性，並能表達對家鄉的關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激發對工作世界的好奇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不同類型工作內容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多元的生活方式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生活方式大調查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活動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觀察課課文與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活周遭常可看到來自各個不同地方的文化與族群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工作與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活動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展示早晚街道圖，觀察街道的景觀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民的生活作息常與他們的工作息息相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族群與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根據問題提出自己的經驗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競賽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組學生將「族群—某項特點」列在小海報或小白板上，列出最多項的組別獲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活周遭常可以發現許多不同的節慶習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宗教與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知道不同的宗教文化節慶活動與居民的文化背景有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依據實際情況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的生活方式也讓我們的文化更加豐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總結活動：人像收集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統    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中，我們享有權利的同時，也要尊重家人的權利，才能創造和樂的家庭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多元的生活方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不同的個人、群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性別、族群、階層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文化與其他生命為何應受到尊重與保護，以及如何避免偏見與歧視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並避免個人偏見與歧視態度或行為的產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合宜的生活禮儀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相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地方的居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觀察課本情境，讓學生討論問題並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認識我的鄰居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角色扮演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分成小組，討論各種認識鄰居、增進與鄰居間感情的方法，並用角色扮演的方式表演出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情境演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小組討論與鄰居增進情感的幾種情境，並上臺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主動找鄰居的小孩一起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邀請鄰居的小孩到家裡來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幫忙鄰居照顧寵物與植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主動打掃公共區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將物品借給鄰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代為收取信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踴躍參加社區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觀察各組的演出，並提出自己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平時與居民的交流，增進彼此的感情，進而培養互信互助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社區大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閱讀課文，觀察社區居民對同一件事有不同的觀點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民們可能會因為觀念上的差異，而對同一件事有不同的看法，這時應尊重彼此意見，並協調出較好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相處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七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不同的個人、群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性別、族群、階層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文化與其他生命為何應受到尊重與保護，以及如何避免偏見與歧視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並避免個人偏見與歧視態度或行為的產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合宜的生活禮儀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相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社區巡守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閱讀課文與情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情境演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課本的情境演練類似情境提供全班共同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出問題進行討論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關懷小劇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閱讀課文，觀察居住地區需要提供關懷的對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情境演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分組，各組依照課本圖文的情境模擬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 教師引導學生根據演出的情境，根據下列問題發表自己的看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於居住地方的弱勢居民，或剛加入居住地區的新成員，應該主動給予關懷與協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總結活動：睦鄰小天使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習作習寫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完成習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內容，讓學生依照情境判斷對錯。教師可挑選幾位學生，發表對於某些錯誤行為的正確作法，以及自己是否有過類似的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統    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住在同一個地區的居民，彼此的生活常有關連，若能主動關懷、認識，建立起互信合作的關係。就可以一起讓居住地區變得更好、更愉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相處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八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出自己與同儕所參與的經濟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類在交換各種資源時必須進行換算，因此發明貨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生活習慣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消費與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商店與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購物經驗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分享在商店購物的經驗，引導討論問題如下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最常在哪些商店購物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為什麼你常到這些商店買東西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覺得這些商店有什麼特色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商店大搜查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列舉記錄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展示學校附近的街道圖，小組同學列舉街道上所有商店，並將列舉內容記錄在白板或寫在黑板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上臺報告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各組學生上臺，報告小組負責的街道上有哪些商店，並請其他同學加以補充，將所知道的地方商店都記錄在黑板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各組學生發揮創意，將學校附近的商店進行分類，鼓勵各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提出創意的想法，並繪製成圖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家附近有各式各樣的商店，提供我們生活所需的物品與服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商店與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共同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閱讀本頁課文，觀察商店與生活的觀係，並以問題引導學生進行課堂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們的生活有各種需求，因此會有消費行為。各式各樣的商店滿足我們生活需求，我們可以透過付費，獲得商店的商品服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消費與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商店與生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九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出自己與同儕所參與的經濟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類在交換各種資源時必須進行換算，因此發明貨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生活習慣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消費與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商店與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付費方式大不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展示教具「錢幣演進」圖卡，並引導學生觀察本頁圖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各組學生拿出所蒐集的付費方式資料，閱讀後進行討論，比較各種付費方式的優缺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記錄討論內容，將討論結果以圖表方式呈現，作為上臺報告展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為了方便商品與服務的交換及買賣，人們發明了錢幣，現今付費方式多樣，便利我們的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模擬購物劇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模擬體驗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班布置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組的結帳櫃臺，每組選定不同的商品販售及付費方式，並推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位服務人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其他同學依序到各個櫃臺體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驗購物結帳情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模擬後同學相互分享自己的付費經驗，也請服務人員分享自己的心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不同的付費方式各有其優缺點，消費時要選擇適合自己的付費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總結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習作習寫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學生習寫習作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「我會買東西」，請學生將購物經驗，記錄在習作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習寫後，教師可適時邀請學生發表自己的經驗與感受，供其他同學參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統　　 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們的生活有各種需求，因而進行消費活動。現今付費與交易方式便利、多樣，我們要注意節約消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消費與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商店與生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出自己與同儕所參與的經濟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從事適當的理財可調節自身的消費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生活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經由家長與師長指導，以文字、圖畫等方式記錄校園與住家環境問題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消費與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購物有學問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我的收入與支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享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分享自己的收入與支出項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購物有計畫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練習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觀察本頁圖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購物時要考慮自己的經濟能力並做有計畫的消費，才能買到需要的物品且避免浪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購物學問大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閱讀課本圖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競賽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學生進行剪商品標示與分類的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購物時，要仔細觀察商品標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消費問題難不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情境演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了解消費者維護個人消費權益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遇到消費問題，要懂得用適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當的方法維護自己的消費權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我會儲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觀察儲蓄方式及其用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全班進行分組討論題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適當的儲蓄能調節自己的消費能力，也可以把錢做更有意義的運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總結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統　　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消費時，如果遇到問題要學習維護自己的權益，養成儲蓄的好習慣，將金錢做更有意義的運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sz w:val="20"/>
              </w:rPr>
              <w:t>期中評量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消費與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購物有學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一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各種資源，並說明其受損、消失、再生或創造的情形，並能愛護資源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生活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經由家長與師長指導，以文字、圖畫等方式記錄校園與住家環境問題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消費與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購物與環保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生活用品展示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展示分享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進行小組分享，討論自己帶的物品與生活有哪些相關之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物品的誕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類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可用父母與子女比喻，讓學生思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種生活所需物品，是運用各種資源所製造，與我們的生活密不可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 資源的運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同學針對資源問題進行分組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們應該節約並愛惜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環保購物有妙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進行課堂分組討論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鐘環保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實際體驗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提出節約、愛惜資源的環保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愛惜資源要有具體的行動，妥善利用資源並加以愛惜，我們的生活會更美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總結活動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習作習寫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依學習的創意，完成習作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「環保生活家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完成習作作品後，可以拍照黏貼在習作上，真實物品放在教室展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統　　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們為滿足生活需求，使用許多資源。各種物品或資源使用後，我們可以發揮創意，讓資源有再被運用的價值，是環保也是愛物惜福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民的消費與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購物與環保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二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踐個人對其所屬之群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家庭和學校班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所擁有之權利和所負之義務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地方的組織與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為地方服務的組織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地方的事誰來管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共同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進行共同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服務地方的組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閱讀課本圖文，觀察居住地方的政府組織與服務，閱讀後進行共同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住地方有警察局、消防隊、市公所、戶政事務所、衛生所、村里長辦公處等組織，為居民管理公共事務，提供各種服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組織服務猜一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情境演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設計情境演練題目，讓小組學生演出情境，其他同學猜出所需運用的組織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地方組織的服務項目，可以讓我們更有效運用組織的服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認識地方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組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閱讀課本圖文，觀察居住地方組織與服務項目，並進行共同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共同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進行分組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住地方有衛生組織、環倒組織、郵局、農會等，為居民生活提供各種服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地方的組織與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為地方服務的組織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三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踐個人對其所屬之群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家庭和學校班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所擁有之權利和所負之義務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地方的組織與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為地方服務的組織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地方組織與居民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引導說明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觀察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8-5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所提到的地方組織，請學生進行小組分享，分享有關自己運用組織的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小組分享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經驗分享引導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運用過的組織是什麼？它位在哪裡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和誰一起運用這個組織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地方組織與居民生活息息相關，我們要妥善運用組織的服務，感謝為我們服務的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地方村（里）長的一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閱讀課本圖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進行分組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短劇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邀請學生上臺以口語廣播的方式，說出村里長的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村（里）長工作與居民生活密不可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總結活動：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閱讀課文並進行共同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統    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住地方有很多服務居民的組織，讓居民生活更便利，也讓居住地方地生活環境更舒適，我們要妥善運用地方組織，並感謝為我們服務的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地方的組織與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為地方服務的組織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故事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四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自己可以決定自我的發展並具有參與群體發展的權利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自己的興趣、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良好的人際互動能力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地方的組織與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參與地方的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地方活動真有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享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分享自己參與地方活動的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 我是地方的一分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閱讀本頁圖文，引導學生觀察身為地方一分子的責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進行分組討論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為地方一分子，如何為地方盡心力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為什麼居住地方會召開居民的會議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主動關心地方事務並踴躍參與會議與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模擬地方會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情境演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模擬相關內容，進行情境演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參與地方會議，讓居民了解地方問題、交流彼此意見，共同關心地方的發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一起參加地方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思考辦理地方活動的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進行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住的地方曾經辦理哪些活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哪一項地方活動讓你印象深刻，請分享你的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為什麼地方要經常辦理各項活動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認為辦理地方活動要注意哪些事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住地方透過辦理活動，可以連絡居民的感情、充實居民學習與休閒生活，還能發展地方特色，我們要踴躍參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地方的組織與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參與地方的活動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故事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五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9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自己可以決定自我的發展並具有參與群體發展的權利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自己的興趣、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良好的人際互動能力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地方的組織與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參與地方的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認識地方服務團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引導說明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進行情境演練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情境演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情境演練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民一起參與地方上的各項活動與服務工作，能增進對地方人事物的了解，也能增進對地方的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關心我們居住的地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學生閱讀本頁圖文，引導學生關心居住地方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共同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們居住的地方哪裡有公布欄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公布欄上通常會張貼什麼資料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當你發現地方公物損壞時，你會怎麼辦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為什麼我們要關心地方訊息與問題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可以透過布告欄、網站等了解地方資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總結活動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撰寫謝卡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學生閱讀本頁圖文，引導學生感謝為我們服務的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謝卡分享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分享自己感謝的話語，讓大家分享自己的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活動結束前，教師可以鼓勵學生將卡片送給當事者或組織、團體，讓他們感受到謝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統　　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住地方有很多組織、團隊或人員，為我們提供服務與協助，我們要主動表達對他們的感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地方的組織與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參與地方的活動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六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居住地方的人文環境與經濟活動的歷史變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生活周遭人文歷史與生態環境的變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地方的故事與特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住地大事記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居住地方地圖搜查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實    作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將照片放置街道圖中正確的位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我會找故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課本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了解運用訪問人的方式尋找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    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還有哪些方法可以找到居住地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尋找居住地方故事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永和山水庫的故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 請學生閱讀課文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共同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與學生共同討論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針對這個故事進行分組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邀請各小組上臺報告小組討結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可以藉由課本中的故事想一想，自己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住地可否類似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噶瑪蘭公主傳說故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閱讀課文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共同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與學生共同討論課文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故事應該屬於真實的故事還是傳說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從哪裡去判斷是真實或是傳說的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們居住的地方有沒有類似的故事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可以藉由課本中的故事想一想，自己的居住地可否類似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地方的故事與特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住地大事記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七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居住地方的自然與人文特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藉由感官接觸環境中的動、植物和景觀，欣賞自然之美，並能以多元的方式表達內心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地方的故事與特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地方的特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影響地方特色形成的原因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   讀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閱讀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學生閱讀課文，讓學生了解不同的地方發展出各式各樣的地方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影響地方特色的地理環境因素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因為地理環境的條件與限制不同形成不同的樣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每個地方具有不同的地理因素，會使地方發展出不同的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影響地方特色的歷史演變因素－歷史演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學生閱讀課本課文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地方的事物在歷史演變的過程中，有可能會改變其原有意義，而成為當地的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：影響地方特色的自然資源因素－自然資源、產業文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學生閱讀課本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配合上述實例，說明當地的自然資源會影響居民的生活，進而影響居民所從事的行業，因此形成特殊的產業文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影響地方特色的居民族群因素－居民族群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學生閱讀課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同族群的人通常有類似的文化背景與風俗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我們居住的地方的特色與形成因素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複    習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頁討論的資料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思考自己居住地方有什麼特色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不同的居住地方其特色及形成原因都不相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七：學習社會我有絕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「學習社會我有絕招」，讓學生了解進行訪問的方法和步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發表訪問時應注意的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擬定問題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學生決定訪問的主題與對象後，可藉由討論與思考的過程，協助學生擬定訪問內容的其他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訪問後，有效的整理資料，能讓自己更容易讀訪問的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地方的故事與特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地方的特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八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人們對地方與環境的認識與感受具有差異性，並能表達對家鄉的關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自己可以決定自我的發展並具有參與群體發展的權利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體驗、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經由家長與師長指導，以文字、圖畫等方式記錄校園與住家環境問題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住地方的發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生活中的問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生活問題知多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教師指導學生閱讀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引導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曾經遇到哪些缺乏公德心的事情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當遇到這些問題時，你會如何處理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教師指導學生閱讀本頁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改善公共空間的占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情境演練】模擬演練引導學生學習解決公共空間遭到占用的問題解決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當發現有被占用的情形時，可以向居住地方的相關機關反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噪音防制有規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教師指導學生閱讀本頁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共同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在家曾聽見哪些噪音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會怎麼減少這些噪音的產生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改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善環境汙染問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教師指導學生閱讀本頁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情境演練】教師以情境問題引導學生，演出居住的地方常見環境遭到汙染的情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改善這些問題可以從自己做起，並邀請鄰居共同努力，如果已成為違法的事情，則可以請公權力介入，共同讓居家環境更加美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；安全應變有一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教師引導學生閱讀課文，了解居住地方的安全，需要全體居民共同努力才能變得更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情境演練】藉情境問題，引導學生體驗當遇到安全事件時，如何正確的應變措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總結活動：居住地方問題改善建議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問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撰寫與改善建議，並製作成『居住地方問題改善建議書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報告】各組輪流上臺，針對建議書內容提出報告，並請其他小組給予回饋建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統    整】生活周遭的問題，需要居民共同來關心，一同打造安全與舒適的新家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住地方的發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生活中的問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九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自己可以決定自我的發展並具有參與群體發展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為了生活需要和解決問題，人類才從事科學和技術的發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資訊科技在日常生活之應用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住地方的發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打造新家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我的新家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教師指導學生閱讀本頁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引導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居住地方哪裡最漂亮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認為在居住的地方，哪裡是最需要被整理或重新討論改建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老街再造一起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剪報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閱附錄文章 「南屯老街拓寬兩派爭執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地方問題，以多數人利益為優先，做出對地方發展最有利的規畫與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問題解決你我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教師引導學生閱讀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共同討論】教師引導學生發表，有哪些問題是必須與其他地區居民，共同努力解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社區交流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引導學生發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己曾經參與社區間交流活動的經驗，並思考各社區間還能夠運用哪些方式進行交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須聯合其他地區居民來解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科技節能大作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引導學生了解居民利用新的科技與技術，改善或維護家園環境的作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共同討論】進行共同討論或小組討論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虛擬社區知多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教師指導學生閱讀課文及圖片後，讓學生了解今日居民間的溝通管道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共同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曾經使用網路的心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網路為今日的生活或社區帶來的轉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新的科技與技術，改善家園環境，提升了居民對於家園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關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統    整】居住地方的問題需要居民共同關心與了解，並透過聯合其他社區居民共同解決，才能有效處理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sz w:val="20"/>
              </w:rPr>
              <w:t>期末評量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出版社國小三年級下學期教材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居住地方的發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打造新家園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十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描述地方或區域的自然與人文特性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覺察人們對地方與環境的認識與感受具有差異性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並能表達對家鄉的關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了解居住城鎮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縣市鄉鎮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的人文環境與經濟活動的歷史變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9-2-2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比較不同文化背景者闡釋經驗、事物和表達的方式，並能欣賞文化的多樣性 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9-2-3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舉出外來的文化、商品和資訊影響當地文化和生活的例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學校願景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獲取並利用藝文教材與資訊的管道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從學習的各項發表中，尊重個體性發展的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將對情境的多樣觀察，組合完成一個有意義的事件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【   認識永和的特色     】</w:t>
            </w:r>
          </w:p>
          <w:p>
            <w:pPr>
              <w:pStyle w:val="Normal"/>
              <w:spacing w:lineRule="exact" w:line="600" w:before="120" w:after="0"/>
              <w:ind w:left="280" w:hanging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師利用永和市公所的網站，歸納出永和的特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----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永和豆漿、藝術街、韓國街、宗教博物館等。</w:t>
            </w:r>
          </w:p>
          <w:p>
            <w:pPr>
              <w:pStyle w:val="Normal"/>
              <w:tabs>
                <w:tab w:val="clear" w:pos="480"/>
                <w:tab w:val="left" w:pos="3675" w:leader="none"/>
              </w:tabs>
              <w:spacing w:lineRule="exact" w:line="600"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請學生分組，各組準備一個主題。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600" w:before="120" w:after="0"/>
              <w:ind w:left="280" w:hanging="28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各組報告永和的特色，讓學生更了解永和的特色。</w:t>
            </w:r>
          </w:p>
          <w:p>
            <w:pPr>
              <w:pStyle w:val="Normal"/>
              <w:spacing w:lineRule="exact" w:line="600" w:before="120" w:after="0"/>
              <w:ind w:left="280" w:hanging="28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4 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請學生利用假日，選擇一處永和特色的景點參觀，並拍照，帶到教室與全班分享。</w:t>
            </w:r>
          </w:p>
          <w:p>
            <w:pPr>
              <w:pStyle w:val="Normal"/>
              <w:tabs>
                <w:tab w:val="clear" w:pos="480"/>
                <w:tab w:val="left" w:pos="991" w:leader="none"/>
              </w:tabs>
              <w:spacing w:lineRule="atLeast" w:line="0" w:before="0" w:after="216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本課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學習單</w:t>
            </w:r>
          </w:p>
          <w:p>
            <w:pPr>
              <w:pStyle w:val="Style11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評量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FF0000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eastAsia="標楷體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字元 字元2"/>
    <w:qFormat/>
    <w:rPr>
      <w:kern w:val="2"/>
    </w:rPr>
  </w:style>
  <w:style w:type="character" w:styleId="1">
    <w:name w:val=" 字元 字元1"/>
    <w:qFormat/>
    <w:rPr>
      <w:kern w:val="2"/>
    </w:rPr>
  </w:style>
  <w:style w:type="character" w:styleId="Style10">
    <w:name w:val=" 字元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註解文字"/>
    <w:basedOn w:val="Normal"/>
    <w:qFormat/>
    <w:pPr/>
    <w:rPr/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2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3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5:45:00Z</dcterms:created>
  <dc:creator>翰林出版事業股份有限公司</dc:creator>
  <dc:description/>
  <cp:keywords/>
  <dc:language>en-US</dc:language>
  <cp:lastModifiedBy>user</cp:lastModifiedBy>
  <dcterms:modified xsi:type="dcterms:W3CDTF">2013-01-22T07:31:00Z</dcterms:modified>
  <cp:revision>4</cp:revision>
  <dc:subject/>
  <dc:title>市/縣   學年度   學期         國民小學    年級        領域教學計畫表　　設計者：</dc:title>
</cp:coreProperties>
</file>