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color w:val="000000"/>
          <w:sz w:val="28"/>
          <w:u w:val="single"/>
        </w:rPr>
      </w:pPr>
      <w:r>
        <w:rPr>
          <w:rFonts w:eastAsia="Times New Roman"/>
          <w:color w:val="000000"/>
          <w:sz w:val="28"/>
        </w:rPr>
        <w:t xml:space="preserve">               </w:t>
      </w:r>
      <w:r>
        <w:rPr>
          <w:rFonts w:eastAsia="標楷體"/>
          <w:color w:val="000000"/>
          <w:sz w:val="28"/>
        </w:rPr>
        <w:t>新北市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網溪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</w:rPr>
        <w:t>國民小學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100</w:t>
      </w:r>
      <w:r>
        <w:rPr>
          <w:rFonts w:eastAsia="標楷體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學年度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六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年級</w:t>
      </w:r>
      <w:r>
        <w:rPr>
          <w:rFonts w:eastAsia="標楷體"/>
          <w:color w:val="000000"/>
          <w:sz w:val="28"/>
        </w:rPr>
        <w:t>下學期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標楷體"/>
          <w:color w:val="000000"/>
          <w:sz w:val="28"/>
          <w:u w:val="single"/>
        </w:rPr>
        <w:t>閩南語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標楷體"/>
          <w:color w:val="000000"/>
          <w:sz w:val="28"/>
        </w:rPr>
        <w:t>領域課程計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標楷體"/>
          <w:color w:val="000000"/>
          <w:sz w:val="28"/>
        </w:rPr>
        <w:t>設計者：</w:t>
      </w:r>
      <w:r>
        <w:rPr>
          <w:rFonts w:eastAsia="標楷體"/>
          <w:color w:val="000000"/>
          <w:sz w:val="28"/>
          <w:u w:val="single"/>
        </w:rPr>
        <w:t>廖櫻真</w:t>
      </w:r>
      <w:r>
        <w:rPr>
          <w:rFonts w:eastAsia="標楷體"/>
          <w:color w:val="000000"/>
          <w:sz w:val="28"/>
        </w:rPr>
        <w:t>老師</w:t>
      </w:r>
      <w:r>
        <w:rPr>
          <w:rFonts w:eastAsia="Times New Roman"/>
          <w:color w:val="000000"/>
          <w:sz w:val="28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/>
      </w:pPr>
      <w:r>
        <w:rPr>
          <w:rFonts w:eastAsia="標楷體"/>
          <w:color w:val="000000"/>
          <w:sz w:val="28"/>
          <w:szCs w:val="28"/>
        </w:rPr>
        <w:t>本領域每週學習節數（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）節，本學期共﹙</w:t>
      </w:r>
      <w:r>
        <w:rPr>
          <w:rFonts w:eastAsia="標楷體"/>
          <w:color w:val="000000"/>
          <w:sz w:val="28"/>
          <w:szCs w:val="28"/>
        </w:rPr>
        <w:t>19</w:t>
      </w:r>
      <w:r>
        <w:rPr>
          <w:rFonts w:eastAsia="標楷體" w:cs="標楷體" w:ascii="標楷體" w:hAnsi="標楷體"/>
          <w:color w:val="000000"/>
          <w:sz w:val="28"/>
          <w:szCs w:val="28"/>
        </w:rPr>
        <w:t>﹚</w:t>
      </w:r>
      <w:r>
        <w:rPr>
          <w:rFonts w:eastAsia="標楷體"/>
          <w:color w:val="000000"/>
          <w:sz w:val="28"/>
          <w:szCs w:val="28"/>
        </w:rPr>
        <w:t>節。</w:t>
      </w:r>
    </w:p>
    <w:p>
      <w:pPr>
        <w:pStyle w:val="Normal"/>
        <w:numPr>
          <w:ilvl w:val="1"/>
          <w:numId w:val="2"/>
        </w:numPr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本學期學習目標：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一）能用閩南語說出地方機關。</w:t>
      </w:r>
    </w:p>
    <w:p>
      <w:pPr>
        <w:pStyle w:val="Normal"/>
        <w:spacing w:lineRule="exact" w:line="400"/>
        <w:jc w:val="both"/>
        <w:rPr/>
      </w:pPr>
      <w:r>
        <w:rPr>
          <w:rFonts w:ascii="標楷體" w:hAnsi="標楷體" w:cs="標楷體" w:eastAsia="標楷體"/>
          <w:szCs w:val="20"/>
        </w:rPr>
        <w:t>　    （二）能用閩南語說出各種宗教場所。</w:t>
      </w:r>
    </w:p>
    <w:p>
      <w:pPr>
        <w:pStyle w:val="Normal"/>
        <w:spacing w:lineRule="exact" w:line="400"/>
        <w:ind w:firstLine="24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　　（三）能用閩南語說出各種族群民俗活動。</w:t>
      </w:r>
    </w:p>
    <w:p>
      <w:pPr>
        <w:pStyle w:val="Normal"/>
        <w:spacing w:lineRule="exact" w:line="400"/>
        <w:ind w:firstLine="72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（四）能用閩南語說出各級學校。</w:t>
      </w:r>
    </w:p>
    <w:p>
      <w:pPr>
        <w:pStyle w:val="Normal"/>
        <w:spacing w:lineRule="exact" w:line="400"/>
        <w:ind w:firstLine="48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　（五）能認分辨閩南語漢字文白異讀的差異。</w:t>
      </w:r>
    </w:p>
    <w:p>
      <w:pPr>
        <w:pStyle w:val="Normal"/>
        <w:spacing w:lineRule="exact" w:line="400"/>
        <w:ind w:firstLine="48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>　（六）認識各種地方機關，並善加利用。</w:t>
      </w:r>
    </w:p>
    <w:p>
      <w:pPr>
        <w:pStyle w:val="Normal"/>
        <w:spacing w:lineRule="exact" w:line="400"/>
        <w:ind w:left="425" w:hanging="0"/>
        <w:jc w:val="both"/>
        <w:rPr>
          <w:rFonts w:ascii="標楷體" w:hAnsi="標楷體" w:eastAsia="標楷體" w:cs="標楷體"/>
          <w:szCs w:val="20"/>
        </w:rPr>
      </w:pPr>
      <w:r>
        <w:rPr>
          <w:rFonts w:ascii="標楷體" w:hAnsi="標楷體" w:cs="標楷體" w:eastAsia="標楷體"/>
          <w:szCs w:val="20"/>
        </w:rPr>
        <w:t xml:space="preserve">　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七）能了解民主社會的真締。</w:t>
      </w:r>
    </w:p>
    <w:p>
      <w:pPr>
        <w:pStyle w:val="Normal"/>
        <w:spacing w:lineRule="exact" w:line="400"/>
        <w:jc w:val="both"/>
        <w:rPr/>
      </w:pPr>
      <w:r>
        <w:rPr>
          <w:rFonts w:eastAsia="標楷體" w:cs="標楷體" w:ascii="標楷體" w:hAnsi="標楷體"/>
          <w:szCs w:val="20"/>
        </w:rPr>
        <w:t xml:space="preserve">  </w:t>
      </w:r>
      <w:r>
        <w:rPr>
          <w:rFonts w:eastAsia="標楷體" w:cs="標楷體" w:ascii="標楷體" w:hAnsi="標楷體"/>
          <w:sz w:val="16"/>
          <w:szCs w:val="16"/>
        </w:rPr>
        <w:t xml:space="preserve">     </w:t>
      </w:r>
      <w:r>
        <w:rPr>
          <w:rFonts w:eastAsia="標楷體" w:cs="標楷體" w:ascii="標楷體" w:hAnsi="標楷體"/>
          <w:szCs w:val="20"/>
        </w:rPr>
        <w:t xml:space="preserve"> </w:t>
      </w:r>
      <w:r>
        <w:rPr>
          <w:rFonts w:eastAsia="標楷體" w:cs="標楷體" w:ascii="標楷體" w:hAnsi="標楷體"/>
          <w:szCs w:val="20"/>
        </w:rPr>
        <w:t>(</w:t>
      </w:r>
      <w:r>
        <w:rPr>
          <w:rFonts w:ascii="標楷體" w:hAnsi="標楷體" w:cs="標楷體" w:eastAsia="標楷體"/>
          <w:szCs w:val="20"/>
        </w:rPr>
        <w:t>八）能尊重並欣賞其他族群。</w:t>
      </w:r>
    </w:p>
    <w:p>
      <w:pPr>
        <w:pStyle w:val="Normal"/>
        <w:spacing w:lineRule="exact" w:line="400"/>
        <w:ind w:left="425" w:hanging="0"/>
        <w:jc w:val="both"/>
        <w:rPr/>
      </w:pPr>
      <w:r>
        <w:rPr>
          <w:rFonts w:ascii="標楷體" w:hAnsi="標楷體" w:cs="標楷體" w:eastAsia="標楷體"/>
          <w:szCs w:val="20"/>
        </w:rPr>
        <w:t>　（九）能感謝教師的付出，珍惜同學的緣分，並勇敢迎向未來。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ascii="標楷體" w:hAnsi="標楷體" w:cs="標楷體" w:eastAsia="標楷體"/>
          <w:szCs w:val="20"/>
        </w:rPr>
        <w:t>　（十）能體會先人的智慧，及了解當時代的文化背景。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三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架構：</w:t>
      </w:r>
      <w:r>
        <w:rPr>
          <w:rFonts w:eastAsia="Times New Roman"/>
          <w:color w:val="000000"/>
          <w:sz w:val="28"/>
        </w:rPr>
        <w:t xml:space="preserve"> </w: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3545</wp:posOffset>
                </wp:positionH>
                <wp:positionV relativeFrom="paragraph">
                  <wp:posOffset>71755</wp:posOffset>
                </wp:positionV>
                <wp:extent cx="2297430" cy="6985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一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公眾的代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5.65pt;mso-position-vertical-relative:text;margin-left:233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一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公眾的代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6270</wp:posOffset>
                </wp:positionH>
                <wp:positionV relativeFrom="paragraph">
                  <wp:posOffset>14605</wp:posOffset>
                </wp:positionV>
                <wp:extent cx="1971040" cy="755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755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一課　消防隊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一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2pt;height:59.5pt;mso-wrap-distance-left:9.05pt;mso-wrap-distance-right:9.05pt;mso-wrap-distance-top:0pt;mso-wrap-distance-bottom:0pt;margin-top:1.15pt;mso-position-vertical-relative:text;margin-left:450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一課　消防隊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5254625</wp:posOffset>
                </wp:positionH>
                <wp:positionV relativeFrom="paragraph">
                  <wp:posOffset>157480</wp:posOffset>
                </wp:positionV>
                <wp:extent cx="46799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3.7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1440" distR="91440" simplePos="0" locked="0" layoutInCell="0" allowOverlap="1" relativeHeight="26">
                <wp:simplePos x="0" y="0"/>
                <wp:positionH relativeFrom="column">
                  <wp:posOffset>2556510</wp:posOffset>
                </wp:positionH>
                <wp:positionV relativeFrom="paragraph">
                  <wp:posOffset>157480</wp:posOffset>
                </wp:positionV>
                <wp:extent cx="47625" cy="3000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56510</wp:posOffset>
                </wp:positionH>
                <wp:positionV relativeFrom="paragraph">
                  <wp:posOffset>157480</wp:posOffset>
                </wp:positionV>
                <wp:extent cx="36195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3545</wp:posOffset>
                </wp:positionH>
                <wp:positionV relativeFrom="paragraph">
                  <wp:posOffset>230505</wp:posOffset>
                </wp:positionV>
                <wp:extent cx="2297430" cy="698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二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多元的社會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18.15pt;mso-position-vertical-relative:text;margin-left:233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二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多元的社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6270</wp:posOffset>
                </wp:positionH>
                <wp:positionV relativeFrom="paragraph">
                  <wp:posOffset>59055</wp:posOffset>
                </wp:positionV>
                <wp:extent cx="1971040" cy="10414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0414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二課　迎媽祖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三課　母語日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二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2pt;height:82pt;mso-wrap-distance-left:9.05pt;mso-wrap-distance-right:9.05pt;mso-wrap-distance-top:0pt;mso-wrap-distance-bottom:0pt;margin-top:4.65pt;mso-position-vertical-relative:text;margin-left:450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二課　迎媽祖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三課　母語日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6560</wp:posOffset>
                </wp:positionH>
                <wp:positionV relativeFrom="paragraph">
                  <wp:posOffset>24130</wp:posOffset>
                </wp:positionV>
                <wp:extent cx="1840230" cy="5842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3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6"/>
                              </w:rPr>
                              <w:t>閩南語第十二冊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46pt;mso-wrap-distance-left:9.05pt;mso-wrap-distance-right:9.05pt;mso-wrap-distance-top:0pt;mso-wrap-distance-bottom:0pt;margin-top:1.9pt;mso-position-vertical-relative:text;margin-left:32.8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標楷體" w:hAnsi="標楷體" w:eastAsia="標楷體" w:cs="標楷體"/>
                          <w:sz w:val="36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6"/>
                        </w:rPr>
                        <w:t>閩南語第十二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250440</wp:posOffset>
                </wp:positionH>
                <wp:positionV relativeFrom="paragraph">
                  <wp:posOffset>90805</wp:posOffset>
                </wp:positionV>
                <wp:extent cx="30607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2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5254625</wp:posOffset>
                </wp:positionH>
                <wp:positionV relativeFrom="paragraph">
                  <wp:posOffset>90805</wp:posOffset>
                </wp:positionV>
                <wp:extent cx="46799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7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56510</wp:posOffset>
                </wp:positionH>
                <wp:positionV relativeFrom="paragraph">
                  <wp:posOffset>90805</wp:posOffset>
                </wp:positionV>
                <wp:extent cx="41338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3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40070</wp:posOffset>
                </wp:positionH>
                <wp:positionV relativeFrom="paragraph">
                  <wp:posOffset>79375</wp:posOffset>
                </wp:positionV>
                <wp:extent cx="2047240" cy="1138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240" cy="1138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四課　大樹青青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第五課　勵志俗諺</w:t>
                            </w:r>
                          </w:p>
                          <w:p>
                            <w:pPr>
                              <w:pStyle w:val="Normal"/>
                              <w:spacing w:lineRule="atLeast" w:line="0" w:before="48" w:after="0"/>
                              <w:ind w:left="120" w:hanging="0"/>
                              <w:jc w:val="both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</w:rPr>
                              <w:t>吟詩學文音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2pt;height:89.65pt;mso-wrap-distance-left:9.05pt;mso-wrap-distance-right:9.05pt;mso-wrap-distance-top:0pt;mso-wrap-distance-bottom:0pt;margin-top:6.25pt;mso-position-vertical-relative:text;margin-left:444.1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四課　大樹青青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第五課　勵志俗諺</w:t>
                      </w:r>
                    </w:p>
                    <w:p>
                      <w:pPr>
                        <w:pStyle w:val="Normal"/>
                        <w:spacing w:lineRule="atLeast" w:line="0" w:before="48" w:after="0"/>
                        <w:ind w:left="120" w:hanging="0"/>
                        <w:jc w:val="both"/>
                        <w:rPr>
                          <w:rFonts w:ascii="標楷體" w:hAnsi="標楷體" w:eastAsia="標楷體" w:cs="標楷體"/>
                        </w:rPr>
                      </w:pPr>
                      <w:r>
                        <w:rPr>
                          <w:rFonts w:ascii="標楷體" w:hAnsi="標楷體" w:cs="標楷體" w:eastAsia="標楷體"/>
                        </w:rPr>
                        <w:t>吟詩學文音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5775</wp:posOffset>
                </wp:positionH>
                <wp:positionV relativeFrom="paragraph">
                  <wp:posOffset>-4445</wp:posOffset>
                </wp:positionV>
                <wp:extent cx="2297430" cy="6985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第三單元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sz w:val="3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32"/>
                              </w:rPr>
                              <w:t>成長的祝福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0.9pt;height:55pt;mso-wrap-distance-left:9.05pt;mso-wrap-distance-right:9.05pt;mso-wrap-distance-top:0pt;mso-wrap-distance-bottom:0pt;margin-top:-0.35pt;mso-position-vertical-relative:text;margin-left:238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第三單元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標楷體" w:hAnsi="標楷體" w:eastAsia="標楷體" w:cs="標楷體"/>
                          <w:sz w:val="32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32"/>
                        </w:rPr>
                        <w:t>成長的祝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425" w:hanging="0"/>
        <w:jc w:val="both"/>
        <w:rPr>
          <w:rFonts w:eastAsia="標楷體"/>
          <w:color w:val="000000"/>
          <w:sz w:val="28"/>
          <w:lang w:val="en-US" w:eastAsia="en-US"/>
        </w:rPr>
      </w:pPr>
      <w:r>
        <w:rPr>
          <w:rFonts w:eastAsia="標楷體"/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316855</wp:posOffset>
                </wp:positionH>
                <wp:positionV relativeFrom="paragraph">
                  <wp:posOffset>109855</wp:posOffset>
                </wp:positionV>
                <wp:extent cx="32956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6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04135</wp:posOffset>
                </wp:positionH>
                <wp:positionV relativeFrom="paragraph">
                  <wp:posOffset>109855</wp:posOffset>
                </wp:positionV>
                <wp:extent cx="42799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05pt;margin-top: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</w:r>
    </w:p>
    <w:p>
      <w:pPr>
        <w:pStyle w:val="Normal"/>
        <w:spacing w:lineRule="exact" w:line="400"/>
        <w:jc w:val="both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四</w:t>
      </w:r>
      <w:r>
        <w:rPr>
          <w:rFonts w:ascii="標楷體" w:hAnsi="標楷體" w:cs="標楷體" w:eastAsia="標楷體"/>
          <w:color w:val="000000"/>
          <w:sz w:val="28"/>
        </w:rPr>
        <w:t>、</w:t>
      </w:r>
      <w:r>
        <w:rPr>
          <w:rFonts w:eastAsia="標楷體"/>
          <w:color w:val="000000"/>
          <w:sz w:val="28"/>
        </w:rPr>
        <w:t>本學期課程內涵：</w:t>
      </w:r>
    </w:p>
    <w:tbl>
      <w:tblPr>
        <w:tblW w:w="14653" w:type="dxa"/>
        <w:jc w:val="left"/>
        <w:tblInd w:w="3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9"/>
        <w:gridCol w:w="3"/>
        <w:gridCol w:w="3244"/>
        <w:gridCol w:w="17"/>
        <w:gridCol w:w="4660"/>
        <w:gridCol w:w="17"/>
        <w:gridCol w:w="692"/>
        <w:gridCol w:w="17"/>
        <w:gridCol w:w="1968"/>
        <w:gridCol w:w="17"/>
        <w:gridCol w:w="1400"/>
        <w:gridCol w:w="17"/>
        <w:gridCol w:w="1425"/>
        <w:gridCol w:w="17"/>
      </w:tblGrid>
      <w:tr>
        <w:trPr>
          <w:trHeight w:val="449" w:hRule="atLeast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教學期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領域及議題</w:t>
            </w:r>
            <w:r>
              <w:rPr>
                <w:rFonts w:eastAsia="標楷體"/>
              </w:rPr>
              <w:t>能力指標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pacing w:val="-10"/>
              </w:rPr>
              <w:t>主題或</w:t>
            </w:r>
            <w:r>
              <w:rPr>
                <w:rFonts w:eastAsia="標楷體"/>
                <w:spacing w:val="-10"/>
              </w:rPr>
              <w:t>單元</w:t>
            </w:r>
            <w:r>
              <w:rPr>
                <w:rFonts w:eastAsia="標楷體"/>
                <w:spacing w:val="-10"/>
              </w:rPr>
              <w:t>活動內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節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使用教材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評量方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註</w:t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05~2/11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聽辨閩南語社區語言、公共語言的初步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私人生活語言與社區公共語言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口譯閩南語和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從事討論與交涉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的工作角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世界的分類及工作類型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　公眾的代誌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消防隊</w:t>
            </w:r>
          </w:p>
          <w:p>
            <w:pPr>
              <w:pStyle w:val="Normal"/>
              <w:snapToGrid w:val="false"/>
              <w:spacing w:lineRule="atLeast" w:line="0" w:before="57" w:after="57"/>
              <w:ind w:left="4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兩句臺灣俗諺語，並了解其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出兩個謎語讓學生猜，再請同學發表生活中有哪些地方機關是與我們息息相關的，由此帶入本課主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課文掛圖，以華語解說本課課文，教師播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，學生跟著朗誦，教師解釋本課的新詞和課文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輪讀課文，熟讀後，請學生兩人一組練習對話，再請自願者上臺演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參考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詳細解說各詞語、方音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把附件課文翻譯貼紙貼到課文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貼好後由學生朗讀華語作翻譯對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一句華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一句閩南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</w:t>
            </w:r>
            <w:r>
              <w:rPr>
                <w:rFonts w:ascii="標楷體" w:hAnsi="標楷體" w:cs="標楷體" w:eastAsia="標楷體"/>
                <w:sz w:val="20"/>
                <w:szCs w:val="20"/>
                <w:lang w:val="en-NZ"/>
              </w:rPr>
              <w:t>語詞遊樂園分圖圖卡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，引導學生認識各種地方機關的說法。教師指導學生撕下分圖圖卡，做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與學生討論各種地方機關所受理的業務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愛去佗位辦：教師說出一種地方機關受理的一項業務，讓學生拿出正確的機構圖卡來。 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  第十二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單元  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12~2/18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聽辨閩南語社區語言、公共語言的初步能力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 xml:space="preserve">1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私人生活語言與社區公共語言的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1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順暢而熟練的運用閩南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口譯閩南語和國語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閩南語從事討論與交涉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理解規則之制定並實踐民主法治的精神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生涯發展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不同類型的工作角色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br/>
              <w:t>2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工作世界的分類及工作類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　公眾的代誌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　消防隊</w:t>
            </w:r>
          </w:p>
          <w:p>
            <w:pPr>
              <w:pStyle w:val="Normal"/>
              <w:snapToGrid w:val="false"/>
              <w:spacing w:lineRule="atLeast" w:line="0" w:before="57" w:after="57"/>
              <w:ind w:left="4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單提示課文大意，帶領學生複誦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本課分圖圖卡，帶領學生複誦本課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造句實驗室掛圖，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同學聽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故事情節後領讀一遍，讓學生了解本課句型的用法。待學生熟讀後，輪流邀請學生上臺，選擇插圖裡的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領讀對話例句，再揭示句型卡，指導學生做句型練習，學生熟悉句型後，鼓勵自願者先仿照句型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練習掛圖，教師為學生簡單說明練習的內容與操作方式，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指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第一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19~2/25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活用所學過之語句，啟發其閱讀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閱讀閩南語詩文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閱讀中了解閩南語之美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辨閩南語書面文字與國語的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 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一單元　公眾的代誌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一</w:t>
            </w:r>
          </w:p>
          <w:p>
            <w:pPr>
              <w:pStyle w:val="Normal"/>
              <w:snapToGrid w:val="false"/>
              <w:spacing w:lineRule="atLeast" w:line="0" w:before="57" w:after="57"/>
              <w:ind w:left="43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吟詩學文音掛圖，以國語解說本首詩的意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一次，再指導學生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朗讀或分組輪讀，加深學生對這首詩的印象，直至熟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華語解釋這首詩的含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念誦唐詩，並詩中漢字發音和口語發音的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熟念「清明」文讀後，教師挑出標有色字的文讀音，指導學生加強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9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朗讀語譯的清明一詩，以白話音來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0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比較「節」、「家」、「上」、「斷」、「有」漢字，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文讀音的字打「</w:t>
            </w:r>
            <w:r>
              <w:rPr>
                <w:rFonts w:ascii="Wingdings" w:hAnsi="Wingdings" w:cs="Wingdings" w:eastAsia="Wingdings"/>
                <w:sz w:val="20"/>
                <w:szCs w:val="20"/>
              </w:rPr>
              <w:t>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，將白話音的字下面畫「○」，並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公布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自由發表對這首詩的看法，再詢問學生是否曾經和家人去掃墓，以及為什麼詩中的行人心情會不好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一單元吟詩學文音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2/26~3/03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前一階段之語言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初步口譯閩南語和國語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從事各種疑問與否定的表達方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了解各種不同文化之特色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並尊重不同族群文化對環境的態度及行為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世界上不同的群體、文化和國家，能尊重欣賞其差異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二單元　多元的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　迎媽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單提示課文大意，帶領學生複誦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本課分圖圖卡，帶領學生複誦本課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造句實驗室掛圖，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同學聽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故事情節後領讀一遍，讓學生了解本課句型的用法。待學生熟讀後，輪流邀請學生上臺，選擇插圖裡的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領讀對話例句，再揭示句型卡，指導學生做句型練習，學生熟悉句型後，鼓勵自願者先仿照句型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練習掛圖。教師為學生簡單說明學習單一的內容與操作方式。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指導學生作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兩句臺灣俗諺語，並了解其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出一個謎讓學生猜，由謎語帶入本課主題。教師請同學發表社區附近有哪些宗教信仰活動？教師說明臺灣因是多族群文化，所以民間有多元宗教信仰，應互為尊重與互相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課文掛圖，以華語解說本課課文，教師播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，學生跟著朗誦，教師解釋本課的新詞和課文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輪讀課文，熟讀後，請學生兩人一組練習對話，再請自願者上臺演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詳細解說各詞語、方音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把附件課文翻譯貼紙貼到課文內，貼好後由學生朗讀華語作翻譯對照，教師一句華語，學生一句閩南語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詞遊樂園分圖圖卡，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，引導學生認識各種宗教場所的說法。教師指導學生撕下分圖圖卡，做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調查全班同學的宗教信仰，並請學生發表對自己所屬宗教信仰的觀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二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圖圖卡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04~3/10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了解各種不同文化之特色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 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二單元　多元的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　母語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兩句臺灣俗諺語，並了解其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介紹臺灣原住民和早期移民，加上近代的外國入籍婚姻女子，形成臺灣族群的多元化。教師帶領全班共同討論我國的族群議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課文掛圖，以華語解說本課課文，教師播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，學生跟著朗誦，教師解釋本課的新詞和課文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輪讀課文，熟讀後，請學生兩人一組練習對話，再請自願者上臺演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詳細解說各詞語、方音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把附件課文翻譯貼紙貼到課文內，貼好後由學生朗讀華語作翻譯對照，教師一句華語，學生一句閩南語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詞遊樂園分圖圖卡，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，引導學生認識不同族群的民俗活動的說法。教師指導學生撕下分圖圖卡，做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傳球輪盤：教師播放本課歌曲，歌曲開始時，同步以球代表輪盤，從第一排第一位同學往後傳，當每段歌曲唱完時，看傳到哪位同學手上，歌曲暫停，教師讓這位同學說出語詞遊樂園裏的語詞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11~3/17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從閩南語聽辨中，認識其族群文化，並且略為認識不同族群國家的語言與文化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透過閩南語口語學習與分析，認識閩南文化與其他族群之異同。並略為認識外國及不同族群之文化習俗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1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閱讀過程中了解各種不同文化之特色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以口述講出自己身邊或鄉土有關的人、事、物的故事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人權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了解世界上不同的群體、文化和國家，能尊重欣賞其差異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 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二單元　多元的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　母語日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單提示課文大意，帶領學生複誦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本課分圖圖卡，帶領學生複誦本課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造句實驗室掛圖，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同學聽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故事情節後領讀一遍，讓學生了解本課句型的用法。待學生熟讀後，輪流邀請學生上臺，選擇插圖裡的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領讀對話例句，再揭示句型卡，指導學生做句型練習，學生熟悉句型後，鼓勵自願者先仿照句型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練習掛圖。教師為學生簡單說明學習單一的內容與操作方式。再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指導學生作答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三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造句實驗室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18~3/24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閱讀閩南語詩文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 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二單元　多元的社會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吟詩學文音掛圖，以華語解說本首詩的意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一次，再指導學生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示詩中漢字發音和口語發音的不同挑出標有色字的文讀音，指導學生比較「子」、「行」、「密」、「草」、「三」漢字，文讀音和白話音的差異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指導學生加強練習「遊子吟」文讀音及白話音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朗讀或分組輪讀，加深學生對這首詩的印象，直至熟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文讀音的字打「」，將白話音的字下面畫「○」，並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公布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自由發表對這首詩的看法，再請學生發表他們認為母愛像什麼？為什麼？應當如何報答母恩？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二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遊戲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3/25~3/31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的聽辨閩南語口頭表達中的內心感受、理智成分、想像能力，並且進而欣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詞彙寫簡單卡片，表達對親人、友人的關懷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單元　成長的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　大樹青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會兩句臺灣俗諺語，並了解其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和同學討論畢業後要到那個國中就讀，導入本課主題，並分享校友畢業後升學與就讀後回饋的情況。教師請同學上臺發表六年來最有趣與最感動的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課文掛圖，以華語解說本課課文，教師播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朗讀，學生跟著朗誦，教師解釋本課的新詞和課文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全班分組輪讀課文，熟讀後，請學生兩人一組練習對話，再請自願者上臺演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參考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內容詳細解說各詞語、方音差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把附件課文翻譯貼紙貼到課文內，貼好後由學生朗讀華語作翻譯對照，教師一句華語，學生一句閩南語，做同步翻譯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7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語詞遊樂園分圖圖卡，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播放，引導學生認識我國各級學校的說法。教師指導學生撕下分圖圖卡，做認圖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8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「語詞遊樂園」之九張分圖圖卡遮掉背面的語詞文字，分佈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×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正方形陣貼於黑板，先讓學生看清記好圖卡答案和位置後，再反面以磁片貼於黑板。在學生無法分辨圖卡的情況下，僅憑記憶說出圖卡答案，教師掀開圖卡讓大家對答案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222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01~4/07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的聽辨閩南語口頭表達中的內心感受、理智成分、想像能力，並且進而欣賞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1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閩南語詞彙寫簡單卡片，表達對親人、友人的關懷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性別平等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悉自己的生涯發展可以突破性別的限制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單元　成長的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　大樹青青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簡單提示課文大意，帶領學生複誦本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閃示本課分圖圖卡，帶領學生複誦本課詞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造句實驗室掛圖，先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給同學聽一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故事情節後領讀一遍，讓學生了解本課句型的用法。待學生熟讀後，輪流邀請學生上臺，選擇插圖裡的  一段小故事，練習情境表達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，領讀對話例句，再揭示句型卡，指導學生做句型練習，學生熟悉句型後，鼓勵自願者先仿照句型練習造句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練習掛圖。教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為學生簡單說明內容，並指導學生作答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單元第四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情境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057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08~4/14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並尊重不同族群文化對環境的態度及行為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成長的祝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 勵志俗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揭示俗諺掛圖讓學生討論插圖裡四格漫畫的圖意為何？學生討論後，由教師做每一漫畫故事總結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聆聽，教師與學生討論故事內容，並解說俗諺字面意含及使用時機，藉由情境故事，加強學生對俗諺的理解，並增強閩南語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期中評量週】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第五課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一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15~4/21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環境教育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並尊重不同族群文化對環境的態度及行為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　成長的祝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 勵志俗諺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光碟，讓學生欣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解說各個俗諺字面含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,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及使用時機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一則俗諺演一齣小短劇，以藉由情境故事，加強學生對俗諺的理解，並增強運用俗諺的能力，更進一步了解先人的智慧語錄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俗諺漫畫光碟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表演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819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二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2~4/28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閱讀閩南語詩文的興趣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單元　成長的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揭示吟詩學文音掛圖，以國語解說本首詩的意思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或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聆聽一次，再指導學生朗讀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解說新詞、句意及整首詩的內容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自由發表對這首詩的看法，再請學生發表是否有在黃昏散步的經驗？當時的心情如何呢？再問學生，為什麼詩中的主人會對夕陽的短暫感到惋惜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句型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練習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紙筆測驗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三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4/29~5/05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閱讀閩南語詩文的興趣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第三單元　成長的祝福 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指導學生念誦唐詩，並詩中漢字發音和口語發音的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熟念「登樂遊原」文讀後，教師挑出標有色字的文讀音，指導學生加強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朗讀語譯的「登樂遊原」一詩，以白話音來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比較「向」、「車」、「無」、「好」、「黃」漢字，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文讀音的字打「」，將白話音的字下面畫「○」，並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公布答案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單元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四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06~5/12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閩南語語句中感情、色彩與各種語氣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聽辨閩南語社區語言、公共語言的初步能力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讀物內容與實際生活相連結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tabs>
                <w:tab w:val="clear" w:pos="480"/>
                <w:tab w:val="left" w:pos="588" w:leader="none"/>
                <w:tab w:val="left" w:pos="624" w:leader="none"/>
              </w:tabs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—歲時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導學生唱「囡仔歌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全班齊唱，分組輪唱等方式，讓學生熟悉這首囡仔歌的語詞及韻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囡仔歌歌詞的含義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囝仔歌─歲時謠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五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13~5/19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出閩南語語句中感情、色彩與各種語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0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在聽辨閩南語文中，深入了解自我的一般生活與別人所談論的生活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聽辨閩南語社區語言、公共語言的初步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讀物內容與實際生活相連結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 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—烏面祖師公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教導學生唱「囡仔歌」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可以全班齊唱，分組輪唱等方式，讓學生熟悉這首囡仔歌的語詞及韻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講解囡仔歌歌詞的含義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囝仔歌─烏面祖師公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囡仔歌掛圖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2605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六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20~5/26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聽辨閩南語中的語音成分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2-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熟悉閩南語中重要語音成分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2-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吟誦古今詩詞文章的興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2-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應用標音符號系統了解字詞的音意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加強認讀閩南語之漢字，了解其意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2-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培養閱讀閩南語詩文的興趣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家政教育】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3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欣賞多元文化中食衣住行育樂等不同的傳統與文化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3-6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瞭解不同的家庭文化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napToGrid w:val="false"/>
              <w:spacing w:before="57" w:after="57"/>
              <w:ind w:left="24" w:right="24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指導學生念誦唐詩，並詩中漢字發音和口語發音的不同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指導學生熟念「登樂遊原」文讀後，教師挑出標有色字的文讀音，指導學生加強練習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朗讀語譯的「登樂遊原」一詩，以白話音來朗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比較「向」、「車」、「無」、「好」、「黃」漢字，文讀音和白話音的差異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學生將文讀音的字打「」，將白話音的字下面畫「○」，並播放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公布答案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康軒版教科書第三單元吟詩學文音三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吟詩學文音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討論發表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七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5/27~6/02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一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跟念各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華語說出各課的「語詞遊樂園」詞語，請學生說出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至三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至三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40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ascii="標楷體" w:hAnsi="標楷體" w:cs="標楷體" w:eastAsia="標楷體"/>
                <w:szCs w:val="20"/>
              </w:rPr>
              <w:t>第十八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szCs w:val="20"/>
              </w:rPr>
              <w:t>6/03~6/09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初步建立各地方言差異之聽辨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5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有聽辨閩南語一般字詞文白音讀的初步能力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2-1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熟練的聽辨閩南語口頭表達中的內心感受、理智成分、想像能力，並且進而欣賞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文深入了解自我的一般生活，並且能順暢地與別人談論自我的生活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14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閩南語進行各種事物的描述、解說。</w:t>
            </w:r>
          </w:p>
          <w:p>
            <w:pPr>
              <w:pStyle w:val="Normal"/>
              <w:spacing w:before="57" w:after="57"/>
              <w:ind w:left="24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2-2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具有學習優美閩南語口頭表達的興趣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總複習二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活動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配合教學媒體，指導學生跟念各課課文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以問答方式，各課挑幾個詞語，請學生說出詞語的解釋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用華語說出各課的「語詞遊樂園」詞語，請學生說出閩南語說法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【畢業考】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24" w:right="24" w:hanging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至五課課文掛圖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至五課分圖圖卡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C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學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DVD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電子教科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實作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評量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901" w:hRule="atLeast"/>
          <w:cantSplit w:val="true"/>
        </w:trPr>
        <w:tc>
          <w:tcPr>
            <w:tcW w:w="11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FF000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Cs w:val="20"/>
              </w:rPr>
              <w:t>第十九週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Cs w:val="20"/>
              </w:rPr>
              <w:t>6/10</w:t>
            </w:r>
            <w:r>
              <w:rPr>
                <w:rFonts w:ascii="標楷體" w:hAnsi="標楷體" w:cs="標楷體" w:eastAsia="標楷體"/>
                <w:color w:val="FF0000"/>
                <w:szCs w:val="20"/>
              </w:rPr>
              <w:t>－</w:t>
            </w:r>
            <w:r>
              <w:rPr>
                <w:rFonts w:eastAsia="標楷體" w:cs="標楷體" w:ascii="標楷體" w:hAnsi="標楷體"/>
                <w:color w:val="FF0000"/>
                <w:szCs w:val="20"/>
              </w:rPr>
              <w:t>6/16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閩南語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  1-2-18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養成愛聽閩南語的態度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  1-2-19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自行聽辨並思考他人與自己所說語詞的內涵與   微意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  2-2-1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初步口譯閩南語與國語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  2-2-16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運用閩南語進行表達心靈感受與價值判斷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5.  4-2-3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活用所學過之語句啟發其閱讀興趣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6.  2-2-3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在言談、文章或語文表達前後，對於自己所用語文進行瞭解與思考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【學校願景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1-1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從專家、學者等演講中，培養對語文的興趣和欣賞能力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2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擴展英文、母語等社團發現孩童潛能，順應時代潮流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-4-2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能用融合語文與表演來傳遞對生活的共鳴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-1-4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從各項學習經驗，培養生活智慧，適應時代的變遷。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單元名稱：【     歡歡喜喜學台語       】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一、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背誦諺語「毋視貨，請人看；毋識人，死一半。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解釋諺語的意義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譯成國語，並找出相關成語或俗語，幫助了解此諺語之意涵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在情境演出中，融入此諺語讓學生明白如何正確的使用。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</w:t>
            </w: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~</w:t>
            </w: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八：教學活動如上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二：「好歹在心內，嘴唇皮相款待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三：「三分人，七分妝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四：「在生有孝一粒土豆，較贏死了拜一個豬頭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五：「時到時擔當，沒米煮蕃薯湯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六：「雙手抱孩兒，才知父母時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七：「無好地基，著起無好厝」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活動八：「錢無兩個袂鏘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ind w:left="57" w:right="57" w:hanging="0"/>
              <w:jc w:val="center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  <w:t>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校本課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口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筆試</w:t>
            </w:r>
          </w:p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FF0000"/>
                <w:sz w:val="20"/>
                <w:szCs w:val="20"/>
              </w:rPr>
              <w:t>表演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57" w:after="57"/>
              <w:ind w:left="57" w:right="57" w:hanging="0"/>
              <w:jc w:val="both"/>
              <w:rPr>
                <w:rFonts w:ascii="標楷體" w:hAnsi="標楷體" w:eastAsia="標楷體" w:cs="標楷體"/>
                <w:color w:val="FF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華康中黑體">
    <w:altName w:val="Arial Unicode MS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425" w:hanging="425"/>
      </w:pPr>
      <w:rPr>
        <w:lang w:val="en-US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709" w:hanging="567"/>
      </w:pPr>
      <w:rPr>
        <w:lang w:val="en-US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5.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6)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(%7)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b/>
      <w:bCs/>
      <w:color w:val="800080"/>
      <w:kern w:val="0"/>
      <w:sz w:val="48"/>
      <w:szCs w:val="48"/>
      <w:lang w:val="zh-TW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outlineLvl w:val="1"/>
    </w:pPr>
    <w:rPr>
      <w:rFonts w:eastAsia="標楷體"/>
      <w:color w:val="003366"/>
      <w:kern w:val="0"/>
      <w:sz w:val="36"/>
      <w:szCs w:val="36"/>
      <w:lang w:val="zh-TW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lang w:val="en-US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eastAsia="新細明體;PMingLiU"/>
      <w:lang w:val="en-US"/>
    </w:rPr>
  </w:style>
  <w:style w:type="character" w:styleId="WW8Num5z4">
    <w:name w:val="WW8Num5z4"/>
    <w:qFormat/>
    <w:rPr>
      <w:rFonts w:eastAsia="細明體;MingLi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z w:val="28"/>
    </w:rPr>
  </w:style>
  <w:style w:type="character" w:styleId="WW8Num8z4">
    <w:name w:val="WW8Num8z4"/>
    <w:qFormat/>
    <w:rPr>
      <w:rFonts w:ascii="新細明體;PMingLiU" w:hAnsi="新細明體;PMingLiU" w:eastAsia="新細明體;PMingLiU" w:cs="Aria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cs="標楷體"/>
    </w:rPr>
  </w:style>
  <w:style w:type="character" w:styleId="WW8Num24z1">
    <w:name w:val="WW8Num24z1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新細明體;PMingLiU" w:cs="Times New Roman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28"/>
      <w:szCs w:val="28"/>
    </w:rPr>
  </w:style>
  <w:style w:type="character" w:styleId="WW8Num34z0">
    <w:name w:val="WW8Num34z0"/>
    <w:qFormat/>
    <w:rPr>
      <w:sz w:val="28"/>
      <w:szCs w:val="28"/>
    </w:rPr>
  </w:style>
  <w:style w:type="character" w:styleId="Style12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本文 2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Style13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1">
    <w:name w:val="本文 2"/>
    <w:basedOn w:val="Normal"/>
    <w:qFormat/>
    <w:pPr>
      <w:spacing w:lineRule="auto" w:line="480" w:before="0" w:after="120"/>
    </w:pPr>
    <w:rPr/>
  </w:style>
  <w:style w:type="paragraph" w:styleId="2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TextBodyIndent">
    <w:name w:val="Body Text Indent"/>
    <w:basedOn w:val="Normal"/>
    <w:pPr>
      <w:ind w:firstLine="560"/>
    </w:pPr>
    <w:rPr>
      <w:rFonts w:eastAsia="標楷體"/>
      <w:sz w:val="28"/>
    </w:rPr>
  </w:style>
  <w:style w:type="paragraph" w:styleId="1">
    <w:name w:val="樣式1"/>
    <w:basedOn w:val="TextBodyIndent"/>
    <w:qFormat/>
    <w:pPr>
      <w:spacing w:lineRule="exact" w:line="360"/>
      <w:ind w:left="482" w:hanging="0"/>
      <w:jc w:val="both"/>
    </w:pPr>
    <w:rPr>
      <w:rFonts w:ascii="標楷體" w:hAnsi="標楷體"/>
      <w:color w:val="000000"/>
      <w:sz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註釋標題"/>
    <w:basedOn w:val="Normal"/>
    <w:next w:val="Normal"/>
    <w:qFormat/>
    <w:pPr>
      <w:jc w:val="center"/>
    </w:pPr>
    <w:rPr/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11">
    <w:name w:val="1.標題文字"/>
    <w:basedOn w:val="Normal"/>
    <w:qFormat/>
    <w:pPr>
      <w:jc w:val="center"/>
    </w:pPr>
    <w:rPr>
      <w:rFonts w:ascii="華康中黑體;Arial Unicode MS" w:hAnsi="華康中黑體;Arial Unicode MS" w:eastAsia="華康中黑體;Arial Unicode MS"/>
      <w:sz w:val="28"/>
      <w:szCs w:val="20"/>
    </w:rPr>
  </w:style>
  <w:style w:type="paragraph" w:styleId="3">
    <w:name w:val="3.【對應能力指標】內文字"/>
    <w:next w:val="Footer"/>
    <w:qFormat/>
    <w:pPr>
      <w:widowControl w:val="false"/>
      <w:tabs>
        <w:tab w:val="clear" w:pos="480"/>
        <w:tab w:val="left" w:pos="588" w:leader="none"/>
        <w:tab w:val="left" w:pos="624" w:leader="none"/>
      </w:tabs>
      <w:bidi w:val="0"/>
      <w:spacing w:lineRule="exact" w:line="240"/>
      <w:ind w:right="57" w:hanging="0"/>
      <w:jc w:val="both"/>
    </w:pPr>
    <w:rPr>
      <w:rFonts w:ascii="新細明體;PMingLiU" w:hAnsi="新細明體;PMingLiU" w:cs="Courier New" w:eastAsia="Noto Sans"/>
      <w:color w:val="auto"/>
      <w:sz w:val="16"/>
      <w:szCs w:val="20"/>
      <w:lang w:val="en-US" w:eastAsia="zh-CN" w:bidi="hi-IN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4123">
    <w:name w:val="4.【教學目標】內文字（1.2.3.）"/>
    <w:basedOn w:val="Style16"/>
    <w:qFormat/>
    <w:pPr>
      <w:tabs>
        <w:tab w:val="clear" w:pos="480"/>
        <w:tab w:val="left" w:pos="142" w:leader="none"/>
      </w:tabs>
      <w:spacing w:lineRule="exact" w:line="220"/>
      <w:ind w:left="57" w:right="57" w:hanging="0"/>
      <w:jc w:val="both"/>
    </w:pPr>
    <w:rPr>
      <w:rFonts w:ascii="新細明體;PMingLiU" w:hAnsi="新細明體;PMingLiU" w:eastAsia="新細明體;PMingLiU" w:cs="Times New Roman"/>
      <w:sz w:val="16"/>
      <w:szCs w:val="20"/>
    </w:rPr>
  </w:style>
  <w:style w:type="paragraph" w:styleId="Style17">
    <w:name w:val="北縣--內文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0000"/>
      <w:sz w:val="20"/>
      <w:szCs w:val="20"/>
    </w:rPr>
  </w:style>
  <w:style w:type="paragraph" w:styleId="Style18">
    <w:name w:val="北縣-課名"/>
    <w:basedOn w:val="Normal"/>
    <w:qFormat/>
    <w:pPr>
      <w:snapToGrid w:val="false"/>
      <w:spacing w:before="57" w:after="57"/>
      <w:ind w:left="57" w:right="57" w:hanging="0"/>
    </w:pPr>
    <w:rPr>
      <w:rFonts w:ascii="新細明體;PMingLiU" w:hAnsi="新細明體;PMingLiU" w:cs="新細明體;PMingLiU"/>
      <w:color w:val="0000FF"/>
      <w:sz w:val="20"/>
      <w:szCs w:val="20"/>
    </w:rPr>
  </w:style>
  <w:style w:type="paragraph" w:styleId="Style19">
    <w:name w:val="北縣教學活動"/>
    <w:basedOn w:val="Normal"/>
    <w:qFormat/>
    <w:pPr>
      <w:spacing w:before="57" w:after="57"/>
      <w:ind w:left="57" w:right="57" w:hanging="0"/>
    </w:pPr>
    <w:rPr>
      <w:rFonts w:ascii="新細明體;PMingLiU" w:hAnsi="新細明體;PMingLiU" w:cs="新細明體;PMingLiU"/>
      <w:color w:val="008000"/>
      <w:sz w:val="20"/>
      <w:szCs w:val="20"/>
    </w:rPr>
  </w:style>
  <w:style w:type="paragraph" w:styleId="23">
    <w:name w:val="2.表頭文字"/>
    <w:basedOn w:val="Normal"/>
    <w:qFormat/>
    <w:pPr>
      <w:jc w:val="center"/>
    </w:pPr>
    <w:rPr>
      <w:rFonts w:eastAsia="華康中圓體;Arial Unicode MS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3:28:00Z</dcterms:created>
  <dc:creator>TPC</dc:creator>
  <dc:description/>
  <dc:language>en-US</dc:language>
  <cp:lastModifiedBy>AE6502</cp:lastModifiedBy>
  <cp:lastPrinted>2007-05-18T10:32:00Z</cp:lastPrinted>
  <dcterms:modified xsi:type="dcterms:W3CDTF">2012-01-12T03:29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