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200025</wp:posOffset>
                </wp:positionV>
                <wp:extent cx="3581400" cy="1485900"/>
                <wp:effectExtent l="0" t="1270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雅坊美工03" w:hAnsi="雅坊美工03" w:eastAsia="雅坊美工03" w:cs="雅坊美工03"/>
                                <w:lang w:eastAsia="zh-CN" w:bidi="hi-IN"/>
                              </w:rPr>
                              <w:t>尋幽訪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2pt;margin-top:15.75pt;width:281.95pt;height:11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雅坊美工03" w:hAnsi="雅坊美工03" w:eastAsia="雅坊美工03" w:cs="雅坊美工03"/>
                          <w:lang w:eastAsia="zh-CN" w:bidi="hi-IN"/>
                        </w:rPr>
                        <w:t>尋幽訪勝</w:t>
                      </w:r>
                    </w:p>
                  </w:txbxContent>
                </v:textbox>
                <v:path textpathok="t"/>
                <v:textpath on="t" fitshape="t" string="尋幽訪勝" style="font-family:&quot;雅坊美工03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>六下社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標楷體"/>
          <w:sz w:val="36"/>
        </w:rPr>
        <w:t>班級：六年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標楷體"/>
          <w:sz w:val="36"/>
        </w:rPr>
        <w:t>班</w:t>
      </w:r>
      <w:r>
        <w:rPr>
          <w:rFonts w:eastAsia="標楷體"/>
          <w:sz w:val="36"/>
        </w:rPr>
        <w:t>___</w:t>
      </w:r>
      <w:r>
        <w:rPr>
          <w:rFonts w:eastAsia="標楷體"/>
          <w:sz w:val="36"/>
        </w:rPr>
        <w:t>號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6"/>
        </w:rPr>
        <w:t xml:space="preserve">                                  </w:t>
      </w:r>
      <w:r>
        <w:rPr>
          <w:rFonts w:eastAsia="標楷體"/>
          <w:sz w:val="36"/>
        </w:rPr>
        <w:t>姓名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eastAsia="標楷體"/>
          <w:color w:val="0000FF"/>
          <w:sz w:val="32"/>
        </w:rPr>
      </w:pPr>
      <w:r>
        <w:rPr>
          <w:rFonts w:eastAsia="標楷體"/>
          <w:sz w:val="32"/>
        </w:rPr>
        <w:drawing>
          <wp:inline distT="0" distB="0" distL="0" distR="0">
            <wp:extent cx="455930" cy="264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  <w:color w:val="0000FF"/>
          <w:sz w:val="40"/>
        </w:rPr>
        <w:t>永和的古蹟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  <w:szCs w:val="30"/>
        </w:rPr>
        <w:t>保福宮係一道教廟宇，主祀保生大帝，是本地居民的信仰中心。外觀採中國南方廟宇建築，精美絕侖，展現中國傳統工藝技巧的精華。宮內附設圖書館，供民眾休憩或借閱圖書，對地方文化建設助益良多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drawing>
          <wp:inline distT="0" distB="0" distL="0" distR="0">
            <wp:extent cx="455930" cy="264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color w:val="0000FF"/>
          <w:sz w:val="40"/>
        </w:rPr>
        <w:t>我的記憶剪貼簿</w:t>
      </w:r>
    </w:p>
    <w:p>
      <w:pPr>
        <w:pStyle w:val="Normal"/>
        <w:spacing w:lineRule="exact" w:line="50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把今天所看到、聽到、學到的知識或心得，用素描筆或文字，紀錄在下面的框框裡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948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6722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ind w:firstLine="19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雅坊美工03">
    <w:charset w:val="01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7:30:00Z</dcterms:created>
  <dc:creator>吳姵儀</dc:creator>
  <dc:description/>
  <dc:language>en-US</dc:language>
  <cp:lastModifiedBy>曾富雍</cp:lastModifiedBy>
  <cp:lastPrinted>2000-05-15T19:25:00Z</cp:lastPrinted>
  <dcterms:modified xsi:type="dcterms:W3CDTF">2005-05-23T08:56:00Z</dcterms:modified>
  <cp:revision>5</cp:revision>
  <dc:subject/>
  <dc:title/>
</cp:coreProperties>
</file>