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語文科領域【國語】</w:t>
      </w:r>
    </w:p>
    <w:p>
      <w:pPr>
        <w:pStyle w:val="Normal"/>
        <w:rPr>
          <w:rFonts w:ascii="標楷體" w:hAnsi="標楷體" w:eastAsia="標楷體" w:cs="標楷體"/>
        </w:rPr>
      </w:pPr>
      <w:r>
        <w:rPr/>
        <mc:AlternateContent>
          <mc:Choice Requires="wpg">
            <w:drawing>
              <wp:inline distT="0" distB="0" distL="0" distR="0">
                <wp:extent cx="19424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256760"/>
                          <a:chOff x="0" y="0"/>
                          <a:chExt cx="19425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25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MCj02154290000[1]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3040" y="318240"/>
                            <a:ext cx="10281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MCj02154290000[1]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3040" y="318240"/>
                            <a:ext cx="10281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98.95pt" coordorigin="0,0" coordsize="3059,1979">
                <v:rect id="shape_0" stroked="f" o:allowincell="f" style="position:absolute;left:0;top:0;width:30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Cj02154290000[1]" stroked="f" o:allowincell="f" style="position:absolute;left:603;top:501;width:1618;height:125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ID="MCj02154290000[1]" stroked="f" o:allowincell="f" style="position:absolute;left:603;top:501;width:1618;height:125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72"/>
          <w:szCs w:val="72"/>
        </w:rPr>
        <w:t>教學自評表</w:t>
      </w:r>
      <w:r>
        <w:rPr>
          <w:rFonts w:ascii="標楷體" w:hAnsi="標楷體" w:cs="標楷體" w:eastAsia="標楷體"/>
          <w:sz w:val="72"/>
          <w:szCs w:val="72"/>
        </w:rPr>
        <mc:AlternateContent>
          <mc:Choice Requires="wpg">
            <w:drawing>
              <wp:inline distT="0" distB="0" distL="0" distR="0">
                <wp:extent cx="1828165" cy="11969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97000"/>
                          <a:chOff x="0" y="0"/>
                          <a:chExt cx="1828080" cy="1197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82808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MCj02224100000[1]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38120" y="233640"/>
                            <a:ext cx="91368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MCj02224100000[1]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6480" y="247680"/>
                            <a:ext cx="89532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94.25pt" coordorigin="0,0" coordsize="2879,1885">
                <v:rect id="shape_0" stroked="f" o:allowincell="f" style="position:absolute;left:0;top:0;width:2878;height:18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MCj02224100000[1]" stroked="f" o:allowincell="f" style="position:absolute;left:690;top:368;width:1438;height:107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MCj02224100000[1]" stroked="f" o:allowincell="f" style="position:absolute;left:719;top:390;width:1409;height:105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教學缺乏一面鏡子，為了自我的教學省思，請老師以客觀的角度，評鑑自己在此單元的教學，勾選出自己的表現程度，並針對自己的缺點，加以調整，以利下次教學的精益求精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1360"/>
        <w:gridCol w:w="1340"/>
        <w:gridCol w:w="2277"/>
      </w:tblGrid>
      <w:tr>
        <w:trPr/>
        <w:tc>
          <w:tcPr>
            <w:tcW w:w="4248" w:type="dxa"/>
            <w:gridSpan w:val="2"/>
            <w:vMerge w:val="restart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單元</w:t>
            </w:r>
          </w:p>
        </w:tc>
        <w:tc>
          <w:tcPr>
            <w:tcW w:w="2980" w:type="dxa"/>
            <w:gridSpan w:val="2"/>
            <w:vMerge w:val="restart"/>
            <w:tcBorders>
              <w:top w:val="thickThinMediumGap" w:sz="24" w:space="0" w:color="000000"/>
              <w:left w:val="single" w:sz="4" w:space="0" w:color="000000"/>
              <w:bottom w:val="thickThin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宋詞知多少</w:t>
            </w:r>
          </w:p>
        </w:tc>
        <w:tc>
          <w:tcPr>
            <w:tcW w:w="1340" w:type="dxa"/>
            <w:tcBorders>
              <w:top w:val="thickThinMediumGap" w:sz="2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人</w:t>
            </w:r>
          </w:p>
        </w:tc>
        <w:tc>
          <w:tcPr>
            <w:tcW w:w="2277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248" w:type="dxa"/>
            <w:gridSpan w:val="2"/>
            <w:vMerge w:val="continue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thickThinMediumGap" w:sz="24" w:space="0" w:color="000000"/>
              <w:left w:val="single" w:sz="4" w:space="0" w:color="000000"/>
              <w:bottom w:val="thickThin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thickThinMedium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日期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/>
        <w:tc>
          <w:tcPr>
            <w:tcW w:w="648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360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內容</w:t>
            </w:r>
          </w:p>
        </w:tc>
        <w:tc>
          <w:tcPr>
            <w:tcW w:w="432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程度</w:t>
            </w:r>
          </w:p>
        </w:tc>
        <w:tc>
          <w:tcPr>
            <w:tcW w:w="227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實施成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驗回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省思與感想</w:t>
            </w:r>
          </w:p>
        </w:tc>
      </w:tr>
      <w:tr>
        <w:trPr/>
        <w:tc>
          <w:tcPr>
            <w:tcW w:w="648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改進</w:t>
            </w:r>
          </w:p>
        </w:tc>
        <w:tc>
          <w:tcPr>
            <w:tcW w:w="227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詞的作者及時代背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詞的歷史演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多媒體的教具準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作者及其時代背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詞的體制介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詞的內容賞析及深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指導學生背誦、吟唱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評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學生能流暢的背誦或默寫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根據詞的意境做動態的展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檔案的建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學生蒐集作者的其他詞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年級下學期</w:t>
      </w:r>
    </w:p>
    <w:p>
      <w:pPr>
        <w:pStyle w:val="Normal"/>
        <w:rPr/>
      </w:pPr>
      <w:r>
        <w:rPr/>
        <w:drawing>
          <wp:inline distT="0" distB="0" distL="0" distR="0">
            <wp:extent cx="1217930" cy="1560830"/>
            <wp:effectExtent l="0" t="0" r="0" b="0"/>
            <wp:docPr id="3" name="MCj0215501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j02155010000[1]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</w:rPr>
        <w:t>學習評鑑表</w:t>
      </w:r>
      <w:r>
        <w:rPr>
          <w:sz w:val="96"/>
          <w:szCs w:val="96"/>
        </w:rPr>
        <w:drawing>
          <wp:inline distT="0" distB="0" distL="0" distR="0">
            <wp:extent cx="1818640" cy="1733550"/>
            <wp:effectExtent l="0" t="0" r="0" b="0"/>
            <wp:docPr id="4" name="MCj0326496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Cj03264960000[1]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朋友，詩詞！詩詞！相信你一定背過唐詩三百首，但對詞的了解有多少呢？經過這學期的學習，你的功力一定增進不少，現在讓我們來做個評量，評鑑自己宋詞知多少？</w:t>
      </w:r>
    </w:p>
    <w:p>
      <w:pPr>
        <w:pStyle w:val="Normal"/>
        <w:rPr/>
      </w:pPr>
      <w:r>
        <w:rPr/>
      </w:r>
    </w:p>
    <w:tbl>
      <w:tblPr>
        <w:tblW w:w="10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597"/>
        <w:gridCol w:w="1620"/>
        <w:gridCol w:w="549"/>
        <w:gridCol w:w="1071"/>
        <w:gridCol w:w="1621"/>
        <w:gridCol w:w="125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單元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宋詞知多少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人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    班    號 姓名：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分項目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評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備註</w:t>
            </w:r>
          </w:p>
        </w:tc>
      </w:tr>
      <w:tr>
        <w:trPr>
          <w:trHeight w:val="501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、流暢的背誦或寫出「西江月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5" name="MCj007926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Cj007926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6" name="MCj0079271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Cj0079271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7" name="MCj0079267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Cj0079267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能正確、流暢的背誦或寫出「滿江紅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能正確、流暢的背誦或寫出「醉花陰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能正確、流暢的背誦或寫出「浣溪沙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能正確、流暢的背誦或寫出「蝶戀花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. </w:t>
            </w:r>
            <w:r>
              <w:rPr>
                <w:rFonts w:ascii="標楷體" w:hAnsi="標楷體" w:cs="標楷體" w:eastAsia="標楷體"/>
              </w:rPr>
              <w:t>能正確、流暢的背誦或寫出「念奴嬌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. </w:t>
            </w:r>
            <w:r>
              <w:rPr>
                <w:rFonts w:ascii="標楷體" w:hAnsi="標楷體" w:cs="標楷體" w:eastAsia="標楷體"/>
              </w:rPr>
              <w:t>能正確、流暢的背誦或寫出「如夢令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8. </w:t>
            </w:r>
            <w:r>
              <w:rPr>
                <w:rFonts w:ascii="標楷體" w:hAnsi="標楷體" w:cs="標楷體" w:eastAsia="標楷體"/>
              </w:rPr>
              <w:t>能正確、流暢的背誦或寫出「南鄉子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9. </w:t>
            </w:r>
            <w:r>
              <w:rPr>
                <w:rFonts w:ascii="標楷體" w:hAnsi="標楷體" w:cs="標楷體" w:eastAsia="標楷體"/>
              </w:rPr>
              <w:t>能正確、流暢的背誦或寫出「西江月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24638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5781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246380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計</w:t>
            </w:r>
          </w:p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晴天寶寶代表：正確流暢的背誦或默寫出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陰天寶寶代表：不甚流暢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天寶寶代表：再試一次。</w:t>
            </w:r>
          </w:p>
          <w:p>
            <w:pPr>
              <w:pStyle w:val="Normal"/>
              <w:ind w:right="4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47090" cy="60071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晴天寶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    ）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60071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陰天寶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    ）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962660" cy="60071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雨天寶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    ）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5.wmf"/><Relationship Id="rId34" Type="http://schemas.openxmlformats.org/officeDocument/2006/relationships/image" Target="media/image6.wmf"/><Relationship Id="rId35" Type="http://schemas.openxmlformats.org/officeDocument/2006/relationships/image" Target="media/image7.wmf"/><Relationship Id="rId36" Type="http://schemas.openxmlformats.org/officeDocument/2006/relationships/image" Target="media/image5.wmf"/><Relationship Id="rId37" Type="http://schemas.openxmlformats.org/officeDocument/2006/relationships/image" Target="media/image6.wmf"/><Relationship Id="rId38" Type="http://schemas.openxmlformats.org/officeDocument/2006/relationships/image" Target="media/image7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6:40:00Z</dcterms:created>
  <dc:creator>class614</dc:creator>
  <dc:description/>
  <dc:language>en-US</dc:language>
  <cp:lastModifiedBy> 教學組</cp:lastModifiedBy>
  <dcterms:modified xsi:type="dcterms:W3CDTF">2005-06-19T16:41:00Z</dcterms:modified>
  <cp:revision>3</cp:revision>
  <dc:subject/>
  <dc:title>語文科領域【閩南語】</dc:title>
</cp:coreProperties>
</file>