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992" w:right="992" w:firstLine="560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39370</wp:posOffset>
            </wp:positionV>
            <wp:extent cx="7742555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255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992" w:right="992" w:firstLine="5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ind w:left="992" w:right="992" w:firstLine="5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ind w:left="992" w:right="992" w:firstLine="560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3543300" cy="571500"/>
                <wp:effectExtent l="635" t="0" r="37465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雅坊美工13" w:hAnsi="雅坊美工13" w:eastAsia="雅坊美工13" w:cs="雅坊美工13"/>
                                <w:lang w:eastAsia="zh-CN" w:bidi="hi-IN"/>
                              </w:rPr>
                              <w:t>教學自評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navy" stroked="f" o:allowincell="f" style="position:absolute;margin-left:126pt;margin-top:2.45pt;width:278.95pt;height:4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雅坊美工13" w:hAnsi="雅坊美工13" w:eastAsia="雅坊美工13" w:cs="雅坊美工13"/>
                          <w:lang w:eastAsia="zh-CN" w:bidi="hi-IN"/>
                        </w:rPr>
                        <w:t>教學自評表</w:t>
                      </w:r>
                    </w:p>
                  </w:txbxContent>
                </v:textbox>
                <v:path textpathok="t"/>
                <v:textpath on="t" fitshape="t" string="教學自評表" style="font-family:&quot;雅坊美工13&quot;;font-size:12pt"/>
                <v:fill o:detectmouseclick="t" type="solid" color2="#ffff7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left="992" w:right="992" w:firstLine="5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ind w:left="992" w:right="992" w:firstLine="5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ind w:left="992" w:right="992" w:firstLine="5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為了自我的教學省思，請老師們以客觀的角度，評鑑自己在此單元的教學上，於必須關心且注意的要項上，勾選出自己的表現程度，並針對自己的缺點，加以調整，以利下次教學的精益求精。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0765" cy="65525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211"/>
                              <w:gridCol w:w="3483"/>
                              <w:gridCol w:w="567"/>
                              <w:gridCol w:w="64"/>
                              <w:gridCol w:w="632"/>
                              <w:gridCol w:w="622"/>
                              <w:gridCol w:w="10"/>
                              <w:gridCol w:w="632"/>
                              <w:gridCol w:w="632"/>
                              <w:gridCol w:w="2086"/>
                            </w:tblGrid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911" w:type="dxa"/>
                                  <w:gridSpan w:val="2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活動單元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distribut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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網溪點線面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～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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distribute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空間魔法師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distribut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向近視說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bye-bye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3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6" w:hanging="0"/>
                                    <w:jc w:val="distribut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評鑑人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4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right="-108" w:hanging="0"/>
                                    <w:jc w:val="distribut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911" w:type="dxa"/>
                                  <w:gridSpan w:val="2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distribut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3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6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評鑑日期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年月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700" w:type="dxa"/>
                                  <w:vMerge w:val="restart"/>
                                  <w:tcBorders>
                                    <w:top w:val="thickThin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gridSpan w:val="2"/>
                                  <w:vMerge w:val="restart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5" w:hanging="0"/>
                                    <w:jc w:val="distribut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評鑑內容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gridSpan w:val="7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8" w:hanging="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表現程度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vMerge w:val="restart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課程實施成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經驗回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省思與感言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0" w:type="dxa"/>
                                  <w:vMerge w:val="continue"/>
                                  <w:tcBorders>
                                    <w:top w:val="thickThin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5" w:firstLine="14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gridSpan w:val="2"/>
                                  <w:vMerge w:val="continue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5" w:firstLine="14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優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可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尚可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待改進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  <w:cantSplit w:val="true"/>
                              </w:trPr>
                              <w:tc>
                                <w:tcPr>
                                  <w:tcW w:w="700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教學準備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</w:rPr>
                                    <w:t>設計學習單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  <w:cantSplit w:val="true"/>
                              </w:trPr>
                              <w:tc>
                                <w:tcPr>
                                  <w:tcW w:w="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5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</w:rPr>
                                    <w:t>熟悉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</w:rPr>
                                    <w:t>excel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</w:rPr>
                                    <w:t>操作方式與功能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  <w:cantSplit w:val="true"/>
                              </w:trPr>
                              <w:tc>
                                <w:tcPr>
                                  <w:tcW w:w="700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教學流程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40" w:hanging="24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</w:rPr>
                                    <w:t>熟悉解說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</w:rPr>
                                    <w:t>excel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</w:rPr>
                                    <w:t>的操作方式與功能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  <w:cantSplit w:val="true"/>
                              </w:trPr>
                              <w:tc>
                                <w:tcPr>
                                  <w:tcW w:w="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</w:rPr>
                                    <w:t>引導學生積極參與討論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  <w:cantSplit w:val="true"/>
                              </w:trPr>
                              <w:tc>
                                <w:tcPr>
                                  <w:tcW w:w="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5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</w:rPr>
                                    <w:t>鼓勵學生用不同的解題方法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  <w:cantSplit w:val="true"/>
                              </w:trPr>
                              <w:tc>
                                <w:tcPr>
                                  <w:tcW w:w="700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教學評量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right="95" w:hanging="24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</w:rPr>
                                    <w:t>引導學生以客觀的評語給其他同學之作品一些回饋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  <w:cantSplit w:val="true"/>
                              </w:trPr>
                              <w:tc>
                                <w:tcPr>
                                  <w:tcW w:w="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5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</w:rPr>
                                    <w:t>說明學生學習單的優缺點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  <w:cantSplit w:val="true"/>
                              </w:trPr>
                              <w:tc>
                                <w:tcPr>
                                  <w:tcW w:w="700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40" w:hanging="24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</w:rPr>
                                    <w:t>教學群的和諧互動氣氛與經驗分享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  <w:cantSplit w:val="true"/>
                              </w:trPr>
                              <w:tc>
                                <w:tcPr>
                                  <w:tcW w:w="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</w:rPr>
                                    <w:t>教學檔案的建立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8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515.95pt;mso-wrap-distance-left:9pt;mso-wrap-distance-right:9pt;mso-wrap-distance-top:0pt;mso-wrap-distance-bottom:0pt;margin-top:0.05pt;mso-position-vertical-relative:text;margin-left:28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211"/>
                        <w:gridCol w:w="3483"/>
                        <w:gridCol w:w="567"/>
                        <w:gridCol w:w="64"/>
                        <w:gridCol w:w="632"/>
                        <w:gridCol w:w="622"/>
                        <w:gridCol w:w="10"/>
                        <w:gridCol w:w="632"/>
                        <w:gridCol w:w="632"/>
                        <w:gridCol w:w="2086"/>
                      </w:tblGrid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911" w:type="dxa"/>
                            <w:gridSpan w:val="2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活動單元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vMerge w:val="restart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distribut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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網溪點線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sz w:val="28"/>
                                <w:szCs w:val="28"/>
                              </w:rPr>
                              <w:t>～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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distribute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空間魔法師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distribut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向近視說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bye-bye</w:t>
                            </w:r>
                          </w:p>
                        </w:tc>
                        <w:tc>
                          <w:tcPr>
                            <w:tcW w:w="1318" w:type="dxa"/>
                            <w:gridSpan w:val="3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66" w:hanging="0"/>
                              <w:jc w:val="distribut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評鑑人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4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right="-108" w:hanging="0"/>
                              <w:jc w:val="distribut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911" w:type="dxa"/>
                            <w:gridSpan w:val="2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vMerge w:val="continue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distribut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3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66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評鑑日期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年月日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700" w:type="dxa"/>
                            <w:vMerge w:val="restart"/>
                            <w:tcBorders>
                              <w:top w:val="thickThin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3694" w:type="dxa"/>
                            <w:gridSpan w:val="2"/>
                            <w:vMerge w:val="restart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5" w:hanging="0"/>
                              <w:jc w:val="distribut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評鑑內容</w:t>
                            </w:r>
                          </w:p>
                        </w:tc>
                        <w:tc>
                          <w:tcPr>
                            <w:tcW w:w="3159" w:type="dxa"/>
                            <w:gridSpan w:val="7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8" w:hanging="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表現程度</w:t>
                            </w:r>
                          </w:p>
                        </w:tc>
                        <w:tc>
                          <w:tcPr>
                            <w:tcW w:w="2086" w:type="dxa"/>
                            <w:vMerge w:val="restart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/>
                            </w:pPr>
                            <w:r>
                              <w:rPr/>
                              <w:t>課程實施成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/>
                            </w:pPr>
                            <w:r>
                              <w:rPr/>
                              <w:t>經驗回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省思與感言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0" w:type="dxa"/>
                            <w:vMerge w:val="continue"/>
                            <w:tcBorders>
                              <w:top w:val="thickThin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5" w:firstLine="14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4" w:type="dxa"/>
                            <w:gridSpan w:val="2"/>
                            <w:vMerge w:val="continue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5" w:firstLine="14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優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良</w:t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可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尚可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待改進</w:t>
                            </w:r>
                          </w:p>
                        </w:tc>
                        <w:tc>
                          <w:tcPr>
                            <w:tcW w:w="2086" w:type="dxa"/>
                            <w:vMerge w:val="continue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  <w:cantSplit w:val="true"/>
                        </w:trPr>
                        <w:tc>
                          <w:tcPr>
                            <w:tcW w:w="700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教學準備</w:t>
                            </w:r>
                          </w:p>
                        </w:tc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標楷體" w:hAnsi="標楷體" w:eastAsia="標楷體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</w:rPr>
                              <w:t>設計學習單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rFonts w:ascii="標楷體" w:hAnsi="標楷體" w:eastAsia="標楷體" w:cs="新細明體;PMingLiU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  <w:cantSplit w:val="true"/>
                        </w:trPr>
                        <w:tc>
                          <w:tcPr>
                            <w:tcW w:w="70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5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</w:rPr>
                              <w:t>熟悉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</w:rPr>
                              <w:t>excel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</w:rPr>
                              <w:t>操作方式與功能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  <w:cantSplit w:val="true"/>
                        </w:trPr>
                        <w:tc>
                          <w:tcPr>
                            <w:tcW w:w="700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教學流程</w:t>
                            </w:r>
                          </w:p>
                        </w:tc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40" w:hanging="240"/>
                              <w:jc w:val="both"/>
                              <w:rPr>
                                <w:rFonts w:ascii="標楷體" w:hAnsi="標楷體" w:eastAsia="標楷體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</w:rPr>
                              <w:t>熟悉解說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</w:rPr>
                              <w:t>excel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</w:rPr>
                              <w:t>的操作方式與功能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rFonts w:ascii="標楷體" w:hAnsi="標楷體" w:eastAsia="標楷體" w:cs="新細明體;PMingLiU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  <w:cantSplit w:val="true"/>
                        </w:trPr>
                        <w:tc>
                          <w:tcPr>
                            <w:tcW w:w="70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標楷體" w:hAnsi="標楷體" w:eastAsia="標楷體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</w:rPr>
                              <w:t>引導學生積極參與討論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rFonts w:ascii="標楷體" w:hAnsi="標楷體" w:eastAsia="標楷體" w:cs="新細明體;PMingLiU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  <w:cantSplit w:val="true"/>
                        </w:trPr>
                        <w:tc>
                          <w:tcPr>
                            <w:tcW w:w="70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5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</w:rPr>
                              <w:t>鼓勵學生用不同的解題方法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  <w:cantSplit w:val="true"/>
                        </w:trPr>
                        <w:tc>
                          <w:tcPr>
                            <w:tcW w:w="700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教學評量</w:t>
                            </w:r>
                          </w:p>
                        </w:tc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0" w:right="95" w:hanging="240"/>
                              <w:jc w:val="both"/>
                              <w:rPr>
                                <w:rFonts w:ascii="標楷體" w:hAnsi="標楷體" w:eastAsia="標楷體" w:cs="新細明體;PMingLiU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</w:rPr>
                              <w:t>引導學生以客觀的評語給其他同學之作品一些回饋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rFonts w:ascii="標楷體" w:hAnsi="標楷體" w:eastAsia="標楷體" w:cs="新細明體;PMingLiU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  <w:cantSplit w:val="true"/>
                        </w:trPr>
                        <w:tc>
                          <w:tcPr>
                            <w:tcW w:w="70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5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</w:rPr>
                              <w:t>說明學生學習單的優缺點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  <w:cantSplit w:val="true"/>
                        </w:trPr>
                        <w:tc>
                          <w:tcPr>
                            <w:tcW w:w="700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40" w:hanging="240"/>
                              <w:jc w:val="both"/>
                              <w:rPr>
                                <w:rFonts w:ascii="標楷體" w:hAnsi="標楷體" w:eastAsia="標楷體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</w:rPr>
                              <w:t>教學群的和諧互動氣氛與經驗分享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rFonts w:ascii="標楷體" w:hAnsi="標楷體" w:eastAsia="標楷體" w:cs="新細明體;PMingLiU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  <w:cantSplit w:val="true"/>
                        </w:trPr>
                        <w:tc>
                          <w:tcPr>
                            <w:tcW w:w="70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標楷體" w:hAnsi="標楷體" w:eastAsia="標楷體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</w:rPr>
                              <w:t>教學檔案的建立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rFonts w:ascii="標楷體" w:hAnsi="標楷體" w:eastAsia="標楷體" w:cs="新細明體;PMingLiU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08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雅坊美工13">
    <w:charset w:val="01"/>
    <w:family w:val="roma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數學領域特色課程</w:t>
    </w:r>
    <w:r>
      <w:rPr>
        <w:rFonts w:eastAsia="Times New Roman"/>
      </w:rPr>
      <w:t xml:space="preserve">                                                                           </w:t>
    </w:r>
    <w:r>
      <w:rPr/>
      <w:t>【二下】評鑑表二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5:48:00Z</dcterms:created>
  <dc:creator>楊美玲</dc:creator>
  <dc:description/>
  <dc:language>en-US</dc:language>
  <cp:lastModifiedBy>Nei2517185</cp:lastModifiedBy>
  <dcterms:modified xsi:type="dcterms:W3CDTF">2005-04-26T13:50:00Z</dcterms:modified>
  <cp:revision>3</cp:revision>
  <dc:subject/>
  <dc:title/>
</cp:coreProperties>
</file>