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5486"/>
        <w:gridCol w:w="5871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國語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認識作者時代、風格在文學上的成就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160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認識詞中所描繪的情景及表達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欣賞及發表不同闕詞的意涵及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練習吟誦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互助合作勇於發表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慧玲</w:t>
            </w:r>
          </w:p>
          <w:p>
            <w:pPr>
              <w:pStyle w:val="Normal"/>
              <w:jc w:val="center"/>
              <w:rPr/>
            </w:pPr>
            <w:r>
              <w:rPr/>
              <w:t>蔡婉玲</w:t>
            </w:r>
          </w:p>
          <w:p>
            <w:pPr>
              <w:pStyle w:val="Normal"/>
              <w:jc w:val="center"/>
              <w:rPr/>
            </w:pPr>
            <w:r>
              <w:rPr/>
              <w:t>龔美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高美玉</w:t>
            </w:r>
          </w:p>
        </w:tc>
      </w:tr>
      <w:tr>
        <w:trPr>
          <w:tblHeader w:val="true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國語文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-2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注音符號中語調的變化，並應用於朗讀文學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-2-2-10-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-2-3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出他人優美的表達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C-2-3-7-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話用詞正確，語意清晰，內容具體，主題正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D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-4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保持良好的書寫習慣，運筆熟練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E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-7-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配合語言情境，欣賞不同語言情境中詞句與語態在溝通和表達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學校願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專家、學者等演講中，培養對語文的興趣和欣賞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才藝表現，培養自我肯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個人情感想像的昇華，運用於生活空間的美話與改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各種學習活動瞭解本土與世界文化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單元名稱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說說唱唱，宋詞知多少 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者介紹</w:t>
            </w:r>
            <w:r>
              <w:rPr>
                <w:rFonts w:ascii="Wingdings 3" w:hAnsi="Wingdings 3" w:cs="Wingdings 3" w:eastAsia="Wingdings 3"/>
                <w:sz w:val="16"/>
                <w:szCs w:val="16"/>
              </w:rPr>
              <w:t>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賞析</w:t>
            </w:r>
            <w:r>
              <w:rPr>
                <w:rFonts w:ascii="Wingdings 3" w:hAnsi="Wingdings 3" w:cs="Wingdings 3" w:eastAsia="Wingdings 3"/>
                <w:sz w:val="16"/>
                <w:szCs w:val="16"/>
              </w:rPr>
              <w:t>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吟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準備活動：播放宋詞吟唱之錄音帶或</w:t>
            </w: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一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李清照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平簡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如夢令」、「如夢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介紹、朗讀、賞析、吟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一翦梅」、「醉花陰」介紹、朗讀、吟誦及賞析。</w:t>
            </w:r>
          </w:p>
          <w:p>
            <w:pPr>
              <w:pStyle w:val="Normal"/>
              <w:spacing w:lineRule="atLeast" w:line="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周邦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岳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平簡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浣溪沙」、「滿江紅」介紹、朗讀、賞析、吟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四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陸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辛棄疾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平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釵頭鳳」「醜奴兒」介紹、朗讀、賞析、吟誦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五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西江月」、「南鄉子」介紹、朗讀、賞析、吟誦。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組吟唱及情意表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寫學習單。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朗讀、背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朗讀、背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朗讀、背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默寫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sz w:val="20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朗讀、背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朗讀、背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默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詩歌吟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情意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單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sz w:val="20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794" w:gutter="0" w:header="0" w:top="567" w:footer="567" w:bottom="623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年級下學期 宋詞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夢令          宋             李清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昨夜雨疏風驟，濃睡不消殘酒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試問卷</w:t>
      </w:r>
      <w:r>
        <w:rPr>
          <w:rFonts w:ascii="標楷體" w:hAnsi="標楷體" w:cs="標楷體" w:eastAsia="標楷體"/>
        </w:rPr>
        <w:t>簾</w:t>
      </w:r>
      <w:r>
        <w:rPr>
          <w:rFonts w:ascii="標楷體" w:hAnsi="標楷體" w:cs="標楷體" w:eastAsia="標楷體"/>
        </w:rPr>
        <w:t>人，卻道海棠依舊。知否？知否？應是綠肥紅瘦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如夢令（二）          宋           清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常記溪亭日暮，沈醉不知歸路。興盡晚回舟，誤入藕花深處。爭渡！爭渡！驚起一灘鷗鷺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1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一剪梅               宋        李清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紅藕香殘玉簟秋，輕解羅裳，獨上蘭舟，雲中誰寄錦書來？雁字回時，月滿西樓。花自飄零水自流，一種相思，兩處閒愁。此情無計可消除，才下眉頭，又上心頭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醉花陰              宋          李清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薄霧濃雲愁永晝，瑞腦消金獸。佳節又重陽，玉枕紗櫥，半夜涼初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東籬把酒黃昏後，有暗香盈袖。莫道不消魂，</w:t>
      </w:r>
      <w:r>
        <w:rPr>
          <w:rFonts w:ascii="標楷體" w:hAnsi="標楷體" w:cs="標楷體" w:eastAsia="標楷體"/>
        </w:rPr>
        <w:t>簾</w:t>
      </w:r>
      <w:r>
        <w:rPr>
          <w:rFonts w:ascii="標楷體" w:hAnsi="標楷體" w:cs="標楷體" w:eastAsia="標楷體"/>
        </w:rPr>
        <w:t>卷西風，人比黃花瘦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浣溪沙               宋         周邦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樓上晴天碧四垂，樓前芳草接天涯，勸君莫上最高梯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新筍已成堂下竹，落花都上燕巢泥，忍聽林表杜鵑啼。　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6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滿江紅               宋          岳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怒髮衝冠，憑欄處，瀟瀟雨歇。 抬望眼，仰天長嘯，壯懷激烈。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三十功名塵與土，八千里路雲和月。 莫等閒，白了少年頭，空悲切。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靖康恥，猶未雪；臣子恨，何時滅！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駕長車踏破賀蘭山缺，壯志飢餐胡虜肉，笑談渴飲匈奴血。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待從頭，收拾舊山河，朝天闕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7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釵頭鳳               宋         陸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紅酥手，黃滕酒，滿城春色宮牆柳。東風惡，歡情薄。一懷愁緒，幾年離索！錯！錯！錯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春如舊，人空瘦，淚痕紅浥鮫綃透。桃花落，閒池閣。山盟雖在，錦書難托。莫！莫！莫！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醜奴兒               宋         辛棄疾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before="0" w:after="0"/>
        <w:rPr/>
      </w:pPr>
      <w:r>
        <w:rPr>
          <w:rFonts w:ascii="標楷體" w:hAnsi="標楷體" w:cs="標楷體" w:eastAsia="標楷體"/>
        </w:rPr>
        <w:t>少年不識愁滋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上層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上層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賦新詞強說愁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而今識盡愁滋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說還休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　欲說還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卻道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天涼好個秋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9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西江月               宋         辛棄疾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明月別枝驚鵲，清風半夜鳴蟬。稻花香裡說豐年，聽取蛙聲一片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八箇星天</w:t>
      </w:r>
      <w:r>
        <w:rPr>
          <w:rFonts w:ascii="標楷體" w:hAnsi="標楷體" w:cs="新細明體;PMingLiU" w:eastAsia="標楷體"/>
          <w:kern w:val="0"/>
        </w:rPr>
        <w:t>外，兩三點雨山前。舊時茅店社林邊，路轉溪橋忽見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0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南鄉子           宋             辛棄疾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何處望神州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滿眼風光北固樓。千古興亡多少事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悠悠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不盡長江</w:t>
      </w:r>
      <w:r>
        <w:rPr>
          <w:rFonts w:ascii="標楷體" w:hAnsi="標楷體" w:cs="新細明體;PMingLiU" w:eastAsia="標楷體"/>
          <w:kern w:val="0"/>
        </w:rPr>
        <w:t>滾滾</w:t>
      </w:r>
      <w:r>
        <w:rPr>
          <w:rFonts w:ascii="標楷體" w:hAnsi="標楷體" w:cs="新細明體;PMingLiU" w:eastAsia="標楷體"/>
          <w:kern w:val="0"/>
        </w:rPr>
        <w:t>流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年少萬兜鍪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坐斷東南戰未休。天下英雄誰敵手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曹劉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生子當如孫仲謀。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794"/>
      <w:pgNumType w:fmt="decimal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FF0000"/>
      <w:kern w:val="0"/>
    </w:rPr>
  </w:style>
  <w:style w:type="paragraph" w:styleId="21">
    <w:name w:val="本文縮排 2"/>
    <w:basedOn w:val="Normal"/>
    <w:qFormat/>
    <w:pPr>
      <w:spacing w:lineRule="exact" w:line="260"/>
      <w:ind w:left="398" w:hanging="0"/>
    </w:pPr>
    <w:rPr>
      <w:sz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tabs>
        <w:tab w:val="clear" w:pos="480"/>
        <w:tab w:val="left" w:pos="1247" w:leader="none"/>
      </w:tabs>
      <w:spacing w:lineRule="exact" w:line="400"/>
      <w:ind w:left="533" w:hanging="0"/>
      <w:jc w:val="both"/>
      <w:textAlignment w:val="center"/>
    </w:pPr>
    <w:rPr>
      <w:rFonts w:eastAsia="標楷體"/>
      <w:szCs w:val="20"/>
    </w:rPr>
  </w:style>
  <w:style w:type="paragraph" w:styleId="C1">
    <w:name w:val="C1"/>
    <w:basedOn w:val="Normal"/>
    <w:qFormat/>
    <w:pPr>
      <w:spacing w:lineRule="exact" w:line="350"/>
      <w:ind w:left="793" w:right="57" w:hanging="680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45:00Z</dcterms:created>
  <dc:creator>hh</dc:creator>
  <dc:description/>
  <cp:keywords/>
  <dc:language>en-US</dc:language>
  <cp:lastModifiedBy>Administrator</cp:lastModifiedBy>
  <cp:lastPrinted>2005-05-02T12:54:00Z</cp:lastPrinted>
  <dcterms:modified xsi:type="dcterms:W3CDTF">2009-02-15T11:08:00Z</dcterms:modified>
  <cp:revision>3</cp:revision>
  <dc:subject/>
  <dc:title>90學年度網溪國小課程發展委員會第一次會議記錄</dc:title>
</cp:coreProperties>
</file>