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8pt;width:291pt;height:47.9pt;mso-wrap-style:none;v-text-anchor:middle;mso-position-vertical:top" type="_x0000_t136">
            <v:path textpathok="t"/>
            <v:textpath on="t" fitshape="t" string="學 習 評 鑑 表" style="font-family:&quot;新細明體&quot;;font-size:4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221"/>
        <w:gridCol w:w="1318"/>
        <w:gridCol w:w="1274"/>
        <w:gridCol w:w="2167"/>
      </w:tblGrid>
      <w:tr>
        <w:trPr>
          <w:trHeight w:val="640" w:hRule="atLeast"/>
          <w:cantSplit w:val="true"/>
        </w:trPr>
        <w:tc>
          <w:tcPr>
            <w:tcW w:w="108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活動</w:t>
            </w:r>
          </w:p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單元</w:t>
            </w:r>
          </w:p>
        </w:tc>
        <w:tc>
          <w:tcPr>
            <w:tcW w:w="422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園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物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繁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殖</w:t>
            </w:r>
          </w:p>
        </w:tc>
        <w:tc>
          <w:tcPr>
            <w:tcW w:w="131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評鑑人</w:t>
            </w:r>
          </w:p>
        </w:tc>
        <w:tc>
          <w:tcPr>
            <w:tcW w:w="344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jc w:val="distribute"/>
              <w:rPr/>
            </w:pPr>
            <w:r>
              <w:rPr>
                <w:b/>
                <w:sz w:val="28"/>
                <w:szCs w:val="28"/>
              </w:rPr>
              <w:t>六年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班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）號</w:t>
            </w:r>
          </w:p>
          <w:p>
            <w:pPr>
              <w:pStyle w:val="Normal"/>
              <w:snapToGrid w:val="false"/>
              <w:spacing w:before="120" w:after="0"/>
              <w:ind w:right="-108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：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640" w:hRule="atLeast"/>
          <w:cantSplit w:val="true"/>
        </w:trPr>
        <w:tc>
          <w:tcPr>
            <w:tcW w:w="1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szCs w:val="28"/>
              </w:rPr>
              <w:t>評鑑日期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1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年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月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日</w:t>
            </w:r>
          </w:p>
        </w:tc>
      </w:tr>
      <w:tr>
        <w:trPr/>
        <w:tc>
          <w:tcPr>
            <w:tcW w:w="5310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評分項目</w:t>
            </w:r>
          </w:p>
        </w:tc>
        <w:tc>
          <w:tcPr>
            <w:tcW w:w="259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學生自評</w:t>
            </w:r>
          </w:p>
        </w:tc>
        <w:tc>
          <w:tcPr>
            <w:tcW w:w="216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心得備註</w:t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.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能瞭解植物繁殖的方式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96" w:hanging="0"/>
              <w:jc w:val="both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.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能瞭解植物繁殖的目的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96" w:hanging="0"/>
              <w:jc w:val="both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3.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 xml:space="preserve">能利用種子種植出一種校園植物。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261" w:right="96" w:hanging="261"/>
              <w:jc w:val="both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4.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能利用根、莖或葉種植出一種校園植物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96" w:hanging="0"/>
              <w:jc w:val="both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5.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能觀察與紀錄植物發芽生長的過程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420" w:right="96" w:hanging="420"/>
              <w:jc w:val="both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6.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能與同學分享栽種植物的心得與發現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96" w:hanging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7.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能運用栽種成功的植物美化家園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。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3143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314280"/>
                                <a:chOff x="0" y="0"/>
                                <a:chExt cx="1523880" cy="3142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14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4040"/>
                                  <a:ext cx="254160" cy="2541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24.75pt" coordorigin="0,0" coordsize="2400,495">
                      <v:rect id="shape_0" stroked="f" o:allowincell="t" style="position:absolute;left:0;top:0;width:239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00;top: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0;top:22;width:399;height:399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5310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計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184785</wp:posOffset>
                      </wp:positionV>
                      <wp:extent cx="254000" cy="254000"/>
                      <wp:effectExtent l="14605" t="16510" r="15240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54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85pt;margin-top:14.55pt;width:19.95pt;height:19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）個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評分的方式以星等（星星的數量）來表示，星星數目越多，即表示該項目完成的程度越高。</w:t>
      </w:r>
    </w:p>
    <w:sectPr>
      <w:headerReference w:type="default" r:id="rId2"/>
      <w:type w:val="nextPage"/>
      <w:pgSz w:w="11906" w:h="16838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1:35:00Z</dcterms:created>
  <dc:creator>pc</dc:creator>
  <dc:description/>
  <dc:language>en-US</dc:language>
  <cp:lastModifiedBy>姚友雅</cp:lastModifiedBy>
  <dcterms:modified xsi:type="dcterms:W3CDTF">2005-05-25T06:15:00Z</dcterms:modified>
  <cp:revision>4</cp:revision>
  <dc:subject/>
  <dc:title/>
</cp:coreProperties>
</file>