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3"/>
        <w:gridCol w:w="1118"/>
        <w:gridCol w:w="1814"/>
        <w:gridCol w:w="2513"/>
        <w:gridCol w:w="2713"/>
      </w:tblGrid>
      <w:tr>
        <w:trPr>
          <w:tblHeader w:val="true"/>
          <w:trHeight w:val="370" w:hRule="atLeast"/>
          <w:cantSplit w:val="true"/>
        </w:trPr>
        <w:tc>
          <w:tcPr>
            <w:tcW w:w="73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新北市</w:t>
            </w:r>
            <w:r>
              <w:rPr>
                <w:rFonts w:eastAsia="標楷體" w:cs="Times New Roman" w:ascii="Times New Roman" w:hAnsi="Times New Roman"/>
                <w:sz w:val="28"/>
              </w:rPr>
              <w:t>100</w:t>
            </w:r>
            <w:r>
              <w:rPr>
                <w:rFonts w:ascii="標楷體" w:hAnsi="標楷體" w:cs="Arial" w:eastAsia="標楷體"/>
                <w:sz w:val="28"/>
              </w:rPr>
              <w:t>學年度第一學期永和區網溪國民小學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六年級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健康與體育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</w:rPr>
              <w:t>領域教學計畫表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設計者：陳天柱</w:t>
            </w:r>
          </w:p>
        </w:tc>
      </w:tr>
    </w:tbl>
    <w:p>
      <w:pPr>
        <w:pStyle w:val="Normal"/>
        <w:numPr>
          <w:ilvl w:val="1"/>
          <w:numId w:val="1"/>
        </w:numPr>
        <w:spacing w:lineRule="exact" w:line="400"/>
        <w:ind w:left="540" w:hanging="540"/>
        <w:jc w:val="both"/>
        <w:rPr/>
      </w:pPr>
      <w:r>
        <w:rPr>
          <w:rFonts w:eastAsia="標楷體"/>
          <w:sz w:val="28"/>
          <w:szCs w:val="28"/>
        </w:rPr>
        <w:t>本領域每週學習節數（</w:t>
      </w:r>
      <w:r>
        <w:rPr>
          <w:rFonts w:eastAsia="標楷體" w:ascii="Times New Roman" w:hAnsi="Times New Roman"/>
          <w:sz w:val="28"/>
          <w:szCs w:val="24"/>
        </w:rPr>
        <w:t>3</w:t>
      </w:r>
      <w:r>
        <w:rPr>
          <w:rFonts w:eastAsia="標楷體"/>
          <w:sz w:val="28"/>
          <w:szCs w:val="28"/>
        </w:rPr>
        <w:t>）節，共﹙</w:t>
      </w:r>
      <w:r>
        <w:rPr>
          <w:rFonts w:eastAsia="標楷體" w:ascii="Times New Roman" w:hAnsi="Times New Roman"/>
          <w:sz w:val="28"/>
          <w:szCs w:val="24"/>
        </w:rPr>
        <w:t>63</w:t>
      </w:r>
      <w:r>
        <w:rPr>
          <w:rFonts w:eastAsia="標楷體" w:cs="標楷體" w:ascii="標楷體" w:hAnsi="標楷體"/>
          <w:sz w:val="28"/>
          <w:szCs w:val="28"/>
        </w:rPr>
        <w:t>﹚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/>
        <w:ind w:left="540" w:hanging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學習目標：﹙以條列式文字敘述﹚</w:t>
      </w:r>
    </w:p>
    <w:p>
      <w:pPr>
        <w:pStyle w:val="Normal"/>
        <w:spacing w:lineRule="exact" w:line="400"/>
        <w:jc w:val="both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eastAsia="標楷體" w:cs="標楷體" w:ascii="標楷體" w:hAnsi="標楷體"/>
          <w:sz w:val="24"/>
          <w:szCs w:val="20"/>
        </w:rPr>
        <w:t>1.</w:t>
      </w:r>
      <w:r>
        <w:rPr>
          <w:rFonts w:ascii="標楷體" w:hAnsi="標楷體" w:cs="標楷體" w:eastAsia="標楷體"/>
          <w:sz w:val="24"/>
          <w:szCs w:val="20"/>
        </w:rPr>
        <w:t>了解現今社會媒體資訊存在的普遍性廣告陷阱</w:t>
      </w:r>
      <w:r>
        <w:rPr>
          <w:rFonts w:ascii="標楷體" w:hAnsi="標楷體" w:cs="標楷體" w:eastAsia="標楷體"/>
          <w:sz w:val="24"/>
          <w:szCs w:val="20"/>
        </w:rPr>
        <w:t>。</w:t>
      </w:r>
      <w:r>
        <w:rPr>
          <w:rFonts w:eastAsia="標楷體" w:cs="標楷體" w:ascii="標楷體" w:hAnsi="標楷體"/>
          <w:sz w:val="24"/>
          <w:szCs w:val="20"/>
        </w:rPr>
        <w:br/>
        <w:t>2.</w:t>
      </w:r>
      <w:r>
        <w:rPr>
          <w:rFonts w:ascii="標楷體" w:hAnsi="標楷體" w:cs="標楷體" w:eastAsia="標楷體"/>
          <w:sz w:val="24"/>
          <w:szCs w:val="20"/>
        </w:rPr>
        <w:t>面對五花八門的廣告陷阱時，能選擇正確的健康產品與服務</w:t>
      </w:r>
      <w:r>
        <w:rPr>
          <w:rFonts w:ascii="標楷體" w:hAnsi="標楷體" w:cs="標楷體" w:eastAsia="標楷體"/>
          <w:sz w:val="24"/>
          <w:szCs w:val="20"/>
        </w:rPr>
        <w:t>。</w:t>
      </w:r>
      <w:r>
        <w:rPr>
          <w:rFonts w:eastAsia="標楷體" w:cs="標楷體" w:ascii="標楷體" w:hAnsi="標楷體"/>
          <w:sz w:val="24"/>
          <w:szCs w:val="20"/>
        </w:rPr>
        <w:br/>
        <w:t>3.</w:t>
      </w:r>
      <w:r>
        <w:rPr>
          <w:rFonts w:ascii="標楷體" w:hAnsi="標楷體" w:cs="標楷體" w:eastAsia="標楷體"/>
          <w:sz w:val="24"/>
          <w:szCs w:val="20"/>
        </w:rPr>
        <w:t>能了解噪音汙染將危害人體健康</w:t>
      </w:r>
      <w:r>
        <w:rPr>
          <w:rFonts w:ascii="標楷體" w:hAnsi="標楷體" w:cs="標楷體" w:eastAsia="標楷體"/>
          <w:sz w:val="24"/>
          <w:szCs w:val="20"/>
        </w:rPr>
        <w:t>。</w:t>
      </w:r>
      <w:r>
        <w:rPr>
          <w:rFonts w:eastAsia="標楷體" w:cs="標楷體" w:ascii="標楷體" w:hAnsi="標楷體"/>
          <w:sz w:val="24"/>
          <w:szCs w:val="20"/>
        </w:rPr>
        <w:br/>
      </w:r>
      <w:r>
        <w:rPr>
          <w:rFonts w:eastAsia="標楷體" w:cs="標楷體" w:ascii="標楷體" w:hAnsi="標楷體"/>
          <w:sz w:val="24"/>
          <w:szCs w:val="20"/>
        </w:rPr>
        <w:t>4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能</w:t>
      </w:r>
      <w:r>
        <w:rPr>
          <w:rFonts w:ascii="標楷體" w:hAnsi="標楷體" w:cs="標楷體" w:eastAsia="標楷體"/>
          <w:sz w:val="24"/>
          <w:szCs w:val="20"/>
        </w:rPr>
        <w:t>分析社區中噪音汙染對居民健康與安適影響</w:t>
      </w:r>
      <w:r>
        <w:rPr>
          <w:rFonts w:ascii="標楷體" w:hAnsi="標楷體" w:cs="標楷體" w:eastAsia="標楷體"/>
          <w:sz w:val="24"/>
          <w:szCs w:val="20"/>
        </w:rPr>
        <w:t>。</w:t>
      </w:r>
      <w:r>
        <w:rPr>
          <w:rFonts w:eastAsia="標楷體" w:cs="標楷體" w:ascii="標楷體" w:hAnsi="標楷體"/>
          <w:sz w:val="24"/>
          <w:szCs w:val="20"/>
        </w:rPr>
        <w:br/>
      </w:r>
      <w:r>
        <w:rPr>
          <w:rFonts w:eastAsia="標楷體" w:cs="標楷體" w:ascii="標楷體" w:hAnsi="標楷體"/>
          <w:sz w:val="24"/>
          <w:szCs w:val="20"/>
        </w:rPr>
        <w:t>5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能了解</w:t>
      </w:r>
      <w:r>
        <w:rPr>
          <w:rFonts w:ascii="標楷體" w:hAnsi="標楷體" w:cs="標楷體" w:eastAsia="標楷體"/>
          <w:sz w:val="24"/>
          <w:szCs w:val="20"/>
        </w:rPr>
        <w:t>校門口家長汽、機車產生的音量也是社區噪音的來源之一</w:t>
      </w:r>
      <w:r>
        <w:rPr>
          <w:rFonts w:ascii="標楷體" w:hAnsi="標楷體" w:cs="標楷體" w:eastAsia="標楷體"/>
          <w:sz w:val="24"/>
          <w:szCs w:val="20"/>
        </w:rPr>
        <w:t>。</w:t>
      </w:r>
      <w:r>
        <w:rPr>
          <w:rFonts w:eastAsia="標楷體" w:cs="標楷體" w:ascii="標楷體" w:hAnsi="標楷體"/>
          <w:sz w:val="24"/>
          <w:szCs w:val="20"/>
        </w:rPr>
        <w:br/>
      </w:r>
      <w:r>
        <w:rPr>
          <w:rFonts w:eastAsia="標楷體" w:cs="標楷體" w:ascii="標楷體" w:hAnsi="標楷體"/>
          <w:sz w:val="24"/>
          <w:szCs w:val="20"/>
        </w:rPr>
        <w:t>6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能</w:t>
      </w:r>
      <w:r>
        <w:rPr>
          <w:rFonts w:ascii="標楷體" w:hAnsi="標楷體" w:cs="標楷體" w:eastAsia="標楷體"/>
          <w:sz w:val="24"/>
          <w:szCs w:val="20"/>
        </w:rPr>
        <w:t>提出正確減少噪音的方法，並在日常生活中確實實踐</w:t>
      </w:r>
      <w:r>
        <w:rPr>
          <w:rFonts w:ascii="標楷體" w:hAnsi="標楷體" w:cs="標楷體" w:eastAsia="標楷體"/>
          <w:sz w:val="24"/>
          <w:szCs w:val="20"/>
        </w:rPr>
        <w:t>。</w:t>
      </w:r>
    </w:p>
    <w:p>
      <w:pPr>
        <w:pStyle w:val="Normal"/>
        <w:ind w:left="2213" w:hanging="2033"/>
        <w:rPr/>
      </w:pPr>
      <w:r>
        <w:rPr>
          <w:rFonts w:eastAsia="標楷體" w:cs="標楷體" w:ascii="標楷體" w:hAnsi="標楷體"/>
          <w:sz w:val="24"/>
          <w:szCs w:val="20"/>
        </w:rPr>
        <w:t>7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能了解人為疏失而造成的戲水事故及預防方法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8.</w:t>
      </w:r>
      <w:r>
        <w:rPr>
          <w:rFonts w:ascii="標楷體" w:hAnsi="標楷體" w:cs="Arial Unicode MS" w:eastAsia="標楷體"/>
          <w:sz w:val="24"/>
          <w:szCs w:val="20"/>
        </w:rPr>
        <w:t>能具備水中自救的能力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9.</w:t>
      </w:r>
      <w:r>
        <w:rPr>
          <w:rFonts w:ascii="標楷體" w:hAnsi="標楷體" w:cs="Arial Unicode MS" w:eastAsia="標楷體"/>
          <w:sz w:val="24"/>
          <w:szCs w:val="20"/>
        </w:rPr>
        <w:t>能熟練瓦斯中毒的急救方法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1</w:t>
      </w:r>
      <w:r>
        <w:rPr>
          <w:rFonts w:eastAsia="標楷體" w:cs="Arial Unicode MS" w:ascii="標楷體" w:hAnsi="標楷體"/>
          <w:sz w:val="24"/>
          <w:szCs w:val="20"/>
        </w:rPr>
        <w:t>0.</w:t>
      </w:r>
      <w:r>
        <w:rPr>
          <w:rFonts w:ascii="標楷體" w:hAnsi="標楷體" w:cs="Arial Unicode MS" w:eastAsia="標楷體"/>
          <w:sz w:val="24"/>
          <w:szCs w:val="20"/>
        </w:rPr>
        <w:t>能了解使用瓦斯器具應注意的事項。</w:t>
      </w:r>
    </w:p>
    <w:p>
      <w:pPr>
        <w:pStyle w:val="Normal"/>
        <w:ind w:left="2213" w:hanging="2033"/>
        <w:rPr>
          <w:rFonts w:ascii="標楷體" w:hAnsi="標楷體" w:eastAsia="標楷體" w:cs="Arial Unicode MS"/>
          <w:sz w:val="24"/>
          <w:szCs w:val="20"/>
        </w:rPr>
      </w:pPr>
      <w:r>
        <w:rPr>
          <w:rFonts w:eastAsia="標楷體" w:cs="Arial Unicode MS" w:ascii="標楷體" w:hAnsi="標楷體"/>
          <w:sz w:val="24"/>
          <w:szCs w:val="20"/>
        </w:rPr>
        <w:t>1</w:t>
      </w:r>
      <w:r>
        <w:rPr>
          <w:rFonts w:eastAsia="標楷體" w:cs="Arial Unicode MS" w:ascii="標楷體" w:hAnsi="標楷體"/>
          <w:sz w:val="24"/>
          <w:szCs w:val="20"/>
        </w:rPr>
        <w:t>1.</w:t>
      </w:r>
      <w:r>
        <w:rPr>
          <w:rFonts w:ascii="標楷體" w:hAnsi="標楷體" w:cs="Arial Unicode MS" w:eastAsia="標楷體"/>
          <w:sz w:val="24"/>
          <w:szCs w:val="20"/>
        </w:rPr>
        <w:t>能和家人共同關心並提醒日常生活中與安全有關的事項。</w:t>
      </w:r>
    </w:p>
    <w:p>
      <w:pPr>
        <w:pStyle w:val="Normal"/>
        <w:ind w:left="180" w:hanging="0"/>
        <w:rPr>
          <w:rFonts w:ascii="標楷體" w:hAnsi="標楷體" w:eastAsia="標楷體" w:cs="標楷體"/>
          <w:sz w:val="24"/>
          <w:szCs w:val="20"/>
        </w:rPr>
      </w:pPr>
      <w:r>
        <w:rPr>
          <w:rFonts w:eastAsia="標楷體" w:cs="標楷體" w:ascii="標楷體" w:hAnsi="標楷體"/>
          <w:sz w:val="24"/>
          <w:szCs w:val="20"/>
        </w:rPr>
        <w:t>1</w:t>
      </w:r>
      <w:r>
        <w:rPr>
          <w:rFonts w:eastAsia="標楷體" w:cs="標楷體" w:ascii="標楷體" w:hAnsi="標楷體"/>
          <w:sz w:val="24"/>
          <w:szCs w:val="20"/>
        </w:rPr>
        <w:t>2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能</w:t>
      </w:r>
      <w:r>
        <w:rPr>
          <w:rFonts w:ascii="標楷體" w:hAnsi="標楷體" w:cs="標楷體" w:eastAsia="標楷體"/>
          <w:sz w:val="24"/>
          <w:szCs w:val="20"/>
        </w:rPr>
        <w:t>知道</w:t>
      </w:r>
      <w:r>
        <w:rPr>
          <w:rFonts w:ascii="標楷體" w:hAnsi="標楷體" w:cs="標楷體" w:eastAsia="標楷體"/>
          <w:sz w:val="24"/>
          <w:szCs w:val="20"/>
        </w:rPr>
        <w:t>壘球持球的動作</w:t>
      </w:r>
      <w:r>
        <w:rPr>
          <w:rFonts w:ascii="標楷體" w:hAnsi="標楷體" w:cs="標楷體" w:eastAsia="標楷體"/>
          <w:sz w:val="24"/>
          <w:szCs w:val="20"/>
        </w:rPr>
        <w:t>。</w:t>
      </w:r>
      <w:r>
        <w:rPr>
          <w:rFonts w:eastAsia="標楷體" w:cs="標楷體" w:ascii="標楷體" w:hAnsi="標楷體"/>
          <w:sz w:val="24"/>
          <w:szCs w:val="20"/>
        </w:rPr>
        <w:br/>
        <w:t>1</w:t>
      </w:r>
      <w:r>
        <w:rPr>
          <w:rFonts w:eastAsia="標楷體" w:cs="標楷體" w:ascii="標楷體" w:hAnsi="標楷體"/>
          <w:sz w:val="24"/>
          <w:szCs w:val="20"/>
        </w:rPr>
        <w:t>3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了解壘球</w:t>
      </w:r>
      <w:r>
        <w:rPr>
          <w:rFonts w:ascii="標楷體" w:hAnsi="標楷體" w:cs="標楷體" w:eastAsia="標楷體"/>
          <w:sz w:val="24"/>
          <w:szCs w:val="20"/>
        </w:rPr>
        <w:t>投</w:t>
      </w:r>
      <w:r>
        <w:rPr>
          <w:rFonts w:ascii="標楷體" w:hAnsi="標楷體" w:cs="標楷體" w:eastAsia="標楷體"/>
          <w:sz w:val="24"/>
          <w:szCs w:val="20"/>
        </w:rPr>
        <w:t>擲</w:t>
      </w:r>
      <w:r>
        <w:rPr>
          <w:rFonts w:ascii="標楷體" w:hAnsi="標楷體" w:cs="標楷體" w:eastAsia="標楷體"/>
          <w:sz w:val="24"/>
          <w:szCs w:val="20"/>
        </w:rPr>
        <w:t>時手腕力量的運用</w:t>
      </w:r>
      <w:r>
        <w:rPr>
          <w:rFonts w:ascii="標楷體" w:hAnsi="標楷體" w:cs="標楷體" w:eastAsia="標楷體"/>
          <w:sz w:val="24"/>
          <w:szCs w:val="20"/>
        </w:rPr>
        <w:t>。</w:t>
      </w:r>
    </w:p>
    <w:p>
      <w:pPr>
        <w:pStyle w:val="Normal"/>
        <w:ind w:left="2213" w:hanging="2033"/>
        <w:rPr/>
      </w:pPr>
      <w:r>
        <w:rPr>
          <w:rFonts w:eastAsia="標楷體" w:cs="標楷體" w:ascii="標楷體" w:hAnsi="標楷體"/>
          <w:sz w:val="24"/>
          <w:szCs w:val="20"/>
        </w:rPr>
        <w:t>1</w:t>
      </w:r>
      <w:r>
        <w:rPr>
          <w:rFonts w:eastAsia="標楷體" w:cs="標楷體" w:ascii="標楷體" w:hAnsi="標楷體"/>
          <w:sz w:val="24"/>
          <w:szCs w:val="20"/>
        </w:rPr>
        <w:t>4.</w:t>
      </w:r>
      <w:r>
        <w:rPr>
          <w:rFonts w:ascii="標楷體" w:hAnsi="標楷體" w:cs="標楷體" w:eastAsia="標楷體"/>
          <w:sz w:val="24"/>
          <w:szCs w:val="20"/>
        </w:rPr>
        <w:t>原地投擲時，能做出正確的投擲動作。</w:t>
      </w:r>
    </w:p>
    <w:p>
      <w:pPr>
        <w:pStyle w:val="Normal"/>
        <w:ind w:left="180" w:hanging="0"/>
        <w:rPr>
          <w:rFonts w:ascii="標楷體" w:hAnsi="標楷體" w:eastAsia="標楷體" w:cs="標楷體"/>
          <w:sz w:val="24"/>
          <w:szCs w:val="20"/>
        </w:rPr>
      </w:pPr>
      <w:r>
        <w:rPr>
          <w:rFonts w:eastAsia="標楷體" w:cs="標楷體" w:ascii="標楷體" w:hAnsi="標楷體"/>
          <w:sz w:val="24"/>
          <w:szCs w:val="20"/>
        </w:rPr>
        <w:t>15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能了解樂樂棒球的運動特性及相關知識</w:t>
      </w:r>
      <w:r>
        <w:rPr>
          <w:rFonts w:ascii="標楷體" w:hAnsi="標楷體" w:cs="標楷體" w:eastAsia="標楷體"/>
          <w:sz w:val="24"/>
          <w:szCs w:val="20"/>
        </w:rPr>
        <w:t>。</w:t>
      </w:r>
      <w:r>
        <w:rPr>
          <w:rFonts w:eastAsia="標楷體" w:cs="標楷體" w:ascii="標楷體" w:hAnsi="標楷體"/>
          <w:sz w:val="24"/>
          <w:szCs w:val="20"/>
        </w:rPr>
        <w:br/>
      </w:r>
      <w:r>
        <w:rPr>
          <w:rFonts w:eastAsia="標楷體" w:cs="標楷體" w:ascii="標楷體" w:hAnsi="標楷體"/>
          <w:sz w:val="24"/>
          <w:szCs w:val="20"/>
        </w:rPr>
        <w:t>16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能認識樂樂棒球相關器材的介紹</w:t>
      </w:r>
      <w:r>
        <w:rPr>
          <w:rFonts w:ascii="標楷體" w:hAnsi="標楷體" w:cs="標楷體" w:eastAsia="標楷體"/>
          <w:sz w:val="24"/>
          <w:szCs w:val="20"/>
        </w:rPr>
        <w:t>。</w:t>
      </w:r>
    </w:p>
    <w:p>
      <w:pPr>
        <w:pStyle w:val="Normal"/>
        <w:ind w:left="2213" w:hanging="2033"/>
        <w:rPr/>
      </w:pPr>
      <w:r>
        <w:rPr>
          <w:rFonts w:eastAsia="標楷體" w:cs="標楷體" w:ascii="標楷體" w:hAnsi="標楷體"/>
          <w:sz w:val="24"/>
          <w:szCs w:val="20"/>
        </w:rPr>
        <w:t>17.</w:t>
      </w:r>
      <w:r>
        <w:rPr>
          <w:rFonts w:ascii="標楷體" w:hAnsi="標楷體" w:cs="標楷體" w:eastAsia="標楷體"/>
          <w:sz w:val="24"/>
          <w:szCs w:val="20"/>
        </w:rPr>
        <w:t>能正確做出樂樂棒球打擊的動作。</w:t>
      </w:r>
    </w:p>
    <w:p>
      <w:pPr>
        <w:pStyle w:val="Normal"/>
        <w:ind w:left="2213" w:hanging="2033"/>
        <w:rPr/>
      </w:pPr>
      <w:r>
        <w:rPr>
          <w:rFonts w:eastAsia="標楷體" w:cs="標楷體" w:ascii="標楷體" w:hAnsi="標楷體"/>
          <w:sz w:val="24"/>
          <w:szCs w:val="20"/>
        </w:rPr>
        <w:t>18.</w:t>
      </w:r>
      <w:r>
        <w:rPr>
          <w:rFonts w:ascii="標楷體" w:hAnsi="標楷體" w:cs="標楷體" w:eastAsia="標楷體"/>
          <w:sz w:val="24"/>
          <w:szCs w:val="20"/>
        </w:rPr>
        <w:t>了解樂樂棒球的規則，並確實遵守。</w:t>
      </w:r>
    </w:p>
    <w:p>
      <w:pPr>
        <w:pStyle w:val="Normal"/>
        <w:ind w:left="180" w:hanging="0"/>
        <w:rPr/>
      </w:pPr>
      <w:r>
        <w:rPr>
          <w:rFonts w:eastAsia="標楷體" w:cs="標楷體" w:ascii="標楷體" w:hAnsi="標楷體"/>
          <w:sz w:val="24"/>
          <w:szCs w:val="20"/>
        </w:rPr>
        <w:t>19.</w:t>
      </w:r>
      <w:r>
        <w:rPr>
          <w:rFonts w:ascii="標楷體" w:hAnsi="標楷體" w:cs="標楷體" w:eastAsia="標楷體"/>
          <w:sz w:val="24"/>
          <w:szCs w:val="20"/>
        </w:rPr>
        <w:t>學會正確樂樂棒球的跑壘動作。</w:t>
      </w:r>
      <w:r>
        <w:rPr>
          <w:rFonts w:eastAsia="標楷體" w:cs="標楷體" w:ascii="標楷體" w:hAnsi="標楷體"/>
          <w:sz w:val="24"/>
          <w:szCs w:val="20"/>
        </w:rPr>
        <w:br/>
      </w:r>
      <w:r>
        <w:rPr>
          <w:rFonts w:eastAsia="標楷體" w:cs="標楷體" w:ascii="標楷體" w:hAnsi="標楷體"/>
          <w:sz w:val="24"/>
          <w:szCs w:val="20"/>
        </w:rPr>
        <w:t>20</w:t>
      </w:r>
      <w:r>
        <w:rPr>
          <w:rFonts w:eastAsia="標楷體" w:cs="Arial Unicode MS" w:ascii="標楷體" w:hAnsi="標楷體"/>
          <w:sz w:val="24"/>
          <w:szCs w:val="20"/>
        </w:rPr>
        <w:t>.</w:t>
      </w:r>
      <w:r>
        <w:rPr>
          <w:rFonts w:ascii="標楷體" w:hAnsi="標楷體" w:cs="Arial Unicode MS" w:eastAsia="標楷體"/>
          <w:sz w:val="24"/>
          <w:szCs w:val="20"/>
        </w:rPr>
        <w:t>能了解「性」的基本概念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21</w:t>
      </w:r>
      <w:r>
        <w:rPr>
          <w:rFonts w:eastAsia="標楷體" w:cs="Arial Unicode MS" w:ascii="標楷體" w:hAnsi="標楷體"/>
          <w:sz w:val="24"/>
          <w:szCs w:val="20"/>
        </w:rPr>
        <w:t>.</w:t>
      </w:r>
      <w:r>
        <w:rPr>
          <w:rFonts w:ascii="標楷體" w:hAnsi="標楷體" w:cs="Arial Unicode MS" w:eastAsia="標楷體"/>
          <w:sz w:val="24"/>
          <w:szCs w:val="20"/>
        </w:rPr>
        <w:t>透過性教育，能減少在青春期對生理和心理發展的困惑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22.</w:t>
      </w:r>
      <w:r>
        <w:rPr>
          <w:rFonts w:ascii="標楷體" w:hAnsi="標楷體" w:cs="Arial Unicode MS" w:eastAsia="標楷體"/>
          <w:sz w:val="24"/>
          <w:szCs w:val="20"/>
        </w:rPr>
        <w:t>能知道不同社會對愛的表達方式各有不同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23.</w:t>
      </w:r>
      <w:r>
        <w:rPr>
          <w:rFonts w:ascii="標楷體" w:hAnsi="標楷體" w:cs="Arial Unicode MS" w:eastAsia="標楷體"/>
          <w:sz w:val="24"/>
          <w:szCs w:val="20"/>
        </w:rPr>
        <w:t>能善用網路資源，並從事正向活動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24.</w:t>
      </w:r>
      <w:r>
        <w:rPr>
          <w:rFonts w:ascii="標楷體" w:hAnsi="標楷體" w:cs="Arial Unicode MS" w:eastAsia="標楷體"/>
          <w:sz w:val="24"/>
          <w:szCs w:val="20"/>
        </w:rPr>
        <w:t>進行網路交友要謹慎，不隨意與網友見面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25.</w:t>
      </w:r>
      <w:r>
        <w:rPr>
          <w:rFonts w:ascii="標楷體" w:hAnsi="標楷體" w:cs="Arial Unicode MS" w:eastAsia="標楷體"/>
          <w:sz w:val="24"/>
          <w:szCs w:val="20"/>
        </w:rPr>
        <w:t>能分析自我與他人的差異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26.</w:t>
      </w:r>
      <w:r>
        <w:rPr>
          <w:rFonts w:ascii="標楷體" w:hAnsi="標楷體" w:cs="Arial Unicode MS" w:eastAsia="標楷體"/>
          <w:sz w:val="24"/>
          <w:szCs w:val="20"/>
        </w:rPr>
        <w:t>能知道個人認同和自我價值的影響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27.</w:t>
      </w:r>
      <w:r>
        <w:rPr>
          <w:rFonts w:ascii="標楷體" w:hAnsi="標楷體" w:cs="Arial Unicode MS" w:eastAsia="標楷體"/>
          <w:sz w:val="24"/>
          <w:szCs w:val="20"/>
        </w:rPr>
        <w:t>學習接納或協助新成員與加入新團體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28.</w:t>
      </w:r>
      <w:r>
        <w:rPr>
          <w:rFonts w:ascii="標楷體" w:hAnsi="標楷體" w:cs="Arial Unicode MS" w:eastAsia="標楷體"/>
          <w:sz w:val="24"/>
          <w:szCs w:val="20"/>
        </w:rPr>
        <w:t>了解不同的想法或行為，對團體表現與個人利害關係的影響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29.</w:t>
      </w:r>
      <w:r>
        <w:rPr>
          <w:rFonts w:ascii="標楷體" w:hAnsi="標楷體" w:cs="Arial Unicode MS" w:eastAsia="標楷體"/>
          <w:sz w:val="24"/>
          <w:szCs w:val="20"/>
        </w:rPr>
        <w:t>了解家庭成員間的互動影響個人心理發展。</w:t>
      </w:r>
    </w:p>
    <w:p>
      <w:pPr>
        <w:pStyle w:val="Normal"/>
        <w:ind w:left="2213" w:hanging="2033"/>
        <w:rPr>
          <w:rFonts w:ascii="標楷體" w:hAnsi="標楷體" w:eastAsia="標楷體" w:cs="Arial Unicode MS"/>
          <w:sz w:val="24"/>
          <w:szCs w:val="20"/>
        </w:rPr>
      </w:pPr>
      <w:r>
        <w:rPr>
          <w:rFonts w:eastAsia="標楷體" w:cs="Arial Unicode MS" w:ascii="標楷體" w:hAnsi="標楷體"/>
          <w:sz w:val="24"/>
          <w:szCs w:val="20"/>
        </w:rPr>
        <w:t>30.</w:t>
      </w:r>
      <w:r>
        <w:rPr>
          <w:rFonts w:ascii="標楷體" w:hAnsi="標楷體" w:cs="Arial Unicode MS" w:eastAsia="標楷體"/>
          <w:sz w:val="24"/>
          <w:szCs w:val="20"/>
        </w:rPr>
        <w:t>能參與討論與省思，進而知道有效的溝通可以增進家庭和諧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31.</w:t>
      </w:r>
      <w:r>
        <w:rPr>
          <w:rFonts w:ascii="標楷體" w:hAnsi="標楷體" w:cs="Arial Unicode MS" w:eastAsia="標楷體"/>
          <w:sz w:val="24"/>
          <w:szCs w:val="20"/>
        </w:rPr>
        <w:t>能了解桌球的基本規則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32.</w:t>
      </w:r>
      <w:r>
        <w:rPr>
          <w:rFonts w:ascii="標楷體" w:hAnsi="標楷體" w:cs="Arial Unicode MS" w:eastAsia="標楷體"/>
          <w:sz w:val="24"/>
          <w:szCs w:val="20"/>
        </w:rPr>
        <w:t>能做到推球的各種基本動作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33.</w:t>
      </w:r>
      <w:r>
        <w:rPr>
          <w:rFonts w:ascii="標楷體" w:hAnsi="標楷體" w:cs="Arial Unicode MS" w:eastAsia="標楷體"/>
          <w:sz w:val="24"/>
          <w:szCs w:val="20"/>
        </w:rPr>
        <w:t>兩人練習時，能彼此互助合作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34.</w:t>
      </w:r>
      <w:r>
        <w:rPr>
          <w:rFonts w:ascii="標楷體" w:hAnsi="標楷體" w:cs="Arial Unicode MS" w:eastAsia="標楷體"/>
          <w:sz w:val="24"/>
          <w:szCs w:val="20"/>
        </w:rPr>
        <w:t>了解並遵守遊戲規則，樂於參與遊戲及注意安全。</w:t>
      </w:r>
    </w:p>
    <w:p>
      <w:pPr>
        <w:pStyle w:val="Normal"/>
        <w:ind w:left="180" w:hanging="0"/>
        <w:rPr>
          <w:rFonts w:ascii="標楷體" w:hAnsi="標楷體" w:eastAsia="標楷體" w:cs="標楷體"/>
          <w:sz w:val="24"/>
          <w:szCs w:val="20"/>
        </w:rPr>
      </w:pPr>
      <w:r>
        <w:rPr>
          <w:rFonts w:eastAsia="標楷體" w:cs="標楷體" w:ascii="標楷體" w:hAnsi="標楷體"/>
          <w:sz w:val="24"/>
          <w:szCs w:val="20"/>
        </w:rPr>
        <w:t>35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學會正確的剪式跳高動作</w:t>
      </w:r>
      <w:r>
        <w:rPr>
          <w:rFonts w:ascii="標楷體" w:hAnsi="標楷體" w:cs="標楷體" w:eastAsia="標楷體"/>
          <w:sz w:val="24"/>
          <w:szCs w:val="20"/>
        </w:rPr>
        <w:t>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36.</w:t>
      </w:r>
      <w:r>
        <w:rPr>
          <w:rFonts w:ascii="標楷體" w:hAnsi="標楷體" w:cs="Arial Unicode MS" w:eastAsia="標楷體"/>
          <w:sz w:val="24"/>
          <w:szCs w:val="20"/>
        </w:rPr>
        <w:t>能對跳高運動產生興趣並認真練習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37.</w:t>
      </w:r>
      <w:r>
        <w:rPr>
          <w:rFonts w:ascii="標楷體" w:hAnsi="標楷體" w:cs="Arial Unicode MS" w:eastAsia="標楷體"/>
          <w:sz w:val="24"/>
          <w:szCs w:val="20"/>
        </w:rPr>
        <w:t>能知道握槓的動作技巧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38.</w:t>
      </w:r>
      <w:r>
        <w:rPr>
          <w:rFonts w:ascii="標楷體" w:hAnsi="標楷體" w:cs="Arial Unicode MS" w:eastAsia="標楷體"/>
          <w:sz w:val="24"/>
          <w:szCs w:val="20"/>
        </w:rPr>
        <w:t>能學會單槓中的擺振及懸垂穿臂的動作技巧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39.</w:t>
      </w:r>
      <w:r>
        <w:rPr>
          <w:rFonts w:ascii="標楷體" w:hAnsi="標楷體" w:cs="Arial Unicode MS" w:eastAsia="標楷體"/>
          <w:sz w:val="24"/>
          <w:szCs w:val="20"/>
        </w:rPr>
        <w:t>能從單槓猜拳遊戲，體驗運動樂趣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40.</w:t>
      </w:r>
      <w:r>
        <w:rPr>
          <w:rFonts w:ascii="標楷體" w:hAnsi="標楷體" w:cs="Arial Unicode MS" w:eastAsia="標楷體"/>
          <w:sz w:val="24"/>
          <w:szCs w:val="20"/>
        </w:rPr>
        <w:t>能從學習中體驗運動的樂趣。</w:t>
      </w:r>
    </w:p>
    <w:p>
      <w:pPr>
        <w:pStyle w:val="Normal"/>
        <w:ind w:left="2213" w:hanging="2033"/>
        <w:rPr>
          <w:rFonts w:ascii="標楷體" w:hAnsi="標楷體" w:eastAsia="標楷體" w:cs="Arial Unicode MS"/>
          <w:sz w:val="24"/>
          <w:szCs w:val="20"/>
        </w:rPr>
      </w:pPr>
      <w:r>
        <w:rPr>
          <w:rFonts w:eastAsia="標楷體" w:cs="Arial Unicode MS" w:ascii="標楷體" w:hAnsi="標楷體"/>
          <w:sz w:val="24"/>
          <w:szCs w:val="20"/>
        </w:rPr>
        <w:t>41.</w:t>
      </w:r>
      <w:r>
        <w:rPr>
          <w:rFonts w:ascii="標楷體" w:hAnsi="標楷體" w:cs="Arial Unicode MS" w:eastAsia="標楷體"/>
          <w:sz w:val="24"/>
          <w:szCs w:val="20"/>
        </w:rPr>
        <w:t>能做到運動時適時補充水分。</w:t>
      </w:r>
    </w:p>
    <w:p>
      <w:pPr>
        <w:pStyle w:val="Normal"/>
        <w:ind w:left="180" w:hanging="0"/>
        <w:rPr>
          <w:rFonts w:ascii="標楷體" w:hAnsi="標楷體" w:eastAsia="標楷體" w:cs="標楷體"/>
          <w:sz w:val="24"/>
          <w:szCs w:val="20"/>
        </w:rPr>
      </w:pPr>
      <w:r>
        <w:rPr>
          <w:rFonts w:eastAsia="標楷體" w:cs="標楷體" w:ascii="標楷體" w:hAnsi="標楷體"/>
          <w:sz w:val="24"/>
          <w:szCs w:val="20"/>
        </w:rPr>
        <w:t>42.</w:t>
      </w:r>
      <w:r>
        <w:rPr>
          <w:rFonts w:ascii="標楷體" w:hAnsi="標楷體" w:cs="標楷體" w:eastAsia="標楷體"/>
          <w:sz w:val="24"/>
          <w:szCs w:val="20"/>
        </w:rPr>
        <w:t>能學會</w:t>
      </w:r>
      <w:r>
        <w:rPr>
          <w:rFonts w:ascii="標楷體" w:hAnsi="標楷體" w:cs="標楷體" w:eastAsia="標楷體"/>
          <w:sz w:val="24"/>
          <w:szCs w:val="20"/>
        </w:rPr>
        <w:t>「山地打獵舞」的基本舞步。</w:t>
      </w:r>
    </w:p>
    <w:p>
      <w:pPr>
        <w:pStyle w:val="Normal"/>
        <w:ind w:left="180" w:hanging="0"/>
        <w:rPr/>
      </w:pPr>
      <w:r>
        <w:rPr>
          <w:rFonts w:eastAsia="標楷體" w:cs="標楷體" w:ascii="標楷體" w:hAnsi="標楷體"/>
          <w:sz w:val="24"/>
          <w:szCs w:val="20"/>
        </w:rPr>
        <w:t>43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能了解</w:t>
      </w:r>
      <w:r>
        <w:rPr>
          <w:rFonts w:ascii="標楷體" w:hAnsi="標楷體" w:cs="標楷體" w:eastAsia="標楷體"/>
          <w:sz w:val="24"/>
          <w:szCs w:val="20"/>
          <w:u w:val="single"/>
        </w:rPr>
        <w:t>臺</w:t>
      </w:r>
      <w:r>
        <w:rPr>
          <w:rFonts w:ascii="標楷體" w:hAnsi="標楷體" w:cs="標楷體" w:eastAsia="標楷體"/>
          <w:sz w:val="24"/>
          <w:szCs w:val="20"/>
          <w:u w:val="single"/>
        </w:rPr>
        <w:t>灣</w:t>
      </w:r>
      <w:r>
        <w:rPr>
          <w:rFonts w:ascii="標楷體" w:hAnsi="標楷體" w:cs="標楷體" w:eastAsia="標楷體"/>
          <w:sz w:val="24"/>
          <w:szCs w:val="20"/>
        </w:rPr>
        <w:t>原住民舞蹈的意義。</w:t>
      </w:r>
      <w:r>
        <w:rPr>
          <w:rFonts w:eastAsia="標楷體" w:cs="標楷體" w:ascii="標楷體" w:hAnsi="標楷體"/>
          <w:sz w:val="24"/>
          <w:szCs w:val="20"/>
        </w:rPr>
        <w:br/>
      </w:r>
      <w:r>
        <w:rPr>
          <w:rFonts w:eastAsia="標楷體" w:cs="標楷體" w:ascii="標楷體" w:hAnsi="標楷體"/>
          <w:sz w:val="24"/>
          <w:szCs w:val="20"/>
        </w:rPr>
        <w:t>44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能利用手部的繞環、肢體伸展設計草裙舞舞步。</w:t>
      </w:r>
      <w:r>
        <w:rPr>
          <w:rFonts w:eastAsia="標楷體" w:cs="標楷體" w:ascii="標楷體" w:hAnsi="標楷體"/>
          <w:sz w:val="24"/>
          <w:szCs w:val="20"/>
        </w:rPr>
        <w:br/>
      </w:r>
      <w:r>
        <w:rPr>
          <w:rFonts w:eastAsia="標楷體" w:cs="標楷體" w:ascii="標楷體" w:hAnsi="標楷體"/>
          <w:sz w:val="24"/>
          <w:szCs w:val="20"/>
        </w:rPr>
        <w:t>45.</w:t>
      </w:r>
      <w:r>
        <w:rPr>
          <w:rFonts w:ascii="標楷體" w:hAnsi="標楷體" w:cs="標楷體" w:eastAsia="標楷體"/>
          <w:sz w:val="24"/>
          <w:szCs w:val="20"/>
        </w:rPr>
        <w:t>了解食物的清洗方式與營養素流失的關係。</w:t>
      </w:r>
    </w:p>
    <w:p>
      <w:pPr>
        <w:pStyle w:val="Normal"/>
        <w:ind w:left="2213" w:hanging="2033"/>
        <w:rPr/>
      </w:pPr>
      <w:r>
        <w:rPr>
          <w:rFonts w:eastAsia="標楷體" w:cs="標楷體" w:ascii="標楷體" w:hAnsi="標楷體"/>
          <w:sz w:val="24"/>
          <w:szCs w:val="20"/>
        </w:rPr>
        <w:t>46.</w:t>
      </w:r>
      <w:r>
        <w:rPr>
          <w:rFonts w:ascii="標楷體" w:hAnsi="標楷體" w:cs="標楷體" w:eastAsia="標楷體"/>
          <w:sz w:val="24"/>
          <w:szCs w:val="20"/>
        </w:rPr>
        <w:t>了解食物解凍的方式與營養素流失的關係。</w:t>
      </w:r>
    </w:p>
    <w:p>
      <w:pPr>
        <w:pStyle w:val="Normal"/>
        <w:ind w:left="2213" w:hanging="2033"/>
        <w:rPr/>
      </w:pPr>
      <w:r>
        <w:rPr>
          <w:rFonts w:eastAsia="標楷體" w:cs="標楷體" w:ascii="標楷體" w:hAnsi="標楷體"/>
          <w:sz w:val="24"/>
          <w:szCs w:val="20"/>
        </w:rPr>
        <w:t>47.</w:t>
      </w:r>
      <w:r>
        <w:rPr>
          <w:rFonts w:ascii="標楷體" w:hAnsi="標楷體" w:cs="標楷體" w:eastAsia="標楷體"/>
          <w:sz w:val="24"/>
          <w:szCs w:val="20"/>
        </w:rPr>
        <w:t>知道營養素的需要量會因性別、年齡及活動量而不同。</w:t>
      </w:r>
    </w:p>
    <w:p>
      <w:pPr>
        <w:pStyle w:val="Normal"/>
        <w:ind w:left="180" w:hanging="0"/>
        <w:rPr>
          <w:rFonts w:ascii="標楷體" w:hAnsi="標楷體" w:eastAsia="標楷體" w:cs="標楷體"/>
          <w:sz w:val="24"/>
          <w:szCs w:val="20"/>
        </w:rPr>
      </w:pPr>
      <w:r>
        <w:rPr>
          <w:rFonts w:eastAsia="標楷體" w:cs="標楷體" w:ascii="標楷體" w:hAnsi="標楷體"/>
          <w:sz w:val="24"/>
          <w:szCs w:val="20"/>
        </w:rPr>
        <w:t>48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認識其他國家的飲食特色。</w:t>
      </w:r>
    </w:p>
    <w:p>
      <w:pPr>
        <w:pStyle w:val="Style25"/>
        <w:tabs>
          <w:tab w:val="clear" w:pos="238"/>
          <w:tab w:val="center" w:pos="7399" w:leader="none"/>
        </w:tabs>
        <w:snapToGrid w:val="false"/>
        <w:spacing w:before="92" w:after="92"/>
        <w:ind w:firstLine="180"/>
        <w:rPr/>
      </w:pPr>
      <w:r>
        <w:rPr/>
        <w:t>49.</w:t>
      </w:r>
      <w:r>
        <w:rPr>
          <w:rFonts w:ascii="標楷體" w:hAnsi="標楷體" w:cs="標楷體" w:eastAsia="標楷體"/>
          <w:szCs w:val="20"/>
        </w:rPr>
        <w:t>練習和熟練籃球基本動作。</w:t>
      </w:r>
      <w:r>
        <w:rPr>
          <w:rFonts w:cs="新細明體;PMingLiU" w:ascii="新細明體;PMingLiU" w:hAnsi="新細明體;PMingLiU"/>
          <w:kern w:val="0"/>
        </w:rPr>
        <w:tab/>
      </w:r>
    </w:p>
    <w:p>
      <w:pPr>
        <w:pStyle w:val="Style25"/>
        <w:snapToGrid w:val="false"/>
        <w:spacing w:before="92" w:after="92"/>
        <w:ind w:firstLine="180"/>
        <w:rPr>
          <w:rFonts w:ascii="新細明體;PMingLiU" w:hAnsi="新細明體;PMingLiU" w:cs="新細明體;PMingLiU"/>
          <w:kern w:val="0"/>
        </w:rPr>
      </w:pPr>
      <w:r>
        <w:rPr/>
        <w:t>50.</w:t>
      </w:r>
      <w:r>
        <w:rPr>
          <w:rFonts w:ascii="標楷體" w:hAnsi="標楷體" w:cs="標楷體" w:eastAsia="標楷體"/>
          <w:szCs w:val="20"/>
        </w:rPr>
        <w:t>認識籃球比賽規則，並進行三隊三分組比賽。</w:t>
      </w:r>
    </w:p>
    <w:p>
      <w:pPr>
        <w:pStyle w:val="Normal"/>
        <w:numPr>
          <w:ilvl w:val="1"/>
          <w:numId w:val="1"/>
        </w:numPr>
        <w:spacing w:lineRule="exact" w:line="400"/>
        <w:ind w:left="540" w:hanging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學期課程架構：﹙各校自行視需要決定是否呈現﹚</w:t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5575</wp:posOffset>
                </wp:positionH>
                <wp:positionV relativeFrom="paragraph">
                  <wp:posOffset>58420</wp:posOffset>
                </wp:positionV>
                <wp:extent cx="7576820" cy="6013450"/>
                <wp:effectExtent l="6350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6013440"/>
                          <a:chOff x="0" y="0"/>
                          <a:chExt cx="7576920" cy="6013440"/>
                        </a:xfrm>
                      </wpg:grpSpPr>
                      <wps:wsp>
                        <wps:cNvSpPr txBox="1"/>
                        <wps:spPr>
                          <a:xfrm>
                            <a:off x="0" y="1582560"/>
                            <a:ext cx="45720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康與體育六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5360" y="0"/>
                            <a:ext cx="6451560" cy="6013440"/>
                          </a:xfrm>
                        </wpg:grpSpPr>
                        <wps:wsp>
                          <wps:cNvSpPr/>
                          <wps:spPr>
                            <a:xfrm>
                              <a:off x="3659400" y="4303440"/>
                              <a:ext cx="320040" cy="1710000"/>
                            </a:xfrm>
                            <a:custGeom>
                              <a:avLst/>
                              <a:gdLst>
                                <a:gd name="textAreaLeft" fmla="*/ 115920 w 181440"/>
                                <a:gd name="textAreaRight" fmla="*/ 181800 w 181440"/>
                                <a:gd name="textAreaTop" fmla="*/ 25200 h 969480"/>
                                <a:gd name="textAreaBottom" fmla="*/ 944280 h 969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57"/>
                                  </a:lnTo>
                                  <a:cubicBezTo>
                                    <a:pt x="10800" y="8357"/>
                                    <a:pt x="5400" y="9257"/>
                                    <a:pt x="0" y="9257"/>
                                  </a:cubicBezTo>
                                  <a:cubicBezTo>
                                    <a:pt x="5400" y="9257"/>
                                    <a:pt x="10800" y="10157"/>
                                    <a:pt x="10800" y="11057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120" y="4419720"/>
                              <a:ext cx="1703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二、歡樂大進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480" y="332280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3.壘球空中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2240" y="4828680"/>
                              <a:ext cx="1378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4.樂樂棒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1040" y="3192840"/>
                              <a:ext cx="2013120" cy="8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壘球空中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基本投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壘球擲遠遊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1040" y="4361040"/>
                              <a:ext cx="2127240" cy="151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認識樂樂棒球器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棒棒安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球不漏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跑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防守把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樂樂棒球大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7560" y="3223800"/>
                              <a:ext cx="343080" cy="2671920"/>
                            </a:xfrm>
                            <a:custGeom>
                              <a:avLst/>
                              <a:gdLst>
                                <a:gd name="textAreaLeft" fmla="*/ 124200 w 194400"/>
                                <a:gd name="textAreaRight" fmla="*/ 194760 w 194400"/>
                                <a:gd name="textAreaTop" fmla="*/ 39240 h 1514880"/>
                                <a:gd name="textAreaBottom" fmla="*/ 1475640 h 1514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8320" y="3192840"/>
                              <a:ext cx="247680" cy="794520"/>
                            </a:xfrm>
                            <a:custGeom>
                              <a:avLst/>
                              <a:gdLst>
                                <a:gd name="textAreaLeft" fmla="*/ 89640 w 140400"/>
                                <a:gd name="textAreaRight" fmla="*/ 140760 w 140400"/>
                                <a:gd name="textAreaTop" fmla="*/ 11520 h 450360"/>
                                <a:gd name="textAreaBottom" fmla="*/ 438840 h 450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00"/>
                                  </a:lnTo>
                                  <a:cubicBezTo>
                                    <a:pt x="10800" y="8300"/>
                                    <a:pt x="5400" y="9200"/>
                                    <a:pt x="0" y="9200"/>
                                  </a:cubicBezTo>
                                  <a:cubicBezTo>
                                    <a:pt x="5400" y="9200"/>
                                    <a:pt x="10800" y="10100"/>
                                    <a:pt x="10800" y="110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368160"/>
                              <a:ext cx="249480" cy="2484000"/>
                            </a:xfrm>
                            <a:custGeom>
                              <a:avLst/>
                              <a:gdLst>
                                <a:gd name="textAreaLeft" fmla="*/ 90360 w 141480"/>
                                <a:gd name="textAreaRight" fmla="*/ 141840 w 141480"/>
                                <a:gd name="textAreaTop" fmla="*/ 36720 h 1408320"/>
                                <a:gd name="textAreaBottom" fmla="*/ 1371600 h 140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9840" y="63360"/>
                              <a:ext cx="224172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廣告陷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噪音汙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健康生活零噪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1282680"/>
                              <a:ext cx="17038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一、安全防護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190440"/>
                              <a:ext cx="12574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.隱形殺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2240" y="1790640"/>
                              <a:ext cx="11430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2.安全關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5520" y="1790640"/>
                              <a:ext cx="148608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注意戲水安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小心使用瓦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57320" y="0"/>
                              <a:ext cx="160200" cy="972720"/>
                            </a:xfrm>
                            <a:custGeom>
                              <a:avLst/>
                              <a:gdLst>
                                <a:gd name="textAreaLeft" fmla="*/ 57960 w 90720"/>
                                <a:gd name="textAreaRight" fmla="*/ 91080 w 90720"/>
                                <a:gd name="textAreaTop" fmla="*/ 14040 h 551520"/>
                                <a:gd name="textAreaBottom" fmla="*/ 537480 h 5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036"/>
                                  </a:lnTo>
                                  <a:cubicBezTo>
                                    <a:pt x="10800" y="7936"/>
                                    <a:pt x="5400" y="8836"/>
                                    <a:pt x="0" y="8836"/>
                                  </a:cubicBezTo>
                                  <a:cubicBezTo>
                                    <a:pt x="5400" y="8836"/>
                                    <a:pt x="10800" y="9736"/>
                                    <a:pt x="10800" y="10636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91440"/>
                              <a:ext cx="343080" cy="2661840"/>
                            </a:xfrm>
                            <a:custGeom>
                              <a:avLst/>
                              <a:gdLst>
                                <a:gd name="textAreaLeft" fmla="*/ 124200 w 194400"/>
                                <a:gd name="textAreaRight" fmla="*/ 194760 w 194400"/>
                                <a:gd name="textAreaTop" fmla="*/ 39240 h 1509120"/>
                                <a:gd name="textAreaBottom" fmla="*/ 1469880 h 1509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6800" y="1752480"/>
                              <a:ext cx="240120" cy="622440"/>
                            </a:xfrm>
                            <a:custGeom>
                              <a:avLst/>
                              <a:gdLst>
                                <a:gd name="textAreaLeft" fmla="*/ 87120 w 136080"/>
                                <a:gd name="textAreaRight" fmla="*/ 136440 w 136080"/>
                                <a:gd name="textAreaTop" fmla="*/ 9000 h 352800"/>
                                <a:gd name="textAreaBottom" fmla="*/ 343800 h 35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00"/>
                                  </a:lnTo>
                                  <a:cubicBezTo>
                                    <a:pt x="10800" y="8300"/>
                                    <a:pt x="5400" y="9200"/>
                                    <a:pt x="0" y="9200"/>
                                  </a:cubicBezTo>
                                  <a:cubicBezTo>
                                    <a:pt x="5400" y="9200"/>
                                    <a:pt x="10800" y="10100"/>
                                    <a:pt x="10800" y="110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440"/>
                              <a:ext cx="249480" cy="2473920"/>
                            </a:xfrm>
                            <a:custGeom>
                              <a:avLst/>
                              <a:gdLst>
                                <a:gd name="textAreaLeft" fmla="*/ 90360 w 141480"/>
                                <a:gd name="textAreaRight" fmla="*/ 141840 w 141480"/>
                                <a:gd name="textAreaTop" fmla="*/ 36360 h 1402560"/>
                                <a:gd name="textAreaBottom" fmla="*/ 1366200 h 140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4.6pt;width:596.6pt;height:473.5pt" coordorigin="245,92" coordsize="11932,94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5;top:2584;width:719;height:33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康與體育六年級上學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17;top:92;width:10160;height:9470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780;top:6869;width:503;height:2692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438;top:7052;width:268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二、歡樂大進擊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85;top:5325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3.壘球空中飛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80;top:7696;width:21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4.樂樂棒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5120;width:3169;height:1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壘球空中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基本投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壘球擲遠遊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6960;width:3349;height:2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認識樂樂棒球器材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棒棒安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球不漏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跑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防守把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樂樂棒球大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4864;top:5169;width:539;height:420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20;top:5120;width:389;height:1250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045;top:5396;width:392;height:3911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647;top:192;width:3529;height:1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廣告陷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噪音汙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健康生活零噪音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10;top:2112;width:2682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一、安全防護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57;top:392;width:197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.隱形殺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80;top:2912;width:179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2.安全關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2912;width:233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注意戲水安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小心使用瓦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7934;top:92;width:251;height:1531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36;top:236;width:539;height:4191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02;top:2852;width:377;height:97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017;top:463;width:392;height:3895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6"/>
        <w:spacing w:before="0" w:after="120"/>
        <w:ind w:left="120" w:hanging="0"/>
        <w:rPr>
          <w:rFonts w:ascii="標楷體" w:hAnsi="標楷體" w:eastAsia="標楷體" w:cs="新細明體;PMingLiU"/>
          <w:sz w:val="28"/>
        </w:rPr>
      </w:pPr>
      <w:r>
        <w:rPr>
          <w:rFonts w:eastAsia="標楷體" w:cs="新細明體;PMingLiU" w:ascii="標楷體" w:hAnsi="標楷體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840</wp:posOffset>
                </wp:positionH>
                <wp:positionV relativeFrom="paragraph">
                  <wp:posOffset>-129540</wp:posOffset>
                </wp:positionV>
                <wp:extent cx="7660640" cy="7139305"/>
                <wp:effectExtent l="6350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0800" cy="7139160"/>
                          <a:chOff x="0" y="0"/>
                          <a:chExt cx="7660800" cy="7139160"/>
                        </a:xfrm>
                      </wpg:grpSpPr>
                      <wps:wsp>
                        <wps:cNvSpPr txBox="1"/>
                        <wps:spPr>
                          <a:xfrm>
                            <a:off x="3413880" y="5971680"/>
                            <a:ext cx="106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10.擺盪之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660800" cy="713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6280"/>
                              <a:ext cx="457200" cy="210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健康與體育六年級上學期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71000" y="2933640"/>
                              <a:ext cx="255960" cy="1051560"/>
                            </a:xfrm>
                            <a:custGeom>
                              <a:avLst/>
                              <a:gdLst>
                                <a:gd name="textAreaLeft" fmla="*/ 92880 w 145080"/>
                                <a:gd name="textAreaRight" fmla="*/ 145440 w 145080"/>
                                <a:gd name="textAreaTop" fmla="*/ 15480 h 596160"/>
                                <a:gd name="textAreaBottom" fmla="*/ 580680 h 59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57"/>
                                  </a:lnTo>
                                  <a:cubicBezTo>
                                    <a:pt x="10800" y="8357"/>
                                    <a:pt x="5400" y="9257"/>
                                    <a:pt x="0" y="9257"/>
                                  </a:cubicBezTo>
                                  <a:cubicBezTo>
                                    <a:pt x="5400" y="9257"/>
                                    <a:pt x="10800" y="10157"/>
                                    <a:pt x="10800" y="11057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8200" y="5182920"/>
                              <a:ext cx="2532240" cy="195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槓下猜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擺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懸垂穿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跳上支撐擺振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槓上位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膝鉤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前迴環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組合動作練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55160" y="5474880"/>
                              <a:ext cx="280080" cy="1489680"/>
                            </a:xfrm>
                            <a:custGeom>
                              <a:avLst/>
                              <a:gdLst>
                                <a:gd name="textAreaLeft" fmla="*/ 101520 w 158760"/>
                                <a:gd name="textAreaRight" fmla="*/ 159120 w 158760"/>
                                <a:gd name="textAreaTop" fmla="*/ 21960 h 844560"/>
                                <a:gd name="textAreaBottom" fmla="*/ 822600 h 84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036"/>
                                  </a:lnTo>
                                  <a:cubicBezTo>
                                    <a:pt x="10800" y="7936"/>
                                    <a:pt x="5400" y="8836"/>
                                    <a:pt x="0" y="8836"/>
                                  </a:cubicBezTo>
                                  <a:cubicBezTo>
                                    <a:pt x="5400" y="8836"/>
                                    <a:pt x="10800" y="9736"/>
                                    <a:pt x="10800" y="10636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50080" y="0"/>
                              <a:ext cx="2532240" cy="83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知「性」時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愛與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珍愛青春，勇敢說「不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1181160"/>
                              <a:ext cx="1549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三、青春健康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8360" y="212760"/>
                              <a:ext cx="14205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5.青春進行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3880" y="1297800"/>
                              <a:ext cx="1262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6.球隊風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3360" y="1064160"/>
                              <a:ext cx="1763280" cy="81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障礙與跨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人我之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關鍵時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9000" y="21600"/>
                              <a:ext cx="208440" cy="820440"/>
                            </a:xfrm>
                            <a:custGeom>
                              <a:avLst/>
                              <a:gdLst>
                                <a:gd name="textAreaLeft" fmla="*/ 75600 w 118080"/>
                                <a:gd name="textAreaRight" fmla="*/ 118440 w 118080"/>
                                <a:gd name="textAreaTop" fmla="*/ 11880 h 465120"/>
                                <a:gd name="textAreaBottom" fmla="*/ 453240 h 465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036"/>
                                  </a:lnTo>
                                  <a:cubicBezTo>
                                    <a:pt x="10800" y="7936"/>
                                    <a:pt x="5400" y="8836"/>
                                    <a:pt x="0" y="8836"/>
                                  </a:cubicBezTo>
                                  <a:cubicBezTo>
                                    <a:pt x="5400" y="8836"/>
                                    <a:pt x="10800" y="9736"/>
                                    <a:pt x="10800" y="10636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6680" y="129600"/>
                              <a:ext cx="387360" cy="2522160"/>
                            </a:xfrm>
                            <a:custGeom>
                              <a:avLst/>
                              <a:gdLst>
                                <a:gd name="textAreaLeft" fmla="*/ 140400 w 219600"/>
                                <a:gd name="textAreaRight" fmla="*/ 219960 w 219600"/>
                                <a:gd name="textAreaTop" fmla="*/ 37080 h 1429920"/>
                                <a:gd name="textAreaBottom" fmla="*/ 1392840 h 1429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9000" y="1227960"/>
                              <a:ext cx="172080" cy="592920"/>
                            </a:xfrm>
                            <a:custGeom>
                              <a:avLst/>
                              <a:gdLst>
                                <a:gd name="textAreaLeft" fmla="*/ 62280 w 97560"/>
                                <a:gd name="textAreaRight" fmla="*/ 97920 w 97560"/>
                                <a:gd name="textAreaTop" fmla="*/ 8640 h 336240"/>
                                <a:gd name="textAreaBottom" fmla="*/ 327600 h 336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00"/>
                                  </a:lnTo>
                                  <a:cubicBezTo>
                                    <a:pt x="10800" y="8300"/>
                                    <a:pt x="5400" y="9200"/>
                                    <a:pt x="0" y="9200"/>
                                  </a:cubicBezTo>
                                  <a:cubicBezTo>
                                    <a:pt x="5400" y="9200"/>
                                    <a:pt x="10800" y="10100"/>
                                    <a:pt x="10800" y="110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596880"/>
                              <a:ext cx="365760" cy="1388880"/>
                            </a:xfrm>
                            <a:custGeom>
                              <a:avLst/>
                              <a:gdLst>
                                <a:gd name="textAreaLeft" fmla="*/ 132480 w 207360"/>
                                <a:gd name="textAreaRight" fmla="*/ 207720 w 207360"/>
                                <a:gd name="textAreaTop" fmla="*/ 20520 h 787320"/>
                                <a:gd name="textAreaBottom" fmla="*/ 766800 h 787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56360" y="3258360"/>
                              <a:ext cx="1198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8.桌球對對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5960" y="2753280"/>
                              <a:ext cx="1922040" cy="133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關於桌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擊球練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推球練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正手擊球練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擊球有一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71000" y="4218840"/>
                              <a:ext cx="289080" cy="856080"/>
                            </a:xfrm>
                            <a:custGeom>
                              <a:avLst/>
                              <a:gdLst>
                                <a:gd name="textAreaLeft" fmla="*/ 104760 w 163800"/>
                                <a:gd name="textAreaRight" fmla="*/ 164160 w 163800"/>
                                <a:gd name="textAreaTop" fmla="*/ 12600 h 485280"/>
                                <a:gd name="textAreaBottom" fmla="*/ 472680 h 485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57"/>
                                  </a:lnTo>
                                  <a:cubicBezTo>
                                    <a:pt x="10800" y="8357"/>
                                    <a:pt x="5400" y="9257"/>
                                    <a:pt x="0" y="9257"/>
                                  </a:cubicBezTo>
                                  <a:cubicBezTo>
                                    <a:pt x="5400" y="9257"/>
                                    <a:pt x="10800" y="10157"/>
                                    <a:pt x="10800" y="11057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3050640"/>
                              <a:ext cx="365760" cy="2016000"/>
                            </a:xfrm>
                            <a:custGeom>
                              <a:avLst/>
                              <a:gdLst>
                                <a:gd name="textAreaLeft" fmla="*/ 132480 w 207360"/>
                                <a:gd name="textAreaRight" fmla="*/ 207720 w 207360"/>
                                <a:gd name="textAreaTop" fmla="*/ 29520 h 1143000"/>
                                <a:gd name="textAreaBottom" fmla="*/ 1113480 h 114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6480" y="3867840"/>
                              <a:ext cx="191268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四、運動我最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6680" y="3284280"/>
                              <a:ext cx="387360" cy="3505320"/>
                            </a:xfrm>
                            <a:custGeom>
                              <a:avLst/>
                              <a:gdLst>
                                <a:gd name="textAreaLeft" fmla="*/ 140400 w 219600"/>
                                <a:gd name="textAreaRight" fmla="*/ 219960 w 219600"/>
                                <a:gd name="textAreaTop" fmla="*/ 51480 h 1987200"/>
                                <a:gd name="textAreaBottom" fmla="*/ 1935720 h 198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65640" y="4356720"/>
                              <a:ext cx="1338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9.龍騰虎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3360" y="4101480"/>
                              <a:ext cx="172656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天生彈簧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挑戰地心引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現代輕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規則的意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3880" y="2115720"/>
                              <a:ext cx="1262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7.家人有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080" y="1999080"/>
                              <a:ext cx="193680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家庭休閒總動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和家人溝通三連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9000" y="2045880"/>
                              <a:ext cx="172080" cy="592920"/>
                            </a:xfrm>
                            <a:custGeom>
                              <a:avLst/>
                              <a:gdLst>
                                <a:gd name="textAreaLeft" fmla="*/ 62280 w 97560"/>
                                <a:gd name="textAreaRight" fmla="*/ 97920 w 97560"/>
                                <a:gd name="textAreaTop" fmla="*/ 8640 h 336240"/>
                                <a:gd name="textAreaBottom" fmla="*/ 327600 h 336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00"/>
                                  </a:lnTo>
                                  <a:cubicBezTo>
                                    <a:pt x="10800" y="8300"/>
                                    <a:pt x="5400" y="9200"/>
                                    <a:pt x="0" y="9200"/>
                                  </a:cubicBezTo>
                                  <a:cubicBezTo>
                                    <a:pt x="5400" y="9200"/>
                                    <a:pt x="10800" y="10100"/>
                                    <a:pt x="10800" y="110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-10.2pt;width:603.15pt;height:562.15pt" coordorigin="384,-204" coordsize="12063,11243">
                <v:shape id="shape_0" fillcolor="white" stroked="f" o:allowincell="f" style="position:absolute;left:5760;top:9200;width:1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10.擺盪之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4;top:-204;width:12063;height:11243">
                  <v:shape id="shape_0" fillcolor="white" stroked="t" o:allowincell="f" style="position:absolute;left:384;top:2672;width:719;height:331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健康與體育六年級上學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740;top:4416;width:402;height:1655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460;top:7958;width:3987;height:30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槓下猜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擺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懸垂穿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跳上支撐擺振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槓上位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膝鉤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前迴環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組合動作練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7715;top:8418;width:440;height:2345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337;top:-204;width:3987;height:1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知「性」時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愛與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珍愛青春，勇敢說「不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00;top:1656;width:2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三、青春健康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9;top:131;width:223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5.青春進行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60;top:1840;width:198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6.球隊風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79;top:1472;width:2776;height:1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障礙與跨越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人我之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關鍵時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7910;top:-170;width:327;height:1291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040;top:0;width:609;height:3971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10;top:1730;width:270;height:933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80;top:736;width:575;height:2186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827;top:4927;width:188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8.桌球對對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99;top:4132;width:3026;height:2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關於桌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擊球練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推球練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正手擊球練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擊球有一套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7740;top:6440;width:454;height:134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80;top:4600;width:575;height:3174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520;top:5887;width:3011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四、運動我最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5040;top:4968;width:609;height:551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684;top:6657;width:21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9.龍騰虎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79;top:6255;width:2718;height:17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天生彈簧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挑戰地心引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現代輕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規則的意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60;top:3128;width:198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7.家人有約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80;top:2944;width:3049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家庭休閒總動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和家人溝通三連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7910;top:3018;width:270;height:933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860</wp:posOffset>
                </wp:positionH>
                <wp:positionV relativeFrom="paragraph">
                  <wp:posOffset>706120</wp:posOffset>
                </wp:positionV>
                <wp:extent cx="7787640" cy="5135880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7520" cy="5135760"/>
                          <a:chOff x="0" y="0"/>
                          <a:chExt cx="7787520" cy="5135760"/>
                        </a:xfrm>
                      </wpg:grpSpPr>
                      <wps:wsp>
                        <wps:cNvSpPr txBox="1"/>
                        <wps:spPr>
                          <a:xfrm>
                            <a:off x="0" y="905400"/>
                            <a:ext cx="45720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康與體育六年級上學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5440" y="695880"/>
                            <a:ext cx="201312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山地打獵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原住民之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1746720"/>
                            <a:ext cx="2488680" cy="212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世界萬花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熱情的夏威夷草裙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優雅的英國芭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西班牙的鬥牛舞和佛朗明哥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神秘的印度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萬種風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747440"/>
                            <a:ext cx="141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30" w:hanging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五、世界真奇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812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11.原住民之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3680" y="2612880"/>
                            <a:ext cx="1378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12.環遊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8040" y="812880"/>
                            <a:ext cx="343080" cy="4323240"/>
                          </a:xfrm>
                          <a:custGeom>
                            <a:avLst/>
                            <a:gdLst>
                              <a:gd name="textAreaLeft" fmla="*/ 124200 w 194400"/>
                              <a:gd name="textAreaRight" fmla="*/ 194760 w 194400"/>
                              <a:gd name="textAreaTop" fmla="*/ 63720 h 2450880"/>
                              <a:gd name="textAreaBottom" fmla="*/ 2387160 h 245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470520"/>
                            <a:ext cx="184320" cy="965160"/>
                          </a:xfrm>
                          <a:custGeom>
                            <a:avLst/>
                            <a:gdLst>
                              <a:gd name="textAreaLeft" fmla="*/ 66600 w 104400"/>
                              <a:gd name="textAreaRight" fmla="*/ 104760 w 104400"/>
                              <a:gd name="textAreaTop" fmla="*/ 14040 h 547200"/>
                              <a:gd name="textAreaBottom" fmla="*/ 533160 h 54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00"/>
                                </a:lnTo>
                                <a:cubicBezTo>
                                  <a:pt x="10800" y="8300"/>
                                  <a:pt x="5400" y="9200"/>
                                  <a:pt x="0" y="9200"/>
                                </a:cubicBezTo>
                                <a:cubicBezTo>
                                  <a:pt x="5400" y="9200"/>
                                  <a:pt x="10800" y="10100"/>
                                  <a:pt x="10800" y="110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8560" y="1762200"/>
                            <a:ext cx="255960" cy="1870200"/>
                          </a:xfrm>
                          <a:custGeom>
                            <a:avLst/>
                            <a:gdLst>
                              <a:gd name="textAreaLeft" fmla="*/ 92880 w 145080"/>
                              <a:gd name="textAreaRight" fmla="*/ 145440 w 145080"/>
                              <a:gd name="textAreaTop" fmla="*/ 27360 h 1060200"/>
                              <a:gd name="textAreaBottom" fmla="*/ 1032840 h 106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57"/>
                                </a:lnTo>
                                <a:cubicBezTo>
                                  <a:pt x="10800" y="8357"/>
                                  <a:pt x="5400" y="9257"/>
                                  <a:pt x="0" y="9257"/>
                                </a:cubicBezTo>
                                <a:cubicBezTo>
                                  <a:pt x="5400" y="9257"/>
                                  <a:pt x="10800" y="10157"/>
                                  <a:pt x="10800" y="1105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0"/>
                            <a:ext cx="228600" cy="373896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55080 h 2119680"/>
                              <a:gd name="textAreaBottom" fmla="*/ 2064600 h 21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6800" y="4084200"/>
                            <a:ext cx="201312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食物的處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熱量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異國美食大會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4317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13.營養停看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6840" y="4084200"/>
                            <a:ext cx="184320" cy="965160"/>
                          </a:xfrm>
                          <a:custGeom>
                            <a:avLst/>
                            <a:gdLst>
                              <a:gd name="textAreaLeft" fmla="*/ 66600 w 104400"/>
                              <a:gd name="textAreaRight" fmla="*/ 104760 w 104400"/>
                              <a:gd name="textAreaTop" fmla="*/ 14040 h 547200"/>
                              <a:gd name="textAreaBottom" fmla="*/ 533160 h 54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00"/>
                                </a:lnTo>
                                <a:cubicBezTo>
                                  <a:pt x="10800" y="8300"/>
                                  <a:pt x="5400" y="9200"/>
                                  <a:pt x="0" y="9200"/>
                                </a:cubicBezTo>
                                <a:cubicBezTo>
                                  <a:pt x="5400" y="9200"/>
                                  <a:pt x="10800" y="10100"/>
                                  <a:pt x="10800" y="110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55.6pt;width:613.25pt;height:404.4pt" coordorigin="636,1112" coordsize="12265,8088">
                <v:shape id="shape_0" fillcolor="white" stroked="t" o:allowincell="f" style="position:absolute;left:636;top:2538;width:719;height:33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康與體育六年級上學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802;top:2208;width:3169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山地打獵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原住民之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1;top:3862;width:3918;height:3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世界萬花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熱情的夏威夷草裙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優雅的英國芭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西班牙的鬥牛舞和佛朗明哥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神秘的印度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萬種風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1;top:3864;width:22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30" w:hanging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五、世界真奇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2;top:239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11.原住民之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85;top:5227;width:21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12.環遊世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562;top:2392;width:539;height:680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64;top:1853;width:289;height:15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29;top:3887;width:402;height:294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62;top:1112;width:359;height:588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072;top:7544;width:3169;height:1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食物的處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熱量知多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異國美食大會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2;top:791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13.營養停看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442;top:7544;width:289;height:15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6200</wp:posOffset>
                </wp:positionH>
                <wp:positionV relativeFrom="paragraph">
                  <wp:posOffset>59055</wp:posOffset>
                </wp:positionV>
                <wp:extent cx="9371330" cy="5490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160" cy="5490360"/>
                          <a:chOff x="0" y="0"/>
                          <a:chExt cx="9371160" cy="549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160" cy="549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817200"/>
                            <a:ext cx="453960" cy="222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康與體育六年級上學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448200"/>
                            <a:ext cx="110520" cy="2453040"/>
                          </a:xfrm>
                          <a:custGeom>
                            <a:avLst/>
                            <a:gdLst>
                              <a:gd name="textAreaLeft" fmla="*/ 39960 w 62640"/>
                              <a:gd name="textAreaRight" fmla="*/ 63000 w 62640"/>
                              <a:gd name="textAreaTop" fmla="*/ 36000 h 1390680"/>
                              <a:gd name="textAreaBottom" fmla="*/ 1354680 h 139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681840"/>
                            <a:ext cx="114480" cy="18694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27360 h 1059840"/>
                              <a:gd name="textAreaBottom" fmla="*/ 1032480 h 105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565200"/>
                            <a:ext cx="227160" cy="349920"/>
                          </a:xfrm>
                          <a:custGeom>
                            <a:avLst/>
                            <a:gdLst>
                              <a:gd name="textAreaLeft" fmla="*/ 82440 w 128880"/>
                              <a:gd name="textAreaRight" fmla="*/ 128880 w 128880"/>
                              <a:gd name="textAreaTop" fmla="*/ 5040 h 198360"/>
                              <a:gd name="textAreaBottom" fmla="*/ 193320 h 19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084760"/>
                            <a:ext cx="227160" cy="466560"/>
                          </a:xfrm>
                          <a:custGeom>
                            <a:avLst/>
                            <a:gdLst>
                              <a:gd name="textAreaLeft" fmla="*/ 82440 w 128880"/>
                              <a:gd name="textAreaRight" fmla="*/ 128880 w 128880"/>
                              <a:gd name="textAreaTop" fmla="*/ 6840 h 264600"/>
                              <a:gd name="textAreaBottom" fmla="*/ 257760 h 26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4.65pt;width:737.9pt;height:432.3pt" coordorigin="120,93" coordsize="14758,8646">
                <v:rect id="shape_0" stroked="f" o:allowincell="f" style="position:absolute;left:120;top:93;width:14757;height:86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79;top:1380;width:714;height:349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康與體育六年級上學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00;top:799;width:173;height:386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39;top:1167;width:179;height:294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80;top:983;width:357;height:55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80;top:3376;width:357;height:73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color w:val="FF0000"/>
        </w:rPr>
      </w:pPr>
      <w:r>
        <w:rPr>
          <w:rFonts w:eastAsia="新細明體;PMingLiU" w:cs="新細明體;PMingLiU" w:ascii="新細明體;PMingLiU" w:hAnsi="新細明體;PMingLiU"/>
          <w:sz w:val="28"/>
        </w:rPr>
        <w:tab/>
        <w:tab/>
      </w:r>
      <w:r>
        <w:rPr>
          <w:rFonts w:eastAsia="新細明體;PMingLiU" w:cs="新細明體;PMingLiU" w:ascii="新細明體;PMingLiU" w:hAnsi="新細明體;PMingLiU"/>
          <w:sz w:val="28"/>
        </w:rPr>
        <w:t xml:space="preserve">                                                                   </w:t>
      </w:r>
      <w:r>
        <w:rPr>
          <w:rFonts w:eastAsia="新細明體;PMingLiU" w:cs="新細明體;PMingLiU" w:ascii="新細明體;PMingLiU" w:hAnsi="新細明體;PMingLiU"/>
          <w:color w:val="FF0000"/>
          <w:sz w:val="24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老師示範各種基本動作</w:t>
      </w:r>
    </w:p>
    <w:p>
      <w:pPr>
        <w:pStyle w:val="Style16"/>
        <w:tabs>
          <w:tab w:val="clear" w:pos="238"/>
          <w:tab w:val="left" w:pos="9860" w:leader="none"/>
        </w:tabs>
        <w:snapToGrid w:val="false"/>
        <w:spacing w:before="0" w:after="120"/>
        <w:ind w:left="120" w:hanging="0"/>
        <w:rPr/>
      </w:pPr>
      <w:r>
        <w:rPr>
          <w:rFonts w:cs="華康粗黑體;細明體"/>
        </w:rPr>
        <w:t xml:space="preserve">                                                    </w:t>
      </w:r>
      <w:r>
        <w:rPr>
          <w:rFonts w:eastAsia="新細明體;PMingLiU" w:cs="新細明體;PMingLiU" w:ascii="新細明體;PMingLiU" w:hAnsi="新細明體;PMingLiU"/>
          <w:color w:val="FF0000"/>
        </w:rPr>
        <w:t xml:space="preserve">14. </w:t>
      </w:r>
      <w:r>
        <w:rPr>
          <w:rFonts w:ascii="新細明體;PMingLiU" w:hAnsi="新細明體;PMingLiU" w:cs="新細明體;PMingLiU" w:eastAsia="新細明體;PMingLiU"/>
          <w:color w:val="FF0000"/>
        </w:rPr>
        <w:t>籃球基本動作的練習</w:t>
      </w:r>
      <w:r>
        <w:rPr/>
        <w:t xml:space="preserve">      </w:t>
      </w:r>
      <w:r>
        <w:rPr>
          <w:rFonts w:eastAsia="新細明體;PMingLiU" w:cs="新細明體;PMingLiU" w:ascii="新細明體;PMingLiU" w:hAnsi="新細明體;PMingLiU"/>
          <w:color w:val="FF0000"/>
        </w:rPr>
        <w:t>2.</w:t>
      </w:r>
      <w:r>
        <w:rPr>
          <w:rFonts w:ascii="新細明體;PMingLiU" w:hAnsi="新細明體;PMingLiU" w:cs="新細明體;PMingLiU" w:eastAsia="新細明體;PMingLiU"/>
          <w:color w:val="FF0000"/>
        </w:rPr>
        <w:t>分組練習</w:t>
      </w:r>
    </w:p>
    <w:p>
      <w:pPr>
        <w:pStyle w:val="Style16"/>
        <w:tabs>
          <w:tab w:val="clear" w:pos="238"/>
          <w:tab w:val="left" w:pos="9860" w:leader="none"/>
        </w:tabs>
        <w:snapToGrid w:val="false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cs="華康粗黑體;細明體"/>
        </w:rPr>
        <w:t xml:space="preserve">                                                                               </w:t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Normal"/>
        <w:tabs>
          <w:tab w:val="clear" w:pos="238"/>
          <w:tab w:val="left" w:pos="3155" w:leader="none"/>
          <w:tab w:val="left" w:pos="6425" w:leader="none"/>
        </w:tabs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</w:rPr>
        <w:tab/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六、籃球教學</w:t>
      </w:r>
    </w:p>
    <w:p>
      <w:pPr>
        <w:pStyle w:val="Normal"/>
        <w:tabs>
          <w:tab w:val="clear" w:pos="238"/>
          <w:tab w:val="left" w:pos="3440" w:leader="none"/>
          <w:tab w:val="left" w:pos="6140" w:leader="none"/>
          <w:tab w:val="left" w:pos="9861" w:leader="none"/>
        </w:tabs>
        <w:spacing w:lineRule="atLeast" w:line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color w:val="FF0000"/>
          <w:sz w:val="24"/>
        </w:rPr>
        <w:t xml:space="preserve">                          </w:t>
      </w:r>
      <w:r>
        <w:rPr>
          <w:rFonts w:eastAsia="新細明體;PMingLiU" w:cs="新細明體;PMingLiU" w:ascii="新細明體;PMingLiU" w:hAnsi="新細明體;PMingLiU"/>
          <w:color w:val="FF0000"/>
          <w:sz w:val="24"/>
        </w:rPr>
        <w:t>(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學校本位課程</w:t>
      </w:r>
      <w:r>
        <w:rPr>
          <w:rFonts w:eastAsia="新細明體;PMingLiU" w:cs="新細明體;PMingLiU" w:ascii="新細明體;PMingLiU" w:hAnsi="新細明體;PMingLiU"/>
          <w:color w:val="FF0000"/>
          <w:sz w:val="24"/>
        </w:rPr>
        <w:t>)</w:t>
      </w:r>
      <w:r>
        <w:rPr/>
        <w:tab/>
      </w:r>
      <w:r>
        <w:rPr>
          <w:rFonts w:eastAsia="新細明體;PMingLiU" w:cs="新細明體;PMingLiU" w:ascii="新細明體;PMingLiU" w:hAnsi="新細明體;PMingLiU"/>
          <w:sz w:val="28"/>
        </w:rPr>
        <w:tab/>
        <w:tab/>
      </w:r>
    </w:p>
    <w:p>
      <w:pPr>
        <w:pStyle w:val="Normal"/>
        <w:tabs>
          <w:tab w:val="clear" w:pos="238"/>
          <w:tab w:val="left" w:pos="3440" w:leader="none"/>
          <w:tab w:val="left" w:pos="6140" w:leader="none"/>
          <w:tab w:val="left" w:pos="9260" w:leader="none"/>
        </w:tabs>
        <w:snapToGrid w:val="false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</w:rPr>
        <w:t xml:space="preserve">                                             </w:t>
      </w:r>
      <w:r>
        <w:rPr>
          <w:rFonts w:eastAsia="新細明體;PMingLiU" w:cs="新細明體;PMingLiU" w:ascii="新細明體;PMingLiU" w:hAnsi="新細明體;PMingLiU"/>
          <w:color w:val="FF0000"/>
          <w:sz w:val="28"/>
        </w:rPr>
        <w:tab/>
      </w:r>
      <w:r>
        <w:rPr>
          <w:rFonts w:eastAsia="新細明體;PMingLiU" w:cs="新細明體;PMingLiU" w:ascii="新細明體;PMingLiU" w:hAnsi="新細明體;PMingLiU"/>
          <w:color w:val="FF0000"/>
          <w:sz w:val="28"/>
        </w:rPr>
        <w:t xml:space="preserve">   </w:t>
      </w:r>
      <w:r>
        <w:rPr>
          <w:rFonts w:eastAsia="新細明體;PMingLiU" w:cs="新細明體;PMingLiU" w:ascii="新細明體;PMingLiU" w:hAnsi="新細明體;PMingLiU"/>
          <w:color w:val="FF0000"/>
          <w:sz w:val="24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介紹「三對三」及「一般普通籃球」比賽規則</w:t>
      </w:r>
      <w:r>
        <w:rPr>
          <w:rFonts w:eastAsia="新細明體;PMingLiU" w:cs="新細明體;PMingLiU" w:ascii="新細明體;PMingLiU" w:hAnsi="新細明體;PMingLiU"/>
          <w:color w:val="FF0000"/>
          <w:sz w:val="28"/>
        </w:rPr>
        <w:tab/>
        <w:tab/>
      </w:r>
      <w:r>
        <w:rPr>
          <w:rFonts w:eastAsia="新細明體;PMingLiU" w:cs="新細明體;PMingLiU" w:ascii="新細明體;PMingLiU" w:hAnsi="新細明體;PMingLiU"/>
          <w:color w:val="FF0000"/>
          <w:sz w:val="28"/>
        </w:rPr>
        <w:t xml:space="preserve">                             </w:t>
      </w:r>
    </w:p>
    <w:p>
      <w:pPr>
        <w:pStyle w:val="Normal"/>
        <w:tabs>
          <w:tab w:val="clear" w:pos="238"/>
          <w:tab w:val="left" w:pos="3440" w:leader="none"/>
          <w:tab w:val="left" w:pos="6140" w:leader="none"/>
          <w:tab w:val="left" w:pos="9260" w:leader="none"/>
        </w:tabs>
        <w:snapToGrid w:val="false"/>
        <w:spacing w:lineRule="atLeast" w:line="0"/>
        <w:rPr>
          <w:rFonts w:ascii="新細明體;PMingLiU" w:hAnsi="新細明體;PMingLiU" w:eastAsia="新細明體;PMingLiU" w:cs="新細明體;PMingLiU"/>
          <w:color w:val="FF0000"/>
          <w:sz w:val="28"/>
        </w:rPr>
      </w:pPr>
      <w:r>
        <w:rPr>
          <w:rFonts w:eastAsia="新細明體;PMingLiU" w:cs="新細明體;PMingLiU" w:ascii="新細明體;PMingLiU" w:hAnsi="新細明體;PMingLiU"/>
          <w:color w:val="FF0000"/>
          <w:sz w:val="28"/>
        </w:rPr>
        <w:t xml:space="preserve">                                                </w:t>
      </w:r>
    </w:p>
    <w:p>
      <w:pPr>
        <w:pStyle w:val="Normal"/>
        <w:tabs>
          <w:tab w:val="clear" w:pos="238"/>
          <w:tab w:val="left" w:pos="3440" w:leader="none"/>
          <w:tab w:val="left" w:pos="6140" w:leader="none"/>
          <w:tab w:val="left" w:pos="9260" w:leader="none"/>
        </w:tabs>
        <w:snapToGrid w:val="false"/>
        <w:spacing w:lineRule="atLeast" w:line="0"/>
        <w:rPr>
          <w:rFonts w:ascii="新細明體;PMingLiU" w:hAnsi="新細明體;PMingLiU" w:cs="新細明體;PMingLiU"/>
          <w:color w:val="FF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8"/>
        </w:rPr>
        <w:t xml:space="preserve">                                              </w:t>
      </w:r>
      <w:r>
        <w:rPr>
          <w:rFonts w:eastAsia="新細明體;PMingLiU" w:cs="新細明體;PMingLiU" w:ascii="新細明體;PMingLiU" w:hAnsi="新細明體;PMingLiU"/>
          <w:color w:val="FF0000"/>
          <w:sz w:val="24"/>
        </w:rPr>
        <w:t>15.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籃球比賽規則介紹</w:t>
      </w:r>
    </w:p>
    <w:p>
      <w:pPr>
        <w:pStyle w:val="Style16"/>
        <w:tabs>
          <w:tab w:val="clear" w:pos="238"/>
          <w:tab w:val="left" w:pos="9260" w:leader="none"/>
        </w:tabs>
        <w:snapToGrid w:val="false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eastAsia="新細明體;PMingLiU" w:cs="新細明體;PMingLiU" w:ascii="新細明體;PMingLiU" w:hAnsi="新細明體;PMingLiU"/>
          <w:sz w:val="28"/>
        </w:rPr>
        <w:tab/>
      </w:r>
      <w:r>
        <w:rPr>
          <w:rFonts w:eastAsia="新細明體;PMingLiU" w:cs="新細明體;PMingLiU" w:ascii="新細明體;PMingLiU" w:hAnsi="新細明體;PMingLiU"/>
          <w:sz w:val="28"/>
        </w:rPr>
        <w:t xml:space="preserve">   </w:t>
      </w:r>
      <w:r>
        <w:rPr>
          <w:rFonts w:eastAsia="新細明體;PMingLiU" w:cs="新細明體;PMingLiU" w:ascii="新細明體;PMingLiU" w:hAnsi="新細明體;PMingLiU"/>
          <w:color w:val="FF0000"/>
        </w:rPr>
        <w:t>2.</w:t>
      </w:r>
      <w:r>
        <w:rPr>
          <w:rFonts w:ascii="新細明體;PMingLiU" w:hAnsi="新細明體;PMingLiU" w:cs="新細明體;PMingLiU" w:eastAsia="新細明體;PMingLiU"/>
          <w:color w:val="FF0000"/>
        </w:rPr>
        <w:t>學生運用所學之籃球規則三對三分組比賽</w:t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eastAsia="新細明體;PMingLiU" w:cs="新細明體;PMingLiU" w:ascii="新細明體;PMingLiU" w:hAnsi="新細明體;PMingLiU"/>
          <w:color w:val="FF0000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FF0000"/>
          <w:sz w:val="28"/>
        </w:rPr>
      </w:pPr>
      <w:r>
        <w:rPr>
          <w:rFonts w:eastAsia="新細明體;PMingLiU" w:cs="新細明體;PMingLiU" w:ascii="新細明體;PMingLiU" w:hAnsi="新細明體;PMingLiU"/>
          <w:color w:val="FF0000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Normal"/>
        <w:numPr>
          <w:ilvl w:val="1"/>
          <w:numId w:val="1"/>
        </w:numPr>
        <w:spacing w:lineRule="exact" w:line="400"/>
        <w:ind w:left="540" w:hanging="540"/>
        <w:jc w:val="both"/>
        <w:rPr/>
      </w:pPr>
      <w:r>
        <w:rPr/>
        <w:t>本學期課程內涵：</w:t>
      </w:r>
    </w:p>
    <w:tbl>
      <w:tblPr>
        <w:tblW w:w="149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4246"/>
        <w:gridCol w:w="6057"/>
        <w:gridCol w:w="360"/>
        <w:gridCol w:w="1144"/>
        <w:gridCol w:w="1069"/>
        <w:gridCol w:w="1313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期程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領域及議題</w:t>
            </w:r>
            <w:r>
              <w:rPr>
                <w:rFonts w:ascii="標楷體" w:hAnsi="標楷體" w:eastAsia="標楷體"/>
              </w:rPr>
              <w:t>能力指標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主題或</w:t>
            </w:r>
            <w:r>
              <w:rPr>
                <w:rFonts w:ascii="標楷體" w:hAnsi="標楷體" w:eastAsia="標楷體"/>
              </w:rPr>
              <w:t>單元</w:t>
            </w:r>
            <w:r>
              <w:rPr>
                <w:rFonts w:ascii="標楷體" w:hAnsi="標楷體" w:eastAsia="標楷體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教材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量方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/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-2-2</w:t>
            </w:r>
            <w:r>
              <w:rPr>
                <w:rFonts w:ascii="標楷體" w:hAnsi="標楷體" w:eastAsia="標楷體"/>
                <w:sz w:val="20"/>
              </w:rPr>
              <w:t>討論社會文化因素對健康服務及產品選擇之影響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-2-5</w:t>
            </w:r>
            <w:r>
              <w:rPr>
                <w:rFonts w:ascii="標楷體" w:hAnsi="標楷體" w:eastAsia="標楷體"/>
                <w:sz w:val="20"/>
              </w:rPr>
              <w:t>調查</w:t>
            </w:r>
            <w:r>
              <w:rPr>
                <w:rFonts w:ascii="標楷體" w:hAnsi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分析生活週遭環境問題與人體健康的關係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-2-6</w:t>
            </w:r>
            <w:r>
              <w:rPr>
                <w:rFonts w:ascii="標楷體" w:hAnsi="標楷體" w:eastAsia="標楷體"/>
                <w:sz w:val="20"/>
              </w:rPr>
              <w:t>參與社區中環保活動或環保計畫，並分享其獲致的成果。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環境教育</w:t>
            </w:r>
            <w:r>
              <w:rPr>
                <w:rFonts w:eastAsia="標楷體" w:ascii="標楷體" w:hAnsi="標楷體"/>
                <w:sz w:val="20"/>
              </w:rPr>
              <w:br/>
            </w:r>
            <w:r>
              <w:rPr>
                <w:rFonts w:eastAsia="標楷體" w:ascii="標楷體" w:hAnsi="標楷體"/>
                <w:sz w:val="20"/>
              </w:rPr>
              <w:t>4-2-3</w:t>
            </w:r>
            <w:r>
              <w:rPr>
                <w:rFonts w:ascii="標楷體" w:hAnsi="標楷體" w:eastAsia="標楷體"/>
                <w:sz w:val="20"/>
              </w:rPr>
              <w:t>能分析評估國內區域性環境問題發生原因，並思考解決之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-2-4</w:t>
            </w:r>
            <w:r>
              <w:rPr>
                <w:rFonts w:ascii="標楷體" w:hAnsi="標楷體" w:cs="Arial Unicode MS" w:eastAsia="標楷體"/>
                <w:sz w:val="20"/>
              </w:rPr>
              <w:t>能運用簡單的科技以及蒐集、運用資訊來探討、了解環境及相關的議題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、隱形殺手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、廣告陷阱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課前準備：蒐集各式商品的廣告資料，於課堂討論是否潛藏陷阱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引起動機：暑假剛結束，教師請學童分享暑假經驗</w:t>
            </w:r>
            <w:r>
              <w:rPr>
                <w:rFonts w:ascii="標楷體" w:hAnsi="標楷體" w:cs="Times New Roman" w:eastAsia="標楷體"/>
                <w:sz w:val="20"/>
              </w:rPr>
              <w:t>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討論與發表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依課本情境，指導學童討論問題「</w:t>
            </w:r>
            <w:r>
              <w:rPr>
                <w:rFonts w:ascii="標楷體" w:hAnsi="標楷體" w:eastAsia="標楷體"/>
                <w:sz w:val="20"/>
                <w:u w:val="single"/>
              </w:rPr>
              <w:t>小均</w:t>
            </w:r>
            <w:r>
              <w:rPr>
                <w:rFonts w:ascii="標楷體" w:hAnsi="標楷體" w:eastAsia="標楷體"/>
                <w:sz w:val="20"/>
              </w:rPr>
              <w:t>的媽媽最後是否買了上面的商品？為什麼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教師揭示廣告文宣範例，引導學童根據問題與內容進行討論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教師指導學童分組，並請學童拿出蒐集的商品廣告資料，做小組討論，分析該產品的媒體訊息是否有潛藏廣告陷阱，條列後做發表分享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學童發表後，教師總結選購產品消費時，應注意下列事項：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廣告說詞是否誇大不實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圖片與該產品內容是否符合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3)</w:t>
            </w:r>
            <w:r>
              <w:rPr>
                <w:rFonts w:ascii="標楷體" w:hAnsi="標楷體" w:eastAsia="標楷體"/>
                <w:sz w:val="20"/>
              </w:rPr>
              <w:t>廣告上的文字敘述是否合理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教師展示浮誇的廣告促銷圖片，請學童分組討論上述圖片中有哪些問題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請學童自由發表其他相關的廣告影響消費選擇的經驗或案例，增強學童的價值判斷力與選擇正確產品及服務的能力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師生共同歸納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選擇商品時，要能正確判斷廣告的虛實及產品的包裝、成分及標示等是否完整正確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選擇健康產品與服務時，一定要選擇</w:t>
            </w:r>
            <w:r>
              <w:rPr>
                <w:rFonts w:ascii="標楷體" w:hAnsi="標楷體" w:eastAsia="標楷體"/>
                <w:sz w:val="20"/>
                <w:u w:val="single"/>
              </w:rPr>
              <w:t>衛生署</w:t>
            </w:r>
            <w:r>
              <w:rPr>
                <w:rFonts w:ascii="標楷體" w:hAnsi="標楷體" w:eastAsia="標楷體"/>
                <w:sz w:val="20"/>
              </w:rPr>
              <w:t>核准製造、輸入的藥物，以確保健康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在選擇健康產品與服務時，應小心廣告陷阱，審慎考慮，避免受騙上當，引發醫療糾紛，甚至傷害身心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噪音汙染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課前準備：教師於課前請學童事先蒐集並布置有關噪音的圖片、資料、耳罩或耳塞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引起動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教師播放不同的聲音，如：管絃樂、搖滾樂、尖叫聲、溫柔的說話聲、叫賣聲、鳥叫聲等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教師針對每種聲音統計認為是悅音與噪音的人數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學童分享所聽到的感覺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講述法：教師說明何謂噪音，並指導學童閱讀教材內容，說明噪音對健康的影響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體驗與分享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你最不喜歡聽到的噪音是什麼？為什麼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當自己聽到噪音時生理及心理會有什麼反應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當處在噪音的環境中時，應如何保護自己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如何減少噪音汙染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調查與分析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教師請學童預先利用一週的課餘時間，調查記錄社區中的噪音源有哪些，準備下次上課分享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教師請學童分項統計各項噪音源的紀錄人數後，繪製成表格，呈現於黑板上，準備進行討論活動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六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討論活動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針對統計數據，找出社區最大的噪音源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針對此噪音源，分組討論提出可行的減噪策略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根據各組提出的策略，全班進行表決，選出要確實執行的方案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進行方案準備活動（工作分配、執行時間、地點等規畫）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七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師生共同歸納：噪音會影響情緒，使人心情煩躁，脾氣變壞、煩悶、緊張等現象。若長期處於噪音中，可能導致聽覺反應遲鈍，引起耳鳴及暫時性失聰，嚴重者會導致重聽及永久性失聰。對於影響生活的噪音，可向警察單位檢舉，我們也應避免成為噪音的製造者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、健康生活零噪音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引起動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讓學童閉上眼睛三分鐘，聽一聽教室四周有哪些聲音？有噪音出現嗎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說一說，校園中還曾出現過哪些噪音？多集中在什麼時間出現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講述法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教師說明教材中「零噪音活動」計畫的活動內容與實施方式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「計畫一」：由高年級各班製作一至二張活動公約海報，由同學帶回，並請家長協助，商請社區管理委員會（或鄰里辦公室）張貼於社區公布欄，宣導「生活零噪音」觀念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「計畫二」：由班級製作活動標語，並徵求服務小志工，於上下學時段，在校門口家長接送區舉牌展示宣導。並以分貝機記錄校門口家長接送區一週內音量分貝的變化，以評估活動成效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教師說明「寧靜標誌」的意涵：屋宇，代表注重寧靜場所；手置脣上，代表輕聲細語，保持安靜；笑臉，代表滿意、愉悅、祥和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三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eastAsia="標楷體"/>
                <w:color w:val="0000FF"/>
                <w:sz w:val="20"/>
              </w:rPr>
              <w:t>參與社區環保活動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eastAsia="標楷體"/>
                <w:color w:val="0000FF"/>
                <w:sz w:val="20"/>
              </w:rPr>
              <w:t>教師引導學童討論，提出屬於自己校園的計畫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eastAsia="標楷體"/>
                <w:color w:val="0000FF"/>
                <w:sz w:val="20"/>
              </w:rPr>
              <w:t>教師將學童分組，規畫分配「零噪音活動」的工作內容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eastAsia="標楷體"/>
                <w:color w:val="0000FF"/>
                <w:sz w:val="20"/>
              </w:rPr>
              <w:t>完成後，教師指導學童確實執行自己設計的「零噪音活動」計畫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四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eastAsia="標楷體"/>
                <w:color w:val="0000FF"/>
                <w:sz w:val="20"/>
              </w:rPr>
              <w:t>心得分享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eastAsia="標楷體"/>
                <w:color w:val="0000FF"/>
                <w:sz w:val="20"/>
              </w:rPr>
              <w:t>參與社區環保行動中，曾遇過哪些困難？成效如何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eastAsia="標楷體"/>
                <w:color w:val="0000FF"/>
                <w:sz w:val="20"/>
              </w:rPr>
              <w:t>此次活動中，你覺得最大的收穫是什麼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9/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-2-2</w:t>
            </w:r>
            <w:r>
              <w:rPr>
                <w:rFonts w:ascii="標楷體" w:hAnsi="標楷體" w:eastAsia="標楷體"/>
                <w:sz w:val="20"/>
              </w:rPr>
              <w:t>判斷影響個人及他人安全的因素並能進行改善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-2-3</w:t>
            </w:r>
            <w:r>
              <w:rPr>
                <w:rFonts w:ascii="標楷體" w:hAnsi="標楷體" w:eastAsia="標楷體"/>
                <w:sz w:val="20"/>
              </w:rPr>
              <w:t>評估危險情境的可能處理方法及其結果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人權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</w:rPr>
              <w:t>表達個人的基本權利，並了解人權與社會責任的關係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資訊教育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</w:rPr>
              <w:t>能利用資訊科技媒體等搜尋需要的資料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、安全關鍵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、注意戲水安全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引起動機：從新聞報導中得知有人因為戲水消暑，不慎溺水，其中最常見到的是學生自行結伴到無人管理的場所戲水，因此可深入探討並思考影響安全的因素並能防範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閱讀課本圖文內容並討論題目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文中同學們未有大人陪同自行結伴前往戲水的行為正確嗎？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文中</w:t>
            </w:r>
            <w:r>
              <w:rPr>
                <w:rFonts w:ascii="標楷體" w:hAnsi="標楷體" w:eastAsia="標楷體"/>
                <w:sz w:val="20"/>
                <w:u w:val="single"/>
              </w:rPr>
              <w:t>正忠</w:t>
            </w:r>
            <w:r>
              <w:rPr>
                <w:rFonts w:ascii="標楷體" w:hAnsi="標楷體" w:eastAsia="標楷體"/>
                <w:sz w:val="20"/>
              </w:rPr>
              <w:t>受同學影響，未慎重思考後果貿然前往的行為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文中學生們選擇的戲水場所安全嗎？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  <w:u w:val="single"/>
              </w:rPr>
              <w:t>小東</w:t>
            </w:r>
            <w:r>
              <w:rPr>
                <w:rFonts w:ascii="標楷體" w:hAnsi="標楷體" w:eastAsia="標楷體"/>
                <w:sz w:val="20"/>
              </w:rPr>
              <w:t>從岩石上跳水，是英勇的行為？還是魯莽的行為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文中學生們的行為，還有哪些是錯誤？應該怎麼做才安全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展示出蒐集戲水事故的事例並分享討論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發生戲水事故大多是在哪個季節？哪種水域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發生戲水事故者表現出的錯誤行為有哪些相同之處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歸納結果：師生依據討論的事例，共同歸納出戲水安全的注意事項，包含出發前、戲水時的注意事項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冷靜求救保生命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自救篇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水上自救的重要原則是了解自己所處的環境，利用本身的浮力或身邊物使身體浮在水上，以最少的體力，在水中維持最久的時間，以待救援。可利用漂浮物或徒手漂浮求生─水母漂、仰漂等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分享個人戲水時在水中發生身體不適或溺水的經驗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討論課本圖文內容的自救方法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救人篇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當發現有人溺水時，要衡量自身的能力，如果不具備水上救生技能，千萬不可貿然下水救人。應該是先大聲呼叫「有人溺水」，請求附近大人支援或撥打</w:t>
            </w:r>
            <w:r>
              <w:rPr>
                <w:rFonts w:eastAsia="標楷體" w:ascii="標楷體" w:hAnsi="標楷體"/>
                <w:sz w:val="20"/>
              </w:rPr>
              <w:t>119</w:t>
            </w:r>
            <w:r>
              <w:rPr>
                <w:rFonts w:ascii="標楷體" w:hAnsi="標楷體" w:eastAsia="標楷體"/>
                <w:sz w:val="20"/>
              </w:rPr>
              <w:t>向消防隊求援；並察看周圍是否有救生器材或是就地取材，利用衣服、棍棒等進行岸上施救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討論課本圖文內容的救人方法。全班平均分組，輪流在游泳池中扮演溺水者，其餘組員依離岸近或遠，採取不同的救人方式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伸手救援：溺者離岸較近時，救援者應先穩住身體，抓牢岸上固物體，另一手則設法抓住溺水者之衣領、頭髮、腕處，將溺者拉上岸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拋擲救生圈或繩袋救援：繩子末端綁上救生圈，對準目標，前後擺動數次，以拋物線拋出。救生繩袋是由尼龍製作，打開袋口，抽出繩頭，確實固定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推薦使用八字結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使用方法如同救生圈，其優點是體積小，易攜帶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師生共同歸納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認識並遵守各種水上活動的安全規定，才能快樂戲水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戲水之前必須評估場所是否安全，並與大人同行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萬一溺水時必須保持冷靜，正確評估自救與救人的方式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小心使用瓦斯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引起動機：我們日常生活中洗澡、燒開水、煮菜，都會用到瓦斯，它為我們的生活帶來不少便利，不過也具有潛在性的危險。新聞報導經常有一些瓦斯中毒的事件，造成傷亡，因此針對瓦斯做更深入的探討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分組討論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分組：全班分為四人一組，事先蒐集剪報、上網查詢、到圖書館查詢事件資料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討論題目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哪些是造成瓦斯中毒的原因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為了避免瓦斯災害，我們應該如何做好預防工作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熱水器的選購、安裝與使用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瓦斯鋼瓶的置放、檢查與使用和瓦斯爐具的使用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分組報告與共同討論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師生共同歸納：瓦斯帶給人們生活方便。但使用時應該依照安全規定裝置，並能遵守安全使用方法，才能確保生命財產安全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實作（安全診斷）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和家人一同檢查家裡瓦斯器具的設備，並能針對未符合安全須知的部分進行改善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與同學分享安全檢查的心得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1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</w:rPr>
              <w:t>表現全身性身體活動的控制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3</w:t>
            </w:r>
            <w:r>
              <w:rPr>
                <w:rFonts w:ascii="標楷體" w:hAnsi="標楷體" w:cs="Arial Unicode MS" w:eastAsia="標楷體"/>
                <w:sz w:val="20"/>
              </w:rPr>
              <w:t>在遊戲或簡單比賽中表現各種運動的基本動作或技術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4</w:t>
            </w:r>
            <w:r>
              <w:rPr>
                <w:rFonts w:ascii="標楷體" w:hAnsi="標楷體" w:cs="Arial Unicode MS" w:eastAsia="標楷體"/>
                <w:sz w:val="20"/>
              </w:rPr>
              <w:t>了解運動規則，參與比賽，表現運動技能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三、壘球空中飛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Arial Unicode MS"/>
                <w:color w:val="0000FF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color w:val="0000FF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：認識運動</w:t>
            </w:r>
            <w:r>
              <w:rPr>
                <w:rFonts w:eastAsia="標楷體" w:cs="Arial Unicode MS" w:ascii="標楷體" w:hAnsi="標楷體"/>
                <w:color w:val="0000FF"/>
                <w:sz w:val="20"/>
                <w:szCs w:val="20"/>
              </w:rPr>
              <w:t>333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Arial Unicode MS"/>
                <w:color w:val="0000FF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教師先行講解</w:t>
            </w:r>
            <w:r>
              <w:rPr>
                <w:rFonts w:eastAsia="標楷體" w:cs="Arial Unicode MS" w:ascii="標楷體" w:hAnsi="標楷體"/>
                <w:color w:val="0000FF"/>
                <w:sz w:val="20"/>
                <w:szCs w:val="20"/>
              </w:rPr>
              <w:t>333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運動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中，</w:t>
            </w:r>
            <w:r>
              <w:rPr>
                <w:rFonts w:eastAsia="標楷體" w:cs="Arial Unicode MS" w:ascii="標楷體" w:hAnsi="標楷體"/>
                <w:color w:val="0000FF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個</w:t>
            </w:r>
            <w:r>
              <w:rPr>
                <w:rFonts w:eastAsia="標楷體" w:cs="Arial Unicode MS" w:ascii="標楷體" w:hAnsi="標楷體"/>
                <w:color w:val="0000FF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所代表的意義。 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Arial Unicode MS" w:ascii="標楷體" w:hAnsi="標楷體"/>
                <w:color w:val="0000FF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共同討論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力行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運動</w:t>
            </w:r>
            <w:r>
              <w:rPr>
                <w:rFonts w:eastAsia="標楷體" w:cs="Arial Unicode MS" w:ascii="標楷體" w:hAnsi="標楷體"/>
                <w:color w:val="0000FF"/>
                <w:sz w:val="20"/>
                <w:szCs w:val="20"/>
              </w:rPr>
              <w:t>333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計畫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的方法和好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Arial Unicode MS"/>
                <w:color w:val="0000FF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指導學生評估自己從事的運動有無達到運動</w:t>
            </w:r>
            <w:r>
              <w:rPr>
                <w:rFonts w:eastAsia="標楷體" w:cs="Arial Unicode MS" w:ascii="標楷體" w:hAnsi="標楷體"/>
                <w:color w:val="0000FF"/>
                <w:sz w:val="20"/>
                <w:szCs w:val="20"/>
              </w:rPr>
              <w:t>333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0"/>
              </w:rPr>
              <w:t>的目標。</w:t>
            </w:r>
          </w:p>
          <w:p>
            <w:pPr>
              <w:pStyle w:val="Style23"/>
              <w:rPr/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、基本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持球方法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說明示範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手掌打開，手指間微微張開，握住整個壘球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手指尖扣住球上縫線，擲出時可增加手與球的摩擦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嘗試練習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學童依說明示範持球體驗練習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初學者易犯將球握得太緊的錯誤，教師指導並改正錯誤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動作體驗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說明示範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向前跨步扭腰，以肩上投擲法，空手模擬將球擲出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擲出時，運用手臂、手腕甩動的力量，原本向上的掌心瞬間轉成朝下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嘗試練習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學童依說明徒手進行動作練習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學童二人一組，依課本圖說練習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教師注意學童手臂是否在肩上方？跨步扭腰動作是否確實？指導並改正錯誤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語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操作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2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</w:rPr>
              <w:t>表現全身性身體活動的控制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3</w:t>
            </w:r>
            <w:r>
              <w:rPr>
                <w:rFonts w:ascii="標楷體" w:hAnsi="標楷體" w:cs="Arial Unicode MS" w:eastAsia="標楷體"/>
                <w:sz w:val="20"/>
              </w:rPr>
              <w:t>在遊戲或簡單比賽中表現各種運動的基本動作或技術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4</w:t>
            </w:r>
            <w:r>
              <w:rPr>
                <w:rFonts w:ascii="標楷體" w:hAnsi="標楷體" w:cs="Arial Unicode MS" w:eastAsia="標楷體"/>
                <w:sz w:val="20"/>
              </w:rPr>
              <w:t>了解運動規則，參與比賽，表現運動技能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三、壘球空中飛</w:t>
            </w:r>
          </w:p>
          <w:p>
            <w:pPr>
              <w:pStyle w:val="Style23"/>
              <w:rPr/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、基本投擲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原地投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說明示範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教師依課本分解動作圖說說明並以加示範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投擲角度朝約</w:t>
            </w:r>
            <w:r>
              <w:rPr>
                <w:rFonts w:eastAsia="標楷體" w:cs="Arial Unicode MS" w:ascii="標楷體" w:hAnsi="標楷體"/>
                <w:sz w:val="20"/>
              </w:rPr>
              <w:t>45</w:t>
            </w:r>
            <w:r>
              <w:rPr>
                <w:rFonts w:ascii="標楷體" w:hAnsi="標楷體" w:cs="Arial Unicode MS" w:eastAsia="標楷體"/>
                <w:sz w:val="20"/>
              </w:rPr>
              <w:t>度左右的高度投擲，球會擲得比較遠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嘗試練習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分組練習：取適當距離（約</w:t>
            </w:r>
            <w:r>
              <w:rPr>
                <w:rFonts w:eastAsia="標楷體" w:cs="Arial Unicode MS" w:ascii="標楷體" w:hAnsi="標楷體"/>
                <w:sz w:val="20"/>
              </w:rPr>
              <w:t>20</w:t>
            </w:r>
            <w:r>
              <w:rPr>
                <w:rFonts w:ascii="標楷體" w:hAnsi="標楷體" w:cs="Arial Unicode MS" w:eastAsia="標楷體"/>
                <w:sz w:val="20"/>
              </w:rPr>
              <w:t>公尺），學童分成兩組相向隊形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教師先依分解動作步驟，依序以哨音發令進行原地持球投擲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學童動作熟練後，教師以哨音發令進行原地連續動作持球投擲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投擲時，不須太用力，確實做好投擲動作即可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墊步投擲：側身預備→移左腳→右腳靠向左腳→左腳墊步跨出，同時扭腰轉身→投擲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交叉步投擲：側身預備→跨左腳→右腳由左腳後方往後交叉→左腳大步跨出→投擲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助跑投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完整的壘球擲遠是先跑步，再接著墊步或交叉步然後將壘球擲出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墊步或交叉步之前的助跑距離，以能跑出最快速度（助跑由慢漸快），再進行墊步或交叉步投擲為原則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初學者助跑距離則以能使動作順暢為原則，右手投擲者為例：面向正前方，左腳起步、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步後（動作熟練後，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步、</w:t>
            </w:r>
            <w:r>
              <w:rPr>
                <w:rFonts w:eastAsia="標楷體" w:cs="Arial Unicode MS" w:ascii="標楷體" w:hAnsi="標楷體"/>
                <w:sz w:val="20"/>
              </w:rPr>
              <w:t>6</w:t>
            </w:r>
            <w:r>
              <w:rPr>
                <w:rFonts w:ascii="標楷體" w:hAnsi="標楷體" w:cs="Arial Unicode MS" w:eastAsia="標楷體"/>
                <w:sz w:val="20"/>
              </w:rPr>
              <w:t>步漸增），再接著墊步或交叉步將壘球擲出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</w:rPr>
              <w:t>相關詳細壘球投擲教學設計，教師可參考手冊第</w:t>
            </w:r>
            <w:r>
              <w:rPr>
                <w:rFonts w:eastAsia="標楷體" w:cs="Arial Unicode MS" w:ascii="標楷體" w:hAnsi="標楷體"/>
                <w:sz w:val="20"/>
              </w:rPr>
              <w:t>46</w:t>
            </w:r>
            <w:r>
              <w:rPr>
                <w:rFonts w:ascii="標楷體" w:hAnsi="標楷體" w:cs="Arial Unicode MS" w:eastAsia="標楷體"/>
                <w:sz w:val="20"/>
              </w:rPr>
              <w:t>頁「壘球投擲補充教學設計活動」。</w:t>
            </w:r>
          </w:p>
          <w:p>
            <w:pPr>
              <w:pStyle w:val="Style23"/>
              <w:rPr/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、壘球擲遠遊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規則說明：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必須在助跑道內完成投擲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投擲過程中，身體任何部位碰觸助跑道的界線、弧線（投擲線）或其界外地面時，視為投擲失敗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擲出後，要等擲出的壘球落地後才可離開助跑道，否則視為投擲失敗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擲出的壘球必須落在扇形區內，不可觸線，否則視為投擲失敗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遊戲方法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依田徑標槍比賽規則規定之投擲場地，每</w:t>
            </w:r>
            <w:r>
              <w:rPr>
                <w:rFonts w:eastAsia="標楷體" w:cs="Arial Unicode MS" w:ascii="標楷體" w:hAnsi="標楷體"/>
                <w:sz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</w:rPr>
              <w:t>公尺分別畫出分隔弧線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擲出</w:t>
            </w:r>
            <w:r>
              <w:rPr>
                <w:rFonts w:eastAsia="標楷體" w:cs="Arial Unicode MS" w:ascii="標楷體" w:hAnsi="標楷體"/>
                <w:sz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</w:rPr>
              <w:t>公尺以上為得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分，</w:t>
            </w:r>
            <w:r>
              <w:rPr>
                <w:rFonts w:eastAsia="標楷體" w:cs="Arial Unicode MS" w:ascii="標楷體" w:hAnsi="標楷體"/>
                <w:sz w:val="20"/>
              </w:rPr>
              <w:t>20</w:t>
            </w:r>
            <w:r>
              <w:rPr>
                <w:rFonts w:ascii="標楷體" w:hAnsi="標楷體" w:cs="Arial Unicode MS" w:eastAsia="標楷體"/>
                <w:sz w:val="20"/>
              </w:rPr>
              <w:t>公尺以上為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得分，以此類推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學童每組四人，以每組投擲距離得分的總和做為比賽成績，多者為勝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>
          <w:trHeight w:val="127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3</w:t>
            </w:r>
            <w:r>
              <w:rPr>
                <w:rFonts w:ascii="標楷體" w:hAnsi="標楷體" w:eastAsia="標楷體"/>
                <w:sz w:val="20"/>
              </w:rPr>
              <w:t>在遊戲或簡單比賽中表現各種運動的基本動作或技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4</w:t>
            </w:r>
            <w:r>
              <w:rPr>
                <w:rFonts w:ascii="標楷體" w:hAnsi="標楷體" w:eastAsia="標楷體"/>
                <w:sz w:val="20"/>
              </w:rPr>
              <w:t>了解運動規則，參與比賽，表現運動技能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資訊教育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</w:rPr>
              <w:t>能利用資訊科技媒體等搜尋需要的資料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、樂樂棒球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、認識樂樂棒球器材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教師事先蒐集資料，介紹</w:t>
            </w:r>
            <w:r>
              <w:rPr>
                <w:rFonts w:ascii="標楷體" w:hAnsi="標楷體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eastAsia="標楷體"/>
                <w:sz w:val="20"/>
              </w:rPr>
              <w:t>棒球發展史及樂樂棒球的推廣緣由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介紹樂樂棒球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介紹樂樂棒球的器材及特性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壘板：防守隊員踩白色壘板；跑壘隊員踩橘色壘板；上壘後踩在白色壘板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球棒：棒心是塑膠管，外包低彈性發泡橡膠，使用安全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3)</w:t>
            </w:r>
            <w:r>
              <w:rPr>
                <w:rFonts w:ascii="標楷體" w:hAnsi="標楷體" w:eastAsia="標楷體"/>
                <w:sz w:val="20"/>
              </w:rPr>
              <w:t>樂樂棒球：低彈性發泡</w:t>
            </w:r>
            <w:r>
              <w:rPr>
                <w:rFonts w:eastAsia="標楷體" w:ascii="標楷體" w:hAnsi="標楷體"/>
                <w:sz w:val="20"/>
              </w:rPr>
              <w:t>PU</w:t>
            </w:r>
            <w:r>
              <w:rPr>
                <w:rFonts w:ascii="標楷體" w:hAnsi="標楷體" w:eastAsia="標楷體"/>
                <w:sz w:val="20"/>
              </w:rPr>
              <w:t>材質，不會傷人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4)</w:t>
            </w:r>
            <w:r>
              <w:rPr>
                <w:rFonts w:ascii="標楷體" w:hAnsi="標楷體" w:eastAsia="標楷體"/>
                <w:sz w:val="20"/>
              </w:rPr>
              <w:t>打擊座與本壘板：擊球管置於白色本壘板上，可調整高度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樂樂棒球安全性雖高，活動中仍需注意安全事項，才能避免運動傷害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教師歸納：只要場地平坦，不管室內、室外都可以玩，是快樂學習樂樂棒球基本知識與技能的好機會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棒棒安打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練習握棒與揮棒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擊球練習：以右打者為例，學童依照課本預備、揮擊、完成動作依序練習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嘗試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分組練習：將全班依器材數量分組，進行打擊練習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依照自己身高調整打擊座，大約在腰部位置較合適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每人揮擊三次後換人，其餘學童幫忙撿球及將球擺至打擊座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樂樂棒球打擊規則：教師依課本規則內容說明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打擊比賽：每人連續擊球三次，看誰得最多分，也可分組比賽，看哪一組得最多分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技能評量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利用打擊比賽個人成績作為學習評量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擊球落在有效區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公尺內為</w:t>
            </w:r>
            <w:r>
              <w:rPr>
                <w:rFonts w:eastAsia="標楷體" w:ascii="標楷體" w:hAnsi="標楷體"/>
                <w:sz w:val="20"/>
              </w:rPr>
              <w:t>0</w:t>
            </w:r>
            <w:r>
              <w:rPr>
                <w:rFonts w:ascii="標楷體" w:hAnsi="標楷體" w:eastAsia="標楷體"/>
                <w:sz w:val="20"/>
              </w:rPr>
              <w:t>分，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10</w:t>
            </w:r>
            <w:r>
              <w:rPr>
                <w:rFonts w:ascii="標楷體" w:hAnsi="標楷體" w:eastAsia="標楷體"/>
                <w:sz w:val="20"/>
              </w:rPr>
              <w:t>公尺內為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分、</w:t>
            </w:r>
            <w:r>
              <w:rPr>
                <w:rFonts w:eastAsia="標楷體" w:ascii="標楷體" w:hAnsi="標楷體"/>
                <w:sz w:val="20"/>
              </w:rPr>
              <w:t>10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公尺內為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分、</w:t>
            </w: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0</w:t>
            </w:r>
            <w:r>
              <w:rPr>
                <w:rFonts w:ascii="標楷體" w:hAnsi="標楷體" w:eastAsia="標楷體"/>
                <w:sz w:val="20"/>
              </w:rPr>
              <w:t>公尺內為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、球不漏接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引起動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說明傳接球是從事棒球活動的必要技能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說明良好的傳接球可避免或減少對手上壘、得分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接滾地球：觀察球的方向，移動腳步，正面向球；分膝下蹲，兩臂下垂，左手置於地上，在兩腳之間的前方接球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接高飛球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高手傳球：舉球過肩，左手保持平衡，左腳向前跨一步，同時將球傳出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接球：兩腳前後站立，兩臂屈於胸前，兩手掌相向呈</w:t>
            </w:r>
            <w:r>
              <w:rPr>
                <w:rFonts w:eastAsia="標楷體" w:ascii="標楷體" w:hAnsi="標楷體"/>
                <w:sz w:val="20"/>
              </w:rPr>
              <w:t>L</w:t>
            </w:r>
            <w:r>
              <w:rPr>
                <w:rFonts w:ascii="標楷體" w:hAnsi="標楷體" w:eastAsia="標楷體"/>
                <w:sz w:val="20"/>
              </w:rPr>
              <w:t>型接球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接球後，應順勢縮向身體，呈可立刻將球傳出之姿態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嘗試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接滾地球：兩人一組，相距約</w:t>
            </w:r>
            <w:r>
              <w:rPr>
                <w:rFonts w:eastAsia="標楷體" w:ascii="標楷體" w:hAnsi="標楷體"/>
                <w:sz w:val="20"/>
              </w:rPr>
              <w:t>8</w:t>
            </w:r>
            <w:r>
              <w:rPr>
                <w:rFonts w:ascii="標楷體" w:hAnsi="標楷體" w:eastAsia="標楷體"/>
                <w:sz w:val="20"/>
              </w:rPr>
              <w:t>至</w:t>
            </w:r>
            <w:r>
              <w:rPr>
                <w:rFonts w:eastAsia="標楷體" w:ascii="標楷體" w:hAnsi="標楷體"/>
                <w:sz w:val="20"/>
              </w:rPr>
              <w:t>10</w:t>
            </w:r>
            <w:r>
              <w:rPr>
                <w:rFonts w:ascii="標楷體" w:hAnsi="標楷體" w:eastAsia="標楷體"/>
                <w:sz w:val="20"/>
              </w:rPr>
              <w:t>公尺，練習滾地球傳接。</w:t>
            </w:r>
          </w:p>
          <w:p>
            <w:pPr>
              <w:pStyle w:val="Style23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高飛球：兩人一組，相距約</w:t>
            </w:r>
            <w:r>
              <w:rPr>
                <w:rFonts w:eastAsia="標楷體" w:ascii="標楷體" w:hAnsi="標楷體"/>
                <w:sz w:val="20"/>
              </w:rPr>
              <w:t>10</w:t>
            </w:r>
            <w:r>
              <w:rPr>
                <w:rFonts w:ascii="標楷體" w:hAnsi="標楷體" w:eastAsia="標楷體"/>
                <w:sz w:val="20"/>
              </w:rPr>
              <w:t>至</w:t>
            </w: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公尺，練習高飛球傳接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3</w:t>
            </w:r>
            <w:r>
              <w:rPr>
                <w:rFonts w:ascii="標楷體" w:hAnsi="標楷體" w:eastAsia="標楷體"/>
                <w:sz w:val="20"/>
              </w:rPr>
              <w:t>在遊戲或簡單比賽中表現各種運動的基本動作或技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4</w:t>
            </w:r>
            <w:r>
              <w:rPr>
                <w:rFonts w:ascii="標楷體" w:hAnsi="標楷體" w:eastAsia="標楷體"/>
                <w:sz w:val="20"/>
              </w:rPr>
              <w:t>了解運動規則，參與比賽，表現運動技能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資訊教育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</w:rPr>
              <w:t>能利用資訊科技媒體等搜尋需要的資料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、樂樂棒球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、跑壘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引起動機：教師依課文內容說明樂樂棒球跑壘規則及上壘規則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嘗試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打擊後跑壘：依器材多寡分組，輪流進行打擊後跑壘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上壘後跑壘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學童分成兩組，一組進行擊球後，迅速跑向一壘；另一組先踩在一壘白色壘板，等打擊者打到球後，離壘跑向二壘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打擊者擊球後，迅速跑向一壘，並且踩在一壘白色壘板停留，等待下一位打擊者打到球後，離壘跑向二壘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3)</w:t>
            </w:r>
            <w:r>
              <w:rPr>
                <w:rFonts w:ascii="標楷體" w:hAnsi="標楷體" w:eastAsia="標楷體"/>
                <w:sz w:val="20"/>
              </w:rPr>
              <w:t>強調在一壘的跑壘者，必須等打擊者打到球後，才可離壘跑向二壘，否則就是盜壘，盜壘在樂樂棒球是不允許的，盜壘者應判出局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技能評量：打擊者將球擊出後，跑者依順序跑壘，在守備者接到球時，根據完成的跑壘數計算得分，如通過二壘得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分，依此類推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、防守把關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引起動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強調樂樂棒球只能用接殺、持球踩壘方式守備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強調樂樂棒球用接殺讓打擊者出局時，不可再傳殺其他跑壘員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說明示範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如果防守者直接接殺時，不必再有其他動作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一壘守備者接獲滾地球，應趕快持球踩白色壘板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較遠方的守備者接獲滾地球時，應趕快將球傳給一壘守備者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守備者持球踩壘板時，要防範與跑壘者相撞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嘗試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教師以擲球方式代表打擊者將球擊向一壘附近，守備者接球後，持球跑踩白色壘板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教師以擲球方式代表打擊者將球擊向二壘附近，守備者接球後，將球傳給一壘守備者踩壘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熟練後，教師不再擲球，學童自行打擊，進行攻、守的綜合活動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、樂樂棒球大賽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引起動機：鼓勵學童發揮所學樂樂棒球技能，運用在實際比賽上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比賽方法說明：正式比賽採</w:t>
            </w:r>
            <w:r>
              <w:rPr>
                <w:rFonts w:eastAsia="標楷體" w:ascii="標楷體" w:hAnsi="標楷體"/>
                <w:sz w:val="20"/>
              </w:rPr>
              <w:t>9</w:t>
            </w:r>
            <w:r>
              <w:rPr>
                <w:rFonts w:ascii="標楷體" w:hAnsi="標楷體" w:eastAsia="標楷體"/>
                <w:sz w:val="20"/>
              </w:rPr>
              <w:t>人制，但教師可考量學童性別、人數酌予增減每隊人數，甚至是減少壘包數。現行樂樂棒球比賽規則，有</w:t>
            </w:r>
            <w:r>
              <w:rPr>
                <w:rFonts w:ascii="標楷體" w:hAnsi="標楷體" w:eastAsia="標楷體"/>
                <w:sz w:val="20"/>
                <w:u w:val="single"/>
              </w:rPr>
              <w:t>中華民國樂樂棒球協會</w:t>
            </w:r>
            <w:r>
              <w:rPr>
                <w:rFonts w:ascii="標楷體" w:hAnsi="標楷體" w:eastAsia="標楷體"/>
                <w:sz w:val="20"/>
              </w:rPr>
              <w:t>與</w:t>
            </w:r>
            <w:r>
              <w:rPr>
                <w:rFonts w:ascii="標楷體" w:hAnsi="標楷體" w:eastAsia="標楷體"/>
                <w:sz w:val="20"/>
                <w:u w:val="single"/>
              </w:rPr>
              <w:t>臺灣樂樂棒球運動協會</w:t>
            </w:r>
            <w:r>
              <w:rPr>
                <w:rFonts w:ascii="標楷體" w:hAnsi="標楷體" w:eastAsia="標楷體"/>
                <w:sz w:val="20"/>
              </w:rPr>
              <w:t>，兩會規則版本略有不同，教學活動原則採用課本敘述規則內容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樂樂棒球比賽：依照教師分組，並簡要說明注意事項後進行比賽。教師可參酌可利用之教學時間，彈性調整比賽局數或時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學習評量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教師依據比賽時學童之攻守表現進行評量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給分參考標準：基本分數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；擊出安打、安全進佔二、三壘、回本壘，一次各加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分。守備接殺及接、傳球踩壘完成封殺，一次各加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分。犯規、失誤，一次各扣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1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-2-6</w:t>
            </w:r>
            <w:r>
              <w:rPr>
                <w:rFonts w:ascii="標楷體" w:hAnsi="標楷體" w:eastAsia="標楷體"/>
                <w:sz w:val="20"/>
              </w:rPr>
              <w:t>解釋個人與群體對性方面之行為，表現出不同的信念與價值觀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性別平等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2-3-1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認知青春期兩性的發展與保健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2-3-2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學習兩性間的互動與合作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五、青春進行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知「性」時間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討論與發表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教師引導學生思考「性」是什麼？請學生說出自己的看法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教師說明：在現代社會中，由於風氣開放及網路發達，獲得性知識的來源也更多元，「性」成為可以討論的議題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「性」的定義很廣泛，包括兩性相處、生理發展、和性行為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「性」必須建立在「愛」的基礎上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「性」必須是一種負責任的態度和行為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透過「性」可以孕育下一代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4)</w:t>
            </w:r>
            <w:r>
              <w:rPr>
                <w:rFonts w:ascii="標楷體" w:hAnsi="標楷體" w:cs="Arial Unicode MS" w:eastAsia="標楷體"/>
                <w:sz w:val="20"/>
              </w:rPr>
              <w:t>「性」是相愛的兩個人表現出最親密的行為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愛是一種發自於內心的情感，以真心對待，凡事為對方著想，而性是建立在愛的基礎上。兩性交往，應以愛為基礎，充分瞭解性，並以謹慎的態度來面對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歸納結論：性是兩個成熟且相愛的人表達愛意的方式，具備正確的性知識並能以健康的心態面對，是每個人須學習的生活重要課題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 xml:space="preserve">問題探討 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課文中人物的對話，思考自己對「性」是否也有相同的疑問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 xml:space="preserve">全班共同討論如果對「性」有疑問，該怎麼做呢？ 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教師說明：進入青春期後，透過性教育，可以讓我們具備正確的性知識，以健康的心態面對「性」，並學習如何與同性或異性朋友相處，以建立親密和諧的人際關係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師生共同探討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牽手、親吻或擁抱等行為，會不會造成懷孕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和異性交往是不是「談戀愛」呢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六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教師歸納結論：在青春期階段，兩性相處時，並不適合有過於親密的身體接觸。和對方從事共同興趣的活動，如打球、看書、看電影等，從活動中瞭解彼此的喜好與個性，才是循序漸進的兩性相處之道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、愛與性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生命的起源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教師說明：受到性荷爾蒙的影響，兩性之間會互相吸引。成熟的男性和女性有了感情基礎，可能會產生愛與性的親密關係，這種親密關係可以發展成婚姻中的夫妻關係，甚至生育下一代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教師解釋荷爾蒙為何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師生共同討論女性為何會懷孕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男女生殖器官的不同：男性的睪丸會產生精子、女性的卵巢會產生卵子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當兩性從事性行為，男性的精子進入女性體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精子與卵子結合成受精卵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4)</w:t>
            </w:r>
            <w:r>
              <w:rPr>
                <w:rFonts w:ascii="標楷體" w:hAnsi="標楷體" w:cs="Arial Unicode MS" w:eastAsia="標楷體"/>
                <w:sz w:val="20"/>
              </w:rPr>
              <w:t>受精卵在子宮內逐漸長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5)</w:t>
            </w:r>
            <w:r>
              <w:rPr>
                <w:rFonts w:ascii="標楷體" w:hAnsi="標楷體" w:cs="Arial Unicode MS" w:eastAsia="標楷體"/>
                <w:sz w:val="20"/>
              </w:rPr>
              <w:t>胎兒經過大約</w:t>
            </w:r>
            <w:r>
              <w:rPr>
                <w:rFonts w:eastAsia="標楷體" w:cs="Arial Unicode MS" w:ascii="標楷體" w:hAnsi="標楷體"/>
                <w:sz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</w:rPr>
              <w:t>個月後出生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愛的表達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教師說明：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「愛」是一種發自於內心的情感，彼此以真心對待，凡事為對方著想；而「性」是建立在「愛」的基礎上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對相愛的夫妻而言，美好的性生活除了可以提升對彼此的愛意，還可以孕育愛的結晶，生兒育女，共同建立溫暖的家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師生共同討論：兩性在不同社會中，愛的表達方式有何差異？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歐美</w:t>
            </w:r>
            <w:r>
              <w:rPr>
                <w:rFonts w:ascii="標楷體" w:hAnsi="標楷體" w:cs="Arial Unicode MS" w:eastAsia="標楷體"/>
                <w:sz w:val="20"/>
              </w:rPr>
              <w:t>國家：夫妻會在公開場合親吻、擁抱等，也會暱稱對方為「親愛的」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民風保守的國家：夫妻會牽手散步、互相幫忙，但在公開場合較少有接吻、擁抱等親密的舉動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回教</w:t>
            </w:r>
            <w:r>
              <w:rPr>
                <w:rFonts w:ascii="標楷體" w:hAnsi="標楷體" w:cs="Arial Unicode MS" w:eastAsia="標楷體"/>
                <w:sz w:val="20"/>
              </w:rPr>
              <w:t>國家：女性須以薄紗包裹全身，妻子的臉只能讓丈夫看到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由學生討論並發表在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sz w:val="20"/>
              </w:rPr>
              <w:t>的夫妻如何向對方表達「愛」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師生歸納結論：世界各地由於社會文化不同，夫妻間表達親密與愛意的方式也有很大的差異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、珍愛青春，勇敢說「不」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問題探討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討論並發表：當你對「性」方面知識有困惑時，你會利用哪些管道幫助你解決問題呢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師生共同探討：有哪些管道或資源可以讓我們對「性」方面的知識有更進一步的瞭解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 xml:space="preserve">師生共同探討：網路雖然有其方便性，但是網路上流傳的相關性知識資訊都是正確的嗎？ 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師生共同探討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探討運用網路的好處：請學童發表自己運用網路的經驗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探討網路交友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你是否曾經從事網路交友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和網友都討論些什麼問題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網友曾經約你見面嗎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4)</w:t>
            </w:r>
            <w:r>
              <w:rPr>
                <w:rFonts w:ascii="標楷體" w:hAnsi="標楷體" w:cs="Arial Unicode MS" w:eastAsia="標楷體"/>
                <w:sz w:val="20"/>
              </w:rPr>
              <w:t>碰到網路交友的問題或困擾時，可以找誰幫忙與協助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5)</w:t>
            </w:r>
            <w:r>
              <w:rPr>
                <w:rFonts w:ascii="標楷體" w:hAnsi="標楷體" w:cs="Arial Unicode MS" w:eastAsia="標楷體"/>
                <w:sz w:val="20"/>
              </w:rPr>
              <w:t>網路交友有什麼好處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6)</w:t>
            </w:r>
            <w:r>
              <w:rPr>
                <w:rFonts w:ascii="標楷體" w:hAnsi="標楷體" w:cs="Arial Unicode MS" w:eastAsia="標楷體"/>
                <w:sz w:val="20"/>
              </w:rPr>
              <w:t>和陌生的網友見面，可能會有什麼危險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教師舉相關實例說明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網友要求見面時，要怎麼辦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探討：當你答應網友的邀約時，要注意哪些事，才能確保自己的安全呢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如果不想接受網友的邀約，應委婉且堅定的表達自己沒有見面的意願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小朋友身處理的環境中可能遇見的性侵害危機有哪些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?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討論如何避免這些危機，以及自救或尋求協助的方式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</w:rPr>
              <w:t>教師歸納：當網友邀約時，必須經過深思熟慮，徵詢家長或老師的建議，不要因一時衝動而做出後悔莫及的事，才能享受成長的喜悅。</w:t>
            </w:r>
          </w:p>
          <w:p>
            <w:pPr>
              <w:pStyle w:val="Style23"/>
              <w:rPr/>
            </w:pPr>
            <w:r>
              <w:rPr>
                <w:rFonts w:ascii="標楷體" w:hAnsi="標楷體" w:cs="Arial Unicode MS" w:eastAsia="標楷體"/>
                <w:sz w:val="20"/>
              </w:rPr>
              <w:t>（四）師生共同歸納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除了從學校中學習性知識、向老師及家長請教或閱讀有關的書籍外，我們還可以透過相關網站，獲得正確的性知識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在這個資訊發達的社會裡，為了避免受到媒體誤導，吸收錯誤的資訊，我們必須透過以下具有公信力的網站，獲取正確的資訊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2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-2-1</w:t>
            </w:r>
            <w:r>
              <w:rPr>
                <w:rFonts w:ascii="標楷體" w:hAnsi="標楷體" w:eastAsia="標楷體"/>
                <w:sz w:val="20"/>
              </w:rPr>
              <w:t>分析自我與他人的差異，從中學會關心自己，並建立個人價值感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-2-3</w:t>
            </w:r>
            <w:r>
              <w:rPr>
                <w:rFonts w:ascii="標楷體" w:hAnsi="標楷體" w:eastAsia="標楷體"/>
                <w:sz w:val="20"/>
              </w:rPr>
              <w:t>參與團體活動，體察人我互動的因素及增進方法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生涯發展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</w:rPr>
              <w:t>覺察如何解決問題及做決定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培養互助合作的工作態度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六、球隊風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障礙與跨越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準備活動：課堂閱讀此則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的故事，感受並分享如何克服自卑感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經驗分享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自卑對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造成怎樣的影響？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如果你是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，你會願意拓展自己的生活經驗，加入籃球隊嗎？為什麼？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如果你是球隊的隊員，你會如何協助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克服困擾，讓團隊彼此間更有默契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角色扮演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如果你是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的朋友，你會如何幫助他，讓他恢復自信？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如果你是球隊的教練，看到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的表現，你會如何幫助他？此時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可能會有何改變呢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發現和跨越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你了解自己嗎？你認識自己嗎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朋友眼中的你，是一個怎樣的人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你自己認為你是一個怎麼樣的人？各有哪些優缺點？你還可以怎麼做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在生活中，你是如何突破自我瓶頸、恢復自信的呢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討論和發表：如何肯定自我，增加自己的自信心？有強烈的慾望、找到自己的興趣、做充分的準備、力行熟能生巧、解除自我設限、自我獎勵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六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挑戰和演練：自信是可以培養自信的，一起在鏡子前練習讓自己更有自信的方法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七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師生共同歸納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透過自我成長的努力及跨越，不但可以減少個人的困境或自卑，也可以增進內涵和實力，找到自己的興趣，發現個人的特色，進而喜歡自己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學習的過程，很容易面臨困難，但應設法克服或尋求協助，以突破自我瓶頸、恢復自信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自信的獲得對學習十分重要，它能提供我們正面思考的力量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榮譽感來自於自我負責的態度，拓展不同的學習，增加自己的生活經驗來提升自己的能力，令他人產生對自己的認同，進而獲得價值感和成就感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、人我之間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 xml:space="preserve">故事閱讀：藉由討論，了解個人言語或行為對團體的影響。 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全班共同討論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為什麼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最後不再刻意掩飾他的暴牙？他是怎麼做到的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 xml:space="preserve">你會願意加入新團體，拓展不同的學習經驗嗎？ 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在團體中你通常如何自處？看完這篇文章對你有何影響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團體中如果有人自作主張、欺負人或逗弄人等，對團體和個人會有什麼影響？為什麼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</w:rPr>
              <w:t>若因自己的成見，對別人產生偏執的態度和言語，會影響團隊人際關係互動嗎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師生共同歸納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學習參加新團體，拓展不同的學習，增加自己的生活經驗來提升自己的能力，令他人產生對自己的認同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自作主張及個人主義對的想法或行為，可能會對個人與團體的表現有不良影響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、關鍵時刻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掌聲響起：學童分組，依活動流程，每位同學寫下自己欣賞其他組員的事項或特點，並向大家分享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活動討論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當別人指出自己的優點時，自己的感受如何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當你稱讚別人的優點時，你觀察別人的感受為何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閱讀與討論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故事中的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成了全校的風雲人物？為什麼？是因為他投了三分球制勝？還是因為他克服了自己不願面對的缺點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一個人真正的美，是來自於自己的外表？還是來自於個人的內在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發表：你覺得責任感和榮譽感，對個人認同和自我價值有何影響？在團隊中，我們該如何做，才能增進良好的人際互動關係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師生共同歸納：學習的過程，容易面臨困難，但應設法克服或尋求協助，以突破自我瓶頸、恢復自信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2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-2-2</w:t>
            </w:r>
            <w:r>
              <w:rPr>
                <w:rFonts w:ascii="標楷體" w:hAnsi="標楷體" w:eastAsia="標楷體"/>
                <w:sz w:val="20"/>
              </w:rPr>
              <w:t>了解家庭在增進個人發展與人際關係上的重要性。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◎</w:t>
            </w:r>
            <w:r>
              <w:rPr>
                <w:rFonts w:ascii="標楷體" w:hAnsi="標楷體" w:eastAsia="標楷體"/>
                <w:color w:val="0000FF"/>
                <w:sz w:val="20"/>
              </w:rPr>
              <w:t>家政教育</w:t>
            </w:r>
            <w:r>
              <w:rPr>
                <w:rFonts w:eastAsia="標楷體" w:ascii="標楷體" w:hAnsi="標楷體"/>
                <w:color w:val="0000FF"/>
                <w:sz w:val="20"/>
              </w:rPr>
              <w:br/>
            </w:r>
            <w:r>
              <w:rPr>
                <w:rFonts w:eastAsia="標楷體" w:ascii="標楷體" w:hAnsi="標楷體"/>
                <w:color w:val="0000FF"/>
                <w:sz w:val="20"/>
              </w:rPr>
              <w:t>4-3-5</w:t>
            </w:r>
            <w:r>
              <w:rPr>
                <w:rFonts w:ascii="標楷體" w:hAnsi="標楷體" w:eastAsia="標楷體"/>
                <w:color w:val="0000FF"/>
                <w:sz w:val="20"/>
              </w:rPr>
              <w:t>參與家庭活動、家庭共學，增進家人感情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◎</w:t>
            </w:r>
            <w:r>
              <w:rPr>
                <w:rFonts w:ascii="標楷體" w:hAnsi="標楷體" w:eastAsia="標楷體"/>
                <w:color w:val="0000FF"/>
                <w:sz w:val="20"/>
              </w:rPr>
              <w:t>性別平等教育</w:t>
            </w:r>
            <w:r>
              <w:rPr>
                <w:rFonts w:eastAsia="標楷體" w:ascii="標楷體" w:hAnsi="標楷體"/>
                <w:color w:val="0000FF"/>
                <w:sz w:val="20"/>
              </w:rPr>
              <w:br/>
            </w:r>
            <w:r>
              <w:rPr>
                <w:rFonts w:eastAsia="標楷體" w:ascii="標楷體" w:hAnsi="標楷體"/>
                <w:color w:val="0000FF"/>
                <w:sz w:val="20"/>
              </w:rPr>
              <w:t>2-3-8</w:t>
            </w:r>
            <w:r>
              <w:rPr>
                <w:rFonts w:ascii="標楷體" w:hAnsi="標楷體" w:eastAsia="標楷體"/>
                <w:color w:val="0000FF"/>
                <w:sz w:val="20"/>
              </w:rPr>
              <w:t>規劃家庭與學校中兩性均等的分工方式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七、家人有約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家庭休閒總動員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課本圖中，哪種家庭活動提供比較充分的情感交流機會？說說你的想法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請準備一張與家人共同從事休閒活動的照片，帶到學校和同學分享回憶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最受歡迎的家庭休閒活動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請各組選定一種休閒活動來討論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此項休閒活動為什麼適合家人共同參與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建議從事此項休閒活動的方式、時間或地點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從事此項休閒活動的功能、好處或其他迷人之處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從事此項休閒活動須具備的條件（資源）及注意事項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請各組派代表上臺報告討論的結果，努力向其他組別推銷代言的家庭休閒活動（每組以三分鐘為限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請學生票選各組代言的家庭休閒活動中，自己最喜歡的活動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請學生自由分享喜歡各活動的原因，並統計票選結果，選出班上「最受歡迎的家庭休閒活動」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歸納整理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教師進一步引導學生了解「從事家庭休閒活動的好處」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調適身心：從事休閒活動除了能促進身體健康，亦能達到釋放壓力、鬆弛緊張的功效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自我實現：在休閒活動中，家庭成員可同時進行探索自我、發展自我進而達到自我實現的目的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家庭和諧：透過活動參與，促進家人溝通、分享與互動，可增進彼此了解，提升家人感情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</w:rPr>
              <w:t>家庭學習：透過家庭休閒活動可拓展生活經驗、啟發智慧、激發創造力，提供家庭另類學習的機會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六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家庭幸福宣言：我願意多多和家人一起參與休閒活動，為達成家庭生活幸福而努力！請宣示人簽名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、和家人溝通三連拍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引起動機：請大家分享在與家人溝通協商時，常見的衝突與對話方式。例如：爭看電視節目、爭廁所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練習肢體雕塑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身體活動：</w:t>
            </w:r>
            <w:r>
              <w:rPr>
                <w:rFonts w:eastAsia="標楷體" w:cs="Arial Unicode MS" w:ascii="標楷體" w:hAnsi="標楷體"/>
                <w:sz w:val="20"/>
              </w:rPr>
              <w:t>123</w:t>
            </w:r>
            <w:r>
              <w:rPr>
                <w:rFonts w:ascii="標楷體" w:hAnsi="標楷體" w:cs="Arial Unicode MS" w:eastAsia="標楷體"/>
                <w:sz w:val="20"/>
              </w:rPr>
              <w:t>木頭人的遊戲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定格動作：每組同學依序進入場中央，擺出一靜止雕塑動作。每個動作都必須與前動作有連結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與鄰座同學按照課本圖片，模擬家人互動，並討論以下問題，再寫下三個溝通階段的注意事項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問題討論：請同學討論後上臺分享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當提出要求時，會注意對方是否正在忙嗎？如果父親停下手邊的工作，聆聽你的要求，你的感受會比較好嗎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當溝通意見時，你是否使用情緒性的語言回應對方？對方有機會說明為什麼不行嗎？誠摯的解釋是否比單純的答案好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體驗與反思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依據紀錄再重新演練：縱使同樣的「不行」，透過不同的溝通方式，體驗彼此的感受與家人間氛圍的不同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有效的溝通內容有助於家人間的情感交流，分享自己曾經有過的溝通受挫經驗，並討論問題可能的癥結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六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正確表達練習：練習用包含事實的陳述、我的感受以及對我的影響三個部分的語句，更完整表達自己想傳遞的訊息。例如：爸爸，你如果不忙的話，我想請問你，這個禮拜天可以帶我們去遊樂園玩嗎？如果可以，我會很高興。如果不行，可以告訴我為什麼嗎？不然我會很難過！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七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歸納整理：家人間良好的互動是社會上人際關係的基礎，有效的溝通有賴於正確的接受對方訊息與表達自己的想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3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3</w:t>
            </w:r>
            <w:r>
              <w:rPr>
                <w:rFonts w:ascii="標楷體" w:hAnsi="標楷體" w:cs="Arial Unicode MS" w:eastAsia="標楷體"/>
                <w:sz w:val="20"/>
              </w:rPr>
              <w:t>在遊戲或簡單比賽中表現各種運動的基本動作或技術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ascii="標楷體" w:hAnsi="標楷體" w:cs="Arial Unicode MS" w:eastAsia="標楷體"/>
                <w:sz w:val="20"/>
              </w:rPr>
              <w:t>期中評量週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八、桌球對對碰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關於桌球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桌球介紹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向學童說明一般運動所需要的兩大基本條件是體力及技術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有了體力，才能完成長時間的運動，並能做出正確的動作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有了技術，克服及完成運動所需的各種動作，充分運用後達到最好的效果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桌球規則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說明桌球比賽的規則，為</w:t>
            </w:r>
            <w:r>
              <w:rPr>
                <w:rFonts w:eastAsia="標楷體" w:cs="Arial Unicode MS" w:ascii="標楷體" w:hAnsi="標楷體"/>
                <w:sz w:val="20"/>
              </w:rPr>
              <w:t>11</w:t>
            </w:r>
            <w:r>
              <w:rPr>
                <w:rFonts w:ascii="標楷體" w:hAnsi="標楷體" w:cs="Arial Unicode MS" w:eastAsia="標楷體"/>
                <w:sz w:val="20"/>
              </w:rPr>
              <w:t>分制，每人發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球後，換邊發球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說明發接球的基本方式，讓學童了解比賽如何進行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介紹握拍法，有直拍握法和橫拍握法，並請學童找出適合自己的握拍方式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了解桌球推球的基本要領，練習時能依此要領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、擊球練習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向上擊球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說明基本擊球的方式，練習有效控制擊球的位置和時間，訓練學童向上擊球的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由教師或學童動作示範，從握拍、丟球、擊球，再到接球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擊球時注意動作要領，高度控制在</w:t>
            </w:r>
            <w:r>
              <w:rPr>
                <w:rFonts w:eastAsia="標楷體" w:cs="Arial Unicode MS" w:ascii="標楷體" w:hAnsi="標楷體"/>
                <w:sz w:val="20"/>
              </w:rPr>
              <w:t>30</w:t>
            </w:r>
            <w:r>
              <w:rPr>
                <w:rFonts w:ascii="標楷體" w:hAnsi="標楷體" w:cs="Arial Unicode MS" w:eastAsia="標楷體"/>
                <w:sz w:val="20"/>
              </w:rPr>
              <w:t>公分左右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對牆擊球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訓練學童向上擊球的能力之後，接著練習向前擊球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由教師或學童動作示範，位置離牆壁約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公尺的位置，擊球時往</w:t>
            </w:r>
            <w:r>
              <w:rPr>
                <w:rFonts w:eastAsia="標楷體" w:cs="Arial Unicode MS" w:ascii="標楷體" w:hAnsi="標楷體"/>
                <w:sz w:val="20"/>
              </w:rPr>
              <w:t>45</w:t>
            </w:r>
            <w:r>
              <w:rPr>
                <w:rFonts w:ascii="標楷體" w:hAnsi="標楷體" w:cs="Arial Unicode MS" w:eastAsia="標楷體"/>
                <w:sz w:val="20"/>
              </w:rPr>
              <w:t>度方向推球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一手擊球，一手接球，接到球後，再繼續擊球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移動擊球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此活動的目的，在於訓練學童行走時擊球的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將球向前打到前兩步的距離，接著向前用手將球接住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接住後，再將球向前打到前兩步的距離，接著向前用手將球接住，如此循環到角錐之後迴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輪轉擊球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此活動的目的，在訓練學童互助合作的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第一位學童向上擊球後，右後轉彎，接著由第二位學童向前打第二球，如此循環擊球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注意擊球高度，這樣別人才有足夠的時間跑到定位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、推球練習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推球：用桌球拍的中心點擊球，球拍和球的落點要呈垂直面，以手肘的力量推球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自拋自打：此活動的目的，是訓練學童向前推球的動作能力，由教師或學童動作示範，兩人一組面對面，一位學童持球和球拍向前推球，另一位學童用手將球接住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你說我做：由教師或學童動作示範，兩人一組，面對面，一位學童持球和球拍向前推球，另一位學童於規定區域，並用手將球接住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你丟我推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此活動的目的，是訓練學童接球擊球的動作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由教師或學童動作示範，兩人一組，面對面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一位學童向前丟球，另一位學童用拍子打第一球，然後再用手將球接住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兵來將擋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此活動的目的，訓練學童擊球的控制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由教師或學童動作示範，兩人一組面對面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  <w:del w:id="0" w:author="admin" w:date="2011-06-29T09:05:00Z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一位學童向前丟球，另一位學童用拍子推到自己想打到的區域，對方再用手將球接住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  <w:del w:id="2" w:author="admin" w:date="2011-06-29T09:05:00Z"/>
              </w:rPr>
            </w:pPr>
            <w:del w:id="1" w:author="admin" w:date="2011-06-29T09:05:00Z">
              <w:r>
                <w:rPr>
                  <w:rFonts w:eastAsia="標楷體" w:cs="Arial Unicode MS" w:ascii="標楷體" w:hAnsi="標楷體"/>
                  <w:sz w:val="20"/>
                </w:rPr>
              </w:r>
            </w:del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1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3</w:t>
            </w:r>
            <w:r>
              <w:rPr>
                <w:rFonts w:ascii="標楷體" w:hAnsi="標楷體" w:cs="Arial Unicode MS" w:eastAsia="標楷體"/>
                <w:sz w:val="20"/>
              </w:rPr>
              <w:t>在遊戲或簡單比賽中表現各種運動的基本動作或技術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八、桌球對對碰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、正手擊球練習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正手擊球要領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由教師或學童動作示範，向學童說明動作和規則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以側身姿勢準備擊球，利用身體轉動的方式擊球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擊球時，最好固定手臂的動作，大小手臂成</w:t>
            </w:r>
            <w:r>
              <w:rPr>
                <w:rFonts w:eastAsia="標楷體" w:cs="Arial Unicode MS" w:ascii="標楷體" w:hAnsi="標楷體"/>
                <w:sz w:val="20"/>
              </w:rPr>
              <w:t>90</w:t>
            </w:r>
            <w:r>
              <w:rPr>
                <w:rFonts w:ascii="標楷體" w:hAnsi="標楷體" w:cs="Arial Unicode MS" w:eastAsia="標楷體"/>
                <w:sz w:val="20"/>
              </w:rPr>
              <w:t>度彎屈為佳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要能掌握擊球時間和位置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擊球我最行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此活動的目的，是訓練學童球擊球的動作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一位學童自己將球落至桌面，球彈起後用拍子擊球，另一位學童用手將球接住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看我的厲害：此活動是訓練學童球接擊球的控制能力。一位學童向前丟球，另一位學童用拍子擊球，再用手將球接住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</w:rPr>
              <w:t>、擊球有一套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左右逢源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此活動的目的，是訓練學童球推球及正手擊球的動作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由教師或學童動作示範，兩人一組，面對面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一位學童輪流向右前方和左前方丟球，另一位學童用拍子擊球，再用手將球接住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你來我往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此活動的目的，訓練學童對打的基本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兩人一組，以自拋推球方式將球發出至對面，落點需在對方的桌球區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接球者依據球落下的位置，再決定用推球或正手擊球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操作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1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</w:rPr>
              <w:t>表現全身性身體活動的控制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4</w:t>
            </w:r>
            <w:r>
              <w:rPr>
                <w:rFonts w:ascii="標楷體" w:hAnsi="標楷體" w:cs="Arial Unicode MS" w:eastAsia="標楷體"/>
                <w:sz w:val="20"/>
              </w:rPr>
              <w:t>了解運動規則，參與比賽，表現運動技能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6-2-5</w:t>
            </w:r>
            <w:r>
              <w:rPr>
                <w:rFonts w:ascii="標楷體" w:hAnsi="標楷體" w:cs="Arial Unicode MS" w:eastAsia="標楷體"/>
                <w:sz w:val="20"/>
              </w:rPr>
              <w:t>了解並培養健全的生活態度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性別平等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2-3-2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學習兩性間的互動與合作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、龍騰虎躍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、天生彈簧腿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準備活動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配合輕快的音樂，讓學童跟隨教師做花式慢跑，如：抬腿、碎步、交叉步等方式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實施加強頸、背及下肢等部位之靜態伸展操，每個動作靜止</w:t>
            </w:r>
            <w:r>
              <w:rPr>
                <w:rFonts w:eastAsia="標楷體" w:ascii="標楷體" w:hAnsi="標楷體"/>
                <w:sz w:val="20"/>
              </w:rPr>
              <w:t>20</w:t>
            </w:r>
            <w:r>
              <w:rPr>
                <w:rFonts w:ascii="標楷體" w:hAnsi="標楷體" w:eastAsia="標楷體"/>
                <w:sz w:val="20"/>
              </w:rPr>
              <w:t>秒左右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觸摸氣球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利用跳高架、橡皮繩及氣球布置場地，如課本圖示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由低至高，用手觸碰氣球，可變換動作，如：單手、雙手或用頭頂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起跳時，提醒學童充分運用雙手擺動的力量帶動身體；落地時，最好以雙腳前腳掌落地，且有屈膝動作以免扭傷踝關節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步步高升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兩人牽著一條橡皮筋繩，一高一低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其餘學童，用單腳或雙腳，由低至高，左右跳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跑跳接力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利用跳高架、橡皮筋繩及軟墊布置場地（如課本圖示）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分成兩組，排成兩列，聞令後先由排頭向前跑，單腳跳過並從兩旁側邊繞回，再回原位與下一位拍掌交換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先跑完的組別為優勝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原地剪跳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用橡皮筋繩在草地或柔軟的墊子布置場地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可分組進行原地起跳練習，先由兩人牽橡皮筋繩，其餘學童輪流用剪式跳高方式跳過橡皮筋繩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由低至高，慢慢將高度上升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挑戰地力引力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（一）準備活動：</w:t>
            </w:r>
            <w:r>
              <w:rPr>
                <w:rFonts w:ascii="標楷體" w:hAnsi="標楷體" w:eastAsia="標楷體"/>
                <w:sz w:val="20"/>
              </w:rPr>
              <w:t>讓學童跟隨教師做花式慢跑，如：抬腿、碎步、交叉步等方式。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</w:t>
            </w:r>
            <w:r>
              <w:rPr>
                <w:rFonts w:ascii="標楷體" w:hAnsi="標楷體" w:eastAsia="標楷體"/>
                <w:sz w:val="20"/>
              </w:rPr>
              <w:t>助跑練習：助跑能幫助跳躍的高度。若速度不足，無法發揮最大跳躍能力；助跑的速度過快，則又會影響往上跳高的動作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速度應由慢加快，步幅由小至大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在起跳前兩步，降低重心準備起跳。最後一步時，身體後傾，蹬地起跳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嘗試練習：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依課本動作說明，先讓學童嘗試跑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步後自然起跳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分別讓學童嘗試跑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至</w:t>
            </w:r>
            <w:r>
              <w:rPr>
                <w:rFonts w:eastAsia="標楷體" w:ascii="標楷體" w:hAnsi="標楷體"/>
                <w:sz w:val="20"/>
              </w:rPr>
              <w:t>7</w:t>
            </w:r>
            <w:r>
              <w:rPr>
                <w:rFonts w:ascii="標楷體" w:hAnsi="標楷體" w:eastAsia="標楷體"/>
                <w:sz w:val="20"/>
              </w:rPr>
              <w:t>步後自然起跳。教師指導學童體會跑、跳的感覺是否順暢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起跳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助跑後，利用單腳垂直起跳，兩臂同時向上擺振。起跳的同時，前導腳大腿向上快速抬起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嘗試練習：全班統一進行分解動作練習，教師進行改正錯誤指導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助跑＋起跳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說明示範：依前面助跑、起跳動作要領，助跑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步～</w:t>
            </w:r>
            <w:r>
              <w:rPr>
                <w:rFonts w:eastAsia="標楷體" w:ascii="標楷體" w:hAnsi="標楷體"/>
                <w:sz w:val="20"/>
              </w:rPr>
              <w:t>7</w:t>
            </w:r>
            <w:r>
              <w:rPr>
                <w:rFonts w:ascii="標楷體" w:hAnsi="標楷體" w:eastAsia="標楷體"/>
                <w:sz w:val="20"/>
              </w:rPr>
              <w:t>步後起跳，身體自然落於軟墊上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嘗試練習：學童依序進行練習，教師進行改正錯誤指導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過竿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說明示範：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站立於跳箱上斜向起跳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前導腳過竿（橡皮筋）後，起跳腳立即向上擺振，雙腳交互成剪刀狀態過竿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3)</w:t>
            </w:r>
            <w:r>
              <w:rPr>
                <w:rFonts w:ascii="標楷體" w:hAnsi="標楷體" w:eastAsia="標楷體"/>
                <w:sz w:val="20"/>
              </w:rPr>
              <w:t>身體自然落在跳墊上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六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助跑┼踩踏板跳高綜合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說明示範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斜向助跑，以左（右）足起跳者，從左（右）邊起跑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動作示範：助跑→起跳→過竿→落地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嘗試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利用踏板起跳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助跑距離由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步逐漸加長至</w:t>
            </w:r>
            <w:r>
              <w:rPr>
                <w:rFonts w:eastAsia="標楷體" w:ascii="標楷體" w:hAnsi="標楷體"/>
                <w:sz w:val="20"/>
              </w:rPr>
              <w:t>7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9</w:t>
            </w:r>
            <w:r>
              <w:rPr>
                <w:rFonts w:ascii="標楷體" w:hAnsi="標楷體" w:eastAsia="標楷體"/>
                <w:sz w:val="20"/>
              </w:rPr>
              <w:t>步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3)</w:t>
            </w:r>
            <w:r>
              <w:rPr>
                <w:rFonts w:ascii="標楷體" w:hAnsi="標楷體" w:eastAsia="標楷體"/>
                <w:sz w:val="20"/>
              </w:rPr>
              <w:t>橫竿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橡皮筋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高度，由低漸高，適當調整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操作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2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2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</w:rPr>
              <w:t>表現全身性身體活動的控制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4</w:t>
            </w:r>
            <w:r>
              <w:rPr>
                <w:rFonts w:ascii="標楷體" w:hAnsi="標楷體" w:cs="Arial Unicode MS" w:eastAsia="標楷體"/>
                <w:sz w:val="20"/>
              </w:rPr>
              <w:t>了解運動規則，參與比賽，表現運動技能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6-2-5</w:t>
            </w:r>
            <w:r>
              <w:rPr>
                <w:rFonts w:ascii="標楷體" w:hAnsi="標楷體" w:cs="Arial Unicode MS" w:eastAsia="標楷體"/>
                <w:sz w:val="20"/>
              </w:rPr>
              <w:t>了解並培養健全的生活態度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性別平等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2-3-2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學習兩性間的互動與合作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九、龍騰虎躍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、現代輕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準備活動：分組布置場地，讓學童增加練習的機會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綜合練習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複習：先請技優學童示範剪式跳高連續動作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分組練習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共同檢討動作優缺點及學習得失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進行測驗：先由教師說明跳高測驗的方法與規則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分成兩組，一組先測驗，另一組擔任裁判及觀摩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由</w:t>
            </w:r>
            <w:r>
              <w:rPr>
                <w:rFonts w:eastAsia="標楷體" w:cs="Arial Unicode MS" w:ascii="標楷體" w:hAnsi="標楷體"/>
                <w:sz w:val="20"/>
              </w:rPr>
              <w:t>80</w:t>
            </w:r>
            <w:r>
              <w:rPr>
                <w:rFonts w:ascii="標楷體" w:hAnsi="標楷體" w:cs="Arial Unicode MS" w:eastAsia="標楷體"/>
                <w:sz w:val="20"/>
              </w:rPr>
              <w:t>公分起跳，以後晉升高度以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公分為原則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每人每一個高度可試跳三次，若連續失敗三次則淘汰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用單腳起跳，以剪式跳高姿勢過竿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</w:rPr>
              <w:t>裁判手握紅、白旗，試跳成功舉白旗，失敗舉紅旗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</w:rPr>
              <w:t>試跳者聽到裁判叫自己姓名或號碼後，才可試跳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、規則的意義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腦力激盪大競賽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教師說明遊戲規則：教師說出物品名稱，每一組同學在時間內思考這種東西的各種用途並寫下來，提出最多種功能的小組獲勝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全班分成數組，開始進行遊戲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將各組思考的成果一一展示，並依規則共同評定優勝小組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全班共同思考這樣的遊戲規則有沒有可能造成紛爭？夠不夠恰當？如果不夠詳盡可以怎麼辦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閱讀與討論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規則是怎麼產生的？（大家都覺得重要、可行就將它成為一個規範）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為什麼要有規則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方便大家在相同的基礎上進行活動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比賽時，奪標的基礎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行為的規範，即行為所遵循的原理或法則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遵守規則有何好處？（方便大家在相同的基礎上進行活動、減少紛爭、保護大家的安全）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生活中有哪些既定的規則？（如：校規、交通規則等）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</w:rPr>
              <w:t>這些規則你認為有它的必要性嗎？為什麼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</w:rPr>
              <w:t>生活中有哪些規則是你想要改變的？如果要改該怎麼改？改成什麼？團體內的可透過討論與協商加以改變，團體外的則必須透過更大的群體共同討論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遊戲規則大體檢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找出一種遊戲，列出原有規則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共同討論有哪些規則需要改變？為什麼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依新制定的規則進行遊戲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共同討論新規則是否更公平、更好玩？有沒有需要再調整？你願意遵守新規則嗎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操作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2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3</w:t>
            </w:r>
            <w:r>
              <w:rPr>
                <w:rFonts w:ascii="標楷體" w:hAnsi="標楷體" w:cs="Arial Unicode MS" w:eastAsia="標楷體"/>
                <w:sz w:val="20"/>
              </w:rPr>
              <w:t>在遊戲或簡單比賽中表現各種運動的基本動作或技術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◎</w:t>
            </w:r>
            <w:r>
              <w:rPr>
                <w:rFonts w:ascii="標楷體" w:hAnsi="標楷體" w:eastAsia="標楷體"/>
                <w:color w:val="0000FF"/>
                <w:sz w:val="20"/>
              </w:rPr>
              <w:t>性別平等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2-3-5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學習兩性團隊合作，積極參與活動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、擺盪之間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、槓下猜拳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握槓簡介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握槓的方式一般比較簡單且常用的有正握與反握，而小學階段大部分的動作大多採用正握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手握槓時，兩手距離約與肩同寬，掌心不能緊握單槓，必須保留一些轉圈空間，否則做動作時，身體移位了，手卻無法轉過來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槓下猜拳：（正反握）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分成兩組，教師先說明代表剪刀、石頭、布之動作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石頭：雙腳腳尖相碰，雙腿成</w:t>
            </w:r>
            <w:r>
              <w:rPr>
                <w:rFonts w:eastAsia="標楷體" w:ascii="標楷體" w:hAnsi="標楷體"/>
                <w:sz w:val="20"/>
              </w:rPr>
              <w:t>O</w:t>
            </w:r>
            <w:r>
              <w:rPr>
                <w:rFonts w:ascii="標楷體" w:hAnsi="標楷體" w:eastAsia="標楷體"/>
                <w:sz w:val="20"/>
              </w:rPr>
              <w:t>字形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剪刀：雙膝併攏，小腿前後張開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3)</w:t>
            </w:r>
            <w:r>
              <w:rPr>
                <w:rFonts w:ascii="標楷體" w:hAnsi="標楷體" w:eastAsia="標楷體"/>
                <w:sz w:val="20"/>
              </w:rPr>
              <w:t>布：雙腳前後（左右）打開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各組派一人，手正反握槓以腳猜拳，贏的人下槓換同組另一人上槓猜拳。輸的人繼續握槓猜拳，但若連輸三次則換人，各組先輪完一輪，為優勝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擺振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兩手正握，與肩同寬，雙腳併攏臀部稍微往後擺振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屈膝向前上方擺振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雙腿至前上方時，伸直擺盪，雙肩盡量放鬆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對於體能較差的學童，教師宜在旁協助上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單槓下方需放置軟墊，以確保學童安全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、懸垂穿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進行此項動作時，應於低單槓進行，教師提醒學童進行動作學習前要先做熱身操，並且加強肩關節部位的熱身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剛開始學習此動作時，可以先練習單腳向上提起穿越雙手中，踩槓，另一腳再向上提踩槓，雙腳併攏後再後翻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腳尖觸地後，立即屈膝上提，收腹，團身，身體收回，雙腳著地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、跳下支撐擺振下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做完第一個跳上支撐後，擺振下槓，馬上利用腳尖的反彈力再跳上單槓呈支撐動作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體能好、反應好的同學，可連續做三至五個動作，體能差或體型較胖的同學，則只要做兩個即可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撐在槓上時，手臂一樣要伸直，且手掌不離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、槓上位移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正握，從旁邊上槓，兩手向左或向右移動，手臂要伸直，且一次只能移動一隻手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移至槓的另一端，再下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前後保持距離，以免發生危險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由右移左或由左移右皆可，依個人習慣之方向進行，但務必一人完成動作後，再換人上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、膝鉤振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單腳上槓：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雙手正握，站立於槓後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單腳前踏，另一腳上舉，鉤槓成單鉤膝懸垂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膝鉤振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：輔助者在練習者背後，輕推背部助其產生動力向前擺振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膝鉤振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：利用兩臂後拉及單腳下壓的力量，練習前後擺振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這個動作對初學者而言有一些危險性，身體在做旋轉時，手不能緊抓握死單槓，手心必須是空握，旋轉時也不能半途放手，若手臂力氣不夠也應要先確定腳已經安穩著地才可以放開雙手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教師在學童練習時應在旁輔助指導，單槓下方也應放置軟墊，以確保安全，減少學童恐懼感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操作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3</w:t>
            </w:r>
            <w:r>
              <w:rPr>
                <w:rFonts w:ascii="標楷體" w:hAnsi="標楷體" w:cs="Arial Unicode MS" w:eastAsia="標楷體"/>
                <w:sz w:val="20"/>
              </w:rPr>
              <w:t>在遊戲或簡單比賽中表現各種運動的基本動作或技術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◎</w:t>
            </w:r>
            <w:r>
              <w:rPr>
                <w:rFonts w:ascii="標楷體" w:hAnsi="標楷體" w:eastAsia="標楷體"/>
                <w:color w:val="0000FF"/>
                <w:sz w:val="20"/>
              </w:rPr>
              <w:t>性別平等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2-3-5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學習兩性團隊合作，積極參與活動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十、擺盪之間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7</w:t>
            </w:r>
            <w:r>
              <w:rPr>
                <w:rFonts w:ascii="標楷體" w:hAnsi="標楷體" w:cs="Arial Unicode MS" w:eastAsia="標楷體"/>
                <w:sz w:val="20"/>
              </w:rPr>
              <w:t>、前迴環下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正握、撐槓，以腹部為軸心，上半身往前倒，下半身跟著迴轉，身體落地後站起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保護者站在單槓旁一手扶著操作者的背後，一手扶著其膝關節的內側，如果同學不敢下彎，可先在墊子上練習前滾翻的動作，習慣前翻的感覺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這個動作有一點危險性，身體旋轉時，手不能緊抓握死單槓，手心必須是空握，旋轉時也不能半途放手，確定腳著地才能放手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握槓要領：握槓時，手掌心不可緊握單槓，應與單槓有些空間，做動作時才能順利改變方向，動作較易完成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對於不敢滾翻的學童，不要過於勉強，進行滾翻時，應注意周遭同學，避免踢到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六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運動後勿大口喝水，避免嗆到，全身熱烘烘時也不宜馬上喝冰水，避免腸胃痙攣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</w:rPr>
              <w:t>、組合動作練習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可由學童將所學動作自由組合，教師先請技優學童做示範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全班分成幾組，每組派代表表演組合動作，由學童做裁判決定勝負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教師宜提醒學童，注意周遭安全，且不宜嬉戲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表演比賽的同學應評估自己的能力，勿逞強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學童做動作時，教師宜在單槓旁協助，以減少學童恐懼感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操作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1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</w:rPr>
              <w:t>表現全身性身體活動的控制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-2-5</w:t>
            </w:r>
            <w:r>
              <w:rPr>
                <w:rFonts w:ascii="標楷體" w:hAnsi="標楷體" w:eastAsia="標楷體"/>
                <w:sz w:val="20"/>
              </w:rPr>
              <w:t>透過運動了解本土與世界文化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十一、原住民之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山地打獵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舞蹈欣賞及舞意探討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欣賞「山地打獵舞」的影片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全班共同討論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「山地打獵舞」的舞蹈內容是什麼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「山地打獵舞」表現出何種精神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前舞教學：勇士出發打獵去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預備隊形：全體手牽手圍一單圈，面朝逆時針方向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前舞（前奏）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全體原地等待（</w:t>
            </w:r>
            <w:r>
              <w:rPr>
                <w:rFonts w:eastAsia="標楷體" w:cs="Arial Unicode MS" w:ascii="標楷體" w:hAnsi="標楷體"/>
                <w:sz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全體手牽手朝逆時針方向做連續踏抬跑動作（</w:t>
            </w:r>
            <w:r>
              <w:rPr>
                <w:rFonts w:eastAsia="標楷體" w:cs="Arial Unicode MS" w:ascii="標楷體" w:hAnsi="標楷體"/>
                <w:sz w:val="20"/>
              </w:rPr>
              <w:t>16</w:t>
            </w:r>
            <w:r>
              <w:rPr>
                <w:rFonts w:ascii="標楷體" w:hAnsi="標楷體" w:cs="Arial Unicode MS" w:eastAsia="標楷體"/>
                <w:sz w:val="20"/>
              </w:rPr>
              <w:t>拍），踏抬跑→右腳右踏一步，左腳彎屈前抬，身體微微後仰，雙手彎屈上抬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雙足半蹲，手拍大腿（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4)</w:t>
            </w:r>
            <w:r>
              <w:rPr>
                <w:rFonts w:ascii="標楷體" w:hAnsi="標楷體" w:cs="Arial Unicode MS" w:eastAsia="標楷體"/>
                <w:sz w:val="20"/>
              </w:rPr>
              <w:t>重心左移，雙手向上伸直（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5)</w:t>
            </w:r>
            <w:r>
              <w:rPr>
                <w:rFonts w:ascii="標楷體" w:hAnsi="標楷體" w:cs="Arial Unicode MS" w:eastAsia="標楷體"/>
                <w:sz w:val="20"/>
              </w:rPr>
              <w:t>雙足半蹲，手拍大腿（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6)</w:t>
            </w:r>
            <w:r>
              <w:rPr>
                <w:rFonts w:ascii="標楷體" w:hAnsi="標楷體" w:cs="Arial Unicode MS" w:eastAsia="標楷體"/>
                <w:sz w:val="20"/>
              </w:rPr>
              <w:t>重心右移，雙手向上伸直（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7)</w:t>
            </w:r>
            <w:r>
              <w:rPr>
                <w:rFonts w:ascii="標楷體" w:hAnsi="標楷體" w:cs="Arial Unicode MS" w:eastAsia="標楷體"/>
                <w:sz w:val="20"/>
              </w:rPr>
              <w:t>重複</w:t>
            </w: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～</w:t>
            </w:r>
            <w:r>
              <w:rPr>
                <w:rFonts w:eastAsia="標楷體" w:cs="Arial Unicode MS" w:ascii="標楷體" w:hAnsi="標楷體"/>
                <w:sz w:val="20"/>
              </w:rPr>
              <w:t>(6)</w:t>
            </w:r>
            <w:r>
              <w:rPr>
                <w:rFonts w:ascii="標楷體" w:hAnsi="標楷體" w:cs="Arial Unicode MS" w:eastAsia="標楷體"/>
                <w:sz w:val="20"/>
              </w:rPr>
              <w:t>一次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各舞步練習至熟練後，再配上音樂反覆練習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指導學童在舞蹈中表現勇士即將出發打獵時期待、興奮的心情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舞意探討：全班共同討論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「山地打獵舞」第一～四段的舞蹈內容是什麼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「山地打獵舞」第一～四段表現出何種精神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本舞教學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本舞第一段：摩拳擦掌氣勢足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全體面向圓心，左腳左踏一步，右腳前踢，雙手握拳彎屈手肘前後擺動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換邊再做一次，動作同（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）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重複</w:t>
            </w: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～</w:t>
            </w: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一次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4)</w:t>
            </w:r>
            <w:r>
              <w:rPr>
                <w:rFonts w:ascii="標楷體" w:hAnsi="標楷體" w:cs="Arial Unicode MS" w:eastAsia="標楷體"/>
                <w:sz w:val="20"/>
              </w:rPr>
              <w:t>身體向左轉</w:t>
            </w:r>
            <w:r>
              <w:rPr>
                <w:rFonts w:eastAsia="標楷體" w:cs="Arial Unicode MS" w:ascii="標楷體" w:hAnsi="標楷體"/>
                <w:sz w:val="20"/>
              </w:rPr>
              <w:t>90</w:t>
            </w:r>
            <w:r>
              <w:rPr>
                <w:rFonts w:ascii="標楷體" w:hAnsi="標楷體" w:cs="Arial Unicode MS" w:eastAsia="標楷體"/>
                <w:sz w:val="20"/>
              </w:rPr>
              <w:t>度，右足向前跨蹲，雙手握拳手肘用力前後擺動，腹部向前挺出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5)</w:t>
            </w:r>
            <w:r>
              <w:rPr>
                <w:rFonts w:ascii="標楷體" w:hAnsi="標楷體" w:cs="Arial Unicode MS" w:eastAsia="標楷體"/>
                <w:sz w:val="20"/>
              </w:rPr>
              <w:t>腳收回，身體回正，面向圓心，雙手握拳彎屈，手肘前後擺動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6)</w:t>
            </w:r>
            <w:r>
              <w:rPr>
                <w:rFonts w:ascii="標楷體" w:hAnsi="標楷體" w:cs="Arial Unicode MS" w:eastAsia="標楷體"/>
                <w:sz w:val="20"/>
              </w:rPr>
              <w:t>換邊再做一次，動作同</w:t>
            </w:r>
            <w:r>
              <w:rPr>
                <w:rFonts w:eastAsia="標楷體" w:cs="Arial Unicode MS" w:ascii="標楷體" w:hAnsi="標楷體"/>
                <w:sz w:val="20"/>
              </w:rPr>
              <w:t>(4)</w:t>
            </w: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7)</w:t>
            </w:r>
            <w:r>
              <w:rPr>
                <w:rFonts w:ascii="標楷體" w:hAnsi="標楷體" w:cs="Arial Unicode MS" w:eastAsia="標楷體"/>
                <w:sz w:val="20"/>
              </w:rPr>
              <w:t>重複</w:t>
            </w:r>
            <w:r>
              <w:rPr>
                <w:rFonts w:eastAsia="標楷體" w:cs="Arial Unicode MS" w:ascii="標楷體" w:hAnsi="標楷體"/>
                <w:sz w:val="20"/>
              </w:rPr>
              <w:t>(5)</w:t>
            </w:r>
            <w:r>
              <w:rPr>
                <w:rFonts w:ascii="標楷體" w:hAnsi="標楷體" w:cs="Arial Unicode MS" w:eastAsia="標楷體"/>
                <w:sz w:val="20"/>
              </w:rPr>
              <w:t>一次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8)</w:t>
            </w:r>
            <w:r>
              <w:rPr>
                <w:rFonts w:ascii="標楷體" w:hAnsi="標楷體" w:cs="Arial Unicode MS" w:eastAsia="標楷體"/>
                <w:sz w:val="20"/>
              </w:rPr>
              <w:t>重複</w:t>
            </w: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～</w:t>
            </w:r>
            <w:r>
              <w:rPr>
                <w:rFonts w:eastAsia="標楷體" w:cs="Arial Unicode MS" w:ascii="標楷體" w:hAnsi="標楷體"/>
                <w:sz w:val="20"/>
              </w:rPr>
              <w:t>(7)</w:t>
            </w:r>
            <w:r>
              <w:rPr>
                <w:rFonts w:ascii="標楷體" w:hAnsi="標楷體" w:cs="Arial Unicode MS" w:eastAsia="標楷體"/>
                <w:sz w:val="20"/>
              </w:rPr>
              <w:t>一次（</w:t>
            </w:r>
            <w:r>
              <w:rPr>
                <w:rFonts w:eastAsia="標楷體" w:cs="Arial Unicode MS" w:ascii="標楷體" w:hAnsi="標楷體"/>
                <w:sz w:val="20"/>
              </w:rPr>
              <w:t>16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9)</w:t>
            </w:r>
            <w:r>
              <w:rPr>
                <w:rFonts w:ascii="標楷體" w:hAnsi="標楷體" w:cs="Arial Unicode MS" w:eastAsia="標楷體"/>
                <w:sz w:val="20"/>
              </w:rPr>
              <w:t>雙足半蹲，手拍大腿（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0)</w:t>
            </w:r>
            <w:r>
              <w:rPr>
                <w:rFonts w:ascii="標楷體" w:hAnsi="標楷體" w:cs="Arial Unicode MS" w:eastAsia="標楷體"/>
                <w:sz w:val="20"/>
              </w:rPr>
              <w:t>重心左移，雙手向上伸直（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1)</w:t>
            </w:r>
            <w:r>
              <w:rPr>
                <w:rFonts w:ascii="標楷體" w:hAnsi="標楷體" w:cs="Arial Unicode MS" w:eastAsia="標楷體"/>
                <w:sz w:val="20"/>
              </w:rPr>
              <w:t>換邊再做一次，動作同</w:t>
            </w:r>
            <w:r>
              <w:rPr>
                <w:rFonts w:eastAsia="標楷體" w:cs="Arial Unicode MS" w:ascii="標楷體" w:hAnsi="標楷體"/>
                <w:sz w:val="20"/>
              </w:rPr>
              <w:t>(9)</w:t>
            </w: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2)</w:t>
            </w:r>
            <w:r>
              <w:rPr>
                <w:rFonts w:ascii="標楷體" w:hAnsi="標楷體" w:cs="Arial Unicode MS" w:eastAsia="標楷體"/>
                <w:sz w:val="20"/>
              </w:rPr>
              <w:t>重心右移，雙手向上伸直（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3)</w:t>
            </w:r>
            <w:r>
              <w:rPr>
                <w:rFonts w:ascii="標楷體" w:hAnsi="標楷體" w:cs="Arial Unicode MS" w:eastAsia="標楷體"/>
                <w:sz w:val="20"/>
              </w:rPr>
              <w:t>重複</w:t>
            </w:r>
            <w:r>
              <w:rPr>
                <w:rFonts w:eastAsia="標楷體" w:cs="Arial Unicode MS" w:ascii="標楷體" w:hAnsi="標楷體"/>
                <w:sz w:val="20"/>
              </w:rPr>
              <w:t>(9)</w:t>
            </w:r>
            <w:r>
              <w:rPr>
                <w:rFonts w:ascii="標楷體" w:hAnsi="標楷體" w:cs="Arial Unicode MS" w:eastAsia="標楷體"/>
                <w:sz w:val="20"/>
              </w:rPr>
              <w:t>～</w:t>
            </w:r>
            <w:r>
              <w:rPr>
                <w:rFonts w:eastAsia="標楷體" w:cs="Arial Unicode MS" w:ascii="標楷體" w:hAnsi="標楷體"/>
                <w:sz w:val="20"/>
              </w:rPr>
              <w:t>(12)</w:t>
            </w:r>
            <w:r>
              <w:rPr>
                <w:rFonts w:ascii="標楷體" w:hAnsi="標楷體" w:cs="Arial Unicode MS" w:eastAsia="標楷體"/>
                <w:sz w:val="20"/>
              </w:rPr>
              <w:t>一次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本舞第二段：勇往直前獵猛獸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左腳跳，右腳輕點。身體微微前傾，雙手彎屈在胸前做交叉開合（</w:t>
            </w:r>
            <w:r>
              <w:rPr>
                <w:rFonts w:eastAsia="標楷體" w:cs="Arial Unicode MS" w:ascii="標楷體" w:hAnsi="標楷體"/>
                <w:sz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重複</w:t>
            </w: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並右轉一圈（</w:t>
            </w:r>
            <w:r>
              <w:rPr>
                <w:rFonts w:eastAsia="標楷體" w:cs="Arial Unicode MS" w:ascii="標楷體" w:hAnsi="標楷體"/>
                <w:sz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雙手高舉，向右踏轉兩次（各</w:t>
            </w:r>
            <w:r>
              <w:rPr>
                <w:rFonts w:eastAsia="標楷體" w:cs="Arial Unicode MS" w:ascii="標楷體" w:hAnsi="標楷體"/>
                <w:sz w:val="20"/>
              </w:rPr>
              <w:t>180</w:t>
            </w:r>
            <w:r>
              <w:rPr>
                <w:rFonts w:ascii="標楷體" w:hAnsi="標楷體" w:cs="Arial Unicode MS" w:eastAsia="標楷體"/>
                <w:sz w:val="20"/>
              </w:rPr>
              <w:t>度），回到原位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4)</w:t>
            </w:r>
            <w:r>
              <w:rPr>
                <w:rFonts w:ascii="標楷體" w:hAnsi="標楷體" w:cs="Arial Unicode MS" w:eastAsia="標楷體"/>
                <w:sz w:val="20"/>
              </w:rPr>
              <w:t>右手高舉做持矛狀，左腳前抬，身體後仰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5)</w:t>
            </w:r>
            <w:r>
              <w:rPr>
                <w:rFonts w:ascii="標楷體" w:hAnsi="標楷體" w:cs="Arial Unicode MS" w:eastAsia="標楷體"/>
                <w:sz w:val="20"/>
              </w:rPr>
              <w:t>右手持矛向前刺，左腳前踏，右腳後勾，重心往前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6)</w:t>
            </w:r>
            <w:r>
              <w:rPr>
                <w:rFonts w:ascii="標楷體" w:hAnsi="標楷體" w:cs="Arial Unicode MS" w:eastAsia="標楷體"/>
                <w:sz w:val="20"/>
              </w:rPr>
              <w:t>重複</w:t>
            </w: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～</w:t>
            </w:r>
            <w:r>
              <w:rPr>
                <w:rFonts w:eastAsia="標楷體" w:cs="Arial Unicode MS" w:ascii="標楷體" w:hAnsi="標楷體"/>
                <w:sz w:val="20"/>
              </w:rPr>
              <w:t>(5)</w:t>
            </w: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eastAsia="標楷體" w:cs="Arial Unicode MS" w:ascii="標楷體" w:hAnsi="標楷體"/>
                <w:sz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7)</w:t>
            </w:r>
            <w:r>
              <w:rPr>
                <w:rFonts w:ascii="標楷體" w:hAnsi="標楷體" w:cs="Arial Unicode MS" w:eastAsia="標楷體"/>
                <w:sz w:val="20"/>
              </w:rPr>
              <w:t>往前沙蒂希跳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8)</w:t>
            </w:r>
            <w:r>
              <w:rPr>
                <w:rFonts w:ascii="標楷體" w:hAnsi="標楷體" w:cs="Arial Unicode MS" w:eastAsia="標楷體"/>
                <w:sz w:val="20"/>
              </w:rPr>
              <w:t>往後沙蒂希跳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9)</w:t>
            </w:r>
            <w:r>
              <w:rPr>
                <w:rFonts w:ascii="標楷體" w:hAnsi="標楷體" w:cs="Arial Unicode MS" w:eastAsia="標楷體"/>
                <w:sz w:val="20"/>
              </w:rPr>
              <w:t>重複</w:t>
            </w:r>
            <w:r>
              <w:rPr>
                <w:rFonts w:eastAsia="標楷體" w:cs="Arial Unicode MS" w:ascii="標楷體" w:hAnsi="標楷體"/>
                <w:sz w:val="20"/>
              </w:rPr>
              <w:t>(8)</w:t>
            </w:r>
            <w:r>
              <w:rPr>
                <w:rFonts w:ascii="標楷體" w:hAnsi="標楷體" w:cs="Arial Unicode MS" w:eastAsia="標楷體"/>
                <w:sz w:val="20"/>
              </w:rPr>
              <w:t>～</w:t>
            </w:r>
            <w:r>
              <w:rPr>
                <w:rFonts w:eastAsia="標楷體" w:cs="Arial Unicode MS" w:ascii="標楷體" w:hAnsi="標楷體"/>
                <w:sz w:val="20"/>
              </w:rPr>
              <w:t>(9)</w:t>
            </w:r>
            <w:r>
              <w:rPr>
                <w:rFonts w:ascii="標楷體" w:hAnsi="標楷體" w:cs="Arial Unicode MS" w:eastAsia="標楷體"/>
                <w:sz w:val="20"/>
              </w:rPr>
              <w:t>兩次（</w:t>
            </w:r>
            <w:r>
              <w:rPr>
                <w:rFonts w:eastAsia="標楷體" w:cs="Arial Unicode MS" w:ascii="標楷體" w:hAnsi="標楷體"/>
                <w:sz w:val="20"/>
              </w:rPr>
              <w:t>16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0)</w:t>
            </w:r>
            <w:r>
              <w:rPr>
                <w:rFonts w:ascii="標楷體" w:hAnsi="標楷體" w:cs="Arial Unicode MS" w:eastAsia="標楷體"/>
                <w:sz w:val="20"/>
              </w:rPr>
              <w:t>各舞步練習至熟練後，再配上音樂反覆練習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1)</w:t>
            </w:r>
            <w:r>
              <w:rPr>
                <w:rFonts w:ascii="標楷體" w:hAnsi="標楷體" w:cs="Arial Unicode MS" w:eastAsia="標楷體"/>
                <w:sz w:val="20"/>
              </w:rPr>
              <w:t>指導學童在第一段舞蹈中表現勇士出發打獵前摩拳擦掌、士氣高昂的感覺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2)</w:t>
            </w:r>
            <w:r>
              <w:rPr>
                <w:rFonts w:ascii="標楷體" w:hAnsi="標楷體" w:cs="Arial Unicode MS" w:eastAsia="標楷體"/>
                <w:sz w:val="20"/>
              </w:rPr>
              <w:t>指導學童在第二段舞蹈中，表現出勇士打獵時勇敢、威猛的氣勢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2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</w:rPr>
              <w:t>表現全身性身體活動的控制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-2-5</w:t>
            </w:r>
            <w:r>
              <w:rPr>
                <w:rFonts w:ascii="標楷體" w:hAnsi="標楷體" w:eastAsia="標楷體"/>
                <w:sz w:val="20"/>
              </w:rPr>
              <w:t>透過運動了解本土與世界文化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十一、原住民之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山地打獵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本舞第三段：滿心歡喜迎勇士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右腳起，朝圓心走四步，右手插腰，左手手心朝上，向上擺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左手插腰，右手高舉，向外轉腕兩次，右足重踏兩次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右腳起向後退四步，右手插腰，左手手心向下擺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4)</w:t>
            </w:r>
            <w:r>
              <w:rPr>
                <w:rFonts w:ascii="標楷體" w:hAnsi="標楷體" w:cs="Arial Unicode MS" w:eastAsia="標楷體"/>
                <w:sz w:val="20"/>
              </w:rPr>
              <w:t>右手插腰，左手高舉，向外轉腕兩次，左足重踏兩次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5)</w:t>
            </w:r>
            <w:r>
              <w:rPr>
                <w:rFonts w:ascii="標楷體" w:hAnsi="標楷體" w:cs="Arial Unicode MS" w:eastAsia="標楷體"/>
                <w:sz w:val="20"/>
              </w:rPr>
              <w:t>向左做踏併，雙手高舉向左擺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6)</w:t>
            </w:r>
            <w:r>
              <w:rPr>
                <w:rFonts w:ascii="標楷體" w:hAnsi="標楷體" w:cs="Arial Unicode MS" w:eastAsia="標楷體"/>
                <w:sz w:val="20"/>
              </w:rPr>
              <w:t>向右做踏併，雙手高舉向右擺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7)</w:t>
            </w:r>
            <w:r>
              <w:rPr>
                <w:rFonts w:ascii="標楷體" w:hAnsi="標楷體" w:cs="Arial Unicode MS" w:eastAsia="標楷體"/>
                <w:sz w:val="20"/>
              </w:rPr>
              <w:t>重複</w:t>
            </w:r>
            <w:r>
              <w:rPr>
                <w:rFonts w:eastAsia="標楷體" w:cs="Arial Unicode MS" w:ascii="標楷體" w:hAnsi="標楷體"/>
                <w:sz w:val="20"/>
              </w:rPr>
              <w:t>(5)</w:t>
            </w:r>
            <w:r>
              <w:rPr>
                <w:rFonts w:ascii="標楷體" w:hAnsi="標楷體" w:cs="Arial Unicode MS" w:eastAsia="標楷體"/>
                <w:sz w:val="20"/>
              </w:rPr>
              <w:t>～</w:t>
            </w:r>
            <w:r>
              <w:rPr>
                <w:rFonts w:eastAsia="標楷體" w:cs="Arial Unicode MS" w:ascii="標楷體" w:hAnsi="標楷體"/>
                <w:sz w:val="20"/>
              </w:rPr>
              <w:t>(6)</w:t>
            </w:r>
            <w:r>
              <w:rPr>
                <w:rFonts w:ascii="標楷體" w:hAnsi="標楷體" w:cs="Arial Unicode MS" w:eastAsia="標楷體"/>
                <w:sz w:val="20"/>
              </w:rPr>
              <w:t>一次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本舞第四段：男女老幼慶豐收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全體牽手朝逆時針方向跑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向左輕跳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向右輕跳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4)</w:t>
            </w:r>
            <w:r>
              <w:rPr>
                <w:rFonts w:ascii="標楷體" w:hAnsi="標楷體" w:cs="Arial Unicode MS" w:eastAsia="標楷體"/>
                <w:sz w:val="20"/>
              </w:rPr>
              <w:t>全體面朝逆時針方向，右足前跨一步，身體向前傾，雙手做划船狀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5)</w:t>
            </w:r>
            <w:r>
              <w:rPr>
                <w:rFonts w:ascii="標楷體" w:hAnsi="標楷體" w:cs="Arial Unicode MS" w:eastAsia="標楷體"/>
                <w:sz w:val="20"/>
              </w:rPr>
              <w:t>右足後踏，身體後仰，雙手由下往上做喝酒狀（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6)</w:t>
            </w:r>
            <w:r>
              <w:rPr>
                <w:rFonts w:ascii="標楷體" w:hAnsi="標楷體" w:cs="Arial Unicode MS" w:eastAsia="標楷體"/>
                <w:sz w:val="20"/>
              </w:rPr>
              <w:t>重複</w:t>
            </w:r>
            <w:r>
              <w:rPr>
                <w:rFonts w:eastAsia="標楷體" w:cs="Arial Unicode MS" w:ascii="標楷體" w:hAnsi="標楷體"/>
                <w:sz w:val="20"/>
              </w:rPr>
              <w:t>(5)</w:t>
            </w:r>
            <w:r>
              <w:rPr>
                <w:rFonts w:ascii="標楷體" w:hAnsi="標楷體" w:cs="Arial Unicode MS" w:eastAsia="標楷體"/>
                <w:sz w:val="20"/>
              </w:rPr>
              <w:t>～</w:t>
            </w:r>
            <w:r>
              <w:rPr>
                <w:rFonts w:eastAsia="標楷體" w:cs="Arial Unicode MS" w:ascii="標楷體" w:hAnsi="標楷體"/>
                <w:sz w:val="20"/>
              </w:rPr>
              <w:t>(6)</w:t>
            </w:r>
            <w:r>
              <w:rPr>
                <w:rFonts w:ascii="標楷體" w:hAnsi="標楷體" w:cs="Arial Unicode MS" w:eastAsia="標楷體"/>
                <w:sz w:val="20"/>
              </w:rPr>
              <w:t>一次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7)</w:t>
            </w:r>
            <w:r>
              <w:rPr>
                <w:rFonts w:ascii="標楷體" w:hAnsi="標楷體" w:cs="Arial Unicode MS" w:eastAsia="標楷體"/>
                <w:sz w:val="20"/>
              </w:rPr>
              <w:t>原地停留，面朝圓心，雙足用腳尖踮腳，雙手伸直高舉，手掌打開並快速振動（</w:t>
            </w:r>
            <w:r>
              <w:rPr>
                <w:rFonts w:eastAsia="標楷體" w:cs="Arial Unicode MS" w:ascii="標楷體" w:hAnsi="標楷體"/>
                <w:sz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</w:rPr>
              <w:t>各舞步練習至熟練後，再配上音樂反覆練習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</w:rPr>
              <w:t>指導學童在第三段舞蹈中，表現出滿載而歸時的驕傲及迎接的喜悅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7.</w:t>
            </w:r>
            <w:r>
              <w:rPr>
                <w:rFonts w:ascii="標楷體" w:hAnsi="標楷體" w:cs="Arial Unicode MS" w:eastAsia="標楷體"/>
                <w:sz w:val="20"/>
              </w:rPr>
              <w:t>指導學童在第四段舞蹈中，表現豐收慶典的同樂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、原住民之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閱讀與討論：原住民之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閱讀課文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全班共同討論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sz w:val="20"/>
              </w:rPr>
              <w:t>各族原住民各有何特殊舞蹈？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sz w:val="20"/>
              </w:rPr>
              <w:t>原住民舞蹈意義是什麼？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sz w:val="20"/>
              </w:rPr>
              <w:t>原住民舞蹈可分為哪幾類？「山地打獵舞」是哪一類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經驗分享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學童分組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各組發表：有關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sz w:val="20"/>
              </w:rPr>
              <w:t>原住民舞蹈的資料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你運用何種方法蒐集到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sz w:val="20"/>
              </w:rPr>
              <w:t>原住民舞蹈資料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發表內容（可以照片輔助說明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活動：我喜歡的原住民舞蹈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討論課本中的問題內容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山地打獵舞是屬於原住民舞蹈四大分類的哪一類？（工作生活類）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這支舞蹈的主題是什麼？（勇士出發打獵去、摩拳擦掌氣勢足、勇往直前獵猛獸、滿心歡喜迎勇士），學童只要回答出其中一種就可以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舞蹈中表現何種精神？（活潑、有朝氣、充滿力與美，並且表現出勇士勇往直前，不怕困難的精神）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4)</w:t>
            </w:r>
            <w:r>
              <w:rPr>
                <w:rFonts w:ascii="標楷體" w:hAnsi="標楷體" w:cs="Arial Unicode MS" w:eastAsia="標楷體"/>
                <w:sz w:val="20"/>
              </w:rPr>
              <w:t>學完了山地打獵舞，你對原住民舞蹈有什麼感想？（讓我更了解原住民打獵的生活）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填寫完活動單後，分組討論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各組派代表上臺報告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3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2</w:t>
            </w:r>
            <w:r>
              <w:rPr>
                <w:rFonts w:ascii="標楷體" w:hAnsi="標楷體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3</w:t>
            </w:r>
            <w:r>
              <w:rPr>
                <w:rFonts w:ascii="標楷體" w:hAnsi="標楷體" w:eastAsia="標楷體"/>
                <w:sz w:val="20"/>
              </w:rPr>
              <w:t>在遊戲或簡單比賽中表現各類運動的基本動作或技能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4-2-5</w:t>
            </w:r>
            <w:r>
              <w:rPr>
                <w:rFonts w:ascii="標楷體" w:hAnsi="標楷體" w:eastAsia="標楷體"/>
                <w:color w:val="0000FF"/>
                <w:sz w:val="20"/>
              </w:rPr>
              <w:t>透過運動了解本土與世界文化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二、環遊世界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活動</w:t>
            </w:r>
            <w:r>
              <w:rPr>
                <w:rFonts w:eastAsia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eastAsia="標楷體"/>
                <w:color w:val="0000FF"/>
                <w:sz w:val="20"/>
              </w:rPr>
              <w:t>、世界萬花筒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一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eastAsia="標楷體"/>
                <w:color w:val="0000FF"/>
                <w:sz w:val="20"/>
              </w:rPr>
              <w:t>欣賞錄影帶：全班一起欣賞與環遊世界內容有關的影片和照片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二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eastAsia="標楷體"/>
                <w:color w:val="0000FF"/>
                <w:sz w:val="20"/>
              </w:rPr>
              <w:t>請學童從蒐集資料中，自由發表代表各國不同風光的動作，說出動作的特色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三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eastAsia="標楷體"/>
                <w:color w:val="0000FF"/>
                <w:sz w:val="20"/>
              </w:rPr>
              <w:t>經驗分享：讓有出國旅遊經驗的學童做報告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四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eastAsia="標楷體"/>
                <w:color w:val="0000FF"/>
                <w:sz w:val="20"/>
              </w:rPr>
              <w:t>教師歸納：舞蹈活動是文化的一部分，每個國家的舞蹈受到自然景觀、歷史、民情等的影響，呈現不同的風貌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五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eastAsia="標楷體"/>
                <w:color w:val="0000FF"/>
                <w:sz w:val="20"/>
              </w:rPr>
              <w:t>師生共同編織「環遊世界」的夢想，決定模仿表演的景點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活動</w:t>
            </w:r>
            <w:r>
              <w:rPr>
                <w:rFonts w:eastAsia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eastAsia="標楷體"/>
                <w:color w:val="0000FF"/>
                <w:sz w:val="20"/>
              </w:rPr>
              <w:t>、熱情的夏威夷草裙舞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一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eastAsia="標楷體"/>
                <w:color w:val="0000FF"/>
                <w:sz w:val="20"/>
              </w:rPr>
              <w:t>旅行團的學童模仿飛機的造型，要表現出機翼、機身與機尾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二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eastAsia="標楷體"/>
                <w:color w:val="0000FF"/>
                <w:sz w:val="20"/>
              </w:rPr>
              <w:t>到達</w:t>
            </w:r>
            <w:r>
              <w:rPr>
                <w:rFonts w:ascii="標楷體" w:hAnsi="標楷體" w:eastAsia="標楷體"/>
                <w:color w:val="0000FF"/>
                <w:sz w:val="20"/>
                <w:u w:val="single"/>
              </w:rPr>
              <w:t>夏威夷</w:t>
            </w:r>
            <w:r>
              <w:rPr>
                <w:rFonts w:ascii="標楷體" w:hAnsi="標楷體" w:eastAsia="標楷體"/>
                <w:color w:val="0000FF"/>
                <w:sz w:val="20"/>
              </w:rPr>
              <w:t>，大家一起來跳草裙舞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eastAsia="標楷體"/>
                <w:color w:val="0000FF"/>
                <w:sz w:val="20"/>
              </w:rPr>
              <w:t>右踏併步＋扭臀：右腳做踏併步兩次，同時輕擺臀部和腰部，雙手於右邊轉手腕，或一手上一手旁亦可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eastAsia="標楷體"/>
                <w:color w:val="0000FF"/>
                <w:sz w:val="20"/>
              </w:rPr>
              <w:t>左踏併步＋扭臀：左腳做踏併步兩次，同時輕擺臀部和腰部，雙手於左邊轉手腕，或一手上一手旁亦可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eastAsia="標楷體"/>
                <w:color w:val="0000FF"/>
                <w:sz w:val="20"/>
              </w:rPr>
              <w:t>點步轉＋轉手腕：雙手一上舉一平舉轉手腕，左腳旁點，右腳原地轉一圈；換邊做動作相同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eastAsia="標楷體"/>
                <w:color w:val="0000FF"/>
                <w:sz w:val="20"/>
              </w:rPr>
              <w:t>男踏併步女跪姿＋轉手腕：男生做右左踏併步各兩次，女生雙腳跪坐，兩人往不同邊轉手腕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5.</w:t>
            </w:r>
            <w:r>
              <w:rPr>
                <w:rFonts w:ascii="標楷體" w:hAnsi="標楷體" w:eastAsia="標楷體"/>
                <w:color w:val="0000FF"/>
                <w:sz w:val="20"/>
              </w:rPr>
              <w:t>飛吻送給你：右手前平舉，左手相疊於上，雙手置於脣上送出飛吻。</w:t>
            </w:r>
          </w:p>
          <w:p>
            <w:pPr>
              <w:pStyle w:val="Style23"/>
              <w:rPr/>
            </w:pPr>
            <w:r>
              <w:rPr>
                <w:rFonts w:ascii="標楷體" w:hAnsi="標楷體" w:eastAsia="標楷體"/>
                <w:color w:val="0000FF"/>
                <w:sz w:val="20"/>
              </w:rPr>
              <w:t>活動</w:t>
            </w:r>
            <w:r>
              <w:rPr>
                <w:rFonts w:eastAsia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eastAsia="標楷體"/>
                <w:color w:val="0000FF"/>
                <w:sz w:val="20"/>
              </w:rPr>
              <w:t>、優雅的</w:t>
            </w:r>
            <w:r>
              <w:rPr>
                <w:rFonts w:ascii="標楷體" w:hAnsi="標楷體" w:eastAsia="標楷體"/>
                <w:color w:val="0000FF"/>
                <w:sz w:val="20"/>
                <w:u w:val="single"/>
              </w:rPr>
              <w:t>英</w:t>
            </w:r>
            <w:r>
              <w:rPr>
                <w:rFonts w:ascii="標楷體" w:hAnsi="標楷體" w:eastAsia="標楷體"/>
                <w:color w:val="0000FF"/>
                <w:sz w:val="20"/>
              </w:rPr>
              <w:t>國芭蕾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一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eastAsia="標楷體"/>
                <w:color w:val="0000FF"/>
                <w:sz w:val="20"/>
              </w:rPr>
              <w:t>模仿旅行團的學童互搭手臂，組合成輪船造型，同時以有規律的腳步移動，表現搭輪船乘風破浪而來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欣賞芭蕾舞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踮腳走步＋第三手位：伸直膝蓋，踮腳尖移動，雙手一上舉，一平舉（芭蕾第三手位）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右腳蹲＋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：右腳半蹲，左腳斜點置於右斜前方，右手下，左手上（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）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轉圈＋第五手位：雙腳膝蓋伸直，踮腳尖自轉一圈，雙手上舉，手心相對（芭蕾第五手位）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左腳蹲＋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：左腳半蹲，右腳斜點置於左前方，右手上左手下（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）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左膝跪＋雙手胸前交叉：左腳跪，右腳旁伸直，同邊雙手交叉於胸前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一人跪姿＋兩人站姿：一人跪姿，第五手位；兩人站姿，雙手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右弓步＋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：右腳向右踏出弓步，右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左弓步＋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：左腳向右踏出弓步，右手由上向後；左手上提成左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.</w:t>
            </w:r>
            <w:r>
              <w:rPr>
                <w:rFonts w:ascii="標楷體" w:hAnsi="標楷體" w:eastAsia="標楷體"/>
                <w:sz w:val="20"/>
              </w:rPr>
              <w:t>獨立式＋第五手位：右腳向右踏成獨立式，左膝蓋打開，左腳尖點在右膝旁，雙手第五手位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.</w:t>
            </w:r>
            <w:r>
              <w:rPr>
                <w:rFonts w:ascii="標楷體" w:hAnsi="標楷體" w:eastAsia="標楷體"/>
                <w:sz w:val="20"/>
              </w:rPr>
              <w:t>前弓步＋第二手位：右腳前弓步，左腳伸直斜後點地，第二手位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.</w:t>
            </w:r>
            <w:r>
              <w:rPr>
                <w:rFonts w:ascii="標楷體" w:hAnsi="標楷體" w:eastAsia="標楷體"/>
                <w:sz w:val="20"/>
              </w:rPr>
              <w:t>女單腳跪＋男前踢步繞圈：女生跪左腳，右手伸直左手中指點在左肩上；男生雙手插腰前踢步繞女生一圈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.</w:t>
            </w:r>
            <w:r>
              <w:rPr>
                <w:rFonts w:ascii="標楷體" w:hAnsi="標楷體" w:eastAsia="標楷體"/>
                <w:sz w:val="20"/>
              </w:rPr>
              <w:t>男單腳跪＋女跑跳步繞圈：男生跪左腳，第五手位；女生以跑跳步繞男生一圈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.</w:t>
            </w:r>
            <w:r>
              <w:rPr>
                <w:rFonts w:ascii="標楷體" w:hAnsi="標楷體" w:eastAsia="標楷體"/>
                <w:sz w:val="20"/>
              </w:rPr>
              <w:t>男單腳跪＋女後抬腳：男生跪姿，左手插腰右手高舉；女生繞圈後高抬左腳，雙手扶男生右肩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芭蕾舞的由來：教師說明芭蕾舞的起源，不論是欣賞或學習，芭蕾舞是許多人生活中重要的活動呢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/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/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2</w:t>
            </w:r>
            <w:r>
              <w:rPr>
                <w:rFonts w:ascii="標楷體" w:hAnsi="標楷體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3</w:t>
            </w:r>
            <w:r>
              <w:rPr>
                <w:rFonts w:ascii="標楷體" w:hAnsi="標楷體" w:eastAsia="標楷體"/>
                <w:sz w:val="20"/>
              </w:rPr>
              <w:t>在遊戲或簡單比賽中表現各類運動的基本動作或技能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4-2-5</w:t>
            </w:r>
            <w:r>
              <w:rPr>
                <w:rFonts w:ascii="標楷體" w:hAnsi="標楷體" w:eastAsia="標楷體"/>
                <w:color w:val="0000FF"/>
                <w:sz w:val="20"/>
              </w:rPr>
              <w:t>透過運動了解本土與世界文化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期末評量週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ascii="標楷體" w:hAnsi="標楷體" w:cs="Arial Unicode MS" w:eastAsia="標楷體"/>
                <w:color w:val="0000FF"/>
                <w:sz w:val="20"/>
              </w:rPr>
              <w:t>十二、環遊世界</w:t>
            </w:r>
          </w:p>
          <w:p>
            <w:pPr>
              <w:pStyle w:val="Style23"/>
              <w:rPr/>
            </w:pPr>
            <w:r>
              <w:rPr>
                <w:rFonts w:ascii="標楷體" w:hAnsi="標楷體" w:cs="Arial Unicode MS" w:eastAsia="標楷體"/>
                <w:color w:val="0000FF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color w:val="0000FF"/>
                <w:sz w:val="20"/>
                <w:u w:val="single"/>
              </w:rPr>
              <w:t>西班牙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鬥牛舞和</w:t>
            </w:r>
            <w:r>
              <w:rPr>
                <w:rFonts w:ascii="標楷體" w:hAnsi="標楷體" w:cs="Arial Unicode MS" w:eastAsia="標楷體"/>
                <w:color w:val="0000FF"/>
                <w:sz w:val="20"/>
                <w:u w:val="single"/>
              </w:rPr>
              <w:t>佛朗明哥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旅行團以手搭肩的方式表現火車造型，一腳前勾點地，踏併步緩慢移動，團長一手上舉象徵氣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鬥牛舞動作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教師說明「鬥牛」是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西班牙</w:t>
            </w:r>
            <w:r>
              <w:rPr>
                <w:rFonts w:ascii="標楷體" w:hAnsi="標楷體" w:cs="Arial Unicode MS" w:eastAsia="標楷體"/>
                <w:sz w:val="20"/>
              </w:rPr>
              <w:t>的國技，是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西班牙</w:t>
            </w:r>
            <w:r>
              <w:rPr>
                <w:rFonts w:ascii="標楷體" w:hAnsi="標楷體" w:cs="Arial Unicode MS" w:eastAsia="標楷體"/>
                <w:sz w:val="20"/>
              </w:rPr>
              <w:t>人表現力與美及膽識的運動，也是專門的藝術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左右滑步：鬥牛士上場，右腳滑步四次，雙手拿紅色布巾抖動準備與牛搏鬥；換邊做動作相同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右腳前交叉原地繞圈：鬥牛士右腳前交叉原地轉一圈，雙手持紅布巾於頭上繞圈；換邊做動作要領相同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人牛換位：野牛出場，先以單腳後踩地面表示蓄勢待發，再與鬥牛士交換位置四次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</w:rPr>
              <w:t>鬥牛英雄勝利了：野牛隨著紅布繞轉，最後被制服，鬥牛士將紅布巾掛在手臂上象徵勝利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佛朗明哥</w:t>
            </w:r>
            <w:r>
              <w:rPr>
                <w:rFonts w:ascii="標楷體" w:hAnsi="標楷體" w:cs="Arial Unicode MS" w:eastAsia="標楷體"/>
                <w:sz w:val="20"/>
              </w:rPr>
              <w:t>舞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西班牙</w:t>
            </w:r>
            <w:r>
              <w:rPr>
                <w:rFonts w:ascii="標楷體" w:hAnsi="標楷體" w:cs="Arial Unicode MS" w:eastAsia="標楷體"/>
                <w:sz w:val="20"/>
              </w:rPr>
              <w:t>人能歌善舞，其中以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佛朗明哥</w:t>
            </w:r>
            <w:r>
              <w:rPr>
                <w:rFonts w:ascii="標楷體" w:hAnsi="標楷體" w:cs="Arial Unicode MS" w:eastAsia="標楷體"/>
                <w:sz w:val="20"/>
              </w:rPr>
              <w:t>舞最能代表西班牙舞蹈特徵，隨著急促多變的節奏飛舞，真是扣人心弦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點踏步＋拍響板：右腳點左腳踏，同時雙手上舉在頭左側拍響板；換邊做動作相同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前踏步＋轉手腕：右腳前踏步，同時雙手在頭上內轉手腕，再轉身半圈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前踏步＋雙攤手：快轉半圈後，右腳前踏，雙手向身體兩旁攤出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抬踏步＋手提裙：抬右腳跳左腳，雙手提裙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</w:rPr>
              <w:t>重踏地＋手提裙：右、左、右腳重踏地上三次，雙手提裙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</w:rPr>
              <w:t>左轉腰＋側點步：向左轉腰扭臀，右腳尖點在左腳前，雙手提裙放在右側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7.</w:t>
            </w:r>
            <w:r>
              <w:rPr>
                <w:rFonts w:ascii="標楷體" w:hAnsi="標楷體" w:cs="Arial Unicode MS" w:eastAsia="標楷體"/>
                <w:sz w:val="20"/>
              </w:rPr>
              <w:t>右轉腰＋側點步：向右轉腰扭臀，左腳尖點在右腳前，雙手提裙放在左側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8.</w:t>
            </w:r>
            <w:r>
              <w:rPr>
                <w:rFonts w:ascii="標楷體" w:hAnsi="標楷體" w:cs="Arial Unicode MS" w:eastAsia="標楷體"/>
                <w:sz w:val="20"/>
              </w:rPr>
              <w:t>單腳跪＋右揚手：向前大踢左腿後跪姿，右手上揚，左手平舉。</w:t>
            </w:r>
          </w:p>
          <w:p>
            <w:pPr>
              <w:pStyle w:val="Style23"/>
              <w:rPr/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</w:rPr>
              <w:t>、神秘的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印度</w:t>
            </w:r>
            <w:r>
              <w:rPr>
                <w:rFonts w:ascii="標楷體" w:hAnsi="標楷體" w:cs="Arial Unicode MS" w:eastAsia="標楷體"/>
                <w:sz w:val="20"/>
              </w:rPr>
              <w:t>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旅行團的團員雙手置於腰後互拉，上半身向後躺成圓形，踏併步若干圈後蹲下，表現熱氣球緩緩降落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印度</w:t>
            </w:r>
            <w:r>
              <w:rPr>
                <w:rFonts w:ascii="標楷體" w:hAnsi="標楷體" w:cs="Arial Unicode MS" w:eastAsia="標楷體"/>
                <w:sz w:val="20"/>
              </w:rPr>
              <w:t>舞：舞者亮相，舞蹈開始，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印度</w:t>
            </w:r>
            <w:r>
              <w:rPr>
                <w:rFonts w:ascii="標楷體" w:hAnsi="標楷體" w:cs="Arial Unicode MS" w:eastAsia="標楷體"/>
                <w:sz w:val="20"/>
              </w:rPr>
              <w:t>舞表演前敬禮動作很優美！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</w:rPr>
              <w:t>敬禮：大拇指、食指、中指捏住提手肘，半蹲→內轉手腕握拳大拇指翹起；全蹲→雙手由下到頭上合掌，半蹲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半蹲＋雙手平舉：雙腳同肩寬半蹲，雙手旁平舉，手心向下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側踏步＋一手旁舉一手端指：右腳側踏步，左手平舉右手端在胸前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全蹲＋雙手平舉：收右腳後，雙腳全蹲，雙手捏指旁平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單腳蹲＋雙手上托：單腳微蹲，雙手上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</w:rPr>
              <w:t>單腳站＋上托手：右腳提腿，左腳獨立式，左手上托右手端指，換邊做動作相同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教師說明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印度</w:t>
            </w:r>
            <w:r>
              <w:rPr>
                <w:rFonts w:ascii="標楷體" w:hAnsi="標楷體" w:cs="Arial Unicode MS" w:eastAsia="標楷體"/>
                <w:sz w:val="20"/>
              </w:rPr>
              <w:t>舞的起源與特色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6</w:t>
            </w:r>
            <w:r>
              <w:rPr>
                <w:rFonts w:ascii="標楷體" w:hAnsi="標楷體" w:cs="Arial Unicode MS" w:eastAsia="標楷體"/>
                <w:sz w:val="20"/>
              </w:rPr>
              <w:t>、萬種風情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全班共同表演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旅行團在輕快樂曲中搭飛機出發，約八個</w:t>
            </w:r>
            <w:r>
              <w:rPr>
                <w:rFonts w:eastAsia="標楷體" w:cs="Arial Unicode MS" w:ascii="標楷體" w:hAnsi="標楷體"/>
                <w:sz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</w:rPr>
              <w:t>拍，音樂聲漸小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一聲「阿囉哈」，到達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夏威夷</w:t>
            </w:r>
            <w:r>
              <w:rPr>
                <w:rFonts w:ascii="標楷體" w:hAnsi="標楷體" w:cs="Arial Unicode MS" w:eastAsia="標楷體"/>
                <w:sz w:val="20"/>
              </w:rPr>
              <w:t>，旅行團的學童也可以一起跳草群舞，草裙舞者邊跳邊退場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旅行團以輪船造型到達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英</w:t>
            </w:r>
            <w:r>
              <w:rPr>
                <w:rFonts w:ascii="標楷體" w:hAnsi="標楷體" w:cs="Arial Unicode MS" w:eastAsia="標楷體"/>
                <w:sz w:val="20"/>
              </w:rPr>
              <w:t>國，坐在旁邊看芭蕾舞表演，芭蕾舞者邊跳邊退場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旅行團以火車造型開進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西班牙</w:t>
            </w:r>
            <w:r>
              <w:rPr>
                <w:rFonts w:ascii="標楷體" w:hAnsi="標楷體" w:cs="Arial Unicode MS" w:eastAsia="標楷體"/>
                <w:sz w:val="20"/>
              </w:rPr>
              <w:t>，坐在看臺上看鬥牛表演。鬥牛士勝利後抬頭挺胸退場，接著看熱情洋溢的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佛朗明哥</w:t>
            </w:r>
            <w:r>
              <w:rPr>
                <w:rFonts w:ascii="標楷體" w:hAnsi="標楷體" w:cs="Arial Unicode MS" w:eastAsia="標楷體"/>
                <w:sz w:val="20"/>
              </w:rPr>
              <w:t>舞蹈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</w:rPr>
              <w:t>旅行團以熱氣球造型飄回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亞洲</w:t>
            </w:r>
            <w:r>
              <w:rPr>
                <w:rFonts w:ascii="標楷體" w:hAnsi="標楷體" w:cs="Arial Unicode MS" w:eastAsia="標楷體"/>
                <w:sz w:val="20"/>
              </w:rPr>
              <w:t>，看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印度</w:t>
            </w:r>
            <w:r>
              <w:rPr>
                <w:rFonts w:ascii="標楷體" w:hAnsi="標楷體" w:cs="Arial Unicode MS" w:eastAsia="標楷體"/>
                <w:sz w:val="20"/>
              </w:rPr>
              <w:t>舞的表演，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印度</w:t>
            </w:r>
            <w:r>
              <w:rPr>
                <w:rFonts w:ascii="標楷體" w:hAnsi="標楷體" w:cs="Arial Unicode MS" w:eastAsia="標楷體"/>
                <w:sz w:val="20"/>
              </w:rPr>
              <w:t>舞者退場，旅行團開心的搭機回國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「印象之旅」共同討論與分享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教師歸納：世界是個地球村，每個國家都有不同的風貌及特色，要尊重它形成的背景，並珍惜自己國家的文化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/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/1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-2-2</w:t>
            </w:r>
            <w:r>
              <w:rPr>
                <w:rFonts w:ascii="標楷體" w:hAnsi="標楷體" w:cs="Arial Unicode MS" w:eastAsia="標楷體"/>
                <w:sz w:val="20"/>
              </w:rPr>
              <w:t>了解營養的要量是由年齡、性別及身體活動所決定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-2-3</w:t>
            </w:r>
            <w:r>
              <w:rPr>
                <w:rFonts w:ascii="標楷體" w:hAnsi="標楷體" w:cs="Arial Unicode MS" w:eastAsia="標楷體"/>
                <w:sz w:val="20"/>
              </w:rPr>
              <w:t>了解、接納並尊重不同族群或國家的飲食型態與特色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-2-5</w:t>
            </w:r>
            <w:r>
              <w:rPr>
                <w:rFonts w:ascii="標楷體" w:hAnsi="標楷體" w:cs="Arial Unicode MS" w:eastAsia="標楷體"/>
                <w:sz w:val="20"/>
              </w:rPr>
              <w:t>明瞭食物的保存及處理方式會影響食物的營養價值、安全性、外觀及口味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家政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-3-5</w:t>
            </w:r>
            <w:r>
              <w:rPr>
                <w:rFonts w:ascii="標楷體" w:hAnsi="標楷體" w:cs="Arial Unicode MS" w:eastAsia="標楷體"/>
                <w:sz w:val="20"/>
              </w:rPr>
              <w:t>了解食物在烹調、貯存、加工等情況下的變化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十三、營養停看聽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食物的處理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課前準備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蒐集及布置與食物清洗、解凍有關的圖片、資料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詢問家人與食物清洗、解凍的資訊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引起動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蔬果在食用之前為什麼要清洗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你和家人是怎樣清洗蔬果的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避免營養素流失的方法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分組分享家人清洗食物的方法，並指出哪些情況會造成營養素的流失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討論：怎樣清洗蔬果才是安全衛生又營養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審慎選擇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教師介紹各種解凍方法及它的優缺點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分享經驗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你會選用哪一種解凍方式？為什麼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你和家人通常是用哪種方式來解凍？需要改變嗎？為什麼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討論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討論以下主題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食物的清潔與營養哪一項重要？為什麼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哪些方法能兼顧清潔與營養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共同討論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說出個人的看法與意見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六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師生共同歸納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許多的食物在食用前必須經過洗滌、解凍、烹調等過程，在這些處理過程中，如果疏忽或方法不當，常會導致營養素的流失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解凍肉品有一項共同的原則，就是不可以反覆的解凍再冷凍，以免在解凍的過程中造成營養素的流失，也容易造成細菌繁殖，使肉品質地變差，甚至造成腐敗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能將正確的清洗蔬果及解凍肉品的方法與家人分享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、熱量知多少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一）課前準備：蒐集及布置與營養素有關的圖片、資料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二）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詢問學童是否有過營養不良的情況？為什麼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請學童發表個人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小組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下列問題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為什麼男生的營養需要量多於女生？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從事粗重工作者會吃得比較多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老年人為什麼要吃得少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營養過剩或不足會造成那些健康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告組報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營養需要量的重要性，過多或過少對身體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經驗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分享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自己每天所吃的飯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不喜歡或喜歡吃哪種食物。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裡誰的食量最大？誰最小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這樣飲食適當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先討論內容，再分享討論結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：你會建議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芊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這樣的三餐嗎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師生共同歸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養素的需要量會因性別、年齡及活動量而不同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營養不良包括營養不足及營養過剩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每種營養素攝取過多或過少都會影響身體健康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應養成不偏食的飲食習慣，廣吃各種食物，每種食物的攝取量應均衡、適當，才能吃得營養又健康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動</w:t>
            </w: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eastAsia="標楷體"/>
                <w:sz w:val="20"/>
                <w:szCs w:val="20"/>
              </w:rPr>
              <w:t>、異國美食大會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課前準備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蒐集及布置與各國飲食文化有關的圖片及資料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蒐集有關不同國家的飲食習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引起動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童是否吃過其他國家的食物。如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韓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泡菜，感覺如何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發表個人異國美食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扮演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事先準備各種布偶，各代表一個國家，請學童表演各國的飲食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發表表演或觀賞的心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：為什麼不同國家會有不同的飲食特色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資料蒐集與分享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蒐集各國飲食特色，如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日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韓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俄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德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法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分別整理該國的飲食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分別上臺報告討論結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到異國風味的餐廳用餐，應如何表現才不失禮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師生共同歸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世界各國都有各自的飲食特色，每一個國家因為地理位置及氣候的影響而有了特殊的飲食方式，有機會嚐嚐不同特色的食物也是一種不錯的經驗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我們應尊重並接納不同國家的飲食文化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課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二十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sz w:val="20"/>
              </w:rPr>
              <w:t>01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/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sz w:val="20"/>
              </w:rPr>
              <w:t>|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sz w:val="20"/>
              </w:rPr>
              <w:t>01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/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2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健體領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2-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在遊戲或簡單比賽中表現各類運動的基本動作或技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了解運動規則，參與比賽，表現最佳運動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-2-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參與團體活動、體察人我互動的因素及增進的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性教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習兩性間的互動與合作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習兩性團隊合作，積極參與活動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校願景</w:t>
            </w:r>
          </w:p>
          <w:p>
            <w:pPr>
              <w:pStyle w:val="Normal"/>
              <w:ind w:left="494" w:hanging="494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鼓勵學生積極參與各項班際體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競賽，並發掘優秀體育人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善用資訊的工具，提升生活應用的表現。</w:t>
            </w:r>
          </w:p>
          <w:p>
            <w:pPr>
              <w:pStyle w:val="Style23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-2-1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從學習的探索中，累積自我突破的能力與經驗。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運動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333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健康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999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計畫</w:t>
            </w:r>
          </w:p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、活動單元名稱：【籃球基本動作的練習】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育股長整隊暖身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師示範學生的先備經驗：「傳接球」、「運球」等籃球基本動作，並導入各種應注意事項。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生分組練習，老師指導。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師示範籃球「投籃」之基本動作及應注意事項。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生分組練習，老師指導。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統整「傳接球」、「運球」、及「投籃」，請學生分組練習，教師指導。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育股長整隊做伸展運動。</w:t>
            </w:r>
          </w:p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二、活動單元名稱：【籃球比賽規則介紹 】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利用錄影帶等教學媒體，介紹「三對三」及「一般普通籃球」比賽規則。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育股長整隊暖身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生運用所學之籃球規則三對三分組比賽，老師指導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育股長整隊做伸展運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</w:rPr>
              <w:t>休業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網溪國小學校本位課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8000"/>
                <w:szCs w:val="25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自編教材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~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FF0000"/>
                <w:sz w:val="20"/>
                <w:szCs w:val="25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上課參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觀察 實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觀察 實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上課參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上課參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上課參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觀察 實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5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紅色表示校本特色課程</w:t>
            </w:r>
          </w:p>
          <w:p>
            <w:pPr>
              <w:pStyle w:val="Normal"/>
              <w:snapToGrid w:val="false"/>
              <w:spacing w:lineRule="atLeast" w:line="0"/>
              <w:ind w:left="-24" w:hanging="6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藍色表示重要教育工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綠色表示自編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課程</w:t>
            </w:r>
          </w:p>
        </w:tc>
      </w:tr>
    </w:tbl>
    <w:p>
      <w:pPr>
        <w:pStyle w:val="Normal"/>
        <w:rPr>
          <w:rFonts w:ascii="細明體;MingLiU" w:hAnsi="細明體;MingLiU" w:eastAsia="新細明體;PMingLiU"/>
        </w:rPr>
      </w:pPr>
      <w:r>
        <w:rPr>
          <w:rFonts w:eastAsia="新細明體;PMingLiU" w:ascii="細明體;MingLiU" w:hAnsi="細明體;MingLiU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新細明體" w:hAnsi="華康標宋體;新細明體" w:eastAsia="華康標宋體;新細明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1">
    <w:name w:val="樣式1"/>
    <w:basedOn w:val="Normal"/>
    <w:qFormat/>
    <w:pPr>
      <w:numPr>
        <w:ilvl w:val="0"/>
        <w:numId w:val="2"/>
      </w:numPr>
      <w:spacing w:lineRule="exact" w:line="400"/>
      <w:jc w:val="both"/>
    </w:pPr>
    <w:rPr>
      <w:rFonts w:ascii="Times New Roman" w:hAnsi="Times New Roman" w:eastAsia="新細明體;PMingLiU"/>
      <w:sz w:val="24"/>
    </w:rPr>
  </w:style>
  <w:style w:type="paragraph" w:styleId="2">
    <w:name w:val="本文縮排 2"/>
    <w:basedOn w:val="Normal"/>
    <w:qFormat/>
    <w:pPr>
      <w:ind w:left="480" w:hanging="480"/>
    </w:pPr>
    <w:rPr>
      <w:rFonts w:ascii="標楷體" w:hAnsi="標楷體" w:eastAsia="標楷體" w:cs="Arial Unicode MS"/>
      <w:sz w:val="24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4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25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2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3:08:00Z</dcterms:created>
  <dc:creator>admin</dc:creator>
  <dc:description/>
  <cp:keywords/>
  <dc:language>en-US</dc:language>
  <cp:lastModifiedBy>AE6502</cp:lastModifiedBy>
  <cp:lastPrinted>2002-04-15T13:18:00Z</cp:lastPrinted>
  <dcterms:modified xsi:type="dcterms:W3CDTF">2011-08-23T06:49:00Z</dcterms:modified>
  <cp:revision>5</cp:revision>
  <dc:subject/>
  <dc:title>新北市一○○ 學年度 上 學期      區          國民小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t7gYwy3QD00pC_5bgSr0seUTN0XVygChrYHWyXcC3tM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154.5604</vt:lpwstr>
  </property>
  <property fmtid="{D5CDD505-2E9C-101B-9397-08002B2CF9AE}" pid="5" name="Google.Documents.PreviousRevisionId">
    <vt:lpwstr>11528857002504546494</vt:lpwstr>
  </property>
  <property fmtid="{D5CDD505-2E9C-101B-9397-08002B2CF9AE}" pid="6" name="Google.Documents.RevisionId">
    <vt:lpwstr>05734384940183190037</vt:lpwstr>
  </property>
  <property fmtid="{D5CDD505-2E9C-101B-9397-08002B2CF9AE}" pid="7" name="Google.Documents.Tracking">
    <vt:lpwstr>true</vt:lpwstr>
  </property>
</Properties>
</file>