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20" w:hanging="0"/>
        <w:jc w:val="center"/>
        <w:rPr>
          <w:rFonts w:ascii="標楷體" w:hAnsi="標楷體" w:eastAsia="標楷體" w:cs="標楷體"/>
          <w:color w:val="000000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新北市</w:t>
      </w:r>
      <w:r>
        <w:rPr>
          <w:rFonts w:eastAsia="標楷體" w:cs="標楷體" w:ascii="標楷體" w:hAnsi="標楷體"/>
          <w:sz w:val="32"/>
          <w:szCs w:val="32"/>
          <w:u w:val="single"/>
        </w:rPr>
        <w:t>100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u w:val="single"/>
        </w:rPr>
        <w:t>雙和</w:t>
      </w:r>
      <w:r>
        <w:rPr>
          <w:rFonts w:ascii="標楷體" w:hAnsi="標楷體" w:cs="標楷體" w:eastAsia="標楷體"/>
          <w:sz w:val="32"/>
          <w:szCs w:val="32"/>
        </w:rPr>
        <w:t xml:space="preserve">區 </w:t>
      </w:r>
      <w:r>
        <w:rPr>
          <w:rFonts w:ascii="標楷體" w:hAnsi="標楷體" w:cs="標楷體" w:eastAsia="標楷體"/>
          <w:sz w:val="32"/>
          <w:szCs w:val="32"/>
          <w:u w:val="single"/>
        </w:rPr>
        <w:t>網 溪</w:t>
      </w:r>
      <w:r>
        <w:rPr>
          <w:rFonts w:ascii="標楷體" w:hAnsi="標楷體" w:cs="標楷體" w:eastAsia="標楷體"/>
          <w:sz w:val="32"/>
          <w:szCs w:val="32"/>
        </w:rPr>
        <w:t>國民小學</w:t>
      </w:r>
      <w:r>
        <w:rPr>
          <w:rFonts w:ascii="標楷體" w:hAnsi="標楷體" w:cs="標楷體" w:eastAsia="標楷體"/>
          <w:sz w:val="32"/>
          <w:szCs w:val="32"/>
        </w:rPr>
        <w:t xml:space="preserve"> 六</w:t>
      </w:r>
      <w:r>
        <w:rPr>
          <w:rFonts w:ascii="標楷體" w:hAnsi="標楷體" w:cs="標楷體" w:eastAsia="標楷體"/>
          <w:sz w:val="32"/>
          <w:szCs w:val="32"/>
        </w:rPr>
        <w:t xml:space="preserve">年級 </w:t>
      </w:r>
      <w:r>
        <w:rPr>
          <w:rFonts w:ascii="標楷體" w:hAnsi="標楷體" w:cs="標楷體" w:eastAsia="標楷體"/>
          <w:sz w:val="32"/>
          <w:szCs w:val="32"/>
        </w:rPr>
        <w:t>國語</w:t>
      </w:r>
      <w:r>
        <w:rPr>
          <w:rFonts w:ascii="標楷體" w:hAnsi="標楷體" w:cs="標楷體" w:eastAsia="標楷體"/>
          <w:bCs/>
          <w:sz w:val="32"/>
          <w:szCs w:val="32"/>
        </w:rPr>
        <w:t>領域</w:t>
      </w:r>
      <w:r>
        <w:rPr>
          <w:rFonts w:ascii="標楷體" w:hAnsi="標楷體" w:cs="標楷體" w:eastAsia="標楷體"/>
          <w:bCs/>
          <w:sz w:val="32"/>
          <w:szCs w:val="32"/>
        </w:rPr>
        <w:t>教學</w:t>
      </w:r>
      <w:r>
        <w:rPr>
          <w:rFonts w:ascii="標楷體" w:hAnsi="標楷體" w:cs="標楷體" w:eastAsia="標楷體"/>
          <w:bCs/>
          <w:sz w:val="32"/>
          <w:szCs w:val="32"/>
        </w:rPr>
        <w:t>計畫</w:t>
      </w:r>
      <w:r>
        <w:rPr>
          <w:rFonts w:ascii="標楷體" w:hAnsi="標楷體" w:cs="標楷體" w:eastAsia="標楷體"/>
          <w:bCs/>
          <w:sz w:val="32"/>
          <w:szCs w:val="32"/>
        </w:rPr>
        <w:t xml:space="preserve">表 </w:t>
      </w:r>
      <w:r>
        <w:rPr>
          <w:rFonts w:ascii="標楷體" w:hAnsi="標楷體" w:cs="標楷體" w:eastAsia="標楷體"/>
          <w:color w:val="000000"/>
          <w:sz w:val="32"/>
          <w:szCs w:val="32"/>
        </w:rPr>
        <w:t>設計者：陳蕙蘭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（一）六</w:t>
      </w:r>
      <w:r>
        <w:rPr>
          <w:rFonts w:ascii="標楷體" w:hAnsi="標楷體" w:cs="標楷體" w:eastAsia="標楷體"/>
          <w:color w:val="000000"/>
          <w:sz w:val="24"/>
        </w:rPr>
        <w:t>年級上學期之學習目標</w:t>
      </w:r>
    </w:p>
    <w:p>
      <w:pPr>
        <w:pStyle w:val="Normal"/>
        <w:ind w:left="720" w:hanging="0"/>
        <w:rPr>
          <w:rFonts w:ascii="標楷體" w:hAnsi="標楷體" w:eastAsia="標楷體" w:cs="Arial Unicode MS"/>
          <w:sz w:val="24"/>
        </w:rPr>
      </w:pPr>
      <w:r>
        <w:rPr>
          <w:rFonts w:eastAsia="標楷體" w:cs="標楷體" w:ascii="標楷體" w:hAnsi="標楷體"/>
          <w:sz w:val="24"/>
        </w:rPr>
        <w:t>1.</w:t>
      </w:r>
      <w:r>
        <w:rPr>
          <w:rFonts w:ascii="標楷體" w:hAnsi="標楷體" w:cs="標楷體" w:eastAsia="標楷體"/>
          <w:sz w:val="24"/>
        </w:rPr>
        <w:t>知道詞的別稱及形式。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2</w:t>
      </w:r>
      <w:r>
        <w:rPr>
          <w:rFonts w:eastAsia="標楷體" w:cs="標楷體" w:ascii="標楷體" w:hAnsi="標楷體"/>
          <w:sz w:val="24"/>
        </w:rPr>
        <w:t>.</w:t>
      </w:r>
      <w:r>
        <w:rPr>
          <w:rFonts w:ascii="標楷體" w:hAnsi="標楷體" w:cs="標楷體" w:eastAsia="標楷體"/>
          <w:sz w:val="24"/>
        </w:rPr>
        <w:t>明白「寓言」此一文體的表達方式。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3</w:t>
      </w:r>
      <w:r>
        <w:rPr>
          <w:rFonts w:eastAsia="標楷體" w:cs="標楷體" w:ascii="標楷體" w:hAnsi="標楷體"/>
          <w:sz w:val="24"/>
        </w:rPr>
        <w:t>.</w:t>
      </w:r>
      <w:r>
        <w:rPr>
          <w:rFonts w:ascii="標楷體" w:hAnsi="標楷體" w:cs="標楷體" w:eastAsia="標楷體"/>
          <w:sz w:val="24"/>
        </w:rPr>
        <w:t>從觀察自然情景中，了解大自然運作的規則。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4</w:t>
      </w:r>
      <w:r>
        <w:rPr>
          <w:rFonts w:eastAsia="標楷體" w:cs="標楷體" w:ascii="標楷體" w:hAnsi="標楷體"/>
          <w:sz w:val="24"/>
        </w:rPr>
        <w:t>.</w:t>
      </w:r>
      <w:r>
        <w:rPr>
          <w:rFonts w:ascii="標楷體" w:hAnsi="標楷體" w:cs="標楷體" w:eastAsia="標楷體"/>
          <w:sz w:val="24"/>
        </w:rPr>
        <w:t>能思考和批判文章內容。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5</w:t>
      </w:r>
      <w:r>
        <w:rPr>
          <w:rFonts w:eastAsia="標楷體" w:cs="標楷體" w:ascii="標楷體" w:hAnsi="標楷體"/>
          <w:sz w:val="24"/>
        </w:rPr>
        <w:t>.</w:t>
      </w:r>
      <w:r>
        <w:rPr>
          <w:rFonts w:ascii="標楷體" w:hAnsi="標楷體" w:cs="標楷體" w:eastAsia="標楷體"/>
          <w:sz w:val="24"/>
        </w:rPr>
        <w:t>明白生活中俯拾皆是美的道理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</w:rPr>
        <w:t>6</w:t>
      </w:r>
      <w:r>
        <w:rPr>
          <w:rFonts w:eastAsia="標楷體" w:cs="標楷體" w:ascii="標楷體" w:hAnsi="標楷體"/>
          <w:sz w:val="24"/>
        </w:rPr>
        <w:t>.</w:t>
      </w:r>
      <w:r>
        <w:rPr>
          <w:rFonts w:ascii="標楷體" w:hAnsi="標楷體" w:cs="標楷體" w:eastAsia="標楷體"/>
          <w:sz w:val="24"/>
        </w:rPr>
        <w:t>了解翠玉白菜的創作和它與生活的關係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</w:rPr>
        <w:t>7</w:t>
      </w:r>
      <w:r>
        <w:rPr>
          <w:rFonts w:eastAsia="標楷體" w:cs="標楷體" w:ascii="標楷體" w:hAnsi="標楷體"/>
          <w:sz w:val="24"/>
        </w:rPr>
        <w:t>.</w:t>
      </w:r>
      <w:r>
        <w:rPr>
          <w:rFonts w:ascii="標楷體" w:hAnsi="標楷體" w:cs="標楷體" w:eastAsia="標楷體"/>
          <w:sz w:val="24"/>
        </w:rPr>
        <w:t>認識「藝術公園」將大自然與藝術融合的特殊景致。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8</w:t>
      </w:r>
      <w:r>
        <w:rPr>
          <w:rFonts w:eastAsia="標楷體" w:cs="標楷體" w:ascii="標楷體" w:hAnsi="標楷體"/>
          <w:sz w:val="24"/>
        </w:rPr>
        <w:t>.</w:t>
      </w:r>
      <w:r>
        <w:rPr>
          <w:rFonts w:ascii="標楷體" w:hAnsi="標楷體" w:cs="標楷體" w:eastAsia="標楷體"/>
          <w:sz w:val="24"/>
        </w:rPr>
        <w:t>明白「彼得與狼」這首交響樂曲的特色，以及它所詮釋的冒險故事。</w:t>
      </w:r>
    </w:p>
    <w:p>
      <w:pPr>
        <w:pStyle w:val="Normal"/>
        <w:ind w:left="720" w:hanging="0"/>
        <w:rPr>
          <w:rFonts w:ascii="標楷體" w:hAnsi="標楷體" w:eastAsia="標楷體" w:cs="Arial Unicode MS"/>
          <w:sz w:val="24"/>
        </w:rPr>
      </w:pPr>
      <w:r>
        <w:rPr>
          <w:rFonts w:eastAsia="標楷體" w:cs="標楷體" w:ascii="標楷體" w:hAnsi="標楷體"/>
          <w:sz w:val="24"/>
        </w:rPr>
        <w:t>9.</w:t>
      </w:r>
      <w:r>
        <w:rPr>
          <w:rFonts w:ascii="標楷體" w:hAnsi="標楷體" w:cs="標楷體" w:eastAsia="標楷體"/>
          <w:sz w:val="24"/>
        </w:rPr>
        <w:t>培養聆聽、欣賞音樂的休閒生活。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10</w:t>
      </w:r>
      <w:r>
        <w:rPr>
          <w:rFonts w:eastAsia="標楷體" w:cs="標楷體" w:ascii="標楷體" w:hAnsi="標楷體"/>
          <w:sz w:val="24"/>
        </w:rPr>
        <w:t>.</w:t>
      </w:r>
      <w:r>
        <w:rPr>
          <w:rFonts w:ascii="標楷體" w:hAnsi="標楷體" w:cs="標楷體" w:eastAsia="標楷體"/>
          <w:sz w:val="24"/>
        </w:rPr>
        <w:t>能應用各種抒情的方法練習寫作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</w:rPr>
        <w:t>11</w:t>
      </w:r>
      <w:r>
        <w:rPr>
          <w:rFonts w:eastAsia="標楷體" w:cs="標楷體" w:ascii="標楷體" w:hAnsi="標楷體"/>
          <w:sz w:val="24"/>
        </w:rPr>
        <w:t>.</w:t>
      </w:r>
      <w:r>
        <w:rPr>
          <w:rFonts w:ascii="標楷體" w:hAnsi="標楷體" w:cs="Arial Unicode MS" w:eastAsia="標楷體"/>
          <w:sz w:val="24"/>
        </w:rPr>
        <w:t>掌握主旨，了解「理直」的人，要用「氣和」來交朋友的道理</w:t>
      </w:r>
      <w:r>
        <w:rPr>
          <w:rFonts w:ascii="標楷體" w:hAnsi="標楷體" w:cs="標楷體" w:eastAsia="標楷體"/>
          <w:sz w:val="24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12</w:t>
      </w:r>
      <w:r>
        <w:rPr>
          <w:rFonts w:eastAsia="標楷體" w:cs="標楷體" w:ascii="標楷體" w:hAnsi="標楷體"/>
          <w:sz w:val="24"/>
        </w:rPr>
        <w:t>.</w:t>
      </w:r>
      <w:r>
        <w:rPr>
          <w:rFonts w:ascii="標楷體" w:hAnsi="標楷體" w:cs="Arial Unicode MS" w:eastAsia="標楷體"/>
          <w:sz w:val="24"/>
        </w:rPr>
        <w:t>體會「一言能使人笑，一言也能使人跳」的意義，提升語言智慧</w:t>
      </w:r>
      <w:r>
        <w:rPr>
          <w:rFonts w:ascii="標楷體" w:hAnsi="標楷體" w:cs="標楷體" w:eastAsia="標楷體"/>
          <w:sz w:val="24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13</w:t>
      </w:r>
      <w:r>
        <w:rPr>
          <w:rFonts w:eastAsia="標楷體" w:cs="標楷體" w:ascii="標楷體" w:hAnsi="標楷體"/>
          <w:sz w:val="24"/>
        </w:rPr>
        <w:t>.</w:t>
      </w:r>
      <w:r>
        <w:rPr>
          <w:rFonts w:ascii="標楷體" w:hAnsi="標楷體" w:cs="標楷體" w:eastAsia="標楷體"/>
          <w:sz w:val="24"/>
        </w:rPr>
        <w:t>了解語言在生活的重要性。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14</w:t>
      </w:r>
      <w:r>
        <w:rPr>
          <w:rFonts w:eastAsia="標楷體" w:cs="標楷體" w:ascii="標楷體" w:hAnsi="標楷體"/>
          <w:sz w:val="24"/>
        </w:rPr>
        <w:t>.</w:t>
      </w:r>
      <w:r>
        <w:rPr>
          <w:rFonts w:ascii="標楷體" w:hAnsi="標楷體" w:cs="標楷體" w:eastAsia="標楷體"/>
          <w:sz w:val="24"/>
        </w:rPr>
        <w:t>能利用不同的閱讀策略，增進閱讀能力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</w:rPr>
        <w:t>15</w:t>
      </w:r>
      <w:r>
        <w:rPr>
          <w:rFonts w:eastAsia="標楷體" w:cs="標楷體" w:ascii="標楷體" w:hAnsi="標楷體"/>
          <w:sz w:val="24"/>
        </w:rPr>
        <w:t>.</w:t>
      </w:r>
      <w:r>
        <w:rPr>
          <w:rFonts w:ascii="標楷體" w:hAnsi="標楷體" w:cs="Arial Unicode MS" w:eastAsia="標楷體"/>
          <w:sz w:val="24"/>
        </w:rPr>
        <w:t>能運用排比、頂真、倒裝、轉化、對偶、類疊等修辭技巧</w:t>
      </w:r>
      <w:r>
        <w:rPr>
          <w:rFonts w:ascii="標楷體" w:hAnsi="標楷體" w:cs="標楷體" w:eastAsia="標楷體"/>
          <w:sz w:val="24"/>
        </w:rPr>
        <w:t>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</w:rPr>
        <w:t>16</w:t>
      </w:r>
      <w:r>
        <w:rPr>
          <w:rFonts w:eastAsia="標楷體" w:cs="標楷體" w:ascii="標楷體" w:hAnsi="標楷體"/>
          <w:sz w:val="24"/>
        </w:rPr>
        <w:t>.</w:t>
      </w:r>
      <w:r>
        <w:rPr>
          <w:rFonts w:ascii="標楷體" w:hAnsi="標楷體" w:cs="Arial Unicode MS" w:eastAsia="標楷體"/>
          <w:sz w:val="24"/>
        </w:rPr>
        <w:t>了解描述文化古蹟雕刻藝術的寫作方式</w:t>
      </w:r>
      <w:r>
        <w:rPr>
          <w:rFonts w:ascii="標楷體" w:hAnsi="標楷體" w:cs="標楷體" w:eastAsia="標楷體"/>
          <w:sz w:val="24"/>
        </w:rPr>
        <w:t>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</w:rPr>
        <w:t>17</w:t>
      </w:r>
      <w:r>
        <w:rPr>
          <w:rFonts w:eastAsia="標楷體" w:cs="標楷體" w:ascii="標楷體" w:hAnsi="標楷體"/>
          <w:sz w:val="24"/>
        </w:rPr>
        <w:t>.</w:t>
      </w:r>
      <w:r>
        <w:rPr>
          <w:rFonts w:ascii="標楷體" w:hAnsi="標楷體" w:cs="Arial Unicode MS" w:eastAsia="標楷體"/>
          <w:sz w:val="24"/>
        </w:rPr>
        <w:t>認識</w:t>
      </w:r>
      <w:r>
        <w:rPr>
          <w:rFonts w:ascii="標楷體" w:hAnsi="標楷體" w:cs="Arial Unicode MS" w:eastAsia="標楷體"/>
          <w:sz w:val="24"/>
          <w:u w:val="single"/>
        </w:rPr>
        <w:t>台灣</w:t>
      </w:r>
      <w:r>
        <w:rPr>
          <w:rFonts w:ascii="標楷體" w:hAnsi="標楷體" w:cs="Arial Unicode MS" w:eastAsia="標楷體"/>
          <w:sz w:val="24"/>
        </w:rPr>
        <w:t>宗教建築藝術，了解藝術與人生的關係</w:t>
      </w:r>
      <w:r>
        <w:rPr>
          <w:rFonts w:ascii="標楷體" w:hAnsi="標楷體" w:cs="標楷體" w:eastAsia="標楷體"/>
          <w:sz w:val="24"/>
        </w:rPr>
        <w:t>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</w:rPr>
        <w:t>18</w:t>
      </w:r>
      <w:r>
        <w:rPr>
          <w:rFonts w:eastAsia="標楷體" w:cs="標楷體" w:ascii="標楷體" w:hAnsi="標楷體"/>
          <w:sz w:val="24"/>
        </w:rPr>
        <w:t>.</w:t>
      </w:r>
      <w:r>
        <w:rPr>
          <w:rFonts w:ascii="標楷體" w:hAnsi="標楷體" w:cs="Arial Unicode MS" w:eastAsia="標楷體"/>
          <w:sz w:val="24"/>
        </w:rPr>
        <w:t>學會「記敘文」中撰寫人物的寫作法</w:t>
      </w:r>
      <w:r>
        <w:rPr>
          <w:rFonts w:ascii="標楷體" w:hAnsi="標楷體" w:cs="標楷體" w:eastAsia="標楷體"/>
          <w:sz w:val="24"/>
        </w:rPr>
        <w:t>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</w:rPr>
        <w:t>19</w:t>
      </w:r>
      <w:r>
        <w:rPr>
          <w:rFonts w:eastAsia="標楷體" w:cs="標楷體" w:ascii="標楷體" w:hAnsi="標楷體"/>
          <w:sz w:val="24"/>
        </w:rPr>
        <w:t>.</w:t>
      </w:r>
      <w:r>
        <w:rPr>
          <w:rFonts w:ascii="標楷體" w:hAnsi="標楷體" w:cs="Arial Unicode MS" w:eastAsia="標楷體"/>
          <w:sz w:val="24"/>
        </w:rPr>
        <w:t>知道成功不是一蹴可幾和「失敗為成功之母」的道理</w:t>
      </w:r>
      <w:r>
        <w:rPr>
          <w:rFonts w:ascii="標楷體" w:hAnsi="標楷體" w:cs="標楷體" w:eastAsia="標楷體"/>
          <w:sz w:val="24"/>
        </w:rPr>
        <w:t>。</w:t>
      </w:r>
    </w:p>
    <w:p>
      <w:pPr>
        <w:sectPr>
          <w:footerReference w:type="default" r:id="rId2"/>
          <w:type w:val="nextPage"/>
          <w:pgSz w:orient="landscape" w:w="17123" w:h="12200"/>
          <w:pgMar w:left="1134" w:right="1134" w:gutter="0" w:header="0" w:top="1134" w:footer="567" w:bottom="1134"/>
          <w:pgNumType w:fmt="decimal"/>
          <w:formProt w:val="false"/>
          <w:textDirection w:val="lrTb"/>
          <w:docGrid w:type="lines" w:linePitch="368" w:charSpace="0"/>
        </w:sect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</w:rPr>
        <w:t>20</w:t>
      </w:r>
      <w:r>
        <w:rPr>
          <w:rFonts w:eastAsia="標楷體" w:cs="標楷體" w:ascii="標楷體" w:hAnsi="標楷體"/>
          <w:sz w:val="24"/>
        </w:rPr>
        <w:t>.</w:t>
      </w:r>
      <w:r>
        <w:rPr>
          <w:rFonts w:ascii="標楷體" w:hAnsi="標楷體" w:cs="Arial Unicode MS" w:eastAsia="標楷體"/>
          <w:sz w:val="24"/>
        </w:rPr>
        <w:t>能利用電腦和其他科技產品，提升語文認知和應用能力</w:t>
      </w:r>
      <w:r>
        <w:rPr>
          <w:rFonts w:ascii="標楷體" w:hAnsi="標楷體" w:cs="標楷體" w:eastAsia="標楷體"/>
          <w:sz w:val="24"/>
        </w:rPr>
        <w:t>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二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 w:ascii="標楷體" w:hAnsi="標楷體"/>
          <w:color w:val="000000"/>
        </w:rPr>
        <w:t xml:space="preserve"> </w:t>
      </w:r>
      <w:r>
        <w:rPr>
          <w:rFonts w:ascii="標楷體" w:hAnsi="標楷體" w:eastAsia="標楷體"/>
          <w:color w:val="000000"/>
        </w:rPr>
        <w:t>本學期課程內涵：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6"/>
        <w:gridCol w:w="5036"/>
        <w:gridCol w:w="4237"/>
        <w:gridCol w:w="529"/>
        <w:gridCol w:w="1736"/>
        <w:gridCol w:w="12"/>
        <w:gridCol w:w="1053"/>
        <w:gridCol w:w="442"/>
        <w:gridCol w:w="18"/>
        <w:gridCol w:w="18"/>
      </w:tblGrid>
      <w:tr>
        <w:trPr>
          <w:tblHeader w:val="true"/>
          <w:trHeight w:val="64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</w:rPr>
              <w:t>領域及議題</w:t>
            </w:r>
            <w:r>
              <w:rPr>
                <w:rFonts w:eastAsia="標楷體"/>
                <w:color w:val="000000"/>
              </w:rPr>
              <w:t>能力指標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pacing w:val="-10"/>
              </w:rPr>
              <w:t>主題或</w:t>
            </w:r>
            <w:r>
              <w:rPr>
                <w:rFonts w:eastAsia="標楷體"/>
                <w:color w:val="000000"/>
                <w:spacing w:val="-10"/>
              </w:rPr>
              <w:t>單元</w:t>
            </w:r>
            <w:r>
              <w:rPr>
                <w:rFonts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trHeight w:val="431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第一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4"/>
                <w:lang w:val="en-US" w:eastAsia="en-US"/>
              </w:rPr>
              <w:t>/28-9/0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A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了解注音符號中語調的變化，並應用於朗讀文學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B-2-2-8-10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具備聆聽不同媒才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B-2-2-10-1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正確記取聆聽內容的細節與要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C-2-2-2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針對問題，提出自己的意見或看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D-2-1-3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利用簡易的六書原則，輔助認字，理解字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5-9-3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用心精讀，記取細節，深究內容，展開思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8-9-4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F-2-2-1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應用各種句型，安排段落，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一、文學的花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第一課、漁歌子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靜聽學生說明對詞的感想、及想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說出詞的特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以提問方式引導學生討論、認識「詞」及其特色，進而能歸納本課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 xml:space="preserve">4. 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練習</w:t>
            </w:r>
            <w:r>
              <w:rPr>
                <w:rFonts w:eastAsia="標楷體" w:cs="Arial Unicode MS" w:ascii="標楷體" w:hAnsi="標楷體"/>
                <w:color w:val="000000"/>
                <w:sz w:val="24"/>
              </w:rPr>
              <w:t>-……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卻……的句型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相關字卡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漁歌子相關資料及詞的特色資料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學生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漁歌子的相關資料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預習課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Arial Unicode MS"/>
                <w:color w:val="000000"/>
                <w:sz w:val="20"/>
                <w:szCs w:val="20"/>
              </w:rPr>
            </w:pPr>
            <w:r>
              <w:rPr>
                <w:rFonts w:eastAsia="細明體;MingLiU" w:cs="Arial Unicode MS" w:ascii="細明體;MingLiU" w:hAnsi="細明體;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第二週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00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9/04</w:t>
            </w:r>
            <w:r>
              <w:rPr>
                <w:rFonts w:eastAsia="標楷體" w:cs="標楷體" w:ascii="標楷體" w:hAnsi="標楷體"/>
                <w:color w:val="000000"/>
                <w:sz w:val="24"/>
                <w:lang w:val="en-US" w:eastAsia="en-US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9/010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00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B-2-2-8-10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具備聆聽不同媒才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B-2-2-10-1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從聆聽中，思考如何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C-2-2-4-5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說出一段話或一篇短文的要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7-4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配合語言情境，欣賞不同語言情境中詞句與語態在溝通和表達的效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10-10-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思考並體會文章中解決文題的過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F-2-2-1-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掌握語詞的相關知識，寫出語意完整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F-2-6-7-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練習利用不同的途徑和方式，收集各類可供寫作的材料，並練習選擇材料，進行寫作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一、文學的花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第二課、鷸蚌相爭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觀看「鷸蚌相爭」情境圖，說出大意及的寓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以提問方式引導學生討論、認識「文言文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可藉由班級同儕，至現今社會、外交生態，加以分析融入主題，使學生間能和諧相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能表達「鷸蚌相爭」相關事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成語造句練習：鷸蚌相爭、狐假虎威、、鳩佔鵲巢、塞翁失馬、畫蛇添足、守株待兔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相關字卡；本課情境圖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閱讀「鷸蚌相爭」原文；並蒐集戰國時各國形勢圖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學生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預習課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閱讀一則寓言，並能述說出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態度評量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細明體;MingLiU" w:cs="Arial Unicode MS"/>
                <w:color w:val="000000"/>
                <w:sz w:val="20"/>
                <w:szCs w:val="20"/>
              </w:rPr>
            </w:pPr>
            <w:r>
              <w:rPr>
                <w:rFonts w:eastAsia="細明體;MingLiU" w:cs="Arial Unicode MS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04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  <w:t>F-2-7-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瞭解標點符號的功能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，</w:t>
            </w:r>
            <w:r>
              <w:rPr>
                <w:rFonts w:ascii="標楷體" w:hAnsi="標楷體" w:cs="書法空白加框（破音二）" w:eastAsia="標楷體"/>
                <w:color w:val="008000"/>
                <w:sz w:val="24"/>
              </w:rPr>
              <w:t>並能恰當的使用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  <w:t>F-2-10-2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在寫作中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，</w:t>
            </w:r>
            <w:r>
              <w:rPr>
                <w:rFonts w:ascii="標楷體" w:hAnsi="標楷體" w:cs="書法空白加框（破音二）" w:eastAsia="標楷體"/>
                <w:color w:val="008000"/>
                <w:sz w:val="24"/>
              </w:rPr>
              <w:t>發揮豐富的想像力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  <w:t>F-1-1-4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相互觀摩作品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，</w:t>
            </w:r>
            <w:r>
              <w:rPr>
                <w:rFonts w:ascii="標楷體" w:hAnsi="標楷體" w:cs="書法空白加框（破音二）" w:eastAsia="標楷體"/>
                <w:color w:val="008000"/>
                <w:sz w:val="24"/>
              </w:rPr>
              <w:t>分享寫作的樂趣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寫作一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顏色的聯想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8000"/>
                <w:sz w:val="24"/>
              </w:rPr>
              <w:t>介紹幾篇作品與小朋友分享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8000"/>
                <w:sz w:val="24"/>
              </w:rPr>
              <w:t>請學生發表他們的聯想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8000"/>
                <w:sz w:val="24"/>
              </w:rPr>
              <w:t>完成新詩數字的聯想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新詩作品數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</w:rPr>
              <w:t>能寫出正確通順的句子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Arial Unicode MS"/>
                <w:color w:val="000000"/>
                <w:sz w:val="20"/>
                <w:szCs w:val="20"/>
              </w:rPr>
            </w:pPr>
            <w:r>
              <w:rPr>
                <w:rFonts w:eastAsia="細明體;MingLiU" w:cs="Arial Unicode MS" w:ascii="細明體;MingLiU" w:hAnsi="細明體;MingLiU"/>
                <w:color w:val="000000"/>
                <w:sz w:val="20"/>
                <w:szCs w:val="20"/>
              </w:rPr>
            </w:r>
          </w:p>
        </w:tc>
      </w:tr>
      <w:tr>
        <w:trPr>
          <w:trHeight w:val="4730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fldChar w:fldCharType="begin"/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instrText xml:space="preserve"> MERGEFIELD 起訖週次 </w:instrText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fldChar w:fldCharType="separate"/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9/11</w:t>
            </w:r>
            <w:r>
              <w:rPr>
                <w:rFonts w:eastAsia="標楷體" w:cs="標楷體" w:ascii="標楷體" w:hAnsi="標楷體"/>
                <w:color w:val="000000"/>
                <w:sz w:val="24"/>
                <w:lang w:val="en-US" w:eastAsia="en-US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9/1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A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了解注音符號中語調的變化，並應用於朗讀文學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B-2-2-10-1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正確記取聆聽內容的細節與要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C-2-2-3-3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轉述問題的內容，並對不理解的問題，提出疑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D-2-1-3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利用簡易的六書原則，輔助認字，理解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4-6-3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主動閱讀古今中外及臺灣文學作品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7-4-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概略讀懂不同語言情境中句子的意思，並能依語言情競選用不同字詞和句子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一、文學的花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第三課、大自然的規則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能運用本課語法，表達大自然的景象並說出和大自然接觸的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 xml:space="preserve">能說出大自然運作規則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 xml:space="preserve">以提問方式引導討論、了解本課課文進而歸納大意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 xml:space="preserve">「當……還……」的句型練習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相關字卡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相關大自然資料與圖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學生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預習課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有關大自然景象資料或圖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運用簡單的科技以及蒐集、運用資訊來探討、了解環境及相關的議題。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B-2-2-10-1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正確記取聆聽內容的細節與要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C-2-2-1-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說話時能保持適當的速度與音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C-2-2-3-3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轉述問題的內容，並對不理解的問題，提出疑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E-2-7-4-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概略讀懂不同語言情境中句子的意思，並能依語言情競選用不同字詞和句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E-2-7-4-2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配合語言情境，欣賞不同語言情境中詞句與語態在溝通和表達的效果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沖天砲彈子王（</w:t>
            </w:r>
            <w:r>
              <w:rPr>
                <w:rFonts w:eastAsia="標楷體" w:cs="細明體;MingLiU" w:ascii="標楷體" w:hAnsi="標楷體"/>
                <w:color w:val="008000"/>
                <w:sz w:val="24"/>
              </w:rPr>
              <w:t>1</w:t>
            </w:r>
            <w:r>
              <w:rPr>
                <w:rFonts w:ascii="標楷體" w:hAnsi="標楷體" w:cs="Arial Unicode MS" w:eastAsia="標楷體"/>
                <w:color w:val="008000"/>
                <w:sz w:val="24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1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引導學生閱讀小年小說並能掌握文章重點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2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能將自己所見與同學討論分享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0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3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能將小說中的情境與生活作結合，並進而能思考解決方式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</w:t>
            </w:r>
            <w:r>
              <w:rPr>
                <w:rFonts w:eastAsia="標楷體" w:cs="細明體;MingLiU" w:ascii="標楷體" w:hAnsi="標楷體"/>
                <w:color w:val="008000"/>
                <w:sz w:val="24"/>
              </w:rPr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閱讀沖天砲彈子王書中：沖天炮大使短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</w:rPr>
              <w:t>態度評量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6409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fldChar w:fldCharType="begin"/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instrText xml:space="preserve"> MERGEFIELD 起訖週次 </w:instrText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fldChar w:fldCharType="separate"/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9/18-</w:t>
            </w:r>
            <w:r>
              <w:rPr>
                <w:rFonts w:eastAsia="標楷體" w:cs="標楷體" w:ascii="標楷體" w:hAnsi="標楷體"/>
                <w:color w:val="000000"/>
                <w:sz w:val="24"/>
                <w:lang w:val="en-US" w:eastAsia="en-US"/>
              </w:rPr>
              <w:t>9/2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C-2-1-1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 xml:space="preserve">能和他人交換意見，口述見聞，或當眾做簡要演說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C-2-3-7-7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說話用詞正確，語意清晰，內容具體，主題明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3-2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能概略理解文法及修辭的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7-4-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 xml:space="preserve">能概略讀懂不同語言情境中句子的意思，並能依語言情境選用不同字詞和句子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7-4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能配合語言情境，欣賞不同語言情境中詞句與語態在溝通和表達的效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F-2-2-1-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能掌握詞語的相關知識，寫出語意完整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F-2-8-2-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能理解簡單的修辭技巧，並練習應用在寫作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語文天地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說明並列句及連貫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指導學生閱讀「層遞」短文，對其有初步的認識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引導學生朗讀「怎樣閱讀古典詩詞」短文，使學生對其閱讀方法有初步的認識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相關字卡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學生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預習語文天地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態度評量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4007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fldChar w:fldCharType="begin"/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instrText xml:space="preserve"> MERGEFIELD 起訖週次 </w:instrText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fldChar w:fldCharType="separate"/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9/25</w:t>
            </w:r>
            <w:r>
              <w:rPr>
                <w:rFonts w:eastAsia="標楷體" w:cs="標楷體" w:ascii="標楷體" w:hAnsi="標楷體"/>
                <w:color w:val="000000"/>
                <w:sz w:val="24"/>
                <w:lang w:val="en-US" w:eastAsia="en-US"/>
              </w:rPr>
              <w:t>-10/0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B-2-2-8-9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結合科技資訊，提升聆聽的速度，加速學習的效果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C-2-2-2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針對問題，提出自己的意見或看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4-7-4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將閱讀材料與實際生活情境相連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6-3-3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學習資料剪輯、摘要和整理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F-2-4-3-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應用改寫、續寫、擴寫、縮寫等方式寫作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二、藝術與生活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第四課、處處都是美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能將生活中美好的感受說出來；並以特寫的方式描述出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發表課文內容外，生活中還有哪些美的景色或感覺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以提問方式引導討論、了解課文，進而能歸納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練習本課成語造句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練習使用並列句</w:t>
            </w:r>
            <w:r>
              <w:rPr>
                <w:rFonts w:eastAsia="標楷體" w:cs="Arial Unicode MS" w:ascii="標楷體" w:hAnsi="標楷體"/>
                <w:color w:val="000000"/>
                <w:sz w:val="24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不是……而是……、時而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……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時而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……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造句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 xml:space="preserve"> </w:t>
            </w:r>
            <w:r>
              <w:rPr>
                <w:rFonts w:eastAsia="標楷體" w:cs="Arial Unicode MS" w:ascii="標楷體" w:hAnsi="標楷體"/>
                <w:color w:val="000000"/>
                <w:sz w:val="24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相關字卡及圖片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藝術活動相關資料與照片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學生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預習課文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態度評量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F-2-4-4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配合閱讀教學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，</w:t>
            </w:r>
            <w:r>
              <w:rPr>
                <w:rFonts w:ascii="標楷體" w:hAnsi="標楷體" w:cs="書法空白加框（破音二）" w:eastAsia="標楷體"/>
                <w:color w:val="008000"/>
                <w:sz w:val="24"/>
              </w:rPr>
              <w:t>練習撰寫摘要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、</w:t>
            </w:r>
            <w:r>
              <w:rPr>
                <w:rFonts w:ascii="標楷體" w:hAnsi="標楷體" w:cs="書法空白加框（破音二）" w:eastAsia="標楷體"/>
                <w:color w:val="008000"/>
                <w:sz w:val="24"/>
              </w:rPr>
              <w:t>札記及讀書卡片等。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8000"/>
                <w:sz w:val="24"/>
              </w:rPr>
              <w:t>F-2-7-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瞭解標點符號的功能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，</w:t>
            </w:r>
            <w:r>
              <w:rPr>
                <w:rFonts w:ascii="標楷體" w:hAnsi="標楷體" w:cs="書法空白加框（破音二）" w:eastAsia="標楷體"/>
                <w:color w:val="008000"/>
                <w:sz w:val="24"/>
              </w:rPr>
              <w:t>並能恰當的使用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8000"/>
                <w:sz w:val="24"/>
              </w:rPr>
              <w:t>F-2-8-2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寫作時能理解並模仿使用簡單的修辭技巧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新細明體;PMingLiU" w:ascii="標楷體" w:hAnsi="標楷體"/>
                <w:color w:val="008000"/>
                <w:sz w:val="24"/>
              </w:rPr>
              <w:t>F-3-2-1-2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靈活應用各種句型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，</w:t>
            </w:r>
            <w:r>
              <w:rPr>
                <w:rFonts w:ascii="標楷體" w:hAnsi="標楷體" w:cs="書法空白加框（破音二）" w:eastAsia="標楷體"/>
                <w:color w:val="008000"/>
                <w:sz w:val="24"/>
              </w:rPr>
              <w:t>充分表達自己的見解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寫作二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我最喜歡的一篇寓言故事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8000"/>
                <w:sz w:val="24"/>
              </w:rPr>
              <w:t>請學生將自己最喜歡或影響自己最深的寓言故事再看過並帶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8000"/>
                <w:sz w:val="24"/>
              </w:rPr>
              <w:t>完成「我最喜歡的一篇寓言故事」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學生準備自己最喜歡的一篇寓言故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</w:rPr>
              <w:t>寫出通順的句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</w:rPr>
              <w:t>正確使用標點符號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2199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fldChar w:fldCharType="begin"/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instrText xml:space="preserve"> MERGEFIELD 起訖週次 </w:instrText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fldChar w:fldCharType="separate"/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0/02-</w:t>
            </w:r>
            <w:r>
              <w:rPr>
                <w:rFonts w:eastAsia="標楷體" w:cs="標楷體" w:ascii="標楷體" w:hAnsi="標楷體"/>
                <w:color w:val="000000"/>
                <w:sz w:val="24"/>
                <w:lang w:val="en-US" w:eastAsia="en-US"/>
              </w:rPr>
              <w:t>10/0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A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了解注音符號中語調的變化，並應用於朗讀文學作品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B-2-2-8-9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結合科技資訊，提升聆聽的速度，加速學習的效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B-2-2-10-1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從聆聽中，思考如何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C-2-4-9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主動學習充實說話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6-3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熟練利用工具書，養成自我解決問題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F-2-4-3-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應用改寫、續寫、擴寫、縮寫等方式寫作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二、藝術與生活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第五課、翠玉白菜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能依據課文插圖，概說題意及翠玉白菜的製作考量和外形特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能說出翠玉白菜的寓意和中國人的人文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 xml:space="preserve">以提問方式引導討論、了解說明文意思，進而能歸納大意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利用課本四字語詞串寫誠意篇短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練習</w:t>
            </w:r>
            <w:r>
              <w:rPr>
                <w:rFonts w:eastAsia="標楷體" w:cs="Arial Unicode MS" w:ascii="標楷體" w:hAnsi="標楷體"/>
                <w:color w:val="000000"/>
                <w:sz w:val="24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除了……還……的句型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相關字卡及圖片資料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學生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預習課文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翠玉白菜相關資料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態度評量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B-2-2-10-1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正確記取聆聽內容的細節與要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C-2-2-1-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說話時能保持適當的速度與音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C-2-2-3-3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轉述問題的內容，並對不理解的問題，提出疑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E-2-7-4-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概略讀懂不同語言情境中句子的意思，並能依語言情競選用不同字詞和句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E-2-7-4-2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配合語言情境，欣賞不同語言情境中詞句與語態在溝通和表達的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沖天砲彈子王（</w:t>
            </w:r>
            <w:r>
              <w:rPr>
                <w:rFonts w:eastAsia="標楷體" w:cs="細明體;MingLiU" w:ascii="標楷體" w:hAnsi="標楷體"/>
                <w:color w:val="008000"/>
                <w:sz w:val="24"/>
              </w:rPr>
              <w:t>2</w:t>
            </w:r>
            <w:r>
              <w:rPr>
                <w:rFonts w:ascii="標楷體" w:hAnsi="標楷體" w:cs="Arial Unicode MS" w:eastAsia="標楷體"/>
                <w:color w:val="008000"/>
                <w:sz w:val="24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1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引導學生閱讀小年小說並能掌握文章重點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2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能將自己所見與同學討論分享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3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能將小說中的情境與生活作結合，並進而能思考解決方式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閱讀沖天砲彈子王書中：雙子座短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</w:rPr>
              <w:t>態度評量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473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fldChar w:fldCharType="begin"/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instrText xml:space="preserve"> MERGEFIELD 起訖週次 </w:instrText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fldChar w:fldCharType="separate"/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0/9-10/1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A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了解注音符號中語調的變化，並應用於朗讀文學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B-2-3-3-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聽出他人優美的表達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C-2-3-7-8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有條理有系統的說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6-3-3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學習資料剪輯、摘要和整理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8-5-3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在閱讀過程中，培養參與團體的精神，增進人際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F-2-8-2-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理解簡單的修辭技巧，並練習應用在實際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二、藝術與生活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第六課、藝術公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從本課寫作方式與呼告、設問等修辭，從公園內別出心裁的設施，說出為何喜愛藝術公園的原因及希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以提問方式引導討論、了解課文，進而能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練習利用</w:t>
            </w:r>
            <w:r>
              <w:rPr>
                <w:rFonts w:eastAsia="標楷體" w:cs="Arial Unicode MS" w:ascii="標楷體" w:hAnsi="標楷體"/>
                <w:color w:val="000000"/>
                <w:sz w:val="24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寧靜、古樸、繁華、喧嘩、匠心獨運、豪華、難得、質樸、別致、絢麗</w:t>
            </w:r>
            <w:r>
              <w:rPr>
                <w:rFonts w:eastAsia="標楷體" w:cs="Arial Unicode MS" w:ascii="標楷體" w:hAnsi="標楷體"/>
                <w:color w:val="000000"/>
                <w:sz w:val="24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等語詞，寫短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練習</w:t>
            </w:r>
            <w:r>
              <w:rPr>
                <w:rFonts w:eastAsia="標楷體" w:cs="Arial Unicode MS" w:ascii="標楷體" w:hAnsi="標楷體"/>
                <w:color w:val="000000"/>
                <w:sz w:val="24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如果……就……、只要……便能……、即使……依然……的句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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相關字卡、圖片與資料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有關藝術表演的影片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學生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預習課文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有關藝文活動的剪報資料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態度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b/>
                <w:bCs/>
                <w:color w:val="000000"/>
                <w:sz w:val="24"/>
              </w:rPr>
            </w:r>
          </w:p>
        </w:tc>
      </w:tr>
      <w:tr>
        <w:trPr>
          <w:trHeight w:val="4215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fldChar w:fldCharType="begin"/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instrText xml:space="preserve"> MERGEFIELD 起訖週次 </w:instrText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fldChar w:fldCharType="separate"/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0/16-</w:t>
            </w:r>
            <w:r>
              <w:rPr>
                <w:rFonts w:eastAsia="標楷體" w:cs="標楷體" w:ascii="標楷體" w:hAnsi="標楷體"/>
                <w:color w:val="000000"/>
                <w:sz w:val="24"/>
                <w:lang w:val="en-US" w:eastAsia="en-US"/>
              </w:rPr>
              <w:t>10/2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B-2-3-3-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聽出他人優美的表達技巧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C-2-2-2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針對問題，提出自己的意見或看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C-2-3-7-7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說話用詞正確，語意清晰，內容具體，主題明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8-5-3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在閱讀過程中，培養參與團體的精神，增進人際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F-2-8-2-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理解簡單的修辭技巧，並練習應用在實際寫作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二、藝術與生活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第七課、彼得與狼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靜聽師生介紹烏克蘭音樂家普羅高非夫的生平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聆聽彼得與狼交響樂曲光碟片的播放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疊字詞、摹聲詞、相反詞的練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練習</w:t>
            </w:r>
            <w:r>
              <w:rPr>
                <w:rFonts w:eastAsia="標楷體" w:cs="Arial Unicode MS" w:ascii="標楷體" w:hAnsi="標楷體"/>
                <w:color w:val="000000"/>
                <w:sz w:val="24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先……再……的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 xml:space="preserve">1. 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相關字卡、與蒐集烏克蘭音樂家普羅高非夫的資料或照片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「彼得與狼」的光碟片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學生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預習課文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烏克蘭音樂家普羅高非夫的資料或照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態度評量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b/>
                <w:bCs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F-2-2-1-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掌握詞語的相關知識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，</w:t>
            </w:r>
            <w:r>
              <w:rPr>
                <w:rFonts w:ascii="標楷體" w:hAnsi="標楷體" w:cs="書法空白加框（破音二）" w:eastAsia="標楷體"/>
                <w:color w:val="008000"/>
                <w:sz w:val="24"/>
              </w:rPr>
              <w:t>寫出語意完整的句子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F-3-3-4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寫出事理通順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、</w:t>
            </w:r>
            <w:r>
              <w:rPr>
                <w:rFonts w:ascii="標楷體" w:hAnsi="標楷體" w:cs="書法空白加框（破音二）" w:eastAsia="標楷體"/>
                <w:color w:val="008000"/>
                <w:sz w:val="24"/>
              </w:rPr>
              <w:t>舉證充實的議論文和抒發情意的抒情文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新細明體;PMingLiU" w:ascii="標楷體" w:hAnsi="標楷體"/>
                <w:color w:val="008000"/>
                <w:sz w:val="24"/>
              </w:rPr>
              <w:t>F-3-6-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配合寫作需要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，</w:t>
            </w:r>
            <w:r>
              <w:rPr>
                <w:rFonts w:ascii="標楷體" w:hAnsi="標楷體" w:cs="書法空白加框（破音二）" w:eastAsia="標楷體"/>
                <w:color w:val="008000"/>
                <w:sz w:val="24"/>
              </w:rPr>
              <w:t>恰當選用標點符號和標點方式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，</w:t>
            </w:r>
            <w:r>
              <w:rPr>
                <w:rFonts w:ascii="標楷體" w:hAnsi="標楷體" w:cs="書法空白加框（破音二）" w:eastAsia="標楷體"/>
                <w:color w:val="008000"/>
                <w:sz w:val="24"/>
              </w:rPr>
              <w:t>達到寫作效果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  <w:t>F-3-7-2-2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靈活的運用修辭技巧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，</w:t>
            </w:r>
            <w:r>
              <w:rPr>
                <w:rFonts w:ascii="標楷體" w:hAnsi="標楷體" w:cs="書法空白加框（破音二）" w:eastAsia="標楷體"/>
                <w:color w:val="008000"/>
                <w:sz w:val="24"/>
              </w:rPr>
              <w:t>讓作品更加精緻優美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8000"/>
                <w:sz w:val="24"/>
              </w:rPr>
            </w:pPr>
            <w:r>
              <w:rPr>
                <w:rFonts w:eastAsia="標楷體" w:cs="新細明體;PMingLiU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8000"/>
                <w:sz w:val="24"/>
              </w:rPr>
            </w:pPr>
            <w:r>
              <w:rPr>
                <w:rFonts w:eastAsia="標楷體" w:cs="新細明體;PMingLiU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8000"/>
                <w:sz w:val="24"/>
              </w:rPr>
            </w:pPr>
            <w:r>
              <w:rPr>
                <w:rFonts w:eastAsia="標楷體" w:cs="新細明體;PMingLiU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8000"/>
                <w:sz w:val="24"/>
              </w:rPr>
            </w:pPr>
            <w:r>
              <w:rPr>
                <w:rFonts w:eastAsia="標楷體" w:cs="新細明體;PMingLiU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寫作三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寫給二十年後的我的一封信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8000"/>
                <w:sz w:val="24"/>
              </w:rPr>
              <w:t>請學生發表自己的夢想及二十年後想成為怎樣的人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8000"/>
                <w:sz w:val="24"/>
              </w:rPr>
              <w:t>完成「寫給二十年後的我的一封信」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書信格式、敬語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</w:rPr>
              <w:t>會正確使用書信格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</w:rPr>
              <w:t>能完整表達自己的感覺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fldChar w:fldCharType="begin"/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instrText xml:space="preserve"> MERGEFIELD 起訖週次 </w:instrText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fldChar w:fldCharType="separate"/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0/23-</w:t>
            </w:r>
            <w:r>
              <w:rPr>
                <w:rFonts w:eastAsia="標楷體" w:cs="標楷體" w:ascii="標楷體" w:hAnsi="標楷體"/>
                <w:color w:val="000000"/>
                <w:sz w:val="24"/>
                <w:lang w:val="en-US" w:eastAsia="en-US"/>
              </w:rPr>
              <w:t>10/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4-7-4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能將閱讀材料與實際生活情境相聯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5-7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能應用組織結構的知識（如：順序、因果、對比關係）閱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5-9-3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F-2-2-1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能應用各種句型，安排段落，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F-2-8-2-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能理解簡單的修辭技巧，並練習應用在實際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F-2-10-2-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能在寫作中，發揮豐富的想像力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語文天地二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說明條件句及假設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引導學生閱讀「摹寫」的短文，對其有初步認識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指導學生先閱讀「記敘文的觀點」短文，使其對敘述觀點有初步認識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引導學生閱讀「抒情的方法」短文，使學生有初步認識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相關字卡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學生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預習語文天地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態度評量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B-2-2-10-1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正確記取聆聽內容的細節與要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C-2-2-1-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說話時能保持適當的速度與音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C-2-2-3-3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轉述問題的內容，並對不理解的問題，提出疑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E-2-7-4-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概略讀懂不同語言情境中句子的意思，並能依語言情競選用不同字詞和句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E-2-7-4-2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配合語言情境，欣賞不同語言情境中詞句與語態在溝通和表達的效果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沖天砲彈子王（</w:t>
            </w:r>
            <w:r>
              <w:rPr>
                <w:rFonts w:eastAsia="標楷體" w:cs="細明體;MingLiU" w:ascii="標楷體" w:hAnsi="標楷體"/>
                <w:color w:val="008000"/>
                <w:sz w:val="24"/>
              </w:rPr>
              <w:t>3</w:t>
            </w:r>
            <w:r>
              <w:rPr>
                <w:rFonts w:ascii="標楷體" w:hAnsi="標楷體" w:cs="Arial Unicode MS" w:eastAsia="標楷體"/>
                <w:color w:val="008000"/>
                <w:sz w:val="24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1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引導學生閱讀小年小說並能掌握文章重點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2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能將自己所見與同學討論分享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3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能將小說中的情境與生活作結合，並進而能思考解決方式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</w:t>
            </w:r>
            <w:r>
              <w:rPr>
                <w:rFonts w:eastAsia="標楷體" w:cs="細明體;MingLiU" w:ascii="標楷體" w:hAnsi="標楷體"/>
                <w:color w:val="008000"/>
                <w:sz w:val="24"/>
              </w:rPr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閱讀沖天砲彈子王書中：一半親情短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</w:rPr>
              <w:t>態度評量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457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fldChar w:fldCharType="begin"/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instrText xml:space="preserve"> MERGEFIELD 起訖週次 </w:instrText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fldChar w:fldCharType="separate"/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sz w:val="24"/>
                <w:rFonts w:ascii="標楷體" w:hAnsi="標楷體" w:cs="標楷體" w:eastAsia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0/30-</w:t>
            </w:r>
            <w:r>
              <w:rPr>
                <w:rFonts w:eastAsia="標楷體" w:cs="標楷體" w:ascii="標楷體" w:hAnsi="標楷體"/>
                <w:color w:val="000000"/>
                <w:sz w:val="24"/>
                <w:lang w:val="en-US" w:eastAsia="en-US"/>
              </w:rPr>
              <w:t>11/0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期中評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4-7-4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能將閱讀材料與實際生活情境相聯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5-7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能應用組織結構的知識（如：順序、因果、對比關係）閱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5-9-3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F-2-2-1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能應用各種句型，安排段落，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F-2-8-2-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能理解簡單的修辭技巧，並練習應用在實際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F-2-10-2-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能在寫作中，發揮豐富的想像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語文天地</w:t>
            </w:r>
            <w:r>
              <w:rPr>
                <w:rFonts w:ascii="標楷體" w:hAnsi="標楷體" w:cs="Arial Unicode MS" w:eastAsia="標楷體"/>
                <w:sz w:val="24"/>
              </w:rPr>
              <w:t>二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說明條件句及假設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引導學生閱讀「摹寫」的短文，對其有初步認識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指導學生先閱讀「記敘文的觀點」短文，使其對敘述觀點有初步認識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引導學生閱讀「抒情的方法」短文，使學生有初步認識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～期中評量～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相關字卡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學生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預習語文天地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態度評量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十一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1/06-</w:t>
            </w:r>
            <w:r>
              <w:rPr>
                <w:rFonts w:eastAsia="標楷體" w:cs="標楷體" w:ascii="標楷體" w:hAnsi="標楷體"/>
                <w:color w:val="000000"/>
                <w:sz w:val="24"/>
                <w:lang w:val="en-US" w:eastAsia="en-US"/>
              </w:rPr>
              <w:t>11/1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C-2-1-1-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在討論問題或交換意見時，能清楚說出自己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C-2-2-4-5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說出一段話或一篇短文的要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E-2-3-2-2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：能概略理解文法及修辭的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7-4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配合語言情境，欣賞不同語言情境中詞句與語態在溝通和表達的效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F-2-2-1-1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：能掌握語詞的相關知識，寫出語意完整的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F-2-2-1-2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：能應用各種句型，安排段落，組織成篇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三、說話的藝術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第八課、機智過人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藉由問答、討論，引導述說段落大意、課文大意及內容深究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以提問方式引導討論、了解課文，進而能歸納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四字語辭練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練習</w:t>
            </w:r>
            <w:r>
              <w:rPr>
                <w:rFonts w:eastAsia="標楷體" w:cs="Arial Unicode MS" w:ascii="標楷體" w:hAnsi="標楷體"/>
                <w:color w:val="000000"/>
                <w:sz w:val="24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不但……而且……、雖然……卻……、正要……沒想到……等句型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相關字卡、圖片與說話技術小故事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本課名人的相關資料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學生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預習課文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名人機智故事相關資料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態度評量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B-2-2-10-1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正確記取聆聽內容的細節與要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C-2-2-1-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說話時能保持適當的速度與音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C-2-2-3-3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轉述問題的內容，並對不理解的問題，提出疑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E-2-7-4-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概略讀懂不同語言情境中句子的意思，並能依語言情競選用不同字詞和句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E-2-7-4-2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配合語言情境，欣賞不同語言情境中詞句與語態在溝通和表達的效果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沖天砲彈子王（</w:t>
            </w:r>
            <w:r>
              <w:rPr>
                <w:rFonts w:eastAsia="標楷體" w:cs="細明體;MingLiU" w:ascii="標楷體" w:hAnsi="標楷體"/>
                <w:color w:val="008000"/>
                <w:sz w:val="24"/>
              </w:rPr>
              <w:t>4</w:t>
            </w:r>
            <w:r>
              <w:rPr>
                <w:rFonts w:ascii="標楷體" w:hAnsi="標楷體" w:cs="Arial Unicode MS" w:eastAsia="標楷體"/>
                <w:color w:val="008000"/>
                <w:sz w:val="24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1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引導學生閱讀小年小說並能掌握文章重點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2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能將自己所見與同學討論分享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3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能將小說中的情境與生活作結合，並進而能思考解決方式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</w:t>
            </w:r>
            <w:r>
              <w:rPr>
                <w:rFonts w:eastAsia="標楷體" w:cs="細明體;MingLiU" w:ascii="標楷體" w:hAnsi="標楷體"/>
                <w:color w:val="008000"/>
                <w:sz w:val="24"/>
              </w:rPr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閱讀沖天砲彈子王書中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讓我飛上去！短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1175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十二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1/13-</w:t>
            </w:r>
            <w:r>
              <w:rPr>
                <w:rFonts w:eastAsia="標楷體" w:cs="標楷體" w:ascii="標楷體" w:hAnsi="標楷體"/>
                <w:color w:val="000000"/>
                <w:sz w:val="24"/>
                <w:lang w:val="en-US" w:eastAsia="en-US"/>
              </w:rPr>
              <w:t>11/19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B-2-3-9-2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：能主動學習說話者的表達技巧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C-2-2-2-2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：能針對問題，提出自己的意見或看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E-2-4-7-4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：能將閱讀材料與實際生活情境相連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E-2-10-10-1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：能思考並體會文章中解決文題的過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F-2-2-1-1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：能掌握語詞的相關知識，寫出語意完整的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三、說話的藝術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第九課、理直氣和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舉例說出理直氣和的重要與言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藉由問答、討論，引導述說段落大意、課文大意及內容深究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以提問方式引導討論、了解課文，進而能歸納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練習</w:t>
            </w:r>
            <w:r>
              <w:rPr>
                <w:rFonts w:eastAsia="標楷體" w:cs="Arial Unicode MS" w:ascii="標楷體" w:hAnsi="標楷體"/>
                <w:color w:val="000000"/>
                <w:sz w:val="24"/>
              </w:rPr>
              <w:t xml:space="preserve">- 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蹧蹋、輕聲細語」、恢復、據理力爭等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練習</w:t>
            </w:r>
            <w:r>
              <w:rPr>
                <w:rFonts w:eastAsia="標楷體" w:cs="Arial Unicode MS" w:ascii="標楷體" w:hAnsi="標楷體"/>
                <w:color w:val="000000"/>
                <w:sz w:val="24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因為……所以……、如果……就……等句型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相關字卡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跟理直氣和或講道理相關資料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學生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預習課文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生活中和理直氣」或講道理相關的小故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態度評量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F-2-4-4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配合閱讀教學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，</w:t>
            </w:r>
            <w:r>
              <w:rPr>
                <w:rFonts w:ascii="標楷體" w:hAnsi="標楷體" w:cs="書法空白加框（破音二）" w:eastAsia="標楷體"/>
                <w:color w:val="008000"/>
                <w:sz w:val="24"/>
              </w:rPr>
              <w:t>練習撰寫摘要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、</w:t>
            </w:r>
            <w:r>
              <w:rPr>
                <w:rFonts w:ascii="標楷體" w:hAnsi="標楷體" w:cs="書法空白加框（破音二）" w:eastAsia="標楷體"/>
                <w:color w:val="008000"/>
                <w:sz w:val="24"/>
              </w:rPr>
              <w:t>札記及讀書卡片等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8000"/>
                <w:sz w:val="24"/>
              </w:rPr>
              <w:t>F-2-7-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瞭解標點符號的功能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，</w:t>
            </w:r>
            <w:r>
              <w:rPr>
                <w:rFonts w:ascii="標楷體" w:hAnsi="標楷體" w:cs="書法空白加框（破音二）" w:eastAsia="標楷體"/>
                <w:color w:val="008000"/>
                <w:sz w:val="24"/>
              </w:rPr>
              <w:t>並能恰當的使用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8000"/>
                <w:sz w:val="24"/>
              </w:rPr>
              <w:t>F-2-8-2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寫作時能理解並模仿使用簡單的修辭技巧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8000"/>
                <w:sz w:val="24"/>
              </w:rPr>
              <w:t>F-3-2-1-2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靈活應用各種句型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，</w:t>
            </w:r>
            <w:r>
              <w:rPr>
                <w:rFonts w:ascii="標楷體" w:hAnsi="標楷體" w:cs="書法空白加框（破音二）" w:eastAsia="標楷體"/>
                <w:color w:val="008000"/>
                <w:sz w:val="24"/>
              </w:rPr>
              <w:t>充分表達</w:t>
            </w:r>
          </w:p>
          <w:p>
            <w:pPr>
              <w:pStyle w:val="Normal"/>
              <w:rPr>
                <w:rFonts w:ascii="標楷體" w:hAnsi="標楷體" w:eastAsia="標楷體" w:cs="書法空白加框（破音二）"/>
                <w:color w:val="008000"/>
                <w:sz w:val="24"/>
              </w:rPr>
            </w:pPr>
            <w:r>
              <w:rPr>
                <w:rFonts w:eastAsia="標楷體" w:cs="書法空白加框（破音二）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寫作四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我的座右銘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8000"/>
                <w:sz w:val="24"/>
              </w:rPr>
              <w:t>請學生將影響自己最深的座右銘寫出，並瞭解它的寓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8000"/>
                <w:sz w:val="24"/>
              </w:rPr>
              <w:t>完成「我的座右銘」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學生準備影響自己最深刻的幾句座右銘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</w:rPr>
              <w:t>寫出通順的句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66FF"/>
                <w:sz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</w:rPr>
              <w:t>正確使用標點符號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1/20-</w:t>
            </w:r>
            <w:r>
              <w:rPr>
                <w:rFonts w:eastAsia="標楷體" w:cs="標楷體" w:ascii="標楷體" w:hAnsi="標楷體"/>
                <w:color w:val="000000"/>
                <w:sz w:val="24"/>
                <w:lang w:val="en-US" w:eastAsia="en-US"/>
              </w:rPr>
              <w:t>11/2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B-2-2-8-9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：能結合科技資訊，提升聆聽的速度，加速學習的效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B-2-2-10-11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：能正確記取聆聽內容的細節與要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C-2-1-2-3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：在看圖或觀察事物後，能以完整語句簡要說明其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C-2-4-9-1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：能抓住重點說話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C-2-4-9-2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：能主動學習充實說話的內容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E-2-5-9-3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：能用心精讀，記取細節，深究內容，展開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F-2-8-2-1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：能理解簡單的修辭技巧，並練習應用在實際寫作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三、說話的藝術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第十課、</w:t>
            </w:r>
            <w:r>
              <w:rPr>
                <w:rFonts w:ascii="標楷體" w:hAnsi="標楷體" w:cs="標楷體" w:eastAsia="標楷體"/>
                <w:sz w:val="24"/>
              </w:rPr>
              <w:t>如何說話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能將不同語言、語氣會給人不一樣的感受，口述出來並與本課意義作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 xml:space="preserve">以提問引導討論、了解說明文，進而能歸納大意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發表課文之外的語言智慧小故事；並學習引用名言佳句，增進語言的說服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練習</w:t>
            </w:r>
            <w:r>
              <w:rPr>
                <w:rFonts w:eastAsia="標楷體" w:cs="Arial Unicode MS" w:ascii="標楷體" w:hAnsi="標楷體"/>
                <w:color w:val="000000"/>
                <w:sz w:val="24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直冒冷汗、心急如焚、重拾信心等詞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 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相關字卡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和說話有關的佳句格言與小故事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學生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預習課文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與語言智慧有關的故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態度評量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B-2-2-10-1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正確記取聆聽內容的細節與要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C-2-2-1-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說話時能保持適當的速度與音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C-2-2-3-3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轉述問題的內容，並對不理解的問題，提出疑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E-2-7-4-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概略讀懂不同語言情境中句子的意思，並能依語言情競選用不同字詞和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E-2-7-4-2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配合語言情境，欣賞不同語言情境中詞句與語態在溝通和表達的效果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沖天砲彈子王（</w:t>
            </w:r>
            <w:r>
              <w:rPr>
                <w:rFonts w:eastAsia="標楷體" w:cs="細明體;MingLiU" w:ascii="標楷體" w:hAnsi="標楷體"/>
                <w:color w:val="008000"/>
                <w:sz w:val="24"/>
              </w:rPr>
              <w:t>5</w:t>
            </w:r>
            <w:r>
              <w:rPr>
                <w:rFonts w:ascii="標楷體" w:hAnsi="標楷體" w:cs="Arial Unicode MS" w:eastAsia="標楷體"/>
                <w:color w:val="008000"/>
                <w:sz w:val="24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1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引導學生閱讀小年小說並能掌握文章重點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2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能將自己所見與同學討論分享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3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能將小說中的情境與生活作結合，並進而能思考解決方式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</w:t>
            </w:r>
            <w:r>
              <w:rPr>
                <w:rFonts w:eastAsia="標楷體" w:cs="細明體;MingLiU" w:ascii="標楷體" w:hAnsi="標楷體"/>
                <w:color w:val="008000"/>
                <w:sz w:val="24"/>
              </w:rPr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閱讀沖天砲彈子王書中：輪迴短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</w:rPr>
              <w:t>態度評量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358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十四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1/27-</w:t>
            </w:r>
            <w:r>
              <w:rPr>
                <w:rFonts w:eastAsia="標楷體" w:cs="標楷體" w:ascii="標楷體" w:hAnsi="標楷體"/>
                <w:color w:val="000000"/>
                <w:sz w:val="24"/>
                <w:lang w:val="en-US" w:eastAsia="en-US"/>
              </w:rPr>
              <w:t>12/0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B-2-3-9-2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能主動學習說話者的表達技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C-2-1-1-1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在討論問題或交換意見時，能清楚說出自己的意思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C-2-2-4-5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能說出一段話或一篇短文的要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C-2-3-7-7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說話用詞正確，語意清晰，內容具體，主題明確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E-2-7-4-2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能配合語言情境，欣賞不同語言情境中詞句與語態在溝通和表達的效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F-2-2-1-1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能掌握詞語的相關知識，寫出語意完整的句子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語文天地三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說明認識句型、因果句及選擇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指導閱讀閱讀策略</w:t>
            </w:r>
            <w:r>
              <w:rPr>
                <w:rFonts w:eastAsia="標楷體" w:cs="Arial Unicode MS" w:ascii="標楷體" w:hAnsi="標楷體"/>
                <w:color w:val="000000"/>
                <w:sz w:val="24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預測短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引導閱讀演說的要領短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說明演說的定義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相關字卡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學生準備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預習語文天地三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exact" w:line="26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態度評量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十五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2/04-</w:t>
            </w:r>
            <w:r>
              <w:rPr>
                <w:rFonts w:eastAsia="標楷體" w:cs="標楷體" w:ascii="標楷體" w:hAnsi="標楷體"/>
                <w:color w:val="000000"/>
                <w:sz w:val="24"/>
                <w:lang w:val="en-US" w:eastAsia="en-US"/>
              </w:rPr>
              <w:t>12/1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B-2-2-10-1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正確記取聆聽內容的細節與要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C-2-2-2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針對問題，提出自己的意見或看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5-3-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利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7-4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配合語言情境，欣賞不同語言情境中詞句與語態在溝通和表達的效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F-2-10-3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嘗試創作（如童詩、童話等），並欣賞自己的作品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四、有夢最美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第十一課、夢想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指導朗讀新詩的音調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以提問方式引導討論、了解新詩文題，進而能歸納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練習</w:t>
            </w:r>
            <w:r>
              <w:rPr>
                <w:rFonts w:eastAsia="標楷體" w:cs="Arial Unicode MS" w:ascii="標楷體" w:hAnsi="標楷體"/>
                <w:color w:val="000000"/>
                <w:sz w:val="24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樹苗度過寒冬、俯瞰大地的浩瀚等短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倒裝句型的還原練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相關字卡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夢想實現的小故事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學生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預習課文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並閱讀有關美夢成真的小故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態度評量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cs="新細明體;PMingLiU" w:ascii="標楷體" w:hAnsi="標楷體"/>
                <w:color w:val="008000"/>
                <w:sz w:val="24"/>
              </w:rPr>
              <w:t>F-2-7-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瞭解標點符號的功能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，</w:t>
            </w:r>
            <w:r>
              <w:rPr>
                <w:rFonts w:ascii="標楷體" w:hAnsi="標楷體" w:cs="書法空白加框（破音二）" w:eastAsia="標楷體"/>
                <w:color w:val="008000"/>
                <w:sz w:val="24"/>
              </w:rPr>
              <w:t>並能恰當的使用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新細明體;PMingLiU" w:ascii="標楷體" w:hAnsi="標楷體"/>
                <w:color w:val="008000"/>
                <w:sz w:val="24"/>
              </w:rPr>
              <w:t>F-2-8-2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寫作時能理解並模仿使用簡單的修辭技巧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書法空白加框（破音二）"/>
                <w:color w:val="008000"/>
                <w:sz w:val="24"/>
              </w:rPr>
            </w:pPr>
            <w:r>
              <w:rPr>
                <w:rFonts w:eastAsia="標楷體" w:cs="新細明體;PMingLiU" w:ascii="標楷體" w:hAnsi="標楷體"/>
                <w:color w:val="008000"/>
                <w:sz w:val="24"/>
              </w:rPr>
              <w:t>F-3-2-1-2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靈活應用各種句型</w:t>
            </w:r>
            <w:r>
              <w:rPr>
                <w:rFonts w:ascii="標楷體" w:hAnsi="標楷體" w:cs="新細明體;PMingLiU" w:eastAsia="標楷體"/>
                <w:color w:val="008000"/>
                <w:sz w:val="24"/>
              </w:rPr>
              <w:t>，</w:t>
            </w:r>
            <w:r>
              <w:rPr>
                <w:rFonts w:ascii="標楷體" w:hAnsi="標楷體" w:cs="書法空白加框（破音二）" w:eastAsia="標楷體"/>
                <w:color w:val="008000"/>
                <w:sz w:val="24"/>
              </w:rPr>
              <w:t>充分表達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寫作五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我的夢想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8000"/>
                <w:sz w:val="24"/>
              </w:rPr>
              <w:t>請學生將自己的夢想寫出，並寫出他帶給自己的樂趣及改變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8000"/>
                <w:sz w:val="24"/>
              </w:rPr>
              <w:t>完成「我的夢想」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數篇有關名人夢想的文章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</w:rPr>
              <w:t>寫出通順的句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</w:rPr>
              <w:t>正確使用標點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2941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十六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2/11-</w:t>
            </w:r>
            <w:r>
              <w:rPr>
                <w:rFonts w:eastAsia="標楷體" w:cs="標楷體" w:ascii="標楷體" w:hAnsi="標楷體"/>
                <w:color w:val="000000"/>
                <w:sz w:val="24"/>
                <w:lang w:val="en-US" w:eastAsia="en-US"/>
              </w:rPr>
              <w:t>12/1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B-2-2-10-1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從聆聽中，思考如何解決問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C-2-1-2-3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：在看圖或觀察事物後，能以完整語句簡要說明其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C-2-3-7-7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：說話用詞正確，語意清晰，內容具體，主題明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1-1-1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熟習活用生字語詞的形音義，並能分辨語體文及文言文中詞語的差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4-7-4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將閱讀材料與實際生活情境相連結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四、有夢最美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第十二課、梅樹飄香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能說出參觀宗教建築的相關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以提問方式引導討論、了解本課文體，進而能歸納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分辨相似詞、相反詞詞義的練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練習</w:t>
            </w:r>
            <w:r>
              <w:rPr>
                <w:rFonts w:eastAsia="標楷體" w:cs="Arial Unicode MS" w:ascii="標楷體" w:hAnsi="標楷體"/>
                <w:color w:val="000000"/>
                <w:sz w:val="24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原先……經過……變得、沒有不……也沒有不……等句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相關字卡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三峽祖師廟的相關圖片與資料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有關宗教建築藝術的資料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學生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預習課文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有關建築藝術的簡報或網路資料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態度評量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3669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B-2-2-10-1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正確記取聆聽內容的細節與要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C-2-2-1-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說話時能保持適當的速度與音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C-2-2-3-3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轉述問題的內容，並對不理解的問題，提出疑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E-2-7-4-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概略讀懂不同語言情境中句子的意思，並能依語言情競選用不同字詞和句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E-2-7-4-2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配合語言情境，欣賞不同語言情境中詞句與語態在溝通和表達的效果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沖天砲彈子王（</w:t>
            </w:r>
            <w:r>
              <w:rPr>
                <w:rFonts w:eastAsia="標楷體" w:cs="細明體;MingLiU" w:ascii="標楷體" w:hAnsi="標楷體"/>
                <w:color w:val="008000"/>
                <w:sz w:val="24"/>
              </w:rPr>
              <w:t>6</w:t>
            </w:r>
            <w:r>
              <w:rPr>
                <w:rFonts w:ascii="標楷體" w:hAnsi="標楷體" w:cs="Arial Unicode MS" w:eastAsia="標楷體"/>
                <w:color w:val="008000"/>
                <w:sz w:val="24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1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引導學生閱讀小年小說並能掌握文章重點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2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能將自己所見與同學討論分享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3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能將小說中的情境與生活作結合，並進而能思考解決方式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</w:t>
            </w:r>
            <w:r>
              <w:rPr>
                <w:rFonts w:eastAsia="標楷體" w:cs="細明體;MingLiU" w:ascii="標楷體" w:hAnsi="標楷體"/>
                <w:color w:val="008000"/>
                <w:sz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閱讀沖天砲彈子王書中：我是白癡短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</w:rPr>
              <w:t>態度評量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514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十七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2/18-</w:t>
            </w:r>
            <w:r>
              <w:rPr>
                <w:rFonts w:eastAsia="標楷體" w:cs="標楷體" w:ascii="標楷體" w:hAnsi="標楷體"/>
                <w:color w:val="000000"/>
                <w:sz w:val="24"/>
                <w:lang w:val="en-US" w:eastAsia="en-US"/>
              </w:rPr>
              <w:t>12/2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C-2-2-2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針對問題，提出自己的意見或看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C-2-2-4-5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說出一段話或一篇短文的要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6-3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熟練利用工具書，養成自我解決問題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E-2-7-4-2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：能配合語言情境，欣賞不同語言情境中詞句與語態在溝通和表達的效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四、有夢最美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第十三課、築夢踏實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能說出李安築夢踏實的過程；並說出李安值得學習的地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能口述整理蒐集到的相關資料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以提問方式引導討論、了解文體，進而能歸納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練習</w:t>
            </w:r>
            <w:r>
              <w:rPr>
                <w:rFonts w:eastAsia="標楷體" w:cs="Arial Unicode MS" w:ascii="標楷體" w:hAnsi="標楷體"/>
                <w:color w:val="000000"/>
                <w:sz w:val="24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不但……更……、不僅……也……、……反而……等句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相關字卡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電影相關資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李安的相關資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學生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預習課文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和電影有關的文章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台灣本土導演的相關資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平凡小人物築夢踏實的資料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態度評量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1820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十八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2/25-</w:t>
            </w:r>
            <w:r>
              <w:rPr>
                <w:rFonts w:eastAsia="標楷體" w:cs="標楷體" w:ascii="標楷體" w:hAnsi="標楷體"/>
                <w:color w:val="000000"/>
                <w:sz w:val="24"/>
                <w:lang w:val="en-US" w:eastAsia="en-US"/>
              </w:rPr>
              <w:t>12/3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-2-1-9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能主動參與溝通與協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-2-2-8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能結合科技資訊，提升聆聽的速度，加速學習的效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-2-2-10-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能從聆聽中，思考如何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2-1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在討論問題或交換意見時，能清楚說出自己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2-4-9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能抓住重點說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-2-10-10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能思考並體會文章中解決文題的過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F-2-3-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能掌握記敘文、說明文和議論文的特性，練習寫作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四、有夢最美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第十四課、成功的背後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能說出自己做某件事情成功的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能說出成功名人的奮鬥過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以提問方式引導討論、認識說明文，進而能歸納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練習</w:t>
            </w:r>
            <w:r>
              <w:rPr>
                <w:rFonts w:eastAsia="標楷體" w:cs="Arial Unicode MS" w:ascii="標楷體" w:hAnsi="標楷體"/>
                <w:color w:val="000000"/>
                <w:sz w:val="24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不只……更……、只有……才有……等句型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相關字卡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成功名人相關的資料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學生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預習課文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蒐集成功名人的相關資料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態度評量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2242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color w:val="009900"/>
                <w:sz w:val="24"/>
              </w:rPr>
            </w:pPr>
            <w:r>
              <w:rPr>
                <w:rFonts w:eastAsia="標楷體" w:cs="Arial Unicode MS" w:ascii="標楷體" w:hAnsi="標楷體"/>
                <w:color w:val="009900"/>
                <w:sz w:val="24"/>
              </w:rPr>
              <w:t>F-3-5</w:t>
            </w:r>
            <w:r>
              <w:rPr>
                <w:rFonts w:ascii="標楷體" w:hAnsi="標楷體" w:cs="Arial Unicode MS" w:eastAsia="標楷體"/>
                <w:color w:val="009900"/>
                <w:sz w:val="24"/>
              </w:rPr>
              <w:t>掌握寫作步驟，充實作品的內容，精確的表達自己的思想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color w:val="009900"/>
                <w:sz w:val="24"/>
              </w:rPr>
            </w:pPr>
            <w:r>
              <w:rPr>
                <w:rFonts w:eastAsia="標楷體" w:cs="Arial Unicode MS" w:ascii="標楷體" w:hAnsi="標楷體"/>
                <w:color w:val="009900"/>
                <w:sz w:val="24"/>
              </w:rPr>
              <w:t>F-3-6-1</w:t>
            </w:r>
            <w:r>
              <w:rPr>
                <w:rFonts w:ascii="標楷體" w:hAnsi="標楷體" w:cs="Arial Unicode MS" w:eastAsia="標楷體"/>
                <w:color w:val="009900"/>
                <w:sz w:val="24"/>
              </w:rPr>
              <w:t>能配合寫作需要，恰當選用標點符號和標點方式，達到寫作效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9900"/>
                <w:sz w:val="24"/>
              </w:rPr>
              <w:t>F3-7-2-1</w:t>
            </w:r>
            <w:r>
              <w:rPr>
                <w:rFonts w:ascii="標楷體" w:hAnsi="標楷體" w:cs="Arial Unicode MS" w:eastAsia="標楷體"/>
                <w:color w:val="009900"/>
                <w:sz w:val="24"/>
              </w:rPr>
              <w:t>能養成反覆推敲，使自己的作品更加完美，更具特色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9900"/>
                <w:sz w:val="24"/>
              </w:rPr>
            </w:pPr>
            <w:r>
              <w:rPr>
                <w:rFonts w:ascii="標楷體" w:hAnsi="標楷體" w:cs="Arial Unicode MS" w:eastAsia="標楷體"/>
                <w:color w:val="009900"/>
                <w:sz w:val="24"/>
              </w:rPr>
              <w:t>寫作六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9900"/>
                <w:sz w:val="24"/>
              </w:rPr>
            </w:pPr>
            <w:r>
              <w:rPr>
                <w:rFonts w:ascii="標楷體" w:hAnsi="標楷體" w:cs="Arial Unicode MS" w:eastAsia="標楷體"/>
                <w:color w:val="009900"/>
                <w:sz w:val="24"/>
              </w:rPr>
              <w:t>我的同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9900"/>
                <w:sz w:val="24"/>
              </w:rPr>
            </w:pPr>
            <w:r>
              <w:rPr>
                <w:rFonts w:eastAsia="標楷體" w:cs="Arial Unicode MS" w:ascii="標楷體" w:hAnsi="標楷體"/>
                <w:color w:val="0099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9900"/>
                <w:sz w:val="24"/>
              </w:rPr>
              <w:t>描寫六年級的同學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細明體;MingLiU" w:ascii="標楷體" w:hAnsi="標楷體"/>
                <w:color w:val="0099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9900"/>
                <w:sz w:val="24"/>
              </w:rPr>
              <w:t>全班相互分享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9900"/>
                <w:sz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9900"/>
                <w:sz w:val="24"/>
              </w:rPr>
              <w:t>相關的作文數篇，如我的家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9900"/>
                <w:sz w:val="24"/>
              </w:rPr>
            </w:pPr>
            <w:r>
              <w:rPr>
                <w:rFonts w:ascii="標楷體" w:hAnsi="標楷體" w:cs="標楷體" w:eastAsia="標楷體"/>
                <w:color w:val="009900"/>
                <w:sz w:val="24"/>
              </w:rPr>
              <w:t>會明確描述自己心中的同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9900"/>
                <w:sz w:val="24"/>
              </w:rPr>
              <w:t>態度評量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8331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十九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/01-</w:t>
            </w:r>
            <w:r>
              <w:rPr>
                <w:rFonts w:eastAsia="標楷體" w:cs="標楷體" w:ascii="標楷體" w:hAnsi="標楷體"/>
                <w:color w:val="000000"/>
                <w:sz w:val="24"/>
                <w:lang w:val="en-US" w:eastAsia="en-US"/>
              </w:rPr>
              <w:t>1/0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</w:rPr>
              <w:t>期末評量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第廿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/08</w:t>
            </w:r>
            <w:r>
              <w:rPr>
                <w:rFonts w:eastAsia="標楷體" w:cs="標楷體" w:ascii="標楷體" w:hAnsi="標楷體"/>
                <w:color w:val="000000"/>
                <w:sz w:val="24"/>
                <w:lang w:val="en-US" w:eastAsia="en-US"/>
              </w:rPr>
              <w:t>-1/1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E-2-1-1-1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 xml:space="preserve">熟習活用生字語詞的形音義，並能分辨語體文及文言文中詞語的差別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E-2-2-1-2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能調整讀書方法，提昇閱讀的速度和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F-2-2-1-1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 xml:space="preserve">能掌握詞語的相關知識，寫出語意完整的句子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F-2-8-2-1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能理解簡單的修辭技巧，並練習應用在實際寫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8000"/>
                <w:sz w:val="24"/>
              </w:rPr>
              <w:t>B-2-2-10-1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正確記取聆聽內容的細節與要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C-2-2-1-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說話時能保持適當的速度與音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C-2-2-3-3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轉述問題的內容，並對不理解的問題，提出疑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E-2-7-4-1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：能概略讀懂不同語言情境中句子的意思，並能依語言情競選用不同字詞和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</w:rPr>
              <w:t>E-2-7-4-2</w:t>
            </w:r>
            <w:r>
              <w:rPr>
                <w:rFonts w:ascii="標楷體" w:hAnsi="標楷體" w:cs="標楷體" w:eastAsia="標楷體"/>
                <w:color w:val="008000"/>
                <w:sz w:val="24"/>
              </w:rPr>
              <w:t>能配合語言情境，欣賞不同語言情境中詞句與語態在溝通和表達的效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F-2-2-1-1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 xml:space="preserve">能掌握詞語的相關知識，寫出語意完整的句子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F-2-8-2-1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能理解簡單的修辭技巧，並練習應用在實際寫作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語文天地四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說明目的句、遞進句及轉折句的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說明修辭技巧</w:t>
            </w:r>
            <w:r>
              <w:rPr>
                <w:rFonts w:eastAsia="標楷體" w:cs="Arial Unicode MS" w:ascii="標楷體" w:hAnsi="標楷體"/>
                <w:color w:val="000000"/>
                <w:sz w:val="24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借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4"/>
              </w:rPr>
              <w:t>說明常見的科普讀物有五大類：生命科學、自然科學、工程技術、人文科學、社會科學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細明體;MingLiU"/>
                <w:b/>
                <w:b/>
                <w:color w:val="000000"/>
                <w:sz w:val="24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sz w:val="24"/>
              </w:rPr>
              <w:t>期末評量</w:t>
            </w:r>
          </w:p>
          <w:p>
            <w:pPr>
              <w:pStyle w:val="Normal"/>
              <w:rPr>
                <w:rFonts w:ascii="標楷體" w:hAnsi="標楷體" w:eastAsia="標楷體" w:cs="細明體;MingLiU"/>
                <w:b/>
                <w:b/>
                <w:color w:val="000000"/>
                <w:sz w:val="24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沖天砲彈子王（</w:t>
            </w:r>
            <w:r>
              <w:rPr>
                <w:rFonts w:eastAsia="標楷體" w:cs="細明體;MingLiU" w:ascii="標楷體" w:hAnsi="標楷體"/>
                <w:color w:val="008000"/>
                <w:sz w:val="24"/>
              </w:rPr>
              <w:t>7</w:t>
            </w:r>
            <w:r>
              <w:rPr>
                <w:rFonts w:ascii="標楷體" w:hAnsi="標楷體" w:cs="Arial Unicode MS" w:eastAsia="標楷體"/>
                <w:color w:val="008000"/>
                <w:sz w:val="24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1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引導學生閱讀小年小說並能掌握文章重點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2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能將自己所見與同學討論分享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color w:val="008000"/>
                <w:sz w:val="24"/>
              </w:rPr>
            </w:pPr>
            <w:r>
              <w:rPr>
                <w:rFonts w:eastAsia="標楷體" w:cs="細明體;MingLiU" w:ascii="標楷體" w:hAnsi="標楷體"/>
                <w:color w:val="008000"/>
                <w:sz w:val="24"/>
              </w:rPr>
              <w:t>3.</w:t>
            </w:r>
            <w:r>
              <w:rPr>
                <w:rFonts w:ascii="標楷體" w:hAnsi="標楷體" w:cs="細明體;MingLiU" w:eastAsia="標楷體"/>
                <w:color w:val="008000"/>
                <w:sz w:val="24"/>
              </w:rPr>
              <w:t>能將小說中的情境與生活作結合，並進而能思考解決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b/>
                <w:color w:val="000000"/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b/>
                <w:b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7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7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教師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相關字卡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學生準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Arial Unicode MS" w:eastAsia="標楷體"/>
                <w:color w:val="000000"/>
                <w:sz w:val="24"/>
              </w:rPr>
              <w:t>預習語文天地四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閱讀沖天砲彈子王書中：沒有採排的第一次短文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eastAsia="標楷體" w:cs="Arial Unicode MS" w:ascii="標楷體" w:hAnsi="標楷體"/>
                <w:color w:val="008000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8000"/>
                <w:sz w:val="24"/>
              </w:rPr>
            </w:pPr>
            <w:r>
              <w:rPr>
                <w:rFonts w:ascii="標楷體" w:hAnsi="標楷體" w:cs="Arial Unicode MS" w:eastAsia="標楷體"/>
                <w:color w:val="008000"/>
                <w:sz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</w:rPr>
              <w:t>態度評量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</w:tr>
      <w:tr>
        <w:trPr>
          <w:trHeight w:val="7932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第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廿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 w:val="24"/>
                <w:lang w:val="en-US" w:eastAsia="en-US"/>
              </w:rPr>
              <w:t>/15-1/2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【國語文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A-2-2</w:t>
            </w:r>
            <w:r>
              <w:rPr>
                <w:rFonts w:eastAsia="標楷體" w:cs="標楷體" w:ascii="標楷體" w:hAnsi="標楷體"/>
                <w:color w:val="FF0000"/>
                <w:sz w:val="24"/>
              </w:rPr>
              <w:t>-1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能了解注音符號中語調的變化，並應用於朗讀文學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B-2-2-10-11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能正確記取聆聽內容的細節與要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B-2-3-3-1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能聽出他人優美的表達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C-2-2-1-1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說話時能保持適當的速度與音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D</w:t>
            </w:r>
            <w:r>
              <w:rPr>
                <w:rFonts w:eastAsia="標楷體" w:cs="標楷體" w:ascii="標楷體" w:hAnsi="標楷體"/>
                <w:color w:val="FF0000"/>
                <w:sz w:val="24"/>
              </w:rPr>
              <w:t>-</w:t>
            </w:r>
            <w:r>
              <w:rPr>
                <w:rFonts w:eastAsia="標楷體" w:cs="標楷體" w:ascii="標楷體" w:hAnsi="標楷體"/>
                <w:color w:val="FF0000"/>
                <w:sz w:val="24"/>
              </w:rPr>
              <w:t>2-4-1-1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能保持良好的書寫習慣，運筆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練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E</w:t>
            </w:r>
            <w:r>
              <w:rPr>
                <w:rFonts w:eastAsia="標楷體" w:cs="標楷體" w:ascii="標楷體" w:hAnsi="標楷體"/>
                <w:color w:val="FF0000"/>
                <w:sz w:val="24"/>
              </w:rPr>
              <w:t>-</w:t>
            </w:r>
            <w:r>
              <w:rPr>
                <w:rFonts w:eastAsia="標楷體" w:cs="標楷體" w:ascii="標楷體" w:hAnsi="標楷體"/>
                <w:color w:val="FF0000"/>
                <w:sz w:val="24"/>
              </w:rPr>
              <w:t>2-7-4-2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能配合語言情境，欣賞不同語言情境中詞句與語態在溝通和表達的效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【學校願景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1-1-1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能從專家、學者等演講中，培養對語文的興趣和欣賞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1-3-2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能藉由才藝表現，培養自我肯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2-2-4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透過個人情感想像的昇華，運用於生活空間的美話與改造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2-4-1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透過各種學習活動瞭解本土與世界文化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活動單元名稱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【說說唱唱，宋詞知多少 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認識體例</w:t>
            </w:r>
            <w:r>
              <w:rPr>
                <w:rFonts w:ascii="Wingdings 3" w:hAnsi="Wingdings 3" w:cs="Wingdings 3" w:eastAsia="Wingdings 3"/>
                <w:color w:val="FF0000"/>
                <w:sz w:val="24"/>
              </w:rPr>
              <w:t>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作者介紹</w:t>
            </w:r>
            <w:r>
              <w:rPr>
                <w:rFonts w:ascii="Wingdings 3" w:hAnsi="Wingdings 3" w:cs="Wingdings 3" w:eastAsia="Wingdings 3"/>
                <w:color w:val="FF0000"/>
                <w:sz w:val="24"/>
              </w:rPr>
              <w:t>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作品賞析</w:t>
            </w:r>
            <w:r>
              <w:rPr>
                <w:rFonts w:ascii="Wingdings 3" w:hAnsi="Wingdings 3" w:cs="Wingdings 3" w:eastAsia="Wingdings 3"/>
                <w:color w:val="FF0000"/>
                <w:sz w:val="24"/>
              </w:rPr>
              <w:t>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分組吟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準備活動：播放宋詞吟唱之錄音帶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CD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活動一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分析詞之體例、詞牌、及作者</w:t>
            </w:r>
            <w:r>
              <w:rPr>
                <w:rFonts w:ascii="標楷體" w:hAnsi="標楷體" w:cs="標楷體" w:eastAsia="標楷體"/>
                <w:color w:val="FF0000"/>
                <w:sz w:val="24"/>
                <w:u w:val="single"/>
              </w:rPr>
              <w:t>李煜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生平簡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「虞美人」、「相見歡」介紹、朗讀、賞析、吟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活動二：</w:t>
            </w:r>
          </w:p>
          <w:p>
            <w:pPr>
              <w:pStyle w:val="Normal"/>
              <w:spacing w:lineRule="atLeast" w:line="0"/>
              <w:ind w:firstLine="120"/>
              <w:jc w:val="both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「相見歡其二」、「浪淘沙」介紹、朗讀、吟誦及賞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活動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  <w:sz w:val="24"/>
                <w:u w:val="single"/>
              </w:rPr>
              <w:t>晏殊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sz w:val="24"/>
                <w:u w:val="single"/>
              </w:rPr>
              <w:t>歐陽修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生平簡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「浣溪沙」、「蝶戀花」介紹、朗讀、賞析、吟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活動四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  <w:sz w:val="24"/>
                <w:u w:val="single"/>
              </w:rPr>
              <w:t>蘇軾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生平簡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「水調歌頭」「定風波」介紹、朗讀、賞析、吟誦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活動五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「蝶戀花」、「念奴嬌」介紹、朗讀、賞析、吟誦。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分組吟唱及情意表演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寫學習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背誦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默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背誦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默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背誦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默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背誦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默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背誦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默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詩歌吟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情意表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</w:tc>
      </w:tr>
    </w:tbl>
    <w:p>
      <w:pPr>
        <w:pStyle w:val="Normal"/>
        <w:ind w:left="312" w:hanging="312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新細明體" w:hAnsi="華康標宋體;新細明體" w:eastAsia="華康標宋體;新細明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>
      <w:rFonts w:cs="細明體;MingLiU"/>
      <w:color w:val="000000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Arial Unicode M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 Unicode MS"/>
      <w:color w:val="000000"/>
    </w:rPr>
  </w:style>
  <w:style w:type="character" w:styleId="WW8Num21z0">
    <w:name w:val="WW8Num21z0"/>
    <w:qFormat/>
    <w:rPr>
      <w:rFonts w:cs="Arial Unicode MS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color w:val="FF0000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"/>
      <w:color w:val="000000"/>
    </w:rPr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ascii="華康標宋體;新細明體" w:hAnsi="華康標宋體;新細明體" w:eastAsia="華康標宋體;新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2:12:00Z</dcterms:created>
  <dc:creator>whps112</dc:creator>
  <dc:description/>
  <dc:language>en-US</dc:language>
  <cp:lastModifiedBy>AE6502</cp:lastModifiedBy>
  <dcterms:modified xsi:type="dcterms:W3CDTF">2011-07-25T02:23:00Z</dcterms:modified>
  <cp:revision>4</cp:revision>
  <dc:subject/>
  <dc:title>新北市100 學年度雙和區 網 溪國民小學 六年級 國語領域教學計畫表 設計者：陳蕙蘭</dc:title>
</cp:coreProperties>
</file>