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標楷體"/>
          <w:color w:val="000000"/>
          <w:sz w:val="28"/>
        </w:rPr>
        <w:t>新北市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100</w:t>
      </w:r>
      <w:r>
        <w:rPr>
          <w:rFonts w:eastAsia="標楷體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六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年級</w:t>
      </w:r>
      <w:r>
        <w:rPr>
          <w:rFonts w:eastAsia="標楷體"/>
          <w:color w:val="000000"/>
          <w:sz w:val="28"/>
        </w:rPr>
        <w:t>上學期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閩南語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標楷體"/>
          <w:color w:val="000000"/>
          <w:sz w:val="28"/>
        </w:rPr>
        <w:t>領域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標楷體"/>
          <w:color w:val="000000"/>
          <w:sz w:val="28"/>
          <w:u w:val="single"/>
        </w:rPr>
        <w:t>廖櫻真</w:t>
      </w:r>
      <w:r>
        <w:rPr>
          <w:rFonts w:eastAsia="標楷體"/>
          <w:color w:val="000000"/>
          <w:sz w:val="28"/>
        </w:rPr>
        <w:t>老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節，本學期共﹙</w:t>
      </w:r>
      <w:r>
        <w:rPr>
          <w:rFonts w:eastAsia="標楷體"/>
          <w:color w:val="000000"/>
          <w:sz w:val="28"/>
          <w:szCs w:val="28"/>
        </w:rPr>
        <w:t>21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本學期學習目標：</w:t>
      </w:r>
    </w:p>
    <w:p>
      <w:pPr>
        <w:pStyle w:val="11"/>
        <w:tabs>
          <w:tab w:val="clear" w:pos="480"/>
          <w:tab w:val="left" w:pos="1080" w:leader="none"/>
        </w:tabs>
        <w:spacing w:lineRule="atLeast" w:line="400"/>
        <w:ind w:left="425" w:firstLine="36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一）藉由課文的引導，延伸學習臺灣各地著名景點的閩南語說法，並了解著名景點的特色，進而學會保護環境。</w:t>
      </w:r>
    </w:p>
    <w:p>
      <w:pPr>
        <w:pStyle w:val="11"/>
        <w:tabs>
          <w:tab w:val="clear" w:pos="480"/>
          <w:tab w:val="left" w:pos="1080" w:leader="none"/>
        </w:tabs>
        <w:spacing w:lineRule="atLeast" w:line="400"/>
        <w:ind w:left="425" w:firstLine="36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二）藉課文情境，引導學生欣賞各地風景，並練習描述自己觀賞到的景色。</w:t>
      </w:r>
    </w:p>
    <w:p>
      <w:pPr>
        <w:pStyle w:val="11"/>
        <w:tabs>
          <w:tab w:val="clear" w:pos="480"/>
          <w:tab w:val="left" w:pos="1080" w:leader="none"/>
        </w:tabs>
        <w:spacing w:lineRule="atLeast" w:line="400"/>
        <w:ind w:left="425" w:firstLine="36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三）藉由神遊世界的情境描述，引導學生感受不同的旅遊方式。</w:t>
      </w:r>
    </w:p>
    <w:p>
      <w:pPr>
        <w:pStyle w:val="11"/>
        <w:tabs>
          <w:tab w:val="clear" w:pos="480"/>
          <w:tab w:val="left" w:pos="1080" w:leader="none"/>
        </w:tabs>
        <w:spacing w:lineRule="atLeast" w:line="400"/>
        <w:ind w:left="425" w:hanging="0"/>
        <w:jc w:val="left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四）學習世界各國國名的說法。</w:t>
      </w:r>
    </w:p>
    <w:p>
      <w:pPr>
        <w:pStyle w:val="11"/>
        <w:tabs>
          <w:tab w:val="clear" w:pos="480"/>
          <w:tab w:val="left" w:pos="1080" w:leader="none"/>
        </w:tabs>
        <w:spacing w:lineRule="atLeast" w:line="400"/>
        <w:ind w:left="425" w:hanging="0"/>
        <w:jc w:val="left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五）能透過神遊世界的樂趣，培養學生的國際觀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六）透過細膩的觀察和用心的體會，記錄旅遊時的所見所聞，並學習與人分享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七）藉課文中發生地震的狀況，引導學生學習處置的方式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八）藉課文情境，建立學生正確防災觀念，維護人身安全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九）藉課文丟垃圾的情形描述，引導學生了解資源回收的概念，並延伸學習各資源種類的閩南語說法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十）能透過課文的學習，培養學生資源回收的環保觀念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十一）透過觀賞歌仔戲的演出描述，引導學生認識傳統歌仔戲文化，並引申學習常見的各種傳統藝術表演的說法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十二）能了解傳統的歌仔戲文化及演出的場景。</w:t>
      </w:r>
    </w:p>
    <w:p>
      <w:pPr>
        <w:pStyle w:val="11"/>
        <w:spacing w:lineRule="atLeast" w:line="400"/>
        <w:ind w:left="425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十三）能聽懂並說出各種傳統藝術表演的詞彙，認識演出之型態。</w:t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（十四）藉由誦讀唐詩及其白話語譯，讓學生學習閩南語漢字文白異讀的差異。</w:t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spacing w:lineRule="atLeast" w:line="40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1424940</wp:posOffset>
                </wp:positionV>
                <wp:extent cx="1913890" cy="5842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閩南語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pt;height:46pt;mso-wrap-distance-left:9.05pt;mso-wrap-distance-right:9.05pt;mso-wrap-distance-top:0pt;mso-wrap-distance-bottom:0pt;margin-top:112.2pt;mso-position-vertical-relative:text;margin-left: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閩南語第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9605</wp:posOffset>
                </wp:positionH>
                <wp:positionV relativeFrom="paragraph">
                  <wp:posOffset>1394460</wp:posOffset>
                </wp:positionV>
                <wp:extent cx="1913890" cy="698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保惜咱的地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pt;height:55pt;mso-wrap-distance-left:9.05pt;mso-wrap-distance-right:9.05pt;mso-wrap-distance-top:0pt;mso-wrap-distance-bottom:0pt;margin-top:109.8pt;mso-position-vertical-relative:text;margin-left:25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保惜咱的地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9605</wp:posOffset>
                </wp:positionH>
                <wp:positionV relativeFrom="paragraph">
                  <wp:posOffset>2537460</wp:posOffset>
                </wp:positionV>
                <wp:extent cx="1913890" cy="698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藝文天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pt;height:55pt;mso-wrap-distance-left:9.05pt;mso-wrap-distance-right:9.05pt;mso-wrap-distance-top:0pt;mso-wrap-distance-bottom:0pt;margin-top:199.8pt;mso-position-vertical-relative:text;margin-left:25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藝文天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9605</wp:posOffset>
                </wp:positionH>
                <wp:positionV relativeFrom="paragraph">
                  <wp:posOffset>180975</wp:posOffset>
                </wp:positionV>
                <wp:extent cx="191389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做伙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tshit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pt;height:55pt;mso-wrap-distance-left:9.05pt;mso-wrap-distance-right:9.05pt;mso-wrap-distance-top:0pt;mso-wrap-distance-bottom:0pt;margin-top:14.25pt;mso-position-vertical-relative:text;margin-left:25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做伙來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t>tshit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8735</wp:posOffset>
                </wp:positionH>
                <wp:positionV relativeFrom="paragraph">
                  <wp:posOffset>53340</wp:posOffset>
                </wp:positionV>
                <wp:extent cx="2193925" cy="874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874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臺灣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tshit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遊世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詩學文音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75pt;height:68.85pt;mso-wrap-distance-left:9.05pt;mso-wrap-distance-right:9.05pt;mso-wrap-distance-top:0pt;mso-wrap-distance-bottom:0pt;margin-top:4.2pt;mso-position-vertical-relative:text;margin-left:503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臺灣好</w:t>
                      </w:r>
                      <w:r>
                        <w:rPr>
                          <w:rFonts w:eastAsia="標楷體" w:cs="標楷體" w:ascii="標楷體" w:hAnsi="標楷體"/>
                        </w:rPr>
                        <w:t>tshit</w:t>
                      </w:r>
                      <w:r>
                        <w:rPr>
                          <w:rFonts w:ascii="標楷體" w:hAnsi="標楷體" w:cs="標楷體" w:eastAsia="標楷體"/>
                        </w:rPr>
                        <w:t>迌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遊世界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吟詩學文音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65070</wp:posOffset>
                </wp:positionH>
                <wp:positionV relativeFrom="paragraph">
                  <wp:posOffset>233045</wp:posOffset>
                </wp:positionV>
                <wp:extent cx="730885" cy="7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1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5070</wp:posOffset>
                </wp:positionH>
                <wp:positionV relativeFrom="paragraph">
                  <wp:posOffset>233045</wp:posOffset>
                </wp:positionV>
                <wp:extent cx="635" cy="3291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97145</wp:posOffset>
                </wp:positionH>
                <wp:positionV relativeFrom="paragraph">
                  <wp:posOffset>240665</wp:posOffset>
                </wp:positionV>
                <wp:extent cx="12979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8260</wp:posOffset>
                </wp:positionH>
                <wp:positionV relativeFrom="paragraph">
                  <wp:posOffset>40640</wp:posOffset>
                </wp:positionV>
                <wp:extent cx="2230120" cy="8820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882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地　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擲糞埽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詩學文音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6pt;height:69.45pt;mso-wrap-distance-left:9.05pt;mso-wrap-distance-right:9.05pt;mso-wrap-distance-top:0pt;mso-wrap-distance-bottom:0pt;margin-top:3.2pt;mso-position-vertical-relative:text;margin-left:503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地　動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擲糞埽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吟詩學文音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20240</wp:posOffset>
                </wp:positionH>
                <wp:positionV relativeFrom="paragraph">
                  <wp:posOffset>197485</wp:posOffset>
                </wp:positionV>
                <wp:extent cx="12757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97145</wp:posOffset>
                </wp:positionH>
                <wp:positionV relativeFrom="paragraph">
                  <wp:posOffset>197485</wp:posOffset>
                </wp:positionV>
                <wp:extent cx="12979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26200</wp:posOffset>
                </wp:positionH>
                <wp:positionV relativeFrom="paragraph">
                  <wp:posOffset>14605</wp:posOffset>
                </wp:positionV>
                <wp:extent cx="2247900" cy="681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81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搬　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詩學文音三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53.65pt;mso-wrap-distance-left:9.05pt;mso-wrap-distance-right:9.05pt;mso-wrap-distance-top:0pt;mso-wrap-distance-bottom:0pt;margin-top:1.15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搬　戲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吟詩學文音三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93345</wp:posOffset>
                </wp:positionV>
                <wp:extent cx="7308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06670</wp:posOffset>
                </wp:positionH>
                <wp:positionV relativeFrom="paragraph">
                  <wp:posOffset>93345</wp:posOffset>
                </wp:positionV>
                <wp:extent cx="12979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1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9605</wp:posOffset>
                </wp:positionH>
                <wp:positionV relativeFrom="paragraph">
                  <wp:posOffset>158115</wp:posOffset>
                </wp:positionV>
                <wp:extent cx="1913890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校本課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台灣趣味諺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pt;height:55pt;mso-wrap-distance-left:9.05pt;mso-wrap-distance-right:9.05pt;mso-wrap-distance-top:0pt;mso-wrap-distance-bottom:0pt;margin-top:12.45pt;mso-position-vertical-relative:text;margin-left:25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校本課程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eastAsia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28"/>
                        </w:rPr>
                        <w:t>台灣趣味諺語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65070</wp:posOffset>
                </wp:positionH>
                <wp:positionV relativeFrom="paragraph">
                  <wp:posOffset>222885</wp:posOffset>
                </wp:positionV>
                <wp:extent cx="7308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內涵：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2448"/>
        <w:gridCol w:w="3744"/>
        <w:gridCol w:w="425"/>
        <w:gridCol w:w="1973"/>
        <w:gridCol w:w="1936"/>
        <w:gridCol w:w="2609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9-9/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課　臺灣好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把課文掛圖置在黑板上，和同學討論國內旅遊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解說本課課文大意與介紹課文裡的景點名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分句領讀，引導學生課文歌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語詞遊樂園分圖圖卡於黑板，播放教學媒體，引導學生認識臺灣名勝的說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符號或色彩意義，例如：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04-9/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課　臺灣好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卡，參考句型分析，為學生講解句型「風聲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」、「想欲…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例句掛圖，引導學生先看圖發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對話掛圖。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練習掛圖。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引導學生作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-9/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8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具有前一階段之語言能力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資訊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利用資訊科技媒體等搜尋需要的資料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課　遊世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課文掛圖，邀請同學發表國外旅遊的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先聆聽一遍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帶領學生分句朗讀本課課文，教師解說課文語詞與大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配合課本華語貼紙進行華語對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參考延伸學習，介紹「飛行機」語詞的由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語詞遊樂園分圖圖卡，配合教學媒體介紹各國國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可配合自行準備的世界地圖或地球儀，介紹各國地理位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指導學生撕下語詞圖卡後，依教師所說的國名出示圖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-9/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9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在閱讀過程中了解各種不同文化之特色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資訊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利用資訊科技媒體等搜尋需要的資料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課　遊世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卡，參考句型分析，為學生講解句型「無論…抑是」、「佳哉…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例句掛圖，引導學生先看圖發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對話掛圖。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練習掛圖。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延伸活動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類似「梅花開完幾月開」的遊戲，將全班分成二隊，由教師主持，猜拳決定先後順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猜拳猜贏的先告知老師下一站的旅遊地點，並用閩南語描述當地特色給另一隊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猜過後再以同樣方式反覆互猜，看哪一隊猜中最多，表現好的那一隊給予獎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-10/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1 </w:t>
            </w:r>
            <w:r>
              <w:rPr>
                <w:rFonts w:ascii="標楷體" w:hAnsi="標楷體" w:cs="標楷體" w:eastAsia="標楷體"/>
                <w:color w:val="00000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5 </w:t>
            </w:r>
            <w:r>
              <w:rPr>
                <w:rFonts w:ascii="標楷體" w:hAnsi="標楷體" w:cs="標楷體" w:eastAsia="標楷體"/>
                <w:color w:val="00000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0 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1 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2 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29 </w:t>
            </w:r>
            <w:r>
              <w:rPr>
                <w:rFonts w:ascii="標楷體" w:hAnsi="標楷體" w:cs="標楷體" w:eastAsia="標楷體"/>
                <w:color w:val="00000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12 </w:t>
            </w:r>
            <w:r>
              <w:rPr>
                <w:rFonts w:ascii="標楷體" w:hAnsi="標楷體" w:cs="標楷體" w:eastAsia="標楷體"/>
                <w:color w:val="000000"/>
              </w:rPr>
              <w:t>能在閱讀過程中了解各種不同文化之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資訊教育】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3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利用資訊科技媒體等搜尋需要的資料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tabs>
                <w:tab w:val="clear" w:pos="480"/>
                <w:tab w:val="center" w:pos="2009" w:leader="none"/>
              </w:tabs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、二課複習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的課文，讓學生跟念。教師也可視學生程度，邀請學生上臺背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複習第一、二課詞語，播放歌曲，進行傳圖卡遊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複習第一、二課句型，進行造句與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可利用備課用書後的單元評量卷，了解學生對此單元的學習成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第一、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二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二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二課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2-10/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3"/>
              <w:tabs>
                <w:tab w:val="clear" w:pos="588"/>
                <w:tab w:val="clear" w:pos="624"/>
              </w:tabs>
              <w:bidi w:val="0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吟詩學文音一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先展示吟詩學文音掛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新詞、句意及整首詩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先讓學生自由發表對這首詩的看法與感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詢問學生「是否有拜訪朋友，卻適逢對方不在的經驗？當時的心情如何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朗讀或分組輪讀，加深學生對這首詩的印象，直至熟稔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賞析：這首詩和一般寫訪友不遇的詩不同，詩人專程去探訪朋友，適逢對方不在，但他並不感惆悵和失望。全詩只短短四句，但有人物，有環境，有情節，內容十分豐富，而且開首的「松」和結尾的「雲」，既是寫景，又切合「隱者」的身分，蒼松暗喻隱者風骨挺拔，以白雲顯出其高潔，都有其象徵意味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可事先準備賈島的生平資料，於課堂上簡單說明。賈島為中唐時著名的「苦吟詩人」，作品極重視字句的錘煉，追求奇巧，已近於奇險怪僻。</w:t>
            </w:r>
          </w:p>
          <w:p>
            <w:pPr>
              <w:pStyle w:val="4123"/>
              <w:snapToGrid w:val="false"/>
              <w:spacing w:before="57" w:after="5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吟詩學文音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9-10/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1</w:t>
            </w:r>
            <w:r>
              <w:rPr>
                <w:rFonts w:ascii="標楷體" w:hAnsi="標楷體" w:cs="標楷體" w:eastAsia="標楷體"/>
                <w:color w:val="000000"/>
              </w:rPr>
              <w:t>培養吟誦古今詩詞文章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能加強認讀閩南語之漢字，了解其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00000"/>
              </w:rPr>
              <w:t>培養閱讀閩南語詩文的興趣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吟詩學文音一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配合教學媒體，指導學生念誦唐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請學生發表，標有顏色的漢字發音，和口語發音有什麼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我認會出來掛圖，配合教學媒體，指導學生認識「問」、「子」、「藥」、「去」、「山」、「雲」、「知」的文讀音和白話音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鼓勵學生發表「問」、「子」、「藥」、「去」、「山」、「雲」、「知」文讀音或白話音的其他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我分會出來掛圖，指導學生將文讀音的字打「</w:t>
            </w:r>
            <w:r>
              <w:rPr>
                <w:rFonts w:ascii="Wingdings" w:hAnsi="Wingdings" w:cs="Wingdings" w:eastAsia="Wingdings"/>
                <w:color w:val="000000"/>
                <w:lang w:val="en-NZ"/>
              </w:rPr>
              <w:t>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」，將白話音的畫「○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待學生全部作答完畢後，教師播放教學媒體，公布答案。最後再帶領全班複念一遍。</w:t>
            </w:r>
          </w:p>
          <w:p>
            <w:pPr>
              <w:pStyle w:val="4123"/>
              <w:snapToGrid w:val="false"/>
              <w:spacing w:before="57" w:after="57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N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吟詩學文音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-10/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0000"/>
              </w:rPr>
              <w:t>能分析評估國內區域性環境問題發生原因，並思考解決之道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　地　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把課文掛圖置在黑板上，邀請學生發表地震經驗分享，並為學生介紹</w:t>
            </w:r>
            <w:r>
              <w:rPr>
                <w:rFonts w:eastAsia="標楷體" w:cs="標楷體" w:ascii="標楷體" w:hAnsi="標楷體"/>
                <w:color w:val="000000"/>
                <w:lang w:val="en-NZ"/>
              </w:rPr>
              <w:t>921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大地震概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解說本課課文大意與介紹課文裡的遭遇地震的應變措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帶領學生分句領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語詞遊樂園分圖圖卡於黑板，播放教學媒體，引導學生熟念各種天然災害的閩南語說法。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可利用課文教材或到國家災害防治中心查詢資料，宣導地震防災相關知識。教師也可指派學生扮演課文中的角色，演出課文內容，藉此讓學生更熟悉防震措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-10/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</w:rPr>
              <w:t>能將讀物內容與實際生活相連結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0000"/>
              </w:rPr>
              <w:t>能分析評估國內區域性環境問題發生原因，並思考解決之道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　地　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卡，參考句型分析，為學生講解句型「代先…紲落來」、「當咧…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例句掛圖，引導學生先看圖發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對話掛圖。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練習掛圖。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30/-11/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0 </w:t>
            </w:r>
            <w:r>
              <w:rPr>
                <w:rFonts w:ascii="標楷體" w:hAnsi="標楷體" w:cs="標楷體" w:eastAsia="標楷體"/>
                <w:color w:val="000000"/>
              </w:rPr>
              <w:t>能在聽辨閩南語文中，深入了解自我的一般生活與別人所談論的生活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8</w:t>
            </w:r>
            <w:r>
              <w:rPr>
                <w:rFonts w:ascii="標楷體" w:hAnsi="標楷體" w:cs="標楷體" w:eastAsia="標楷體"/>
                <w:color w:val="000000"/>
              </w:rPr>
              <w:t>具有前一階段之語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能在食衣住行育樂等活動中表現對生態環境與資源的珍惜與關懷。</w:t>
            </w:r>
          </w:p>
          <w:p>
            <w:pPr>
              <w:pStyle w:val="3"/>
              <w:bidi w:val="0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課　擲糞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把課文掛圖置在黑板上，邀請同學說一說每天家裡的垃圾是如何處理的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播放臺灣樂團五月天的歌曲「垃圾車」給學生聆聽，或是請熟悉歌曲的學生上臺演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解說本課課文大意與介紹課文裡的垃圾分類種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帶領學生分句領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語詞遊樂園分圖圖卡於黑板，播放教學媒體，引導學生熟念各種資源回收的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en-NZ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期中評量週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N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6-11/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能在食衣住行育樂等活動中表現對生態環境與資源的珍惜與關懷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課　擲糞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卡，參考句型分析，為學生講解句型「著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」、「…咧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例句掛圖，引導學生先看圖發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對話掛圖。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練習掛圖。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引導學生作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-11/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2-10 </w:t>
            </w:r>
            <w:r>
              <w:rPr>
                <w:rFonts w:ascii="標楷體" w:hAnsi="標楷體" w:cs="標楷體" w:eastAsia="標楷體"/>
                <w:color w:val="000000"/>
              </w:rPr>
              <w:t>能在聽辨閩南語文中，深入了解自我的一般生活與別人所談論的生活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8</w:t>
            </w:r>
            <w:r>
              <w:rPr>
                <w:rFonts w:ascii="標楷體" w:hAnsi="標楷體" w:cs="標楷體" w:eastAsia="標楷體"/>
                <w:color w:val="000000"/>
              </w:rPr>
              <w:t>具有前一階段之語言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</w:rPr>
              <w:t>能將讀物內容與實際生活相連結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0000"/>
              </w:rPr>
              <w:t>能分析評估國內區域性環境問題發生原因，並思考解決之道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能在食衣住行育樂等活動中表現對生態環境與資源的珍惜與關懷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tabs>
                <w:tab w:val="clear" w:pos="480"/>
                <w:tab w:val="center" w:pos="2009" w:leader="none"/>
              </w:tabs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、四課複習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的課文朗讀，讓學生跟念。教師也可視學生程度，邀請學生上臺背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複習第三、四課詞語，播放歌曲，進行傳圖卡遊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複習第三、四課句型，進行造句與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可利用備課用書後的單元評量卷，了解學生對此單元的學習成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第三、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四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四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四課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-11/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3"/>
              <w:tabs>
                <w:tab w:val="clear" w:pos="588"/>
                <w:tab w:val="clear" w:pos="624"/>
              </w:tabs>
              <w:bidi w:val="0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吟詩學文音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先展示吟詩學文音掛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新詞、句意及整首詩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先讓學生自由發表對這首詩的看法與感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詢問學生「是否有早起聽鳥叫聲的經驗？當時的心情如何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朗讀或分組輪讀，加深學生對這首詩的印象，直至熟稔。</w:t>
            </w:r>
          </w:p>
          <w:p>
            <w:pPr>
              <w:pStyle w:val="4123"/>
              <w:snapToGrid w:val="false"/>
              <w:spacing w:before="57" w:after="5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賞析：全詩抓住「春曉」這短暫的時刻，寫出了春天早晨初醒時的情趣，反映了田園生活的清美，也表達了惜春的感情。</w:t>
            </w:r>
          </w:p>
          <w:p>
            <w:pPr>
              <w:pStyle w:val="4123"/>
              <w:snapToGrid w:val="false"/>
              <w:spacing w:before="57" w:after="5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可事先準備「春曉」本詩的作者孟浩然的生平簡介，於課堂上向學生說明。孟浩然是唐代第一個大量寫山水田園詩的詩人，多為五言律詩。孟浩然的山水詩多是寫他故鄉襄陽的名勝，將襄陽的山水、煙樹、新月、小舟描繪得平常而親切。他的田園詩數量不多，但生活氣息則很濃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吟詩學文音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-12/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1</w:t>
            </w:r>
            <w:r>
              <w:rPr>
                <w:rFonts w:ascii="標楷體" w:hAnsi="標楷體" w:cs="標楷體" w:eastAsia="標楷體"/>
                <w:color w:val="000000"/>
              </w:rPr>
              <w:t>培養吟誦古今詩詞文章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能加強認讀閩南語之漢字，了解其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00000"/>
              </w:rPr>
              <w:t>培養閱讀閩南語詩文的興趣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吟詩學文音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配合教學媒體，指導學生念誦唐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請學生發表，標有顏色的漢字發音，和口語發音有什麼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我認會出來掛圖，配合教學媒體，指導學生認識「眠」、「啼」、「鳥」、「雨」、「聲」、「落」、「少」的文讀音和白話音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鼓勵學生發表「眠」、「啼」、「鳥」、「雨」、「聲」、「落」、「少」文讀音或白話音的其他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我分會出來掛圖，指導學生將文讀音的字打「</w:t>
            </w:r>
            <w:r>
              <w:rPr>
                <w:rFonts w:ascii="Wingdings" w:hAnsi="Wingdings" w:cs="Wingdings" w:eastAsia="Wingdings"/>
                <w:color w:val="000000"/>
                <w:lang w:val="en-NZ"/>
              </w:rPr>
              <w:t>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」，將白話音的畫「○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待學生全部作答完畢後，教師播放教學媒體，公布答案。最後再帶領全班複念一遍。</w:t>
            </w:r>
          </w:p>
          <w:p>
            <w:pPr>
              <w:pStyle w:val="4123"/>
              <w:snapToGrid w:val="false"/>
              <w:spacing w:before="57" w:after="57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N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二單元吟詩學文音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4-12/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1</w:t>
            </w:r>
            <w:r>
              <w:rPr>
                <w:rFonts w:ascii="標楷體" w:hAnsi="標楷體" w:cs="標楷體" w:eastAsia="標楷體"/>
                <w:color w:val="00000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0</w:t>
            </w:r>
            <w:r>
              <w:rPr>
                <w:rFonts w:ascii="標楷體" w:hAnsi="標楷體" w:cs="標楷體" w:eastAsia="標楷體"/>
                <w:color w:val="000000"/>
              </w:rPr>
              <w:t>能聽辨閩南語的語言與思維互相搭配情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覺察如何解決問題及做決定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欣賞多元文化中食衣住行育樂等不同的傳統與文化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　藝文天地</w:t>
            </w:r>
          </w:p>
          <w:p>
            <w:pPr>
              <w:pStyle w:val="Style18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課　搬　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Style19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先講一個謎語「文武百官做透透，一粒米都無吞落喉」，請學生猜是哪一種戲劇表演。答案是「布袋戲偶」，因為布袋戲偶可以扮演文武百官各種角色，但是卻不必吃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把課文掛圖置在黑板上，和同學討論最近參與的藝文活動概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解說本課課文大意與介紹課文裡「爿、烏輪」用法與由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分句領讀，引導學生課文歌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語詞遊樂園分圖圖卡於黑板，播放教學媒體，引導學生熟念各種藝文活動的閩南語說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三單元第五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</w:t>
            </w:r>
            <w:r>
              <w:rPr>
                <w:rFonts w:ascii="標楷體" w:hAnsi="標楷體" w:cs="標楷體" w:eastAsia="標楷體"/>
                <w:color w:val="000000"/>
              </w:rPr>
              <w:t>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-12/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與同學共同表演口語即興短劇，分享口語創作的樂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6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利用地方戲曲輔助學習鄉土語言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覺察如何解決問題及做決定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欣賞多元文化中食衣住行育樂等不同的傳統與文化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　藝文天地</w:t>
            </w:r>
          </w:p>
          <w:p>
            <w:pPr>
              <w:pStyle w:val="Style18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課　搬　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卡，參考句型分析，為學生講解句型「那…閣那…」、「實在真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例句掛圖，引導學生先看圖發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句型對話掛圖。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練習掛圖。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引導學生作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</w:t>
            </w:r>
            <w:r>
              <w:rPr>
                <w:rFonts w:ascii="標楷體" w:hAnsi="標楷體" w:cs="標楷體" w:eastAsia="標楷體"/>
                <w:color w:val="000000"/>
              </w:rPr>
              <w:t>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8-12/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1</w:t>
            </w:r>
            <w:r>
              <w:rPr>
                <w:rFonts w:ascii="標楷體" w:hAnsi="標楷體" w:cs="標楷體" w:eastAsia="標楷體"/>
                <w:color w:val="000000"/>
              </w:rPr>
              <w:t>培養吟誦古今詩詞文章的興趣。</w:t>
            </w:r>
          </w:p>
          <w:p>
            <w:pPr>
              <w:pStyle w:val="3"/>
              <w:tabs>
                <w:tab w:val="clear" w:pos="588"/>
                <w:tab w:val="clear" w:pos="624"/>
              </w:tabs>
              <w:bidi w:val="0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　藝文天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吟詩學文音三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先展示吟詩學文音掛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解說新詞、句意及整首詩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先讓學生自由發表對這首詩的看法與感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詢問學生「是否有半夜睡不著的經驗？心情如何？對半夜的寂靜有沒有特別的感受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全班朗讀或分組輪讀，加深學生對這首詩的印象，直至熟稔。</w:t>
            </w:r>
          </w:p>
          <w:p>
            <w:pPr>
              <w:pStyle w:val="Normal"/>
              <w:tabs>
                <w:tab w:val="clear" w:pos="480"/>
                <w:tab w:val="center" w:pos="2009" w:leader="none"/>
              </w:tabs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賞析：此首詩的前兩句用明暗相對和動靜相對的景象來襯托出詩人的心情，後兩句則是傳遞出鐘聲由大而小，由遠而近的寫到詩人的心靈，由姑蘇城、寒山寺、鐘、船、詩人耳中、詩人心中，書寫層次愈來愈深入，也愈來愈扣人心弦。</w:t>
            </w:r>
          </w:p>
          <w:p>
            <w:pPr>
              <w:pStyle w:val="Normal"/>
              <w:tabs>
                <w:tab w:val="clear" w:pos="480"/>
                <w:tab w:val="center" w:pos="2009" w:leader="none"/>
              </w:tabs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作者簡介：教師可事先準備本詩作者的相關資料，於課堂上介紹，幫助學生了解作家的背景，進而更能欣賞其作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三單元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-12/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能加強認讀閩南語之漢字，了解其意。</w:t>
            </w:r>
          </w:p>
          <w:p>
            <w:pPr>
              <w:pStyle w:val="3"/>
              <w:bidi w:val="0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閱讀閩南語詩文的興趣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　藝文天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吟詩學文音三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配合教學媒體，指導學生念誦唐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請學生發表，標有顏色的漢字發音，和口語發音有什麼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我認會出來掛圖，配合教學媒體，指導學生認識「月」、「滿」、「天」、「城」、「寒」的文讀音和白話音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鼓勵學生發表「月」、「滿」、「天」、「城」、「寒」文讀音或白話音的其他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教師揭示我分會出來掛圖，指導學生將文讀音的字打「</w:t>
            </w:r>
            <w:r>
              <w:rPr>
                <w:rFonts w:ascii="Wingdings" w:hAnsi="Wingdings" w:cs="Wingdings" w:eastAsia="Wingdings"/>
                <w:color w:val="000000"/>
                <w:lang w:val="en-NZ"/>
              </w:rPr>
              <w:t>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」，將白話音的畫「○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NZ"/>
              </w:rPr>
              <w:t>待學生全部作答完畢後，教師播放教學媒體，公布答案。最後再帶領全班複念一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三單元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1-1/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能在食衣住行育樂等活動中表現對生態環境與資源的珍惜與關懷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囡仔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臆臺灣的名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揭示「囡仔歌臆臺灣的地名」掛圖，並解說本課主題是猜臺灣的地名，請學生就所知的臺灣地名謎語做討論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再說明課文裡所提到的地名，地理位置在哪裡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配合教學媒體，一句一句的領讀並解說意思，熟習後全班或分組齊誦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解說課文內容意思並介紹各地之地理位置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可利用備課中的地名謎猜，讓學生猜地名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請學生嘗試以閩南語說出自己家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所處縣、市或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名稱，並可簡單介紹家鄉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期末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囝仔歌─臆臺灣的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囡仔歌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廿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8-1/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能在食衣住行育樂等活動中表現對生態環境與資源的珍惜與關懷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囡仔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臺灣組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揭示「囡仔歌臺灣組曲」掛圖，並解說本課主題是臺灣舊地名的歌曲，是一首民間念謠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就以補充資料之臺灣舊地名的由來解說，臺灣舊地名多為原住民語的音譯寫成漢字，所以很多地名不能以字面作解釋，如「打狗、打貓、牛罵頭」皆與動物無關，可問學生有沒有聽過其他奇怪的地名，大家一同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解說課文內容意思並介紹各地之地理位置，解說新詞，讓學生更能了解文意及地名由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俗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教師揭示俗諺掛圖，配合教學媒體，指導學生念各課俗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教師解釋各課俗諺的含義，並說明各俗諺的使用時機。</w:t>
            </w:r>
          </w:p>
          <w:p>
            <w:pPr>
              <w:pStyle w:val="4123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N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囝仔歌─臺灣組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囡仔歌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俗諺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第二</w:t>
            </w:r>
            <w:r>
              <w:rPr>
                <w:rFonts w:ascii="標楷體" w:hAnsi="標楷體" w:cs="標楷體" w:eastAsia="標楷體"/>
                <w:color w:val="FF0000"/>
              </w:rPr>
            </w:r>
            <w:r>
              <w:rPr>
                <w:rFonts w:ascii="標楷體" w:hAnsi="標楷體" w:cs="標楷體" w:eastAsia="標楷體"/>
                <w:color w:val="FF0000"/>
              </w:rPr>
              <w:t>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/15-1/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2-3  </w:t>
            </w:r>
            <w:r>
              <w:rPr>
                <w:rFonts w:ascii="標楷體" w:hAnsi="標楷體" w:cs="標楷體" w:eastAsia="標楷體"/>
                <w:color w:val="FF000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2-14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能運用閩南語進行各種事物的描述、解說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4-2-14 </w:t>
            </w:r>
            <w:r>
              <w:rPr>
                <w:rFonts w:ascii="標楷體" w:hAnsi="標楷體" w:cs="標楷體" w:eastAsia="標楷體"/>
                <w:color w:val="FF0000"/>
              </w:rPr>
              <w:t>能將讀物內容與實際生活相連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4-3-2  </w:t>
            </w:r>
            <w:r>
              <w:rPr>
                <w:rFonts w:ascii="標楷體" w:hAnsi="標楷體" w:cs="標楷體" w:eastAsia="標楷體"/>
                <w:color w:val="FF0000"/>
              </w:rPr>
              <w:t>能讀懂文章內容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掌握要點。</w:t>
            </w:r>
          </w:p>
          <w:p>
            <w:pPr>
              <w:pStyle w:val="Normal"/>
              <w:tabs>
                <w:tab w:val="clear" w:pos="480"/>
                <w:tab w:val="left" w:pos="264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     </w:t>
            </w:r>
            <w:r>
              <w:rPr>
                <w:rFonts w:eastAsia="標楷體" w:cs="標楷體" w:ascii="標楷體" w:hAnsi="標楷體"/>
                <w:color w:val="FF000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學校願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4-1 </w:t>
            </w:r>
            <w:r>
              <w:rPr>
                <w:rFonts w:ascii="標楷體" w:hAnsi="標楷體" w:cs="標楷體" w:eastAsia="標楷體"/>
                <w:color w:val="FF0000"/>
              </w:rPr>
              <w:t>透過各種學習活動了解本土與世界文化。</w:t>
            </w:r>
          </w:p>
          <w:p>
            <w:pPr>
              <w:pStyle w:val="Normal"/>
              <w:spacing w:lineRule="atLeast" w:line="0"/>
              <w:ind w:left="691" w:hanging="69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FF0000"/>
              </w:rPr>
              <w:t>運用創作活動及作品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美化生活環境和個人心靈 。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台灣趣味諺語 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一</w:t>
            </w:r>
            <w:r>
              <w:rPr>
                <w:rFonts w:eastAsia="標楷體" w:cs="標楷體" w:ascii="標楷體" w:hAnsi="標楷體"/>
                <w:color w:val="FF0000"/>
              </w:rPr>
              <w:t xml:space="preserve">. </w:t>
            </w:r>
            <w:r>
              <w:rPr>
                <w:rFonts w:ascii="標楷體" w:hAnsi="標楷體" w:cs="標楷體" w:eastAsia="標楷體"/>
                <w:color w:val="FF0000"/>
              </w:rPr>
              <w:t>憨的也有一項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</w:rPr>
              <w:t>請同學發表聽過的諺語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不分國台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</w:rPr>
              <w:t>講解諺語的語意、典故、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FF0000"/>
              </w:rPr>
              <w:t>吟唸詞句的背誦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分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二</w:t>
            </w:r>
            <w:r>
              <w:rPr>
                <w:rFonts w:eastAsia="標楷體" w:cs="標楷體" w:ascii="標楷體" w:hAnsi="標楷體"/>
                <w:color w:val="FF0000"/>
              </w:rPr>
              <w:t xml:space="preserve">. </w:t>
            </w:r>
            <w:r>
              <w:rPr>
                <w:rFonts w:ascii="標楷體" w:hAnsi="標楷體" w:cs="標楷體" w:eastAsia="標楷體"/>
                <w:color w:val="FF0000"/>
              </w:rPr>
              <w:t>好話無過三人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</w:rPr>
              <w:t>講解諺語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</w:rPr>
              <w:t>吟唸詞句的背誦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分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戲劇表演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結合日常生活經驗分組演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三</w:t>
            </w:r>
            <w:r>
              <w:rPr>
                <w:rFonts w:eastAsia="標楷體" w:cs="標楷體" w:ascii="標楷體" w:hAnsi="標楷體"/>
                <w:color w:val="FF0000"/>
              </w:rPr>
              <w:t xml:space="preserve">. </w:t>
            </w:r>
            <w:r>
              <w:rPr>
                <w:rFonts w:ascii="標楷體" w:hAnsi="標楷體" w:cs="標楷體" w:eastAsia="標楷體"/>
                <w:color w:val="FF0000"/>
              </w:rPr>
              <w:t>一錢 二緣 三美 四少年 五好嘴 六敢跪 七皮 八棉爛九強 十拼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</w:rPr>
              <w:t>請同學發表聽過的諺語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不分國台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</w:rPr>
              <w:t>講解諺語的語意、典故、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FF0000"/>
              </w:rPr>
              <w:t>吟唸詞句的背誦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分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四</w:t>
            </w:r>
            <w:r>
              <w:rPr>
                <w:rFonts w:eastAsia="標楷體" w:cs="標楷體" w:ascii="標楷體" w:hAnsi="標楷體"/>
                <w:color w:val="FF0000"/>
              </w:rPr>
              <w:t xml:space="preserve">. </w:t>
            </w:r>
            <w:r>
              <w:rPr>
                <w:rFonts w:ascii="標楷體" w:hAnsi="標楷體" w:cs="標楷體" w:eastAsia="標楷體"/>
                <w:color w:val="FF0000"/>
              </w:rPr>
              <w:t>好也一句，歹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</w:rPr>
              <w:t>講解諺語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</w:rPr>
              <w:t>講解諺語的語意、典故、用法。</w:t>
            </w:r>
          </w:p>
          <w:p>
            <w:pPr>
              <w:pStyle w:val="Normal"/>
              <w:spacing w:lineRule="atLeast" w:line="0"/>
              <w:ind w:left="511" w:hanging="51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FF0000"/>
              </w:rPr>
              <w:t>戲劇表演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結合日常生活經驗分組演戲。</w:t>
            </w:r>
          </w:p>
          <w:p>
            <w:pPr>
              <w:pStyle w:val="Normal"/>
              <w:snapToGrid w:val="false"/>
              <w:spacing w:before="57" w:after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背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</w:rPr>
  </w:style>
  <w:style w:type="character" w:styleId="WW8Num24z1">
    <w:name w:val="WW8Num24z1"/>
    <w:qFormat/>
    <w:rPr>
      <w:rFonts w:ascii="標楷體" w:hAnsi="標楷體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3.【對應能力指標】內文字"/>
    <w:next w:val="Footer"/>
    <w:qFormat/>
    <w:pPr>
      <w:widowControl w:val="false"/>
      <w:tabs>
        <w:tab w:val="clear" w:pos="480"/>
        <w:tab w:val="left" w:pos="588" w:leader="none"/>
        <w:tab w:val="left" w:pos="624" w:leader="none"/>
      </w:tabs>
      <w:bidi w:val="0"/>
      <w:spacing w:lineRule="exact" w:line="240"/>
      <w:ind w:right="57" w:hanging="0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57" w:right="57" w:hanging="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7">
    <w:name w:val="北縣--內文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Style18">
    <w:name w:val="北縣-課名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FF"/>
      <w:sz w:val="20"/>
      <w:szCs w:val="20"/>
    </w:rPr>
  </w:style>
  <w:style w:type="paragraph" w:styleId="Style19">
    <w:name w:val="北縣教學活動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8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14:00Z</dcterms:created>
  <dc:creator>TPC</dc:creator>
  <dc:description/>
  <dc:language>en-US</dc:language>
  <cp:lastModifiedBy>AE6502</cp:lastModifiedBy>
  <cp:lastPrinted>2007-05-18T10:32:00Z</cp:lastPrinted>
  <dcterms:modified xsi:type="dcterms:W3CDTF">2011-07-25T03:16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