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 xml:space="preserve">   </w:t>
      </w:r>
      <w:r>
        <w:rPr>
          <w:rFonts w:ascii="新細明體;PMingLiU" w:hAnsi="新細明體;PMingLiU" w:cs="新細明體;PMingLiU"/>
          <w:kern w:val="0"/>
          <w:sz w:val="28"/>
          <w:szCs w:val="28"/>
          <w:u w:val="single"/>
        </w:rPr>
        <w:t>新北市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kern w:val="0"/>
          <w:sz w:val="28"/>
          <w:szCs w:val="28"/>
          <w:u w:val="single"/>
        </w:rPr>
        <w:t>網溪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國民小學</w:t>
      </w:r>
      <w:r>
        <w:rPr>
          <w:rFonts w:cs="新細明體;PMingLiU" w:ascii="新細明體;PMingLiU" w:hAnsi="新細明體;PMingLiU"/>
          <w:kern w:val="0"/>
          <w:sz w:val="28"/>
          <w:szCs w:val="28"/>
          <w:u w:val="single"/>
        </w:rPr>
        <w:t>100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 xml:space="preserve">學年度 </w:t>
      </w:r>
      <w:r>
        <w:rPr>
          <w:rFonts w:ascii="新細明體;PMingLiU" w:hAnsi="新細明體;PMingLiU" w:cs="新細明體;PMingLiU"/>
          <w:kern w:val="0"/>
          <w:sz w:val="28"/>
          <w:szCs w:val="28"/>
          <w:u w:val="single"/>
        </w:rPr>
        <w:t>上學期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kern w:val="0"/>
          <w:sz w:val="28"/>
          <w:szCs w:val="28"/>
          <w:u w:val="single"/>
        </w:rPr>
        <w:t>六年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kern w:val="0"/>
          <w:sz w:val="28"/>
          <w:szCs w:val="28"/>
          <w:u w:val="single"/>
        </w:rPr>
        <w:t>自然</w:t>
      </w:r>
      <w:r>
        <w:rPr>
          <w:rFonts w:ascii="新細明體;PMingLiU" w:hAnsi="新細明體;PMingLiU" w:cs="新細明體;PMingLiU"/>
          <w:bCs/>
          <w:kern w:val="0"/>
          <w:sz w:val="28"/>
          <w:szCs w:val="28"/>
        </w:rPr>
        <w:t>領域教學計畫表 設計者：楊恆一 梁蘭蓉</w:t>
      </w:r>
    </w:p>
    <w:p>
      <w:pPr>
        <w:pStyle w:val="Normal"/>
        <w:spacing w:lineRule="exact" w:line="40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一、本領域每週學習節數（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）節。 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FF"/>
          <w:kern w:val="0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二、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本學期學習目標：</w: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ascii="新細明體;PMingLiU" w:hAnsi="新細明體;PMingLiU" w:cs="新細明體;PMingLiU"/>
          <w:kern w:val="0"/>
          <w:sz w:val="28"/>
        </w:rPr>
        <w:t>一、從水的型態與循環探討雲、雨、霜、露的形成。</w: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ascii="新細明體;PMingLiU" w:hAnsi="新細明體;PMingLiU" w:cs="新細明體;PMingLiU"/>
          <w:kern w:val="0"/>
          <w:sz w:val="28"/>
        </w:rPr>
        <w:t>二、從天氣的變化與氣象報告引入，教導觀看天氣圖、位星雲圖，並能判讀氣團、冷鋒和暖鋒。</w: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ascii="新細明體;PMingLiU" w:hAnsi="新細明體;PMingLiU" w:cs="新細明體;PMingLiU"/>
          <w:kern w:val="0"/>
          <w:sz w:val="28"/>
        </w:rPr>
        <w:t>三、認識颱風的一生，與防颱、防災。</w: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ascii="新細明體;PMingLiU" w:hAnsi="新細明體;PMingLiU" w:cs="新細明體;PMingLiU"/>
          <w:kern w:val="0"/>
          <w:sz w:val="28"/>
        </w:rPr>
        <w:t>四、從植物的繁殖，認識不同繁殖方式與生長情形的關係。</w: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ascii="新細明體;PMingLiU" w:hAnsi="新細明體;PMingLiU" w:cs="新細明體;PMingLiU"/>
          <w:kern w:val="0"/>
          <w:sz w:val="28"/>
        </w:rPr>
        <w:t>五、知道動物的求偶、繁殖、覓食、社會性行為。</w: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ascii="新細明體;PMingLiU" w:hAnsi="新細明體;PMingLiU" w:cs="新細明體;PMingLiU"/>
          <w:kern w:val="0"/>
          <w:sz w:val="28"/>
        </w:rPr>
        <w:t>六、認識生物的遺傳現象。</w: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ascii="新細明體;PMingLiU" w:hAnsi="新細明體;PMingLiU" w:cs="新細明體;PMingLiU"/>
          <w:kern w:val="0"/>
          <w:sz w:val="28"/>
        </w:rPr>
        <w:t>七、認識紙北針的指向與地磁。</w: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ascii="新細明體;PMingLiU" w:hAnsi="新細明體;PMingLiU" w:cs="新細明體;PMingLiU"/>
          <w:kern w:val="0"/>
          <w:sz w:val="28"/>
        </w:rPr>
        <w:t>八、知道何謂電磁鐵。</w: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ascii="新細明體;PMingLiU" w:hAnsi="新細明體;PMingLiU" w:cs="新細明體;PMingLiU"/>
          <w:kern w:val="0"/>
          <w:sz w:val="28"/>
        </w:rPr>
        <w:t>九、電磁鐵的應用與用電安全。</w: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ascii="新細明體;PMingLiU" w:hAnsi="新細明體;PMingLiU" w:cs="新細明體;PMingLiU"/>
          <w:kern w:val="0"/>
          <w:sz w:val="28"/>
        </w:rPr>
        <w:t>十、聲音的產生與傳播。</w: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ascii="新細明體;PMingLiU" w:hAnsi="新細明體;PMingLiU" w:cs="新細明體;PMingLiU"/>
          <w:kern w:val="0"/>
          <w:sz w:val="28"/>
        </w:rPr>
        <w:t>十一、利用自製樂器老解聲音的高低、大小。</w: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ascii="新細明體;PMingLiU" w:hAnsi="新細明體;PMingLiU" w:cs="新細明體;PMingLiU"/>
          <w:kern w:val="0"/>
          <w:sz w:val="28"/>
        </w:rPr>
        <w:t>十二、認識樂音與噪音。</w: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cs="新細明體;PMingLiU" w:ascii="新細明體;PMingLiU" w:hAnsi="新細明體;PMingLiU"/>
          <w:kern w:val="0"/>
          <w:sz w:val="28"/>
        </w:rPr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cs="新細明體;PMingLiU" w:ascii="新細明體;PMingLiU" w:hAnsi="新細明體;PMingLiU"/>
          <w:kern w:val="0"/>
          <w:sz w:val="28"/>
        </w:rPr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cs="新細明體;PMingLiU" w:ascii="新細明體;PMingLiU" w:hAnsi="新細明體;PMingLiU"/>
          <w:kern w:val="0"/>
          <w:sz w:val="28"/>
        </w:rPr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cs="新細明體;PMingLiU" w:ascii="新細明體;PMingLiU" w:hAnsi="新細明體;PMingLiU"/>
          <w:kern w:val="0"/>
          <w:sz w:val="28"/>
        </w:rPr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cs="新細明體;PMingLiU" w:ascii="新細明體;PMingLiU" w:hAnsi="新細明體;PMingLiU"/>
          <w:kern w:val="0"/>
          <w:sz w:val="28"/>
        </w:rPr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cs="新細明體;PMingLiU" w:ascii="新細明體;PMingLiU" w:hAnsi="新細明體;PMingLiU"/>
          <w:kern w:val="0"/>
          <w:sz w:val="28"/>
        </w:rPr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cs="新細明體;PMingLiU" w:ascii="新細明體;PMingLiU" w:hAnsi="新細明體;PMingLiU"/>
          <w:kern w:val="0"/>
          <w:sz w:val="28"/>
        </w:rPr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ascii="新細明體;PMingLiU" w:hAnsi="新細明體;PMingLiU" w:cs="新細明體;PMingLiU"/>
          <w:kern w:val="0"/>
          <w:sz w:val="28"/>
        </w:rPr>
        <w:t>三、課程單元節數分配表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ge">
                  <wp:posOffset>815340</wp:posOffset>
                </wp:positionV>
                <wp:extent cx="5389880" cy="4918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491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548"/>
                              <w:gridCol w:w="3780"/>
                              <w:gridCol w:w="2160"/>
                            </w:tblGrid>
                            <w:tr>
                              <w:trPr>
                                <w:trHeight w:val="780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大單元名稱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文鼎中圓;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小單元名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文鼎中圓;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節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一、天氣變化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文鼎中圓;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大氣中的水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文鼎中圓;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認識天氣圖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文鼎中圓;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認識颱風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二、生物的繁殖和行為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植物的繁殖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2" w:hanging="0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動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2"/>
                                    </w:rPr>
                                    <w:t>物的繁殖和行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2" w:hanging="0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代代相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ind w:firstLine="960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三、電磁作用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指北針與地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2" w:right="113" w:hanging="0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  <w:t>電磁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2" w:right="113" w:hanging="0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  <w:t>電磁鐵的應用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四、聲音與樂器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  <w:t>聲音的產生與傳播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2" w:right="113" w:hanging="0"/>
                                    <w:jc w:val="center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製作簡易樂器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2" w:right="113" w:hanging="0"/>
                                    <w:jc w:val="center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樂音與噪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2" w:right="113" w:hanging="0"/>
                                    <w:jc w:val="center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校園植物繁殖—種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ind w:firstLine="960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387.3pt;mso-wrap-distance-left:0pt;mso-wrap-distance-right:9pt;mso-wrap-distance-top:0pt;mso-wrap-distance-bottom:0pt;margin-top:64.2pt;mso-position-vertical-relative:page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48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548"/>
                        <w:gridCol w:w="3780"/>
                        <w:gridCol w:w="2160"/>
                      </w:tblGrid>
                      <w:tr>
                        <w:trPr>
                          <w:trHeight w:val="780" w:hRule="atLeast"/>
                          <w:cantSplit w:val="true"/>
                        </w:trPr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jc w:val="both"/>
                              <w:rPr>
                                <w:rFonts w:eastAsia="文鼎中圓;細明體"/>
                                <w:color w:val="000000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大單元名稱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文鼎中圓;細明體"/>
                                <w:color w:val="000000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小單元名稱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文鼎中圓;細明體"/>
                                <w:color w:val="000000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節數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  <w:cantSplit w:val="true"/>
                        </w:trPr>
                        <w:tc>
                          <w:tcPr>
                            <w:tcW w:w="2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一、天氣變化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文鼎中圓;細明體"/>
                                <w:color w:val="000000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1.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大氣中的水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2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文鼎中圓;細明體"/>
                                <w:color w:val="000000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2.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認識天氣圖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2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文鼎中圓;細明體"/>
                                <w:color w:val="000000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3.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認識颱風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  <w:cantSplit w:val="true"/>
                        </w:trPr>
                        <w:tc>
                          <w:tcPr>
                            <w:tcW w:w="2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二、生物的繁殖和行為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植物的繁殖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  <w:cantSplit w:val="true"/>
                        </w:trPr>
                        <w:tc>
                          <w:tcPr>
                            <w:tcW w:w="2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52" w:hanging="0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動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2"/>
                              </w:rPr>
                              <w:t>物的繁殖和行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2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52" w:hanging="0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代代相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ind w:firstLine="960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  <w:cantSplit w:val="true"/>
                        </w:trPr>
                        <w:tc>
                          <w:tcPr>
                            <w:tcW w:w="2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both"/>
                              <w:rPr>
                                <w:rFonts w:eastAsia="文鼎中圓;細明體"/>
                                <w:color w:val="000000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三、電磁作用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指北針與地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52" w:right="113" w:hanging="0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  <w:t>電磁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2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52" w:right="113" w:hanging="0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  <w:t>電磁鐵的應用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  <w:cantSplit w:val="true"/>
                        </w:trPr>
                        <w:tc>
                          <w:tcPr>
                            <w:tcW w:w="2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both"/>
                              <w:rPr>
                                <w:rFonts w:eastAsia="文鼎中圓;細明體"/>
                                <w:color w:val="000000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四、聲音與樂器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  <w:t>聲音的產生與傳播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2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52" w:right="113" w:hanging="0"/>
                              <w:jc w:val="center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製作簡易樂器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2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52" w:right="113" w:hanging="0"/>
                              <w:jc w:val="center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樂音與噪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2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52" w:right="113" w:hanging="0"/>
                              <w:jc w:val="center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校園植物繁殖—種子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ind w:firstLine="960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cs="新細明體;PMingLiU" w:ascii="新細明體;PMingLiU" w:hAnsi="新細明體;PMingLiU"/>
          <w:kern w:val="0"/>
          <w:sz w:val="28"/>
        </w:rPr>
      </w:r>
      <w:r>
        <w:br w:type="page"/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cs="新細明體;PMingLiU" w:ascii="新細明體;PMingLiU" w:hAnsi="新細明體;PMingLiU"/>
          <w:kern w:val="0"/>
          <w:sz w:val="28"/>
        </w:rPr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四、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本學期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課程架構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1"/>
        <w:tabs>
          <w:tab w:val="clear" w:pos="480"/>
          <w:tab w:val="left" w:pos="2280" w:leader="none"/>
        </w:tabs>
        <w:spacing w:before="0" w:after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36"/>
          <w:szCs w:val="28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3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2450</wp:posOffset>
                </wp:positionH>
                <wp:positionV relativeFrom="paragraph">
                  <wp:posOffset>425450</wp:posOffset>
                </wp:positionV>
                <wp:extent cx="1712595" cy="549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天氣變化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85pt;height:43.25pt;mso-wrap-distance-left:9.05pt;mso-wrap-distance-right:9.05pt;mso-wrap-distance-top:0pt;mso-wrap-distance-bottom:0pt;margin-top:33.5pt;mso-position-vertical-relative:text;margin-left:14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天氣變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08450</wp:posOffset>
                </wp:positionH>
                <wp:positionV relativeFrom="paragraph">
                  <wp:posOffset>336550</wp:posOffset>
                </wp:positionV>
                <wp:extent cx="1955800" cy="584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sz w:val="18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/>
                                <w:sz w:val="18"/>
                              </w:rPr>
                              <w:t>大氣中的水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" w:hanging="0"/>
                              <w:jc w:val="both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sz w:val="18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/>
                                <w:sz w:val="18"/>
                              </w:rPr>
                              <w:t>認識天氣圖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" w:hanging="0"/>
                              <w:jc w:val="both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sz w:val="18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/>
                                <w:sz w:val="18"/>
                              </w:rPr>
                              <w:t>認識颱風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46pt;mso-wrap-distance-left:9.05pt;mso-wrap-distance-right:9.05pt;mso-wrap-distance-top:0pt;mso-wrap-distance-bottom:0pt;margin-top:26.5pt;mso-position-vertical-relative:text;margin-left:32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ind w:left="120" w:hanging="0"/>
                        <w:jc w:val="both"/>
                        <w:rPr/>
                      </w:pPr>
                      <w:r>
                        <w:rPr>
                          <w:rFonts w:ascii="新細明體;PMingLiU" w:hAnsi="新細明體;PMingLiU"/>
                          <w:sz w:val="18"/>
                        </w:rPr>
                        <w:t>1.</w:t>
                      </w:r>
                      <w:r>
                        <w:rPr>
                          <w:rFonts w:ascii="新細明體;PMingLiU" w:hAnsi="新細明體;PMingLiU"/>
                          <w:sz w:val="18"/>
                        </w:rPr>
                        <w:t>大氣中的水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0" w:hanging="0"/>
                        <w:jc w:val="both"/>
                        <w:rPr/>
                      </w:pPr>
                      <w:r>
                        <w:rPr>
                          <w:rFonts w:ascii="新細明體;PMingLiU" w:hAnsi="新細明體;PMingLiU"/>
                          <w:sz w:val="18"/>
                        </w:rPr>
                        <w:t>2.</w:t>
                      </w:r>
                      <w:r>
                        <w:rPr>
                          <w:rFonts w:ascii="新細明體;PMingLiU" w:hAnsi="新細明體;PMingLiU"/>
                          <w:sz w:val="18"/>
                        </w:rPr>
                        <w:t>認識天氣圖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0" w:hanging="0"/>
                        <w:jc w:val="both"/>
                        <w:rPr/>
                      </w:pPr>
                      <w:r>
                        <w:rPr>
                          <w:rFonts w:ascii="新細明體;PMingLiU" w:hAnsi="新細明體;PMingLiU"/>
                          <w:sz w:val="18"/>
                        </w:rPr>
                        <w:t>3.</w:t>
                      </w:r>
                      <w:r>
                        <w:rPr>
                          <w:rFonts w:ascii="新細明體;PMingLiU" w:hAnsi="新細明體;PMingLiU"/>
                          <w:sz w:val="18"/>
                        </w:rPr>
                        <w:t>認識颱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sz w:val="36"/>
        </w:rPr>
      </w:pPr>
      <w:r>
        <w:rPr>
          <w:rFonts w:eastAsia="新細明體;PMingLiU" w:cs="新細明體;PMingLiU" w:ascii="新細明體;PMingLiU" w:hAnsi="新細明體;PMingLiU"/>
          <w:b/>
          <w:sz w:val="36"/>
        </w:rPr>
      </w:r>
    </w:p>
    <w:p>
      <w:pPr>
        <w:pStyle w:val="Normal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815975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43.2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273685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215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489585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46.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2450</wp:posOffset>
                </wp:positionH>
                <wp:positionV relativeFrom="paragraph">
                  <wp:posOffset>173990</wp:posOffset>
                </wp:positionV>
                <wp:extent cx="1712595" cy="5130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5130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動物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85pt;height:40.4pt;mso-wrap-distance-left:9.05pt;mso-wrap-distance-right:9.05pt;mso-wrap-distance-top:0pt;mso-wrap-distance-bottom:0pt;margin-top:13.7pt;mso-position-vertical-relative:text;margin-left:14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動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08450</wp:posOffset>
                </wp:positionH>
                <wp:positionV relativeFrom="paragraph">
                  <wp:posOffset>107950</wp:posOffset>
                </wp:positionV>
                <wp:extent cx="1955800" cy="6451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645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動物的運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動物的繁殖和行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動物的分類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50.8pt;mso-wrap-distance-left:9.05pt;mso-wrap-distance-right:9.05pt;mso-wrap-distance-top:0pt;mso-wrap-distance-bottom:0pt;margin-top:8.5pt;mso-position-vertical-relative:text;margin-left:32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ind w:left="120" w:hanging="0"/>
                        <w:jc w:val="both"/>
                        <w:rPr/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1.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動物的運動</w:t>
                      </w:r>
                    </w:p>
                    <w:p>
                      <w:pPr>
                        <w:pStyle w:val="Normal"/>
                        <w:spacing w:lineRule="atLeast" w:line="0"/>
                        <w:ind w:left="120" w:hanging="0"/>
                        <w:jc w:val="both"/>
                        <w:rPr/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2.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動物的繁殖和行為</w:t>
                      </w:r>
                    </w:p>
                    <w:p>
                      <w:pPr>
                        <w:pStyle w:val="Normal"/>
                        <w:spacing w:lineRule="atLeast" w:line="0"/>
                        <w:ind w:left="120" w:hanging="0"/>
                        <w:jc w:val="both"/>
                        <w:rPr/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3.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動物的分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950</wp:posOffset>
                </wp:positionH>
                <wp:positionV relativeFrom="paragraph">
                  <wp:posOffset>107950</wp:posOffset>
                </wp:positionV>
                <wp:extent cx="1155700" cy="1041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自然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pt;height:82pt;mso-wrap-distance-left:9.05pt;mso-wrap-distance-right:9.05pt;mso-wrap-distance-top:0pt;mso-wrap-distance-bottom:0pt;margin-top:8.5pt;mso-position-vertical-relative:text;margin-left: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自然</w:t>
                      </w:r>
                      <w:r>
                        <w:rPr>
                          <w:rFonts w:cs="新細明體;PMingLiU" w:ascii="新細明體;PMingLiU" w:hAnsi="新細明體;PMingLiU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冊</w:t>
                      </w:r>
                      <w:r>
                        <w:rPr>
                          <w:rFonts w:cs="新細明體;PMingLiU" w:ascii="新細明體;PMingLiU" w:hAnsi="新細明體;PMingLiU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815975" cy="0"/>
                <wp:effectExtent l="0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43.2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489585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46.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2450</wp:posOffset>
                </wp:positionH>
                <wp:positionV relativeFrom="paragraph">
                  <wp:posOffset>107950</wp:posOffset>
                </wp:positionV>
                <wp:extent cx="1712595" cy="5403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5403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三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電磁作用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85pt;height:42.55pt;mso-wrap-distance-left:9.05pt;mso-wrap-distance-right:9.05pt;mso-wrap-distance-top:0pt;mso-wrap-distance-bottom:0pt;margin-top:8.5pt;mso-position-vertical-relative:text;margin-left:14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三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電磁作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08450</wp:posOffset>
                </wp:positionH>
                <wp:positionV relativeFrom="paragraph">
                  <wp:posOffset>107950</wp:posOffset>
                </wp:positionV>
                <wp:extent cx="1955800" cy="6261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6261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指北針與地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電磁鐵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電磁鐵的應用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49.3pt;mso-wrap-distance-left:9.05pt;mso-wrap-distance-right:9.05pt;mso-wrap-distance-top:0pt;mso-wrap-distance-bottom:0pt;margin-top:8.5pt;mso-position-vertical-relative:text;margin-left:32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ind w:left="120" w:hanging="0"/>
                        <w:jc w:val="both"/>
                        <w:rPr/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1.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指北針與地磁</w:t>
                      </w:r>
                    </w:p>
                    <w:p>
                      <w:pPr>
                        <w:pStyle w:val="Normal"/>
                        <w:spacing w:lineRule="atLeast" w:line="0"/>
                        <w:ind w:left="120" w:hanging="0"/>
                        <w:jc w:val="both"/>
                        <w:rPr/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2.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電磁鐵</w:t>
                      </w:r>
                    </w:p>
                    <w:p>
                      <w:pPr>
                        <w:pStyle w:val="Normal"/>
                        <w:spacing w:lineRule="atLeast" w:line="0"/>
                        <w:ind w:left="120" w:hanging="0"/>
                        <w:jc w:val="both"/>
                        <w:rPr/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3.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電磁鐵的應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815975" cy="0"/>
                <wp:effectExtent l="0" t="952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343.2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489585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46.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2450</wp:posOffset>
                </wp:positionH>
                <wp:positionV relativeFrom="paragraph">
                  <wp:posOffset>107950</wp:posOffset>
                </wp:positionV>
                <wp:extent cx="1712595" cy="53086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530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四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聲音與樂器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85pt;height:41.8pt;mso-wrap-distance-left:9.05pt;mso-wrap-distance-right:9.05pt;mso-wrap-distance-top:0pt;mso-wrap-distance-bottom:0pt;margin-top:8.5pt;mso-position-vertical-relative:text;margin-left:14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四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聲音與樂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08450</wp:posOffset>
                </wp:positionH>
                <wp:positionV relativeFrom="paragraph">
                  <wp:posOffset>107950</wp:posOffset>
                </wp:positionV>
                <wp:extent cx="1955800" cy="6642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664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聲音的產生與傳播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製作簡易樂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樂音與噪音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52.3pt;mso-wrap-distance-left:9.05pt;mso-wrap-distance-right:9.05pt;mso-wrap-distance-top:0pt;mso-wrap-distance-bottom:0pt;margin-top:8.5pt;mso-position-vertical-relative:text;margin-left:32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ind w:left="120" w:hanging="0"/>
                        <w:jc w:val="both"/>
                        <w:rPr/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1.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聲音的產生與傳播</w:t>
                      </w:r>
                    </w:p>
                    <w:p>
                      <w:pPr>
                        <w:pStyle w:val="Normal"/>
                        <w:spacing w:lineRule="atLeast" w:line="0"/>
                        <w:ind w:left="120" w:hanging="0"/>
                        <w:jc w:val="both"/>
                        <w:rPr/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2.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製作簡易樂器</w:t>
                      </w:r>
                    </w:p>
                    <w:p>
                      <w:pPr>
                        <w:pStyle w:val="Normal"/>
                        <w:spacing w:lineRule="atLeast" w:line="0"/>
                        <w:ind w:left="120" w:hanging="0"/>
                        <w:jc w:val="both"/>
                        <w:rPr/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3.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樂音與噪音</w:t>
                      </w:r>
                    </w:p>
                    <w:p>
                      <w:pPr>
                        <w:pStyle w:val="Normal"/>
                        <w:spacing w:lineRule="atLeast" w:line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815975" cy="0"/>
                <wp:effectExtent l="0" t="9525" r="63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343.2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489585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46.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8"/>
          <w:szCs w:val="28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2450</wp:posOffset>
                </wp:positionH>
                <wp:positionV relativeFrom="paragraph">
                  <wp:posOffset>154940</wp:posOffset>
                </wp:positionV>
                <wp:extent cx="1712595" cy="53086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530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校本課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0"/>
                                <w:szCs w:val="20"/>
                              </w:rPr>
                              <w:t>校園植物的繁殖——種子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85pt;height:41.8pt;mso-wrap-distance-left:9.05pt;mso-wrap-distance-right:9.05pt;mso-wrap-distance-top:0pt;mso-wrap-distance-bottom:0pt;margin-top:12.2pt;mso-position-vertical-relative:text;margin-left:14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校本課程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0"/>
                          <w:szCs w:val="20"/>
                        </w:rPr>
                        <w:t>校園植物的繁殖——種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color w:val="000000"/>
          <w:sz w:val="28"/>
          <w:szCs w:val="28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39215</wp:posOffset>
                </wp:positionH>
                <wp:positionV relativeFrom="paragraph">
                  <wp:posOffset>138430</wp:posOffset>
                </wp:positionV>
                <wp:extent cx="489585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0.9pt" to="143.95pt,1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70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3"/>
        <w:gridCol w:w="451"/>
        <w:gridCol w:w="329"/>
        <w:gridCol w:w="2122"/>
        <w:gridCol w:w="122"/>
        <w:gridCol w:w="661"/>
        <w:gridCol w:w="1582"/>
        <w:gridCol w:w="2135"/>
        <w:gridCol w:w="109"/>
        <w:gridCol w:w="431"/>
        <w:gridCol w:w="1812"/>
        <w:gridCol w:w="348"/>
        <w:gridCol w:w="1800"/>
        <w:gridCol w:w="96"/>
        <w:gridCol w:w="2244"/>
      </w:tblGrid>
      <w:tr>
        <w:trPr/>
        <w:tc>
          <w:tcPr>
            <w:tcW w:w="191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</w:rPr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22450</wp:posOffset>
                      </wp:positionH>
                      <wp:positionV relativeFrom="paragraph">
                        <wp:posOffset>425450</wp:posOffset>
                      </wp:positionV>
                      <wp:extent cx="1712595" cy="54927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2595" cy="549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第一單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天氣變化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4.85pt;height:43.25pt;mso-wrap-distance-left:9.05pt;mso-wrap-distance-right:9.05pt;mso-wrap-distance-top:0pt;mso-wrap-distance-bottom:0pt;margin-top:33.5pt;mso-position-vertical-relative:text;margin-left:143.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天氣變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08450</wp:posOffset>
                      </wp:positionH>
                      <wp:positionV relativeFrom="paragraph">
                        <wp:posOffset>336550</wp:posOffset>
                      </wp:positionV>
                      <wp:extent cx="1955800" cy="5842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18"/>
                                    </w:rPr>
                                    <w:t>大氣中的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18"/>
                                    </w:rPr>
                                    <w:t>認識天氣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18"/>
                                    </w:rPr>
                                    <w:t>認識颱風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4pt;height:46pt;mso-wrap-distance-left:9.05pt;mso-wrap-distance-right:9.05pt;mso-wrap-distance-top:0pt;mso-wrap-distance-bottom:0pt;margin-top:26.5pt;mso-position-vertical-relative:text;margin-left:323.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  <w:sz w:val="18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18"/>
                              </w:rPr>
                              <w:t>大氣中的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  <w:sz w:val="18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18"/>
                              </w:rPr>
                              <w:t>認識天氣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  <w:sz w:val="18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18"/>
                              </w:rPr>
                              <w:t>認識颱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firstLine="6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ind w:left="120" w:right="120" w:firstLine="7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ind w:left="120" w:right="120" w:firstLine="5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二週</w:t>
            </w:r>
          </w:p>
          <w:p>
            <w:pPr>
              <w:pStyle w:val="Normal"/>
              <w:spacing w:lineRule="atLeast" w:line="0"/>
              <w:ind w:left="120" w:right="120" w:firstLine="2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firstLine="2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firstLine="5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0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/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</w:t>
            </w:r>
          </w:p>
          <w:p>
            <w:pPr>
              <w:pStyle w:val="Normal"/>
              <w:spacing w:lineRule="atLeast" w:line="0"/>
              <w:ind w:left="120" w:right="120" w:firstLine="6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ind w:left="120" w:right="120" w:firstLine="5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09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</w:t>
            </w:r>
          </w:p>
        </w:tc>
        <w:tc>
          <w:tcPr>
            <w:tcW w:w="4500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依規劃的實驗步驟來執行操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主變數與應變數，找出相關關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5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清楚的傳述科學探究的過程和結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4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溫度高低不同，使水的存在形態改變，是形成霜、露、雲、雨、雪的原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4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生活環境中的大氣、大地與水，及它們彼此間的交互作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0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由科學性的探究活動中，了解科學知識是經過考驗的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兩性均具有分析、判斷、整合與運用資訊的能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科技與資訊，不受性別的限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兩性間的互動與合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5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與同儕相互溝通，共享活動的樂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5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傾聽別人的報告，並做適當的回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依據自己所理解的知識，做最佳抉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經由細心、切實的探討，獲得的資料才可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、天氣變化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氣中的水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一：水存在地表的哪些地點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水是動、植物生存的條件之一，說說看，地球上的水是存在哪裡呢？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空氣中的水蒸氣是從哪裡來的呢？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二：生活中有哪些不同形態的水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說說看，你看過哪些天氣變化是由不同形態的水所形成的？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透過製造雲、霧和雨的實驗，認識雲、霧和雨的成因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透過製造露和霜的實驗，認識露和霜的成因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發現露和霜是水蒸氣在不同溫度所產生的形態變化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三：水循環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探討自然界中的水循環現象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探討水循環對生活和自然環境的影響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firstLine="10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板國小六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與生活科技領域課本</w:t>
            </w:r>
          </w:p>
        </w:tc>
        <w:tc>
          <w:tcPr>
            <w:tcW w:w="2340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實驗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報告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firstLine="6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三週</w:t>
            </w:r>
          </w:p>
          <w:p>
            <w:pPr>
              <w:pStyle w:val="Normal"/>
              <w:spacing w:lineRule="atLeast" w:line="0"/>
              <w:ind w:left="120" w:right="120" w:firstLine="7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ind w:left="120" w:right="120" w:firstLine="5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0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/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ind w:right="120" w:firstLine="7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09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由一些不同來源的資料，整理出一個整體性的看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5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清楚的傳述科學探究的過程和結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5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與同儕相互溝通，共享活動的樂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5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傾聽別人的報告，並做適當的回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6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資訊科技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天氣圖上的高、低氣壓線、鋒面。觀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料搜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個颱風的興衰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-3-0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把學習到的科學知識和技能應用於生活中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找到合適的網站資源、圖書館資源及檔案傳輸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資訊科技媒體等搜尋需要的資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兩性均具有分析、判斷、整合與運用資訊的能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兩性間的互動與合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、天氣變化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認識天氣圖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一：氣象報告的內容有哪些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蒐集氣象報告資料並發表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連續觀察幾天的天氣變化，並和其他地區做比較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二：認識衛星雲圖和地面天氣圖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由衛星雲圖中可得知哪些訊息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和其他地區的當時天氣狀況如何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對照衛星雲圖，找找看地面天氣圖上有哪些標示，例如：等壓線、高低氣壓中心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組討論地面天氣圖上不同標示的意義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三：鋒面是怎樣形成的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認識氣團，並了解冷、暖氣團對臺灣的影響性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認識鋒面的類型與產生的天氣變化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板國小六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與生活科技領域課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資料搜集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組討論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ind w:right="120" w:firstLine="10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620" w:hRule="atLeast"/>
          <w:cantSplit w:val="true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firstLine="6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0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/2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ind w:left="120" w:right="120" w:firstLine="6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ind w:left="120" w:right="120" w:firstLine="5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02</w:t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5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清楚的傳述科學探究的過程和結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5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與同儕相互溝通，共享活動的樂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5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傾聽別人的報告，並做適當的回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4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生活環境中的大氣、大地與水，及它們彼此間的交互作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0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在「以新觀點看舊資料」或「以新資料檢視舊理論」時，常可發現出新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依據自己所理解的知識，做最佳抉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他人的資訊或報告提出合理的求證和質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3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規劃、組織探討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-2-0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事時，能運用科學探究的精神和方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找到合適的網站資源、圖書館資源及檔案傳輸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資訊科技媒體等搜尋需要的資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一、天氣變化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認識颱風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一：颱風的形成與消散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探討衛星雲圖和地面天氣圖中代表颱風的標示符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蒐集颱風資料，認識颱風形成、行進和消散的過程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組討論颱風侵襲時對生活的影響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組討論做好防颱準備工作的方法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firstLine="10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板國小六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與生活科技領域課本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資料搜集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  <w:cantSplit w:val="true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atLeast" w:line="0"/>
              <w:ind w:left="120" w:right="120" w:firstLine="6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ind w:left="120" w:right="120"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七週</w:t>
            </w:r>
          </w:p>
          <w:p>
            <w:pPr>
              <w:pStyle w:val="Normal"/>
              <w:spacing w:lineRule="atLeast" w:line="0"/>
              <w:ind w:left="120" w:right="120" w:firstLine="2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firstLine="2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 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03</w:t>
            </w:r>
          </w:p>
          <w:p>
            <w:pPr>
              <w:pStyle w:val="Normal"/>
              <w:spacing w:lineRule="atLeast" w:line="0"/>
              <w:ind w:left="120" w:right="120" w:firstLine="6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ind w:left="120" w:right="120" w:firstLine="5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/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6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依規劃的實驗步驟來執行操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由一些不同來源的資料，整理出一個整體性的看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辨識出資料的特徵及通則性並做詮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實驗的結果，獲得研判的論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5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清楚的傳述科學探究的過程和結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植物根、莖、葉、花、果、種子各具功能。照光、溫度、溼度、土壤影響植物的生活，不同棲息地適應下來的植物也各不相同。發現植物繁殖的方法有許多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0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有時實驗情況雖然相同，也可能因存在著未能控制的因素之影響，使得產生的結果有差異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-3-0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規劃、組織探討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能主動親近並關懷學校暨社區所處的環境，進而瞭解環境權的重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學習獨立思考，不受性別影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5-3-1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了解與實踐資訊倫理，遵守網路上應有的道德與禮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理解兩性均具有分析、判斷、整合與運用資訊的能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2-3-5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學習兩性團隊合作，積極參與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2-3-7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設計兩性合作的組織與活動</w:t>
            </w:r>
          </w:p>
        </w:tc>
        <w:tc>
          <w:tcPr>
            <w:tcW w:w="3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二、生物的繁殖和行為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植物的繁殖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一：植物是利用什麼方法繁殖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觀察、討論絲瓜以種子繁殖的過程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有的植物除了可以利用種子繁殖外，也可以利用根、莖或葉來繁殖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分組討論植物的繁殖方式有哪些？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藉由討論出來的方法，觀察並驗證結果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同一種植物可能有多種的繁殖方法，通常植物會以對自己有利的方式來繁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殖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firstLine="10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板國小六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與生活科技領域課本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討論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實驗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  <w:cantSplit w:val="true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atLeast" w:line="0"/>
              <w:ind w:left="120" w:right="120" w:firstLine="6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ind w:left="120" w:right="120"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九週</w:t>
            </w:r>
          </w:p>
          <w:p>
            <w:pPr>
              <w:pStyle w:val="Normal"/>
              <w:spacing w:lineRule="atLeast" w:line="0"/>
              <w:ind w:left="120" w:right="120" w:firstLine="2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firstLine="2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firstLine="3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/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0"/>
              <w:ind w:left="120" w:right="120" w:firstLine="5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ind w:left="120" w:right="120"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/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</w:t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依規劃的實驗步驟來執行操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由一些不同來源的資料，整理出一個整體性的看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5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傾聽別人的報告，並做適當的回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動物形態及運動方式之特殊性及共通性。觀察動物如何保持體溫、覓食、生殖、傳遞訊息、從事社會性的行為及在棲息地調適生活等動物生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動物卵生、胎生、育幼等繁殖行為，發現動物、植物它們的子代與親代之間有相似性，但也有不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理解兩性均具有分析、判斷、整合與運用資訊的能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-3-5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運用科技與資訊，不受性別的限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學習獨立思考，不受性別影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2-3-5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學習兩性團隊合作，積極參與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2-3-7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設計兩性合作的組織與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學習分享兩性的成長經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與實踐資訊倫理，遵守網路上應有的道德與禮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覺知自己的生活方式對環境的影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</w:r>
          </w:p>
        </w:tc>
        <w:tc>
          <w:tcPr>
            <w:tcW w:w="3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二、生物的繁殖和行為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動物的繁殖和行為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一：動物們怎樣求偶？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組討論動物有哪些求偶的方式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動物求偶的目的是什麼？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二：動物的繁殖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蒐集各種動物的繁殖資料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區別卵生動物和胎生動物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三：動物的育幼行為？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組討論動物們如何餵養後代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動物們會怎樣保護後代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動物們會教導後代哪些生活技能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四：動物的覓食行為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組討論各種動物的覓食方式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動物的覓食方式和身體構造有何關係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板國小六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與生活科技領域課本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組討論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組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報告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280" w:hRule="atLeast"/>
          <w:cantSplit w:val="true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0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1</w:t>
            </w:r>
          </w:p>
          <w:p>
            <w:pPr>
              <w:pStyle w:val="Normal"/>
              <w:spacing w:lineRule="atLeast" w:line="0"/>
              <w:ind w:left="120" w:right="120" w:firstLine="5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ind w:left="120" w:right="120"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/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06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期中評量</w:t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一個問題或事件，常可由不同的角度來觀察而看出不同的特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由一些不同來源的資料，整理出一個整體性的看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辨識出資料的特徵及通則性並做詮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5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與同儕相互溝通，共享活動的樂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5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傾聽別人的報告，並做適當的回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動物形態及運動方式之特殊性及共通性。觀察動物如何保持體溫、覓食、生殖、傳遞訊息、從事社會性的行為及在棲息地調適生活等動物生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動物卵生、胎生、育幼等繁殖行為，發現動物、植物它們的子代與親代之間有相似性，但也有不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0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有些事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飛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因採證困難，無法做科學性實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資訊時代的科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-3-5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運用科技與資訊，不受性別的限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學習獨立思考，不受性別影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學習分享兩性的成長經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覺知自己的生活方式對環境的影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5-3-1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了解與實踐資訊倫理，遵守網路上應有的道德與禮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理解兩性均具有分析、判斷、整合與運用資訊的能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</w:r>
          </w:p>
        </w:tc>
        <w:tc>
          <w:tcPr>
            <w:tcW w:w="3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二、生物的繁殖和行為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代代相傳 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動物的本能和學習行為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組討論動物的本能行為有什麼特色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組討論動物的學習能行為有什麼特色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動物社會性的行為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些群居的動物，例如：螞蟻、蜜蜂等，具有分工合作的現象，稱為社會性的行為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：和誰長得像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觀察並討論各種生物的親代與子代間之相同與相異處。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觀察自己和家人外形特徵上的相同與相異之處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firstLine="13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期中評量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板國小六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與生活科技領域課本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組討論</w:t>
            </w:r>
          </w:p>
          <w:p>
            <w:pPr>
              <w:pStyle w:val="Normal"/>
              <w:spacing w:lineRule="atLeast" w:line="0"/>
              <w:ind w:right="120" w:firstLine="10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組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報告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討論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  <w:cantSplit w:val="true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firstLine="3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ind w:left="120" w:right="120" w:firstLine="3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十二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 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/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07</w:t>
            </w:r>
          </w:p>
          <w:p>
            <w:pPr>
              <w:pStyle w:val="Normal"/>
              <w:spacing w:lineRule="atLeast" w:line="0"/>
              <w:ind w:left="120" w:right="120" w:firstLine="6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ind w:left="120" w:right="120" w:firstLine="5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/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</w:t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依規劃的實驗步驟來執行操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系列的相關活動，綜合說出活動的主要特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資料顯示的相關，推測其背後可能的因果關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實驗的結果，獲得研判的論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5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與同儕相互溝通，共享活動的樂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電流可產生磁場，製作電磁鐵，了解地磁、指北針。發現有些「力」可不接觸仍能作用，如重力、磁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0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由科學性的探究活動中，了解科學知識是經過考驗的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0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有些事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飛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因採證困難，無法做科學性實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0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在「以新觀點看舊資料」或「以新資料檢視舊理論」時，常可發現出新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性別平等教育】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2-3-5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學習兩性團隊合作，積極參與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</w:r>
          </w:p>
        </w:tc>
        <w:tc>
          <w:tcPr>
            <w:tcW w:w="3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三、電磁作用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指北針與地磁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一：指北針受什麼影響而偏轉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觀察並操作長條形磁鐵對指北針、懸吊磁鐵的影響情形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發現長條形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&amp;#37921;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對指針和懸吊磁鐵的影響是相同的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由實驗結果可知，指北針的指針是由磁鐵製成的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觀察互相不干擾的指北針、懸吊磁鐵的指向。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發現指北針的指向和懸吊磁鐵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N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S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指向都是相同的。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由實驗結果可推論出，因地磁的關係，使得指北針和懸吊磁鐵的指向皆一致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板國小六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與生活科技領域課本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觀察操作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188" w:hRule="atLeast"/>
          <w:cantSplit w:val="true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firstLine="3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十三週</w:t>
            </w:r>
          </w:p>
          <w:p>
            <w:pPr>
              <w:pStyle w:val="Normal"/>
              <w:spacing w:lineRule="atLeast" w:line="0"/>
              <w:ind w:right="120" w:firstLine="7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ind w:left="120" w:right="120" w:firstLine="3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atLeast" w:line="0"/>
              <w:ind w:right="120"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firstLine="3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/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1</w:t>
            </w:r>
          </w:p>
          <w:p>
            <w:pPr>
              <w:pStyle w:val="Normal"/>
              <w:spacing w:lineRule="atLeast" w:line="0"/>
              <w:ind w:right="120" w:firstLine="7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ind w:right="120" w:firstLine="6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04</w:t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依規劃的實驗步驟來執行操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驗時，確認相關的變因，做操控運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由一些不同來源的資料，整理出一個整體性的看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系列的相關活動，綜合說出活動的主要特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資料顯示的相關，推測其背後可能的因果關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實驗的結果，獲得研判的論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5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與同儕相互溝通，共享活動的樂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電流可產生磁場，製作電磁鐵，了解地磁、指北針。發現有些「力」可不接觸仍能作用，如重力、磁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0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現運用科學知識來作推論，可推測一些事並獲得證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經由細心、切實的探討，獲得的資料才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3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相信現象的變化有其原因，要獲得什麼結果，需營造什麼變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3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規劃、組織探討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3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會在執行的環節中，有許多關鍵性的因素需要考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-3-0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規劃、組織探討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兩性間的互動與合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兩性團隊合作，積極參與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獨立思考，不受性別影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三、電磁作用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電磁鐵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一：通電的電線具有磁力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觀察通電後的電線是否會造成指北針的指針偏轉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觀察當 指北針和電線的相對位置不同時，指針偏轉的情形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活動二：認識電磁鐵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利用漆包線、電池和鐵釘來作電磁鐵。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觀察電磁鐵吸起的迴紋針數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二：電磁鐵的磁極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觀察電磁鐵兩端靠近指北針時，指北針偏轉情形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認識電磁鐵的磁極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三：電磁鐵的性質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觀察電力消失後，電磁鐵能否吸起迴紋針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將電磁鐵的鐵釘改用其他材質替代，磁力會如何？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活動四：增強電磁鐵的磁力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探討讓電磁鐵磁力增強的方法。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了解可以讓電磁鐵磁力增強的原因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firstLine="10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板國小六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與生活科技領域課本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觀察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操作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探討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  <w:cantSplit w:val="true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firstLine="3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atLeast" w:line="0"/>
              <w:ind w:left="120" w:right="120"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/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05</w:t>
            </w:r>
          </w:p>
          <w:p>
            <w:pPr>
              <w:pStyle w:val="Normal"/>
              <w:spacing w:lineRule="atLeast" w:line="0"/>
              <w:ind w:left="120" w:right="120" w:firstLine="6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ind w:left="120" w:right="120" w:firstLine="5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/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</w:t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電流可產生磁場，製作電磁鐵，了解地磁、指北針。發現有些「力」可不接觸仍能作用，如重力、磁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0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由科學性的探究活動中，了解科學知識是經過考驗的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資訊時代的科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國內、外的科技發明與創新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相信自己常能想出好主意來完成一件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-3-0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把學習到的科學知識和技能應用於生活中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-3-0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規劃、組織探討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-3-0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許多巧妙的工具常是簡單科學原理的應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-3-0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製作原型的流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資訊科技媒體等搜尋需要的資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、電磁作用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電磁鐵的應用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一：生活中應用到電磁鐵的產品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組查詢生活中應用到有馬達或電磁鐵裝置的產品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討論並發表心得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二：製作電磁鐵玩具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組製作一個會動的電磁鐵玩具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探討讓玩具可以更適切、有趣的方法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板國小六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與生活科技領域課本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查詢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討論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製作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發表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924" w:hRule="atLeast"/>
          <w:cantSplit w:val="true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firstLine="3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atLeast" w:line="0"/>
              <w:ind w:left="120" w:right="120" w:firstLine="6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ind w:left="120" w:right="120" w:firstLine="3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十七週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firstLine="3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 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/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</w:t>
            </w:r>
          </w:p>
          <w:p>
            <w:pPr>
              <w:pStyle w:val="Normal"/>
              <w:spacing w:lineRule="atLeast" w:line="0"/>
              <w:ind w:left="120" w:right="120" w:firstLine="6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ind w:left="120" w:right="120" w:firstLine="5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</w:t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由一些不同來源的資料，整理出一個整體性的看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5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傾聽別人的報告，並做適當的回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0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現運用科學知識來作推論，可推測一些事並獲得證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依據自己所理解的知識，做最佳抉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經由細心、切實的探討，獲得的資料才可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他人的資訊或報告提出合理的求證和質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3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規劃、組織探討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3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會在執行的環節中，有許多關鍵性的因素需要考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-3-0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把學習到的科學知識和技能應用於生活中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-3-0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規劃、組織探討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理解兩性均具有分析、判斷、整合與運用資訊的能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-3-5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運用科技與資訊，不受性別的限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2-3-5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學習兩性團隊合作，積極參與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互助合作的工作態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及運用時間的能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四、聲音與樂器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聲音的產生與傳播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活動一：聲音的產生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討論聲音產生的方法。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觀察並體驗聲音產生時的現象。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歸納出聲音產生時皆有振動的現象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活動二：聲音的傳播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討論哪些物質可以傳播聲音。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設計實驗以驗證物質可傳播聲音。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討論並歸納出傳播聲音的物質有哪些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製作簡易樂器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活動一：常見的樂器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發表常見的樂器種類，以及相同樂器有相似的構造。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實際操作各種樂器，使其發出大小與高低不同的聲音。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歸納出影響各種樂器發出大小與高低不同聲音的因素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板國小六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與生活科技領域課本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觀察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驗證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  <w:cantSplit w:val="true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firstLine="2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atLeast" w:line="0"/>
              <w:ind w:left="120" w:right="120" w:firstLine="5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ind w:left="120" w:right="120" w:firstLine="2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二十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</w:t>
            </w:r>
          </w:p>
          <w:p>
            <w:pPr>
              <w:pStyle w:val="Normal"/>
              <w:spacing w:lineRule="atLeast" w:line="0"/>
              <w:ind w:left="120" w:right="120" w:firstLine="5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ind w:left="120" w:right="120"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0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規劃的實驗步驟來執行操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由一些不同來源的資料，整理出一個整體性的看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5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將資料用合適的圖表來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5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傾聽別人的報告，並做適當的回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5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製作樂器了解影響聲音高低的因素、音量大小、音色好壞等，知道樂音和噪音之不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0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現運用科學知識來作推論，可推測一些事並獲得證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3-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據自己所理解的知識，做最佳抉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3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知道經由細心、切實的探討，獲得的資料才可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3-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他人的資訊或報告提出合理的求證和質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3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規劃、組織探討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3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會在執行的環節中，有許多關鍵性的因素需要考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3-0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規劃、組織探討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3-0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聯想、腦力激盪、概念圖等程序發展創意及表現自己對產品改變的想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3-0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多種思考的方法，思索變化事物的機能和形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3-0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並設計基本的造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互助合作的工作態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規劃及運用時間的能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科技與資訊，不受性別的限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各種媒介表達兩性平等的概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兩性間的互動與合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設計兩性合作的組織與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規劃家庭與學校中兩性均等的分工方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分享兩性的成長經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5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傾聽別人的報告，並做適當的回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5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製作樂器了解影響聲音高低的因素、音量大小、音色好壞等，知道樂音和噪音之不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3-0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把學習到的科學知識和技能應用於生活中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0000FF"/>
                <w:sz w:val="16"/>
                <w:szCs w:val="16"/>
              </w:rPr>
              <w:t>性別平等教育】</w:t>
            </w:r>
            <w:r>
              <w:rPr>
                <w:rFonts w:cs="新細明體;PMingLiU" w:ascii="新細明體;PMingLiU" w:hAnsi="新細明體;PMingLiU"/>
                <w:color w:val="0000FF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color w:val="0000FF"/>
                <w:sz w:val="16"/>
                <w:szCs w:val="16"/>
              </w:rPr>
              <w:t>運用各種媒介表達兩</w:t>
            </w:r>
            <w:r>
              <w:rPr>
                <w:rFonts w:ascii="新細明體;PMingLiU" w:hAnsi="新細明體;PMingLiU" w:cs="新細明體;PMingLiU"/>
                <w:color w:val="0000FF"/>
                <w:sz w:val="18"/>
                <w:szCs w:val="18"/>
              </w:rPr>
              <w:t>性平等的概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FF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8"/>
                <w:szCs w:val="18"/>
              </w:rPr>
              <w:t>2-3-2</w:t>
            </w:r>
            <w:r>
              <w:rPr>
                <w:rFonts w:ascii="新細明體;PMingLiU" w:hAnsi="新細明體;PMingLiU" w:cs="新細明體;PMingLiU"/>
                <w:color w:val="0000FF"/>
                <w:sz w:val="18"/>
                <w:szCs w:val="18"/>
              </w:rPr>
              <w:t>學習兩性間的互動與合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FF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8"/>
                <w:szCs w:val="18"/>
              </w:rPr>
              <w:t>2-3-7</w:t>
            </w:r>
            <w:r>
              <w:rPr>
                <w:rFonts w:ascii="新細明體;PMingLiU" w:hAnsi="新細明體;PMingLiU" w:cs="新細明體;PMingLiU"/>
                <w:color w:val="0000FF"/>
                <w:sz w:val="18"/>
                <w:szCs w:val="18"/>
              </w:rPr>
              <w:t>設計兩性合作的組織與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FF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8"/>
                <w:szCs w:val="18"/>
              </w:rPr>
              <w:t>2-3-8</w:t>
            </w:r>
            <w:r>
              <w:rPr>
                <w:rFonts w:ascii="新細明體;PMingLiU" w:hAnsi="新細明體;PMingLiU" w:cs="新細明體;PMingLiU"/>
                <w:color w:val="0000FF"/>
                <w:sz w:val="18"/>
                <w:szCs w:val="18"/>
              </w:rPr>
              <w:t>規劃家庭與學校中兩性均等的分工方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FF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color w:val="0000FF"/>
                <w:sz w:val="18"/>
                <w:szCs w:val="18"/>
              </w:rPr>
              <w:t>學習分享兩性的成長經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了解電腦教室（或教室電腦）的使用規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3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四、聲音與樂器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製作簡易樂器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活動二：製作簡易樂器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討論並繪製簡易樂器設計圖。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蒐集材料並完成簡易樂器的製作。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操作簡易樂器，使其發出大小與高低不同的聲音。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利用各組完成的簡易樂器，合作發表演奏作品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四、聲音與樂器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樂音與噪音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活動一：生活中常見的噪音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發表生活中有哪些好聽的聲音，誘有哪些令人不舒服的聲音。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探討生活中有哪些常見的噪音。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檢視自己可能製造了哪些噪音。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活動二：認識分貝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介紹分貝是表示音量大小的單位。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認識生活中常見聲音的分貝值。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探討噪音可能造成哪些影響。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活動三：噪音防治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討論噪音對人體的傷害。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探討防治噪音的方法。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探討如何將防治噪音落實於生活中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firstLine="1001"/>
              <w:rPr>
                <w:rFonts w:ascii="新細明體;PMingLiU" w:hAnsi="新細明體;PMingLiU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0"/>
                <w:szCs w:val="20"/>
              </w:rPr>
              <w:t>期末評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板國小六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與生活科技領域課本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資料搜集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發表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實際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製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作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演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092" w:hRule="atLeast"/>
          <w:cantSplit w:val="true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第二十一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01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16</w:t>
            </w:r>
          </w:p>
          <w:p>
            <w:pPr>
              <w:pStyle w:val="Normal"/>
              <w:spacing w:lineRule="atLeast" w:line="0"/>
              <w:ind w:left="120" w:right="120" w:firstLine="60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ind w:left="120" w:right="120" w:firstLine="50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01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17</w:t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2-3-2-1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察覺植物根、莖、葉、花、果實、種子各具功能。照光、溫度、溼度、土壤影響植物生活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1-3-1-1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能依規畫的實驗步驟來執行操作。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1-3-4-1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能由各不同來源的資料，整理出一個整體性的看法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-3-5-3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清楚的傳述科學探究的過程和結果。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1-3-5-4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1-3-5-5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exact" w:line="240"/>
              <w:ind w:left="578" w:hanging="578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，不同棲息地適應下來的植物也各不相同。發現植物繁殖的方法很多種。</w:t>
            </w:r>
          </w:p>
          <w:p>
            <w:pPr>
              <w:pStyle w:val="Normal"/>
              <w:ind w:left="800" w:hanging="80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2-3-2-3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發現植物的子代與親代之間有相似性，但也有些不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bdr w:val="single" w:sz="4" w:space="0" w:color="000000"/>
              </w:rPr>
              <w:t>學校願景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從學習的探索中，累積自我突破的能力與經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養成動手做的習慣，察覺自己也可以處理很多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活動單元名稱：</w:t>
            </w:r>
          </w:p>
          <w:p>
            <w:pPr>
              <w:pStyle w:val="Normal"/>
              <w:spacing w:before="120" w:after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 校園植物的繁殖——種子篇 】</w:t>
            </w:r>
          </w:p>
          <w:p>
            <w:pPr>
              <w:pStyle w:val="Normal"/>
              <w:widowControl/>
              <w:ind w:left="200" w:hanging="200"/>
              <w:jc w:val="both"/>
              <w:rPr>
                <w:rFonts w:ascii="細明體;MingLiU" w:hAnsi="細明體;MingLiU" w:eastAsia="細明體;MingLiU"/>
                <w:color w:val="FF0000"/>
                <w:sz w:val="20"/>
                <w:szCs w:val="20"/>
              </w:rPr>
            </w:pPr>
            <w:r>
              <w:rPr>
                <w:rFonts w:ascii="細明體;MingLiU" w:hAnsi="細明體;MingLiU" w:eastAsia="細明體;MingLiU"/>
                <w:color w:val="FF0000"/>
                <w:sz w:val="20"/>
                <w:szCs w:val="20"/>
              </w:rPr>
              <w:t>〈活動一〉種子大解密</w:t>
            </w:r>
          </w:p>
          <w:p>
            <w:pPr>
              <w:pStyle w:val="Normal"/>
              <w:widowControl/>
              <w:ind w:left="200" w:hanging="200"/>
              <w:jc w:val="both"/>
              <w:rPr>
                <w:rFonts w:ascii="細明體;MingLiU" w:hAnsi="細明體;MingLiU" w:eastAsia="細明體;MingLiU"/>
                <w:color w:val="FF0000"/>
                <w:sz w:val="20"/>
                <w:szCs w:val="20"/>
              </w:rPr>
            </w:pPr>
            <w:r>
              <w:rPr>
                <w:rFonts w:ascii="細明體;MingLiU" w:hAnsi="細明體;MingLiU" w:eastAsia="細明體;MingLiU"/>
                <w:color w:val="FF0000"/>
                <w:sz w:val="20"/>
                <w:szCs w:val="20"/>
              </w:rPr>
              <w:t>說明種子的構造，並討論如何利用種子栽種植物。</w:t>
            </w:r>
          </w:p>
          <w:p>
            <w:pPr>
              <w:pStyle w:val="Normal"/>
              <w:widowControl/>
              <w:ind w:left="200" w:hanging="200"/>
              <w:jc w:val="both"/>
              <w:rPr>
                <w:rFonts w:ascii="細明體;MingLiU" w:hAnsi="細明體;MingLiU" w:eastAsia="細明體;MingLiU"/>
                <w:color w:val="FF0000"/>
                <w:sz w:val="20"/>
                <w:szCs w:val="20"/>
              </w:rPr>
            </w:pPr>
            <w:r>
              <w:rPr>
                <w:rFonts w:ascii="細明體;MingLiU" w:hAnsi="細明體;MingLiU" w:eastAsia="細明體;MingLiU"/>
                <w:color w:val="FF0000"/>
                <w:sz w:val="20"/>
                <w:szCs w:val="20"/>
              </w:rPr>
              <w:t>〈活動二〉綠手指發功</w:t>
            </w:r>
          </w:p>
          <w:p>
            <w:pPr>
              <w:pStyle w:val="Normal"/>
              <w:widowControl/>
              <w:ind w:left="200" w:hanging="200"/>
              <w:jc w:val="both"/>
              <w:rPr/>
            </w:pPr>
            <w:r>
              <w:rPr>
                <w:rFonts w:ascii="細明體;MingLiU" w:hAnsi="細明體;MingLiU" w:eastAsia="細明體;MingLiU"/>
                <w:color w:val="FF0000"/>
                <w:sz w:val="20"/>
                <w:szCs w:val="20"/>
              </w:rPr>
              <w:t>選擇一種校園植物（如：</w:t>
            </w:r>
            <w:r>
              <w:rPr>
                <w:rFonts w:ascii="華康POP1體W7;新細明體" w:hAnsi="華康POP1體W7;新細明體" w:eastAsia="華康POP1體W7;新細明體"/>
                <w:color w:val="FF0000"/>
                <w:sz w:val="20"/>
                <w:szCs w:val="20"/>
              </w:rPr>
              <w:t>榕樹、樟樹、非洲鳳仙花</w:t>
            </w:r>
            <w:r>
              <w:rPr>
                <w:rFonts w:ascii="華康POP1體W7;新細明體" w:hAnsi="華康POP1體W7;新細明體" w:eastAsia="華康POP1體W7;新細明體"/>
                <w:color w:val="FF0000"/>
                <w:sz w:val="20"/>
                <w:szCs w:val="20"/>
              </w:rPr>
              <w:t>……</w:t>
            </w:r>
            <w:r>
              <w:rPr>
                <w:rFonts w:ascii="華康POP1體W7;新細明體" w:hAnsi="華康POP1體W7;新細明體" w:eastAsia="華康POP1體W7;新細明體"/>
                <w:color w:val="FF000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ind w:left="200" w:hanging="200"/>
              <w:jc w:val="both"/>
              <w:rPr>
                <w:rFonts w:ascii="細明體;MingLiU" w:hAnsi="細明體;MingLiU" w:eastAsia="細明體;MingLiU"/>
                <w:color w:val="FF0000"/>
                <w:sz w:val="20"/>
                <w:szCs w:val="20"/>
              </w:rPr>
            </w:pPr>
            <w:r>
              <w:rPr>
                <w:rFonts w:ascii="細明體;MingLiU" w:hAnsi="細明體;MingLiU" w:eastAsia="細明體;MingLiU"/>
                <w:color w:val="FF0000"/>
                <w:sz w:val="20"/>
                <w:szCs w:val="20"/>
              </w:rPr>
              <w:t>用它的種子種種看，觀察並記錄植物發芽生長的情形。</w:t>
            </w:r>
          </w:p>
          <w:p>
            <w:pPr>
              <w:pStyle w:val="Normal"/>
              <w:widowControl/>
              <w:ind w:left="200" w:hanging="200"/>
              <w:jc w:val="both"/>
              <w:rPr>
                <w:rFonts w:ascii="細明體;MingLiU" w:hAnsi="細明體;MingLiU" w:eastAsia="細明體;MingLiU"/>
                <w:color w:val="FF0000"/>
                <w:sz w:val="20"/>
                <w:szCs w:val="20"/>
              </w:rPr>
            </w:pPr>
            <w:r>
              <w:rPr>
                <w:rFonts w:ascii="細明體;MingLiU" w:hAnsi="細明體;MingLiU" w:eastAsia="細明體;MingLiU"/>
                <w:color w:val="FF0000"/>
                <w:sz w:val="20"/>
                <w:szCs w:val="20"/>
              </w:rPr>
              <w:t>〈活動三〉互動交流道</w:t>
            </w:r>
          </w:p>
          <w:p>
            <w:pPr>
              <w:pStyle w:val="Normal"/>
              <w:widowControl/>
              <w:ind w:left="200" w:hanging="200"/>
              <w:jc w:val="both"/>
              <w:rPr>
                <w:rFonts w:ascii="細明體;MingLiU" w:hAnsi="細明體;MingLiU" w:eastAsia="細明體;MingLiU"/>
                <w:color w:val="FF0000"/>
                <w:sz w:val="20"/>
                <w:szCs w:val="20"/>
              </w:rPr>
            </w:pPr>
            <w:r>
              <w:rPr>
                <w:rFonts w:ascii="細明體;MingLiU" w:hAnsi="細明體;MingLiU" w:eastAsia="細明體;MingLiU"/>
                <w:color w:val="FF0000"/>
                <w:sz w:val="20"/>
                <w:szCs w:val="20"/>
              </w:rPr>
              <w:t>上台分享植物繁殖的過程和結果，將他人的發現加以</w:t>
            </w:r>
          </w:p>
          <w:p>
            <w:pPr>
              <w:pStyle w:val="Normal"/>
              <w:widowControl/>
              <w:ind w:left="200" w:hanging="200"/>
              <w:jc w:val="both"/>
              <w:rPr>
                <w:rFonts w:ascii="細明體;MingLiU" w:hAnsi="細明體;MingLiU" w:eastAsia="細明體;MingLiU"/>
                <w:color w:val="FF0000"/>
                <w:sz w:val="20"/>
                <w:szCs w:val="20"/>
              </w:rPr>
            </w:pPr>
            <w:r>
              <w:rPr>
                <w:rFonts w:ascii="細明體;MingLiU" w:hAnsi="細明體;MingLiU" w:eastAsia="細明體;MingLiU"/>
                <w:color w:val="FF0000"/>
                <w:sz w:val="20"/>
                <w:szCs w:val="20"/>
              </w:rPr>
              <w:t>歸納，並進一步瞭解植物繁殖的目的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eastAsia="細明體;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firstLine="10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204" w:hRule="atLeast"/>
          <w:cantSplit w:val="true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orient="landscape" w:w="16838" w:h="11906"/>
      <w:pgMar w:left="567" w:right="567" w:gutter="0" w:header="0" w:top="567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POP1體W7">
    <w:altName w:val="新細明體"/>
    <w:charset w:val="88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預設段落字型"/>
    <w:qFormat/>
    <w:rPr/>
  </w:style>
  <w:style w:type="character" w:styleId="Style10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2:56:00Z</dcterms:created>
  <dc:creator>Henry</dc:creator>
  <dc:description/>
  <dc:language>en-US</dc:language>
  <cp:lastModifiedBy>AE6502</cp:lastModifiedBy>
  <dcterms:modified xsi:type="dcterms:W3CDTF">2011-07-25T03:07:00Z</dcterms:modified>
  <cp:revision>3</cp:revision>
  <dc:subject/>
  <dc:title>市/縣   學年度   學期         國民小學    年級        領域教學計畫表　　設計者：</dc:title>
</cp:coreProperties>
</file>