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新北市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網溪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</w:rPr>
        <w:t>國民中小學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100</w:t>
      </w:r>
      <w:r>
        <w:rPr>
          <w:rFonts w:eastAsia="標楷體"/>
          <w:sz w:val="28"/>
          <w:u w:val="single"/>
        </w:rPr>
        <w:t xml:space="preserve"> 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健體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領域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  <w:u w:val="single"/>
        </w:rPr>
        <w:t>謝銘娟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 xml:space="preserve">3 </w:t>
      </w:r>
      <w:r>
        <w:rPr>
          <w:rFonts w:eastAsia="標楷體"/>
          <w:color w:val="000000"/>
          <w:sz w:val="28"/>
          <w:szCs w:val="28"/>
        </w:rPr>
        <w:t>）節，銜接或補強節數﹙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，本學期共﹙</w:t>
      </w:r>
      <w:r>
        <w:rPr>
          <w:rFonts w:eastAsia="標楷體"/>
          <w:color w:val="000000"/>
          <w:sz w:val="28"/>
          <w:szCs w:val="28"/>
        </w:rPr>
        <w:t xml:space="preserve">63 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eastAsia="標楷體"/>
          <w:color w:val="000000"/>
          <w:sz w:val="28"/>
          <w:szCs w:val="28"/>
        </w:rPr>
        <w:t>本學期學習目標：</w:t>
      </w:r>
      <w:r>
        <w:rPr>
          <w:rFonts w:eastAsia="標楷體"/>
          <w:color w:val="000000"/>
          <w:sz w:val="28"/>
        </w:rPr>
        <w:t>﹙以條列式文字敘述﹚</w:t>
      </w:r>
      <w:r>
        <w:rPr>
          <w:rFonts w:ascii="新細明體;PMingLiU" w:hAnsi="新細明體;PMingLiU" w:cs="新細明體;PMingLiU"/>
          <w:sz w:val="20"/>
          <w:szCs w:val="20"/>
        </w:rPr>
        <w:t>能分辨游泳池中活動的安全注意事項並遵守團體規範，維護自己與他人的安全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水中活動的運動傷害之預防觀念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在不同水域從事水上活動有不同的危險因素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說明緊急出口標誌、逃生路線圖及緩降機使用方法等圖示</w:t>
      </w:r>
      <w:r>
        <w:rPr>
          <w:rFonts w:ascii="新細明體;PMingLiU" w:hAnsi="新細明體;PMingLiU" w:cs="新細明體;PMingLiU"/>
          <w:sz w:val="20"/>
          <w:szCs w:val="20"/>
        </w:rPr>
        <w:t>的意義與重要性，並實際做演練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觀察並描述住家周遭的環境及表達到新的環境時心中的感受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說明面臨迷路或新環境，而感到不安時，可以採取的行動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學習接納與幫助新同學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坦誠與同學建立友誼，促進人際關係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了解如何蒐集購買保健用品的資訊，並辨別真實性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知道購買清潔及保健用品時，應考慮品質與實用價值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描述家人使用清潔及保健用品的情形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了解並判斷各種病痛和醫療科別的關係，能做到正確就醫的行為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自己生病時就醫的各種行為，並在就診時能詳述病情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了解生病時服用的藥物來源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有正確的服藥觀念和行為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</w:t>
      </w:r>
      <w:r>
        <w:rPr>
          <w:rFonts w:ascii="新細明體;PMingLiU" w:hAnsi="新細明體;PMingLiU" w:cs="新細明體;PMingLiU"/>
          <w:sz w:val="20"/>
          <w:szCs w:val="20"/>
        </w:rPr>
        <w:t>藥物保管的正確觀念和行為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</w:t>
      </w:r>
      <w:r>
        <w:rPr>
          <w:rFonts w:ascii="新細明體;PMingLiU" w:hAnsi="新細明體;PMingLiU" w:cs="新細明體;PMingLiU"/>
          <w:sz w:val="20"/>
          <w:szCs w:val="20"/>
        </w:rPr>
        <w:t>從事活動時遵守規則的功能及其重要性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於上課前布置跳箱的情境，並能檢查運動器材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上課前做好各項安全準備，是每一個人的責任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會用跑、跳的基本動作完成操作跳箱的準備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運用跳箱達到跑、跳躍的聯合運動技能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比較人生各階段運動能力及活動需求會受生理發展的影響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由全家共訂運動計畫，並遵守約定，養成家人運動的習慣，以增進家人感情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體會</w:t>
      </w:r>
      <w:r>
        <w:rPr>
          <w:rFonts w:ascii="新細明體;PMingLiU" w:hAnsi="新細明體;PMingLiU" w:cs="新細明體;PMingLiU"/>
          <w:sz w:val="20"/>
          <w:szCs w:val="20"/>
        </w:rPr>
        <w:t>用不同姿勢和速度去跑步的感受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正確的做出前迴旋的跳繩動作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檢視自己運動後行為是否合乎健康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體認身體所做之動作需要骨骼、肌肉和關節的相互配合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感受身體動一動的變化，和關節骨骼的轉動範圍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多運動，做到強化骨骼三要訣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</w:t>
      </w:r>
      <w:r>
        <w:rPr>
          <w:rFonts w:ascii="新細明體;PMingLiU" w:hAnsi="新細明體;PMingLiU" w:cs="新細明體;PMingLiU"/>
          <w:sz w:val="20"/>
          <w:szCs w:val="20"/>
        </w:rPr>
        <w:t>透過學校的健康檢查與紀錄，知道自己的生長狀況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透過小組討論、分享自己生長狀況，察覺每個人的生長狀況不一定相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比較不同的身體型態對身體活動的影響，知道多活動、多健康的道理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讓學童注意姿勢及日常生活的行為舉止，保護骨骼，做個身體的好主人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會避免做出傷害自己或他人的行為，並能處理因運動引起骨折的情況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了解骨骼發育和食物的關係，並將健康飲食習慣落實於生活中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尊重自己與他人的權利並順利利用球培養同學間的默契，完成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做出簡單的傳球基本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在運動過程中，避免運動傷害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與同學合作培養默契，完成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遵守運動規則及運動禮貌和他人從事球類運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學會運球的運動技能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運動產品的使用及保養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知道購買運動用品時，應考慮合適性與實用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更深入的了解自己、欣賞自己，也欣賞同學，並進一步了解自己與他人之間的異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住家附近的社區特色，並運用方法邀請好友參加家庭聚會之活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與家人之間的相處及溝通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明白接到邀請時的因應之道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了解接待客人的注意事項，並運用方法招待好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真實演練接待客人及接受招待時的注意事項，運用合適方法招待好友，並分辨出別人不接受的行為應如何改進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透過童玩身體活動，認識學會童玩的遊戲方法，了解本土文化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體會人使用的資源大多取自於自然之中，人與自然環境密不可分，應主動關心維護環境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使用器材並做出平衡站立、拉、走等動作，表現出手眼、手腳及全身性的協調能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藉由活動中操弄器材，表現出跑、走等動作，認識並學會童玩的遊戲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明瞭熱身運動的重要性，並用紙棒做出各種伸展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做出正確的揮棒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藉由簡易的揮擊活動、遊戲，做出手、眼等身體各部位配合的協調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明瞭親戚之間的稱謂與關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知道和親戚和睦相處的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討論食物生產及分布，與食物攝取的關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接受不同種類的食物。</w:t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能學會正確的用餐禮儀，並運用在日常生活中。</w:t>
      </w:r>
    </w:p>
    <w:p>
      <w:pPr>
        <w:pStyle w:val="Normal"/>
        <w:spacing w:lineRule="exact" w:line="400"/>
        <w:jc w:val="both"/>
        <w:rPr>
          <w:rFonts w:ascii="新細明體;PMingLiU" w:hAnsi="新細明體;PMingLiU" w:eastAsia="標楷體" w:cs="新細明體;PMingLiU"/>
          <w:color w:val="000000"/>
          <w:sz w:val="20"/>
          <w:szCs w:val="20"/>
        </w:rPr>
      </w:pPr>
      <w:r>
        <w:rPr>
          <w:rFonts w:eastAsia="標楷體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二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課程內涵：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2890"/>
        <w:gridCol w:w="6792"/>
        <w:gridCol w:w="296"/>
        <w:gridCol w:w="1559"/>
        <w:gridCol w:w="1134"/>
        <w:gridCol w:w="848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日常生活情境的安全與不安全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-2</w:t>
            </w:r>
            <w:r>
              <w:rPr>
                <w:rFonts w:ascii="新細明體;PMingLiU" w:hAnsi="新細明體;PMingLiU" w:cs="新細明體;PMingLiU"/>
                <w:sz w:val="20"/>
                <w:szCs w:val="18"/>
              </w:rPr>
              <w:t>說明並演練促進個人及他人生活安全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-1-5</w:t>
            </w:r>
            <w:r>
              <w:rPr>
                <w:rFonts w:ascii="新細明體;PMingLiU" w:hAnsi="新細明體;PMingLiU" w:cs="新細明體;PMingLiU"/>
                <w:sz w:val="20"/>
                <w:szCs w:val="18"/>
              </w:rPr>
              <w:t>說明並演練預防運動傷害的方法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安全生活你我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停看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預防游泳傷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了解游泳應注意之事項，以促進活動安全與預防運動傷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野外戲水安全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了解並重視野外戲水時，應注意的安全事項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19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戲水安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禁止游泳、水域安全標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ind w:firstLine="300"/>
              <w:rPr>
                <w:rFonts w:eastAsia="標楷體"/>
                <w:color w:val="00000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9/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日常生活情境的安全與不安全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-2</w:t>
            </w:r>
            <w:r>
              <w:rPr>
                <w:rFonts w:ascii="新細明體;PMingLiU" w:hAnsi="新細明體;PMingLiU" w:cs="新細明體;PMingLiU"/>
                <w:sz w:val="20"/>
                <w:szCs w:val="18"/>
              </w:rPr>
              <w:t>說明並演練促進個人及他人生活安全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-1-5</w:t>
            </w:r>
            <w:r>
              <w:rPr>
                <w:rFonts w:ascii="新細明體;PMingLiU" w:hAnsi="新細明體;PMingLiU" w:cs="新細明體;PMingLiU"/>
                <w:sz w:val="20"/>
                <w:szCs w:val="18"/>
              </w:rPr>
              <w:t>說明並演練預防運動傷害的方法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野外戲水安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戲水安全規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正確的拯溺行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緊急出口標誌、逃生路線圖及緩降機使用方法等圖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義與重要性，並實際做演練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19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游泳圈、皮球、長竿等物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逃生路徑、緊急出口標誌、緩降機操作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ind w:firstLine="300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/>
                <w:sz w:val="20"/>
              </w:rPr>
              <w:t>說明並演練促進個人及他人生活安全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3</w:t>
            </w:r>
            <w:r>
              <w:rPr>
                <w:rFonts w:ascii="新細明體;PMingLiU" w:hAnsi="新細明體;PMingLiU" w:cs="新細明體;PMingLiU"/>
                <w:sz w:val="20"/>
              </w:rPr>
              <w:t>展示能增進人際關係、團隊表現及社區意識的行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2</w:t>
            </w:r>
            <w:r>
              <w:rPr>
                <w:rFonts w:ascii="新細明體;PMingLiU" w:hAnsi="新細明體;PMingLiU" w:cs="新細明體;PMingLiU"/>
                <w:sz w:val="20"/>
              </w:rPr>
              <w:t>描述人們在選擇健康與運動的服務及產品之過程與責任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4</w:t>
            </w:r>
            <w:r>
              <w:rPr>
                <w:rFonts w:ascii="新細明體;PMingLiU" w:hAnsi="新細明體;PMingLiU" w:cs="新細明體;PMingLiU"/>
                <w:sz w:val="20"/>
              </w:rPr>
              <w:t>察覺不同親疏感的社區生活環境，與健康互動的情形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安全生活你我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搬新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認識新環境（一）能觀察並描述住家周遭的環境，並知道剛到一個新的環境，心中可能會有很多不同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學習如何適應新環境並演示面臨迷路時，可以採取的行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搭起友誼的橋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幫助新同學的活動，讓學童能嘗試用各種方式去認識新同學，並建立友誼，促進人際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健康好幫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讓學童認識、獲得購買保健用品資訊的各種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知道購買保健用品時，以實用價值作為優先考量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能指示標示完整、檢驗合格、衛生安全的保健用品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與學童事先蒐集數種保健用品的空罐、其他包裝或圖片、蒐集較誇張不實的保健用品廣告數則、教學卡（完整的商品標示、我國環保標章：可回收、低汙染、省資源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4</w:t>
            </w:r>
            <w:r>
              <w:rPr>
                <w:rFonts w:ascii="新細明體;PMingLiU" w:hAnsi="新細明體;PMingLiU" w:cs="新細明體;PMingLiU"/>
                <w:sz w:val="20"/>
              </w:rPr>
              <w:t>認識藥物及其對身體的影響，並能正確使用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2</w:t>
            </w:r>
            <w:r>
              <w:rPr>
                <w:rFonts w:ascii="新細明體;PMingLiU" w:hAnsi="新細明體;PMingLiU" w:cs="新細明體;PMingLiU"/>
                <w:sz w:val="20"/>
              </w:rPr>
              <w:t>描述人們選擇健康與運動的服務及產品之過程與責任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安全生活你我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守護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有病痛時，怎麼辦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建立學童不同的醫療科別，有不同主治的病痛項目，要有正確的就醫概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看病時要注意的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生病看診時，能正確使用健保卡及詳述病情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正確的取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了解生病時的各種處理方式，並能清楚所服用藥物的來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正確的服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了解正確服藥的重要性並檢視自己服藥的行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、我會保管藥物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此活動讓學童學習並了解正確保管藥物的重要和方法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先請學童蒐集各科醫療的資料、每一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的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卡、全民健康保險標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藥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的紙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</w:rPr>
              <w:t>表現使用運動設備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5</w:t>
            </w:r>
            <w:r>
              <w:rPr>
                <w:rFonts w:ascii="新細明體;PMingLiU" w:hAnsi="新細明體;PMingLiU" w:cs="新細明體;PMingLiU"/>
                <w:sz w:val="20"/>
              </w:rPr>
              <w:t>說明並演練預防運動傷害的方法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GOGO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安全的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會檢查跳箱的器材和布置上課的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了解運動時遵守規則的功能並遵守指導者傳達的活動規定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箱兩組、踏板、體操墊、平坦安全的室內、外場地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-1-2</w:t>
            </w:r>
            <w:r>
              <w:rPr>
                <w:rFonts w:ascii="新細明體;PMingLiU" w:hAnsi="新細明體;PMingLiU" w:cs="新細明體;PMingLiU"/>
                <w:sz w:val="20"/>
              </w:rPr>
              <w:t>表現使用運動設備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5</w:t>
            </w:r>
            <w:r>
              <w:rPr>
                <w:rFonts w:ascii="新細明體;PMingLiU" w:hAnsi="新細明體;PMingLiU" w:cs="新細明體;PMingLiU"/>
                <w:sz w:val="20"/>
              </w:rPr>
              <w:t>說明並演練預防運動傷害的方法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跳箱遊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會用跑和單腳跨越橡皮筋繩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箱兩組、踏板、體操墊、哨子、橡皮筋繩、平坦安全的室內、外場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</w:rPr>
              <w:t>觀察並比較不同人生階段的異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4</w:t>
            </w:r>
            <w:r>
              <w:rPr>
                <w:rFonts w:ascii="新細明體;PMingLiU" w:hAnsi="新細明體;PMingLiU" w:cs="新細明體;PMingLiU"/>
                <w:sz w:val="20"/>
              </w:rPr>
              <w:t>養成規律運動習慣，保持良好體適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健康一起</w:t>
            </w:r>
            <w:r>
              <w:rPr>
                <w:rFonts w:ascii="新細明體;PMingLiU" w:hAnsi="新細明體;PMingLiU" w:cs="新細明體;PMingLiU"/>
                <w:sz w:val="20"/>
              </w:rPr>
              <w:t>活動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動起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大家來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藉由比較人生階段的運動能力及活動需求，了解其會受生理發展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選擇適合自己體能的運動，並養成運動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我家的運動計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訂定、實踐全家運動計畫的約定，養成運動習慣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畫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繪製家庭運動計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童：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課前蒐集運動圖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</w:rPr>
              <w:t>觀察並比較不同人生階段的異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4</w:t>
            </w:r>
            <w:r>
              <w:rPr>
                <w:rFonts w:ascii="新細明體;PMingLiU" w:hAnsi="新細明體;PMingLiU" w:cs="新細明體;PMingLiU"/>
                <w:sz w:val="20"/>
              </w:rPr>
              <w:t>養成規律運動習慣，保持良好體適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看誰反應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體會不同姿勢和速度跑、走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走跑姿勢變變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體會用不同姿勢走、跑的感覺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坦安全的場地、跑道、畫線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第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</w:rPr>
              <w:t>觀察並比較不同人生階段的異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4</w:t>
            </w:r>
            <w:r>
              <w:rPr>
                <w:rFonts w:ascii="新細明體;PMingLiU" w:hAnsi="新細明體;PMingLiU" w:cs="新細明體;PMingLiU"/>
                <w:sz w:val="20"/>
              </w:rPr>
              <w:t>養成規律運動習慣，保持良好體適能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健康一起來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動起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、跳出健康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利用跳繩，讓學童學會跳繩，並訓練手、眼、腳的協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於運動後做出確的行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能知道運動後的行為對身體健康的影響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人一條跳繩、每組一條長繩、哨子、平 坦安全的場地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冰水、溫開水、礦泉水、含糖飲料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果汁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運動飲料、食物包裝標示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上可用實物或實物圖卡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</w:rPr>
              <w:t>認識身體發展的順序與個別差異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3</w:t>
            </w:r>
            <w:r>
              <w:rPr>
                <w:rFonts w:ascii="新細明體;PMingLiU" w:hAnsi="新細明體;PMingLiU" w:cs="新細明體;PMingLiU"/>
                <w:sz w:val="20"/>
              </w:rPr>
              <w:t>思考並演練處理危險和緊急情況的方法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健康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奇妙的組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讓學童體會、探索自己的身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你我的不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透過檢查紀錄資料，知道自己今年長高了幾公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和同學分享生長的擔憂和喜悅，能正確處理生長中可能發生的問題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童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蒐集有關骨骼、肌肉和關節的資料、藤條或竹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男、女生生長曲線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</w:rPr>
              <w:t>認識身體發展的順序與個別差異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3</w:t>
            </w:r>
            <w:r>
              <w:rPr>
                <w:rFonts w:ascii="新細明體;PMingLiU" w:hAnsi="新細明體;PMingLiU" w:cs="新細明體;PMingLiU"/>
                <w:sz w:val="20"/>
              </w:rPr>
              <w:t>思考並演練處理危險和緊急情況的方法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做身體的好主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要注意姿勢和運動時做好防護措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長得高又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了解骨骼發育和食物之間的關係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蒐集會影響骨骼發育的事情、情境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桌椅型號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童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童於課前蒐集或上網搜尋有關骨折受傷的新聞報導或資料、教學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3</w:t>
            </w:r>
            <w:r>
              <w:rPr>
                <w:rFonts w:ascii="新細明體;PMingLiU" w:hAnsi="新細明體;PMingLiU" w:cs="新細明體;PMingLiU"/>
                <w:sz w:val="20"/>
              </w:rPr>
              <w:t>描述人們在獲得運動資訊、選擇服務及產品之過程，並能辨認其正確性與有效性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新嘗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交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訓練與同學間共同行動的默契，培養反應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傳球遊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熟悉簡單的基本傳球和接球的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將簡單的籃球技能運用於生活遊戲中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躲避球手球或排、平坦安全的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人一個球、角錐一個、平坦安全的場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3</w:t>
            </w:r>
            <w:r>
              <w:rPr>
                <w:rFonts w:ascii="新細明體;PMingLiU" w:hAnsi="新細明體;PMingLiU" w:cs="新細明體;PMingLiU"/>
                <w:sz w:val="20"/>
              </w:rPr>
              <w:t>描述人們在獲得運動資訊、選擇服務及產品之過程，並能辨認其正確性與有效性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新嘗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運球遊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活動的設計，會遵守玩球的規則，並完成運動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利用打招呼的遊戲，以增進學童之間的互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選購與使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活動過程認識運動產品的用途、使用方法、注意事項，並學習如何正確使用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輔助教學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、錄放音機、平坦安全的場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  <w:r>
              <w:rPr>
                <w:rFonts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/>
                <w:sz w:val="20"/>
              </w:rPr>
              <w:t>說明並演練促進個人及他人生活安全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1</w:t>
            </w:r>
            <w:r>
              <w:rPr>
                <w:rFonts w:ascii="新細明體;PMingLiU" w:hAnsi="新細明體;PMingLiU" w:cs="新細明體;PMingLiU"/>
                <w:sz w:val="20"/>
              </w:rPr>
              <w:t>描述自己的特色，並接受自己與他人之不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3</w:t>
            </w:r>
            <w:r>
              <w:rPr>
                <w:rFonts w:ascii="新細明體;PMingLiU" w:hAnsi="新細明體;PMingLiU" w:cs="新細明體;PMingLiU"/>
                <w:sz w:val="20"/>
              </w:rPr>
              <w:t>展示能增進人際關係、團隊表現及社區意識的行為。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5</w:t>
            </w:r>
            <w:r>
              <w:rPr>
                <w:rFonts w:ascii="新細明體;PMingLiU" w:hAnsi="新細明體;PMingLiU" w:cs="新細明體;PMingLiU"/>
                <w:sz w:val="20"/>
              </w:rPr>
              <w:t>了解並認同團體規範，從中體會並學習快樂的生活態度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樂的童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日派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我的新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建偉日記內容的心情分享過程，明白何謂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欣賞自己的特質和比較別人的異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優點大轟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藉此活動認識自己及別人的優點，並學會欣賞別人的特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邀請新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邀請的互動過程，認識自己住家社區特色及文化，並聯絡朋友間的情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事前準備小插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藉由建偉生日派對之事前準備活動，明白家人間事先的理性溝通和事前安排是必要的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情境圖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優點與特色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/>
                <w:sz w:val="20"/>
              </w:rPr>
              <w:t>說明並演練促進個人及他人生活安全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1</w:t>
            </w:r>
            <w:r>
              <w:rPr>
                <w:rFonts w:ascii="新細明體;PMingLiU" w:hAnsi="新細明體;PMingLiU" w:cs="新細明體;PMingLiU"/>
                <w:sz w:val="20"/>
              </w:rPr>
              <w:t>描述自己的特色，並接受自己與他人之不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3</w:t>
            </w:r>
            <w:r>
              <w:rPr>
                <w:rFonts w:ascii="新細明體;PMingLiU" w:hAnsi="新細明體;PMingLiU" w:cs="新細明體;PMingLiU"/>
                <w:sz w:val="20"/>
              </w:rPr>
              <w:t>展示能增進人際關係、團隊表現及社區意識的行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5</w:t>
            </w:r>
            <w:r>
              <w:rPr>
                <w:rFonts w:ascii="新細明體;PMingLiU" w:hAnsi="新細明體;PMingLiU" w:cs="新細明體;PMingLiU"/>
                <w:sz w:val="20"/>
              </w:rPr>
              <w:t>了解並認同團體規範，從中體會並學習快樂的生活態度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樂的童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日派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、接受邀請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此活動使學童明白接到邀請時，自己應該如何處理及因應對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、招待好朋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藉由小主人招待好朋友的準備活動，了解合宜的待客之道，並學習主動招呼、接待別人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</w:rPr>
              <w:t>、做個好客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「看圖找碴」及「角色扮演」的情境引導，真實了解招待客人的好方法及明白作客的重點在於作客的禮儀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sz w:val="20"/>
                <w:szCs w:val="18"/>
              </w:rPr>
              <w:t>透過童玩、民俗等身體活動，了解本土文化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樂的童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玩大觀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阿爸的玩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體會每個人的童年都會有喜歡的童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透過此動的童玩活動，了解本土文化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情境圖（各式童玩）、教師可準備一些如課文中的童玩，也可請學童自行帶自己喜愛的童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18"/>
              </w:rPr>
              <w:t>表現簡單的全身性身體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sz w:val="20"/>
                <w:szCs w:val="18"/>
              </w:rPr>
              <w:t>透過童玩、民俗等身體活動，了解本土文化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玩具總動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活動表現出平衡站立、走等動作，認識並學會童玩、民俗運動的遊戲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表現出手眼、手腳及全身性的協調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藉由活動中操弄器材，表現出跑、走等動作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童；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童準備沙包、空罐數個、空的奶粉罐兩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鑽孔工具、繩線數綑（製作方法詳見</w:t>
            </w:r>
            <w:r>
              <w:rPr>
                <w:rFonts w:cs="新細明體;PMingLiU" w:ascii="新細明體;PMingLiU" w:hAnsi="新細明體;PMingLiU"/>
                <w:sz w:val="20"/>
              </w:rPr>
              <w:t>P.104</w:t>
            </w:r>
            <w:r>
              <w:rPr>
                <w:rFonts w:ascii="新細明體;PMingLiU" w:hAnsi="新細明體;PMingLiU" w:cs="新細明體;PMingLiU"/>
                <w:sz w:val="20"/>
              </w:rPr>
              <w:t>雨天教材二、與學童一起來製作鐵罐高蹺）、平坦安全的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竹蜻蜓、大塑膠袋數個、畫線器（或用繩子）、平坦安全的場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3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樂的童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棒棒開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紙棒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利用紙棒設計各種活動、遊戲，以增進學童手、眼等身體各部位配合的協調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揮棒自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熟悉棒與球關係，並能做出正確的揮擊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輕快的音樂、哨子、彩色軟球、塑膠條、球棒、紙棒、橡皮筋繩、平坦安全的場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揮擊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不同角度揮擊球的不同部位，觀察揮擊後球滾動的方向，並能透過揮擊預測球滾動的方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透過活動練習手眼、手腳配合的全身性協調動作以增進學童的打擊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強棒出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練習跑壘及打擊的綜合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培養壘球比賽的觀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中遵守遊戲的規則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彩色軟球或其他適合球類、樂樂球棒、擊球架、平坦安全的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輕快的音樂、錄放音機、哨子、樂樂球棒、彩色軟球、擊球架、平坦安全的場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了解環境因素如何影響到食物的質與量並探討影響飲食習慣的因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歡樂的童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樂一家親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親戚大團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明瞭親戚之間的關係與稱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學會和親戚和睦相處的方法，並能互相幫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家鄉風味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藉由節慶餐宴食材的選擇，來了解飲食習慣因為環境而有所不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能接受不同種類的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族親戚稱謂圖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2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好禮度年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能學會正確的用餐禮儀，並正確地運用在日常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休業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境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檢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</w:rPr>
  </w:style>
  <w:style w:type="character" w:styleId="WW8Num26z1">
    <w:name w:val="WW8Num26z1"/>
    <w:qFormat/>
    <w:rPr>
      <w:rFonts w:ascii="標楷體" w:hAnsi="標楷體" w:eastAsia="標楷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49:00Z</dcterms:created>
  <dc:creator>TPC</dc:creator>
  <dc:description/>
  <dc:language>en-US</dc:language>
  <cp:lastModifiedBy>AE6502</cp:lastModifiedBy>
  <cp:lastPrinted>2007-05-18T10:32:00Z</cp:lastPrinted>
  <dcterms:modified xsi:type="dcterms:W3CDTF">2011-07-28T02:55:00Z</dcterms:modified>
  <cp:revision>5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