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新北市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網溪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</w:rPr>
        <w:t>100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學年度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第一學期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三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年級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社會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領域課程計畫  設計者：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楊珮琦 </w: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本領域每週學習節數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節。 </w: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課程理念：</w:t>
      </w:r>
    </w:p>
    <w:p>
      <w:pPr>
        <w:pStyle w:val="12"/>
        <w:spacing w:lineRule="exact" w:line="400"/>
        <w:ind w:left="965" w:hanging="485"/>
        <w:jc w:val="left"/>
        <w:rPr/>
      </w:pPr>
      <w:r>
        <w:rPr>
          <w:rFonts w:eastAsia="新細明體;PMingLiU" w:ascii="標楷體" w:hAnsi="標楷體"/>
          <w:sz w:val="24"/>
          <w:szCs w:val="22"/>
        </w:rPr>
        <w:t>(</w:t>
      </w:r>
      <w:r>
        <w:rPr>
          <w:rFonts w:ascii="標楷體" w:hAnsi="標楷體" w:eastAsia="新細明體;PMingLiU"/>
          <w:sz w:val="24"/>
          <w:szCs w:val="22"/>
        </w:rPr>
        <w:t>一</w:t>
      </w:r>
      <w:r>
        <w:rPr>
          <w:rFonts w:eastAsia="新細明體;PMingLiU" w:ascii="標楷體" w:hAnsi="標楷體"/>
          <w:sz w:val="24"/>
          <w:szCs w:val="22"/>
        </w:rPr>
        <w:t>)</w:t>
      </w:r>
      <w:r>
        <w:rPr>
          <w:rFonts w:ascii="標楷體" w:hAnsi="標楷體" w:eastAsia="新細明體;PMingLiU"/>
          <w:color w:val="000000"/>
          <w:sz w:val="24"/>
          <w:szCs w:val="22"/>
        </w:rPr>
        <w:t>根據目標模式設計社會學習領域的課程發展架構，期以達成國民中小學九年一貫課程綱要—社會學習領域，所指定的十大課程目標、分段能力指標及</w:t>
      </w:r>
      <w:r>
        <w:rPr>
          <w:rFonts w:eastAsia="新細明體;PMingLiU" w:ascii="標楷體" w:hAnsi="標楷體"/>
          <w:color w:val="000000"/>
          <w:sz w:val="24"/>
          <w:szCs w:val="22"/>
        </w:rPr>
        <w:t>21</w:t>
      </w:r>
      <w:r>
        <w:rPr>
          <w:rFonts w:ascii="標楷體" w:hAnsi="標楷體" w:eastAsia="新細明體;PMingLiU"/>
          <w:color w:val="000000"/>
          <w:sz w:val="24"/>
          <w:szCs w:val="22"/>
        </w:rPr>
        <w:t>世紀國民所需具備的十大基本能力。</w:t>
      </w:r>
    </w:p>
    <w:p>
      <w:pPr>
        <w:pStyle w:val="12"/>
        <w:spacing w:lineRule="exact" w:line="400"/>
        <w:ind w:left="965" w:hanging="485"/>
        <w:jc w:val="left"/>
        <w:rPr>
          <w:rFonts w:ascii="標楷體" w:hAnsi="標楷體" w:eastAsia="新細明體;PMingLiU"/>
          <w:color w:val="000000"/>
          <w:sz w:val="24"/>
          <w:szCs w:val="22"/>
        </w:rPr>
      </w:pPr>
      <w:r>
        <w:rPr>
          <w:rFonts w:eastAsia="新細明體;PMingLiU" w:ascii="標楷體" w:hAnsi="標楷體"/>
          <w:color w:val="000000"/>
          <w:sz w:val="24"/>
          <w:szCs w:val="22"/>
        </w:rPr>
        <w:t>(</w:t>
      </w:r>
      <w:r>
        <w:rPr>
          <w:rFonts w:ascii="標楷體" w:hAnsi="標楷體" w:eastAsia="新細明體;PMingLiU"/>
          <w:color w:val="000000"/>
          <w:sz w:val="24"/>
          <w:szCs w:val="22"/>
        </w:rPr>
        <w:t>二</w:t>
      </w:r>
      <w:r>
        <w:rPr>
          <w:rFonts w:eastAsia="新細明體;PMingLiU" w:ascii="標楷體" w:hAnsi="標楷體"/>
          <w:color w:val="000000"/>
          <w:sz w:val="24"/>
          <w:szCs w:val="22"/>
        </w:rPr>
        <w:t>)</w:t>
      </w:r>
      <w:r>
        <w:rPr>
          <w:rFonts w:ascii="標楷體" w:hAnsi="標楷體" w:eastAsia="新細明體;PMingLiU"/>
          <w:color w:val="000000"/>
          <w:sz w:val="24"/>
          <w:szCs w:val="22"/>
        </w:rPr>
        <w:t>掌握過程模式的精神，從事社會學習領域教材的編撰與教學活動的設計，引導開放式教與學的實踐，期以培養學生自主性的學習、獲得高層次認知的智能，以及增進獨立思考和自主性批判的能力。</w:t>
      </w:r>
    </w:p>
    <w:p>
      <w:pPr>
        <w:pStyle w:val="12"/>
        <w:jc w:val="both"/>
        <w:rPr/>
      </w:pPr>
      <w:r>
        <w:rPr>
          <w:rFonts w:ascii="標楷體" w:hAnsi="標楷體" w:eastAsia="新細明體;PMingLiU"/>
          <w:color w:val="000000"/>
          <w:sz w:val="24"/>
          <w:szCs w:val="22"/>
        </w:rPr>
        <w:t>三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先備經驗或知識簡述：</w:t>
      </w:r>
    </w:p>
    <w:p>
      <w:pPr>
        <w:pStyle w:val="12"/>
        <w:ind w:left="490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在這一冊中，我們先從家庭的組成、功能等開始，認識現代的家庭生活；接著再探討家庭生活中的倫理表現。接著以學童的學習與成長為主軸，引導學童探索自己在校園中的課程安排與活動內容，並培養正確的學習態度和善用學習資源的方法。再藉由班級自治活動，讓學童學習團體及民主生活。期望透過本冊的學習，讓三年級的學童能夠從小建立平等、相互尊重的觀念，學習在競爭、合作中發展良好的人際關係。</w:t>
      </w:r>
    </w:p>
    <w:p>
      <w:pPr>
        <w:pStyle w:val="12"/>
        <w:jc w:val="both"/>
        <w:rPr>
          <w:rFonts w:ascii="標楷體" w:hAnsi="標楷體" w:eastAsia="新細明體;PMingLiU"/>
          <w:color w:val="000000"/>
          <w:sz w:val="24"/>
        </w:rPr>
      </w:pPr>
      <w:r>
        <w:rPr>
          <w:rFonts w:ascii="標楷體" w:hAnsi="標楷體" w:eastAsia="新細明體;PMingLiU"/>
          <w:color w:val="000000"/>
          <w:sz w:val="24"/>
        </w:rPr>
        <w:t>四、學習總目標：</w:t>
      </w:r>
    </w:p>
    <w:p>
      <w:pPr>
        <w:pStyle w:val="12"/>
        <w:ind w:left="49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3086100" cy="28575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857680"/>
                          <a:chOff x="0" y="0"/>
                          <a:chExt cx="3086280" cy="2857680"/>
                        </a:xfrm>
                      </wpg:grpSpPr>
                      <wps:wsp>
                        <wps:cNvSpPr/>
                        <wps:spPr>
                          <a:xfrm rot="5400000">
                            <a:off x="114120" y="-114120"/>
                            <a:ext cx="2857680" cy="3086280"/>
                          </a:xfrm>
                          <a:prstGeom prst="rightArrow">
                            <a:avLst>
                              <a:gd name="adj1" fmla="val 78639"/>
                              <a:gd name="adj2" fmla="val 18000"/>
                            </a:avLst>
                          </a:prstGeom>
                          <a:gradFill rotWithShape="0">
                            <a:gsLst>
                              <a:gs pos="0">
                                <a:srgbClr val="ffcc66"/>
                              </a:gs>
                              <a:gs pos="100000">
                                <a:srgbClr val="fefefe">
                                  <a:alpha val="5215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34520"/>
                            <a:ext cx="2043360" cy="325080"/>
                          </a:xfrm>
                          <a:prstGeom prst="roundRect">
                            <a:avLst>
                              <a:gd name="adj" fmla="val 9106"/>
                            </a:avLst>
                          </a:prstGeom>
                          <a:gradFill rotWithShape="0">
                            <a:gsLst>
                              <a:gs pos="0">
                                <a:srgbClr val="feaaaa"/>
                              </a:gs>
                              <a:gs pos="50000">
                                <a:srgbClr val="feddda"/>
                              </a:gs>
                              <a:gs pos="100000">
                                <a:srgbClr val="feaaaa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3b7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FF0000"/>
                                  <w:lang w:val="zh-TW" w:eastAsia="zh-TW" w:bidi="ar-SA"/>
                                </w:rPr>
                                <w:t>紅色表示校本特色課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新細明體;PMingLiU" w:cs="Arial"/>
                                  <w:color w:val="FF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913680"/>
                            <a:ext cx="2080800" cy="327600"/>
                          </a:xfrm>
                          <a:prstGeom prst="roundRect">
                            <a:avLst>
                              <a:gd name="adj" fmla="val 9106"/>
                            </a:avLst>
                          </a:prstGeom>
                          <a:gradFill rotWithShape="0">
                            <a:gsLst>
                              <a:gs pos="0">
                                <a:srgbClr val="a1a1ff"/>
                              </a:gs>
                              <a:gs pos="50000">
                                <a:srgbClr val="cfcfff">
                                  <a:alpha val="98039"/>
                                </a:srgbClr>
                              </a:gs>
                              <a:gs pos="100000">
                                <a:srgbClr val="a1a1ff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3b7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FF"/>
                                  <w:lang w:val="zh-TW" w:eastAsia="zh-TW" w:bidi="ar-SA"/>
                                </w:rPr>
                                <w:t>藍色表示本縣年度重要教育工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新細明體;PMingLiU" w:cs="Arial"/>
                                  <w:color w:val="0000FF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1387440"/>
                            <a:ext cx="2066760" cy="317520"/>
                          </a:xfrm>
                          <a:prstGeom prst="roundRect">
                            <a:avLst>
                              <a:gd name="adj" fmla="val 9106"/>
                            </a:avLst>
                          </a:prstGeom>
                          <a:gradFill rotWithShape="0">
                            <a:gsLst>
                              <a:gs pos="0">
                                <a:srgbClr val="a9ffa9"/>
                              </a:gs>
                              <a:gs pos="50000">
                                <a:srgbClr val="d9ffd9"/>
                              </a:gs>
                              <a:gs pos="100000">
                                <a:srgbClr val="a9ffa9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3b7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9900"/>
                                  <w:lang w:val="zh-TW" w:eastAsia="zh-TW" w:bidi="ar-SA"/>
                                </w:rPr>
                                <w:t>綠色表示自編課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新細明體;PMingLiU" w:cs="Arial"/>
                                  <w:color w:val="0099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943280"/>
                            <a:ext cx="2099160" cy="320760"/>
                          </a:xfrm>
                          <a:prstGeom prst="roundRect">
                            <a:avLst>
                              <a:gd name="adj" fmla="val 9106"/>
                            </a:avLst>
                          </a:prstGeom>
                          <a:gradFill rotWithShape="0">
                            <a:gsLst>
                              <a:gs pos="0">
                                <a:srgbClr val="fdc295"/>
                              </a:gs>
                              <a:gs pos="50000">
                                <a:srgbClr val="ffe2cf"/>
                              </a:gs>
                              <a:gs pos="100000">
                                <a:srgbClr val="fdc295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3b7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FF6600"/>
                                  <w:lang w:val="zh-TW" w:eastAsia="zh-TW" w:bidi="ar-SA"/>
                                </w:rPr>
                                <w:t>橙色表示補充教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5pt;margin-top:1pt;width:225pt;height:243pt" coordorigin="8459,20" coordsize="4500,486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efefe" stroked="f" o:allowincell="f" style="position:absolute;left:8460;top:20;width:4499;height:4859;mso-wrap-style:none;v-text-anchor:middle;rotation:90" type="_x0000_t13">
                  <v:fill o:detectmouseclick="t" color2="#ffcc66"/>
                  <v:stroke color="#3465a4" joinstyle="round" endcap="flat"/>
                  <w10:wrap type="none"/>
                </v:shape>
                <v:roundrect id="shape_0" fillcolor="#feaaaa" stroked="t" o:allowincell="f" style="position:absolute;left:9022;top:884;width:3217;height:51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新細明體;PMingLiU" w:cs="新細明體;PMingLiU"/>
                            <w:color w:val="FF0000"/>
                            <w:lang w:val="zh-TW" w:eastAsia="zh-TW" w:bidi="ar-SA"/>
                          </w:rPr>
                          <w:t>紅色表示校本特色課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新細明體;PMingLiU" w:cs="Arial"/>
                            <w:color w:val="FF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ddda"/>
                  <v:stroke color="white" weight="25560" joinstyle="miter" endcap="flat"/>
                  <v:shadow on="t" obscured="f" color="#003b76"/>
                  <w10:wrap type="none"/>
                </v:roundrect>
                <v:roundrect id="shape_0" fillcolor="#a1a1ff" stroked="t" o:allowincell="f" style="position:absolute;left:9003;top:1639;width:3276;height:51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新細明體;PMingLiU" w:cs="新細明體;PMingLiU"/>
                            <w:color w:val="0000FF"/>
                            <w:lang w:val="zh-TW" w:eastAsia="zh-TW" w:bidi="ar-SA"/>
                          </w:rPr>
                          <w:t>藍色表示本縣年度重要教育工作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新細明體;PMingLiU" w:cs="Arial"/>
                            <w:color w:val="0000FF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fcfff"/>
                  <v:stroke color="white" weight="25560" joinstyle="miter" endcap="flat"/>
                  <v:shadow on="t" obscured="f" color="#003b76"/>
                  <w10:wrap type="none"/>
                </v:roundrect>
                <v:roundrect id="shape_0" fillcolor="#a9ffa9" stroked="t" o:allowincell="f" style="position:absolute;left:9040;top:2385;width:3254;height:49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新細明體;PMingLiU" w:cs="新細明體;PMingLiU"/>
                            <w:color w:val="009900"/>
                            <w:lang w:val="zh-TW" w:eastAsia="zh-TW" w:bidi="ar-SA"/>
                          </w:rPr>
                          <w:t>綠色表示自編課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新細明體;PMingLiU" w:cs="Arial"/>
                            <w:color w:val="0099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d9ffd9"/>
                  <v:stroke color="white" weight="25560" joinstyle="miter" endcap="flat"/>
                  <v:shadow on="t" obscured="f" color="#003b76"/>
                  <w10:wrap type="none"/>
                </v:roundrect>
                <v:roundrect id="shape_0" fillcolor="#fdc295" stroked="t" o:allowincell="f" style="position:absolute;left:9060;top:3260;width:3305;height:50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新細明體;PMingLiU" w:cs="新細明體;PMingLiU"/>
                            <w:color w:val="FF6600"/>
                            <w:lang w:val="zh-TW" w:eastAsia="zh-TW" w:bidi="ar-SA"/>
                          </w:rPr>
                          <w:t>橙色表示補充教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新細明體;PMingLiU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fe2cf"/>
                  <v:stroke color="white" weight="25560" joinstyle="miter" endcap="flat"/>
                  <v:shadow on="t" obscured="f" color="#003b76"/>
                  <w10:wrap type="none"/>
                </v:roundrect>
              </v:group>
            </w:pict>
          </mc:Fallback>
        </mc:AlternateContent>
      </w:r>
      <w:r>
        <w:rPr>
          <w:rFonts w:eastAsia="新細明體;PMingLiU" w:ascii="標楷體" w:hAnsi="標楷體"/>
          <w:color w:val="000000"/>
          <w:sz w:val="24"/>
          <w:szCs w:val="22"/>
        </w:rPr>
        <w:t>(</w:t>
      </w:r>
      <w:r>
        <w:rPr>
          <w:rFonts w:ascii="標楷體" w:hAnsi="標楷體" w:eastAsia="新細明體;PMingLiU"/>
          <w:color w:val="000000"/>
          <w:sz w:val="24"/>
          <w:szCs w:val="22"/>
        </w:rPr>
        <w:t>一</w:t>
      </w:r>
      <w:r>
        <w:rPr>
          <w:rFonts w:eastAsia="新細明體;PMingLiU" w:ascii="標楷體" w:hAnsi="標楷體"/>
          <w:color w:val="000000"/>
          <w:sz w:val="24"/>
          <w:szCs w:val="22"/>
        </w:rPr>
        <w:t>)</w:t>
      </w:r>
      <w:r>
        <w:rPr>
          <w:rFonts w:eastAsia="新細明體;PMingLiU" w:cs="新細明體;PMingLiU" w:ascii="新細明體;PMingLiU" w:hAnsi="新細明體;PMingLiU"/>
          <w:color w:val="FF0000"/>
          <w:sz w:val="22"/>
          <w:szCs w:val="24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家庭生活奠定適應各種團體的基礎。</w:t>
      </w:r>
    </w:p>
    <w:p>
      <w:pPr>
        <w:pStyle w:val="12"/>
        <w:ind w:left="490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遵守家庭倫理規範，維持家庭成員的良好關係。</w:t>
      </w:r>
    </w:p>
    <w:p>
      <w:pPr>
        <w:pStyle w:val="12"/>
        <w:ind w:left="490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培養正確的學習態度和善用學習資源的方法。</w:t>
      </w:r>
    </w:p>
    <w:p>
      <w:pPr>
        <w:pStyle w:val="12"/>
        <w:ind w:left="490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認識校園環境及校園規則。</w:t>
      </w:r>
    </w:p>
    <w:p>
      <w:pPr>
        <w:pStyle w:val="12"/>
        <w:ind w:left="490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藉由認識學校生活，進而建立和諧的人際關係。</w:t>
      </w:r>
    </w:p>
    <w:p>
      <w:pPr>
        <w:pStyle w:val="12"/>
        <w:ind w:left="490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認識兩性角色的差異，學習欣賞與尊重。</w:t>
      </w:r>
    </w:p>
    <w:p>
      <w:pPr>
        <w:pStyle w:val="12"/>
        <w:spacing w:lineRule="exact" w:line="400"/>
        <w:ind w:firstLine="480"/>
        <w:jc w:val="left"/>
        <w:rPr/>
      </w:pPr>
      <w:r>
        <w:rPr>
          <w:rFonts w:eastAsia="新細明體;PMingLiU" w:ascii="標楷體" w:hAnsi="標楷體"/>
          <w:color w:val="FF0000"/>
          <w:sz w:val="24"/>
          <w:szCs w:val="22"/>
        </w:rPr>
        <w:t>(</w:t>
      </w:r>
      <w:r>
        <w:rPr>
          <w:rFonts w:ascii="標楷體" w:hAnsi="標楷體" w:eastAsia="新細明體;PMingLiU"/>
          <w:color w:val="FF0000"/>
          <w:sz w:val="24"/>
          <w:szCs w:val="22"/>
        </w:rPr>
        <w:t>七</w:t>
      </w:r>
      <w:r>
        <w:rPr>
          <w:rFonts w:eastAsia="新細明體;PMingLiU" w:ascii="標楷體" w:hAnsi="標楷體"/>
          <w:color w:val="FF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能認識與永和生活相關的事物</w:t>
      </w:r>
    </w:p>
    <w:p>
      <w:pPr>
        <w:pStyle w:val="12"/>
        <w:spacing w:lineRule="exact" w:line="400"/>
        <w:ind w:left="480" w:hanging="0"/>
        <w:jc w:val="left"/>
        <w:rPr>
          <w:rFonts w:ascii="標楷體" w:hAnsi="標楷體" w:eastAsia="新細明體;PMingLiU"/>
          <w:color w:val="FF0000"/>
          <w:sz w:val="24"/>
          <w:szCs w:val="22"/>
        </w:rPr>
      </w:pPr>
      <w:r>
        <w:rPr>
          <w:rFonts w:eastAsia="新細明體;PMingLiU" w:ascii="標楷體" w:hAnsi="標楷體"/>
          <w:color w:val="FF0000"/>
          <w:sz w:val="24"/>
          <w:szCs w:val="22"/>
        </w:rPr>
        <w:t>(</w:t>
      </w:r>
      <w:r>
        <w:rPr>
          <w:rFonts w:ascii="標楷體" w:hAnsi="標楷體" w:eastAsia="新細明體;PMingLiU"/>
          <w:color w:val="FF0000"/>
          <w:sz w:val="24"/>
          <w:szCs w:val="22"/>
        </w:rPr>
        <w:t>八</w:t>
      </w:r>
      <w:r>
        <w:rPr>
          <w:rFonts w:eastAsia="新細明體;PMingLiU" w:ascii="標楷體" w:hAnsi="標楷體"/>
          <w:color w:val="FF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能認識永和的居住環境和交通</w:t>
      </w:r>
    </w:p>
    <w:p>
      <w:pPr>
        <w:pStyle w:val="12"/>
        <w:spacing w:lineRule="exact" w:line="400"/>
        <w:ind w:left="480" w:hanging="0"/>
        <w:jc w:val="left"/>
        <w:rPr>
          <w:rFonts w:ascii="標楷體" w:hAnsi="標楷體" w:eastAsia="新細明體;PMingLiU"/>
          <w:color w:val="FF0000"/>
          <w:sz w:val="24"/>
          <w:szCs w:val="22"/>
        </w:rPr>
      </w:pPr>
      <w:r>
        <w:rPr>
          <w:rFonts w:eastAsia="新細明體;PMingLiU" w:ascii="標楷體" w:hAnsi="標楷體"/>
          <w:color w:val="FF0000"/>
          <w:sz w:val="24"/>
          <w:szCs w:val="22"/>
        </w:rPr>
        <w:t>(</w:t>
      </w:r>
      <w:r>
        <w:rPr>
          <w:rFonts w:ascii="標楷體" w:hAnsi="標楷體" w:eastAsia="新細明體;PMingLiU"/>
          <w:color w:val="FF0000"/>
          <w:sz w:val="24"/>
          <w:szCs w:val="22"/>
        </w:rPr>
        <w:t>九</w:t>
      </w:r>
      <w:r>
        <w:rPr>
          <w:rFonts w:eastAsia="新細明體;PMingLiU" w:ascii="標楷體" w:hAnsi="標楷體"/>
          <w:color w:val="FF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能培養參與永和活動的積極態度及關懷永和的情懷</w:t>
      </w:r>
    </w:p>
    <w:p>
      <w:pPr>
        <w:pStyle w:val="12"/>
        <w:spacing w:lineRule="exact" w:line="400"/>
        <w:ind w:left="730" w:hanging="0"/>
        <w:jc w:val="left"/>
        <w:rPr>
          <w:rFonts w:ascii="標楷體" w:hAnsi="標楷體" w:eastAsia="新細明體;PMingLiU"/>
          <w:color w:val="FF0000"/>
          <w:sz w:val="24"/>
          <w:szCs w:val="22"/>
        </w:rPr>
      </w:pPr>
      <w:r>
        <w:rPr>
          <w:rFonts w:eastAsia="新細明體;PMingLiU" w:ascii="標楷體" w:hAnsi="標楷體"/>
          <w:color w:val="FF0000"/>
          <w:sz w:val="24"/>
          <w:szCs w:val="22"/>
        </w:rPr>
      </w:r>
      <w:r>
        <w:br w:type="page"/>
      </w:r>
    </w:p>
    <w:p>
      <w:pPr>
        <w:pStyle w:val="12"/>
        <w:spacing w:lineRule="exact" w:line="400"/>
        <w:ind w:left="730" w:hanging="0"/>
        <w:jc w:val="left"/>
        <w:rPr>
          <w:rFonts w:eastAsia="標楷體"/>
          <w:color w:val="000000"/>
        </w:rPr>
      </w:pPr>
      <w:r>
        <w:rPr>
          <w:rFonts w:eastAsia="標楷體"/>
        </w:rPr>
        <w:t>五、</w:t>
      </w:r>
      <w:r>
        <w:rPr/>
        <w:t>本學</w:t>
      </w:r>
      <w:r>
        <w:rPr/>
        <w:t>期課程架構：</w:t>
      </w:r>
    </w:p>
    <w:p>
      <w:pPr>
        <w:pStyle w:val="12"/>
        <w:ind w:firstLine="280"/>
        <w:jc w:val="left"/>
        <w:rPr>
          <w:rFonts w:eastAsia="新細明體;PMingLiU"/>
          <w:color w:val="000000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inline distT="0" distB="0" distL="0" distR="0">
                <wp:extent cx="9601200" cy="537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372280"/>
                          <a:chOff x="0" y="0"/>
                          <a:chExt cx="960120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973000">
                            <a:off x="4831560" y="1053360"/>
                            <a:ext cx="792360" cy="289080"/>
                          </a:xfrm>
                          <a:prstGeom prst="rightArrow">
                            <a:avLst>
                              <a:gd name="adj1" fmla="val 35167"/>
                              <a:gd name="adj2" fmla="val 110997"/>
                            </a:avLst>
                          </a:prstGeom>
                          <a:solidFill>
                            <a:srgbClr val="33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5600">
                            <a:off x="4883040" y="3163680"/>
                            <a:ext cx="790560" cy="289080"/>
                          </a:xfrm>
                          <a:prstGeom prst="rightArrow">
                            <a:avLst>
                              <a:gd name="adj1" fmla="val 35167"/>
                              <a:gd name="adj2" fmla="val 110744"/>
                            </a:avLst>
                          </a:prstGeom>
                          <a:solidFill>
                            <a:srgbClr val="33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68800">
                            <a:off x="3662640" y="1076400"/>
                            <a:ext cx="792360" cy="289080"/>
                          </a:xfrm>
                          <a:prstGeom prst="rightArrow">
                            <a:avLst>
                              <a:gd name="adj1" fmla="val 35167"/>
                              <a:gd name="adj2" fmla="val 110997"/>
                            </a:avLst>
                          </a:prstGeom>
                          <a:solidFill>
                            <a:srgbClr val="33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4800">
                            <a:off x="3624120" y="3129480"/>
                            <a:ext cx="792000" cy="289080"/>
                          </a:xfrm>
                          <a:prstGeom prst="rightArrow">
                            <a:avLst>
                              <a:gd name="adj1" fmla="val 35167"/>
                              <a:gd name="adj2" fmla="val 110946"/>
                            </a:avLst>
                          </a:prstGeom>
                          <a:solidFill>
                            <a:srgbClr val="33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2127240"/>
                            <a:ext cx="792360" cy="290160"/>
                          </a:xfrm>
                          <a:prstGeom prst="rightArrow">
                            <a:avLst>
                              <a:gd name="adj1" fmla="val 35167"/>
                              <a:gd name="adj2" fmla="val 110583"/>
                            </a:avLst>
                          </a:prstGeom>
                          <a:solidFill>
                            <a:srgbClr val="33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51000" y="2120760"/>
                            <a:ext cx="863640" cy="289080"/>
                          </a:xfrm>
                          <a:prstGeom prst="rightArrow">
                            <a:avLst>
                              <a:gd name="adj1" fmla="val 35167"/>
                              <a:gd name="adj2" fmla="val 120982"/>
                            </a:avLst>
                          </a:prstGeom>
                          <a:solidFill>
                            <a:srgbClr val="33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370080"/>
                            <a:ext cx="3743280" cy="374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113760"/>
                            <a:ext cx="26244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第一單元 我的家庭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2400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第六單元 和諧的相處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新細明體;PMingLiU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160" y="1942560"/>
                            <a:ext cx="25113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第二單元 家庭與倫理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3656880"/>
                            <a:ext cx="27381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第三單元 學習與成長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85768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第五單元 校園的人際關係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771360"/>
                            <a:ext cx="15379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第四單元 學校的生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48840"/>
                            <a:ext cx="304920" cy="30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d2d6"/>
                              </a:gs>
                              <a:gs pos="100000">
                                <a:srgbClr val="1fa6a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497160"/>
                            <a:ext cx="304920" cy="30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d2d6"/>
                              </a:gs>
                              <a:gs pos="100000">
                                <a:srgbClr val="1fa6a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497160"/>
                            <a:ext cx="303480" cy="30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d2d6"/>
                              </a:gs>
                              <a:gs pos="100000">
                                <a:srgbClr val="1fa6a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3697560"/>
                            <a:ext cx="305280" cy="305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d2d6"/>
                              </a:gs>
                              <a:gs pos="100000">
                                <a:srgbClr val="1fa6a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3697560"/>
                            <a:ext cx="303480" cy="305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d2d6"/>
                              </a:gs>
                              <a:gs pos="100000">
                                <a:srgbClr val="1fa6a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2136600"/>
                            <a:ext cx="304920" cy="303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d2d6"/>
                              </a:gs>
                              <a:gs pos="100000">
                                <a:srgbClr val="1fa6a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401480"/>
                            <a:ext cx="1703160" cy="1686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efefe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401480"/>
                            <a:ext cx="1703160" cy="1686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>
                                  <a:alpha val="90196"/>
                                </a:srgbClr>
                              </a:gs>
                              <a:gs pos="100000">
                                <a:srgbClr val="ff9900">
                                  <a:alpha val="32156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1510560"/>
                            <a:ext cx="1481400" cy="146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952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8952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513080"/>
                            <a:ext cx="1481400" cy="146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00">
                                  <a:alpha val="0"/>
                                </a:srgbClr>
                              </a:gs>
                              <a:gs pos="100000">
                                <a:srgbClr val="a160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585080"/>
                            <a:ext cx="1334160" cy="13208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6880" y="1603440"/>
                            <a:ext cx="1290960" cy="127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0960" cy="1278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26768"/>
                                </a:gs>
                                <a:gs pos="100000">
                                  <a:srgbClr val="d6e1e2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840"/>
                              <a:ext cx="1260000" cy="1247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6e1e2">
                                    <a:alpha val="0"/>
                                  </a:srgbClr>
                                </a:gs>
                                <a:gs pos="100000">
                                  <a:srgbClr val="eff3f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9080"/>
                              <a:ext cx="1198080" cy="1165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b1b2"/>
                                </a:gs>
                                <a:gs pos="100000">
                                  <a:srgbClr val="d6e1e2">
                                    <a:alpha val="48235"/>
                                  </a:srgbClr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1840"/>
                              <a:ext cx="1064880" cy="945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d6e1e2">
                                    <a:alpha val="38039"/>
                                  </a:srgbClr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87720" y="2039040"/>
                            <a:ext cx="13359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新細明體;PMingLiU"/>
                                  <w:color w:val="000000"/>
                                  <w:lang w:val="zh-TW" w:eastAsia="zh-TW" w:bidi="ar-SA"/>
                                </w:rPr>
                                <w:t>社會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上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新細明體;PMingLiU" w:cs="Arial"/>
                                  <w:color w:val="000000"/>
                                  <w:lang w:eastAsia="zh-TW" w:bidi="ar-SA" w:val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9440" y="47304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0320" y="3891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9440" y="88380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0320" y="800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5137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們的姓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5160" y="9093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家庭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560" y="236988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440" y="2286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560" y="278064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440" y="2696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24105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親人的往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9280" y="2806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家庭的組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0320" y="321264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1560" y="3128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040" y="323784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家庭的倫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0880" y="412128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2120" y="4037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0880" y="453204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2120" y="44481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5600" y="41619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的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455724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元的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6520" y="408420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000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6520" y="449532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4114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4124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班級自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45205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校園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3280" y="492696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160" y="48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49525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校是個小社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235980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22759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277056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2686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與同學相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27957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合作與競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64512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5320" y="5612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1055880"/>
                            <a:ext cx="383040" cy="383040"/>
                          </a:xfrm>
                          <a:prstGeom prst="diamond">
                            <a:avLst/>
                          </a:prstGeom>
                          <a:solidFill>
                            <a:srgbClr val="ff9900"/>
                          </a:solidFill>
                          <a:ln w="25560">
                            <a:solidFill>
                              <a:srgbClr val="f8f8f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5320" y="9723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男生和女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08144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欣賞與尊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23pt" coordorigin="0,0" coordsize="15120,8460">
                <v:rect id="shape_0" stroked="f" o:allowincell="f" style="position:absolute;left:0;top:0;width:1511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99ff" stroked="f" o:allowincell="f" style="position:absolute;left:7609;top:1659;width:1247;height:454;mso-wrap-style:none;v-text-anchor:middle;rotation:299;mso-position-horizontal-relative:char" type="_x0000_t13">
                  <v:fill o:detectmouseclick="t" type="solid" color2="#cc6600"/>
                  <v:stroke color="#3465a4" joinstyle="round" endcap="flat"/>
                  <w10:wrap type="none"/>
                </v:shape>
                <v:shape id="shape_0" fillcolor="#3399ff" stroked="f" o:allowincell="f" style="position:absolute;left:7691;top:4982;width:1244;height:454;mso-wrap-style:none;v-text-anchor:middle;rotation:58;mso-position-horizontal-relative:char" type="_x0000_t13">
                  <v:fill o:detectmouseclick="t" type="solid" color2="#cc6600"/>
                  <v:stroke color="#3465a4" joinstyle="round" endcap="flat"/>
                  <w10:wrap type="none"/>
                </v:shape>
                <v:shape id="shape_0" fillcolor="#3399ff" stroked="f" o:allowincell="f" style="position:absolute;left:5768;top:1695;width:1247;height:454;mso-wrap-style:none;v-text-anchor:middle;rotation:239;mso-position-horizontal-relative:char" type="_x0000_t13">
                  <v:fill o:detectmouseclick="t" type="solid" color2="#cc6600"/>
                  <v:stroke color="#3465a4" joinstyle="round" endcap="flat"/>
                  <w10:wrap type="none"/>
                </v:shape>
                <v:shape id="shape_0" fillcolor="#3399ff" stroked="f" o:allowincell="f" style="position:absolute;left:5708;top:4928;width:1246;height:454;mso-wrap-style:none;v-text-anchor:middle;rotation:126;mso-position-horizontal-relative:char" type="_x0000_t13">
                  <v:fill o:detectmouseclick="t" type="solid" color2="#cc6600"/>
                  <v:stroke color="#3465a4" joinstyle="round" endcap="flat"/>
                  <w10:wrap type="none"/>
                </v:shape>
                <v:shape id="shape_0" fillcolor="#3399ff" stroked="f" o:allowincell="f" style="position:absolute;left:8600;top:3350;width:1247;height:456;mso-wrap-style:none;v-text-anchor:middle;mso-position-horizontal-relative:char" type="_x0000_t13">
                  <v:fill o:detectmouseclick="t" type="solid" color2="#cc6600"/>
                  <v:stroke color="#3465a4" joinstyle="round" endcap="flat"/>
                  <w10:wrap type="none"/>
                </v:shape>
                <v:shape id="shape_0" fillcolor="#3399ff" stroked="f" o:allowincell="f" style="position:absolute;left:4805;top:3340;width:1359;height:454;mso-wrap-style:none;v-text-anchor:middle;rotation:180;mso-position-horizontal-relative:char" type="_x0000_t13">
                  <v:fill o:detectmouseclick="t" type="solid" color2="#cc6600"/>
                  <v:stroke color="#3465a4" joinstyle="round" endcap="flat"/>
                  <w10:wrap type="none"/>
                </v:shape>
                <v:oval id="shape_0" stroked="t" o:allowincell="f" style="position:absolute;left:4365;top:583;width:5894;height:5896;mso-wrap-style:none;v-text-anchor:middle;mso-position-horizontal-relative:char">
                  <v:fill o:detectmouseclick="t" on="false"/>
                  <v:stroke color="#b2b2b2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9;top:179;width:4132;height:8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第一單元 我的家庭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60;width:3779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第六單元 和諧的相處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新細明體;PMingLiU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9;top:3059;width:395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第二單元 家庭與倫理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759;width:4311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第三單元 學習與成長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80;width:4499;height:10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第五單元 校園的人際關係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5939;width:2421;height:9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第四單元 學校的生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1fa6ad" stroked="f" o:allowincell="f" style="position:absolute;left:4140;top:3384;width:479;height:479;mso-wrap-style:none;v-text-anchor:middle;mso-position-horizontal-relative:char">
                  <v:fill o:detectmouseclick="t" color2="#91d2d6"/>
                  <v:stroke color="#3465a4" joinstyle="round" endcap="flat"/>
                  <w10:wrap type="none"/>
                </v:oval>
                <v:oval id="shape_0" fillcolor="#1fa6ad" stroked="f" o:allowincell="f" style="position:absolute;left:5581;top:783;width:479;height:479;mso-wrap-style:none;v-text-anchor:middle;mso-position-horizontal-relative:char">
                  <v:fill o:detectmouseclick="t" color2="#91d2d6"/>
                  <v:stroke color="#3465a4" joinstyle="round" endcap="flat"/>
                  <w10:wrap type="none"/>
                </v:oval>
                <v:oval id="shape_0" fillcolor="#1fa6ad" stroked="f" o:allowincell="f" style="position:absolute;left:8581;top:783;width:477;height:479;mso-wrap-style:none;v-text-anchor:middle;mso-position-horizontal-relative:char">
                  <v:fill o:detectmouseclick="t" color2="#91d2d6"/>
                  <v:stroke color="#3465a4" joinstyle="round" endcap="flat"/>
                  <w10:wrap type="none"/>
                </v:oval>
                <v:oval id="shape_0" fillcolor="#1fa6ad" stroked="f" o:allowincell="f" style="position:absolute;left:5459;top:5823;width:480;height:480;mso-wrap-style:none;v-text-anchor:middle;mso-position-horizontal-relative:char">
                  <v:fill o:detectmouseclick="t" color2="#91d2d6"/>
                  <v:stroke color="#3465a4" joinstyle="round" endcap="flat"/>
                  <w10:wrap type="none"/>
                </v:oval>
                <v:oval id="shape_0" fillcolor="#1fa6ad" stroked="f" o:allowincell="f" style="position:absolute;left:8581;top:5823;width:477;height:480;mso-wrap-style:none;v-text-anchor:middle;mso-position-horizontal-relative:char">
                  <v:fill o:detectmouseclick="t" color2="#91d2d6"/>
                  <v:stroke color="#3465a4" joinstyle="round" endcap="flat"/>
                  <w10:wrap type="none"/>
                </v:oval>
                <v:oval id="shape_0" fillcolor="#1fa6ad" stroked="f" o:allowincell="f" style="position:absolute;left:10020;top:3365;width:479;height:477;mso-wrap-style:none;v-text-anchor:middle;mso-position-horizontal-relative:char">
                  <v:fill o:detectmouseclick="t" color2="#91d2d6"/>
                  <v:stroke color="#3465a4" joinstyle="round" endcap="flat"/>
                  <w10:wrap type="none"/>
                </v:oval>
                <v:oval id="shape_0" fillcolor="#fefefe" stroked="f" o:allowincell="f" style="position:absolute;left:6003;top:2207;width:2681;height:2655;mso-wrap-style:none;v-text-anchor:middle;mso-position-horizontal-relative:char">
                  <v:fill o:detectmouseclick="t" color2="#ff9900"/>
                  <v:stroke color="#3465a4" joinstyle="round" endcap="flat"/>
                  <w10:wrap type="none"/>
                </v:oval>
                <v:oval id="shape_0" fillcolor="#ff9900" stroked="f" o:allowincell="f" style="position:absolute;left:6003;top:2207;width:2681;height:2655;mso-wrap-style:none;v-text-anchor:middle;mso-position-horizontal-relative:char">
                  <v:fill o:detectmouseclick="t" color2="black"/>
                  <v:stroke color="#3465a4" joinstyle="round" endcap="flat"/>
                  <w10:wrap type="none"/>
                </v:oval>
                <v:oval id="shape_0" fillcolor="#895200" stroked="f" o:allowincell="f" style="position:absolute;left:6178;top:2379;width:2332;height:2309;mso-wrap-style:none;v-text-anchor:middle;mso-position-horizontal-relative:char">
                  <v:fill o:detectmouseclick="t" color2="#ff9900"/>
                  <v:stroke color="#3465a4" joinstyle="round" endcap="flat"/>
                  <w10:wrap type="none"/>
                </v:oval>
                <v:oval id="shape_0" fillcolor="#ff9900" stroked="f" o:allowincell="f" style="position:absolute;left:6180;top:2383;width:2332;height:2309;mso-wrap-style:none;v-text-anchor:middle;mso-position-horizontal-relative:char">
                  <v:fill o:detectmouseclick="t" color2="#a16000"/>
                  <v:stroke color="#3465a4" joinstyle="round" endcap="flat"/>
                  <w10:wrap type="none"/>
                </v:oval>
                <v:oval id="shape_0" fillcolor="#333333" stroked="f" o:allowincell="f" style="position:absolute;left:6295;top:2496;width:2100;height:20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oval>
                <v:group id="shape_0" style="position:absolute;left:6326;top:2525;width:2033;height:2014">
                  <v:oval id="shape_0" fillcolor="#d6e1e2" stroked="f" o:allowincell="f" style="position:absolute;left:6326;top:2525;width:2032;height:2013;mso-wrap-style:none;v-text-anchor:middle;mso-position-horizontal-relative:char">
                    <v:fill o:detectmouseclick="t" color2="#626768"/>
                    <v:stroke color="#3465a4" joinstyle="round" endcap="flat"/>
                    <w10:wrap type="none"/>
                  </v:oval>
                  <v:oval id="shape_0" fillcolor="#d6e1e2" stroked="f" o:allowincell="f" style="position:absolute;left:6351;top:2536;width:1983;height:1963;mso-wrap-style:none;v-text-anchor:middle;mso-position-horizontal-relative:char">
                    <v:fill o:detectmouseclick="t" color2="#eff3f3"/>
                    <v:stroke color="#3465a4" joinstyle="round" endcap="flat"/>
                    <w10:wrap type="none"/>
                  </v:oval>
                  <v:oval id="shape_0" fillcolor="#d6e1e2" stroked="f" o:allowincell="f" style="position:absolute;left:6373;top:2555;width:1886;height:1834;mso-wrap-style:none;v-text-anchor:middle;mso-position-horizontal-relative:char">
                    <v:fill o:detectmouseclick="t" color2="#a8b1b2"/>
                    <v:stroke color="#3465a4" joinstyle="round" endcap="flat"/>
                    <w10:wrap type="none"/>
                  </v:oval>
                  <v:oval id="shape_0" fillcolor="#d6e1e2" stroked="f" o:allowincell="f" style="position:absolute;left:6483;top:2607;width:1676;height:1488;mso-wrap-style:none;v-text-anchor:middle;mso-position-horizontal-relative:char">
                    <v:fill o:detectmouseclick="t" color2="#fefef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6280;top:3211;width:2103;height:9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新細明體;PMingLiU"/>
                            <w:color w:val="000000"/>
                            <w:lang w:val="zh-TW" w:eastAsia="zh-TW" w:bidi="ar-SA"/>
                          </w:rPr>
                          <w:t>社會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上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新細明體;PMingLiU" w:cs="Arial"/>
                            <w:color w:val="000000"/>
                            <w:lang w:eastAsia="zh-TW" w:bidi="ar-SA" w:val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9900" stroked="t" o:allowincell="f" style="position:absolute;left:10377;top:745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0410;top:613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0377;top:1392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0410;top:1260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8;top:80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我們的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432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家庭的生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1549;top:3732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1582;top:3600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1549;top:4379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1582;top:4247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3796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親人的往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6;top:441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家庭的組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1544;top:5059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1577;top:4927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1;top:509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家庭的倫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0663;top:6490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0696;top:6358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0663;top:7137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0696;top:7005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4;top:6554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學習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7177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多元的學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3207;top:6432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3240;top:6300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3207;top:7079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3240;top:6947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6496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班級自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711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校園安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3202;top:7759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3235;top:7627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779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學校是個小社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649;top:3716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682;top:3584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649;top:4363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1682;top:4231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7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與同學相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4403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合作與競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2369;top:1016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2402;top:884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2369;top:1663;width:602;height:602;mso-wrap-style:none;v-text-anchor:middle;mso-position-horizontal-relative:char" type="_x0000_t4">
                  <v:fill o:detectmouseclick="t" type="solid" color2="#0066ff"/>
                  <v:stroke color="#f8f8f8" weight="25560" joinstyle="miter" endcap="flat"/>
                  <w10:wrap type="none"/>
                </v:shape>
                <v:shape id="shape_0" stroked="f" o:allowincell="f" style="position:absolute;left:2402;top:1531;width:5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男生和女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703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欣賞與尊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2"/>
        <w:ind w:firstLine="280"/>
        <w:jc w:val="left"/>
        <w:rPr>
          <w:rFonts w:ascii="標楷體" w:hAnsi="標楷體" w:eastAsia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</w:rPr>
        <w:t>四、本</w:t>
      </w:r>
      <w:r>
        <w:rPr>
          <w:rFonts w:ascii="新細明體;PMingLiU" w:hAnsi="新細明體;PMingLiU" w:cs="新細明體;PMingLiU"/>
          <w:color w:val="000000"/>
        </w:rPr>
        <w:t>學期課程內涵：</w:t>
      </w:r>
    </w:p>
    <w:p>
      <w:pPr>
        <w:pStyle w:val="12"/>
        <w:jc w:val="left"/>
        <w:rPr>
          <w:rFonts w:ascii="標楷體" w:hAnsi="標楷體" w:eastAsia="新細明體;PMingLiU"/>
          <w:color w:val="000000"/>
          <w:sz w:val="22"/>
          <w:szCs w:val="22"/>
        </w:rPr>
      </w:pPr>
      <w:r>
        <w:rPr>
          <w:rFonts w:eastAsia="新細明體;PMingLiU" w:ascii="標楷體" w:hAnsi="標楷體"/>
          <w:color w:val="000000"/>
          <w:sz w:val="22"/>
          <w:szCs w:val="22"/>
        </w:rPr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4"/>
        <w:gridCol w:w="2967"/>
        <w:gridCol w:w="6423"/>
        <w:gridCol w:w="594"/>
        <w:gridCol w:w="1431"/>
        <w:gridCol w:w="1369"/>
        <w:gridCol w:w="1164"/>
      </w:tblGrid>
      <w:tr>
        <w:trPr>
          <w:tblHeader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教學期程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能力指標</w:t>
            </w: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含重大議題</w:t>
            </w: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)</w:t>
            </w:r>
          </w:p>
        </w:tc>
        <w:tc>
          <w:tcPr>
            <w:tcW w:w="6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活動內容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節數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使用教材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評量方式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備註</w:t>
            </w:r>
          </w:p>
        </w:tc>
      </w:tr>
      <w:tr>
        <w:trPr>
          <w:trHeight w:val="826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82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03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2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文化為何應受到尊重與保護，以及如何避免偏見與歧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個人偏見與歧視態度，並避免偏見與歧視之產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單元 我的家庭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我們的姓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名字大搜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引起動機：教師請學童想一想「為什麼每個物品或每個人都有名稱或名字？」→為了方便大家辨認級稱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和學童共同調查班上同學名字的特色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名字是單名的有</w:t>
            </w:r>
            <w:r>
              <w:rPr/>
              <w:t>(  )</w:t>
            </w:r>
            <w:r>
              <w:rPr/>
              <w:t>人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從名字看得出性別的</w:t>
            </w:r>
            <w:r>
              <w:rPr/>
              <w:t>(  )</w:t>
            </w:r>
            <w:r>
              <w:rPr/>
              <w:t>人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兄弟姊妹的名字都有相同的字的有</w:t>
            </w:r>
            <w:r>
              <w:rPr/>
              <w:t>(  )</w:t>
            </w:r>
            <w:r>
              <w:rPr/>
              <w:t>人</w:t>
            </w:r>
          </w:p>
          <w:p>
            <w:pPr>
              <w:pStyle w:val="0011"/>
              <w:rPr/>
            </w:pPr>
            <w:r>
              <w:rPr/>
              <w:t>(4)</w:t>
            </w:r>
            <w:r>
              <w:rPr/>
              <w:t>知道自己名字命名原因的有</w:t>
            </w:r>
            <w:r>
              <w:rPr/>
              <w:t>(  )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認識各種取名字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出幾項家人對我們的期望和祝福。根據課文和圖片的內容，說說看取名</w:t>
            </w:r>
            <w:r>
              <w:rPr>
                <w:rFonts w:cs="新細明體;PMingLiU"/>
                <w:color w:val="000000"/>
                <w:sz w:val="20"/>
              </w:rPr>
              <w:t>字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的依據有哪些？並各舉出一個例子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周大郎是依照出生排行來命名；張嘉生是依出生地嘉義來命名；林安福則是名字本身就有命名者對名字主人的期望，期望他能平安幸福；有些人是以算命、算筆劃而命名，是為了趨吉避凶；尤命．哈勇是依泰雅族沿用父親名的方式來命名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由液晶投影機播放【請問貴姓】的漫畫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將漫畫製作成一張張簡報投影片，逐一播放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並和學生討論漫畫所傳達的意義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來源：</w:t>
            </w:r>
            <w:hyperlink r:id="rId2">
              <w:r>
                <w:rPr>
                  <w:rStyle w:val="InternetLink"/>
                  <w:color w:val="FF6600"/>
                </w:rPr>
                <w:t>http://www.pts.org.tw/~web02/name/p8.htm</w:t>
              </w:r>
            </w:hyperlink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公共電視【請問貴姓】真實姓名紀錄片影展網站的「蕃漫畫」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drawing>
                <wp:inline distT="0" distB="0" distL="0" distR="0">
                  <wp:extent cx="2552700" cy="6031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03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老師補充：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【請問貴姓】一片指出，原住民是沒有姓氏的，拿前原民會主委「尤哈尼．伊斯卡卡夫特」來說，「尤哈尼」是自己的名字，「伊斯卡卡夫特」則是氏族的名字，並沒有姓，尤哈尼也不姓「尤」；而拿阿美族「馬耀．谷木」的名字來說，「馬耀」是自己的名字，但是「谷木」是父親的名字，所以，馬耀．谷木的兒子叫做「拉厚克．馬耀」，自己的名字在前面，父親的名字在後面，等到拉厚克．馬耀有了兒子，則將命名為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××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．拉厚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所以，原住民最討厭被別人問「請問貴姓」的問題了，他們命名的方式，不像漢人，他們，是沒有姓的，以名字相接，便自成一脈相連的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提問：父母為你取的名字有沒有什麼意義？請學生就自己所知回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童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的課文及圖片，說明因社會變遷，傳統觀念的改變，經父母雙方約定後，孩子不再只能從父姓，也可以從母姓。而原住民也可選擇恢復傳統姓名羅馬拼音。提醒學童應尊重他人姓名，不可隨便取笑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一姓名小檔案。教師可事前個別提醒家中特殊狀況的學童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父母離異、隔代教養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如果無法問到相關資料，可就知道的部分完成即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不同的名字有不同的意義，我們應當了解自己名字的意義和來源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0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2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文化為何應受到尊重與保護，以及如何避免偏見與歧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個人偏見與歧視態度，並避免偏見與歧視之產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生存權、身分權與個人尊嚴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單元 我的家庭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我們的姓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超級特搜小組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生拿出完成的【習作一】姓名小檔案，並報告自己訪問的結果。依據全班學生姓名取名的方式，老師統計全班命名的類別分布情形。並歸納讓學童了解：每一個名字都含有家人對我們的期待與祝福，期待我們長大成為有用的人，祝福我們能平安快樂的成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認識姓名的各種功用，並稍加解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透過腦力激盪遊戲，分組搶答，搶答題目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哪些物品可以看到姓名？</w:t>
            </w:r>
            <w:r>
              <w:rPr/>
              <w:t>(</w:t>
            </w:r>
            <w:r>
              <w:rPr/>
              <w:t>例如：簿本、借書證、考卷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做什麼事情或在哪些場合需要用到姓名？</w:t>
            </w:r>
            <w:r>
              <w:rPr/>
              <w:t>(</w:t>
            </w:r>
            <w:r>
              <w:rPr/>
              <w:t>例如：看病掛號、自我介紹、老師點名、頒獎、報名參加活動或比賽</w:t>
            </w:r>
            <w:r>
              <w:rPr/>
              <w:t>)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0011"/>
              <w:rPr/>
            </w:pPr>
            <w:r>
              <w:rPr/>
              <w:t>歸納出姓名其實就是個人的代稱。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在班上，有名字，師生間才能彼此有稱呼；簿本要是沒有寫名字，會不知道是誰的</w:t>
            </w:r>
            <w:r>
              <w:rPr>
                <w:color w:val="FF660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姓名有很多功用，最主要的功用就是代表一個人，所以我們要愛惜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：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</w:t>
            </w:r>
            <w:r>
              <w:rPr>
                <w:rFonts w:cs="新細明體;PMingLiU" w:ascii="新細明體;PMingLiU" w:hAnsi="新細明體;PMingLiU"/>
                <w:color w:val="FF6600"/>
                <w:sz w:val="16"/>
                <w:szCs w:val="16"/>
              </w:rPr>
              <w:t>http://www.ntnu.edu.tw/tcsl/yuyanwenhua/94/mingming.doc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firstLine="19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而台灣地區的命名原則也自成一格：像是算命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這是最普遍的命名方式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、查字典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藉此查出寓意深遠的名字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、長輩期望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如希望兒子考上建國中學，則取名「建中」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、時代反映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如在名字中嵌入「中、華、民、國、正」等字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、崇拜心理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如根據明星之名而名為「青霞」，或是崇拜籃球明星喬丹，而取名為「丹」。也有人是因喜愛他國文化，而取名為「瑪莉」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、特殊典故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為紀念先人或是出生地點而命名，如名字中「台」字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、菜市場名。</w:t>
            </w:r>
          </w:p>
          <w:p>
            <w:pPr>
              <w:pStyle w:val="Normal"/>
              <w:spacing w:lineRule="exact" w:line="240"/>
              <w:ind w:firstLine="19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日本人的姓也有一定的含義，其姓與居住地、自然現象、建築物、宗教信仰等有一定的關係。日本人的姓來源有五</w:t>
            </w:r>
            <w:r>
              <w:rPr>
                <w:rStyle w:val="FootnoteAnchor"/>
                <w:rFonts w:ascii="新細明體;PMingLiU" w:hAnsi="新細明體;PMingLiU" w:cs="新細明體;PMingLiU"/>
                <w:color w:val="FF6600"/>
                <w:sz w:val="20"/>
              </w:rPr>
              <w:footnoteReference w:id="2"/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：以居住地為姓，如：「山下、山本、田邊、西村、森村」；以動物為姓，如：「白鳥、小熊」；以植物為姓，如：「若松、高杉」；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以建築物為姓，如：「高橋、鳥居」；以宗教信仰為姓，如：「小野寺、西園寺」等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分組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三】姓名的祕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說明尊重他人的姓名，其實也象徵尊重他人的感受與人格，並請學童思考：當別人取笑我們的姓名時，我們該如何回應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告訴對方我不喜歡你取的綽號，請你不要再用綽號叫我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綽號回收桶遊戲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拿出事先準備好的「綽號回收桶」，發給學生每人一張紙條，請學生寫下不喜歡、或是不希望別人叫的綽號，並投入回綽號收桶中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沒有不雅綽號的小朋友可不填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紙條範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drawing>
                <wp:inline distT="0" distB="0" distL="0" distR="0">
                  <wp:extent cx="3034665" cy="1511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藉由綽號回收桶遊戲了解不雅的綽號對當事人的傷害，並和全班同學約定，不再以綽號回收桶內的綽號稱呼他人，能夠做到的小朋友，才是尊重別人的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哪些是愛惜自己的姓名或是尊重他人姓名的行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說明：分辨「暱稱」和「綽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我們除了會用真正的姓名彼此稱呼外，感情較好的朋友還會互相取一些名字，這種朋友雙方都同意的稱呼，算是「暱稱」；有時長輩在我們小時候取的小名或乳名，也是一種暱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但綽號會讓人感覺不愉快、受委屈、被嘲笑，那就是難廳的綽號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每個人都應該被尊重，而尊重他人可以從尊重他的姓名開始，用對方的姓名稱呼他，不要未經同意就隨便幫別人取綽號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懷家庭內外環境的變化與調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所擁有之權利和所負之責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7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出自己與同儕所參與的經濟活動及其所滿足的需求與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7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從事適當的儲蓄可調節自身的消費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養成良好的生活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熟悉並表現合宜的生活禮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單元 我的家庭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家庭的生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家庭的重要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童發表從小到大，家人在日常生活各方面，如何照顧和保護自己，說出一件令自己印象深刻的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常生活中，家庭提供和滿足我們哪些方面的需求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食、衣、住、行、育、樂各方面的需求，分項做更深入詳細的探討和回答。此為家庭所具有的照顧、保護與經濟的功能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中支出和收入的來源有哪些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支出活動：吃的食物、用的文具、穿的衣服、水電費、交通費等；收入來源：工作的薪水、發票中獎、存款利息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們應該運用什麼態度運用家庭的金錢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用在需要的地方，盡量節省支出，並養成儲蓄的習慣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省電大作戰遊戲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教育部環教網授權動畫教材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environment.edu.tw/knowledge/subject_1/index.htm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讓學生透過實際操作，以節省家庭支出為任務目的。如下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drawing>
                <wp:inline distT="0" distB="0" distL="0" distR="0">
                  <wp:extent cx="1548130" cy="8382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347" t="11944" r="28701" b="51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drawing>
                <wp:inline distT="0" distB="0" distL="0" distR="0">
                  <wp:extent cx="1609090" cy="8680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950" t="20773" r="33912" b="42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引導學童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「儲蓄的妙用」，並請學童探討儲蓄為我們帶來的好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從我們出生以後，就在家人的照顧與保護下長大成人，家庭提供並滿足我們在各方面的需求。面對家庭生活中的各樣花費，我們應該好好運用收入、節省支出，並培養儲蓄習慣，以保障生活安定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環境教育融入教學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意評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888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</w:t>
            </w:r>
            <w:r>
              <w:rPr>
                <w:rFonts w:eastAsia="書法家仿宋體;新細明體" w:ascii="書法家仿宋體;新細明體" w:hAnsi="書法家仿宋體;新細明體"/>
              </w:rPr>
              <w:t>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懷家庭內外環境的變化與調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所擁有之權利和所負之責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7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出自己與同儕所參與的經濟活動及其所滿足的需求與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7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從事適當的儲蓄可調節自身的消費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養成良好的生活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用適當的語詞向家人表達自己的需求與情感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單元 我的家庭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家庭的生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家庭的關懷及教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童發表動動腦：說說看，你在家裡享受到哪些照顧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滿足我們食衣住行上的需要、生病時照顧我們、共同分享喜悅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說看，在哪些情形下會和家人分享喜悅或得到家的人鼓勵及安慰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參加比賽得名、考試獲得好成績、得到他人的稱讚等。此為家庭所具有的情感功能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為什麼父母要教你良好的生活習慣？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讓我們能適應學校及社會的生活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父母教導我們哪些做人做事的道理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做人要誠實、待人要有禮貌、做事要認真負責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你已養成哪些良好的生活習慣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使用完的東西會自己歸回原位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應該用什麼態度面對家人的教導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虛心的態度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家人的愛與關懷，是我們成長的動力，而父母教導我們各種正確的生活習慣及做人做事的道理，是為了讓我們能適應學校及社會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三】家和萬事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童分享「平時最喜歡跟家人一起做什麼事情？」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二家庭萬花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全家分擔家務，可順利完成工作，也有助於家人之間的了解，我們要珍惜家人相處的時間，並培養家庭融洽的氣氛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意評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2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懷家庭內外環境的變化與調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熟悉並表現合宜的生活禮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家庭生活中，家人關係、事物的特質與現象的改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t>家庭</w: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end"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倫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親人的往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親人對對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引起動機：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利用投影機播放動畫【家族拍檔】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</w:t>
            </w:r>
            <w:hyperlink r:id="rId8">
              <w:r>
                <w:rPr>
                  <w:rStyle w:val="InternetLink"/>
                  <w:rFonts w:ascii="新細明體;PMingLiU" w:hAnsi="新細明體;PMingLiU" w:cs="新細明體;PMingLiU"/>
                  <w:color w:val="FF6600"/>
                  <w:sz w:val="20"/>
                </w:rPr>
                <w:t xml:space="preserve">教育部生命教育學習網 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life.edu.tw/data/plan/091/B22300-0000002/index1.swf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並讓學生搶答動畫中的家族成員關係、稱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覺察親人稱呼的功能與意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利用親人稱呼卡，引導學童熟識各種親人的稱呼和輩分，並根據各自的情況，發表自己有哪些親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在親人中有哪些和爸爸有血緣關係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爺爺、奶奶、伯伯、叔叔、姑姑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在親人中有哪些和媽媽有血緣關係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外公、外婆、舅舅、阿姨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在親人中有哪些是和自己相同輩分的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堂哥、堂姊、堂弟、堂妹；表哥、表姊、表弟、表妹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果你聽到親人能正確而禮貌的稱呼你，你的感受如何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很高興，有被尊重和關心的感覺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適當的稱呼和問候，有什麼好處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可以使親人相處的氣氛更為融洽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發表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進行親人對對碰遊戲：透過遊戲讓學童了解親人的稱呼與其長幼順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進行眼明嘴快遊戲：透過遊戲讓學童熟悉各個親人和自己的關係以及稱謂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一親人大挑戰第一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每個人都有許多的親人，親人各自都有不同的稱呼，它代表親人之間的長幼順序和不同的親疏關係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表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898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六週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02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  <w:r>
              <w:rPr>
                <w:rFonts w:eastAsia="書法家仿宋體;新細明體" w:ascii="書法家仿宋體;新細明體" w:hAnsi="書法家仿宋體;新細明體"/>
              </w:rPr>
              <w:t>0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懷家庭內外環境的變化與調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養成良好的生活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藉由參與家庭活動，增加家庭凝聚力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t>家庭</w: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end"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倫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親人的往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我的生活日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享第一次與親人見面的心情與景象作為引起動機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假日陪媽媽回鄉下探親，媽媽見到外公、外婆時非常開心，外公、外婆還逗我們玩等。可藉由情境性的提問，引發學童想要和親人保持聯繫的動機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了解使用正確的稱呼問候親人是一種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平時，親人之間會因為哪些事情而互相往來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有人結婚、親人過世、有人生小孩、有人生病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平日除了親戚以外，對於鄰居或其他長輩朋友，你會怎麼稱呼他們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爺爺、奶奶、伯父、伯母、叔叔、阿姨等。教師藉此引導學童熟知對親人的稱呼亦適用於其他長輩朋友，以表示尊敬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童分享日常生活中經常見面、彼此問候的鄰居或長輩有哪些？說明與他們相處的情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一親人大挑戰第二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親人間的往來不但可增進彼此關係，遇到事情時更可互相扶持，而合宜的稱呼和問候鄰居或其他長輩，是禮貌也可拉近彼此距離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表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1006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  <w:r>
              <w:rPr>
                <w:rFonts w:eastAsia="書法家仿宋體;新細明體" w:ascii="書法家仿宋體;新細明體" w:hAnsi="書法家仿宋體;新細明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懷家庭內外環境的變化與調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自己與家人在家庭中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家庭生活中，家人關係、事物的特質與現象的改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t>家庭</w: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end"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倫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家庭的組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我的家人</w:t>
            </w:r>
          </w:p>
          <w:p>
            <w:pPr>
              <w:pStyle w:val="Normal"/>
              <w:snapToGrid w:val="false"/>
              <w:spacing w:before="57" w:after="57"/>
              <w:ind w:left="258" w:right="57" w:hanging="20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引起動機：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hyperlink r:id="rId9">
              <w:r>
                <w:rPr>
                  <w:rStyle w:val="InternetLink"/>
                  <w:rFonts w:ascii="新細明體;PMingLiU" w:hAnsi="新細明體;PMingLiU" w:cs="新細明體;PMingLiU"/>
                  <w:color w:val="FF6600"/>
                  <w:sz w:val="16"/>
                  <w:szCs w:val="16"/>
                </w:rPr>
                <w:t>資料來源：臺北縣政府家庭教育中心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16"/>
                  <w:szCs w:val="16"/>
                </w:rPr>
                <w:t>http://www.family.tpc.gov.tw/web66/_file/2103/upload/office/educate1.pdf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從卡通「櫻桃小丸子」裡不同家庭組成來提問：</w:t>
            </w:r>
          </w:p>
          <w:p>
            <w:pPr>
              <w:pStyle w:val="0011"/>
              <w:rPr>
                <w:color w:val="FF6600"/>
              </w:rPr>
            </w:pPr>
            <w:r>
              <w:rPr>
                <w:color w:val="FF6600"/>
              </w:rPr>
              <w:t>(1)</w:t>
            </w:r>
            <w:r>
              <w:rPr>
                <w:color w:val="FF6600"/>
              </w:rPr>
              <w:t>小丸子家裡有哪些人？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爺、奶、爸、媽、姐、小丸子</w:t>
            </w:r>
            <w:r>
              <w:rPr>
                <w:color w:val="FF6600"/>
              </w:rPr>
              <w:t>)</w:t>
            </w:r>
          </w:p>
          <w:p>
            <w:pPr>
              <w:pStyle w:val="0011"/>
              <w:rPr>
                <w:color w:val="FF6600"/>
              </w:rPr>
            </w:pPr>
            <w:r>
              <w:rPr>
                <w:color w:val="FF6600"/>
              </w:rPr>
              <w:t>(2)</w:t>
            </w:r>
            <w:r>
              <w:rPr>
                <w:color w:val="FF6600"/>
              </w:rPr>
              <w:t>小玉家裡有那些人？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爸爸、媽媽、小玉</w:t>
            </w:r>
            <w:r>
              <w:rPr>
                <w:color w:val="FF6600"/>
              </w:rPr>
              <w:t>)</w:t>
            </w:r>
          </w:p>
          <w:p>
            <w:pPr>
              <w:pStyle w:val="0011"/>
              <w:rPr>
                <w:color w:val="FF6600"/>
              </w:rPr>
            </w:pPr>
            <w:r>
              <w:rPr>
                <w:color w:val="FF6600"/>
              </w:rPr>
              <w:t>(3)</w:t>
            </w:r>
            <w:r>
              <w:rPr>
                <w:color w:val="FF6600"/>
              </w:rPr>
              <w:t>花輪家裡有哪些人？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爸媽長年在國外，家裡除了佣人外，還有一個管家秀大叔在照顧花輪</w:t>
            </w:r>
            <w:r>
              <w:rPr>
                <w:color w:val="FF660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教師歸納：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每個人的家庭成員組成不盡相同，因此家庭的型態可能有：小家庭、折衷家庭、大家庭、單親家庭、繼親家庭、隔代教養家庭、收養家庭。讓學生能瞭解因為每個家庭的實際情況不同，所以呈現的家庭型態樣貌亦有所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可能是大人的決定、經濟因素等等，希望學生不要一味的跟他人比較，能以開朗正向的態度來面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，畫出自己家中有哪些成員，教師歸納學童的發表，將這些成員的稱呼方式，用親人稱呼卡一一列在黑板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介紹不同家庭組成各由哪些親人所共同組成，並說出自己的家庭有哪些成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進行家庭成員大風吹遊戲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可依不同家同成員組成來出題，例如當老師說：「吹和爺爺奶奶一起住的小朋友」符合條件的學生就要離開座位，重新找位置，沒找到的人就當鬼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二關心我的家第一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依家庭組成成員的不同，可以分成不同的家庭，反映出當前社會結構的基礎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為避免傷害部分家庭情況較為特殊的學生心靈，在課程進行時要特別留意，讓孩童知道每個家庭都是不盡相同，但存在於家人間的情感是不會變的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細明體;MingLiU" w:hAnsi="細明體;MingLiU" w:eastAsia="細明體;MingLiU" w:cs="細明體;MingLiU"/>
                <w:color w:val="0000FF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家庭教育融入教學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細明體;MingLiU" w:hAnsi="細明體;MingLiU" w:eastAsia="細明體;MingLiU" w:cs="細明體;MingLiU"/>
                <w:color w:val="008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8000"/>
                <w:sz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eastAsia="細明體;MingLiU" w:cs="新細明體;PMingLiU"/>
                <w:color w:val="008000"/>
                <w:sz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觀察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970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溫暖的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引起動機：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線上影片欣賞【水蜜桃阿嬤】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影片來源：商業週刊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一個台灣 兩個世界紀實片聯播「水蜜桃阿嬤」珍惜生命 給他勇氣：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  <w:color w:val="008000"/>
                  <w:sz w:val="16"/>
                  <w:szCs w:val="16"/>
                </w:rPr>
                <w:t>http://www.businessweekly.com.tw/event/2007/atwn2face/main/home/tw/box_page03.php</w:t>
              </w:r>
            </w:hyperlink>
            <w:r>
              <w:rPr>
                <w:rFonts w:cs="新細明體;PMingLiU" w:ascii="新細明體;PMingLiU" w:hAnsi="新細明體;PMingLiU"/>
                <w:color w:val="008000"/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引導學生體會：有些家庭即使跟其他家庭不太相同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隔代教養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，但一樣充滿溫暖的親情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和同學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也能以開放、理解、細膩的心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去提供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這些孩子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更多的包容與支持。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並告訴學生影片中的主角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面對生命困境而努力，呈現樂天知命的精神，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告訴學生應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尊重生命</w:t>
            </w:r>
            <w:r>
              <w:rPr>
                <w:color w:val="3D1D18"/>
                <w:spacing w:val="15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了解家庭成員改變的可能原因。討論問題如下：</w:t>
            </w:r>
          </w:p>
          <w:p>
            <w:pPr>
              <w:pStyle w:val="Normal"/>
              <w:snapToGrid w:val="false"/>
              <w:spacing w:before="57" w:after="57"/>
              <w:ind w:left="405" w:right="57" w:hanging="20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庭成員組成是否有可能發生變化？</w:t>
            </w:r>
          </w:p>
          <w:p>
            <w:pPr>
              <w:pStyle w:val="Normal"/>
              <w:snapToGrid w:val="false"/>
              <w:spacing w:before="57" w:after="57"/>
              <w:ind w:left="405" w:right="57" w:hanging="20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有些家庭原本有祖父母或其他家人，為什麼後來離開了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過世、結婚搬出去另組家庭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405" w:right="57" w:hanging="20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是否有些家庭沒有爸爸或媽媽，甚至兩者都沒有？為什麼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父母外出工作、父母過世或離婚。教師應多觀照單親家庭學生的感受，在解釋時，應持客觀、包容與尊重多元的態度，避免造成二次傷害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405" w:right="57" w:hanging="20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除了課本上的例子，還有哪些因素會造成家庭組成成員的改變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兄長娶太太進門、姊妹姑姑出嫁、新生兒誕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故事欣賞：搭配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討單親家庭、隔代教養家庭、收養家庭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討論與分享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不論是哪種家庭型態，我們都應該對它抱持怎樣的態度？</w:t>
            </w:r>
            <w:r>
              <w:rPr/>
              <w:t>(</w:t>
            </w:r>
            <w:r>
              <w:rPr/>
              <w:t>例：接納它、愛護它，並珍惜和家人相處的時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有哪些做法可以增進家人間的情感？</w:t>
            </w:r>
            <w:r>
              <w:rPr/>
              <w:t>(</w:t>
            </w:r>
            <w:r>
              <w:rPr/>
              <w:t>例：關心家人健康、一起做家事、一起做點新、晚上一起吃飯、幫家人慶生、一起運動、利用假日全家出遊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對於單親家庭的同學，我們可以表現怎樣的關懷？</w:t>
            </w:r>
            <w:r>
              <w:rPr/>
              <w:t>(</w:t>
            </w:r>
            <w:r>
              <w:rPr/>
              <w:t>例：多花時間陪伴他、幫他慶生、邀請他一起做功課等，使他感覺溫暖</w:t>
            </w:r>
            <w:r>
              <w:rPr/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二關心我的家第二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家是最溫暖的地方，不論產生何種變化，都應該接納與愛護自己的家，並珍惜與家人相處的時光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790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16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懷家庭內外環境的變化與調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所擁有之權利和所負之責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用適當的語詞向家人表達自己的需求與情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t>家庭</w:t>
            </w:r>
            <w:r>
              <w:rPr>
                <w:sz w:val="20"/>
                <w:rFonts w:ascii="新細明體;PMingLiU" w:hAnsi="新細明體;PMingLiU" w:cs="新細明體;PMingLiU"/>
                <w:color w:val="000000"/>
              </w:rPr>
              <w:fldChar w:fldCharType="end"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倫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家庭倫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古今孝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引起動機：播放孝悌故事動畫給小朋友欣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【家有一老，如有一寶】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樹林三多國小孝悌好兒童互動網站 三年級 主題六：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teach.sdes.tpc.edu.tw/fcclass/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【光之小天使】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樹林三多國小孝悌好兒童互動網站 補充教材 光之小天使：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teach.sdes.tpc.edu.tw/fcclass/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描述全國孝行獎薛主翔小朋友的故事，雖然他父母全盲，自己也因遺傳而視力漸衰，他仍樂觀進取、照顧家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覺察古今不同的孝順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並回答下面問題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你曾經做過哪些孝順父母、長輩的行為？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讀了老萊子彩衣娛親故事，你認為現代人可以用哪些方法使父母快樂？</w:t>
            </w:r>
            <w:r>
              <w:rPr/>
              <w:t>(</w:t>
            </w:r>
            <w:r>
              <w:rPr/>
              <w:t>例：替他們搥背泡茶、把在學校學的歌曲唱給他們聽、吹笛子或彈琴給父母聽、把自己的美勞作品拿給父母欣賞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讀了李密拒官養祖父母故事，你認為平日外出時，為了不讓父母擔心，我們可以怎麼做？</w:t>
            </w:r>
            <w:r>
              <w:rPr/>
              <w:t>(</w:t>
            </w:r>
            <w:r>
              <w:rPr/>
              <w:t>例：留言、留字條、事先告訴父母、託家人同學或鄰居轉達去處、打電話回家報平安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4)</w:t>
            </w:r>
            <w:r>
              <w:rPr/>
              <w:t>除了前述的孝順方式，我們還可以怎樣孝順父母？</w:t>
            </w:r>
            <w:r>
              <w:rPr/>
              <w:t>(</w:t>
            </w:r>
            <w:r>
              <w:rPr/>
              <w:t>例：注意自己安全、保持健康、用功讀書、不讓父母擔心、做個好孩子等</w:t>
            </w:r>
            <w:r>
              <w:rPr/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古今表達孝順的方式雖然不同，但孝心卻是一樣的。此外，雖然孝道是基本美德，但目前社會家暴事件頻傳，學童若遭遇類似情形，應主動報告師長，尋求協助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細明體;MingLiU" w:hAnsi="細明體;MingLiU" w:eastAsia="細明體;MingLiU" w:cs="細明體;MingLiU"/>
                <w:color w:val="0000FF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家庭教育融入教學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eastAsia="細明體;MingLiU" w:cs="新細明體;PMingLiU"/>
                <w:color w:val="FF6600"/>
                <w:sz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FF66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 xml:space="preserve">實作評量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境表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898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活動二】手足情深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/>
                <w:color w:val="000000"/>
                <w:sz w:val="20"/>
              </w:rPr>
              <w:t>28</w:t>
            </w:r>
            <w:r>
              <w:rPr>
                <w:rFonts w:cs="新細明體;PMingLiU"/>
                <w:color w:val="000000"/>
                <w:sz w:val="20"/>
              </w:rPr>
              <w:t>頁課文及圖片，說說和兄弟姊妹相處的情形。由教師提出以下問題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你有其他兄弟姊妹嗎？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你和兄弟姊妹的感情好嗎？說說你們相處過程中印象最深刻的一件事。</w:t>
            </w:r>
            <w:r>
              <w:rPr/>
              <w:t>(</w:t>
            </w:r>
            <w:r>
              <w:rPr/>
              <w:t>例：我和哥哥感情很好，哥哥每晚都會撥出時間來和我討論我在功課上遇到的問題，也和我分享在外面遇到開心或不開心的事情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你和兄弟姊妹曾經吵過架嗎？之後是怎麼解決的？</w:t>
            </w:r>
            <w:r>
              <w:rPr/>
              <w:t>(</w:t>
            </w:r>
            <w:r>
              <w:rPr/>
              <w:t>例：我和姊姊為了搶看電視吵架，後來大家心平氣和約定好各自要看電視的時間，就不再為同樣事情吵架了。</w:t>
            </w:r>
            <w:r>
              <w:rPr/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cs="新細明體;PMingLiU"/>
                <w:color w:val="FF66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觀賞影片：台北縣教育局數位教學內容應用平台</w:t>
            </w:r>
            <w:r>
              <w:rPr>
                <w:rFonts w:cs="Times New Roman" w:eastAsia="Times New Roman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教育宣導影片</w:t>
            </w:r>
            <w:r>
              <w:rPr>
                <w:rFonts w:cs="Times New Roman" w:eastAsia="Times New Roman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家庭教育</w:t>
            </w:r>
            <w:r>
              <w:rPr>
                <w:rFonts w:cs="Times New Roman" w:eastAsia="Times New Roman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【溝通是促進學習的良方】</w:t>
            </w:r>
            <w:r>
              <w:rPr>
                <w:rFonts w:cs="新細明體;PMingLiU"/>
                <w:color w:val="0000FF"/>
                <w:sz w:val="20"/>
              </w:rPr>
              <w:t>(</w:t>
            </w:r>
            <w:r>
              <w:rPr>
                <w:rFonts w:cs="新細明體;PMingLiU"/>
                <w:color w:val="0000FF"/>
                <w:sz w:val="20"/>
              </w:rPr>
              <w:t>影片網址：</w:t>
            </w:r>
            <w:hyperlink r:id="rId13">
              <w:r>
                <w:rPr>
                  <w:rStyle w:val="InternetLink"/>
                  <w:rFonts w:cs="新細明體;PMingLiU"/>
                  <w:sz w:val="20"/>
                </w:rPr>
                <w:t>http://cdtower.tpc.edu.tw/main/category.html?folder_id=31</w:t>
              </w:r>
            </w:hyperlink>
            <w:r>
              <w:rPr>
                <w:rFonts w:cs="新細明體;PMingLiU"/>
                <w:color w:val="0000FF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引導學生領會：</w:t>
            </w:r>
          </w:p>
          <w:p>
            <w:pPr>
              <w:pStyle w:val="0011"/>
              <w:rPr>
                <w:color w:val="008000"/>
              </w:rPr>
            </w:pPr>
            <w:r>
              <w:rPr>
                <w:color w:val="008000"/>
              </w:rPr>
              <w:t>(1)</w:t>
            </w:r>
            <w:r>
              <w:rPr>
                <w:color w:val="008000"/>
              </w:rPr>
              <w:t>兄弟姊妹之間能和睦相處，樂於為對方付出，維持良好的溝通，就能讓父母高興。也就是說，友愛兄弟姊妹，進而讓父母放心才是孝悌的真正內涵。</w:t>
            </w:r>
          </w:p>
          <w:p>
            <w:pPr>
              <w:pStyle w:val="0011"/>
              <w:rPr>
                <w:color w:val="008000"/>
              </w:rPr>
            </w:pPr>
            <w:r>
              <w:rPr>
                <w:color w:val="008000"/>
              </w:rPr>
              <w:t>(2)</w:t>
            </w:r>
            <w:r>
              <w:rPr>
                <w:color w:val="008000"/>
              </w:rPr>
              <w:t>衝突也是溝通的一種，兄弟姊妹應該把衝突轉換成溝通，了解問題，解決事情，就是對家人愛的表現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進行情境模擬大考驗活動：請學生回答下面提問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當爸媽請你和兄弟姊妹做家事時，你該如何回應？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當兄弟姊妹要求你幫忙寫作業時，你該如何回應？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當兄弟姊妹心情不好時，你該怎麼辦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藉由情境模擬，讓學童熟知兄弟姊妹之間合宜的相處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配合習作三愛的表現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兄弟姊妹之間的相處是需要學習的，透過各種共處的情境，更加知道如何友愛兄弟姊妹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2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2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社會領域】</w:t>
            </w:r>
          </w:p>
          <w:p>
            <w:pPr>
              <w:pStyle w:val="Normal"/>
              <w:snapToGrid w:val="false"/>
              <w:ind w:left="434" w:hanging="43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描述不同地區居民的生活方式</w:t>
            </w:r>
          </w:p>
          <w:p>
            <w:pPr>
              <w:pStyle w:val="Normal"/>
              <w:snapToGrid w:val="false"/>
              <w:ind w:left="434" w:hanging="43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說出鄉土的交通狀況，並說明這些交通狀況與生活的關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描述地方或區域的自然與人文特性</w:t>
            </w:r>
          </w:p>
          <w:p>
            <w:pPr>
              <w:pStyle w:val="Normal"/>
              <w:ind w:left="700" w:hanging="7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448" w:hanging="448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運用收集資料與記錄的方法，了解與認識校園與住家環境問題，並能具體提出生活環境的解決方案。</w:t>
            </w:r>
          </w:p>
          <w:p>
            <w:pPr>
              <w:pStyle w:val="Normal"/>
              <w:ind w:left="700" w:hanging="7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snapToGrid w:val="false"/>
              <w:ind w:left="448" w:hanging="448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參與社區中環保活動或環保計畫，保持隨時注意環境的使命感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認識永和的生活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食衣住行】</w:t>
            </w:r>
          </w:p>
          <w:p>
            <w:pPr>
              <w:pStyle w:val="Normal"/>
              <w:spacing w:lineRule="exact" w:line="320" w:before="120" w:after="0"/>
              <w:ind w:left="520" w:hanging="52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永和生活的聯想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發下學習單，讓小朋友寫下與永和生活相關的所有事物，再一起探討這些事物對我們生活的影響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認識居住環境：分組討論</w:t>
            </w:r>
          </w:p>
          <w:p>
            <w:pPr>
              <w:pStyle w:val="0011"/>
              <w:rPr>
                <w:color w:val="FF0000"/>
              </w:rPr>
            </w:pPr>
            <w:r>
              <w:rPr>
                <w:color w:val="FF0000"/>
              </w:rPr>
              <w:t>(1)</w:t>
            </w:r>
            <w:r>
              <w:rPr>
                <w:color w:val="FF0000"/>
              </w:rPr>
              <w:t>老師展示永和的地圖，讓小朋友了解永和地小人稠的特性。</w:t>
            </w:r>
          </w:p>
          <w:p>
            <w:pPr>
              <w:pStyle w:val="0011"/>
              <w:rPr/>
            </w:pPr>
            <w:r>
              <w:rPr>
                <w:color w:val="FF0000"/>
              </w:rPr>
              <w:t>(2)</w:t>
            </w:r>
            <w:r>
              <w:rPr>
                <w:color w:val="FF0000"/>
              </w:rPr>
              <w:t>老師將永和地圖分六部份，讓學生找出公共建設、公園、學校、市場、醫院、郵局、圖書館、藝文中心</w:t>
            </w: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。再討論居住環境的品質。</w:t>
            </w:r>
          </w:p>
          <w:p>
            <w:pPr>
              <w:pStyle w:val="Normal"/>
              <w:spacing w:lineRule="exact" w:line="320" w:before="120" w:after="0"/>
              <w:ind w:left="650" w:hanging="65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交通與往來</w:t>
            </w:r>
          </w:p>
          <w:p>
            <w:pPr>
              <w:pStyle w:val="0011"/>
              <w:rPr>
                <w:color w:val="FF0000"/>
              </w:rPr>
            </w:pPr>
            <w:r>
              <w:rPr>
                <w:color w:val="FF0000"/>
              </w:rPr>
              <w:t>(1)</w:t>
            </w:r>
            <w:r>
              <w:rPr>
                <w:color w:val="FF0000"/>
              </w:rPr>
              <w:t>老師展示永和的地圖，讓小朋友了解永和的地理位置。</w:t>
            </w:r>
          </w:p>
          <w:p>
            <w:pPr>
              <w:pStyle w:val="0011"/>
              <w:rPr>
                <w:color w:val="FF0000"/>
              </w:rPr>
            </w:pPr>
            <w:r>
              <w:rPr>
                <w:color w:val="FF0000"/>
              </w:rPr>
              <w:t>(2)</w:t>
            </w:r>
            <w:r>
              <w:rPr>
                <w:color w:val="FF0000"/>
              </w:rPr>
              <w:t>請小朋友說出聯絡外縣市的交通（橋樑、捷運、公車）</w:t>
            </w:r>
          </w:p>
          <w:p>
            <w:pPr>
              <w:pStyle w:val="0011"/>
              <w:rPr>
                <w:color w:val="FF0000"/>
              </w:rPr>
            </w:pPr>
            <w:r>
              <w:rPr>
                <w:color w:val="FF0000"/>
              </w:rPr>
              <w:t>(3)</w:t>
            </w:r>
            <w:r>
              <w:rPr>
                <w:color w:val="FF0000"/>
              </w:rPr>
              <w:t>老師寫出幾個小朋友較熟知的地點，分組討論，若從永和出發，可採用哪些方式到達目的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請小朋友畫下【網溪綠活圖】，每組發下一張對開粉彩紙</w:t>
            </w:r>
          </w:p>
          <w:p>
            <w:pPr>
              <w:pStyle w:val="0011"/>
              <w:rPr>
                <w:color w:val="008000"/>
              </w:rPr>
            </w:pPr>
            <w:r>
              <w:rPr>
                <w:color w:val="008000"/>
              </w:rPr>
              <w:t>(1)</w:t>
            </w:r>
            <w:r>
              <w:rPr>
                <w:color w:val="008000"/>
              </w:rPr>
              <w:t>引言：小朋友，你，對周圍的自然景物有多少觀察？對所住社區的人文歷史，有多少了解？對環境中的綠色資源有多少認識？試著畫一張網溪綠色生活地圖，從原本熟悉的環境中，發掘被忽略的綠色資源與人文意象，將屬於自然、人文、生態、環保的景點都放在地圖上，讓自己對家園，有更深的互動與聯結。</w:t>
            </w:r>
          </w:p>
          <w:p>
            <w:pPr>
              <w:pStyle w:val="0011"/>
              <w:ind w:left="404" w:right="57" w:hanging="6"/>
              <w:rPr>
                <w:color w:val="008000"/>
              </w:rPr>
            </w:pPr>
            <w:r>
              <w:rPr>
                <w:color w:val="008000"/>
              </w:rPr>
              <w:t>你只需要放慢腳步，依照以下步驟循序漸進，親身體驗探索人與環境的關係，發揮想像與創意，動手畫一張屬於自己的綠色生活地圖。</w:t>
            </w:r>
          </w:p>
          <w:p>
            <w:pPr>
              <w:pStyle w:val="0011"/>
              <w:rPr/>
            </w:pPr>
            <w:r>
              <w:rPr>
                <w:color w:val="008000"/>
              </w:rPr>
              <w:t>(2)</w:t>
            </w:r>
            <w:r>
              <w:rPr>
                <w:color w:val="008000"/>
              </w:rPr>
              <w:t>上網搜尋學校附近的重要路標或商店照片備用（課前準備）。</w:t>
            </w:r>
          </w:p>
          <w:p>
            <w:pPr>
              <w:pStyle w:val="0011"/>
              <w:rPr>
                <w:color w:val="008000"/>
              </w:rPr>
            </w:pPr>
            <w:r>
              <w:rPr>
                <w:color w:val="008000"/>
              </w:rPr>
              <w:t>(3)</w:t>
            </w:r>
            <w:r>
              <w:rPr>
                <w:color w:val="008000"/>
              </w:rPr>
              <w:t>在地圖上，清楚的標示出環境中有關生態與文化的景點，並以一套世界通用的圖示來代表</w:t>
            </w:r>
            <w:r>
              <w:rPr>
                <w:color w:val="008000"/>
              </w:rPr>
              <w:t>(</w:t>
            </w:r>
            <w:r>
              <w:rPr>
                <w:color w:val="008000"/>
              </w:rPr>
              <w:t>老師事先蒐集圖示，並展示大型圖示在黑板上</w:t>
            </w:r>
            <w:r>
              <w:rPr>
                <w:color w:val="008000"/>
              </w:rPr>
              <w:t>)</w:t>
            </w:r>
            <w:r>
              <w:rPr>
                <w:color w:val="008000"/>
              </w:rPr>
              <w:t>，就是一張綠色生活地圖。大到一個國家、一個首都，小到一個社區、一個校園，都可以用綠色生活地圖來呈現。</w:t>
            </w:r>
            <w:r>
              <w:rPr>
                <w:color w:val="008000"/>
              </w:rPr>
              <w:t>學生</w:t>
            </w:r>
            <w:r>
              <w:rPr>
                <w:color w:val="008000"/>
              </w:rPr>
              <w:t>透過綠色生活地圖，對生活環境有更多的了解。進而樂於改變自己生活型態</w:t>
            </w:r>
            <w:r>
              <w:rPr>
                <w:color w:val="008000"/>
              </w:rPr>
              <w:t xml:space="preserve">, </w:t>
            </w:r>
            <w:r>
              <w:rPr>
                <w:color w:val="008000"/>
              </w:rPr>
              <w:t>以對土地更友善的方式生活。</w:t>
            </w:r>
          </w:p>
          <w:p>
            <w:pPr>
              <w:pStyle w:val="0011"/>
              <w:snapToGrid w:val="false"/>
              <w:spacing w:before="57" w:after="57"/>
              <w:ind w:left="405" w:right="57" w:hanging="206"/>
              <w:rPr/>
            </w:pPr>
            <w:r>
              <w:rPr>
                <w:color w:val="0000FF"/>
              </w:rPr>
              <w:t>(4)</w:t>
            </w:r>
            <w:r>
              <w:rPr>
                <w:color w:val="0000FF"/>
              </w:rPr>
              <w:t>透過對這些地點持續的觀察與關懷，讓我們更了解一個地區的變遷，促使</w:t>
            </w:r>
            <w:r>
              <w:rPr>
                <w:rFonts w:cs="Arial"/>
                <w:color w:val="0000FF"/>
                <w:szCs w:val="20"/>
              </w:rPr>
              <w:t>環境朝永續的方向發展，並為城市留下珍貴的紀錄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校本課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細明體;MingLiU" w:hAnsi="細明體;MingLiU" w:eastAsia="細明體;MingLiU" w:cs="細明體;MingLiU"/>
                <w:color w:val="0000FF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環境教育融入教學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鄉土地圖融入社會領域教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習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 w:val="20"/>
                <w:szCs w:val="24"/>
              </w:rPr>
            </w:pPr>
            <w:r>
              <w:rPr>
                <w:rFonts w:cs="新細明體;PMingLiU"/>
                <w:color w:val="FF0000"/>
                <w:sz w:val="20"/>
              </w:rPr>
              <w:t>分組報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鄉土彩繪地圖</w:t>
            </w:r>
          </w:p>
        </w:tc>
      </w:tr>
      <w:tr>
        <w:trPr>
          <w:trHeight w:val="952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3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兒童權、學習權、隱私權及環境權與自己的關係，並知道維護自己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所擁有之權利和所負之責任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學校的生活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們的學校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活動一】快樂上學去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起動機：教師說故事【小丸子不想上學】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小丸子不想到學校，因為學校有令她頭痛的數學，還有老師規定每天要跑三圈操場，這都是她討厭去學校的原因。雖然學校裡有好朋友小玉，也有好吃的午餐，可是和那些討厭的事情比起來，她寧可待在家裡。每天媽媽都要催好久，小丸子才心不甘情不願的上學，有時想裝病賴在家裡，但都逃不過媽媽的法眼。就這樣每天帶著痛苦的心情上學去。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調查班上不喜歡上學的有幾人？原因是什麼？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觀察與討論課本第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頁課文及圖片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調查班上學童喜歡及覺得困難的課程，並說明原因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統整課文重點：學校是學習各種能力及做人做事道理的好場所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活動二】學校的活動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展示學校近年來各種活動的照片，讓學童回想以前參加活動的情景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觀察與討論課本第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>頁課文及圖片，配合課本動動腦問題發表與討論。我們學校舉辦過哪些活動？從這些活動中，我們可以學習到什麼？學校舉辨的活動，令你印象最深刻的是哪一個活動？為什麼？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了解學校的行事曆，如果還有沒排活動的節日，全班同學可以共同思考並策畫活動。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統整課文重點：從學校舉辦的各種活動，可以學習和老師、同學互助合作的道理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活動三】學習的場所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在黑板上張貼學校平面圖，並以彩色筆標出自己班級及相關活動場所的位置作為引起動機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觀察與討論課本第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頁課文及圖片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藉由學童票選活動，選出學童最喜歡的三個場所，請他們說出喜歡的原因，並為這三個地方命名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利用遊戲競賽的方式，請學童回答學校活動場所的提問。票選在學校最喜歡的活動場所，並說明原因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配合習作一學校生活樂趣多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統整課文重點：學校裡有各種場所，能提供我們快樂學習、健度成長，為了讓大家都能享受到這些學習環境和設備，我們要愛護這些設施，並遵守使用規則。讓大家都有健康快樂的學校生活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期中評量週】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06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2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兒童權、學習權、隱私權及環境權與自己的關係，並知道維護自己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2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所擁有之權利和所負之責任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收集資料與記錄的方法，了解與認識校園與住家環境問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並能具體提出生活環境問題的解決方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出權利與個人責任的關係，並在日常生活中實踐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單元 學校的生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校園安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校園意外知多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講述曾經發生過的「校園意外事件」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閱讀與觀察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學校提供的設備及活動場所應注意使用上的安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與發表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圖片。曾經使用過校園中哪些設備及活動場所？討論不當使用設備及活動場所的例子。如何遵守校園中的安全規範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情境練習正確與不當使用設備和場所的結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發下教師編製的校園安全學習單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參考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www.safe.org.tw/publish/upload/Form_62.pdf</w:t>
              </w:r>
            </w:hyperlink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的校園安全檢核表編製而成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，並引導學生能真正實踐「快快樂樂上學，平平安安回家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校園裡的各種設備和場所，都是為了讓學童快樂學習，健康成長。所以應該確實遵守規範，才能避免意外發生，過個安全的學校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校園安全地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引起動機：教師展示學校平面圖，與學生討論易發生危險作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閱讀與觀察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8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了解校園危險角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繪圖遊戲【校園危機總動員】，繪製校園安全地圖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學生分組，教師印發學校平面圖。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各組討論校園危險角落，參考平面圖用顏色標示危險區域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記錄改善校園安全問題的方法，並發表分享、展示會至好的校園安全地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二校園安全護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校園裡有許多隱密的場所和空教室，應特別留意避免前往；平日活動最好和同學結伴；假日或放學後也避免單獨行動以免遇到危險。發現校園安全問題，應報告師長，以改善或解決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 xml:space="preserve">經驗分享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合作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1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可以決定自我的發展並具有參與群體發展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兒童權、學習權、隱私權及環境權與自己的關係，並知道維護自己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單元 學習與成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學習方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課表比一比</w:t>
            </w:r>
          </w:p>
          <w:p>
            <w:pPr>
              <w:pStyle w:val="Normal"/>
              <w:snapToGrid w:val="false"/>
              <w:spacing w:before="57" w:after="57"/>
              <w:ind w:left="58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引起動機：教師準備低、中、高年級的課表，請學生觀察其中不同的地方。</w:t>
            </w:r>
          </w:p>
          <w:p>
            <w:pPr>
              <w:pStyle w:val="Normal"/>
              <w:snapToGrid w:val="false"/>
              <w:spacing w:before="57" w:after="57"/>
              <w:ind w:left="58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以科目卡片分別排出低、中、高年級的課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隨著年級的升高，學習的時間更長，學習的科目更多、內容也更廣，學童的課業負擔加重了。提醒學童思考更好、更有效的學習方法以解決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快樂的學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引起動機：引起動機：教師播放動畫【雙胞胎】，請學生仔細觀賞動畫故事，並分享討論，引導學生知道每個人應該依照個性與興趣習慣的不同，規劃適合自己的讀書計畫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動畫資料來源：康軒版教學光碟動畫─雙胞胎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 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大安國小社會學習網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w4.taes.tp.edu.tw:8080/social/home.asp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請學童就學習科目、學習內容等說出自己在學習上遇到的困難，並記錄在學習問題調查統計表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從什麼地方發現自己在學習上的困難？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為什麼會發生這些困難？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當學習遇到困難，你會怎麼辦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班上較無學習困難的學童，發表他們的學習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要快樂的學習，就要了解正確的學習方法，養成良好的學習態度。若與同學討論的過程中有疑問，應主動請教老師，釐清問題所在，以避免以訛傳訛的情形發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7" w:after="57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2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可以決定自我的發展並具有參與群體發展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兒童權、學習權、隱私權及環境權與自己的關係，並知道維護自己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資訊科技在人類生活之應用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單元 學習與成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學習方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三】學習妙方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於晨間活動帶學童參觀圖書館，了解學校的書籍及設備，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根據上一節課調查的學習問題統計表，請學童分組討論，思考可行的解決辦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運用正確的學習方法，培養各種能力，讓學習更快樂、更有效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四】善用課餘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繪製表格：調查學童在課餘時間的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計學童填寫的表格，製成「班級課餘活動統計表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童分享自己是否善用課餘時間？有哪些需要改進的地方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一快樂的學習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9" w:right="57" w:hanging="4"/>
              <w:jc w:val="left"/>
              <w:rPr/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統整課文重點：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利用課餘時間，主動學習，善用各種學習資源，對學習有很大的幫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五】學習方法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展示學習六到教學圖卡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利用快閃族、記憶拼圖、諧音記憶、書香尋寶等四個遊戲，訓練學童的專心、課後複習、記憶及運用圖書館蒐集資料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</w:t>
            </w:r>
            <w:r>
              <w:rPr>
                <w:color w:val="000000"/>
                <w:sz w:val="20"/>
              </w:rPr>
              <w:t>課文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運用各種正確的學習方法，可得到更多的知識，增加解決問題的能力，還可以讓學習更快樂、更有效率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 xml:space="preserve">遊戲評量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916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27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0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出自己的意見與其他個體、群體或媒體意見的異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從學生自治活動中舉例說明選舉和任期制的功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覺察如何解決問題及做決定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互助合作的工作態度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單元 學習與成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班級自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幹部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以某班學習情形的故事作為引起動機，討論班級的學習活動只有讀書嗎？班級上的事務是誰的責任？應該由誰來負責處理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班級幹部上台介紹，並分別說明工作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在學校裡，大部分的學習活動都是在班級裡進行。我們可以選出班級幹部，為全班同學服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民主精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展示選舉文宣及影片，引導學童發表對選舉的感想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發表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延伸活動：教師請學生表發自己可以擔任哪一種股長，再選擇一段時間，讓學童輪流擔任股長，讓大家都有為全班服務的機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選出班上熱心服務的人擔任班級幹部，並定期改選，也要服從多數人的決定、尊重少數人的意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三】我會開班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選舉主席、主席指定司儀和紀錄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開班會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班會開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主席報告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幹部報告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提案討論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臨時動議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指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7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散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師生共同檢討自己在班會中的表現，是否遵守班會規則，若有不熟練的地方，可視時間將該項目再演練一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統整課文重點：班會是班級上正式的自治活動，經由開班會，學童可以學習民主精神，發揮班級自治的功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境表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916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0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出自己的意見與其他個體、群體或媒體意見的異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從學生自治活動中舉例說明選舉和任期制的功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覺察如何解決問題及做決定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互助合作的工作態度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單元 學習與成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班級自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四】班級自治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引起動機：教師播放動畫【大家一起來開班會】，請學生仔細觀賞動畫故事，並分享討論，引導學生知道，開班會討論時，有意見要勇敢提出，並遵守班會會議議程。發言前應先舉手，主席同意後才可發言。並且在表決後要遵守「少數服從多數，多數尊重少數」的民主風範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動畫資料來源：康軒版教學光碟動畫─大家一起來開班會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 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大安國小社會學習網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w4.taes.tp.edu.tw:8080/social/home.asp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請學童說出參與開會、討論的經驗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提案討論、配合動動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>統整課文重點：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經由班會活動，每個有表達意見和參與決定的權利，以培養自治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五】和班級幹部合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引起動機：教師播放動畫【我也想當班長】，請學生仔細觀賞動畫故事，並分享討論，引導學生體會，提名並投票選擇適合的班級幹部人選。同時，班級幹部是由全班共同選出的，我們要與他們合作，讓全班表現更好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動畫資料來源：康軒版教學光碟動畫─大家一起來開班會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 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資料來源：大安國小社會學習網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</w:rPr>
                <w:t>http://w4.taes.tp.edu.tw:8080/social/home.asp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童檢討上學期班級秩序表現，討論應該改進的地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藉由角色扮演的活動，希望學童能體會班級幹部的辛苦，並和班級幹部合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二我會開班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 w:val="20"/>
              </w:rPr>
              <w:t>4.</w:t>
            </w:r>
            <w:r>
              <w:rPr>
                <w:rFonts w:cs="新細明體;PMingLiU"/>
                <w:color w:val="000000"/>
                <w:sz w:val="20"/>
              </w:rPr>
              <w:t>統整課文重點：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班級幹部熱心服務同學，我們也要與他們配合，讓班級表現更好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境表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952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所擁有之權利和所負之責任。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單元 學習與成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學校是個小社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小小社會真快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準備義工媽媽、教職員工等照片，問學生【認不認識這些人？在哪些情況下可以看見他們？】引導學童了解有哪些為全校師生提供服務的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討論以下問題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學校有哪些地方為全校提供服務？</w:t>
            </w:r>
            <w:r>
              <w:rPr/>
              <w:t>(</w:t>
            </w:r>
            <w:r>
              <w:rPr/>
              <w:t>例：健康中心、圖書館、輔導處、學務處、體育器材室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你曾經去過這些地方嗎？為了什麼事情？</w:t>
            </w:r>
            <w:r>
              <w:rPr/>
              <w:t>(</w:t>
            </w:r>
            <w:r>
              <w:rPr/>
              <w:t>例：我打球受傷去健康中心擦藥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除了這些處室，學校還有哪些團體為我們提供服務？</w:t>
            </w:r>
            <w:r>
              <w:rPr/>
              <w:t>(</w:t>
            </w:r>
            <w:r>
              <w:rPr/>
              <w:t>例：家長會、志工隊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4)</w:t>
            </w:r>
            <w:r>
              <w:rPr/>
              <w:t>有了這些處室和團隊的幫忙，對我們的學習有什麼幫助？</w:t>
            </w:r>
            <w:r>
              <w:rPr/>
              <w:t>(</w:t>
            </w:r>
            <w:r>
              <w:rPr/>
              <w:t>例：他們讓我們可以安心、安全的在校園裡學習</w:t>
            </w:r>
            <w:r>
              <w:rPr/>
              <w:t>)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：媒體報導社會版罪犯，是因為他們觸犯了法律。而社會是由許多人組成的，為了維持社會秩序安定，所以制定規範，希望大家遵守，若不遵守就會受到制裁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發表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學校就像個小型社會。有校長、老師和同學，學校裡有很多不同的處室，為全校師生服務；也有不同的團體，為我們提供協助。每所學校都會訂定校規，班級也會訂定班級公約，都是學生們應該遵守的規範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遊戲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用投影機</w:t>
            </w:r>
          </w:p>
        </w:tc>
      </w:tr>
      <w:tr>
        <w:trPr>
          <w:trHeight w:val="988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為我們服務的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利用對對碰遊戲讓學童了解在學校遇到的事情及為我們服務的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童發表對於這些為我們服務的人，我們應該如何表達感謝之意？並配合習作三小小社會萬花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三】權利和義務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引起動機：</w:t>
            </w:r>
          </w:p>
          <w:p>
            <w:pPr>
              <w:pStyle w:val="0011"/>
              <w:rPr/>
            </w:pPr>
            <w:r>
              <w:rPr>
                <w:color w:val="FF6600"/>
              </w:rPr>
              <w:t>(1)</w:t>
            </w:r>
            <w:r>
              <w:rPr>
                <w:color w:val="FF6600"/>
              </w:rPr>
              <w:t>教師播放動畫【精采的辯論會】，請學生仔細觀賞動畫故事，並分享討論，引導學生了解，學校是個小型社會，社會中每個成員都有合法表達自己意見的權利而作為一個好公民，在享受權利的同時，也應該擔負起社會責任，善盡自己的義務，才是一個好公民應有的表現。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動畫資料來源：康軒版教學光碟動畫─精采的辯論會</w:t>
            </w:r>
            <w:r>
              <w:rPr>
                <w:color w:val="FF6600"/>
              </w:rPr>
              <w:t>)(</w:t>
            </w:r>
            <w:r>
              <w:rPr>
                <w:color w:val="FF6600"/>
              </w:rPr>
              <w:t>資料來源：大安國小社會學習網</w:t>
            </w:r>
            <w:hyperlink r:id="rId18">
              <w:r>
                <w:rPr>
                  <w:rStyle w:val="InternetLink"/>
                </w:rPr>
                <w:t>http://w4.taes.tp.edu.tw:8080/social/home.asp</w:t>
              </w:r>
            </w:hyperlink>
            <w:r>
              <w:rPr>
                <w:color w:val="FF6600"/>
              </w:rPr>
              <w:t>)</w:t>
            </w:r>
          </w:p>
          <w:p>
            <w:pPr>
              <w:pStyle w:val="0011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教師在黑板上揭示以前流行的廣告語【只要我喜歡，有什麼不可以】，請學生說出對這句話的想法。</w:t>
            </w:r>
          </w:p>
          <w:p>
            <w:pPr>
              <w:pStyle w:val="0011"/>
              <w:ind w:left="403" w:right="57" w:firstLine="24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這句話有道理嗎？</w:t>
            </w:r>
          </w:p>
          <w:p>
            <w:pPr>
              <w:pStyle w:val="0011"/>
              <w:ind w:left="403" w:right="57" w:firstLine="24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rPr>
                <w:color w:val="000000"/>
              </w:rPr>
              <w:t>為什麼不能照自己的意思，想做什麼就做什麼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5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。提問討論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在學校我們享有什麼權利？</w:t>
            </w:r>
            <w:r>
              <w:rPr/>
              <w:t>(</w:t>
            </w:r>
            <w:r>
              <w:rPr/>
              <w:t>例：安全、整潔的校園，設備齊全的教學設備等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你覺得在學校裡應有的權利還有哪些？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除了享有權利以外，我們該盡的義務有哪些？</w:t>
            </w:r>
            <w:r>
              <w:rPr/>
              <w:t>(</w:t>
            </w:r>
            <w:r>
              <w:rPr/>
              <w:t>例：不破壞學校設施、維護校園整潔等</w:t>
            </w:r>
            <w:r>
              <w:rPr/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在學校中大家只享權利不盡義務的情境，請學童用畫圖接力或腦力激盪的方式，思考會有什麼樣的情形發生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搶玩遊戲設施卻不遵守使用規則、欣賞美麗的校園植物卻把垃圾丟在花圃裡、有交通導護媽媽指揮而小朋友卻仍自己跑過馬路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在學校裡，我們享受了各種服務和權利，也要遵守學校規定，盡到自己的義務，才能有個美麗安全的校園環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四】我是好公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玩遊戲【我是好公民】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設置五個關卡，每關都有一位關主，小朋友到達關口時，必須抽籤回答問題，答對才可以前進下一關，答錯了退回原來的關口重新再抽題，五關全部通過了，由教師頒發「好公民證書」。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題目大致如下：</w:t>
            </w:r>
            <w:r>
              <w:rPr/>
              <w:t>a.</w:t>
            </w:r>
            <w:r>
              <w:rPr/>
              <w:t>說出兩位在學校裡為我們服務的人。</w:t>
            </w:r>
            <w:r>
              <w:rPr/>
              <w:t>b.</w:t>
            </w:r>
            <w:r>
              <w:rPr/>
              <w:t>義工媽媽為我們提供什麼服務？</w:t>
            </w:r>
            <w:r>
              <w:rPr/>
              <w:t>c.</w:t>
            </w:r>
            <w:r>
              <w:rPr/>
              <w:t>說出兩種學校裡的自治活動。</w:t>
            </w:r>
            <w:r>
              <w:rPr/>
              <w:t>d.</w:t>
            </w:r>
            <w:r>
              <w:rPr/>
              <w:t>要怎麼做才能成為一個好學生？</w:t>
            </w:r>
            <w:r>
              <w:rPr/>
              <w:t>e.</w:t>
            </w:r>
            <w:r>
              <w:rPr/>
              <w:t>說出兩種在學校裡應盡的義務。</w:t>
            </w:r>
            <w:r>
              <w:rPr/>
              <w:t>f.</w:t>
            </w:r>
            <w:r>
              <w:rPr/>
              <w:t>說出兩個學校裡為我們服務的處室。</w:t>
            </w:r>
            <w:r>
              <w:rPr/>
              <w:t>g.</w:t>
            </w:r>
            <w:r>
              <w:rPr/>
              <w:t>玩遊戲設施應遵守哪些使用規定？說出三種。</w:t>
            </w:r>
            <w:r>
              <w:rPr/>
              <w:t>h.</w:t>
            </w:r>
            <w:r>
              <w:rPr/>
              <w:t>你會主動參與哪些學校的自治活動？</w:t>
            </w:r>
            <w:r>
              <w:rPr/>
              <w:t>i.</w:t>
            </w:r>
            <w:r>
              <w:rPr/>
              <w:t>要怎樣維護校園整潔，說出三種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利用闖關方式讓學童回答問題，全部通過者頒發「好公民證書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製作「好公民守則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發表與討論。</w:t>
            </w:r>
          </w:p>
          <w:p>
            <w:pPr>
              <w:pStyle w:val="0011"/>
              <w:ind w:left="1363" w:right="57" w:hanging="1166"/>
              <w:rPr/>
            </w:pPr>
            <w:r>
              <w:rPr/>
              <w:t>動動腦提問：想一想，你可以做哪些愛校行動？</w:t>
            </w:r>
            <w:r>
              <w:rPr/>
              <w:t>(</w:t>
            </w:r>
            <w:r>
              <w:rPr/>
              <w:t>認養花圃、製作植物名牌、定期澆水除草；參加校外比賽，努力爭取榮譽</w:t>
            </w:r>
            <w:r>
              <w:rPr/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學校就像小型社會，我們在學校裡做個好學生，將來才能成為好公民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3" w:right="57" w:hanging="6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可以決定自我的發展並具有參與群體發展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認識自我及認識周圍環境的歷程，是出於主動的，也是主觀的，但是經由討論和溝通，可以分享觀點與形成共識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在學習與工作中，可能和他人產生合作或競爭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了解兩性在團體中均扮演重要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sz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重視團隊中不同性別的貢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第五單元 和諧的相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課 男生和女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【活動一】我們長大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引起動機：教師事先將繪本【我的小雞雞】製作成繪本簡報，透過繪本，讓小朋友學習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找到自己的界線，並尊重他人的界線。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也讓小朋友明瞭一個小生命的誕生就如同一個奇蹟，而這個奇蹟是帶著許多人的愛與關懷來到這個世界，也因此，每個生命都非常珍貴與獨特。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資料來源：維京國際出版社【我的小雞雞】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頁課文及圖片，了解男女生身體的特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舉例說出男生和女生在身體特徵上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角色扮演：帶球走。由學童將水球綁在肚子上一整天，並保護不讓它破掉，體會母親懷孕時的辛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配合習作一男生女生第一、二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統整課文重點：教師藉由帶球走的活動讓學童體會母親懷孕的辛勞，並說明男女生在天生上有性別差異，應互相體諒、尊重對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【活動二】性別刻板印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利用教學圖卡作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61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頁課文及圖片，了解男生和女生的差異及傳統社會對男生、女生期望的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將學生分組並輪流上臺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統整課文重點，男生和女生除了身體構造的不同，其他的差別都來自後天的學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【活動三】換人做做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以討論個人志願與家人的期待做為引起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62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63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頁課文及圖片。了解男生和女生的特質和表現方式，會隨社會期望的不同而改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配合習作一男生女生第三、四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9"/>
                <w:szCs w:val="19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9"/>
                <w:szCs w:val="19"/>
              </w:rPr>
              <w:t>統整課文重點，從傳統漢人社會及現代社會對男女生的期望不同，可以發現社會期望會影響男女生的特質及表現方式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性別平等教育融入教學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2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可以決定自我的發展並具有參與群體發展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兒童權、學習權、隱私權及環境權與自己的關係，並知道維護自己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文化為何應受到尊重與保護，以及如何避免偏見與歧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了解兩性在團體中均扮演重要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sz w:val="20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認識兩性在家庭間的互動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單元 和諧的相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平等與尊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男生女生一樣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引起動機：教師播放自製的動畫【男生女生配】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性別平等教育動畫競賽第二名作品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引導學生了解兩性特質，並破除對兩性的刻板印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與報告：日常生活中一般人認為應該由男生做的工作，但女生也可以做的例子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女捷運駕駛、女公車司機、女性飛官、女警察、女醫師等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介紹國內某航空公司女性成為飛機正駕駛的相關報導，可搭配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問題討論：女機師在執行飛行任務時，最大的壓力是什麼？女性憑什麼條件成為女機師？說說這篇報導的讀後感想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只要通過嚴格訓練，具有專業技術，不論男女都可以把飛機駕駛這項工作做得很好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講述奧運跆拳道金牌選手陳詩欣的故事，並探討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問題討論：陳詩欣成為奧運跆拳道金牌選手的原因。以跆拳道為例，男女生會因性別不同而有不同的成就嗎？說說讀後感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二他能，她也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兩性除天生的差異外，在其他能力並沒有太大的差別，隨著時代的進步，教育普及，不論男生或是女生，只要有興趣、能力，都可以從事各項活動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性別平等教育融入教學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利用投影機</w:t>
            </w:r>
          </w:p>
        </w:tc>
      </w:tr>
      <w:tr>
        <w:trPr>
          <w:trHeight w:val="972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0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0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可以決定自我的發展並具有參與群體發展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兒童權、學習權、隱私權及環境權與自己的關係，並知道維護自己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文化為何應受到尊重與保護，以及如何避免偏見與歧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知當今社會文化中兩性角色地位與處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尊重兩性的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單元 和諧的相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平等與尊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二】我有法寶！</w:t>
            </w:r>
          </w:p>
          <w:p>
            <w:pPr>
              <w:pStyle w:val="Normal"/>
              <w:snapToGrid w:val="false"/>
              <w:spacing w:before="57" w:after="57"/>
              <w:ind w:left="58" w:right="57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透過操作動畫遊戲，讓學生認識男生女生的身體特徵差異與成長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動畫來源：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children.cca.gov.tw/garden/game.php?id=200906A01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 xml:space="preserve"> )</w:t>
            </w:r>
          </w:p>
          <w:p>
            <w:pPr>
              <w:pStyle w:val="Normal"/>
              <w:snapToGrid w:val="false"/>
              <w:spacing w:before="57" w:after="57"/>
              <w:ind w:left="58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展示【闖關遊戲─拒絕大野狼！】，與學生動手操作，以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增加學生辨認危險情況的能力，也教他們學習保護自己。</w:t>
            </w:r>
          </w:p>
          <w:p>
            <w:pPr>
              <w:pStyle w:val="Normal"/>
              <w:snapToGrid w:val="false"/>
              <w:spacing w:before="57" w:after="57"/>
              <w:ind w:left="58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透過教具展示讓學童指出身體隱私的部位，並發表「他人任意觸碰我們身體隱私部位時，應該怎麼辦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閱讀與觀察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並知道身體自主權的意義及保護自己的方法。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能分辨怎樣是侵犯身體自主權的行為？怎樣的行為不算？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任何人若未經允許，便隨意碰觸我們的身體，令我們感覺不舒服，我們應該怎麼辦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發表與討論。隱私是指隱秘而不想讓別人知道的私事。校園中，哪些行為會侵犯到他人的隱私權？這些行為會帶給他人怎樣的感受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角色扮演：當自己身體的隱私被人侵犯時，該如何反應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每個人對自己的身體都有自主權，只要自己感到不喜歡或不願意，都應該勇敢說「不」；而除了保護自己的身體外，也應該尊重他人身體的隱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三】我有絕招！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自由發表：分享自己和異性相處的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觀察與討論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及圖片。曾經鼓勵、讚美或安慰過不同性別的同學嗎？你是怎麼做的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角色扮演：了解兩性相互尊重的重要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男生、女生各有不同的生活經驗和方式，應互相關懷、鼓勵和讚美，並相互尊重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細明體;MingLiU" w:hAnsi="細明體;MingLiU" w:eastAsia="細明體;MingLiU" w:cs="細明體;MingLiU"/>
                <w:color w:val="0000FF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FF"/>
                <w:sz w:val="20"/>
              </w:rPr>
              <w:t>本市年度重要工作【性別平等教育融入教學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FF6600"/>
                <w:sz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color w:val="FF6600"/>
                <w:sz w:val="20"/>
              </w:rPr>
              <w:t>補充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境表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8448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二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0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文化為何應受到尊重與保護，以及如何避免偏見與歧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9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比較不同文化背景者闡釋經驗、事物和表達的方式，並能欣賞文化的多樣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單元 我會交朋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 良好的人際關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活動一】你我不相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利用投影機播放【我們這一班】動畫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 xml:space="preserve">資料來源：教育部生命教育學習網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新細明體;PMingLiU" w:ascii="新細明體;PMingLiU" w:hAnsi="新細明體;PMingLiU"/>
                <w:color w:val="FF6600"/>
              </w:rPr>
              <w:instrText xml:space="preserve"> HYPERLINK "http://life.edu.tw/data/plan/091/H22200-0000001/index.html" \l "START"</w:instrText>
            </w:r>
            <w:r>
              <w:rPr>
                <w:rStyle w:val="InternetLink"/>
                <w:sz w:val="20"/>
                <w:szCs w:val="20"/>
                <w:rFonts w:cs="新細明體;PMingLiU" w:ascii="新細明體;PMingLiU" w:hAnsi="新細明體;PMingLiU"/>
                <w:color w:val="FF6600"/>
              </w:rPr>
              <w:fldChar w:fldCharType="separate"/>
            </w:r>
            <w:r>
              <w:rPr>
                <w:rStyle w:val="InternetLink"/>
                <w:rFonts w:cs="新細明體;PMingLiU" w:ascii="新細明體;PMingLiU" w:hAnsi="新細明體;PMingLiU"/>
                <w:color w:val="FF6600"/>
                <w:sz w:val="20"/>
                <w:szCs w:val="20"/>
              </w:rPr>
              <w:t>http://life.edu.tw/data/plan/091/H22200-0000001/index.html#START</w:t>
            </w:r>
            <w:r>
              <w:rPr>
                <w:rStyle w:val="InternetLink"/>
                <w:sz w:val="20"/>
                <w:szCs w:val="20"/>
                <w:rFonts w:cs="新細明體;PMingLiU" w:ascii="新細明體;PMingLiU" w:hAnsi="新細明體;PMingLiU"/>
                <w:color w:val="FF6600"/>
              </w:rPr>
              <w:fldChar w:fldCharType="end"/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並告訴學生：班級團體是個小型社會，有各種不同特點的同學，大家要彼此尊重，和諧相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進行遊戲：用學童填寫特點紙條，大家猜是哪位同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與發表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遊戲來猜對方想法，看哪組是最佳拍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課文重點：每個人的外表：個性和想法都不相同，我們要學習和同學和睦相處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活動二】我想了解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自我介紹，統計班上來自不同族群或不同地方的人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與觀察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配合課本動動腦問題發表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童分組改編具有文化或族群特色歌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配合習作一你我大不同第一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課文重點：班級中來自不同地方、不同族群的同學，都有值得我們學習的地方，大家要互相了解與欣賞，藉著認識彼此文化的特色，才能擴大自己的生活圈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情境表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  <w:r>
              <w:rPr>
                <w:rFonts w:cs="新細明體;PMingLiU"/>
                <w:color w:val="000000"/>
                <w:sz w:val="20"/>
                <w:szCs w:val="24"/>
              </w:rPr>
              <w:fldChar w:fldCharType="begin"/>
            </w:r>
            <w:r>
              <w:rPr>
                <w:sz w:val="20"/>
                <w:szCs w:val="24"/>
                <w:rFonts w:cs="新細明體;PMingLiU"/>
                <w:color w:val="000000"/>
              </w:rPr>
              <w:instrText xml:space="preserve"> MERGEFIELD 評量方式 </w:instrText>
            </w:r>
            <w:r>
              <w:rPr>
                <w:sz w:val="20"/>
                <w:szCs w:val="24"/>
                <w:rFonts w:cs="新細明體;PMingLiU"/>
                <w:color w:val="000000"/>
              </w:rPr>
              <w:fldChar w:fldCharType="separate"/>
            </w:r>
            <w:r>
              <w:rPr>
                <w:sz w:val="20"/>
                <w:szCs w:val="24"/>
                <w:rFonts w:cs="新細明體;PMingLiU"/>
                <w:color w:val="000000"/>
              </w:rPr>
            </w:r>
            <w:r>
              <w:rPr>
                <w:sz w:val="20"/>
                <w:szCs w:val="24"/>
                <w:rFonts w:cs="新細明體;PMingLiU"/>
                <w:color w:val="000000"/>
              </w:rPr>
              <w:fldChar w:fldCharType="end"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使用投影機</w:t>
            </w:r>
          </w:p>
        </w:tc>
      </w:tr>
      <w:tr>
        <w:trPr>
          <w:trHeight w:val="421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活動三】特殊的朋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引起動機：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播放謝坤山專訪影片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影片來源：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  <w:color w:val="FF6600"/>
                  <w:sz w:val="20"/>
                  <w:szCs w:val="20"/>
                </w:rPr>
                <w:t>http://tw.myblog.yahoo.com/317-class/article?mid=2283&amp;prev=2299&amp;next=2282</w:t>
              </w:r>
            </w:hyperlink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教師引導學生體會：謝坤山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完成不因自己的遭遇和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身體外表的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不同而感到自卑或沮喪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反而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用一種更知足感恩、豐沛的心靈來看待這世界每天的發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與發表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課文及圖片。並提問討論以下問題：</w:t>
            </w:r>
          </w:p>
          <w:p>
            <w:pPr>
              <w:pStyle w:val="0011"/>
              <w:rPr/>
            </w:pPr>
            <w:r>
              <w:rPr/>
              <w:t>(1)</w:t>
            </w:r>
            <w:r>
              <w:rPr/>
              <w:t>如果班上有身心障礙的同學，你要怎麼幫助他？</w:t>
            </w:r>
            <w:r>
              <w:rPr/>
              <w:t>(</w:t>
            </w:r>
            <w:r>
              <w:rPr/>
              <w:t>例：幫他拿東西、扶著他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2)</w:t>
            </w:r>
            <w:r>
              <w:rPr/>
              <w:t>除了幫助身心障礙的同學外，我們還可以幫助哪些同學？</w:t>
            </w:r>
            <w:r>
              <w:rPr/>
              <w:t>(</w:t>
            </w:r>
            <w:r>
              <w:rPr/>
              <w:t>例：課業落後、生病、家庭遭逢變故的同學</w:t>
            </w:r>
            <w:r>
              <w:rPr/>
              <w:t>)</w:t>
            </w:r>
          </w:p>
          <w:p>
            <w:pPr>
              <w:pStyle w:val="0011"/>
              <w:rPr/>
            </w:pPr>
            <w:r>
              <w:rPr/>
              <w:t>(3)</w:t>
            </w:r>
            <w:r>
              <w:rPr/>
              <w:t>對於這些需要幫助的同學，你會如何幫助他？</w:t>
            </w:r>
            <w:r>
              <w:rPr/>
              <w:t>(</w:t>
            </w:r>
            <w:r>
              <w:rPr/>
              <w:t>例：安慰他、教他功課</w:t>
            </w:r>
            <w:r>
              <w:rPr/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配合課本動動腦問題發表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利用同學相處情境字卡，請學生表演如何協助需協助的同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課文重點：對於需要幫助的同學，我們要多關心、鼓勵，主動給予協助，讓他們感受同學互助有愛的精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活動四】大家和睦相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童謠「天黑黑」，說明人與人為小事爭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觀察與發表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頁課文及圖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配合習作一你我大不同第二、三大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課文重點：每個人的個性不同，對事情的看法也會不一樣，難免會有爭執發生。發生爭執時，要用理性溝通的方式解決，才能和同學和睦相處。 【期末評量週】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  <w:tr>
        <w:trPr>
          <w:trHeight w:val="8448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</w:rPr>
            </w:r>
            <w:r>
              <w:rPr>
                <w:rFonts w:ascii="新細明體;PMingLiU" w:hAnsi="新細明體;PMingLiU" w:cs="新細明體;PMingLiU"/>
                <w:szCs w:val="20"/>
              </w:rPr>
              <w:t>廿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1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sz w:val="20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學習在團體中兩性共同合作以解決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66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sz w:val="20"/>
              </w:rPr>
              <w:t xml:space="preserve">2-2-5 </w:t>
            </w:r>
            <w:r>
              <w:rPr>
                <w:rFonts w:ascii="新細明體;PMingLiU" w:hAnsi="新細明體;PMingLiU" w:cs="新細明體;PMingLiU"/>
                <w:color w:val="0066FF"/>
                <w:sz w:val="20"/>
              </w:rPr>
              <w:t>學習溝通協調的能力，促進兩性和諧的互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單元 我會交朋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 團結合作力量大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一起來演短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閱讀與觀察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頁課文及圖片，知道分工合作在團體中的重要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園遊會活動開始了，小朋友可以分工合作完成哪些工作？如果他們不分工合作，會怎樣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準備園遊會所需的道具、桌椅等。園遊會活動便沒辦法準時開始了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園遊會活動結束了，小朋友可以分工合作做哪些工作？如果小朋友們不分工合作，會怎樣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例：將桌椅恢復原狀、整理會場。如果沒有分工合作，有人會偷懶不收拾會場，則場地無法恢復原狀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課本動動腦問題發表與討論。你曾和同學分工合作完成哪些事情？你認為和他人分工合作有什麼好處？學校生活中，有哪些事情可以獨力完成？哪些應該互相幫忙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：為團體盡心盡力做好份內的工作，並享受應得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習作二分工合作力量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統整課文重點：在團體中，一件事情的完成，需要大家一起分工合作、互相幫忙。在分工的過程中，只要為團體盡心盡力做好份內該做的事，也將享有應得的權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休業式】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2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3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4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資料蒐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  <w:t>5.</w:t>
            </w:r>
            <w:r>
              <w:rPr>
                <w:rFonts w:cs="新細明體;PMingLiU"/>
                <w:color w:val="000000"/>
                <w:sz w:val="20"/>
                <w:szCs w:val="24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/>
                <w:color w:val="000000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before="180" w:after="360"/>
        <w:jc w:val="center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書法家仿宋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華康中黑體;Arial Unicode MS"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001">
    <w:name w:val="00(1) 字元"/>
    <w:qFormat/>
    <w:rPr>
      <w:rFonts w:ascii="新細明體;PMingLiU" w:hAnsi="新細明體;PMingLiU" w:eastAsia="新細明體;PMingLiU" w:cs="新細明體;PMingLiU"/>
      <w:color w:val="000000"/>
      <w:kern w:val="2"/>
      <w:szCs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0011">
    <w:name w:val="00(1)"/>
    <w:basedOn w:val="Normal"/>
    <w:qFormat/>
    <w:pPr>
      <w:snapToGrid w:val="false"/>
      <w:spacing w:before="57" w:after="57"/>
      <w:ind w:left="405" w:right="57" w:hanging="206"/>
    </w:pPr>
    <w:rPr>
      <w:rFonts w:ascii="新細明體;PMingLiU" w:hAnsi="新細明體;PMingLiU" w:cs="新細明體;PMingLiU"/>
      <w:color w:val="000000"/>
      <w:sz w:val="20"/>
    </w:rPr>
  </w:style>
  <w:style w:type="paragraph" w:styleId="Style24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ts.org.tw/~web02/name/p8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environment.edu.tw/knowledge/subject_1/index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ife.edu.tw/data/plan/091/B22300-0000002/index1.swf" TargetMode="External"/><Relationship Id="rId9" Type="http://schemas.openxmlformats.org/officeDocument/2006/relationships/hyperlink" Target="../in/&#36039;&#26009;&#20358;&#28304;&#65306;&#33274;&#21271;&#32291;&#25919;&#24220;&#23478;&#24237;&#25945;&#32946;&#20013;&#24515;http://www.family.tpc.gov.tw/web66/_file/2103/upload/office/educate1.pdf" TargetMode="External"/><Relationship Id="rId10" Type="http://schemas.openxmlformats.org/officeDocument/2006/relationships/hyperlink" Target="http://www.businessweekly.com.tw/event/2007/atwn2face/main/home/tw/box_page03.php" TargetMode="External"/><Relationship Id="rId11" Type="http://schemas.openxmlformats.org/officeDocument/2006/relationships/hyperlink" Target="http://teach.sdes.tpc.edu.tw/fcclass/" TargetMode="External"/><Relationship Id="rId12" Type="http://schemas.openxmlformats.org/officeDocument/2006/relationships/hyperlink" Target="http://teach.sdes.tpc.edu.tw/fcclass/" TargetMode="External"/><Relationship Id="rId13" Type="http://schemas.openxmlformats.org/officeDocument/2006/relationships/hyperlink" Target="http://cdtower.tpc.edu.tw/main/category.html?folder_id=31" TargetMode="External"/><Relationship Id="rId14" Type="http://schemas.openxmlformats.org/officeDocument/2006/relationships/hyperlink" Target="http://www.safe.org.tw/publish/upload/Form_62.pdf" TargetMode="External"/><Relationship Id="rId15" Type="http://schemas.openxmlformats.org/officeDocument/2006/relationships/hyperlink" Target="http://w4.taes.tp.edu.tw:8080/social/home.asp" TargetMode="External"/><Relationship Id="rId16" Type="http://schemas.openxmlformats.org/officeDocument/2006/relationships/hyperlink" Target="http://w4.taes.tp.edu.tw:8080/social/home.asp" TargetMode="External"/><Relationship Id="rId17" Type="http://schemas.openxmlformats.org/officeDocument/2006/relationships/hyperlink" Target="http://w4.taes.tp.edu.tw:8080/social/home.asp" TargetMode="External"/><Relationship Id="rId18" Type="http://schemas.openxmlformats.org/officeDocument/2006/relationships/hyperlink" Target="http://w4.taes.tp.edu.tw:8080/social/home.asp" TargetMode="External"/><Relationship Id="rId19" Type="http://schemas.openxmlformats.org/officeDocument/2006/relationships/hyperlink" Target="http://children.cca.gov.tw/garden/game.php?id=200906A01" TargetMode="External"/><Relationship Id="rId20" Type="http://schemas.openxmlformats.org/officeDocument/2006/relationships/hyperlink" Target="http://tw.myblog.yahoo.com/317-class/article?mid=2283&amp;prev=2299&amp;next=2282" TargetMode="Externa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26:00Z</dcterms:created>
  <dc:creator>tpser1a6</dc:creator>
  <dc:description/>
  <dc:language>en-US</dc:language>
  <cp:lastModifiedBy>AE6502</cp:lastModifiedBy>
  <cp:lastPrinted>2006-04-20T10:15:00Z</cp:lastPrinted>
  <dcterms:modified xsi:type="dcterms:W3CDTF">2011-07-28T02:37:00Z</dcterms:modified>
  <cp:revision>3</cp:revision>
  <dc:subject/>
  <dc:title>國語 領域計畫表</dc:title>
</cp:coreProperties>
</file>