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新北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市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網溪 </w:t>
      </w:r>
      <w:r>
        <w:rPr>
          <w:rFonts w:ascii="標楷體" w:hAnsi="標楷體" w:cs="標楷體" w:eastAsia="標楷體"/>
          <w:kern w:val="0"/>
          <w:sz w:val="28"/>
          <w:szCs w:val="28"/>
        </w:rPr>
        <w:t>國民小學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>100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學年度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學期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二年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數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學</w:t>
      </w:r>
      <w:r>
        <w:rPr>
          <w:rFonts w:ascii="標楷體" w:hAnsi="標楷體" w:cs="標楷體" w:eastAsia="標楷體"/>
          <w:bCs/>
          <w:kern w:val="0"/>
          <w:sz w:val="28"/>
          <w:szCs w:val="28"/>
        </w:rPr>
        <w:t>領域教學計畫表 設計者：</w:t>
      </w:r>
      <w:r>
        <w:rPr>
          <w:rFonts w:ascii="標楷體" w:hAnsi="標楷體" w:cs="標楷體" w:eastAsia="標楷體"/>
          <w:bCs/>
          <w:kern w:val="0"/>
          <w:sz w:val="28"/>
          <w:szCs w:val="28"/>
          <w:u w:val="single"/>
        </w:rPr>
        <w:t>湯錦寶老師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color w:val="000000"/>
        </w:rPr>
        <w:t>一、本領域每週學習節數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銜接或補強節數（</w:t>
      </w:r>
      <w:r>
        <w:rPr>
          <w:rFonts w:eastAsia="標楷體" w:cs="標楷體" w:ascii="標楷體" w:hAnsi="標楷體"/>
          <w:color w:val="000000"/>
        </w:rPr>
        <w:t>0</w:t>
      </w:r>
      <w:r>
        <w:rPr>
          <w:rFonts w:ascii="標楷體" w:hAnsi="標楷體" w:cs="標楷體" w:eastAsia="標楷體"/>
          <w:color w:val="000000"/>
        </w:rPr>
        <w:t>）節，共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kern w:val="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Style10"/>
        <w:snapToGrid w:val="false"/>
        <w:spacing w:before="90" w:after="9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以內的數及位值概念。</w:t>
      </w:r>
      <w:r>
        <w:rPr>
          <w:rFonts w:eastAsia="標楷體" w:cs="標楷體" w:ascii="標楷體" w:hAnsi="標楷體"/>
        </w:rPr>
        <w:br/>
        <w:t>2.</w:t>
      </w:r>
      <w:r>
        <w:rPr>
          <w:rFonts w:ascii="標楷體" w:hAnsi="標楷體" w:cs="標楷體" w:eastAsia="標楷體"/>
        </w:rPr>
        <w:t>認識直式計算的位值概念，提升加法的計算能力。</w:t>
      </w:r>
      <w:r>
        <w:rPr>
          <w:rFonts w:eastAsia="標楷體" w:cs="標楷體" w:ascii="標楷體" w:hAnsi="標楷體"/>
        </w:rPr>
        <w:br/>
        <w:t>3.</w:t>
      </w:r>
      <w:r>
        <w:rPr>
          <w:rFonts w:ascii="標楷體" w:hAnsi="標楷體" w:cs="標楷體" w:eastAsia="標楷體"/>
        </w:rPr>
        <w:t>學習被減數在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以內的減法直式計算，並能利用加法來驗算減法的答案。</w:t>
      </w:r>
      <w:r>
        <w:rPr>
          <w:rFonts w:eastAsia="標楷體" w:cs="標楷體" w:ascii="標楷體" w:hAnsi="標楷體"/>
        </w:rPr>
        <w:br/>
        <w:t>4.</w:t>
      </w:r>
      <w:r>
        <w:rPr>
          <w:rFonts w:ascii="標楷體" w:hAnsi="標楷體" w:cs="標楷體" w:eastAsia="標楷體"/>
        </w:rPr>
        <w:t>理解比較長短需用相同單位測量、認識「公分」單位，並能解決以公分為單位的加減問題。</w:t>
      </w:r>
      <w:r>
        <w:rPr>
          <w:rFonts w:eastAsia="標楷體" w:cs="標楷體" w:ascii="標楷體" w:hAnsi="標楷體"/>
        </w:rPr>
        <w:br/>
        <w:t>5.</w:t>
      </w:r>
      <w:r>
        <w:rPr>
          <w:rFonts w:ascii="標楷體" w:hAnsi="標楷體" w:cs="標楷體" w:eastAsia="標楷體"/>
        </w:rPr>
        <w:t>認識鐘面刻度是幾點幾分，並解決時間的計算問題。</w:t>
      </w:r>
      <w:r>
        <w:rPr>
          <w:rFonts w:eastAsia="標楷體" w:cs="標楷體" w:ascii="標楷體" w:hAnsi="標楷體"/>
        </w:rPr>
        <w:br/>
        <w:t>6.</w:t>
      </w:r>
      <w:r>
        <w:rPr>
          <w:rFonts w:ascii="標楷體" w:hAnsi="標楷體" w:cs="標楷體" w:eastAsia="標楷體"/>
        </w:rPr>
        <w:t>能運用連加、連減或加減混合的算式解決生活中兩步驟的加減問題。</w:t>
      </w:r>
      <w:r>
        <w:rPr>
          <w:rFonts w:eastAsia="標楷體" w:cs="標楷體" w:ascii="標楷體" w:hAnsi="標楷體"/>
        </w:rPr>
        <w:br/>
        <w:t>7.</w:t>
      </w:r>
      <w:r>
        <w:rPr>
          <w:rFonts w:ascii="標楷體" w:hAnsi="標楷體" w:cs="標楷體" w:eastAsia="標楷體"/>
        </w:rPr>
        <w:t>理解乘法的意義，能做橫式紀錄、連加的計算，並理解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表內乘法，且用解決生活中的問題。</w:t>
      </w:r>
      <w:r>
        <w:rPr>
          <w:rFonts w:eastAsia="標楷體" w:cs="標楷體" w:ascii="標楷體" w:hAnsi="標楷體"/>
        </w:rPr>
        <w:br/>
        <w:t>8.</w:t>
      </w:r>
      <w:r>
        <w:rPr>
          <w:rFonts w:ascii="標楷體" w:hAnsi="標楷體" w:cs="標楷體" w:eastAsia="標楷體"/>
        </w:rPr>
        <w:t>對平面圖形構成要素進行觀察、測量、比較。</w:t>
      </w:r>
      <w:r>
        <w:rPr>
          <w:rFonts w:eastAsia="標楷體" w:cs="標楷體" w:ascii="標楷體" w:hAnsi="標楷體"/>
        </w:rPr>
        <w:br/>
        <w:t>9.</w:t>
      </w:r>
      <w:r>
        <w:rPr>
          <w:rFonts w:ascii="標楷體" w:hAnsi="標楷體" w:cs="標楷體" w:eastAsia="標楷體"/>
        </w:rPr>
        <w:t>能理解被乘數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，乘數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乘法，並在具體情境中，認識乘法交換律。</w:t>
      </w:r>
      <w:r>
        <w:br w:type="page"/>
      </w:r>
    </w:p>
    <w:p>
      <w:pPr>
        <w:pStyle w:val="Style10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  <w:r>
        <w:rPr>
          <w:rFonts w:ascii="標楷體" w:hAnsi="標楷體" w:cs="標楷體" w:eastAsia="標楷體"/>
          <w:sz w:val="28"/>
          <w:szCs w:val="28"/>
        </w:rPr>
        <w:t>本學期</w:t>
      </w:r>
      <w:r>
        <w:rPr>
          <w:rFonts w:ascii="標楷體" w:hAnsi="標楷體" w:cs="標楷體" w:eastAsia="標楷體"/>
          <w:sz w:val="28"/>
          <w:szCs w:val="28"/>
        </w:rPr>
        <w:t>課程架構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1"/>
        <w:tabs>
          <w:tab w:val="clear" w:pos="480"/>
          <w:tab w:val="left" w:pos="2280" w:leader="none"/>
        </w:tabs>
        <w:ind w:firstLine="1000"/>
        <w:jc w:val="both"/>
        <w:rPr>
          <w:rFonts w:ascii="標楷體" w:hAnsi="標楷體" w:eastAsia="標楷體" w:cs="標楷體"/>
          <w:b/>
          <w:b/>
          <w:sz w:val="24"/>
          <w:szCs w:val="24"/>
          <w:u w:val="single"/>
        </w:rPr>
      </w:pPr>
      <w:r>
        <w:rPr>
          <w:rFonts w:eastAsia="標楷體" w:cs="標楷體" w:ascii="標楷體" w:hAnsi="標楷體"/>
          <w:b/>
          <w:sz w:val="24"/>
          <w:szCs w:val="24"/>
          <w:u w:val="single"/>
        </w:rPr>
      </w:r>
      <w:bookmarkStart w:id="0" w:name="BOOK"/>
      <w:bookmarkStart w:id="1" w:name="BOOK"/>
      <w:bookmarkEnd w:id="1"/>
    </w:p>
    <w:p>
      <w:pPr>
        <w:pStyle w:val="1"/>
        <w:tabs>
          <w:tab w:val="clear" w:pos="480"/>
          <w:tab w:val="left" w:pos="2280" w:leader="none"/>
        </w:tabs>
        <w:ind w:firstLine="1000"/>
        <w:jc w:val="both"/>
        <w:rPr/>
      </w:pPr>
      <w:r>
        <w:rPr>
          <w:rFonts w:eastAsia="標楷體" w:cs="標楷體" w:ascii="標楷體" w:hAnsi="標楷體"/>
          <w:b/>
          <w:sz w:val="24"/>
          <w:szCs w:val="24"/>
          <w:u w:val="single"/>
        </w:rPr>
        <w:t>(</w:t>
      </w:r>
      <w:r>
        <w:rPr>
          <w:rFonts w:ascii="標楷體" w:hAnsi="標楷體" w:cs="標楷體" w:eastAsia="標楷體"/>
          <w:b/>
          <w:sz w:val="24"/>
          <w:szCs w:val="24"/>
          <w:u w:val="single"/>
        </w:rPr>
        <w:t>數學</w:t>
      </w:r>
      <w:r>
        <w:rPr>
          <w:rFonts w:eastAsia="標楷體" w:cs="標楷體" w:ascii="標楷體" w:hAnsi="標楷體"/>
          <w:b/>
          <w:sz w:val="24"/>
          <w:szCs w:val="24"/>
          <w:u w:val="single"/>
        </w:rPr>
        <w:t>2</w:t>
      </w:r>
      <w:r>
        <w:rPr>
          <w:rFonts w:ascii="標楷體" w:hAnsi="標楷體" w:cs="標楷體" w:eastAsia="標楷體"/>
          <w:b/>
          <w:sz w:val="24"/>
          <w:szCs w:val="24"/>
          <w:u w:val="single"/>
        </w:rPr>
        <w:t>上</w:t>
      </w:r>
      <w:r>
        <w:rPr>
          <w:rFonts w:eastAsia="標楷體" w:cs="標楷體" w:ascii="標楷體" w:hAnsi="標楷體"/>
          <w:b/>
          <w:sz w:val="24"/>
          <w:szCs w:val="24"/>
          <w:u w:val="single"/>
        </w:rPr>
        <w:t>)</w:t>
      </w:r>
      <w:r>
        <w:rPr>
          <w:rFonts w:eastAsia="標楷體" w:cs="標楷體" w:ascii="標楷體" w:hAnsi="標楷體"/>
          <w:b/>
          <w:sz w:val="24"/>
          <w:szCs w:val="24"/>
        </w:rPr>
        <w:t xml:space="preserve"> </w:t>
      </w:r>
      <w:r>
        <w:rPr>
          <w:rFonts w:ascii="標楷體" w:hAnsi="標楷體" w:cs="標楷體" w:eastAsia="標楷體"/>
          <w:b/>
          <w:sz w:val="24"/>
          <w:szCs w:val="24"/>
        </w:rPr>
        <w:t>課程架構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6750</wp:posOffset>
                </wp:positionH>
                <wp:positionV relativeFrom="paragraph">
                  <wp:posOffset>309880</wp:posOffset>
                </wp:positionV>
                <wp:extent cx="217297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章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0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以內的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24.4pt;mso-position-vertical-relative:text;margin-left:15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 xml:space="preserve">章  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00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以內的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12700" cy="412305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2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493">
                              <a:moveTo>
                                <a:pt x="0" y="0"/>
                              </a:moveTo>
                              <a:lnTo>
                                <a:pt x="20" y="649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493" path="m0,0l20,6493e" stroked="t" o:allowincell="f" style="position:absolute;margin-left:108pt;margin-top:17.4pt;width:0.95pt;height:324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5410</wp:posOffset>
                </wp:positionH>
                <wp:positionV relativeFrom="paragraph">
                  <wp:posOffset>190500</wp:posOffset>
                </wp:positionV>
                <wp:extent cx="590550" cy="635"/>
                <wp:effectExtent l="952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">
                              <a:moveTo>
                                <a:pt x="0" y="0"/>
                              </a:moveTo>
                              <a:lnTo>
                                <a:pt x="93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" path="m0,0l930,1e" stroked="t" o:allowincell="f" style="position:absolute;margin-left:108.3pt;margin-top:15pt;width:46.4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54430</wp:posOffset>
                </wp:positionH>
                <wp:positionV relativeFrom="paragraph">
                  <wp:posOffset>1676400</wp:posOffset>
                </wp:positionV>
                <wp:extent cx="228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32pt" to="108.85pt,1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8180</wp:posOffset>
                </wp:positionH>
                <wp:positionV relativeFrom="paragraph">
                  <wp:posOffset>2241550</wp:posOffset>
                </wp:positionV>
                <wp:extent cx="2172970" cy="3727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章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兩步驟問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76.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 xml:space="preserve">章  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兩步驟問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675</wp:posOffset>
                </wp:positionH>
                <wp:positionV relativeFrom="paragraph">
                  <wp:posOffset>1212850</wp:posOffset>
                </wp:positionV>
                <wp:extent cx="584200" cy="927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數學二上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73pt;mso-wrap-distance-left:9.05pt;mso-wrap-distance-right:9.05pt;mso-wrap-distance-top:0pt;mso-wrap-distance-bottom:0pt;margin-top:95.5pt;mso-position-vertical-relative:text;margin-left:4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數學二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81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章  二位數的直式加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章  二位數的直式加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4935</wp:posOffset>
                </wp:positionH>
                <wp:positionV relativeFrom="paragraph">
                  <wp:posOffset>135255</wp:posOffset>
                </wp:positionV>
                <wp:extent cx="591820" cy="127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2">
                              <a:moveTo>
                                <a:pt x="0" y="0"/>
                              </a:moveTo>
                              <a:lnTo>
                                <a:pt x="932" y="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2" path="m0,0l932,2e" stroked="t" o:allowincell="f" style="position:absolute;margin-left:109.05pt;margin-top:10.65pt;width:46.55pt;height:0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81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章  二位數的直式減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3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章  二位數的直式減法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9380</wp:posOffset>
                </wp:positionH>
                <wp:positionV relativeFrom="paragraph">
                  <wp:posOffset>123825</wp:posOffset>
                </wp:positionV>
                <wp:extent cx="5715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pt,9.75pt" to="154.35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81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章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量量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 xml:space="preserve">章  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量量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1760</wp:posOffset>
                </wp:positionH>
                <wp:positionV relativeFrom="paragraph">
                  <wp:posOffset>113030</wp:posOffset>
                </wp:positionV>
                <wp:extent cx="5715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8.9pt" to="153.75pt,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8180</wp:posOffset>
                </wp:positionH>
                <wp:positionV relativeFrom="paragraph">
                  <wp:posOffset>167005</wp:posOffset>
                </wp:positionV>
                <wp:extent cx="2172970" cy="3727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章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時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3.1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 xml:space="preserve">章  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時間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1125</wp:posOffset>
                </wp:positionH>
                <wp:positionV relativeFrom="paragraph">
                  <wp:posOffset>112395</wp:posOffset>
                </wp:positionV>
                <wp:extent cx="572135" cy="2540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4">
                              <a:moveTo>
                                <a:pt x="0" y="0"/>
                              </a:moveTo>
                              <a:lnTo>
                                <a:pt x="901" y="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4" path="m0,0l901,4e" stroked="t" o:allowincell="f" style="position:absolute;margin-left:108.75pt;margin-top:8.85pt;width:45pt;height:0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3030</wp:posOffset>
                </wp:positionH>
                <wp:positionV relativeFrom="paragraph">
                  <wp:posOffset>156210</wp:posOffset>
                </wp:positionV>
                <wp:extent cx="575310" cy="190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" h="3">
                              <a:moveTo>
                                <a:pt x="0" y="3"/>
                              </a:moveTo>
                              <a:lnTo>
                                <a:pt x="90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6,3" path="m0,3l906,0e" stroked="t" o:allowincell="f" style="position:absolute;margin-left:108.9pt;margin-top:12.3pt;width:45.25pt;height:0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81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章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乘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7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 xml:space="preserve">章  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乘法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6840</wp:posOffset>
                </wp:positionH>
                <wp:positionV relativeFrom="paragraph">
                  <wp:posOffset>148590</wp:posOffset>
                </wp:positionV>
                <wp:extent cx="561975" cy="635"/>
                <wp:effectExtent l="10795" t="10160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">
                              <a:moveTo>
                                <a:pt x="0" y="0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" path="m0,0l885,0e" stroked="t" o:allowincell="f" style="position:absolute;margin-left:109.2pt;margin-top:11.7pt;width:44.2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81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章  平面、直線和角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8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章  平面、直線和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0650</wp:posOffset>
                </wp:positionH>
                <wp:positionV relativeFrom="paragraph">
                  <wp:posOffset>171450</wp:posOffset>
                </wp:positionV>
                <wp:extent cx="558165" cy="635"/>
                <wp:effectExtent l="10160" t="10160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1">
                              <a:moveTo>
                                <a:pt x="0" y="0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1" path="m0,0l879,0e" stroked="t" o:allowincell="f" style="position:absolute;margin-left:109.5pt;margin-top:13.5pt;width:43.9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8180</wp:posOffset>
                </wp:positionH>
                <wp:positionV relativeFrom="paragraph">
                  <wp:posOffset>184150</wp:posOffset>
                </wp:positionV>
                <wp:extent cx="2172970" cy="37274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章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乘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4.5pt;mso-position-vertical-relative:text;margin-left:15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9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 xml:space="preserve">章  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乘法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3505</wp:posOffset>
                </wp:positionH>
                <wp:positionV relativeFrom="paragraph">
                  <wp:posOffset>156210</wp:posOffset>
                </wp:positionV>
                <wp:extent cx="579120" cy="635"/>
                <wp:effectExtent l="9525" t="10160" r="1016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1">
                              <a:moveTo>
                                <a:pt x="0" y="0"/>
                              </a:moveTo>
                              <a:lnTo>
                                <a:pt x="91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1" path="m0,0l912,0e" stroked="t" o:allowincell="f" style="position:absolute;margin-left:108.15pt;margin-top:12.3pt;width:45.55pt;height:0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6750</wp:posOffset>
                </wp:positionH>
                <wp:positionV relativeFrom="paragraph">
                  <wp:posOffset>214630</wp:posOffset>
                </wp:positionV>
                <wp:extent cx="2172970" cy="3727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教育部標準楷書;MS Gothic" w:hAnsi="教育部標準楷書;MS Gothic" w:cs="標楷體" w:eastAsia="教育部標準楷書;MS Gothi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校本課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教育部標準楷書;MS Gothic" w:hAnsi="教育部標準楷書;MS Gothic" w:cs="標楷體" w:eastAsia="教育部標準楷書;MS Gothi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網溪點線面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1pt;height:29.35pt;mso-wrap-distance-left:9.05pt;mso-wrap-distance-right:9.05pt;mso-wrap-distance-top:0pt;mso-wrap-distance-bottom:0pt;margin-top:16.9pt;mso-position-vertical-relative:text;margin-left:15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教育部標準楷書;MS Gothic" w:hAnsi="教育部標準楷書;MS Gothic" w:cs="標楷體" w:eastAsia="教育部標準楷書;MS Gothic"/>
                          <w:b/>
                          <w:color w:val="FF0000"/>
                          <w:sz w:val="26"/>
                          <w:szCs w:val="26"/>
                        </w:rPr>
                        <w:t>校本課程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FF000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教育部標準楷書;MS Gothic" w:hAnsi="教育部標準楷書;MS Gothic" w:cs="標楷體" w:eastAsia="教育部標準楷書;MS Gothic"/>
                          <w:b/>
                          <w:color w:val="FF0000"/>
                          <w:sz w:val="26"/>
                          <w:szCs w:val="26"/>
                        </w:rPr>
                        <w:t>網溪點線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579120" cy="114300"/>
                <wp:effectExtent l="10160" t="9525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1">
                              <a:moveTo>
                                <a:pt x="0" y="0"/>
                              </a:moveTo>
                              <a:lnTo>
                                <a:pt x="91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1" path="m0,0l912,0e" stroked="t" o:allowincell="f" style="position:absolute;margin-left:108pt;margin-top:17.4pt;width:45.5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參考資料（至少寫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個參考書目或網站）</w:t>
      </w:r>
    </w:p>
    <w:p>
      <w:pPr>
        <w:pStyle w:val="Normal"/>
        <w:numPr>
          <w:ilvl w:val="0"/>
          <w:numId w:val="2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部編本數學教科書網站</w:t>
      </w:r>
      <w:hyperlink r:id="rId2">
        <w:r>
          <w:rPr>
            <w:rStyle w:val="InternetLink"/>
            <w:rFonts w:eastAsia="標楷體" w:cs="標楷體" w:ascii="標楷體" w:hAnsi="標楷體"/>
          </w:rPr>
          <w:t>http://mathtext.project.edu.tw/?open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/>
      </w:pPr>
      <w:r>
        <w:rPr>
          <w:rFonts w:ascii="標楷體" w:hAnsi="標楷體" w:cs="標楷體" w:eastAsia="標楷體"/>
          <w:color w:val="000000"/>
        </w:rPr>
        <w:t>樂在數學國民中小學數學教學補充說明手冊</w:t>
      </w:r>
      <w:hyperlink r:id="rId3">
        <w:r>
          <w:rPr>
            <w:rStyle w:val="InternetLink"/>
            <w:rFonts w:eastAsia="標楷體" w:cs="標楷體" w:ascii="標楷體" w:hAnsi="標楷體"/>
          </w:rPr>
          <w:t>http://teach.eje.edu.tw/enjoy%20in%20math/photo/index.htm</w:t>
        </w:r>
      </w:hyperlink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民生數學天地</w:t>
      </w:r>
      <w:hyperlink r:id="rId4">
        <w:r>
          <w:rPr>
            <w:rStyle w:val="InternetLink"/>
            <w:rFonts w:eastAsia="標楷體" w:cs="標楷體" w:ascii="標楷體" w:hAnsi="標楷體"/>
          </w:rPr>
          <w:t>http://www.msps.tp.edu.tw/math/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教專業社群網</w:t>
      </w:r>
      <w:hyperlink r:id="rId5">
        <w:r>
          <w:rPr>
            <w:rStyle w:val="InternetLink"/>
            <w:rFonts w:eastAsia="標楷體" w:cs="標楷體" w:ascii="標楷體" w:hAnsi="標楷體"/>
          </w:rPr>
          <w:t>http://teach.eje.edu.tw/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數學知識網站</w:t>
      </w:r>
      <w:hyperlink r:id="rId6">
        <w:r>
          <w:rPr>
            <w:rStyle w:val="InternetLink"/>
            <w:rFonts w:eastAsia="標楷體" w:cs="標楷體" w:ascii="標楷體" w:hAnsi="標楷體"/>
          </w:rPr>
          <w:t>http://episte.math.ntu.edu.tw/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林明仁 實用教學活力激發資訊庫</w:t>
      </w:r>
      <w:hyperlink r:id="rId7">
        <w:r>
          <w:rPr>
            <w:rStyle w:val="InternetLink"/>
            <w:rFonts w:eastAsia="標楷體" w:cs="標楷體" w:ascii="標楷體" w:hAnsi="標楷體"/>
          </w:rPr>
          <w:t>http://sctnet.edu.tw/Resource/reProfile.php?reFile_id=gBgeieei200508152250351124117435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王儷樺 逛超級市場數學學習檔案</w:t>
      </w:r>
      <w:hyperlink r:id="rId8">
        <w:r>
          <w:rPr>
            <w:rStyle w:val="InternetLink"/>
            <w:rFonts w:eastAsia="標楷體" w:cs="標楷體" w:ascii="標楷體" w:hAnsi="標楷體"/>
          </w:rPr>
          <w:t>http://sctnet.edu.tw/Resource/reProfile.php?reFile_id=BgdCgBiBBaa200503241027001111631220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陳啟文、陳香吟 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以內比大小</w:t>
      </w:r>
      <w:hyperlink r:id="rId9">
        <w:r>
          <w:rPr>
            <w:rStyle w:val="InternetLink"/>
            <w:rFonts w:eastAsia="標楷體" w:cs="標楷體" w:ascii="標楷體" w:hAnsi="標楷體"/>
          </w:rPr>
          <w:t>http://teach.eje.edu.tw/SubGroup/insider.php?targetOBJ=Resources&amp;&amp;County=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王雅貞 二年級長度單位</w:t>
      </w:r>
      <w:hyperlink r:id="rId10">
        <w:r>
          <w:rPr>
            <w:rStyle w:val="InternetLink"/>
            <w:rFonts w:eastAsia="標楷體" w:cs="標楷體" w:ascii="標楷體" w:hAnsi="標楷體"/>
          </w:rPr>
          <w:t>http://sctnet.edu.tw/Resource/reProfile.php?reFile_id=CBiBgeCBgf200312021838021070361482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李佳燕 二位數加減學習單</w:t>
      </w:r>
      <w:hyperlink r:id="rId11">
        <w:r>
          <w:rPr>
            <w:rStyle w:val="InternetLink"/>
            <w:rFonts w:eastAsia="標楷體" w:cs="標楷體" w:ascii="標楷體" w:hAnsi="標楷體"/>
          </w:rPr>
          <w:t>http://sctnet.edu.tw/Resource/reProfile.php?reFile_id=CBiBgCCdgBeJ200311091708301068368910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邱惠琦</w:t>
      </w:r>
      <w:r>
        <w:rPr>
          <w:rFonts w:ascii="標楷體" w:hAnsi="標楷體" w:cs="標楷體" w:eastAsia="標楷體"/>
        </w:rPr>
        <w:t xml:space="preserve"> 九九乘法</w:t>
      </w:r>
      <w:hyperlink r:id="rId12">
        <w:r>
          <w:rPr>
            <w:rStyle w:val="InternetLink"/>
            <w:rFonts w:eastAsia="標楷體" w:cs="標楷體" w:ascii="標楷體" w:hAnsi="標楷體"/>
          </w:rPr>
          <w:t>http://sctnet.edu.tw/Resource/reProfile.php?reFile_id=CBiBgBCBga200310050651521065307912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吳明亮 利用數數來活背九九乘法</w:t>
      </w:r>
      <w:hyperlink r:id="rId13">
        <w:r>
          <w:rPr>
            <w:rStyle w:val="InternetLink"/>
            <w:rFonts w:eastAsia="標楷體" w:cs="標楷體" w:ascii="標楷體" w:hAnsi="標楷體"/>
          </w:rPr>
          <w:t>http://sctnet.edu.tw/Resource/reProfile.php?reFile_id=CBiBgfCBJBC200306151150221055649022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吳明亮 全家來玩九九乘法之卡片篇</w:t>
      </w:r>
      <w:hyperlink r:id="rId14">
        <w:r>
          <w:rPr>
            <w:rStyle w:val="InternetLink"/>
            <w:rFonts w:eastAsia="標楷體" w:cs="標楷體" w:ascii="標楷體" w:hAnsi="標楷體"/>
          </w:rPr>
          <w:t>http://sctnet.edu.tw/Resource/reProfile.php?reFile_id=CBiBgfCBJBC200306151115491055646949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林倍如 哈利波特魔法尺</w:t>
      </w:r>
      <w:hyperlink r:id="rId15">
        <w:r>
          <w:rPr>
            <w:rStyle w:val="InternetLink"/>
            <w:rFonts w:eastAsia="標楷體" w:cs="標楷體" w:ascii="標楷體" w:hAnsi="標楷體"/>
          </w:rPr>
          <w:t>http://sctnet.edu.tw/Resource/reProfile.php?reFile_id=BgdCiBdgBf200211230952531038016373.doc</w:t>
        </w:r>
      </w:hyperlink>
    </w:p>
    <w:p>
      <w:pPr>
        <w:pStyle w:val="Normal"/>
        <w:numPr>
          <w:ilvl w:val="0"/>
          <w:numId w:val="2"/>
        </w:numPr>
        <w:snapToGrid w:val="false"/>
        <w:spacing w:before="90" w:after="9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蕭蓉欣 長度實測學習單</w:t>
      </w:r>
      <w:hyperlink r:id="rId16">
        <w:r>
          <w:rPr>
            <w:rStyle w:val="InternetLink"/>
            <w:rFonts w:eastAsia="標楷體" w:cs="標楷體" w:ascii="標楷體" w:hAnsi="標楷體"/>
          </w:rPr>
          <w:t>http://sctnet.edu.tw/Resource/reProfile.php?reFile_id=BgdBiCeCC200211121411081037081468.doc</w:t>
        </w:r>
      </w:hyperlink>
      <w:r>
        <w:br w:type="page"/>
      </w:r>
    </w:p>
    <w:p>
      <w:pPr>
        <w:pStyle w:val="Normal"/>
        <w:spacing w:lineRule="atLeast" w:line="0"/>
        <w:ind w:left="-22" w:right="50" w:hanging="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</w:t>
      </w:r>
      <w:r>
        <w:rPr>
          <w:rFonts w:ascii="標楷體" w:hAnsi="標楷體" w:cs="標楷體" w:eastAsia="標楷體"/>
        </w:rPr>
        <w:t>課程內含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color w:val="FF0000"/>
          <w:szCs w:val="28"/>
        </w:rPr>
        <w:t>*</w:t>
      </w:r>
      <w:r>
        <w:rPr>
          <w:rFonts w:ascii="標楷體" w:hAnsi="標楷體" w:cs="標楷體" w:eastAsia="標楷體"/>
          <w:color w:val="FF0000"/>
          <w:szCs w:val="28"/>
        </w:rPr>
        <w:t>表校本課程</w:t>
      </w:r>
      <w:r>
        <w:rPr>
          <w:rFonts w:ascii="標楷體" w:hAnsi="標楷體" w:cs="標楷體" w:eastAsia="標楷體"/>
          <w:szCs w:val="28"/>
        </w:rPr>
        <w:t xml:space="preserve">  </w:t>
      </w:r>
      <w:r>
        <w:rPr>
          <w:rFonts w:eastAsia="標楷體" w:cs="標楷體" w:ascii="標楷體" w:hAnsi="標楷體"/>
          <w:color w:val="008000"/>
          <w:szCs w:val="28"/>
        </w:rPr>
        <w:t>*</w:t>
      </w:r>
      <w:r>
        <w:rPr>
          <w:rFonts w:ascii="標楷體" w:hAnsi="標楷體" w:cs="標楷體" w:eastAsia="標楷體"/>
          <w:color w:val="008000"/>
          <w:szCs w:val="28"/>
        </w:rPr>
        <w:t xml:space="preserve">表自編課程 </w:t>
      </w:r>
      <w:r>
        <w:rPr>
          <w:rFonts w:ascii="標楷體" w:hAnsi="標楷體" w:cs="標楷體" w:eastAsia="標楷體"/>
          <w:szCs w:val="28"/>
        </w:rPr>
        <w:t xml:space="preserve"> </w:t>
      </w:r>
      <w:r>
        <w:rPr>
          <w:rFonts w:eastAsia="標楷體" w:cs="標楷體" w:ascii="標楷體" w:hAnsi="標楷體"/>
          <w:color w:val="0000FF"/>
          <w:szCs w:val="28"/>
        </w:rPr>
        <w:t>*</w:t>
      </w:r>
      <w:r>
        <w:rPr>
          <w:rFonts w:ascii="標楷體" w:hAnsi="標楷體" w:cs="標楷體" w:eastAsia="標楷體"/>
          <w:color w:val="0000FF"/>
          <w:szCs w:val="28"/>
        </w:rPr>
        <w:t>表融入本縣年度重要教育工作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5"/>
        <w:gridCol w:w="2520"/>
        <w:gridCol w:w="6660"/>
        <w:gridCol w:w="540"/>
        <w:gridCol w:w="2700"/>
        <w:gridCol w:w="1080"/>
        <w:gridCol w:w="1080"/>
      </w:tblGrid>
      <w:tr>
        <w:trPr>
          <w:tblHeader w:val="true"/>
          <w:trHeight w:val="162" w:hRule="atLeast"/>
        </w:trPr>
        <w:tc>
          <w:tcPr>
            <w:tcW w:w="112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9465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08/29-09/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及「百位」的位名，並作位值單位換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00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介紹分別代表一百個、十個和一個積木的藍、橘、白色圖卡。然後引導學生重溫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是一百的概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取出代表一百的藍色圖卡，再加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代表十的橘色圖卡，引導學生認識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是一百一十」，說明讀、寫法。可先寫出兩種寫法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，讓學生想想看那一個是正確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增加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，強調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不變，但變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，一共是一百二十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直接增加十的量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讀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90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後再加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變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又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，引導學生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換成代表一百的藍積木卡，所以一共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，是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百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做答</w:t>
            </w:r>
            <w:r>
              <w:rPr>
                <w:rFonts w:eastAsia="標楷體" w:cs="標楷體" w:ascii="標楷體" w:hAnsi="標楷體"/>
                <w:bCs/>
                <w:kern w:val="0"/>
              </w:rPr>
              <w:t>130</w:t>
            </w:r>
            <w:r>
              <w:rPr>
                <w:rFonts w:ascii="標楷體" w:hAnsi="標楷體" w:cs="標楷體" w:eastAsia="標楷體"/>
                <w:bCs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kern w:val="0"/>
              </w:rPr>
              <w:t>15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讀、寫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百幾十幾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一百幾十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取出藍色和白色積木圖卡，引導學生由</w:t>
            </w:r>
            <w:r>
              <w:rPr>
                <w:rFonts w:eastAsia="標楷體" w:cs="標楷體" w:ascii="標楷體" w:hAnsi="標楷體"/>
                <w:bCs/>
                <w:kern w:val="0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逐漸遞增累加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109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</w:t>
            </w:r>
            <w:r>
              <w:rPr>
                <w:rFonts w:eastAsia="標楷體" w:cs="標楷體" w:ascii="標楷體" w:hAnsi="標楷體"/>
                <w:bCs/>
                <w:kern w:val="0"/>
              </w:rPr>
              <w:t>109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增加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白積木圖卡，是多少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白積木卡換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橘色積木卡，請學生思考並發表，說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正確讀、寫法並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藍、橘和白色積木卡，引導學生作答兩百以內，一個百幾個十幾個一是多少？學習幾題後練習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7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完成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8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百數表，唱數時，百位與末兩位做間歇斷氣唱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特別強化跨十的練習（如</w:t>
            </w:r>
            <w:r>
              <w:rPr>
                <w:rFonts w:eastAsia="標楷體" w:cs="標楷體" w:ascii="標楷體" w:hAnsi="標楷體"/>
                <w:bCs/>
                <w:kern w:val="0"/>
              </w:rPr>
              <w:t>139→140→141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</w:t>
            </w:r>
            <w:r>
              <w:rPr>
                <w:rFonts w:eastAsia="標楷體" w:cs="標楷體" w:ascii="標楷體" w:hAnsi="標楷體"/>
                <w:bCs/>
                <w:kern w:val="0"/>
              </w:rPr>
              <w:t>179→180→18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第三冊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00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百幾十幾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百位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百位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認識百位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用位值表介紹百位這個新名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3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請學生把代表</w:t>
            </w:r>
            <w:r>
              <w:rPr>
                <w:rFonts w:eastAsia="標楷體" w:cs="標楷體" w:ascii="標楷體" w:hAnsi="標楷體"/>
                <w:bCs/>
                <w:kern w:val="0"/>
              </w:rPr>
              <w:t>137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積木放在位值表，問學生要拿幾個藍、橘和白色積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問學生積木分別要放在位值表的那一格。然後在百位寫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十位寫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個位寫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著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分別問百位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十位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個位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表示多少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板書其他的數，如</w:t>
            </w:r>
            <w:r>
              <w:rPr>
                <w:rFonts w:eastAsia="標楷體" w:cs="標楷體" w:ascii="標楷體" w:hAnsi="標楷體"/>
                <w:bCs/>
                <w:kern w:val="0"/>
              </w:rPr>
              <w:t>15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問學生：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填入位值表，分別要填入那一格？各代表幾個百幾個十幾個一？所以</w:t>
            </w:r>
            <w:r>
              <w:rPr>
                <w:rFonts w:eastAsia="標楷體" w:cs="標楷體" w:ascii="標楷體" w:hAnsi="標楷體"/>
                <w:bCs/>
                <w:kern w:val="0"/>
              </w:rPr>
              <w:t>154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幾個百幾個十幾個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黑板上寫出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是多少？」的題目，並展示位值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：</w:t>
            </w:r>
            <w:r>
              <w:rPr>
                <w:rFonts w:ascii="標楷體" w:hAnsi="標楷體" w:cs="標楷體" w:eastAsia="標楷體"/>
                <w:bCs/>
                <w:kern w:val="0"/>
              </w:rPr>
              <w:t>「問題中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要記在位值表中的那一位？要記多少？表示多少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分別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要記在那一位？要記多少？表示多少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板書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說明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28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練習後，板書</w:t>
            </w:r>
            <w:r>
              <w:rPr>
                <w:rFonts w:eastAsia="標楷體" w:cs="標楷體" w:ascii="標楷體" w:hAnsi="標楷體"/>
                <w:bCs/>
                <w:kern w:val="0"/>
              </w:rPr>
              <w:t>16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並於數字下方寫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60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在</w:t>
            </w:r>
            <w:r>
              <w:rPr>
                <w:rFonts w:eastAsia="標楷體" w:cs="標楷體" w:ascii="標楷體" w:hAnsi="標楷體"/>
                <w:bCs/>
                <w:kern w:val="0"/>
              </w:rPr>
              <w:t>167</w:t>
            </w:r>
            <w:r>
              <w:rPr>
                <w:rFonts w:ascii="標楷體" w:hAnsi="標楷體" w:cs="標楷體" w:eastAsia="標楷體"/>
                <w:bCs/>
                <w:kern w:val="0"/>
              </w:rPr>
              <w:t>上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圈起來，問學生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代表的是多少？在下方圈出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09/04-09/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及「百位」的位名，並作位值單位換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藉由身體感官接觸自然環境中的動、植物和景觀，啟發、欣賞自然之美，並能以畫圖勞作和說故事的方式表達對動、植物、生態和景觀的感受與敏感度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符號表示大小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用符號表示大小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請學生拿出代表</w:t>
            </w:r>
            <w:r>
              <w:rPr>
                <w:rFonts w:eastAsia="標楷體" w:cs="標楷體" w:ascii="標楷體" w:hAnsi="標楷體"/>
                <w:bCs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積木，問學生</w:t>
            </w:r>
            <w:r>
              <w:rPr>
                <w:rFonts w:eastAsia="標楷體" w:cs="標楷體" w:ascii="標楷體" w:hAnsi="標楷體"/>
                <w:bCs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別有幾個十和幾個一，誰比誰大？先比十位再比個位，再用＞、＜的符號表示兩者的大小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著進</w:t>
            </w:r>
            <w:r>
              <w:rPr>
                <w:rFonts w:ascii="標楷體" w:hAnsi="標楷體" w:cs="標楷體" w:eastAsia="標楷體"/>
                <w:bCs/>
                <w:kern w:val="0"/>
              </w:rPr>
              <w:t>行</w:t>
            </w:r>
            <w:r>
              <w:rPr>
                <w:rFonts w:eastAsia="標楷體" w:cs="標楷體" w:ascii="標楷體" w:hAnsi="標楷體"/>
                <w:bCs/>
                <w:kern w:val="0"/>
              </w:rPr>
              <w:t>102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99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比較，先拿出相對應的積木，告訴學生：要比較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的大小時，可以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百換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著進行</w:t>
            </w:r>
            <w:r>
              <w:rPr>
                <w:rFonts w:eastAsia="標楷體" w:cs="標楷體" w:ascii="標楷體" w:hAnsi="標楷體"/>
                <w:bCs/>
                <w:kern w:val="0"/>
              </w:rPr>
              <w:t>105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94</w:t>
            </w:r>
            <w:r>
              <w:rPr>
                <w:rFonts w:ascii="標楷體" w:hAnsi="標楷體" w:cs="標楷體" w:eastAsia="標楷體"/>
                <w:bCs/>
                <w:kern w:val="0"/>
              </w:rPr>
              <w:t>及</w:t>
            </w:r>
            <w:r>
              <w:rPr>
                <w:rFonts w:eastAsia="標楷體" w:cs="標楷體" w:ascii="標楷體" w:hAnsi="標楷體"/>
                <w:bCs/>
                <w:kern w:val="0"/>
              </w:rPr>
              <w:t>113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12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比較，先拿出相對應的積木，先比「百」，一樣多再比「十」，一樣多再比「一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用＞、＜表示比較結果的練習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領學生看著</w:t>
            </w:r>
            <w:r>
              <w:rPr>
                <w:rFonts w:eastAsia="標楷體" w:cs="標楷體" w:ascii="標楷體" w:hAnsi="標楷體"/>
                <w:bCs/>
                <w:kern w:val="0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百數表，做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少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多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少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部編本國小數學第三冊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</w:p>
          <w:p>
            <w:pPr>
              <w:pStyle w:val="Normal"/>
              <w:spacing w:lineRule="atLeast" w:line="0"/>
              <w:ind w:left="51" w:right="5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符號表示大小</w:t>
            </w:r>
          </w:p>
          <w:p>
            <w:pPr>
              <w:pStyle w:val="Normal"/>
              <w:spacing w:lineRule="atLeast" w:line="0"/>
              <w:ind w:left="51" w:right="5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百數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</w:t>
            </w:r>
          </w:p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百數表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五：百數表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拿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百數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板書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2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兩個一數，把數過數圈起來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「題目要求幾個一數呢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）要兩個一數是要從那一個數開始數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領學生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2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，每次加多少？（加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將數到的數圈起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圈完後，全班大聲報讀圈起來的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用筆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102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的數圈起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拿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百數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板書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5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五個一數，把數過數圈起來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「題目要求幾個一數呢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）要五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是要從那一個數開始數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領學生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5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，每次加多少？（加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將數到的數圈起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圈完後，全班大聲報讀圈起來的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用筆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105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的數圈起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改題目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10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，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在黑板上練習後，請學生用色筆，將數到的數的格子上，塗上顏色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領學生觀察，哪些數在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2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個一數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個一數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十個一數，都有被數到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2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3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…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拿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百數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白板上書寫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十個一數，把數過數圈起來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7.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做其他數字開始十個一數的練習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09/11-09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二位數加減直式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二位數的直式加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不進位加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不進位加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寫出橫式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分別問學生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有幾個十和幾個一？拿出代表</w:t>
            </w:r>
            <w:r>
              <w:rPr>
                <w:rFonts w:eastAsia="標楷體" w:cs="標楷體" w:ascii="標楷體" w:hAnsi="標楷體"/>
                <w:bCs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積木擺在位值表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分別問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個位和十位數字是多少？要如何對齊寫成直式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先將兩數的個位數字相加，再求十位數字和，對應於積木量，並指出兩數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37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十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更換其他數字，請學生做做看，再引領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引領學生讀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讀題後教師問：「上午賣出幾架飛機？下午賣出幾架？這一天一共賣出幾架？是用加或用減？」</w:t>
            </w:r>
            <w:r>
              <w:rPr>
                <w:rFonts w:ascii="標楷體" w:hAnsi="標楷體" w:cs="標楷體" w:eastAsia="標楷體"/>
                <w:bCs/>
                <w:kern w:val="0"/>
              </w:rPr>
              <w:t>把問題記成加法直式，然後算出和是多少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改題目：小明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45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，小華比小明多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，小華有幾元？或甲班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男生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女生，甲班一共有幾人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板書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6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引領學生比較大小，完成後改題目為</w:t>
            </w:r>
            <w:r>
              <w:rPr>
                <w:rFonts w:eastAsia="標楷體" w:cs="標楷體" w:ascii="標楷體" w:hAnsi="標楷體"/>
                <w:bCs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31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比大小，最後再進行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18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練習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、二位數的直式加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不進位加法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寫出直式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讓學生填答案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該填在那個位置，利用積木圖卡，引領學生完成進十的加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2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直式，並配合積木，引領學生完成進位式加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寫出其他兩位數加一數的直式，請學生配合積木求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其他加法橫式，請學生列出直式，並問先算那一位後求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09/18-09/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二位數加減直式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連加、連減與加減混合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二位數的直式加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寫出直式</w:t>
            </w:r>
            <w:r>
              <w:rPr>
                <w:rFonts w:eastAsia="標楷體" w:cs="標楷體" w:ascii="標楷體" w:hAnsi="標楷體"/>
                <w:bCs/>
                <w:kern w:val="0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拿出對應表量的積木擺在位值表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：先加個位再加十位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加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等於多少？在直式上怎麼記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2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直式，並配合積木，引領學生完成進位式加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寫出其他兩位數加兩位數要進位的直式，請學生配合積木求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或其他加法橫式，請學生列出直式，並求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頁的練習題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、二位數的直式加法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ab/>
              <w:t xml:space="preserve">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個數相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個數相加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三個數相加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板書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問學生和是多少，並發表做法。若無人先算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引導學生用此方法。說明先算</w:t>
            </w:r>
            <w:r>
              <w:rPr>
                <w:rFonts w:ascii="標楷體" w:hAnsi="標楷體" w:cs="標楷體" w:eastAsia="標楷體"/>
                <w:bCs/>
                <w:kern w:val="0"/>
              </w:rPr>
              <w:t>那兩數結果不變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板書橫式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請學生寫成直式，並強調對位後，巡視是否寫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計算並發表做法，引領學生用依序相加及先湊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個位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兩種方法，問學生那種比較好算？為何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板書</w:t>
            </w:r>
            <w:r>
              <w:rPr>
                <w:rFonts w:eastAsia="標楷體" w:cs="標楷體" w:ascii="標楷體" w:hAnsi="標楷體"/>
                <w:bCs/>
                <w:kern w:val="0"/>
              </w:rPr>
              <w:t>2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等橫式算式，引導學生做直式計算並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板書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第二大題算算看，完成該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學生，兩個一位數相加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數有那幾個可能，讓學生思考發表。說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當三個數相加時，可先找找看每個位數是否有兩個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相加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，如果有，可以先算出兩數的和再和另一個數相加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09/25-10/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a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加減互逆，並運用於驗算與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二位數加減直式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、二位數的直式加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五：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讀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第一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讀題後，教師在黑板上畫出全體量與部分量的圖示   ，問：東東有多少元？教師將其中一個部分量填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想買一個恐龍模型不夠多少元？在另一個部分量填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那一個部分代表恐龍模型的價錢，也就是代表全部的量？應該填多少？算恐龍的價錢應該用加或用減？（加）列出橫式並用直式算出答案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讀第二題，畫出同上面一題相同的圖示進行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做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題並做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讀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26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讀題後，問：小可有幾元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7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）這題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算誰的錢呢？（小威）小威比小可的錢多還是少呢？（多）算小威的錢要用加或減算呢？（加）多了幾元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）列出橫式並用直式算出答案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讀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：東東是幾號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(12</w:t>
            </w:r>
            <w:r>
              <w:rPr>
                <w:rFonts w:ascii="標楷體" w:hAnsi="標楷體" w:cs="標楷體" w:eastAsia="標楷體"/>
                <w:bCs/>
                <w:kern w:val="0"/>
              </w:rPr>
              <w:t>號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目問的是什麼？（小可的號碼）小可排在東東的前面還是後面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後面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這題用加或用減的算呢？（加）小可排在東東的後面幾個呢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）列出橫式並用直式算出答案。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二、二位數的直式加法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ab/>
              <w:t>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六：動動腦，湊數加加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領學生解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27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問個位數字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多少會等於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呢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領學生解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教師可引導學生先觀察四個數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判斷那兩個數的和會可能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？說出理由或答案後進行驗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進行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28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問題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仿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27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解題，進行討論及驗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0/02-10/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＜、＝與＞表示數量大小關係，並在具體情境中認識遞移律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二位數加減直式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二位數的直式減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不退位減法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不退位減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位值表上寫出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3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的直式，在十位放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橘色積木，個位放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白色積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3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要先減個位，是那一個減那一個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在個位上劃掉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白色積木，並在個位數上寫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位算完算十位，是那一個減那一個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在十位上劃掉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橘色積木，並在十位數上寫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著直式算式，讀出「三十九減十四等於二十五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拿出附件之積木與位值表，仿上面之或活動方式做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2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直式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題，完成後做檢查與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放大圖，進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不退位減法的文字題與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位值表上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直式，在十位放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橘色，個位放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白色積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要先減個位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夠減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嗎？（不夠）要怎麼做？（從十位退一個十，教師進行退位的減法指導。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完成後指著直式算式，讀出「三十四減九等於二十五」並做本頁其他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進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、二位數的直式減法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不退位減法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0/09-10/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加減互逆，並運用於驗算與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二位數加減直式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二位數的直式減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位值表上寫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4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直式，在十位放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橘色，個位放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白積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4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要先減個位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夠減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嗎？（不夠）要怎麼做？（從十位退一個十，教師進行退位的減法指導。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完成後指著直式算式，讀出「四十三減十五等於二十八」並做本頁其他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進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、二位數的直式減法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加法做驗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加法做驗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用加法做驗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應先提供更多全體與部分的生活例子與學生討論，以增加學生對加減互逆的理解，才進行用加法直式算式來驗算減法直式算式。例如：全班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，男生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19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，女生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。</w:t>
            </w:r>
            <w:r>
              <w:rPr>
                <w:rFonts w:ascii="標楷體" w:hAnsi="標楷體" w:cs="標楷體" w:eastAsia="標楷體"/>
                <w:bCs/>
                <w:kern w:val="0"/>
              </w:rPr>
              <w:t>男生人數＋女生人數＝全班人數，全班人數－男生人數＝女生人數，全班人數－女生人數＝男生人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對於文字題的解題教學，先進行文字的導讀並詳加說明題意，若學生不瞭解題意，教師可請已瞭解的同學上台說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，進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解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有幾種羊？全部羊有幾隻？黑羊有幾隻？那麼白羊有幾隻要怎麼算？列出減法算式求解之後，引導學生以加法逆推驗算，求得的白羊數量加已知的黑羊數量，是否會等於已知的全部數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以加法驗算該減法算式正確否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，進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解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活動，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先以全部減男生的減法算式求得女生人數，再用男生加女生等於全部人數，驗算是否正確。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仿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之做法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進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38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9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0/16-10/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加減互逆，並運用於驗算與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二位數加減直式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1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用不同個別單位測量同一長度時，其數值不同，並能說明原因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三、二位數的直式減法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 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五：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，先請學生讀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後，進行的解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有幾位小朋友？一共需要幾瓶礦泉水？現在有幾瓶？還需要幾瓶？要用加法或減法算式呢？橫式怎麼列？可指導學生以直式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讀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仿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解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分別讀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仿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解題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量量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桌子有多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桌子有多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課前準備長、中、短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不同長度的鉛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上課時請三位小朋友上來量教師桌子的高度，指導小朋友如何用一枝鉛筆以做記號的方式量出桌子的高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黑板上記錄三位學生測量的結果，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幾個問題：為何有人量比較多次？有人量比較少次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量相同的高度，但為何得到鉛筆的枝數不同，又量得的枝數不同，鉛筆的長短各是如何？完成後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進行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不同鉛筆測量桌子的寬度或黑板的長度，重覆上面的活動與討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教學與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、二位數的直式減法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、量量看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桌子有多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0/23-10/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1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長度單位「公分」、「公尺」及其關係，並能作相關的實測、估測與同單位的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s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使用直尺畫出指定長度的線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s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畫出兩點間的線段，並測量其長度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藉由身體感官接觸自然環境中的動、植物和景觀，啟發、欣賞自然之美，並能以畫圖勞作和說故事的方式表達對動、植物、生態和景觀的感受與敏感度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量量看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公分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認識公分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於前一堂要求學生於本堂課攜帶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長的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請學生拿出直尺，介紹直尺上的刻度、數字以及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的定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示範如何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測得一個物體的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學生：量練習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紅繩子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，刻度是到多少？（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紅繩子長幾公分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(6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拿尺測量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圖案的長度，巡間查看學生是否使用正確。最後進行檢討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線量量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連線量量看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說出古代用北斗七星來判別方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用直尺依序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點連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線完成後，教師問學生：連起來後像什</w:t>
            </w:r>
            <w:r>
              <w:rPr>
                <w:rFonts w:ascii="標楷體" w:hAnsi="標楷體" w:cs="標楷體" w:eastAsia="標楷體"/>
                <w:bCs/>
                <w:kern w:val="0"/>
              </w:rPr>
              <w:t>麼？像不像水瓢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再從黑色點量到紅色點，大概幾公分長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畫出要求的長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依條件找出鍊子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、量量看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公分 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線量量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0/30-11/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加減互逆，並運用於驗算與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1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長度單位「公分」、「公尺」及其關係，並能作相關的實測、估測與同單位的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四、量量看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長度的加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長度的加減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本活動是使用課本實測的方式，帶領學生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老師先提出問題：課本下面這邊有多長？我們來量量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將書本壓在黑板上，拿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尺量，一次沒量完，問學生還沒量完要怎麼辦？（做記號繼續量）做記號並標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，再繼續量得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（教師示範引導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量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，一共有多長？要怎麼列式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得到答案是多少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9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換成量課本長的一邊，引導學生先量得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，做記號再量得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，一共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公分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圖，學生讀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理解題意並解題：紅繩長幾公分？藍繩長幾公分？題目問什麼？（紅繩比藍繩長幾公分）要怎麼列式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圖，引導學生理解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題意，列式求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0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做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之練習，發表做法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四、量量看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長度的加減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線段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線段圖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五：線段圖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圖，學生讀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一位小朋友和小熊合作量門，一個從底部量到門把，一個從門頂量到手把，分別量得幾公分？一共幾公分？列出算式並求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讀題後仿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式進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解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取出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，引導解題，由孩子發表作法，負責解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1/1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1/2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期中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1/06-11/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鐘面上的時刻是幾點幾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時間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五分鐘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五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撥教具鐘，讓學生複習整點或整點半的報讀，如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半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的時候短針在哪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的時後短針在哪？引導學生整點時，短針所指的鐘面數字，就是鐘面時刻（若干點或若干時），所以短針又叫時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，進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鐘面時間報讀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本放大圖，並操作教具鐘，問學生：這是幾點半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半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長針又叫分針，教導學生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格對應鐘面數字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格）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格對應鐘面數字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格），…，全班用五個一數的方法點數，教師說明走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格，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，所以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放大圖及教具鐘，進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4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鐘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放大圖，問學生：時針指向哪裡？是幾時？（時針指向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分針超過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所以超過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）分針指向哪裡？是幾分？（走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格，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）這是幾時幾分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放大圖及教具鐘，進行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5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解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、時間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五分鐘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分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二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1/13-11/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鐘面上的時刻是幾點幾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時間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經過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小時的時刻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經過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的時刻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8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5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圖，先說明第一個圖面的故事，並拿出教具鐘將時間撥至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續上一個圖面，說明第二張圖面的故事，說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小時已經過去了，撥動教具鐘（分針走一圈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）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續第二張圖面，說明第三張圖面的故事，說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小時已經過去了，撥動教具鐘（分針走一圈）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6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圖，說明第四張圖面的故事，說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已經過去了，撥動教具鐘</w:t>
            </w:r>
            <w:r>
              <w:rPr>
                <w:rFonts w:eastAsia="標楷體" w:cs="標楷體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針走一圈</w:t>
            </w:r>
            <w:r>
              <w:rPr>
                <w:rFonts w:eastAsia="標楷體" w:cs="標楷體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</w:rPr>
              <w:t>到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明第五張圖面的故事，但故事沒有說明過了多久，先指導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寫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鐘面的時刻，再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開始撥鐘，問學生先走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還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(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30)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引導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張圖片連到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鐘面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、時間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經過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的時刻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還要再等幾小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還要再等幾小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還要再等幾小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6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說明第一張圖片的故事，並操作教具鐘及大鐘面圖。依故事，先說明放大圖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，再利用大鐘面圖，表示出七點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教具鐘撥到一點，配合故事，撥到教具鐘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撥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，帶領全班說過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，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撥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，帶領全班說過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，…，直到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撥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，帶領全班說過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是否可以用算式來表示，引導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以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放大圖及教具鐘，仿上述方式，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6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三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1/20-11/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加減互逆，並運用於驗算與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解決兩步驟問題（加、減與乘，不含併式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鐘面上的時刻是幾點幾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1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長度單位「公分」、「公尺」及其關係，並能作相關的實測、估測與同單位的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五、時間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五：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在黑板上展示大型教具鐘，鐘面指針在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的刻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：烤肉會幾點開始？經過多久才結束？教師說明要先將指針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開始往後撥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，指針指向幾點鐘？再從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往後撥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鐘，是幾點幾分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提醒學生烤肉會結束時是「下午」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教具鐘，仿上述方式，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6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6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加法算式解決時間加法問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五、時間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解題   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六、兩步驟問題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、兩步驟問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讀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後，指出圖中藍色線條，告訴學生：我們用它代表題目中的帶子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著說明：這條帶子有多長？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分的尺去量，剛好量了三次（指出圖中的三段長），要如何列式才能算出長度呢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領學生先算兩段的長度和，再加上第三段的長，說明「先算什麼？再算什麼？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6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學生讀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出圖中的整條線段代表題目中的整條紙條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學生：這條紙條先用去幾公分？再用去幾公分？剩幾公分？題目問紙條有幾公分要怎麼算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看圖，可清楚理解先算一共用去多少再加上剩下的就是原來的長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放大圖，完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P69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問題，引導學生了解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意，能兩步驟列式，並說出每個式子所代表的意義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四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1/27-12/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解決兩步驟問題（加、減與乘，不含併式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1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長度單位「公分」、「公尺」及其關係，並能作相關的實測、估測與同單位的計算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六、兩步驟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讀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指出圖中代表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可買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的線段，並告訴學生：「我們用這個線段代表一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可買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對照線段，先列出算式求出兩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可買幾枝棒棒糖？怎麼列式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再算加上第三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可以買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棒棒糖，一共可以買幾枝棒棒糖？怎麼列式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：三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可以買幾枝棒棒糖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放大圖，仿上述方式，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7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</w:t>
            </w:r>
            <w:r>
              <w:rPr>
                <w:rFonts w:ascii="標楷體" w:hAnsi="標楷體" w:cs="標楷體" w:eastAsia="標楷體"/>
                <w:bCs/>
                <w:kern w:val="0"/>
              </w:rPr>
              <w:t>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：買自動筆、尺、筆記本各要多少元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買這三樣東西共要多少元，可以列成一個連加的算式，並在黑板上寫出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3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的算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要算出剩下的白玫瑰有幾朵，可以列成一個連減的算式，並在黑板寫出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8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醒學生：因為</w:t>
            </w:r>
            <w:r>
              <w:rPr>
                <w:rFonts w:eastAsia="標楷體" w:cs="標楷體" w:ascii="標楷體" w:hAnsi="標楷體"/>
                <w:bCs/>
                <w:kern w:val="0"/>
              </w:rPr>
              <w:t>8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</w:rPr>
              <w:t>比較好算，所以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現在公車上有幾人？可以列一個加減合併的算式，並在黑板上寫出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2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醒學生：因為</w:t>
            </w:r>
            <w:r>
              <w:rPr>
                <w:rFonts w:eastAsia="標楷體" w:cs="標楷體" w:ascii="標楷體" w:hAnsi="標楷體"/>
                <w:bCs/>
                <w:kern w:val="0"/>
              </w:rPr>
              <w:t>2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比較好算，所以先算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六、兩步驟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五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2/04-12/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＝作橫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進行分裝與平分的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九九乘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乘法算式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乘法算式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學生：左邊有幾隻大象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）右邊有幾隻大象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）一共有幾隻呢？用加法算式怎麼寫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再板書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同時說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排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大象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排共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大象，這個問題同時也可以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來記。」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著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「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」，說「這是乘號」，指著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說「這個式子是乘法算式，讀作四乘以二等於八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做整合說明：「算式中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每一排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大象；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排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一共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大象。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可以記作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答案可以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方法算出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放大圖仿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一起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，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有幾個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用乘法算式怎麼寫？建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加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次，等於</w:t>
            </w:r>
            <w:r>
              <w:rPr>
                <w:rFonts w:eastAsia="標楷體" w:cs="標楷體" w:ascii="標楷體" w:hAnsi="標楷體"/>
                <w:bCs/>
                <w:kern w:val="0"/>
              </w:rPr>
              <w:t>1×7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9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一起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乘法算式 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7-2 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2 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串櫻桃有幾顆？全部有幾串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串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顆，全部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串共有幾顆？用乘法算式怎麼寫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怎麼算？（可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來算，也可用兩個一數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方法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2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什麼意思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2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是多少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仿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題進行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題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一起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放大圖，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表，再完成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文字題之後，由學生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7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六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2/11-12/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＝作橫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進行分裝與平分的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九九乘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3  5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的乘法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80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學生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串汽球有幾顆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顆） 全部有幾串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串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串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顆，全部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串共有幾顆？用乘法算式怎麼寫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怎麼算？（可以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來算，也可以用五個一數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方法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是什麼意思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是多少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仿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題進行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題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一起完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P8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放大圖，完成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81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表，引導學生解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時，除了連加及遞增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外，可用五個一數做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放大圖，先完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P8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再完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P8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例題及練習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七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7-3 5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的乘法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7-4 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7-5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4 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</w:rPr>
              <w:t>P83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學生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筒有幾枝筆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）全部有幾筒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筒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筒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枝，全部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筒共有幾枝？用乘法算式怎麼寫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0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10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怎麼算？（可以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來算，也可以用十個一數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方法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10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是什麼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10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是多少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仿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題進行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題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一起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放大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，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表，教師引導學生解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時，除了連加及遞增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外，可以用十個一數的方法做做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放大圖，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文字題之後，再由學生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7-5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五：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襪子畫一個圈表示湊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雙，點算共有幾雙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顆糖畫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圈，表示裝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盒，點算共有幾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的應用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的點數，每數一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就代表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木框，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所以需要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木框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一數的點數，每數一個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就代表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木框，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需要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木框；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需要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木框，但是只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蝴蝶，只能裝滿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木框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七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</w:rPr>
              <w:t>12/18-12/2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周遭物體上的角、直線與平面（含簡單立體形體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s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生活周遭中水平、鉛直、平行與垂直的現象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s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畫出兩點間的線段，並測量其長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s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邊長關係，認識簡單平面圖形與立體形體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八、平面、直線和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邊和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邊和角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分別引</w:t>
            </w:r>
            <w:r>
              <w:rPr>
                <w:rFonts w:ascii="標楷體" w:hAnsi="標楷體" w:cs="標楷體" w:eastAsia="標楷體"/>
                <w:bCs/>
                <w:kern w:val="0"/>
              </w:rPr>
              <w:t>領學生認識三角形的邊和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三角形有幾個邊？有幾個角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仿上面的做法，進行正方形有幾個邊和幾個角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拿出直尺量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三角形三個邊的長，測得三個邊一樣長，說明「三個邊一樣長的三角形叫做正三角形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仿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點的做法，分別量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89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兩個四邊形，並說明長方形和正方形的邊長關係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平行和垂直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認識平形和垂直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著信指上的兩條藍線，說明兩條線從上到下看起來都一樣寬，這樣的現象，可以說兩條線「平行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再問另一個長方形的兩條藍線是否平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學生讀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判斷四個圖形，是否有平形現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教室內的物品是否有平形現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放大圖，帶領學生認識何謂垂直，並判斷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圖是否有垂直現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判斷教室內的物品有無垂直現象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八、平面、直線和角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邊和角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平行和垂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12/25-12/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1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面積，並作直接比較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面積，並作直接比較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2-n-17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＝作橫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九九乘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八、平面、直線和角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8-3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形的大小比較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圖形的大小比較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於課前先準備報紙、圖畫紙和海</w:t>
            </w:r>
            <w:r>
              <w:rPr>
                <w:rFonts w:ascii="標楷體" w:hAnsi="標楷體" w:cs="標楷體" w:eastAsia="標楷體"/>
                <w:bCs/>
                <w:kern w:val="0"/>
              </w:rPr>
              <w:t>報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比較報紙、圖畫紙和海報的大小，可先直觀判斷，再將三張指做疊合比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帶領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2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拿出附件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3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圖卡，配合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，一一操作並回答問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放大圖，進行乘數遞減的解題。完成後再做該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八、平面、直線和角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</w:rPr>
              <w:t>圖形的大小比較九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9-1 1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乘法的順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-1 1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放大圖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著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盤子有幾個甜甜圈？全部有幾盤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盤子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全部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盤共幾個？用乘法算式怎麼寫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2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等於多少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2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什麼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盤子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盤共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仿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指著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學生，盤子裡沒有甜甜</w:t>
            </w:r>
            <w:r>
              <w:rPr>
                <w:rFonts w:ascii="標楷體" w:hAnsi="標楷體" w:cs="標楷體" w:eastAsia="標楷體"/>
                <w:bCs/>
                <w:kern w:val="0"/>
              </w:rPr>
              <w:t>圈可以用什麼數字表示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盤子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全部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盤共幾個？用乘法算式怎麼寫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0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0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等於多少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0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什麼意思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4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5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放大圖，進行乘數遞減的解題。完成後再做該頁的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乘法的順序 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二：乘法的順序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指導學生看圖列式，求共有幾顆糖？有兩種列式，一種是每個顏色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種顏色共幾個？另一種是每一種形狀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種形狀共有幾個，分別得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5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4</w:t>
            </w:r>
            <w:r>
              <w:rPr>
                <w:rFonts w:ascii="標楷體" w:hAnsi="標楷體" w:cs="標楷體" w:eastAsia="標楷體"/>
                <w:bCs/>
                <w:kern w:val="0"/>
              </w:rPr>
              <w:t>兩種算式，結果是否一樣？（一樣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請學生完成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6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練習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課本放大圖進行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7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1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1×5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說明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2×5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結果是一樣的，我們只要算一個算式，就可以知道另一個算式的答案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仿上進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之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教學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/>
              </w:rPr>
              <w:t>01/01-01/0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認識乘法交換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連加、連減與加減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＝作橫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進行分裝與平分的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九九乘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、探究環境中的事物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九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  <w:tab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的乘法  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三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問：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組有幾個杯子？全部有幾組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組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，全部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組共幾個？用乘法算式怎麼寫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怎麼算？（可以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來算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是什麼？</w:t>
            </w:r>
            <w:r>
              <w:rPr>
                <w:rFonts w:eastAsia="標楷體" w:cs="標楷體" w:ascii="標楷體" w:hAnsi="標楷體"/>
                <w:bCs/>
                <w:kern w:val="0"/>
              </w:rPr>
              <w:t>4×2</w:t>
            </w:r>
            <w:r>
              <w:rPr>
                <w:rFonts w:ascii="標楷體" w:hAnsi="標楷體" w:cs="標楷體" w:eastAsia="標楷體"/>
                <w:bCs/>
                <w:kern w:val="0"/>
              </w:rPr>
              <w:t>表示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是多少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仿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教學，並利用課本放大圖，帶領學生完成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8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及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99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9-4 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四：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放大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問學生：每個人種幾棵樹苗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有幾個人種樹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著，教師再按照課本的步驟分段布題，問學生：這個問題要問的是什麼？（一共種了幾棵樹苗）</w:t>
            </w:r>
            <w:r>
              <w:rPr>
                <w:rFonts w:ascii="標楷體" w:hAnsi="標楷體" w:cs="標楷體" w:eastAsia="標楷體"/>
                <w:bCs/>
                <w:kern w:val="0"/>
              </w:rPr>
              <w:t>我們需要知道什麼才能解決？（一個人種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棵樹苗，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人種樹苗）每個人種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棵樹苗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人種幾棵樹苗要怎麼列式？乘法算式要怎麼寫？圈圈要怎麼畫呢？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5×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請學生分組討論如何依照題意畫圈圈，要訣是必須畫出所代表的單位量和單位數。教師可讓學生在黑板畫圈，並寫出算式之後，說明畫出來的圈與乘法算式所表示的意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放大圖帶領學生學習課本第</w:t>
            </w:r>
            <w:r>
              <w:rPr>
                <w:rFonts w:eastAsia="標楷體" w:cs="標楷體" w:ascii="標楷體" w:hAnsi="標楷體"/>
                <w:bCs/>
                <w:kern w:val="0"/>
              </w:rPr>
              <w:t>102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</w:rPr>
              <w:t>103</w:t>
            </w:r>
            <w:r>
              <w:rPr>
                <w:rFonts w:ascii="標楷體" w:hAnsi="標楷體" w:cs="標楷體" w:eastAsia="標楷體"/>
                <w:bCs/>
                <w:kern w:val="0"/>
              </w:rPr>
              <w:t>頁的文字題。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</w:rPr>
              <w:t>1/5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、</w:t>
            </w:r>
            <w:r>
              <w:rPr>
                <w:rFonts w:eastAsia="標楷體" w:cs="標楷體" w:ascii="標楷體" w:hAnsi="標楷體"/>
                <w:b/>
                <w:bCs/>
                <w:kern w:val="0"/>
              </w:rPr>
              <w:t>1/6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期末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本國小數學第三冊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</w:rPr>
              <w:t>九、乘法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  <w:tab/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9-3 4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的乘法 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9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</w:rPr>
              <w:t>融入環境教育</w:t>
            </w:r>
          </w:p>
        </w:tc>
      </w:tr>
      <w:tr>
        <w:trPr>
          <w:trHeight w:val="982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十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/08-01/14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2-n-14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 xml:space="preserve">能認識長度單位「公分」、「公尺」及其關係，並能作相關的實測、估測與同單位的計算。 </w:t>
            </w:r>
          </w:p>
          <w:p>
            <w:pPr>
              <w:pStyle w:val="Normal"/>
              <w:spacing w:lineRule="atLeast" w:line="0"/>
              <w:ind w:left="84" w:firstLine="1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2-n-1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能認識鐘面上的時刻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是幾點幾分。</w:t>
            </w:r>
          </w:p>
          <w:p>
            <w:pPr>
              <w:pStyle w:val="Normal"/>
              <w:spacing w:lineRule="atLeast" w:line="0"/>
              <w:ind w:firstLine="82"/>
              <w:rPr>
                <w:rFonts w:ascii="標楷體" w:hAnsi="標楷體" w:eastAsia="標楷體" w:cs="標楷體"/>
                <w:color w:val="FF000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  <w:shd w:fill="D8D8D8" w:val="clear"/>
              </w:rPr>
              <w:t>性平等教育</w:t>
            </w:r>
          </w:p>
          <w:p>
            <w:pPr>
              <w:pStyle w:val="Normal"/>
              <w:spacing w:lineRule="atLeast" w:line="0"/>
              <w:ind w:left="83" w:hanging="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FF0000"/>
              </w:rPr>
              <w:t>適當表達自己的意見和感受，不受性別的限制</w:t>
            </w:r>
          </w:p>
          <w:p>
            <w:pPr>
              <w:pStyle w:val="Normal"/>
              <w:spacing w:lineRule="atLeast" w:line="0"/>
              <w:ind w:firstLine="83"/>
              <w:rPr>
                <w:rFonts w:ascii="標楷體" w:hAnsi="標楷體" w:eastAsia="標楷體" w:cs="標楷體"/>
                <w:color w:val="FF0000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bdr w:val="single" w:sz="4" w:space="0" w:color="000000"/>
                <w:shd w:fill="D8D8D8" w:val="clear"/>
              </w:rPr>
              <w:t>學校願景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2-1</w:t>
            </w:r>
            <w:r>
              <w:rPr>
                <w:rFonts w:ascii="標楷體" w:hAnsi="標楷體" w:cs="標楷體" w:eastAsia="標楷體"/>
                <w:color w:val="FF0000"/>
              </w:rPr>
              <w:t>從學習的探索中，累積自我突破的能力與經驗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活動單元名稱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【網溪點線面 ～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一）眼力大考驗（部編二上</w:t>
            </w:r>
            <w:r>
              <w:rPr>
                <w:rFonts w:eastAsia="標楷體" w:cs="標楷體" w:ascii="標楷體" w:hAnsi="標楷體"/>
                <w:color w:val="FF0000"/>
                <w:kern w:val="0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量量看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走出教室，估測校園中溜滑梯、花圃、司令台等設施之長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利用數學課所製作的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公尺繩子尺測量上述設施有多長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活動（二）愛惜光陰（部編二上</w:t>
            </w:r>
            <w:r>
              <w:rPr>
                <w:rFonts w:eastAsia="標楷體" w:cs="標楷體" w:ascii="標楷體" w:hAnsi="標楷體"/>
                <w:color w:val="FF0000"/>
                <w:kern w:val="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kern w:val="0"/>
              </w:rPr>
              <w:t>時間</w:t>
            </w:r>
            <w:r>
              <w:rPr>
                <w:rFonts w:ascii="標楷體" w:hAnsi="標楷體" w:cs="標楷體" w:eastAsia="標楷體"/>
                <w:color w:val="FF0000"/>
              </w:rPr>
              <w:t>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找一找，除了教室裡，學校的哪個角落還有時鐘？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觀察穿堂上方的時鐘，回答老師的提問，並完成學習單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版國小數學第三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課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性別平等教育</w:t>
            </w:r>
          </w:p>
        </w:tc>
      </w:tr>
      <w:tr>
        <w:trPr>
          <w:trHeight w:val="8065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二十一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01/15-01/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14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能認識長度單位「公分」、「公尺」及其關係，並能作相關的實測、估測與同單位的計算。 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2-n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鐘面上的時刻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kern w:val="0"/>
              </w:rPr>
              <w:t>是幾點幾分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2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、＝作橫式紀錄，並解決生活中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t>2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面積，並作直接比較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二位數加減直式計算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</w:rPr>
              <w:t>總複習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編版國小數學第三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17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教育部標準楷書">
    <w:altName w:val="MS Gothic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4018280</wp:posOffset>
              </wp:positionH>
              <wp:positionV relativeFrom="paragraph">
                <wp:posOffset>175895</wp:posOffset>
              </wp:positionV>
              <wp:extent cx="2383790" cy="17335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37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部編版二年級數學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7pt;height:13.65pt;mso-wrap-distance-left:0pt;mso-wrap-distance-right:0pt;mso-wrap-distance-top:0pt;mso-wrap-distance-bottom:0pt;margin-top:13.85pt;mso-position-vertical-relative:text;margin-left:31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部編版二年級數學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-%2"/>
      <w:lvlJc w:val="left"/>
      <w:pPr>
        <w:tabs>
          <w:tab w:val="num" w:pos="650"/>
        </w:tabs>
        <w:ind w:left="650" w:hanging="600"/>
      </w:pPr>
      <w:rPr/>
    </w:lvl>
    <w:lvl w:ilvl="2">
      <w:start w:val="1"/>
      <w:numFmt w:val="decimal"/>
      <w:lvlText w:val="%1-%2.%3"/>
      <w:lvlJc w:val="left"/>
      <w:pPr>
        <w:tabs>
          <w:tab w:val="num" w:pos="820"/>
        </w:tabs>
        <w:ind w:left="8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230"/>
        </w:tabs>
        <w:ind w:left="123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280"/>
        </w:tabs>
        <w:ind w:left="12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690"/>
        </w:tabs>
        <w:ind w:left="16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100"/>
        </w:tabs>
        <w:ind w:left="21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50"/>
        </w:tabs>
        <w:ind w:left="215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60"/>
        </w:tabs>
        <w:ind w:left="2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新細明體;PMingLiU" w:hAnsi="新細明體;PMingLiU" w:eastAsia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1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text.project.edu.tw/?open" TargetMode="External"/><Relationship Id="rId3" Type="http://schemas.openxmlformats.org/officeDocument/2006/relationships/hyperlink" Target="http://teach.eje.edu.tw/enjoy in math/photo/index.htm" TargetMode="External"/><Relationship Id="rId4" Type="http://schemas.openxmlformats.org/officeDocument/2006/relationships/hyperlink" Target="http://www.msps.tp.edu.tw/math/" TargetMode="External"/><Relationship Id="rId5" Type="http://schemas.openxmlformats.org/officeDocument/2006/relationships/hyperlink" Target="http://teach.eje.edu.tw/" TargetMode="External"/><Relationship Id="rId6" Type="http://schemas.openxmlformats.org/officeDocument/2006/relationships/hyperlink" Target="http://episte.math.ntu.edu.tw/" TargetMode="External"/><Relationship Id="rId7" Type="http://schemas.openxmlformats.org/officeDocument/2006/relationships/hyperlink" Target="http://sctnet.edu.tw/Resource/reProfile.php?reFile_id=gBgeieei200508152250351124117435.doc" TargetMode="External"/><Relationship Id="rId8" Type="http://schemas.openxmlformats.org/officeDocument/2006/relationships/hyperlink" Target="http://sctnet.edu.tw/Resource/reProfile.php?reFile_id=BgdCgBiBBaa200503241027001111631220.doc" TargetMode="External"/><Relationship Id="rId9" Type="http://schemas.openxmlformats.org/officeDocument/2006/relationships/hyperlink" Target="http://teach.eje.edu.tw/SubGroup/insider.php?targetOBJ=Resources&amp;&amp;County=" TargetMode="External"/><Relationship Id="rId10" Type="http://schemas.openxmlformats.org/officeDocument/2006/relationships/hyperlink" Target="http://sctnet.edu.tw/Resource/reProfile.php?reFile_id=CBiBgeCBgf200312021838021070361482.doc" TargetMode="External"/><Relationship Id="rId11" Type="http://schemas.openxmlformats.org/officeDocument/2006/relationships/hyperlink" Target="http://sctnet.edu.tw/Resource/reProfile.php?reFile_id=CBiBgCCdgBeJ200311091708301068368910.doc" TargetMode="External"/><Relationship Id="rId12" Type="http://schemas.openxmlformats.org/officeDocument/2006/relationships/hyperlink" Target="http://sctnet.edu.tw/Resource/reProfile.php?reFile_id=CBiBgBCBga200310050651521065307912.doc" TargetMode="External"/><Relationship Id="rId13" Type="http://schemas.openxmlformats.org/officeDocument/2006/relationships/hyperlink" Target="http://sctnet.edu.tw/Resource/reProfile.php?reFile_id=CBiBgfCBJBC200306151150221055649022.doc" TargetMode="External"/><Relationship Id="rId14" Type="http://schemas.openxmlformats.org/officeDocument/2006/relationships/hyperlink" Target="http://sctnet.edu.tw/Resource/reProfile.php?reFile_id=CBiBgfCBJBC200306151115491055646949.doc" TargetMode="External"/><Relationship Id="rId15" Type="http://schemas.openxmlformats.org/officeDocument/2006/relationships/hyperlink" Target="http://sctnet.edu.tw/Resource/reProfile.php?reFile_id=BgdCiBdgBf200211230952531038016373.doc" TargetMode="External"/><Relationship Id="rId16" Type="http://schemas.openxmlformats.org/officeDocument/2006/relationships/hyperlink" Target="http://sctnet.edu.tw/Resource/reProfile.php?reFile_id=BgdBiCeCC200211121411081037081468.doc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1:33:00Z</dcterms:created>
  <dc:creator>翰林出版事業股份有限公司</dc:creator>
  <dc:description/>
  <dc:language>en-US</dc:language>
  <cp:lastModifiedBy>AE6502</cp:lastModifiedBy>
  <dcterms:modified xsi:type="dcterms:W3CDTF">2011-07-25T01:39:00Z</dcterms:modified>
  <cp:revision>5</cp:revision>
  <dc:subject/>
  <dc:title>市/縣   學年度   學期         國民小學    年級        領域教學計畫表　　設計者：</dc:title>
</cp:coreProperties>
</file>