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新北市</w:t>
      </w:r>
      <w:r>
        <w:rPr>
          <w:rFonts w:ascii="標楷體" w:hAnsi="標楷體" w:cs="標楷體" w:eastAsia="標楷體"/>
          <w:color w:val="000000"/>
        </w:rPr>
        <w:t>網溪</w:t>
      </w:r>
      <w:r>
        <w:rPr>
          <w:rFonts w:ascii="標楷體" w:hAnsi="標楷體" w:cs="標楷體" w:eastAsia="標楷體"/>
          <w:color w:val="000000"/>
        </w:rPr>
        <w:t>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>第一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>國語</w:t>
      </w:r>
      <w:r>
        <w:rPr>
          <w:rFonts w:ascii="標楷體" w:hAnsi="標楷體" w:cs="標楷體" w:eastAsia="標楷體"/>
          <w:color w:val="000000"/>
        </w:rPr>
        <w:t xml:space="preserve">領域課程計畫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設計者：</w:t>
      </w:r>
      <w:r>
        <w:rPr>
          <w:rFonts w:ascii="標楷體" w:hAnsi="標楷體" w:cs="標楷體" w:eastAsia="標楷體"/>
          <w:color w:val="000000"/>
        </w:rPr>
        <w:t>高美玉、林嘉珮、吳瑞玲</w:t>
      </w:r>
    </w:p>
    <w:p>
      <w:pPr>
        <w:pStyle w:val="11"/>
        <w:numPr>
          <w:ilvl w:val="0"/>
          <w:numId w:val="3"/>
        </w:numPr>
        <w:tabs>
          <w:tab w:val="clear" w:pos="475"/>
        </w:tabs>
        <w:spacing w:before="360" w:after="0"/>
        <w:ind w:left="482" w:hanging="482"/>
        <w:jc w:val="both"/>
        <w:rPr/>
      </w:pPr>
      <w:r>
        <w:rPr>
          <w:rFonts w:ascii="標楷體" w:hAnsi="標楷體" w:cs="標楷體" w:eastAsia="標楷體"/>
          <w:szCs w:val="28"/>
        </w:rPr>
        <w:t>本領域每週學習節數</w:t>
      </w:r>
      <w:r>
        <w:rPr>
          <w:rFonts w:eastAsia="標楷體" w:cs="標楷體" w:ascii="標楷體" w:hAnsi="標楷體"/>
          <w:szCs w:val="28"/>
        </w:rPr>
        <w:t>7</w:t>
      </w:r>
      <w:r>
        <w:rPr>
          <w:rFonts w:ascii="標楷體" w:hAnsi="標楷體" w:cs="標楷體" w:eastAsia="標楷體"/>
          <w:szCs w:val="28"/>
        </w:rPr>
        <w:t>節</w:t>
      </w:r>
    </w:p>
    <w:p>
      <w:pPr>
        <w:pStyle w:val="11"/>
        <w:spacing w:lineRule="exact" w:line="400"/>
        <w:ind w:right="57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二、學習總目標：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一）能正確認念、拼讀及書寫注音符號。</w:t>
      </w:r>
    </w:p>
    <w:p>
      <w:pPr>
        <w:pStyle w:val="11"/>
        <w:spacing w:lineRule="exact" w:line="400"/>
        <w:ind w:left="288" w:hanging="0"/>
        <w:jc w:val="left"/>
        <w:rPr/>
      </w:pPr>
      <w:r>
        <w:rPr>
          <w:rFonts w:ascii="標楷體" w:hAnsi="標楷體" w:cs="標楷體" w:eastAsia="標楷體"/>
          <w:color w:val="000000"/>
          <w:szCs w:val="28"/>
        </w:rPr>
        <w:t>（二）</w:t>
      </w:r>
      <w:r>
        <w:rPr>
          <w:rFonts w:ascii="標楷體" w:hAnsi="標楷體" w:cs="標楷體" w:eastAsia="標楷體"/>
          <w:szCs w:val="28"/>
        </w:rPr>
        <w:t>能注意聽並聽得準確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三）能用完整語句口述事情並回答問題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四）能養成良好的書寫姿勢，並養成保持整潔的書寫習慣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五）能讀懂課文內容，了解文章的大意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六）能遵守團體遊戲的公約和規則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七）能讓孩子認識遊戲的類別和性質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八）能體會家的溫馨，扮演好家人適當的角色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九）能培養愛家的情懷，促進家人的互動關係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十）能培養一個有情意，願意付出的孩子。</w:t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11"/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180" w:after="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本學期課程架構：</w:t>
      </w:r>
    </w:p>
    <w:p>
      <w:pPr>
        <w:pStyle w:val="Normal"/>
        <w:spacing w:lineRule="exact" w:line="400" w:before="180" w:after="0"/>
        <w:ind w:left="425" w:hanging="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9161780" cy="60039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640" cy="6004080"/>
                          <a:chOff x="0" y="0"/>
                          <a:chExt cx="9161640" cy="6004080"/>
                        </a:xfrm>
                      </wpg:grpSpPr>
                      <wps:wsp>
                        <wps:cNvSpPr txBox="1"/>
                        <wps:spPr>
                          <a:xfrm>
                            <a:off x="0" y="2638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1上(含首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3769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3536280"/>
                            <a:ext cx="29268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拍拍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吹泡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找一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跳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0640" y="4154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11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788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480" y="2464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有趣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231280"/>
                            <a:ext cx="2926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龜兔賽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拔蘿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動物狂歡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  快跑球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00" y="2785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3056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30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87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可愛的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30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240" y="5127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甜蜜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0"/>
                            <a:ext cx="29268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貓  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鵝寶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河馬和河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4886280"/>
                            <a:ext cx="29268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門開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我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爬  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新　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0" y="5508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5508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1221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的一年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110952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笑嘻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翹翹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謝謝老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7400" y="1540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514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pt;width:721.4pt;height:472.75pt" coordorigin="-180,140" coordsize="14428,9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429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1上(含首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00;top:60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22;top:5709;width:4608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拍拍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吹泡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找一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跳房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9,6682" to="9593,6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5,6622" to="4695,6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0,4531" to="4720,45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6;top:40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有趣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9;top:3654;width:460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龜兔賽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拔蘿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　動物狂歡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  快跑球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24,4527" to="9608,4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2,818" to="3932,8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2,818" to="4702,8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3;top:27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可愛的動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1,818" to="9585,8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3;top:82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甜蜜的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74;top:140;width:4608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貓  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鵝寶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河馬和河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25;top:7835;width:4608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門開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我們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爬  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新　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41,8815" to="9625,8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2,8815" to="4742,8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0;top:206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的一年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9;top:1887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笑嘻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翹翹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謝謝老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4,2566" to="9588,2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0,2525" to="4700,2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spacing w:lineRule="exact" w:line="1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</w:t>
      </w:r>
      <w:r>
        <w:br w:type="page"/>
      </w:r>
    </w:p>
    <w:p>
      <w:pPr>
        <w:pStyle w:val="11"/>
        <w:spacing w:lineRule="exact" w:line="1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spacing w:lineRule="exact" w:line="400"/>
        <w:jc w:val="left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四、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2248"/>
        <w:gridCol w:w="8101"/>
        <w:gridCol w:w="5"/>
        <w:gridCol w:w="336"/>
        <w:gridCol w:w="1235"/>
        <w:gridCol w:w="1258"/>
        <w:gridCol w:w="563"/>
      </w:tblGrid>
      <w:tr>
        <w:trPr>
          <w:tblHeader w:val="true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期程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重大議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812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8/29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en-US"/>
              </w:rPr>
              <w:t>–9/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3-1 </w:t>
            </w:r>
            <w:r>
              <w:rPr>
                <w:rFonts w:ascii="標楷體" w:hAnsi="標楷體" w:cs="標楷體" w:eastAsia="標楷體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40"/>
              <w:ind w:left="298" w:right="57" w:hanging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4752" w:leader="none"/>
              </w:tabs>
              <w:snapToGrid w:val="false"/>
              <w:spacing w:lineRule="exact" w:line="240"/>
              <w:ind w:left="224" w:right="13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  可愛的動物</w:t>
            </w:r>
          </w:p>
          <w:p>
            <w:pPr>
              <w:pStyle w:val="Normal"/>
              <w:tabs>
                <w:tab w:val="clear" w:pos="475"/>
                <w:tab w:val="left" w:pos="4752" w:leader="none"/>
              </w:tabs>
              <w:snapToGrid w:val="false"/>
              <w:spacing w:lineRule="exact" w:line="240"/>
              <w:ind w:left="224" w:right="13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看圖說故事】</w:t>
            </w:r>
          </w:p>
          <w:p>
            <w:pPr>
              <w:pStyle w:val="Normal"/>
              <w:tabs>
                <w:tab w:val="clear" w:pos="475"/>
                <w:tab w:val="left" w:pos="4752" w:leader="none"/>
              </w:tabs>
              <w:snapToGrid w:val="false"/>
              <w:spacing w:lineRule="exact" w:line="240"/>
              <w:ind w:left="224" w:right="137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揭示課文情境圖，請小朋友說說看圖中有哪些動物，牠們分別在做些什麼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貓咪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、聆聽教學、</w:t>
            </w:r>
            <w:r>
              <w:rPr>
                <w:rFonts w:ascii="標楷體" w:hAnsi="標楷體" w:cs="標楷體" w:eastAsia="標楷體"/>
                <w:sz w:val="20"/>
              </w:rPr>
              <w:t>看圖說故事</w:t>
            </w:r>
          </w:p>
          <w:p>
            <w:pPr>
              <w:pStyle w:val="Normal"/>
              <w:snapToGrid w:val="false"/>
              <w:spacing w:lineRule="exact" w:line="240"/>
              <w:ind w:left="74" w:right="57" w:hanging="1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聆聽故事。</w:t>
            </w:r>
          </w:p>
          <w:p>
            <w:pPr>
              <w:pStyle w:val="Normal"/>
              <w:snapToGrid w:val="false"/>
              <w:spacing w:lineRule="exact" w:line="240"/>
              <w:ind w:left="74" w:right="57" w:hanging="1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揭示課文情境圖，指導小朋友觀察這四個圖，教師提問：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這些貓咪在做什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比較貓咪外觀的不同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黑貓弟弟發生什麼事？誰去安慰黑貓弟弟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比賽的貓咪中，哪一隻跑得最快？為什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能說出比賽的相關經驗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問答法：看課文情境掛圖，指導學生觀察並回答問題：「咪咪咪」是什麼的叫聲？（貓）「嗶」是什麼聲音？什麼時候會有這樣的聲音？（裁判吹哨子的聲音。選手準備開始跑步時，裁判會吹哨子，代表開始。）誰跑得最快？（貓咪弟弟）「第一」的意思是什麼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（第一名、最厲害的那一位</w:t>
            </w:r>
            <w:r>
              <w:rPr>
                <w:rFonts w:ascii="標楷體" w:hAnsi="標楷體" w:cs="MS Mincho;ＭＳ 明朝" w:eastAsia="標楷體"/>
                <w:color w:val="000000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語料：「咪咪咪」、「嗶」、「貓咪弟弟跑第一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說話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鼓勵學生用自己的話，說一說課文的內容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語句：教師調換句卡順序，逐一閃示，然後說：「我是魔術師，我要把句子變變變，請你猜一猜。」再拿一個句卡，讓學生搶念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詞語：教師閃示詞卡，讓學生認念：全體念，分組念，個別念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析單字：教師閃示字卡，請學生認念，先全體認念，再個別認念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析符號：教師領念後，學生個別念。個別念時，要特別注意正確的發音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寫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指導學生習寫本課聲符「ㄅ」「ㄆ」「ㄇ」「ㄉ」、韻符「ㄧ」「ㄠ」，注意正確的書寫筆順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師生共同討論，學生各自習寫習作本，教師逐項指導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424" w:right="57" w:hanging="424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的情境故事，理解課文內容。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比對「ㄧ、ㄧˋ」、「ㄠ、ㄠˋ」聲調的變化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「ㄅ、ㄆ、ㄇ、ㄉ」與符號「ㄧ、ㄠ」進行拼音練習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讀寫本課符號「ㄅ」「ㄆ」「ㄇ」「ㄉ「ㄧ」「ㄠ」」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6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9/05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1-1-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用完整的語句回答問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3-1 </w:t>
            </w:r>
            <w:r>
              <w:rPr>
                <w:rFonts w:ascii="標楷體" w:hAnsi="標楷體" w:cs="標楷體" w:eastAsia="標楷體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</w:rPr>
              <w:t>認識家庭的組成分子與稱謂。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鵝寶寶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、聆聽教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聆聽故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揭示課文情境圖，指導小朋友觀察這四個圖，並說說看這四個圖的內容為何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課文情境掛圖，配合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請學生跟著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課文，教師提問，學生回答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活用不同的朗讀方式，引導小朋友讀熟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演唱：配合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小朋友聽課文演唱的歌曲，鼓勵學生跟著哼唱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語料：「鵝媽媽」、「哈哈哈，好得意。」、「孵出五隻鵝寶寶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三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拿出符號卡ㄈ、ㄏ、ㄓ、ㄔ、ㄅ、ㄆ、ㄇ、ㄉ、一、ㄨ、ㄚ、ㄜ、ㄠ，將聲符、韻符（包含四聲、二聲三聲聲調的韻符），分別貼在黑板兩邊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徵求兩位學生上臺參與，由教師念出單字，兩位學生分別找出正確的聲符和韻符，組合起來，請全班拼讀出來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每組學生輪流說出包含該單字的詞語，並給予口頭讚美、全班鼓掌或分組比賽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寫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指導ㄈ、ㄏ、ㄓ、ㄔ、ㄨ、ㄚ、ㄜ的筆順，注意正確的書寫筆順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習寫習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對「ㄚ、ㄚˊ」「ㄨ、ㄨˇ」「ㄜˊ」聲調的變化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課文含義，認讀本課語句、詞語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「ㄈ、ㄏ、ㄓ、ㄔ」與「ㄚ、ㄨ、ㄜ」符號進行拼音練習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運用「ㄈ、ㄏ、ㄓ、ㄔ」與「ㄚ、ㄚˊ」「ㄨ、ㄨˇ」「ㄜˊ」拼讀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能運用一二課學過的聲符韻符做拼音練習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及書寫符號：ㄈ、ㄏ、ㄓ、ㄔ、ㄨ、ㄚ、ㄜ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418" w:right="57" w:hanging="36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自編教材：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339966"/>
              </w:rPr>
              <w:t xml:space="preserve">補充唐詩「詠鵝」  </w:t>
            </w:r>
            <w:r>
              <w:rPr>
                <w:rFonts w:ascii="標楷體" w:hAnsi="標楷體" w:cs="標楷體" w:eastAsia="標楷體"/>
                <w:color w:val="339966"/>
                <w:u w:val="single"/>
              </w:rPr>
              <w:t>駱賓王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339966"/>
              </w:rPr>
              <w:t xml:space="preserve">      </w:t>
            </w:r>
            <w:r>
              <w:rPr>
                <w:rFonts w:ascii="文鼎標楷注音" w:hAnsi="文鼎標楷注音" w:cs="標楷體" w:eastAsia="文鼎標楷注音"/>
                <w:color w:val="339966"/>
              </w:rPr>
              <w:t>鵝鵝鵝       曲項向天歌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文鼎標楷注音" w:hAnsi="文鼎標楷注音" w:eastAsia="文鼎標楷注音" w:cs="標楷體"/>
                <w:color w:val="339966"/>
              </w:rPr>
            </w:pPr>
            <w:r>
              <w:rPr>
                <w:rFonts w:eastAsia="文鼎標楷注音" w:cs="文鼎標楷注音" w:ascii="文鼎標楷注音" w:hAnsi="文鼎標楷注音"/>
                <w:color w:val="339966"/>
              </w:rPr>
              <w:t xml:space="preserve">    </w:t>
            </w:r>
            <w:r>
              <w:rPr>
                <w:rFonts w:ascii="文鼎標楷注音" w:hAnsi="文鼎標楷注音" w:cs="標楷體" w:eastAsia="文鼎標楷注音"/>
                <w:color w:val="339966"/>
              </w:rPr>
              <w:t>白毛浮綠水   紅掌撥清波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台北縣國民中小學韻文教學補充教材（一）「昂首向天歌」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6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16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中秋節放假一天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7 </w:t>
            </w:r>
            <w:r>
              <w:rPr>
                <w:rFonts w:ascii="標楷體" w:hAnsi="標楷體" w:cs="標楷體" w:eastAsia="標楷體"/>
                <w:sz w:val="20"/>
              </w:rPr>
              <w:t>能學會使用有禮貌的語言，適當應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2-4 </w:t>
            </w:r>
            <w:r>
              <w:rPr>
                <w:rFonts w:ascii="標楷體" w:hAnsi="標楷體" w:cs="標楷體" w:eastAsia="標楷體"/>
                <w:sz w:val="20"/>
              </w:rPr>
              <w:t>能主動問候他人，與人問答。</w:t>
            </w:r>
          </w:p>
          <w:p>
            <w:pPr>
              <w:pStyle w:val="Normal"/>
              <w:snapToGrid w:val="false"/>
              <w:spacing w:lineRule="exact" w:line="240"/>
              <w:ind w:left="53" w:right="57" w:firstLine="1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3-1 </w:t>
            </w:r>
            <w:r>
              <w:rPr>
                <w:rFonts w:ascii="標楷體" w:hAnsi="標楷體" w:cs="標楷體" w:eastAsia="標楷體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snapToGrid w:val="false"/>
              <w:spacing w:lineRule="exact" w:line="240"/>
              <w:ind w:left="53" w:right="57" w:firstLine="1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3" w:right="57" w:firstLine="12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</w:rPr>
              <w:t>了解自己所擁有的物品並願意與他人分享。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河馬和河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、聆聽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做出模仿動物的動作，讓小朋友猜猜看是什麼動物—「長耳朵，跳跳跳。」（兔子）「大嘴巴，愛洗澡。」（河馬）「長鼻子，會噴水。」（大象）「牙齒尖，愛築巢。」（河狸）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聆聽故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揭示課文情境圖，指導小朋友觀察這五個圖，並說說看這五個圖的內容為何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聆聽內容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說一說：「睡午覺的河馬胖胖被誰吵醒了？」、「河狸一家人游到河面做什麼事呢？」、「動物的水上樂園有哪些好玩的設施呢？」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二】朗讀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輕快的語氣朗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朗讀，教師範讀，學生跟著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法：教師揭示課文情境掛圖。教師提問，學生回答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語料：「河馬要去泡澡。」、「半路遇到河狸。」、「河狸忙著築巢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三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拼音練習：複習「ㄌ」、「ㄑ」、「ㄗ」、「ㄩ」、「ㄛ」、「ㄢ」、「ㄤ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加深練習：教師以正拼、反拼的方式，指導小朋友拼出「玻璃」、「抹布」、「巫婆」、「臥房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寫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用手指頭或鉛筆，在習作「一、說一說，寫一寫。」的符號上，認真練習寫兩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按照筆順，讀寫本課符號「ㄌ」、「ㄑ」、「ㄗ」、「ㄩ」、「ㄛ」、「ㄢ」、「ㄤ」，提醒學生盡量依照範例，在「田字格」中正確寫出符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運用ㄌ、ㄗ、ㄑ與學過的韻符互相拼讀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正確發出「ㄛ」和「ㄜ」的音，並分辨兩者的差異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課文含義，認讀本課語句、詞語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對「ㄑ」和「ㄧ、ㄩ」拼讀出四個聲調的變化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聲符「ㄌ、ㄔ、ㄗ」與韻符「ㄠ、ㄤ、ㄢ」進行拼音練習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運用ㄌ、ㄗ、ㄑ與學過的韻符互相拼讀。</w:t>
            </w:r>
          </w:p>
          <w:p>
            <w:pPr>
              <w:pStyle w:val="Normal"/>
              <w:snapToGrid w:val="false"/>
              <w:spacing w:lineRule="exact" w:line="240"/>
              <w:ind w:left="1024" w:right="57" w:hanging="96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1058" w:right="57" w:hanging="10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16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中秋節放假一天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4-1</w:t>
            </w:r>
            <w:r>
              <w:rPr>
                <w:rFonts w:ascii="標楷體" w:hAnsi="標楷體" w:cs="標楷體" w:eastAsia="標楷體"/>
                <w:sz w:val="20"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讀一讀　比一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先觀察本頁圖片，教師逐一提問：「小女孩坐在哪裡？椅子的形狀，像哪一個符號？」「圖畫中你看到什麼？這個房子藏著什麼符號？」「魚缸的形狀，像哪一個符號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指導學生讀出ㄧ、ㄨ、ㄩ，讓學生仔細看看課本的嘴形照片，並跟著正確發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指導學生拼讀短句：「烏鴉吃不到玉米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聲調練習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指導小朋友拼讀「ㄅㄚ」「ㄅㄚˊ」「ㄅㄚˇ」「ㄅㄚˋ」「ㄅㄚ˙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看圖，教師提問，並指導學生拼讀短句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指導小朋友拼讀「ㄇㄚ」「ㄇㄚˊ」「ㄇㄚˇ」「ㄇㄚˋ」「ㄇㄚ˙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請學生看圖，教師提問，並指導學生拼讀短句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聽一聽  念一念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符號卡ㄓ、ㄗ，請小朋友讀出，並分辨其不同。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看圖，教師提問，並指導學生拼讀詞語：「報紙」「包子」。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揭示符號卡ㄅ、ㄉ、ㄌ，請學生讀出。教師提問：這三個符號，有什麼相近的地方？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指導學生拼讀詞語：「毛筆」、「直笛」、「喇叭」。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揭示符號卡ㄇ、ㄈ、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，請學生讀出。教師提問：這三個符號，有什麼相近的地方？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指導學生拼讀詞語：「毛帽」、「長髮」、「毛驢」。</w:t>
            </w:r>
          </w:p>
          <w:p>
            <w:pPr>
              <w:pStyle w:val="Normal"/>
              <w:snapToGrid w:val="false"/>
              <w:spacing w:lineRule="exact" w:line="240"/>
              <w:ind w:left="272" w:right="57" w:hanging="2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</w:rPr>
              <w:t>指導學生拼讀短句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聽一聽  讀一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小朋友先看圖，說說這些東西，並拼讀這些詞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請小朋友上臺表演其中任一個詞語，讓同學猜一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指導小朋友讀出短詩「魔法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提問：小女生打扮成什麼？她正在玩什麼遊戲？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1024" w:right="5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掛圖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61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2-1 </w:t>
            </w:r>
            <w:r>
              <w:rPr>
                <w:rFonts w:ascii="標楷體" w:hAnsi="標楷體" w:cs="標楷體" w:eastAsia="標楷體"/>
                <w:sz w:val="20"/>
              </w:rPr>
              <w:t>能愉快的與人溝通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3-1 </w:t>
            </w:r>
            <w:r>
              <w:rPr>
                <w:rFonts w:ascii="標楷體" w:hAnsi="標楷體" w:cs="標楷體" w:eastAsia="標楷體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right="13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  快樂的一年級</w:t>
            </w:r>
          </w:p>
          <w:p>
            <w:pPr>
              <w:pStyle w:val="Normal"/>
              <w:snapToGrid w:val="false"/>
              <w:ind w:left="224" w:right="13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笑嘻嘻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問學生：「到學校裡可以做哪些活動呢？」、「說一說你在上學途中的有趣經驗。」教師請學生表演背著書包走路上學的樣子，看誰最有精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法：教師揭示課文情境掛圖，教師提問，學生回答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練習語料：「一二一」、「手拉手」、「笑嘻嘻」、「背著書包好歡喜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課文，配合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或一句一句範讀，請學生跟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教師活用不同的朗讀方式，引導小朋友讀熟課文：教師領讀、小朋友領讀、分組讀、個別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演唱：配合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聽課文演唱的歌曲，鼓勵學生跟著哼唱，熟背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聆聽以下內容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一說：「故事裡有哪些小動物？」、「兔子阿寶遇到了什麼問題？」、「小猴子毛毛怎樣幫助阿寶解決問題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四位學生上臺，一人說一幅圖畫的內容，再把整個故事串起來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自願的學生，上臺把整篇故事完整說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  <w:r>
              <w:rPr>
                <w:rFonts w:ascii="標楷體" w:hAnsi="標楷體" w:cs="標楷體" w:eastAsia="標楷體"/>
                <w:sz w:val="20"/>
              </w:rPr>
              <w:t>寫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手指頭或鉛筆，在習作「一、說一說，寫一寫。」的符號上，認真練習寫兩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習作的符號書寫，提醒學生盡量依照範例，在「田字格」中正確寫出符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</w:tabs>
              <w:spacing w:lineRule="auto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說出上學的有趣經驗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0" w:after="9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寫並分辨本課符號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1024" w:right="5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課文含義，認讀本課語句、詞語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1024" w:right="5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eastAsia="標楷體" w:cs="DFBiaoSongStd-W4;書法中楷加框（注音一）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習「ㄒㄧ、ㄒㄧㄠ、ㄈㄟ」的四聲變化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1024" w:right="5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拼讀符號念兒歌。</w:t>
            </w: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能拼讀第一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</w:rPr>
              <w:t>四課敎過的所有符號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1024" w:right="13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及書寫符號：ㄒ、ㄕ、ㄟ、ㄡ、ㄦ、ㄧㄠ、ㄨㄢ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1024" w:right="137" w:hanging="96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寫並分辨本課符號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9/2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/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達自己的意思，與人自然對話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流暢朗讀出文章表達的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並促進身心健康與發展。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4" w:right="24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翹翹板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說一說玩翹翹板的經驗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利用一把短尺及一塊橡皮擦，做成小小簡易翹翹板，用手指玩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聆聽教學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配合課文情境圖與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聆聽以下內容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一說：「大樹爺爺為什麼覺得好寂寞？」、「大樹爺爺想到了什麼好辦法，可以吸引小朋友來到樹下玩耍？」、「小熊為什麼興奮得大叫？」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說話指導</w:t>
            </w:r>
          </w:p>
          <w:p>
            <w:pPr>
              <w:pStyle w:val="Normal"/>
              <w:spacing w:lineRule="exact" w:line="220"/>
              <w:ind w:left="8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看圖試說整篇故事。</w:t>
            </w:r>
          </w:p>
          <w:p>
            <w:pPr>
              <w:pStyle w:val="Normal"/>
              <w:spacing w:lineRule="exact" w:line="220"/>
              <w:ind w:left="8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四位學生上臺，一人說一幅圖，串起整個故事。</w:t>
            </w:r>
          </w:p>
          <w:p>
            <w:pPr>
              <w:pStyle w:val="Normal"/>
              <w:spacing w:lineRule="exact" w:line="220"/>
              <w:ind w:left="8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自願的學生，上臺把整篇故事完整說出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課文，配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一句一句讀，請學生跟著讀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活用不同的朗讀方式，引導學生讀熟課文：教師領讀、學生領讀、分組讀、個別讀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演唱：配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讓學生聽課文演唱的歌曲，鼓勵學生跟著哼唱，熟背課文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說話教學</w:t>
            </w:r>
          </w:p>
          <w:p>
            <w:pPr>
              <w:pStyle w:val="Normal"/>
              <w:spacing w:lineRule="exact" w:line="220"/>
              <w:ind w:left="8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揭示符號「ㄞ、ㄞˇ」「ㄥ、ㄥˇ」，教師先示範，請學生分辨聲調的不同。</w:t>
            </w:r>
          </w:p>
          <w:p>
            <w:pPr>
              <w:pStyle w:val="Normal"/>
              <w:spacing w:lineRule="exact" w:line="220"/>
              <w:ind w:left="8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一邊念一邊以手勢動作加深對調聲的分辨。</w:t>
            </w:r>
          </w:p>
          <w:p>
            <w:pPr>
              <w:pStyle w:val="Normal"/>
              <w:spacing w:lineRule="exact" w:line="220"/>
              <w:ind w:left="8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引導學生正確念出「ㄞ、ㄞˊ」「ㄥ、ㄥˊ」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寫字教學</w:t>
            </w:r>
          </w:p>
          <w:p>
            <w:pPr>
              <w:pStyle w:val="Normal"/>
              <w:spacing w:lineRule="exact" w:line="220"/>
              <w:ind w:left="271" w:hanging="168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用鉛筆，在習作「一、說一說，寫一寫。」的符號上，認真練習寫兩次。</w:t>
            </w:r>
          </w:p>
          <w:p>
            <w:pPr>
              <w:pStyle w:val="Normal"/>
              <w:spacing w:lineRule="exact" w:line="220"/>
              <w:ind w:left="271" w:hanging="168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按照筆順，完成習作的符號書寫，提醒學生盡量依照範例，在「田字格」中正確寫出符號。</w:t>
            </w:r>
          </w:p>
          <w:p>
            <w:pPr>
              <w:pStyle w:val="Normal"/>
              <w:snapToGrid w:val="false"/>
              <w:spacing w:lineRule="exact" w:line="220"/>
              <w:ind w:left="218" w:right="1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救教學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聽與說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下課遊戲的快樂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對「ㄞ、ㄤ、ㄢ」的發音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加強第一、二、三、四聲的辨讀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閱  讀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辨「ㄑ、ㄍ」字形不同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本課符號和前四課所學的符號進行拼音練習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寫  字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讀及書寫符號：ㄋ、ㄍ、ㄞ、ㄥ、ㄧㄚ、ㄧㄡ、ㄧㄤ。</w:t>
            </w:r>
          </w:p>
          <w:p>
            <w:pPr>
              <w:pStyle w:val="Normal"/>
              <w:spacing w:lineRule="exact" w:line="220"/>
              <w:ind w:left="831" w:hanging="773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寫本課符號及拼音。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謝謝老師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提問：「九月二十八日是誰的節日？」「老師每天教你們什麼？」「老師每天很辛苦教你們讀書、寫字，你會對老師說什麼感謝的話？」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答法：教師展示課文情境掛圖，教師提問，學生回答。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要點：「為什麼要送老師一朵小紅花？」、「老師每天教大家什麼事？」、「『也』是什麼意思？」</w:t>
            </w:r>
          </w:p>
          <w:p>
            <w:pPr>
              <w:pStyle w:val="Normal"/>
              <w:snapToGrid w:val="false"/>
              <w:spacing w:lineRule="exact" w:line="22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語料：「我要送老師一朵小紅花」、「謝謝老師教我讀書」、「也謝謝老師教我畫畫」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8" w:right="57" w:hanging="1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0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07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4 </w:t>
            </w:r>
            <w:r>
              <w:rPr>
                <w:rFonts w:ascii="標楷體" w:hAnsi="標楷體" w:cs="標楷體" w:eastAsia="標楷體"/>
                <w:sz w:val="20"/>
              </w:rPr>
              <w:t>能正確使用國語說話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謝謝老師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範念，學生試念，再全體念，分組念，個別念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配合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朗讀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讀法指導：「我　要送老師　一朵　小紅花。」「謝謝老師　教我讀書，也　謝謝老師　教我畫畫。」要注意斷句位置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小朋友一邊看圖，一邊聽故事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針對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提問：「猴子小姐把綠色的香蕉送給誰？還要幾天香蕉就會變黃？」、「河馬奶奶又把香蕉送給誰？為什麼？」、「大象弟弟的老師就是誰？」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ㄕ和ㄙ的比對：ㄕ是翹舌音，擦聲不帶音，發音時舌尖要翹起來，但不能碰到牙齒；ㄙ則平舌音，擦聲不帶音，發音時舌尖要抵住下牙床緣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ㄨㄥ」和「○ㄨㄥ」的比對：「ㄨㄥ」表示單獨只有結合韻（沒有聲符），發音時，嘴形是圓圓的；「○ㄨㄥ」表示與聲符拼合的時候，原來的「ㄨㄜ兀」要變讀成「ㄨ兀」，嘴形成半圓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寫字教學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符號由教師領著學生做書空習寫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生共同討論，學生習寫。可隨教學過程而分段習寫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救教學</w:t>
            </w:r>
          </w:p>
          <w:p>
            <w:pPr>
              <w:pStyle w:val="5"/>
              <w:tabs>
                <w:tab w:val="clear" w:pos="329"/>
              </w:tabs>
              <w:spacing w:lineRule="auto" w:line="240" w:before="0" w:after="90"/>
              <w:ind w:left="858" w:right="57" w:hanging="80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【聽與說】</w:t>
            </w:r>
            <w:r>
              <w:rPr>
                <w:rFonts w:ascii="Wingdings" w:hAnsi="Wingdings" w:cs="Wingdings" w:eastAsia="Wingdings"/>
                <w:szCs w:val="16"/>
              </w:rPr>
              <w:t></w:t>
            </w:r>
            <w:r>
              <w:rPr>
                <w:rFonts w:ascii="標楷體" w:hAnsi="標楷體" w:cs="標楷體" w:eastAsia="標楷體"/>
                <w:szCs w:val="16"/>
              </w:rPr>
              <w:t>分辨「ㄤ、ㄧㄤ」、「ㄥ、ㄨㄥ」、「ㄠ、ㄧㄠ」、「ㄢ、ㄨㄢ」的不同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0" w:after="90"/>
              <w:ind w:left="858" w:right="57" w:hanging="80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閱  讀】</w:t>
            </w: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「ㄏ、ㄓ、ㄙ」與「ㄨㄚ、ㄨㄛ、ㄨㄛˇ、ㄨㄥˊ、ㄨㄥˋ」拼讀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0" w:after="90"/>
              <w:ind w:left="858" w:right="57" w:hanging="80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分辨「ㄋ、ㄌ」、「ㄐ、ㄑ、ㄒ」、「ㄓ、ㄔ、ㄕ」的不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寫  字】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讀及書寫符號：ㄐ、ㄙ、ㄝ、ㄧㄝ、ㄨㄚ、ㄨㄛ、ㄨㄥ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比一比  念一念</w:t>
            </w:r>
          </w:p>
          <w:p>
            <w:pPr>
              <w:pStyle w:val="Normal"/>
              <w:autoSpaceDE w:val="false"/>
              <w:ind w:left="220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符號卡ㄋ、ㄌ，請小朋友正確讀出，分辨其不同。指導小朋友拼讀詞語：「牛奶」、「榴槤」。</w:t>
            </w:r>
          </w:p>
          <w:p>
            <w:pPr>
              <w:pStyle w:val="Normal"/>
              <w:autoSpaceDE w:val="false"/>
              <w:ind w:left="220" w:hanging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揭示符號卡ㄐ、ㄑ、ㄒ，請小朋友正確讀出，分辨其不同。指導小朋友拼讀詞語：「母雞」、「氣球」、「西瓜</w:t>
            </w:r>
          </w:p>
          <w:p>
            <w:pPr>
              <w:pStyle w:val="Normal"/>
              <w:autoSpaceDE w:val="false"/>
              <w:ind w:left="220" w:hanging="160"/>
              <w:rPr>
                <w:rFonts w:ascii="標楷體" w:hAnsi="標楷體" w:eastAsia="標楷體" w:cs="DFKaiChuIn-Md-BPMF-BF;書法中楷加框（注音一）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揭示符號卡</w:t>
            </w:r>
            <w:r>
              <w:rPr>
                <w:rFonts w:ascii="標楷體" w:hAnsi="標楷體" w:cs="DFKaiChuIn-Md-BPMF-BF;書法中楷加框（注音一）" w:eastAsia="標楷體"/>
                <w:kern w:val="0"/>
                <w:sz w:val="16"/>
                <w:szCs w:val="16"/>
              </w:rPr>
              <w:t>ㄓ、ㄔ、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小朋友正確讀出，分辨其不同。指導小朋友拼讀詞語：「爪子」、「叉子」、「沙子」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讀一讀  比一比</w:t>
            </w:r>
          </w:p>
          <w:p>
            <w:pPr>
              <w:pStyle w:val="Normal"/>
              <w:snapToGrid w:val="false"/>
              <w:spacing w:lineRule="exact" w:line="240"/>
              <w:ind w:left="232" w:right="57" w:hanging="1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符號卡：ㄤ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ㄧㄤ、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ㄨㄥ、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ㄧㄠ、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ㄨㄢ，請學生正確讀出，分辨其不同。</w:t>
            </w:r>
          </w:p>
          <w:p>
            <w:pPr>
              <w:pStyle w:val="Normal"/>
              <w:snapToGrid w:val="false"/>
              <w:spacing w:lineRule="exact" w:line="240"/>
              <w:ind w:left="232" w:right="57" w:hanging="1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拼讀詞語：「走廊」「橋梁」；「登山」「冬瓜」；「跑道」「吊橋」；「欄杆」「轉彎」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聽一聽  念一念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拼讀短詩「羊妹妹別生氣」。教師可準備響板，加入節奏，引導學生用更有趣的方式讀出短詩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以教過的聲符與「ㄡ、ㄛ」拼讀，並加入四聲練習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問一問  說一說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複習本單元學過的結合韻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看圖，指導小學生拼讀短文「哪個彎彎」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用這篇短文，想出其他彎彎的東西，編出自創的兒歌，上臺說一說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058" w:right="57" w:hanging="10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七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1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慶日放假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1-2-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出別人所表達的意思，達成溝通的目的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5 </w:t>
            </w:r>
            <w:r>
              <w:rPr>
                <w:rFonts w:ascii="標楷體" w:hAnsi="標楷體" w:cs="標楷體" w:eastAsia="標楷體"/>
                <w:sz w:val="20"/>
              </w:rPr>
              <w:t>能用完整的語句回答問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1-4 </w:t>
            </w:r>
            <w:r>
              <w:rPr>
                <w:rFonts w:ascii="標楷體" w:hAnsi="標楷體" w:cs="標楷體" w:eastAsia="標楷體"/>
                <w:sz w:val="20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認識自己的長處及優點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  有趣的故事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龜兔賽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先說「龜兔賽跑」的故事給大家聽。</w:t>
            </w:r>
          </w:p>
          <w:p>
            <w:pPr>
              <w:pStyle w:val="Normal"/>
              <w:ind w:left="258" w:right="13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完故事後，教師提問：「兔子領先後，做了什麼事？」「烏龜發現自己落後時，他怎麼做？」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講述大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針對課文內容，提出問題，引導小朋友理解課文。</w:t>
            </w:r>
          </w:p>
          <w:p>
            <w:pPr>
              <w:pStyle w:val="Normal"/>
              <w:ind w:left="258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鼓勵小朋友用自己的話，說一說課文的內容，如：烏龜兔子比賽賽跑，兔子太驕傲，半路睡覺。烏龜不氣餒努力爬，最後贏得第一名。</w:t>
            </w:r>
          </w:p>
          <w:p>
            <w:pPr>
              <w:pStyle w:val="Normal"/>
              <w:ind w:left="258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語料：「烏龜兔子來比賽」、「看誰跑得快」、「兔子領先好驕傲」、「烏龜落後不氣餒」、「跟在後面追追追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朗讀課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範念，學生試念，再全體念、分組念、個別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朗讀。</w:t>
            </w:r>
          </w:p>
          <w:p>
            <w:pPr>
              <w:pStyle w:val="Normal"/>
              <w:ind w:left="258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讀法指導：「兔子領先好驕傲」可模擬兔子的驕傲神情，表現出驕傲的口吻。、「跟在後面追追追」是表現烏龜努力追的決心，可用加重的語氣讀「追追追」，聲音可以拖長一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符號教學</w:t>
            </w:r>
          </w:p>
          <w:p>
            <w:pPr>
              <w:pStyle w:val="Normal"/>
              <w:ind w:left="57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析出符號：「烏龜兔子來比賽」→「烏龜兔子」→「龜」、「兔」→「ㄨㄟ」、「ㄊ」。</w:t>
            </w:r>
          </w:p>
          <w:p>
            <w:pPr>
              <w:pStyle w:val="Normal"/>
              <w:ind w:left="258" w:right="24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析出符號：「看誰跑得快」→「跑得快」→「快」→「ㄎ」、「ㄨㄞ」。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析出符號：「領先好驕傲」→「領先」→「領」→「ㄧㄥ」。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析出符號：「跟在後面追追追」→「跟在後面」→「跟」、「面」→「ㄣ」、「ㄧㄢ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拼音教學</w:t>
            </w:r>
          </w:p>
          <w:p>
            <w:pPr>
              <w:pStyle w:val="Normal"/>
              <w:ind w:left="258" w:right="57" w:hanging="20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讀寫本課符號：「ㄊ、ㄎ、ㄣ、ㄧㄢ、ㄧㄥ、ㄨㄞ、ㄨㄟ」，和學過能拼的符號拼音</w:t>
            </w:r>
          </w:p>
          <w:p>
            <w:pPr>
              <w:pStyle w:val="Normal"/>
              <w:ind w:left="258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將聲符「ㄍ、ㄓ、ㄕ、ㄙ」與ㄣ直接拼讀。</w:t>
            </w:r>
          </w:p>
          <w:p>
            <w:pPr>
              <w:pStyle w:val="Normal"/>
              <w:ind w:left="258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將結合韻「ㄧㄢ、ㄧㄥˇ」與聲符「ㄉ、ㄊ、ㄑ、ㄒ」直接拼讀。</w:t>
            </w:r>
          </w:p>
          <w:p>
            <w:pPr>
              <w:pStyle w:val="Normal"/>
              <w:ind w:left="57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六】習作指導</w:t>
            </w:r>
          </w:p>
          <w:p>
            <w:pPr>
              <w:pStyle w:val="Normal"/>
              <w:ind w:left="200" w:right="24" w:hanging="200"/>
              <w:rPr/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</w:rPr>
              <w:t>師生共同討論，學生各自習寫習作本，教師逐項指導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說出自己努力比賽的相關經驗。</w:t>
            </w:r>
          </w:p>
          <w:p>
            <w:pPr>
              <w:pStyle w:val="Normal"/>
              <w:ind w:left="1258" w:right="57" w:hanging="12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對「ㄨㄟ、ㄨㄟˋ」聲調的變化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課文含義，認讀本課語句、詞語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eastAsia="標楷體" w:cs="DFBiaoSongStd-W4;書法中楷加框（注音一）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「ㄣ、ㄧㄢ、ㄧㄥˇ」練習拼音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運用「ㄨㄟ、ㄨㄟˋ、ㄨㄞˋ」練習拼音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讀寫本課符號「ㄊ」「ㄎ」「ㄣ」「ㄧㄢ」「ㄧㄥ」「ㄨㄞ」「ㄨㄟ」。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八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1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2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6 </w:t>
            </w:r>
            <w:r>
              <w:rPr>
                <w:rFonts w:ascii="標楷體" w:hAnsi="標楷體" w:cs="標楷體" w:eastAsia="標楷體"/>
                <w:sz w:val="20"/>
              </w:rPr>
              <w:t>能用自然的態度說話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流暢朗讀出文章表達的情感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240"/>
              <w:ind w:left="1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84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84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>培養互助合作的生活態度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想生活中所見過的，植物的種子可以用來做什麼？」「哪一些種子是我們常吃的？」「把種子種在土裡，會產生什麼變化呢？」「有沒有去田裡拔過蘿蔔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聆聽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圖聽故事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提問：「阿魯是誰家的小孩？」「阿魯遺失的種子掉到哪裡去了？結果怎麼樣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小朋友說出與種菜、拔菜的相關經驗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一句一句讀，請學生跟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學生讀熟課文：教師領讀、學生領讀、分組讀、個別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重點提示：「嘿唷嘿唷」是一起用力拔蘿蔔的叫聲，可以讀重一點。「大象拉著黃牛」「黃牛拉著浣熊」「浣熊拉著兔子」節奏相同，但語氣要一次比一次強烈，讀出緊張懸疑的感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課文理解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情境掛圖，針對課文內容提出問題：「動物們在做什麼？為什麼要一個拉著一個？」「動物排列的方式，你發現什麼祕密？」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用自己的話，說一說課文的內容，如：菜園裡長著大蘿蔔，動物們一個拉一個，一起拔蘿蔔。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符號教學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教師配合圖片，以領讀示範的方式，逐一揭示本課句卡。教師先範念再領念，接著讓學生認念。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教師取出詞卡，從句子中比對出來。教師指定學生從句卡中對出並領念，要特別加強「嘿唷」的「</w:t>
            </w:r>
            <w:r>
              <w:rPr>
                <w:rFonts w:ascii="標楷體" w:hAnsi="標楷體" w:cs="DFChuInKaiP-Md-BF;書法中楷加框（注音一）" w:eastAsia="標楷體"/>
                <w:kern w:val="0"/>
                <w:sz w:val="16"/>
                <w:szCs w:val="16"/>
              </w:rPr>
              <w:t>ㄧ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音，讓嘴形最後停在ㄛ的位置。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單字和符號：教師指定學生分別拿著字卡，讓學生從詞卡中對出單字。教師將字卡留在黑板上，拿出符號卡請學生比對。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字教學</w:t>
            </w:r>
          </w:p>
          <w:p>
            <w:pPr>
              <w:pStyle w:val="Normal"/>
              <w:snapToGrid w:val="false"/>
              <w:spacing w:lineRule="exact" w:line="20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習作的符號書寫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說出拔蘿蔔或合作的相關經驗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寫並分辨本課符號。</w:t>
            </w:r>
          </w:p>
          <w:p>
            <w:pPr>
              <w:pStyle w:val="Normal"/>
              <w:ind w:left="1258" w:right="57" w:hanging="12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比對「ㄖ、ㄌ」「ㄘ、ㄔ」「ㄨㄤ、ㄨㄚ」的發音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課文含義，認讀本課語句、詞語。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運用ㄖ、ㄘ與能相拼的韻符拼讀。</w:t>
            </w:r>
          </w:p>
          <w:p>
            <w:pPr>
              <w:pStyle w:val="Normal"/>
              <w:ind w:left="1258" w:right="57" w:hanging="12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運用「ㄐ、ㄑ、ㄒ」與「ㄩㄢ、ㄩㄢˊ、ㄩㄥ、ㄩㄥˊ」拼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讀寫本課符號「ㄖ」「ㄘ」「ㄧㄛ」「ㄨㄤ」「ㄩㄢ」「ㄩㄥ」。</w:t>
            </w:r>
          </w:p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自編教材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敎唱兒歌「拔蘿蔔」，並請小朋友飾演歌詞中的蘿蔔及人物，增加趣味性。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80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九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2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2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並朗讀標注注音符號的優美語文讀物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聽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2-1 </w:t>
            </w:r>
            <w:r>
              <w:rPr>
                <w:rFonts w:ascii="標楷體" w:hAnsi="標楷體" w:cs="標楷體" w:eastAsia="標楷體"/>
                <w:sz w:val="20"/>
              </w:rPr>
              <w:t>能愉快的與人溝通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1-2 </w:t>
            </w:r>
            <w:r>
              <w:rPr>
                <w:rFonts w:ascii="標楷體" w:hAnsi="標楷體" w:cs="標楷體" w:eastAsia="標楷體"/>
                <w:sz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240"/>
              <w:ind w:left="1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1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86" w:right="57" w:hanging="2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</w:p>
          <w:p>
            <w:pPr>
              <w:pStyle w:val="Normal"/>
              <w:snapToGrid w:val="false"/>
              <w:spacing w:lineRule="exact" w:line="240"/>
              <w:ind w:left="12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供有關表演會的圖片或影片，讓小朋友欣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對嘉年華會或音樂表演會的印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一句一句讀，請小朋友跟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學生讀熟課文：教師領讀、學生領讀、分組讀、個別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重點提示：「滾」大球、「吹」喇叭、「變」魔術、「大」合唱，上述加註「　」的四個字要讀重音。「呱呱呱」、「哈哈哈」，除了讀重音，也要一個一個音分開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課文理解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課文內容，提出問題，引導小朋友理解課文：「什麼是狂歡會？」「森林裡的動物要怎麼樣進行慶祝活動」「動物們臉上的表情怎麼樣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符號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「山崖下」「動物狂歡會」「大家開心來慶祝」「小熊滾大球」「馴鹿吹喇叭」「孔雀變魔術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教師取出詞卡，指定學生從句卡中對出並領念：全體念、分組念、個別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中楷加框（注音一）" w:eastAsia="標楷體"/>
                <w:kern w:val="0"/>
                <w:sz w:val="20"/>
                <w:szCs w:val="20"/>
              </w:rPr>
              <w:t>分析單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定學生分別拿著字卡，讓小朋友從詞卡中，對出單字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符號：教師拿出符號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放在字卡的旁邊，領念後學生認念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拼音練習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結合韻符ㄧㄣ，與聲符「ㄐ、ㄑ、ㄒ」直接拼讀「ㄐㄧㄣ、ㄑㄧㄣ、ㄒㄧㄣ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結合韻符ㄨㄣˇ，與聲符「ㄍ、ㄎ、ㄏ」直接拼讀「ㄍㄨㄣˇ、ㄎㄨㄣˇ、ㄏㄨㄣˇ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結合韻符ㄩㄝ、ㄩㄝˋ，與聲符「ㄐ、ㄑ、ㄒ、ㄋ」直接拼讀「ㄐㄩㄝ」「ㄑㄩㄝ、ㄑㄩㄝˋ」「ㄒㄩㄝ、ㄒㄩㄝˋ」「ㄋㄩㄝˋ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結合韻符ㄩㄣ、ㄩㄣˊ，與聲符「ㄐ、ㄑ、ㄒ」直接拼讀「ㄐㄩㄣ」「ㄑㄩㄣ、ㄑㄩㄣˊ」「ㄒㄩㄣ、ㄒㄩㄣˊ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二、看圖想一想，寫出一個詞語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一看、說一說，有什麼圖畫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就所提示的單字，練習拼音，再把答案書寫在空格中。</w:t>
            </w:r>
          </w:p>
          <w:p>
            <w:pPr>
              <w:pStyle w:val="Normal"/>
              <w:snapToGrid w:val="false"/>
              <w:spacing w:lineRule="exact" w:line="240"/>
              <w:ind w:left="74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WW"/>
              <w:ind w:left="998" w:right="57" w:hanging="9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第一、二、三、四聲的分辨。</w:t>
            </w:r>
          </w:p>
          <w:p>
            <w:pPr>
              <w:pStyle w:val="WW"/>
              <w:ind w:left="898" w:right="57" w:hanging="8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ㄧㄞ」「ㄧㄣ」「ㄨㄣ」「ㄩㄝ」「ㄩㄣ」練習拼音。</w:t>
            </w:r>
          </w:p>
          <w:p>
            <w:pPr>
              <w:pStyle w:val="WW"/>
              <w:ind w:left="898" w:right="57" w:hanging="8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提升閱讀能力。</w:t>
            </w:r>
          </w:p>
          <w:p>
            <w:pPr>
              <w:pStyle w:val="Normal"/>
              <w:ind w:left="198" w:right="57" w:hanging="1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及書寫符號：ㄧㄞ、ㄧㄣ、ㄨㄣ、ㄩㄝ、ㄩㄣ。</w:t>
            </w:r>
          </w:p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教材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老師說「動物狂歡節」的故事給學生欣賞</w:t>
            </w:r>
          </w:p>
          <w:p>
            <w:pPr>
              <w:pStyle w:val="Normal"/>
              <w:ind w:left="1258" w:right="57" w:hanging="1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「動物狂歡節」─鹿橋文化事業股份有限公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6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九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2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0/2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1 </w:t>
            </w:r>
            <w:r>
              <w:rPr>
                <w:rFonts w:ascii="標楷體" w:hAnsi="標楷體" w:cs="標楷體" w:eastAsia="標楷體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-2 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2-1 </w:t>
            </w:r>
            <w:r>
              <w:rPr>
                <w:rFonts w:ascii="標楷體" w:hAnsi="標楷體" w:cs="標楷體" w:eastAsia="標楷體"/>
                <w:sz w:val="20"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2-2 </w:t>
            </w:r>
            <w:r>
              <w:rPr>
                <w:rFonts w:ascii="標楷體" w:hAnsi="標楷體" w:cs="標楷體" w:eastAsia="標楷體"/>
                <w:sz w:val="20"/>
              </w:rPr>
              <w:t>能運用注音符號，和他人分享自己的經驗和想法。</w:t>
            </w:r>
          </w:p>
          <w:p>
            <w:pPr>
              <w:pStyle w:val="WW"/>
              <w:ind w:left="7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-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出別人所表達的意思，達成溝通的目的。</w:t>
            </w:r>
          </w:p>
          <w:p>
            <w:pPr>
              <w:pStyle w:val="WW"/>
              <w:ind w:left="72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照文意，概略讀出文章的節奏。</w:t>
            </w:r>
          </w:p>
          <w:p>
            <w:pPr>
              <w:pStyle w:val="WW"/>
              <w:ind w:left="72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WW"/>
              <w:ind w:left="72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  <w:p>
            <w:pPr>
              <w:pStyle w:val="WW"/>
              <w:ind w:left="7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WW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86" w:right="57" w:hanging="2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快跑球球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（聆聽及說話教學）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一邊看圖，一邊聽故事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提問：「故事裡有哪些小動物？他們做了什麼約定？」「兩個好朋友一起喝下午茶，感覺怎麼樣？」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四位學生上臺，一人說一幅圖，把整個故事串起來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逐句範讀，請學生跟著讀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演唱：讓學生聽課文演唱的歌曲，跟唱並熟背課文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重點提示：每句因語詞不同而有不同音節，依照詞組結構讀出節奏感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課文理解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課文內容，提出問題，引導學生理解課文：「蝸牛球球有什麼本事？」「蝸牛的特點是什麼？你喜歡蝸牛哪些地方？」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用自己的話，說一說課文的內容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符號教學</w:t>
            </w:r>
          </w:p>
          <w:p>
            <w:pPr>
              <w:pStyle w:val="Normal"/>
              <w:snapToGrid w:val="false"/>
              <w:spacing w:lineRule="exact" w:line="230"/>
              <w:ind w:left="274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教師配合圖片，以領讀示範的方式，逐一揭示本課句卡：「蝸牛球球愛跑步」「每天早起練體力」「颳風下雨不休息」「認真獲得好成績」「家裡掛滿了金牌」「參加蝸牛運動會」「賽跑總是得第一」。</w:t>
            </w:r>
          </w:p>
          <w:p>
            <w:pPr>
              <w:pStyle w:val="Normal"/>
              <w:snapToGrid w:val="false"/>
              <w:spacing w:lineRule="exact" w:line="230"/>
              <w:ind w:left="274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選用含三拼注音的詞卡，指定學生試念並領念：全體念、分組念、個別念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拼音練習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所有聲符的符號卡橫向陳列在黑板上，一次挑選出一張韻符卡，依序放在聲符卡下方，學生直接讀出拼音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後，教師提示造詞，使學生間彈性練習，可先練習學生較不熟悉的拼音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六、看圖寫一寫，依照圖意寫出完整的句子。」掛圖，請全班讀題目，說明題意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思考如何依照題目指定，造出正確的句子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選學生發表，教師給予讚美或修正。</w:t>
            </w:r>
          </w:p>
          <w:p>
            <w:pPr>
              <w:pStyle w:val="Normal"/>
              <w:snapToGrid w:val="false"/>
              <w:spacing w:lineRule="exact" w:line="230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答案習寫在習作上，完成習作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聲符與韻符互相拼讀並正確發音，避免混淆含介符與不含介符的注音。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讀出發音皆為三聲的詞語。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閱讀童詩及理解短文。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寫出單字、詞語並能造句。</w:t>
            </w:r>
          </w:p>
          <w:p>
            <w:pPr>
              <w:pStyle w:val="Normal"/>
              <w:snapToGrid w:val="false"/>
              <w:spacing w:lineRule="exact" w:line="230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發音中含介音與不含介音的詞語。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詞句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速記歌謠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拼音磁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筆順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20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/3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0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0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0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期中評量）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認念注音符號。</w:t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注音符號。</w:t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並朗讀標注注音符號的優美語文讀物。</w:t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之輔助，表達自己的經驗和想法（如：寫日記、便條等）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聽一聽  念一念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組組揭示符號，指導學生拼讀，並分別其差異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圖，說說圖上有什麼？（乳酪、滷肉，蠶寶寶、蟬，小床、大船，長尾貓穿舞鞋學跳踢躂舞。）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我會念句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符號卡「ㄧㄣ」「ㄧㄥ」請學生拼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拼讀「小金魚與大鯨魚」短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我會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符號卡ㄦ，請學生讀出，並拼讀四聲練習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詞語，請學生讀出包含ㄦ的四聲詞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，詞尾加上ㄦ，讀的時候要輕輕的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ㄧㄨㄩ大風吹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符號卡ㄧㄨㄩ，請學生正確拼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，ㄧㄨㄩ這三個符號會出現在什麼位置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實物示意練習，亦可配合具體動作表演。此外，可引導學生說出自己所想到的其他語詞或單字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讀一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，教師提問：「老鼠喜歡貓嗎？為什麼？」「你知道老鼠想做什麼事嗎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拼讀單字，並讀出整篇故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用自己的話，說出上面的故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動物謎語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先讀讀每一則謎語，再猜一猜謎底是什麼？可以從謎語中的哪一句話，知道答案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這六個答案逐一與謎題做出配對，並在動物名稱旁寫上對應的題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，自己編謎語，描述圖中其他的動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及運用讀音相近的聲符、韻符、結合韻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與運用相近韻符「ㄧㄣ」「ㄧㄥ」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ㄦ的四聲及詞語運用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介符的位置，並以生活詞語為例，增強學習效果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拼讀單字，進而閱讀短文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音符號綜合運用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謎語的閱讀與理解。</w:t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60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中評量週】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＊康軒版首冊課本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康軒版教具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複習掛圖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26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一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/0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1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自然安靜的聆聽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一件事情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WW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WW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86" w:right="57" w:hanging="2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 快樂的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拍拍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──拍手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拍手，請學生跟著拍出同樣次數的聲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自願的學生上臺拍手，其他的學生跟著拍出同樣的次數、節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請學生先默讀一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講述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默讀課文，接著教師提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「小朋友在做什麼？」「小朋友怎麼拍？」「拍完之後，大家做什麼動作呢？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一、拍、手、左、三、右、上、下、大、起、坐、來、家。</w:t>
            </w:r>
          </w:p>
          <w:p>
            <w:pPr>
              <w:pStyle w:val="Normal"/>
              <w:snapToGrid w:val="false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習作，請學生說出「拍手」的時機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要點：先觀察圖片，說一說圖中的人物，在什麼樣的情形下拍手。鼓勵學生試說句子。請學生就自己的經驗，說出「拍手」的時機、感受，或是自己曾在什麼情況下，聽到別人拍手，心中有什麼樣的感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作教學──口述作文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默讀課文，並口述整課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組，準備節奏樂器（木魚、響板、或其他可以打節奏的樂器），分組美讀課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Normal"/>
              <w:snapToGrid w:val="false"/>
              <w:ind w:left="1057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「拍拍手」的故事，並回答問題。</w:t>
            </w:r>
          </w:p>
          <w:p>
            <w:pPr>
              <w:pStyle w:val="Normal"/>
              <w:snapToGrid w:val="false"/>
              <w:ind w:left="1057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說出拍手的時機與感受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了解兒歌中描寫「拍拍手」的趣味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課文內容，知道「拍拍手」的大意。</w:t>
            </w:r>
          </w:p>
          <w:p>
            <w:pPr>
              <w:pStyle w:val="Normal"/>
              <w:snapToGrid w:val="false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節奏的朗讀課文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snapToGrid w:val="false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寫字時的執筆姿勢、字的架構，把字端正的寫在格子中。</w:t>
            </w:r>
          </w:p>
          <w:p>
            <w:pPr>
              <w:pStyle w:val="Normal"/>
              <w:snapToGrid w:val="false"/>
              <w:spacing w:lineRule="exact" w:line="240"/>
              <w:ind w:right="57" w:firstLine="7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拍拍手」的課文內容。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二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/1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1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15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一年級注音符號檢測）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得準確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一件事情。</w:t>
            </w:r>
          </w:p>
          <w:p>
            <w:pPr>
              <w:pStyle w:val="WW"/>
              <w:ind w:left="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寫出楷書的基本筆畫。</w:t>
            </w:r>
          </w:p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導活動──吹泡泡，真好玩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提醒學生，準備吹泡泡的工具。利用十分鐘左右的時間，讓學生吹泡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，教師提問：「你吹的泡泡是什麼形狀？有多大？」「泡泡會不會動？為什麼會動？」「怎麼樣可以吹出大泡泡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請學生先默讀一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試說大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「小朋友在吹什麼？」「我先吹什麼樣的泡泡？」「再吹什麼樣的泡泡？」「這些泡泡怎麼飛？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二、吹、泡、我、先、小、再、和、向、天、跑。</w:t>
            </w:r>
          </w:p>
          <w:p>
            <w:pPr>
              <w:pStyle w:val="Normal"/>
              <w:snapToGrid w:val="false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寫作教學──筆述作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讀出句子，請學生從課本中找出這個句子，並圈起來：「我先吹一個小泡泡，再吹一個大泡泡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憶第一堂課吹泡泡的情形，請教師提問，幫助學生理解句子：「我」先做的是哪一件事？接著做的是哪一件事？理解「再」的用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設計情境，讓學生練習造句，並完成習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習作，請學生讀出「吹泡泡」的詩歌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指導要點：詞語解釋：嘟著、飛、追、彩色、笑聲。音調要輕快，感受吹泡泡時的愉快心情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自己說出吹泡泡時心裡的感受，完成習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WW"/>
              <w:ind w:left="1008" w:hanging="93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吹泡泡的過程和方法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snapToGrid w:val="false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所學的字中，有相同部件的字。</w:t>
            </w:r>
          </w:p>
          <w:p>
            <w:pPr>
              <w:pStyle w:val="Normal"/>
              <w:snapToGrid w:val="false"/>
              <w:spacing w:lineRule="exact" w:line="240"/>
              <w:ind w:left="1065" w:right="57" w:hanging="10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有節奏的語調朗讀課文，注意句尾的全上讀音，例如：「跑」。</w:t>
            </w:r>
          </w:p>
          <w:p>
            <w:pPr>
              <w:pStyle w:val="Normal"/>
              <w:snapToGrid w:val="false"/>
              <w:spacing w:lineRule="exact" w:line="240"/>
              <w:ind w:left="1065" w:right="57" w:hanging="101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了解兒歌中描寫吹泡泡的趣味。</w:t>
            </w:r>
          </w:p>
          <w:p>
            <w:pPr>
              <w:pStyle w:val="Normal"/>
              <w:ind w:left="1307" w:hanging="12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學過的名詞造出通順的句子。</w:t>
            </w:r>
          </w:p>
          <w:p>
            <w:pPr>
              <w:pStyle w:val="Normal"/>
              <w:ind w:left="1304" w:hanging="21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「先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  <w:lang w:val="en-US" w:eastAsia="en-US"/>
              </w:rPr>
              <w:t>※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  <w:lang w:val="en-US" w:eastAsia="en-US"/>
              </w:rPr>
              <w:t>自編教材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szCs w:val="20"/>
                <w:lang w:val="en-US" w:eastAsia="en-US"/>
              </w:rPr>
              <w:t>比較「吹泡泡，追泡泡，追也追不到。泡泡天上跑，他要太陽公公抱一抱。」這首童詩和本課課文不同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南一國語課本（一上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三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/2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/25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-2 </w:t>
            </w:r>
            <w:r>
              <w:rPr>
                <w:rFonts w:ascii="標楷體" w:hAnsi="標楷體" w:cs="標楷體" w:eastAsia="標楷體"/>
              </w:rPr>
              <w:t>能運用注音符號，和他人分享自己的經驗和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-2 </w:t>
            </w:r>
            <w:r>
              <w:rPr>
                <w:rFonts w:ascii="標楷體" w:hAnsi="標楷體" w:cs="標楷體" w:eastAsia="標楷體"/>
              </w:rPr>
              <w:t>能聽得準確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-1 </w:t>
            </w:r>
            <w:r>
              <w:rPr>
                <w:rFonts w:ascii="標楷體" w:hAnsi="標楷體" w:cs="標楷體" w:eastAsia="標楷體"/>
              </w:rPr>
              <w:t>能清楚明白的口述一件事情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-4 </w:t>
            </w:r>
            <w:r>
              <w:rPr>
                <w:rFonts w:ascii="標楷體" w:hAnsi="標楷體" w:cs="標楷體" w:eastAsia="標楷體"/>
              </w:rPr>
              <w:t>能寫出楷書的基本筆畫。</w:t>
            </w:r>
          </w:p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1-2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找一找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──看圖說話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情境：教師指導學生觀察課文情境圖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圖片裡有幾個小朋友？他們在玩什麼呢？他們是怎麼玩呢？找找看，身體靠在樹幹上的小朋友在做什麼？玩捉迷藏時躲藏的人要注意什麼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默讀：學生先默讀課文一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練習：配合多媒體光碟，用共同朗讀、分組朗讀、個別朗讀的方式，朗讀課文。</w:t>
            </w:r>
          </w:p>
          <w:p>
            <w:pPr>
              <w:pStyle w:val="Normal"/>
              <w:snapToGrid w:val="false"/>
              <w:spacing w:lineRule="exact" w:line="240"/>
              <w:ind w:left="262" w:right="57" w:hanging="20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試說大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玩捉迷藏時，除了找人（當鬼）的人以外，其他的小朋友先做什麼？躲好之後，找人的小朋友再開始做什麼？最後找到人了嗎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整理：教師綜合以上問句答案，並板書關鍵詞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說大意：鼓勵小朋友組合關鍵詞句，試說大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說話教學──遊戲總動員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籤筒和號碼牌，請學生想一想自己和家人或同學常玩的遊戲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寫下發言提示內容，包含：和什麼人一起玩？遊戲的名稱是什麼？遊戲要怎麼玩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找、好、了、沒、快、東、西、你、到、在、裡、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分析「再」、「在」的正確使用方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作教學—短句練習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造句：教師設計情境，讓小朋友練習造句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對話：在教室模擬捉迷藏「找一找」的情境，讓小朋友練習說出：「好了沒？」、「還沒」、「快好了」、「好了」的對話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WW"/>
              <w:ind w:left="1118" w:right="57" w:hanging="104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DFBiaoSongStd-W4;書法中楷加框（注音一）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關於他人玩捉迷藏的方法過程。</w:t>
            </w:r>
          </w:p>
          <w:p>
            <w:pPr>
              <w:pStyle w:val="WW"/>
              <w:ind w:left="1118" w:right="57" w:hanging="104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DFBiaoSongStd-W4;書法中楷加框（注音一）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玩捉迷藏的方法和過程。</w:t>
            </w:r>
          </w:p>
          <w:p>
            <w:pPr>
              <w:pStyle w:val="Normal"/>
              <w:ind w:left="1068" w:right="57" w:hanging="10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以有節奏的語調朗讀，注意句尾的全上讀音，例如：「找」。 </w:t>
            </w:r>
          </w:p>
          <w:p>
            <w:pPr>
              <w:pStyle w:val="Normal"/>
              <w:ind w:left="1068" w:right="57" w:hanging="10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16"/>
              </w:rPr>
              <w:t xml:space="preserve">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了解「找一找」詩歌中敘述捉迷藏的趣味。</w:t>
            </w:r>
          </w:p>
          <w:p>
            <w:pPr>
              <w:pStyle w:val="Normal"/>
              <w:ind w:left="1054" w:hanging="10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ind w:left="1054" w:hanging="10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「我」和「找」、「在」和「左」字形的相同部件。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學過的詞語造出通順的句子。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的句型。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教材：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利用體育課，帶學生去操場玩捉迷藏，確實體會課文情境。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介紹標點符號：「，」、「。」、「？」</w:t>
            </w:r>
          </w:p>
          <w:p>
            <w:pPr>
              <w:pStyle w:val="Normal"/>
              <w:ind w:left="1054" w:right="57" w:hanging="99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找一找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59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四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/2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2/02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-2 </w:t>
            </w:r>
            <w:r>
              <w:rPr>
                <w:rFonts w:ascii="標楷體" w:hAnsi="標楷體" w:cs="標楷體" w:eastAsia="標楷體"/>
              </w:rPr>
              <w:t>能運用注音符號，和他人分享自己的經驗和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-2 </w:t>
            </w:r>
            <w:r>
              <w:rPr>
                <w:rFonts w:ascii="標楷體" w:hAnsi="標楷體" w:cs="標楷體" w:eastAsia="標楷體"/>
              </w:rPr>
              <w:t>能聽得準確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-8 </w:t>
            </w:r>
            <w:r>
              <w:rPr>
                <w:rFonts w:ascii="標楷體" w:hAnsi="標楷體" w:cs="標楷體" w:eastAsia="標楷體"/>
              </w:rPr>
              <w:t>能清楚說出自己的意思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firstLine="2"/>
              <w:rPr>
                <w:rFonts w:ascii="標楷體" w:hAnsi="標楷體" w:eastAsia="標楷體" w:cs="Courier New"/>
                <w:sz w:val="20"/>
              </w:rPr>
            </w:pPr>
            <w:r>
              <w:rPr>
                <w:rFonts w:eastAsia="標楷體" w:cs="Courier New" w:ascii="標楷體" w:hAnsi="標楷體"/>
                <w:sz w:val="20"/>
              </w:rPr>
              <w:t>4-1-1-</w:t>
            </w:r>
            <w:r>
              <w:rPr>
                <w:rFonts w:eastAsia="標楷體" w:cs="Courier New" w:ascii="標楷體" w:hAnsi="標楷體"/>
                <w:sz w:val="20"/>
              </w:rPr>
              <w:t>1</w:t>
            </w:r>
            <w:r>
              <w:rPr>
                <w:rFonts w:eastAsia="標楷體" w:cs="Courier New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Courier New" w:eastAsia="標楷體"/>
                <w:sz w:val="20"/>
              </w:rPr>
              <w:t>能利用部首或簡單造字原理，輔助識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5-1-2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能概略了解課文的內容與大意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1-2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5</w:t>
            </w:r>
            <w:r>
              <w:rPr>
                <w:rFonts w:ascii="標楷體" w:hAnsi="標楷體" w:cs="標楷體" w:eastAsia="標楷體"/>
              </w:rPr>
              <w:t>能聽出別人所表達的意思，達成溝通的目的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4</w:t>
            </w:r>
            <w:r>
              <w:rPr>
                <w:rFonts w:ascii="標楷體" w:hAnsi="標楷體" w:cs="標楷體" w:eastAsia="標楷體"/>
              </w:rPr>
              <w:t>能有條理的掌握聆聽到的內容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9</w:t>
            </w:r>
            <w:r>
              <w:rPr>
                <w:rFonts w:ascii="標楷體" w:hAnsi="標楷體" w:cs="標楷體" w:eastAsia="標楷體"/>
              </w:rPr>
              <w:t>能清楚複述所聽到的事物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-2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7-2</w:t>
            </w:r>
            <w:r>
              <w:rPr>
                <w:rFonts w:ascii="標楷體" w:hAnsi="標楷體" w:cs="標楷體" w:eastAsia="標楷體"/>
              </w:rPr>
              <w:t>能理解在閱讀過程中所觀察到的訊息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-1</w:t>
            </w:r>
            <w:r>
              <w:rPr>
                <w:rFonts w:ascii="標楷體" w:hAnsi="標楷體" w:cs="標楷體" w:eastAsia="標楷體"/>
              </w:rPr>
              <w:t>能運用學過的字詞，造出通順的短語或句子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四、跳房子 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跳房子的遊戲方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操場（遊戲場）上分組玩跳房子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享玩跳房子的心情和感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默讀：學生先默讀課文一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練習：配合多媒體光碟，用共同朗讀、分組朗讀、個別朗讀的方式，朗讀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試說大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在地上做什麼？」、「小朋友畫格子，要做什麼？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綜合以上問句答案，並板書關鍵詞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組合關鍵詞句，試說大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訪問爸爸媽媽小時候常玩的遊戲，完成學習單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據學習單內容，分享自己父母小時候常玩的遊戲和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四、跳、房、子、格、個、就、是、的、丫、過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作教學——口述作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默讀課文，並口述整課內容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出玩跳房子的方法、過程。</w:t>
            </w:r>
          </w:p>
          <w:p>
            <w:pPr>
              <w:pStyle w:val="Normal"/>
              <w:snapToGrid w:val="false"/>
              <w:spacing w:lineRule="exact" w:line="240"/>
              <w:ind w:left="54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WW"/>
              <w:ind w:left="1072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老師朗讀的文句，並複述完整文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玩跳房子的方法和過程。</w:t>
            </w:r>
          </w:p>
          <w:p>
            <w:pPr>
              <w:pStyle w:val="Normal"/>
              <w:ind w:left="1068" w:right="57" w:hanging="10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了解「跳房子」詩歌中的趣味。</w:t>
            </w:r>
          </w:p>
          <w:p>
            <w:pPr>
              <w:pStyle w:val="Normal"/>
              <w:ind w:left="1072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ind w:left="1072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首：足、手、人、辵，來輔助識字。</w:t>
            </w:r>
          </w:p>
          <w:p>
            <w:pPr>
              <w:pStyle w:val="Normal"/>
              <w:ind w:left="1072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學過的詞語造出通順的句子。</w:t>
            </w:r>
          </w:p>
          <w:p>
            <w:pPr>
              <w:pStyle w:val="Normal"/>
              <w:ind w:left="1072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大大小小」、「上上下下」的句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或學生讀出同一組中的兩個字，教師請學生說一說，兩個字的意思，有什麼不同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單元的生字卡準備好，以「抽抽樂」的方式，讓學生抽一張，讀一張，並說出相關的造詞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並活用「人物」＋「動作」的句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學生玩「老師說」的遊戲，藉由「老師說」的指令要求，訓練學生「聽重點的方法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聆聽後複述故事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童詩「風車」。</w:t>
            </w:r>
          </w:p>
          <w:p>
            <w:pPr>
              <w:pStyle w:val="Normal"/>
              <w:ind w:left="1072" w:right="57" w:hanging="100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掛圖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五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/05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2/0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sz w:val="20"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4-4 </w:t>
            </w:r>
            <w:r>
              <w:rPr>
                <w:rFonts w:ascii="標楷體" w:hAnsi="標楷體" w:cs="標楷體" w:eastAsia="標楷體"/>
                <w:sz w:val="20"/>
              </w:rPr>
              <w:t>能寫出楷書的基本筆畫。</w:t>
            </w:r>
          </w:p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</w:rPr>
              <w:t>認識家庭的組成分子與稱謂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 甜蜜的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napToGrid w:val="false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生活課程，指導學生畫一張「全家福」的畫。</w:t>
            </w:r>
          </w:p>
          <w:p>
            <w:pPr>
              <w:pStyle w:val="Normal"/>
              <w:snapToGrid w:val="false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約十分鐘時間，讓學生展示照片或圖畫，介紹家裡的成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napToGrid w:val="false"/>
              <w:ind w:left="216" w:right="57" w:hanging="15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說話：教師揭示課文掛圖後提問：圖中這一家有什麼人？他們在做什麼？他們臉上的表情怎麼樣？</w:t>
            </w:r>
          </w:p>
          <w:p>
            <w:pPr>
              <w:pStyle w:val="Normal"/>
              <w:snapToGrid w:val="false"/>
              <w:ind w:left="216" w:right="57" w:hanging="15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：教師揭示課文全文掛圖，請學生先默讀一遍。配合多媒體光碟，用共同朗讀、分組朗讀、個別朗讀的方式進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試說大意</w:t>
            </w:r>
          </w:p>
          <w:p>
            <w:pPr>
              <w:pStyle w:val="Normal"/>
              <w:snapToGrid w:val="false"/>
              <w:ind w:left="258" w:right="57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門開了，誰先回來？門再開了，你又看到誰回來？大家把什麼帶回來了？</w:t>
            </w:r>
          </w:p>
          <w:p>
            <w:pPr>
              <w:pStyle w:val="Normal"/>
              <w:snapToGrid w:val="false"/>
              <w:ind w:left="258" w:right="57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napToGrid w:val="false"/>
              <w:ind w:left="242" w:right="57" w:hanging="18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「七隻小羊」的故事。</w:t>
            </w:r>
          </w:p>
          <w:p>
            <w:pPr>
              <w:pStyle w:val="Normal"/>
              <w:snapToGrid w:val="false"/>
              <w:ind w:left="242" w:right="57" w:hanging="18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：要用五官觀察環境中的人、事、物。有人按門鈴時，要先確認身分，不可冒然為陌生人開門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五、門、開、爸、媽、回、哥、姐、家、人、笑、都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58" w:right="5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六】寫作教學——看圖填詞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58" w:right="5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小熊家裡有哪些成員？小熊一家人相處得怎麼樣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58" w:right="5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習作第五大題，練習看圖填詞，完成一篇短文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58" w:right="5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朗讀短文一遍，注意句子的完整性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補救教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聽與說】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仔細聆聽教師的提問，並正確的回答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清楚明白的口述家人回來時的情形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/>
            </w:pPr>
            <w:r>
              <w:rPr>
                <w:rFonts w:ascii="標楷體" w:hAnsi="標楷體" w:cs="標楷體" w:eastAsia="標楷體"/>
              </w:rPr>
              <w:t>【閱  讀】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應用注音符號，美讀課文及童詩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本課詞語、語句，了解課文中家人相聚時的快樂情境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寫  字】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國字筆畫順序，寫出正確的國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left="1058" w:right="57" w:hanging="100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找出所學的字中，有相同部件的字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及學過的字寫出正確的句子。</w:t>
            </w:r>
          </w:p>
          <w:p>
            <w:pPr>
              <w:pStyle w:val="Normal"/>
              <w:snapToGrid w:val="false"/>
              <w:ind w:left="1058" w:right="57" w:hanging="10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描述動作的詞語。</w:t>
            </w:r>
          </w:p>
          <w:p>
            <w:pPr>
              <w:pStyle w:val="Normal"/>
              <w:snapToGrid w:val="false"/>
              <w:ind w:left="1058" w:right="57" w:hanging="10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……了」「……都……」的句型。</w:t>
            </w:r>
          </w:p>
          <w:p>
            <w:pPr>
              <w:pStyle w:val="Normal"/>
              <w:snapToGrid w:val="false"/>
              <w:spacing w:lineRule="exact" w:line="240"/>
              <w:ind w:left="238" w:right="57" w:hanging="180"/>
              <w:jc w:val="both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/1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2/16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sz w:val="20"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1 </w:t>
            </w:r>
            <w:r>
              <w:rPr>
                <w:rFonts w:ascii="標楷體" w:hAnsi="標楷體" w:cs="標楷體" w:eastAsia="標楷體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4-4 </w:t>
            </w:r>
            <w:r>
              <w:rPr>
                <w:rFonts w:ascii="標楷體" w:hAnsi="標楷體" w:cs="標楷體" w:eastAsia="標楷體"/>
                <w:sz w:val="20"/>
              </w:rPr>
              <w:t>能寫出楷書的基本筆畫。</w:t>
            </w:r>
          </w:p>
          <w:p>
            <w:pPr>
              <w:pStyle w:val="WW"/>
              <w:tabs>
                <w:tab w:val="clear" w:pos="475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68" w:right="57" w:hanging="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六、我們的家 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醒學生收集各種家（人類及動物）的圖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準備「動物的家」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地球」相關影片及書籍或地球儀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讓學生展示圖片，介紹圖片中的家是誰住的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朗讀課文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課文大圖，然後提問：圖畫中有什麼人？他們在做什麼？圖畫裡還畫了些什麼景物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揭示課文內容，請小朋友先默讀一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配合多媒體光碟，用共同朗讀、分組朗讀、個別朗讀的方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試說大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課文中一共出現了幾種家？哪一句和文題相同？本課的重點是什麼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三隻小豬的故事（詳見教學寶盒）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三隻小豬各自蓋了怎樣的房子？為什麼大野狼無法摧毀豬小弟的房子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：做任何事情都要多用心，不偷懶，才能有最堅固的成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六、們、空、星、河、魚、美、地、球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說話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繪本導讀或圖片（影片）觀察，說出美麗的地球正遭受到種種破壞（請參考教學寶盒）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要如何愛護地球，共同討論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討論結果逐一展示於黑板上，加以歸納和總結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七】寫作教學——句型練習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，指導學生仔細觀察每一個插圖，進行全班共同討論，說出符合圖意的完整句。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討論結果逐一展示於黑板上，教師範念，學生跟讀，完成習作第五大題。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  <w:p>
            <w:pPr>
              <w:pStyle w:val="WW"/>
              <w:ind w:left="1118" w:right="57" w:hanging="104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各種不同類型的家。</w:t>
            </w:r>
          </w:p>
          <w:p>
            <w:pPr>
              <w:pStyle w:val="WW"/>
              <w:ind w:left="1118" w:right="57" w:hanging="104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形容詞＋名詞」以及「換句話說」。</w:t>
            </w:r>
          </w:p>
          <w:p>
            <w:pPr>
              <w:pStyle w:val="Normal"/>
              <w:ind w:left="1068" w:right="57" w:hanging="10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體會家的意義。</w:t>
            </w:r>
          </w:p>
          <w:p>
            <w:pPr>
              <w:pStyle w:val="Normal"/>
              <w:ind w:left="1068" w:right="57" w:hanging="10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美讀課文及童詩。</w:t>
            </w:r>
          </w:p>
          <w:p>
            <w:pPr>
              <w:pStyle w:val="Normal"/>
              <w:ind w:left="1068" w:right="57" w:hanging="10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字的結構與部件。</w:t>
            </w:r>
          </w:p>
          <w:p>
            <w:pPr>
              <w:pStyle w:val="Normal"/>
              <w:ind w:left="1068" w:right="57" w:hanging="10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課文中的生字、新詞，並寫出正確的筆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看圖填詞，完成句子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……是……」的句型。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我們的家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0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七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/1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2/23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正確認念、拼讀及書寫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3 </w:t>
            </w:r>
            <w:r>
              <w:rPr>
                <w:rFonts w:ascii="標楷體" w:hAnsi="標楷體" w:cs="標楷體" w:eastAsia="標楷體"/>
                <w:sz w:val="20"/>
              </w:rPr>
              <w:t>能養成仔細聆聽的習慣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</w:rPr>
              <w:t>能運用學過的字詞，造出通順的短語或句子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>1-1-1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七、爬  山 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看圖說話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引導學生看圖說話：圖片裡有哪些人？他們在做什麼呢？每個人的臉上有什麼表情？他們的心情看起來怎樣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分享自己最近在假日從事的戶外活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專心聆聽的學生，並肯定勇於發表的學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課文朗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請學生先默讀一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文意理解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詞語：「星期天」、「上班」、「爬山」、「一路上」、「一朵朵」、「吱吱喳喳」、「大手拉小手」、「終於」、「山頭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關鍵詞語，先讓小朋友回答自己的想法，再澄清或解說語詞的正確意義，引導小朋友理解課文內容大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生字形音義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學生書空，習寫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七、山、班、起、去、路、花、朵、唱、歌、拉、終、於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閱讀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學生讀出習作第六大題題目，並默讀童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一說：「你喜歡跟爸爸玩什麼遊戲或做什麼活動？」鼓勵學生提出更多經驗分享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討論，全班最後再次朗讀童詩，表現活潑可愛的感覺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作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觀察習作第三、四、五大題題目，全班共同討論再寫在習作上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狀聲詞、疊字單位量詞的使用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WW"/>
              <w:ind w:left="1067" w:hanging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清楚明白的口述自己和家人在假日從事的休閒活動。</w:t>
            </w:r>
          </w:p>
          <w:p>
            <w:pPr>
              <w:pStyle w:val="WW"/>
              <w:ind w:left="1067" w:hanging="10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然安靜的聆聽老師及同學的說話內容。</w:t>
            </w:r>
          </w:p>
          <w:p>
            <w:pPr>
              <w:pStyle w:val="Normal"/>
              <w:ind w:left="1067" w:hanging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理解關鍵詞語：在課文語句中的語氣及意義。</w:t>
            </w:r>
          </w:p>
          <w:p>
            <w:pPr>
              <w:pStyle w:val="Normal"/>
              <w:ind w:left="1067" w:hanging="10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及童詩，理解內容大意。</w:t>
            </w:r>
          </w:p>
          <w:p>
            <w:pPr>
              <w:pStyle w:val="WW"/>
              <w:ind w:left="208" w:hanging="13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●依照筆畫順序，寫出正確的本課生字。</w:t>
            </w:r>
          </w:p>
          <w:p>
            <w:pPr>
              <w:pStyle w:val="Normal"/>
              <w:snapToGrid w:val="false"/>
              <w:spacing w:lineRule="exact" w:line="240"/>
              <w:ind w:left="1258" w:right="57" w:hanging="1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ascii="Webdings" w:hAnsi="Webdings" w:cs="Webdings" w:eastAsia="Webdings"/>
                <w:sz w:val="16"/>
              </w:rPr>
              <w:t></w:t>
            </w:r>
            <w:r>
              <w:rPr>
                <w:rFonts w:ascii="標楷體" w:hAnsi="標楷體" w:cs="標楷體" w:eastAsia="標楷體"/>
                <w:sz w:val="20"/>
              </w:rPr>
              <w:t>運用學過的字詞，依照指定的詞語，造出通順的句子：「一起」、「終於」。</w:t>
            </w:r>
          </w:p>
          <w:p>
            <w:pPr>
              <w:pStyle w:val="Normal"/>
              <w:snapToGrid w:val="false"/>
              <w:spacing w:lineRule="exact" w:line="240"/>
              <w:ind w:left="1258" w:right="57" w:hanging="1200"/>
              <w:jc w:val="both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爬  山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49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八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/2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2/30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正確認念、拼讀及書寫注音符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</w:rPr>
              <w:t>能運用學過的字詞，造出通順的短語或句子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願意與他人分享自己所喜歡的食物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-2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</w:rPr>
              <w:t>能邊聆聽邊思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-1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  <w:r>
              <w:rPr>
                <w:rFonts w:ascii="標楷體" w:hAnsi="標楷體" w:cs="標楷體" w:eastAsia="標楷體"/>
                <w:sz w:val="20"/>
              </w:rPr>
              <w:t>能熟習常用生字詞語的形音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3-1</w:t>
            </w:r>
            <w:r>
              <w:rPr>
                <w:rFonts w:ascii="標楷體" w:hAnsi="標楷體" w:cs="標楷體" w:eastAsia="標楷體"/>
                <w:sz w:val="20"/>
              </w:rPr>
              <w:t>能培養良好的閱讀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2</w:t>
            </w:r>
            <w:r>
              <w:rPr>
                <w:rFonts w:ascii="標楷體" w:hAnsi="標楷體" w:cs="標楷體" w:eastAsia="標楷體"/>
                <w:sz w:val="20"/>
              </w:rPr>
              <w:t>能擴充詞彙，正確的遣詞造句，並練習常用的基本句型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  年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看圖說話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小朋友觀察課文情境圖，提問引導學生看圖說話：圖片裡有什麼？小朋友在玩什麼遊戲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課文朗讀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請學生先默讀一次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文意理解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詞語：新年、大街小巷、熱鬧、見面、恭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關鍵詞語，先讓學生回答自己的想法，再澄清或解說詞語的正確意義，引導學生理解課文內容大意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生字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光碟或生字卡，指導學生依照筆畫順序，先書空練習，再於作業本上描紅並習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字義：八、新、年、街、巷、真、見、面、說、恭、喜、樂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寫中，可點選學生發表造詞，教師立即澄清錯誤或肯定正確用法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閱讀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學生讀出習作第七大題題目並默讀童詩「過新年」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童詩內容提問：過新年，年紀會不會改變呢？你現在是幾歲？過了年就變成幾歲啦？過新年，爸爸給了什麼？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討論，全班最後再朗讀一遍童詩，表現活潑可愛的感覺，完成習作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寫作教學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讀出課本句子：真熱鬧→過年真熱鬧。真有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畫真有趣。真好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真好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小組討論，共同仿作。教師提問：「什麼真熱鬧？」「什麼真有趣？」「什麼真好玩？」小組討論後發表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WW"/>
              <w:ind w:left="1052" w:hanging="98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清楚明白的口述自己和家人在新年從事的各種活動。</w:t>
            </w:r>
          </w:p>
          <w:p>
            <w:pPr>
              <w:pStyle w:val="WW"/>
              <w:ind w:left="1052" w:hanging="982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喜歡聆聽同學發表新年假期的活動經驗。</w:t>
            </w:r>
          </w:p>
          <w:p>
            <w:pPr>
              <w:pStyle w:val="Normal"/>
              <w:snapToGrid w:val="false"/>
              <w:spacing w:lineRule="exact" w:line="240"/>
              <w:ind w:left="1258" w:right="57" w:hanging="1200"/>
              <w:jc w:val="both"/>
              <w:rPr>
                <w:rFonts w:ascii="標楷體" w:hAnsi="標楷體" w:eastAsia="標楷體" w:cs="Courier New"/>
                <w:sz w:val="20"/>
              </w:rPr>
            </w:pPr>
            <w:r>
              <w:rPr>
                <w:rFonts w:ascii="標楷體" w:hAnsi="標楷體" w:cs="Courier New" w:eastAsia="標楷體"/>
                <w:sz w:val="20"/>
              </w:rPr>
              <w:t>【閱  讀】</w:t>
            </w:r>
            <w:r>
              <w:rPr>
                <w:rFonts w:eastAsia="標楷體" w:cs="Courier New" w:ascii="標楷體" w:hAnsi="標楷體"/>
                <w:sz w:val="20"/>
              </w:rPr>
              <w:t>1.</w:t>
            </w:r>
            <w:r>
              <w:rPr>
                <w:rFonts w:ascii="標楷體" w:hAnsi="標楷體" w:cs="Courier New" w:eastAsia="標楷體"/>
                <w:sz w:val="20"/>
              </w:rPr>
              <w:t>讀懂課文內容，了解文章的大意。</w:t>
            </w:r>
          </w:p>
          <w:p>
            <w:pPr>
              <w:pStyle w:val="Normal"/>
              <w:snapToGrid w:val="false"/>
              <w:spacing w:lineRule="exact" w:line="240"/>
              <w:ind w:left="1258" w:right="57" w:hanging="1200"/>
              <w:jc w:val="both"/>
              <w:rPr>
                <w:rFonts w:ascii="標楷體" w:hAnsi="標楷體" w:eastAsia="標楷體" w:cs="Courier New"/>
                <w:sz w:val="20"/>
              </w:rPr>
            </w:pPr>
            <w:r>
              <w:rPr>
                <w:rFonts w:ascii="標楷體" w:hAnsi="標楷體" w:cs="Courier New" w:eastAsia="標楷體"/>
                <w:sz w:val="20"/>
              </w:rPr>
              <w:t>【寫  字】●辨別讀音相似的字：「熱」和「樂」、「新」和「星」，並區分用法。</w:t>
            </w:r>
          </w:p>
          <w:p>
            <w:pPr>
              <w:pStyle w:val="Normal"/>
              <w:snapToGrid w:val="false"/>
              <w:spacing w:lineRule="exact" w:line="240"/>
              <w:ind w:left="1258" w:right="57" w:hanging="1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運用學會的詞語，造出通順的句子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仿說簡單句型：「過年真熱鬧。」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  年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掛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觀察評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11"/>
        <w:spacing w:before="0" w:after="9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11"/>
        <w:spacing w:before="0" w:after="9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9"/>
        <w:gridCol w:w="2714"/>
        <w:gridCol w:w="8422"/>
        <w:gridCol w:w="367"/>
        <w:gridCol w:w="1329"/>
        <w:gridCol w:w="1354"/>
      </w:tblGrid>
      <w:tr>
        <w:trPr>
          <w:trHeight w:val="8056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en-US"/>
              </w:rPr>
              <w:t>十九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/0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/0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/05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/0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期末評量）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正確認念、拼讀及書寫注音符號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1-1 </w:t>
            </w:r>
            <w:r>
              <w:rPr>
                <w:rFonts w:ascii="標楷體" w:hAnsi="標楷體" w:cs="標楷體" w:eastAsia="標楷體"/>
                <w:sz w:val="20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</w:rPr>
              <w:t>能運用學過的字詞，造出通順的短語或句子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願意與他人分享自己所喜歡的食物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-2</w:t>
            </w:r>
            <w:r>
              <w:rPr>
                <w:rFonts w:ascii="標楷體" w:hAnsi="標楷體" w:cs="標楷體" w:eastAsia="標楷體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</w:rPr>
              <w:t>能邊聆聽邊思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-1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  <w:r>
              <w:rPr>
                <w:rFonts w:ascii="標楷體" w:hAnsi="標楷體" w:cs="標楷體" w:eastAsia="標楷體"/>
                <w:sz w:val="20"/>
              </w:rPr>
              <w:t>能熟習常用生字詞語的形音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3-1</w:t>
            </w:r>
            <w:r>
              <w:rPr>
                <w:rFonts w:ascii="標楷體" w:hAnsi="標楷體" w:cs="標楷體" w:eastAsia="標楷體"/>
                <w:sz w:val="20"/>
              </w:rPr>
              <w:t>能培養良好的閱讀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2</w:t>
            </w:r>
            <w:r>
              <w:rPr>
                <w:rFonts w:ascii="標楷體" w:hAnsi="標楷體" w:cs="標楷體" w:eastAsia="標楷體"/>
                <w:sz w:val="20"/>
              </w:rPr>
              <w:t>能擴充詞彙，正確的遣詞造句，並練習常用的基本句型。</w:t>
            </w:r>
          </w:p>
        </w:tc>
        <w:tc>
          <w:tcPr>
            <w:tcW w:w="8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試著模仿生活中的聲音，並試著將這些聲音用注音符號拼寫出來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仔細觀察各組生字，指出相同的部件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生字造詞時，可以找一找有沒有老朋友（指教過的字）可以跟它組成有意義的詞語，或從生活中常用的詞語去尋找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同一組句子運用疊字詞，能將語意更明顯的強調出來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以動作表演、說明及圖示的方式，加深學生對「終於」一詞的理解。</w:t>
            </w:r>
          </w:p>
          <w:p>
            <w:pPr>
              <w:pStyle w:val="Normal"/>
              <w:tabs>
                <w:tab w:val="clear" w:pos="475"/>
                <w:tab w:val="left" w:pos="3572" w:leader="none"/>
              </w:tabs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圖回答問題後，聆聽故事內容並複述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】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焦點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掛圖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觀察評量 </w:t>
            </w:r>
          </w:p>
        </w:tc>
      </w:tr>
    </w:tbl>
    <w:p>
      <w:pPr>
        <w:pStyle w:val="11"/>
        <w:spacing w:before="0" w:after="9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11"/>
        <w:spacing w:before="0" w:after="9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snapToGrid w:val="false"/>
        <w:ind w:left="57" w:right="57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614"/>
        <w:gridCol w:w="8111"/>
        <w:gridCol w:w="353"/>
        <w:gridCol w:w="1280"/>
        <w:gridCol w:w="1304"/>
        <w:gridCol w:w="583"/>
      </w:tblGrid>
      <w:tr>
        <w:trPr>
          <w:trHeight w:val="8499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第廿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1/09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  <w:szCs w:val="20"/>
              </w:rPr>
              <w:t>1/13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B1-1-2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B1-3-2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概略聽出朗讀時優美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1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發音正確口齒清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2-7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依照詩意概略讀出聲音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9-1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充分感受表達的成就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E1-2-6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從閱讀過程中瞭解中國語文的優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E1-2-6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從閱讀過程中，了解不同文化的特色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現自己的長處及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運用五官觀察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獲取並利用藝文教材與資訊的管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4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鼓勵學生養成閱讀的生活作息，自然美化自我氣質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1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從各項學習經驗培養生活智慧，適應時代的變遷。</w:t>
            </w:r>
          </w:p>
        </w:tc>
        <w:tc>
          <w:tcPr>
            <w:tcW w:w="8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我是小詩人   】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：大家來吟詩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誦古詩：老師領唸全班共讀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說明詩的意境及作者簡介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組吟誦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指導學生背誦唐詩</w:t>
            </w:r>
          </w:p>
          <w:p>
            <w:pPr>
              <w:pStyle w:val="Normal"/>
              <w:spacing w:lineRule="atLeast" w:line="0" w:before="240" w:after="0"/>
              <w:ind w:left="1000" w:hanging="10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內容：『靜夜思』『春曉』『相思』『雜詩』『送別』『鹿寨』『問劉十九』『渡漢江』『江雪』『新嫁娘』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：我來畫古詩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選出一首喜歡的詩，針對整首詩的意境或詩中最喜歡的詩句，來創作一幅畫。</w:t>
            </w:r>
          </w:p>
          <w:p>
            <w:pPr>
              <w:pStyle w:val="Normal"/>
              <w:spacing w:lineRule="atLeast" w:line="0" w:before="24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完成作品，張貼佈告欄，讓大家欣賞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kern w:val="0"/>
              </w:rPr>
              <w:t>1.</w:t>
            </w:r>
            <w:r>
              <w:rPr>
                <w:rFonts w:eastAsia="標楷體"/>
                <w:b/>
                <w:bCs/>
                <w:color w:val="FF0000"/>
              </w:rPr>
              <w:t>靜夜思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李白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床前明月光，疑是地上霜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舉頭望明月，低頭思故鄉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2.</w:t>
            </w:r>
            <w:r>
              <w:rPr>
                <w:rFonts w:eastAsia="標楷體"/>
                <w:b/>
                <w:bCs/>
                <w:color w:val="FF0000"/>
              </w:rPr>
              <w:t>春曉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孟浩然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春眠不覺曉，處處聞啼鳥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夜來風雨聲，花落知多少。</w:t>
            </w:r>
          </w:p>
          <w:p>
            <w:pPr>
              <w:pStyle w:val="Normal"/>
              <w:tabs>
                <w:tab w:val="clear" w:pos="475"/>
                <w:tab w:val="left" w:pos="3280" w:leader="none"/>
              </w:tabs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>3.</w:t>
            </w:r>
            <w:r>
              <w:rPr>
                <w:rFonts w:eastAsia="標楷體"/>
                <w:b/>
                <w:bCs/>
                <w:color w:val="FF0000"/>
              </w:rPr>
              <w:t>相思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王維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紅豆生南國，春來發幾枝；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願君多采擷，此物最相思。</w:t>
            </w:r>
          </w:p>
          <w:p>
            <w:pPr>
              <w:pStyle w:val="Normal"/>
              <w:tabs>
                <w:tab w:val="clear" w:pos="475"/>
                <w:tab w:val="left" w:pos="3280" w:leader="none"/>
              </w:tabs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細明體;MingLiU" w:ascii="標楷體" w:hAnsi="標楷體"/>
                <w:color w:val="FF0000"/>
                <w:kern w:val="0"/>
              </w:rPr>
              <w:t>4.</w:t>
            </w:r>
            <w:r>
              <w:rPr>
                <w:rFonts w:eastAsia="標楷體"/>
                <w:b/>
                <w:bCs/>
                <w:color w:val="FF0000"/>
              </w:rPr>
              <w:t>雜詩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王維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君自故鄉來，應知故鄉事；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來日綺窗前，寒梅著花未？</w:t>
            </w:r>
            <w:r>
              <w:rPr>
                <w:rFonts w:eastAsia="Times New Roman"/>
                <w:bCs/>
                <w:color w:val="FF0000"/>
              </w:rPr>
              <w:t xml:space="preserve">    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7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背熟詩的內容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評量表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</w:tbl>
    <w:p>
      <w:pPr>
        <w:pStyle w:val="Normal"/>
        <w:snapToGrid w:val="false"/>
        <w:ind w:left="57" w:right="57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614"/>
        <w:gridCol w:w="8111"/>
        <w:gridCol w:w="353"/>
        <w:gridCol w:w="1280"/>
        <w:gridCol w:w="1304"/>
        <w:gridCol w:w="583"/>
      </w:tblGrid>
      <w:tr>
        <w:trPr>
          <w:trHeight w:val="8499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FF0000"/>
                <w:szCs w:val="20"/>
                <w:lang w:val="en-US" w:eastAsia="en-US"/>
              </w:rPr>
              <w:t>廿一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  <w:szCs w:val="20"/>
              </w:rPr>
              <w:t>1/17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Cs w:val="20"/>
              </w:rPr>
              <w:t>1/17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結業式）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B1-1-2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B1-3-2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概略聽出朗讀時優美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1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發音正確口齒清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2-7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依照詩意概略讀出聲音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C1-1-9-1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充分感受表達的成就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E1-2-6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從閱讀過程中瞭解中國語文的優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E1-2-6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從閱讀過程中，了解不同文化的特色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現自己的長處及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運用五官觀察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能獲取並利用藝文教材與資訊的管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1-4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鼓勵學生養成閱讀的生活作息，自然美化自我氣質。</w:t>
            </w:r>
          </w:p>
          <w:p>
            <w:pPr>
              <w:pStyle w:val="Normal"/>
              <w:snapToGrid w:val="false"/>
              <w:spacing w:lineRule="exact" w:line="240"/>
              <w:ind w:left="72" w:right="57" w:hanging="14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-1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從各項學習經驗培養生活智慧，適應時代的變遷。</w:t>
            </w:r>
          </w:p>
        </w:tc>
        <w:tc>
          <w:tcPr>
            <w:tcW w:w="8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5.</w:t>
            </w:r>
            <w:r>
              <w:rPr>
                <w:rFonts w:eastAsia="標楷體"/>
                <w:b/>
                <w:bCs/>
                <w:color w:val="FF0000"/>
              </w:rPr>
              <w:t>送別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王維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山中相送罷，日暮掩柴扉；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春草明年綠，王孫歸不歸？</w:t>
            </w:r>
          </w:p>
          <w:p>
            <w:pPr>
              <w:pStyle w:val="Normal"/>
              <w:tabs>
                <w:tab w:val="clear" w:pos="475"/>
                <w:tab w:val="left" w:pos="3280" w:leader="none"/>
              </w:tabs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eastAsia="標楷體"/>
                <w:b/>
                <w:bCs/>
                <w:color w:val="FF0000"/>
              </w:rPr>
              <w:t>鹿寨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王維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空山不見人，但聞人語響；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返景入深林，復照青苔上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</w:rPr>
              <w:t>問</w:t>
            </w:r>
            <w:r>
              <w:rPr>
                <w:rFonts w:eastAsia="標楷體"/>
                <w:b/>
                <w:bCs/>
                <w:color w:val="FF0000"/>
              </w:rPr>
              <w:t>劉十九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白居易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綠螘新醅酒，紅泥小火爐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晚來天欲雪，能飲一杯無？</w:t>
            </w:r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Cs/>
                <w:color w:val="FF0000"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8.</w:t>
            </w:r>
            <w:r>
              <w:rPr>
                <w:rFonts w:eastAsia="標楷體"/>
                <w:b/>
                <w:bCs/>
                <w:color w:val="FF0000"/>
              </w:rPr>
              <w:t>渡漢江</w:t>
            </w:r>
            <w:r>
              <w:rPr>
                <w:rFonts w:eastAsia="Times New Roman"/>
                <w:b/>
                <w:bCs/>
                <w:color w:val="FF0000"/>
              </w:rPr>
              <w:t xml:space="preserve">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李頻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嶺外音書絕，經冬復歷春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近鄉情更怯，不敢問來人。</w:t>
            </w:r>
          </w:p>
          <w:p>
            <w:pPr>
              <w:pStyle w:val="Normal"/>
              <w:tabs>
                <w:tab w:val="clear" w:pos="475"/>
                <w:tab w:val="left" w:pos="3280" w:leader="none"/>
              </w:tabs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.</w:t>
            </w:r>
            <w:r>
              <w:rPr>
                <w:rFonts w:eastAsia="標楷體"/>
                <w:b/>
                <w:bCs/>
                <w:color w:val="FF0000"/>
              </w:rPr>
              <w:t>江雪</w:t>
            </w:r>
            <w:r>
              <w:rPr>
                <w:rFonts w:eastAsia="Times New Roman"/>
                <w:bCs/>
                <w:color w:val="FF0000"/>
              </w:rPr>
              <w:t xml:space="preserve">                  </w:t>
            </w:r>
            <w:r>
              <w:rPr>
                <w:rFonts w:eastAsia="標楷體"/>
                <w:b/>
                <w:bCs/>
                <w:color w:val="FF0000"/>
              </w:rPr>
              <w:t>柳宗元</w:t>
            </w:r>
          </w:p>
          <w:p>
            <w:pPr>
              <w:pStyle w:val="Normal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千山鳥飛絕，萬徑人蹤滅。</w:t>
            </w:r>
          </w:p>
          <w:p>
            <w:pPr>
              <w:pStyle w:val="Normal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孤舟簑笠翁，獨釣寒江雪。</w:t>
            </w:r>
          </w:p>
          <w:p>
            <w:pPr>
              <w:pStyle w:val="Normal"/>
              <w:tabs>
                <w:tab w:val="clear" w:pos="475"/>
                <w:tab w:val="left" w:pos="3280" w:leader="none"/>
              </w:tabs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.</w:t>
            </w:r>
            <w:r>
              <w:rPr>
                <w:rFonts w:eastAsia="標楷體"/>
                <w:b/>
                <w:bCs/>
                <w:color w:val="FF0000"/>
              </w:rPr>
              <w:t>新嫁娘</w:t>
            </w:r>
            <w:r>
              <w:rPr>
                <w:rFonts w:eastAsia="Times New Roman"/>
                <w:bCs/>
                <w:color w:val="FF0000"/>
              </w:rPr>
              <w:t xml:space="preserve">                  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王建</w:t>
            </w:r>
          </w:p>
          <w:p>
            <w:pPr>
              <w:pStyle w:val="Normal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三日入廚下，洗手做羹湯。</w:t>
            </w:r>
          </w:p>
          <w:p>
            <w:pPr>
              <w:pStyle w:val="Normal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未諳姑食性，先遣小姑嘗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Courier New" w:eastAsia="標楷體"/>
                <w:color w:val="FF0000"/>
                <w:sz w:val="20"/>
              </w:rPr>
              <w:t>【休業式】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8" w:right="57" w:hanging="20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7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8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</w:tbl>
    <w:p>
      <w:pPr>
        <w:pStyle w:val="Normal"/>
        <w:snapToGrid w:val="false"/>
        <w:ind w:left="57" w:right="57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left="57" w:right="57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細明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文鼎標楷注音">
    <w:charset w:val="88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418"/>
        </w:tabs>
        <w:ind w:left="418" w:hanging="360"/>
      </w:pPr>
      <w:rPr>
        <w:rFonts w:ascii="標楷體" w:hAnsi="標楷體" w:cs="標楷體" w:hint="default"/>
      </w:r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417"/>
        </w:tabs>
        <w:ind w:left="417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9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W">
    <w:name w:val="WW-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WW"/>
    <w:qFormat/>
    <w:pPr>
      <w:tabs>
        <w:tab w:val="clear" w:pos="475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WW"/>
    <w:qFormat/>
    <w:pPr>
      <w:tabs>
        <w:tab w:val="clear" w:pos="475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75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1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  <w:spacing w:lineRule="atLeast" w:line="20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36:00Z</dcterms:created>
  <dc:creator>tpser1a6</dc:creator>
  <dc:description/>
  <cp:keywords/>
  <dc:language>en-US</dc:language>
  <cp:lastModifiedBy>AE6502</cp:lastModifiedBy>
  <dcterms:modified xsi:type="dcterms:W3CDTF">2011-08-29T08:37:00Z</dcterms:modified>
  <cp:revision>5</cp:revision>
  <dc:subject/>
  <dc:title>國語 領域計畫表</dc:title>
</cp:coreProperties>
</file>