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老張雖然收入高的不得了，但是老張從來都不大吃大喝，可是生命卻很短，我覺得很可憐。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老張生病了，生命剩下幾個月了；離開咖啡廳，他的朋友幫他攔了一輛計程車，六十二歲的老張居然是第一次坐計程車！真特別。非洲有兩千五百萬人得愛滋病，真可怕。希望我國能免費幫他們治病，把他們的愛滋病變不見。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希望能讓他們有好環境生活。大家生活不要太好，剛好就好了。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2T04:43:00Z</dcterms:created>
  <dc:creator>user</dc:creator>
  <dc:description/>
  <cp:keywords/>
  <dc:language>en-US</dc:language>
  <cp:lastModifiedBy>user</cp:lastModifiedBy>
  <dcterms:modified xsi:type="dcterms:W3CDTF">2010-03-22T05:18:00Z</dcterms:modified>
  <cp:revision>2</cp:revision>
  <dc:subject/>
  <dc:title>   老張雖然收入高的不得了，但是老張從來都不大吃大喝，可是生命卻很短，我覺得很可憐</dc:title>
</cp:coreProperties>
</file>