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rPr/>
      </w:pPr>
      <w:r>
        <w:rPr>
          <w:rFonts w:cs="新細明體;PMingLiU" w:ascii="新細明體;PMingLiU" w:hAnsi="新細明體;PMingLiU"/>
          <w:sz w:val="32"/>
          <w:szCs w:val="32"/>
        </w:rPr>
        <w:t xml:space="preserve">    </w:t>
      </w:r>
      <w:r>
        <w:rPr>
          <w:rFonts w:ascii="新細明體;PMingLiU" w:hAnsi="新細明體;PMingLiU" w:cs="新細明體;PMingLiU"/>
          <w:sz w:val="32"/>
          <w:szCs w:val="32"/>
        </w:rPr>
        <w:t>我覺得老張是一個富有愛心的人，因為他總是別人著想，總是這麼的節省資源，能搭公車就搭公車，有地鐵就搭地鐵，對於舒適的生活一點也不嚮往，所謂「嚴以律己，寬以待人」就是指像老張這樣子的人，他曾說過：「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</w:rPr>
        <w:t>我們消耗掉大量能源。可是，地球上就這麼多資源，我們用得多，其他人類就倒楣了。」從這句話顯現出了老張的愛心。</w:t>
      </w:r>
    </w:p>
    <w:p>
      <w:pPr>
        <w:pStyle w:val="Normal"/>
        <w:widowControl/>
        <w:spacing w:lineRule="exact" w:line="400" w:before="280" w:after="280"/>
        <w:rPr/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</w:rPr>
        <w:t xml:space="preserve">    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</w:rPr>
        <w:t>一般人總是先想到自己，才會想到別人，而少數人是先想到別人才想到自己，而老張看的更遠，他還看到非洲人因為愛滋病而痛苦不已，還捐了一筆錢給他們作為醫療費用，這種大愛的精神是我們值得學習的。</w:t>
      </w:r>
    </w:p>
    <w:p>
      <w:pPr>
        <w:pStyle w:val="Normal"/>
        <w:widowControl/>
        <w:spacing w:lineRule="exact" w:line="400" w:before="280" w:after="280"/>
        <w:rPr/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</w:rPr>
        <w:t xml:space="preserve">    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</w:rPr>
        <w:t>我希望我能夠做一個有愛心的一個人，當別人有困難時，我可以幫助他，我也希望每個人都能懂得去體諒別人，讓這個世界變的更美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3:00Z</dcterms:created>
  <dc:creator>user</dc:creator>
  <dc:description/>
  <cp:keywords/>
  <dc:language>en-US</dc:language>
  <cp:lastModifiedBy>user</cp:lastModifiedBy>
  <dcterms:modified xsi:type="dcterms:W3CDTF">2010-03-22T05:51:00Z</dcterms:modified>
  <cp:revision>35</cp:revision>
  <dc:subject/>
  <dc:title>    我覺得老張是一個富有愛心的人，因為他總是別人著想，總是這麼的節省資源，能搭公車就搭公車，有地鐵就搭地鐵，對於舒適的生活一點也不嚮往，所謂「嚴以律己，寬以待人」就是指像老張這樣子的人，他曾說過：「我們消耗掉大量能源</dc:title>
</cp:coreProperties>
</file>