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老張讓自己的生活盡量過的簡單、純樸，即使得了癌症，身為癌症醫生的他，也情願不接受治療，即使老張治療自己，也只有三</w:t>
      </w:r>
      <w:r>
        <w:rPr>
          <w:rFonts w:eastAsia="Times New Roman"/>
        </w:rPr>
        <w:t xml:space="preserve"> </w:t>
      </w:r>
      <w:r>
        <w:rPr/>
        <w:t>四年的時間，在這段期間，他所能做的非常之少，他不希望他這三</w:t>
      </w:r>
      <w:r>
        <w:rPr>
          <w:rFonts w:eastAsia="Times New Roman"/>
        </w:rPr>
        <w:t xml:space="preserve"> </w:t>
      </w:r>
      <w:r>
        <w:rPr/>
        <w:t>四年內，</w:t>
      </w:r>
      <w:r>
        <w:rPr>
          <w:rFonts w:ascii="新細明體;PMingLiU" w:hAnsi="新細明體;PMingLiU" w:cs="新細明體;PMingLiU"/>
          <w:color w:val="000000"/>
          <w:kern w:val="0"/>
        </w:rPr>
        <w:t>而花費人類大量的醫藥資源</w:t>
      </w:r>
      <w:r>
        <w:rPr/>
        <w:t>，所以，他便選擇不接受任何治療，讓下一代的人去享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甚或許，正是因為我們人類大量的享受，為了享受，濫捕遠揚外海的鯨、豚、魚，高樓大廈建築蓋的越來越大；曾經欣欣向榮茂密的樹叢，現在看去，已經是片乾枯荒無之地，正因為這樣，許多動物瀕臨絕種滅亡的危機，許多人類還未省悟，無視地球的哭喊，一而再再而三的挑戰她的極限，直至現在，地球暖化，天災人禍不斷，更多的人們失去了自己的家園，憔悴、徬徨、無助</w:t>
      </w:r>
      <w:r>
        <w:rPr/>
        <w:t>…</w:t>
      </w:r>
      <w:r>
        <w:rPr/>
        <w:t>.</w:t>
      </w:r>
      <w:r>
        <w:rPr/>
        <w:t>。也許現在還來得及，只要節約能源，多種樹，隨手關燈，隨手關電源。再多的榮華富貴，在高質感的大樓大房、名牌的服裝衣飾</w:t>
      </w:r>
      <w:r>
        <w:rPr/>
        <w:t>.....</w:t>
      </w:r>
      <w:r>
        <w:rPr/>
        <w:t>只不過是一昧的追求流行，那只是個頭諧；沒有人不喜歡享受；我們應該像老張看齊，讓自己的日常生活過的簡單，樸實就夠了；使用大眾交通工具；保有現在的聞明古蹟。不見得要吃的好；只要吃飽喝足就夠了，留給下一代的人去欣賞大自然的鬼斧神工，不讓自己成為下一個癌細胞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47:00Z</dcterms:created>
  <dc:creator>user</dc:creator>
  <dc:description/>
  <cp:keywords/>
  <dc:language>en-US</dc:language>
  <cp:lastModifiedBy>user</cp:lastModifiedBy>
  <dcterms:modified xsi:type="dcterms:W3CDTF">2010-03-22T05:27:00Z</dcterms:modified>
  <cp:revision>1</cp:revision>
  <dc:subject/>
  <dc:title>    老張讓自己的生活盡量過的簡單、純樸，即使得了癌症，身為癌症醫生的他，也情願不接受治療，即使老張治療自己，也只有三 四年的時間，在這段期間，他所能做的非常之少，他不希望他這三 四年內，而花費人類大量的醫藥資源，所以，他便選擇不接受任何治療，讓下一代的人去享受</dc:title>
</cp:coreProperties>
</file>