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101</w:t>
      </w:r>
      <w:r>
        <w:rPr>
          <w:rFonts w:eastAsia="標楷體"/>
          <w:sz w:val="32"/>
          <w:szCs w:val="32"/>
        </w:rPr>
        <w:t>年教育部補助本市公私立托兒所改制幼兒園</w:t>
      </w:r>
    </w:p>
    <w:p>
      <w:pPr>
        <w:pStyle w:val="Normal"/>
        <w:jc w:val="center"/>
        <w:rPr/>
      </w:pPr>
      <w:r>
        <w:rPr/>
        <w:t>設施設備經費核定表</w:t>
      </w:r>
    </w:p>
    <w:tbl>
      <w:tblPr>
        <w:tblW w:w="954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50"/>
        <w:gridCol w:w="1590"/>
        <w:gridCol w:w="1590"/>
        <w:gridCol w:w="17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托兒所名稱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常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本門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喬立托兒所暨附設課後托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茱蒂園托兒所暨附設托嬰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南瓜田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美賢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鴻光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維也那書院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橙長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普利斯堡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華興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志航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園區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新華興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仁愛兒童之家附設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親仁實驗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台積電附設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新華興托兒所東區分所暨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光復高級中學附設實驗托兒所暨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慈恩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安安托兒所暨附設托嬰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美滿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諄成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同心園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信義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丹尼爾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親親寶貝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福曼莎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新儒林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杜曼托兒所暨附設托嬰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智邦科技附設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智邦科技附設員工托兒所二廠分所附設托嬰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蒲公英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丹尼爾托兒所關東分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研田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森林王國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德溫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博玉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森森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私立阜果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薇閣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民富寶貝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菲曼伲藝術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小荳荳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私立美昇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奇德爾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天堂鳥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快樂地托兒所暨附設課後托育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新源興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東昇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大象托兒所附設托嬰中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  <w:bCs/>
              </w:rPr>
              <w:t>私立東方</w:t>
            </w:r>
            <w:r>
              <w:rPr>
                <w:rFonts w:eastAsia="標楷體" w:cs="標楷體" w:ascii="標楷體" w:hAnsi="標楷體"/>
                <w:bCs/>
              </w:rPr>
              <w:t>e</w:t>
            </w:r>
            <w:r>
              <w:rPr>
                <w:rFonts w:ascii="標楷體" w:hAnsi="標楷體" w:cs="標楷體" w:eastAsia="標楷體"/>
                <w:bCs/>
              </w:rPr>
              <w:t>世紀托兒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,000</w:t>
            </w:r>
          </w:p>
        </w:tc>
      </w:tr>
      <w:tr>
        <w:trPr/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標楷體" w:cs="新細明體;PMingLiU"/>
              </w:rPr>
            </w:pPr>
            <w:r>
              <w:rPr>
                <w:rFonts w:ascii="新細明體;PMingLiU" w:hAnsi="新細明體;PMingLiU" w:cs="新細明體;PMingLiU" w:eastAsia="標楷體"/>
              </w:rPr>
              <w:t>總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00,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,100,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,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3:00Z</dcterms:created>
  <dc:creator>01718</dc:creator>
  <dc:description/>
  <cp:keywords/>
  <dc:language>en-US</dc:language>
  <cp:lastModifiedBy>01731</cp:lastModifiedBy>
  <dcterms:modified xsi:type="dcterms:W3CDTF">2012-06-25T06:42:00Z</dcterms:modified>
  <cp:revision>8</cp:revision>
  <dc:subject/>
  <dc:title>100年教育部補助本市公立幼稚園設施設備經費核定表</dc:title>
</cp:coreProperties>
</file>