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教育部補助本市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年度私立幼稚園設施設備改善經費採購清冊</w:t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幼稚園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範本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tbl>
      <w:tblPr>
        <w:tblW w:w="1145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3544"/>
        <w:gridCol w:w="7202"/>
      </w:tblGrid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照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設備上應以標籤註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「教育部補助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財產編號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品編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產編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登錄號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不足請自行增列</w:t>
      </w:r>
    </w:p>
    <w:sectPr>
      <w:type w:val="nextPage"/>
      <w:pgSz w:w="11906" w:h="16838"/>
      <w:pgMar w:left="238" w:right="244" w:gutter="0" w:header="0" w:top="284" w:footer="0" w:bottom="28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23:00Z</dcterms:created>
  <dc:creator>01717</dc:creator>
  <dc:description/>
  <cp:keywords/>
  <dc:language>en-US</dc:language>
  <cp:lastModifiedBy>01718</cp:lastModifiedBy>
  <dcterms:modified xsi:type="dcterms:W3CDTF">2011-12-08T01:49:00Z</dcterms:modified>
  <cp:revision>7</cp:revision>
  <dc:subject/>
  <dc:title>新竹市99年度公立幼稚園申請改善教學環境設備計畫財產編號清冊</dc:title>
</cp:coreProperties>
</file>