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7-7_</w:t>
      </w:r>
      <w:r>
        <w:rPr>
          <w:rFonts w:ascii="標楷體" w:hAnsi="標楷體" w:cs="標楷體"/>
          <w:b/>
          <w:color w:val="FF0000"/>
        </w:rPr>
        <w:t>小數的四捨五入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" w:name="Q_6B6FB69B038849C3834135D2B7617C6F"/>
      <w:r>
        <w:rPr/>
        <w:t>用四捨五入法，取概數到指定的位數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  <w:t>6.682</w:t>
      </w:r>
      <w:r>
        <w:rPr/>
        <w:t>（小數點後第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2" w:name="Q_68EA4C39C440405D922C689F4592C548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28.3434</w:t>
      </w:r>
      <w:r>
        <w:rPr/>
        <w:t>（小數點後第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3" w:name="Q_4CB421F1E4BD41FAA4CF26A6E2B5D2A8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0.989</w:t>
      </w:r>
      <w:r>
        <w:rPr/>
        <w:t>（小數點後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4" w:name="Q_F1674222ADD1431EBFE4E9B7235A3EDE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2.5382</w:t>
      </w:r>
      <w:r>
        <w:rPr/>
        <w:t>（小數點後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5" w:name="Q_BD4290BAFF3446DD8DC84BB0CC0F1724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/>
        <w:t>19.85</w:t>
      </w:r>
      <w:r>
        <w:rPr/>
        <w:t>（小數點後第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6" w:name="Q_A9F6AF716EE44F08BC497E8C0A27994E"/>
      <w:r>
        <w:rPr/>
        <w:t>將長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公尺的繩子等分成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段，</w:t>
      </w:r>
      <w:r>
        <w:rPr/>
        <w:t>1</w:t>
      </w:r>
      <w:r>
        <w:rPr>
          <w:w w:val="25"/>
        </w:rPr>
        <w:t>　</w:t>
      </w:r>
      <w:r>
        <w:rPr/>
        <w:t>段大約是幾公尺？（取概數到小數點後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位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7" w:name="Q_9ECDF899FD5940F6A98D12769350D5A9"/>
      <w:r>
        <w:rPr/>
        <w:t>操場一圈長</w:t>
      </w:r>
      <w:r>
        <w:rPr>
          <w:w w:val="25"/>
        </w:rPr>
        <w:t>　</w:t>
      </w:r>
      <w:r>
        <w:rPr/>
        <w:t>400</w:t>
      </w:r>
      <w:r>
        <w:rPr>
          <w:w w:val="25"/>
        </w:rPr>
        <w:t>　</w:t>
      </w:r>
      <w:r>
        <w:rPr/>
        <w:t>公尺，</w:t>
      </w:r>
      <w:r>
        <w:rPr>
          <w:u w:val="single"/>
        </w:rPr>
        <w:t>小安</w:t>
      </w:r>
      <w:r>
        <w:rPr/>
        <w:t>跑一圈花了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分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秒，他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秒大約跑幾公尺？（取概數到小數點後第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位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8" w:name="Q_C5FFE873643B4FEEA62B0BEA5F3B5D18"/>
      <w:r>
        <w:rPr>
          <w:u w:val="single"/>
        </w:rPr>
        <w:t>小華</w:t>
      </w:r>
      <w:r>
        <w:rPr/>
        <w:t>四次英文小考的成績分別是</w:t>
      </w:r>
      <w:r>
        <w:rPr>
          <w:w w:val="25"/>
        </w:rPr>
        <w:t>　</w:t>
      </w:r>
      <w:r>
        <w:rPr/>
        <w:t>92</w:t>
      </w:r>
      <w:r>
        <w:rPr>
          <w:w w:val="25"/>
        </w:rPr>
        <w:t>　</w:t>
      </w:r>
      <w:r>
        <w:rPr/>
        <w:t>分、</w:t>
      </w:r>
      <w:r>
        <w:rPr/>
        <w:t>98</w:t>
      </w:r>
      <w:r>
        <w:rPr>
          <w:w w:val="25"/>
        </w:rPr>
        <w:t>　</w:t>
      </w:r>
      <w:r>
        <w:rPr/>
        <w:t>分、</w:t>
      </w:r>
      <w:r>
        <w:rPr/>
        <w:t>87</w:t>
      </w:r>
      <w:r>
        <w:rPr>
          <w:w w:val="25"/>
        </w:rPr>
        <w:t>　</w:t>
      </w:r>
      <w:r>
        <w:rPr/>
        <w:t>分、</w:t>
      </w:r>
      <w:r>
        <w:rPr/>
        <w:t>90</w:t>
      </w:r>
      <w:r>
        <w:rPr>
          <w:w w:val="25"/>
        </w:rPr>
        <w:t>　</w:t>
      </w:r>
      <w:r>
        <w:rPr/>
        <w:t>分，他四次英文小考的平均分數大約是多少？（取概數到個位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9" w:name="Q_F42FE15FE93B49A4904BF5198F44838E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9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10" w:name="ALLExam"/>
      <w:bookmarkStart w:id="11" w:name="End01"/>
      <w:bookmarkStart w:id="12" w:name="ALLExam"/>
      <w:bookmarkStart w:id="13" w:name="End01"/>
      <w:bookmarkEnd w:id="12"/>
      <w:bookmarkEnd w:id="1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b/>
          <w:color w:val="FF0000"/>
        </w:rPr>
        <w:t>7-7_</w:t>
      </w:r>
      <w:r>
        <w:rPr>
          <w:rFonts w:ascii="標楷體" w:hAnsi="標楷體" w:cs="標楷體"/>
          <w:b/>
          <w:color w:val="FF0000"/>
        </w:rPr>
        <w:t>小數的四捨五入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r>
        <w:rPr/>
        <w:t>用四捨五入法，取概數到指定的位數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  <w:t>6.682</w:t>
      </w:r>
      <w:r>
        <w:rPr/>
        <w:t>（小數點後第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28.3434</w:t>
      </w:r>
      <w:r>
        <w:rPr/>
        <w:t>（小數點後第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0.989</w:t>
      </w:r>
      <w:r>
        <w:rPr/>
        <w:t>（小數點後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2.5382</w:t>
      </w:r>
      <w:r>
        <w:rPr/>
        <w:t>（小數點後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/>
        <w:t>19.85</w:t>
      </w:r>
      <w:r>
        <w:rPr/>
        <w:t>（小數點後第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位）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r>
        <w:rPr/>
        <w:t>將長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公尺的繩子等分成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段，</w:t>
      </w:r>
      <w:r>
        <w:rPr/>
        <w:t>1</w:t>
      </w:r>
      <w:r>
        <w:rPr>
          <w:w w:val="25"/>
        </w:rPr>
        <w:t>　</w:t>
      </w:r>
      <w:r>
        <w:rPr/>
        <w:t>段大約是幾公尺？（取概數到小數點後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位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r>
        <w:rPr/>
        <w:t>操場一圈長</w:t>
      </w:r>
      <w:r>
        <w:rPr>
          <w:w w:val="25"/>
        </w:rPr>
        <w:t>　</w:t>
      </w:r>
      <w:r>
        <w:rPr/>
        <w:t>400</w:t>
      </w:r>
      <w:r>
        <w:rPr>
          <w:w w:val="25"/>
        </w:rPr>
        <w:t>　</w:t>
      </w:r>
      <w:r>
        <w:rPr/>
        <w:t>公尺，</w:t>
      </w:r>
      <w:r>
        <w:rPr>
          <w:u w:val="single"/>
        </w:rPr>
        <w:t>小安</w:t>
      </w:r>
      <w:r>
        <w:rPr/>
        <w:t>跑一圈花了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分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秒，他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秒大約跑幾公尺？（取概數到小數點後第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位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r>
        <w:rPr>
          <w:u w:val="single"/>
        </w:rPr>
        <w:t>小華</w:t>
      </w:r>
      <w:r>
        <w:rPr/>
        <w:t>四次英文小考的成績分別是</w:t>
      </w:r>
      <w:r>
        <w:rPr>
          <w:w w:val="25"/>
        </w:rPr>
        <w:t>　</w:t>
      </w:r>
      <w:r>
        <w:rPr/>
        <w:t>92</w:t>
      </w:r>
      <w:r>
        <w:rPr>
          <w:w w:val="25"/>
        </w:rPr>
        <w:t>　</w:t>
      </w:r>
      <w:r>
        <w:rPr/>
        <w:t>分、</w:t>
      </w:r>
      <w:r>
        <w:rPr/>
        <w:t>98</w:t>
      </w:r>
      <w:r>
        <w:rPr>
          <w:w w:val="25"/>
        </w:rPr>
        <w:t>　</w:t>
      </w:r>
      <w:r>
        <w:rPr/>
        <w:t>分、</w:t>
      </w:r>
      <w:r>
        <w:rPr/>
        <w:t>87</w:t>
      </w:r>
      <w:r>
        <w:rPr>
          <w:w w:val="25"/>
        </w:rPr>
        <w:t>　</w:t>
      </w:r>
      <w:r>
        <w:rPr/>
        <w:t>分、</w:t>
      </w:r>
      <w:r>
        <w:rPr/>
        <w:t>90</w:t>
      </w:r>
      <w:r>
        <w:rPr>
          <w:w w:val="25"/>
        </w:rPr>
        <w:t>　</w:t>
      </w:r>
      <w:r>
        <w:rPr/>
        <w:t>分，他四次英文小考的平均分數大約是多少？（取概數到個位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54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3:26:00Z</dcterms:created>
  <dc:creator>e99999</dc:creator>
  <dc:description/>
  <dc:language>en-US</dc:language>
  <cp:lastModifiedBy>HUANG</cp:lastModifiedBy>
  <dcterms:modified xsi:type="dcterms:W3CDTF">2012-11-18T03:26:00Z</dcterms:modified>
  <cp:revision>2</cp:revision>
  <dc:subject/>
  <dc:title>範本檔</dc:title>
</cp:coreProperties>
</file>