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b/>
          <w:b/>
          <w:color w:val="FF0000"/>
        </w:rPr>
      </w:pPr>
      <w:r>
        <w:rPr>
          <w:rFonts w:cs="標楷體" w:ascii="標楷體" w:hAnsi="標楷體"/>
          <w:b/>
          <w:color w:val="FF0000"/>
        </w:rPr>
      </w:r>
      <w:bookmarkStart w:id="0" w:name="start"/>
      <w:bookmarkStart w:id="1" w:name="ALLExam"/>
      <w:bookmarkStart w:id="2" w:name="start"/>
      <w:bookmarkStart w:id="3" w:name="ALLExam"/>
      <w:bookmarkEnd w:id="2"/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5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時間</w:t>
      </w:r>
      <w:r>
        <w:rPr>
          <w:rFonts w:cs="標楷體" w:ascii="標楷體" w:hAnsi="標楷體"/>
          <w:b/>
          <w:color w:val="FF0000"/>
        </w:rPr>
        <w:t>5-1_</w:t>
      </w:r>
      <w:r>
        <w:rPr>
          <w:rFonts w:ascii="標楷體" w:hAnsi="標楷體" w:cs="標楷體"/>
          <w:b/>
          <w:color w:val="FF0000"/>
        </w:rPr>
        <w:t>加和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4" w:name="Q_0D46B68142C64F9F92933B920D0AA4F4"/>
      <w:r>
        <w:rPr/>
        <w:t>從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6</w:t>
      </w:r>
      <w:r>
        <w:rPr>
          <w:w w:val="25"/>
        </w:rPr>
        <w:t>　</w:t>
      </w:r>
      <w:r>
        <w:rPr/>
        <w:t>日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35</w:t>
      </w:r>
      <w:r>
        <w:rPr>
          <w:w w:val="25"/>
        </w:rPr>
        <w:t>　</w:t>
      </w:r>
      <w:r>
        <w:rPr/>
        <w:t>分到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7</w:t>
      </w:r>
      <w:r>
        <w:rPr>
          <w:w w:val="25"/>
        </w:rPr>
        <w:t>　</w:t>
      </w:r>
      <w:r>
        <w:rPr/>
        <w:t>日</w:t>
      </w:r>
      <w:r>
        <w:rPr>
          <w:w w:val="25"/>
        </w:rPr>
        <w:t>　</w:t>
      </w:r>
      <w:r>
        <w:rPr/>
        <w:t>13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分，共經過幾時幾分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  <w:bookmarkStart w:id="5" w:name="A_0D46B68142C64F9F92933B920D0AA4F4"/>
      <w:bookmarkStart w:id="6" w:name="A_0D46B68142C64F9F92933B920D0AA4F4"/>
      <w:bookmarkEnd w:id="4"/>
      <w:bookmarkEnd w:id="6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7" w:name="A_0D46B68142C64F9F92933B920D0AA4F4"/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8" w:name="Q_A1419F1D619B4C019E0E1959EEF5CCD4"/>
      <w:r>
        <w:rPr/>
        <w:t>哥哥在便利商店打工，每小時的工資是</w:t>
      </w:r>
      <w:r>
        <w:rPr>
          <w:w w:val="25"/>
        </w:rPr>
        <w:t>　</w:t>
      </w:r>
      <w:r>
        <w:rPr/>
        <w:t>105</w:t>
      </w:r>
      <w:r>
        <w:rPr>
          <w:w w:val="25"/>
        </w:rPr>
        <w:t>　</w:t>
      </w:r>
      <w:r>
        <w:rPr/>
        <w:t>元。他每天從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時工作到隔天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時，他每天可以賺到多少工資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9" w:name="Q_8413A63D426A4D1AA01914471BA6CC4A"/>
      <w:r>
        <w:rPr/>
        <w:t>姊姊暑假到國外遊學，從</w:t>
      </w:r>
      <w:r>
        <w:rPr>
          <w:w w:val="25"/>
        </w:rPr>
        <w:t>　</w:t>
      </w:r>
      <w:r>
        <w:rPr/>
        <w:t>7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日到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21</w:t>
      </w:r>
      <w:r>
        <w:rPr>
          <w:w w:val="25"/>
        </w:rPr>
        <w:t>　</w:t>
      </w:r>
      <w:r>
        <w:rPr/>
        <w:t>日，共去了幾天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10" w:name="Q_50491D1DE0074D168F4D3EF4BB2365FD"/>
      <w:r>
        <w:rPr>
          <w:u w:val="single"/>
        </w:rPr>
        <w:t>阿聰</w:t>
      </w:r>
      <w:r>
        <w:rPr/>
        <w:t>從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日開始看百科全書，花了</w:t>
      </w:r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天才看完，</w:t>
      </w:r>
      <w:r>
        <w:rPr>
          <w:u w:val="single"/>
        </w:rPr>
        <w:t>阿聰</w:t>
      </w:r>
      <w:r>
        <w:rPr/>
        <w:t>在那一天看完這本百科全書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  <w:bookmarkStart w:id="11" w:name="A_50491D1DE0074D168F4D3EF4BB2365FD"/>
      <w:bookmarkStart w:id="12" w:name="A_50491D1DE0074D168F4D3EF4BB2365FD"/>
      <w:bookmarkEnd w:id="10"/>
      <w:bookmarkEnd w:id="12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Start w:id="13" w:name="A_50491D1DE0074D168F4D3EF4BB2365FD"/>
      <w:bookmarkEnd w:id="13"/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14" w:name="Q_2D2F62E9571A45F99625DB18FFB3F95C"/>
      <w:r>
        <w:rPr>
          <w:u w:val="single"/>
        </w:rPr>
        <w:t>快樂國小</w:t>
      </w:r>
      <w:r>
        <w:rPr/>
        <w:t>從</w:t>
      </w:r>
      <w:r>
        <w:rPr>
          <w:u w:val="single"/>
        </w:rPr>
        <w:t>民國</w:t>
      </w:r>
      <w:r>
        <w:rPr>
          <w:w w:val="25"/>
        </w:rPr>
        <w:t>　</w:t>
      </w:r>
      <w:r>
        <w:rPr/>
        <w:t>72</w:t>
      </w:r>
      <w:r>
        <w:rPr>
          <w:w w:val="25"/>
        </w:rPr>
        <w:t>　</w:t>
      </w:r>
      <w:r>
        <w:rPr/>
        <w:t>年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月啟動工程蓋校舍，總共花了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年</w:t>
      </w:r>
      <w:r>
        <w:rPr>
          <w:w w:val="25"/>
        </w:rPr>
        <w:t>　</w:t>
      </w:r>
      <w:r>
        <w:rPr/>
        <w:t>11</w:t>
      </w:r>
      <w:r>
        <w:rPr>
          <w:w w:val="25"/>
        </w:rPr>
        <w:t>　</w:t>
      </w:r>
      <w:r>
        <w:rPr/>
        <w:t>個月才完工，</w:t>
      </w:r>
      <w:r>
        <w:rPr>
          <w:u w:val="single"/>
        </w:rPr>
        <w:t>快樂國小</w:t>
      </w:r>
      <w:r>
        <w:rPr/>
        <w:t>在那一年那一月完工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  <w:bookmarkStart w:id="15" w:name="A_2D2F62E9571A45F99625DB18FFB3F95C"/>
      <w:bookmarkStart w:id="16" w:name="A_2D2F62E9571A45F99625DB18FFB3F95C"/>
      <w:bookmarkEnd w:id="14"/>
      <w:bookmarkEnd w:id="16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7" w:name="A_2D2F62E9571A45F99625DB18FFB3F95C"/>
      <w:bookmarkEnd w:id="1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18" w:name="Q_3540B61E36B447C6830F3D665AD20F6C"/>
      <w:r>
        <w:rPr/>
        <w:t>媽媽從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21</w:t>
      </w:r>
      <w:r>
        <w:rPr>
          <w:w w:val="25"/>
        </w:rPr>
        <w:t>　</w:t>
      </w:r>
      <w:r>
        <w:rPr/>
        <w:t>日開始織一件毛衣，總共花了</w:t>
      </w:r>
      <w:r>
        <w:rPr>
          <w:w w:val="25"/>
        </w:rPr>
        <w:t>　</w:t>
      </w:r>
      <w:r>
        <w:rPr/>
        <w:t>23</w:t>
      </w:r>
      <w:r>
        <w:rPr>
          <w:w w:val="25"/>
        </w:rPr>
        <w:t>　</w:t>
      </w:r>
      <w:r>
        <w:rPr/>
        <w:t>天才完成，媽媽在那一天完成這件毛衣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  <w:bookmarkStart w:id="19" w:name="A_3540B61E36B447C6830F3D665AD20F6C"/>
      <w:bookmarkStart w:id="20" w:name="A_3540B61E36B447C6830F3D665AD20F6C"/>
      <w:bookmarkEnd w:id="18"/>
      <w:bookmarkEnd w:id="20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21" w:name="A_3540B61E36B447C6830F3D665AD20F6C"/>
      <w:bookmarkEnd w:id="21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22" w:name="Q_A2E99CE58E2345489AA2FCC68628D29E"/>
      <w:r>
        <w:rPr>
          <w:u w:val="single"/>
        </w:rPr>
        <w:t>陳</w:t>
      </w:r>
      <w:r>
        <w:rPr/>
        <w:t>叔叔從國外搭飛機回國，飛機從昨天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分起飛，今天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時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分抵達</w:t>
      </w:r>
      <w:r>
        <w:rPr>
          <w:u w:val="single"/>
        </w:rPr>
        <w:t>臺灣</w:t>
      </w:r>
      <w:r>
        <w:rPr/>
        <w:t>，共飛行多久的時間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  <w:bookmarkStart w:id="23" w:name="A_A2E99CE58E2345489AA2FCC68628D29E"/>
      <w:bookmarkStart w:id="24" w:name="A_A2E99CE58E2345489AA2FCC68628D29E"/>
      <w:bookmarkEnd w:id="22"/>
      <w:bookmarkEnd w:id="24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25" w:name="A_A2E99CE58E2345489AA2FCC68628D29E"/>
      <w:bookmarkEnd w:id="2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26" w:name="Q_B102AB55D3064C05BE4E284CBF1851AA"/>
      <w:r>
        <w:rPr/>
        <w:t>哥哥從去年的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日出國遊學，到今年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月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日結束，哥哥出國遊學幾天？</w:t>
      </w:r>
      <w:bookmarkEnd w:id="3"/>
      <w:bookmarkEnd w:id="26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42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08:00Z</dcterms:created>
  <dc:creator>e99999</dc:creator>
  <dc:description/>
  <cp:keywords/>
  <dc:language>en-US</dc:language>
  <cp:lastModifiedBy>HUANG</cp:lastModifiedBy>
  <dcterms:modified xsi:type="dcterms:W3CDTF">2012-10-14T07:18:00Z</dcterms:modified>
  <cp:revision>5</cp:revision>
  <dc:subject/>
  <dc:title>範本檔</dc:title>
</cp:coreProperties>
</file>