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start"/>
      <w:bookmarkStart w:id="1" w:name="ALLExam"/>
      <w:bookmarkEnd w:id="0"/>
      <w:bookmarkEnd w:id="1"/>
      <w:r>
        <w:rPr>
          <w:rFonts w:ascii="標楷體" w:hAnsi="標楷體" w:cs="標楷體"/>
          <w:b/>
          <w:color w:val="FF0000"/>
        </w:rPr>
        <w:t>第</w:t>
      </w:r>
      <w:r>
        <w:rPr>
          <w:rFonts w:cs="標楷體" w:ascii="標楷體" w:hAnsi="標楷體"/>
          <w:b/>
          <w:color w:val="FF0000"/>
        </w:rPr>
        <w:t>4</w:t>
      </w:r>
      <w:r>
        <w:rPr>
          <w:rFonts w:ascii="標楷體" w:hAnsi="標楷體" w:cs="標楷體"/>
          <w:b/>
          <w:color w:val="FF0000"/>
        </w:rPr>
        <w:t>章</w:t>
      </w:r>
      <w:r>
        <w:rPr>
          <w:rFonts w:cs="標楷體" w:ascii="標楷體" w:hAnsi="標楷體"/>
          <w:b/>
          <w:color w:val="FF0000"/>
        </w:rPr>
        <w:t>_</w:t>
      </w:r>
      <w:r>
        <w:rPr>
          <w:rFonts w:ascii="標楷體" w:hAnsi="標楷體" w:cs="標楷體"/>
          <w:b/>
          <w:color w:val="FF0000"/>
        </w:rPr>
        <w:t>分數</w:t>
      </w:r>
      <w:r>
        <w:rPr>
          <w:rFonts w:cs="標楷體" w:ascii="標楷體" w:hAnsi="標楷體"/>
          <w:b/>
          <w:color w:val="FF0000"/>
        </w:rPr>
        <w:t>4-5_</w:t>
      </w:r>
      <w:r>
        <w:rPr>
          <w:rFonts w:ascii="標楷體" w:hAnsi="標楷體" w:cs="標楷體"/>
          <w:b/>
          <w:color w:val="FF0000"/>
        </w:rPr>
        <w:t>異分母分數的減法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" w:name="Q_979CACAAF5054488AEECBB1C14C2CAE5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</w:rPr>
        <w:t xml:space="preserve">        </w:t>
      </w:r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FFFFFF"/>
        </w:rPr>
        <w:t xml:space="preserve">  </w:t>
      </w:r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  <w:bookmarkStart w:id="3" w:name="Q_0119A16BD9D4423EAEA89A1E1F213A95"/>
      <w:bookmarkStart w:id="4" w:name="Q_0119A16BD9D4423EAEA89A1E1F213A95"/>
      <w:bookmarkEnd w:id="2"/>
      <w:bookmarkEnd w:id="4"/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color w:val="0000FF"/>
        </w:rPr>
      </w:pPr>
      <w:bookmarkStart w:id="5" w:name="Q_0119A16BD9D4423EAEA89A1E1F213A95"/>
      <w:bookmarkEnd w:id="5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bookmarkStart w:id="6" w:name="A_F98DD81FE90C497294B089E1F487A4A1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6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7" w:name="Q_3029CD51577649FEA57A3A1235E7D7BA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7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8" w:name="Q_CCE9E5B374F34789BB5927B90CF186E4"/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－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Times New Roman"/>
        </w:rPr>
        <w:t xml:space="preserve">       </w:t>
      </w:r>
      <w:r>
        <w:rPr>
          <w:rFonts w:cs="Times Ten Roman;Times New Roman" w:ascii="Times Ten Roman;Times New Roman" w:hAnsi="Times Ten Roman;Times New Roman"/>
          <w:b/>
          <w:color w:val="000000"/>
        </w:rPr>
        <w:t>5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r>
        <w:rPr>
          <w:rFonts w:cs="Times Ten Roman;Times New Roman" w:ascii="Times Ten Roman;Times New Roman" w:hAnsi="Times Ten Roman;Times New Roman"/>
          <w:b/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－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/>
      </w:r>
      <w:bookmarkStart w:id="9" w:name="Q_F7570BC8A2D1444D9B7EF70E93BBEE58"/>
      <w:bookmarkStart w:id="10" w:name="Q_F7570BC8A2D1444D9B7EF70E93BBEE58"/>
      <w:bookmarkEnd w:id="8"/>
      <w:bookmarkEnd w:id="10"/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color w:val="0000FF"/>
        </w:rPr>
      </w:pPr>
      <w:r>
        <w:rPr>
          <w:color w:val="0000FF"/>
        </w:rPr>
      </w:r>
      <w:bookmarkStart w:id="11" w:name="Q_F7570BC8A2D1444D9B7EF70E93BBEE58"/>
      <w:bookmarkStart w:id="12" w:name="Q_E9F196183B5744EDB323B3C224F9437C"/>
      <w:bookmarkStart w:id="13" w:name="Q_F7570BC8A2D1444D9B7EF70E93BBEE58"/>
      <w:bookmarkStart w:id="14" w:name="Q_E9F196183B5744EDB323B3C224F9437C"/>
      <w:bookmarkEnd w:id="13"/>
      <w:bookmarkEnd w:id="14"/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15" w:name="Q_E9F196183B5744EDB323B3C224F9437C"/>
      <w:bookmarkEnd w:id="15"/>
      <w:r>
        <w:rPr>
          <w:rFonts w:cs="Times Ten Roman;Times New Roman" w:ascii="Times Ten Roman;Times New Roman" w:hAnsi="Times Ten Roman;Times New Roman"/>
          <w:b/>
          <w:color w:val="000000"/>
        </w:rPr>
        <w:t>6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6" w:name="Q_0DECD104C3834C26A77C51A49589F702"/>
      <w:r>
        <w:rPr>
          <w:u w:val="single"/>
        </w:rPr>
        <w:t>丁</w:t>
      </w:r>
      <w:r>
        <w:rPr/>
        <w:t>阿姨將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公升的沙拉油平分成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瓶，她用其中一瓶做菜，兩星期後還剩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公升。</w:t>
      </w:r>
      <w:r>
        <w:rPr>
          <w:u w:val="single"/>
        </w:rPr>
        <w:t>丁</w:t>
      </w:r>
      <w:r>
        <w:rPr/>
        <w:t>阿姨用了幾公升的沙拉油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</w:r>
      <w:bookmarkEnd w:id="16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7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7" w:name="Q_1038B4FE422B4D2B816F8798ADA0EA7A"/>
      <w:r>
        <w:rPr/>
        <w:t>爸爸買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公升的汽水，</w:t>
      </w:r>
      <w:r>
        <w:rPr>
          <w:u w:val="single"/>
        </w:rPr>
        <w:t>小華</w:t>
      </w:r>
      <w:r>
        <w:rPr/>
        <w:t>喝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公升後，還剩下多少公升的汽水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7"/>
      <w:r>
        <w:rPr>
          <w:rFonts w:cs="Times Ten Roman;Times New Roman" w:ascii="Times Ten Roman;Times New Roman" w:hAnsi="Times Ten Roman;Times New Roman"/>
          <w:b/>
          <w:color w:val="000000"/>
        </w:rPr>
        <w:t>8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8" w:name="Q_D3A22AB613F548169C754EDF8D8D5F62"/>
      <w:r>
        <w:rPr/>
        <w:t>有一個空米桶，裝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公斤的米後，米桶和米共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公斤，空米桶重幾公斤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8"/>
      <w:r>
        <w:rPr>
          <w:rFonts w:cs="Times Ten Roman;Times New Roman" w:ascii="Times Ten Roman;Times New Roman" w:hAnsi="Times Ten Roman;Times New Roman"/>
          <w:b/>
          <w:color w:val="000000"/>
        </w:rPr>
        <w:t>9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19" w:name="Q_2F3EE5B8523548A0BE55EDA847962217"/>
      <w:r>
        <w:rPr/>
        <w:t>大姊原來比二姊重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公斤，兩人一起減重後，大姊比二姊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公斤，大姊比二姊多減重幾公斤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End w:id="19"/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0" w:name="Q_FE7858E63AFF45CDA1A5997F3B258DEB"/>
      <w:r>
        <w:rPr/>
        <w:t>大、小兩數的和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已知大數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兩數的差是多少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20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Start w:id="21" w:name="ALLExam"/>
      <w:bookmarkStart w:id="22" w:name="End01"/>
      <w:bookmarkStart w:id="23" w:name="ALLExam"/>
      <w:bookmarkStart w:id="24" w:name="End01"/>
      <w:bookmarkEnd w:id="23"/>
      <w:bookmarkEnd w:id="24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1</w:t>
      </w:r>
      <w:r>
        <w:rPr>
          <w:rFonts w:cs="Times Ten Roman;Times New Roman" w:ascii="Times Ten Roman;Times New Roman" w:hAnsi="Times Ten Roman;Times New Roman"/>
          <w:b/>
          <w:color w:val="000000"/>
        </w:rPr>
        <w:t>.</w:t>
      </w:r>
      <w:bookmarkStart w:id="25" w:name="Q_6202DCCACBED424286C42A0E90375F93"/>
      <w:r>
        <w:rPr/>
        <w:t>紅緞帶原來比藍緞帶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公尺，</w:t>
      </w:r>
      <w:r>
        <w:rPr>
          <w:u w:val="single"/>
        </w:rPr>
        <w:t>慧玲</w:t>
      </w:r>
      <w:r>
        <w:rPr/>
        <w:t>剪掉一段紅緞帶後，剩下的部分比藍緞帶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公尺。</w:t>
      </w:r>
      <w:r>
        <w:rPr>
          <w:u w:val="single"/>
        </w:rPr>
        <w:t>慧玲</w:t>
      </w:r>
      <w:r>
        <w:rPr/>
        <w:t>剪去多少公尺的紅緞帶？</w:t>
      </w:r>
    </w:p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  <w:bookmarkEnd w:id="25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4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26:00Z</dcterms:created>
  <dc:creator>e99999</dc:creator>
  <dc:description/>
  <dc:language>en-US</dc:language>
  <cp:lastModifiedBy>HUANG</cp:lastModifiedBy>
  <dcterms:modified xsi:type="dcterms:W3CDTF">2012-10-07T15:26:00Z</dcterms:modified>
  <cp:revision>3</cp:revision>
  <dc:subject/>
  <dc:title>範本檔</dc:title>
</cp:coreProperties>
</file>