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  <w:sz w:val="28"/>
          <w:szCs w:val="28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  <w:sz w:val="28"/>
          <w:szCs w:val="28"/>
        </w:rPr>
        <w:t>8-1_</w:t>
      </w:r>
      <w:r>
        <w:rPr>
          <w:rFonts w:ascii="標楷體" w:hAnsi="標楷體" w:cs="標楷體"/>
          <w:b/>
          <w:color w:val="FF0000"/>
          <w:sz w:val="28"/>
          <w:szCs w:val="28"/>
        </w:rPr>
        <w:t>四則混合計算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.</w:t>
      </w:r>
      <w:bookmarkStart w:id="1" w:name="Q_DACF96C0688E4E839DBB9E0810F67886"/>
      <w:r>
        <w:rPr>
          <w:sz w:val="28"/>
          <w:szCs w:val="28"/>
        </w:rPr>
        <w:t>32×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00÷16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2.</w:t>
      </w:r>
      <w:bookmarkStart w:id="2" w:name="Q_56B23DDA33D24B4C881FE6D164095F63"/>
      <w:r>
        <w:rPr>
          <w:sz w:val="28"/>
          <w:szCs w:val="28"/>
        </w:rPr>
        <w:t>400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5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3.</w:t>
      </w:r>
      <w:bookmarkStart w:id="3" w:name="Q_8325F9966A654609A7E8354F82D0630D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2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）－</w:t>
      </w:r>
      <w:r>
        <w:rPr>
          <w:sz w:val="28"/>
          <w:szCs w:val="28"/>
        </w:rPr>
        <w:t>1198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4.</w:t>
      </w:r>
      <w:bookmarkStart w:id="4" w:name="Q_DD7BA37B9533455AA636848F8E73CDAD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0×250÷100÷25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4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bookmarkStart w:id="5" w:name="Q_BE6D61FCF4D242E78C851769CE5D9B8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750×27÷9÷25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6" w:name="Q_F2D77F1CE1334C3382C8786E74A1BD4F"/>
      <w:bookmarkStart w:id="7" w:name="Q_F2D77F1CE1334C3382C8786E74A1BD4F"/>
      <w:bookmarkEnd w:id="5"/>
      <w:bookmarkEnd w:id="7"/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8" w:name="Q_F2D77F1CE1334C3382C8786E74A1BD4F"/>
      <w:bookmarkEnd w:id="8"/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bookmarkStart w:id="9" w:name="Q_41D8A506C1C8421AAEF219575D92E314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7×183÷3÷7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10" w:name="Q_7D95064E603F4522BEA180D82B55269B"/>
      <w:bookmarkStart w:id="11" w:name="Q_7D95064E603F4522BEA180D82B55269B"/>
      <w:bookmarkEnd w:id="9"/>
      <w:bookmarkEnd w:id="11"/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Start w:id="12" w:name="Q_7D95064E603F4522BEA180D82B55269B"/>
      <w:bookmarkEnd w:id="12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bookmarkStart w:id="13" w:name="Q_3291F3E1724F46AE8D9EC3E6F6C2B340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000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9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17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3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.</w:t>
      </w:r>
      <w:bookmarkStart w:id="14" w:name="Q_CBDCB3DC91F74FCA9D8BB989044BBDD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911×27÷11÷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3.</w:t>
      </w:r>
      <w:bookmarkStart w:id="15" w:name="Q_EA9280432ED64B70B0F8053B1BE4F4C1"/>
      <w:r>
        <w:rPr>
          <w:sz w:val="28"/>
          <w:szCs w:val="28"/>
        </w:rPr>
        <w:t>一瓶飲料定價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30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特賣會期間，只要買超過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瓶，多出來的每瓶飲料只賣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20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媽媽買了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1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瓶飲料，要付幾元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4.</w:t>
      </w:r>
      <w:bookmarkStart w:id="16" w:name="Q_FAC6A1188C0545FFB9EBDEAE92AF96ED"/>
      <w:r>
        <w:rPr>
          <w:sz w:val="28"/>
          <w:szCs w:val="28"/>
        </w:rPr>
        <w:t>一杯布丁奶茶賣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4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一杯珍珠綠茶賣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3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公司有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95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人，其中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37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人訂珍珠綠茶，其他人都訂布丁奶茶，總共要幾元？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End w:id="16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  <w:bookmarkStart w:id="17" w:name="ALLExam"/>
      <w:bookmarkStart w:id="18" w:name="End01"/>
      <w:bookmarkStart w:id="19" w:name="ALLExam"/>
      <w:bookmarkStart w:id="20" w:name="End01"/>
      <w:bookmarkEnd w:id="19"/>
      <w:bookmarkEnd w:id="20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4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3:20:00Z</dcterms:created>
  <dc:creator>e99999</dc:creator>
  <dc:description/>
  <dc:language>en-US</dc:language>
  <cp:lastModifiedBy>HUANG</cp:lastModifiedBy>
  <dcterms:modified xsi:type="dcterms:W3CDTF">2012-11-18T03:20:00Z</dcterms:modified>
  <cp:revision>2</cp:revision>
  <dc:subject/>
  <dc:title>範本檔</dc:title>
</cp:coreProperties>
</file>