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</w:t>
      </w:r>
      <w:r>
        <w:rPr>
          <w:rFonts w:eastAsia="標楷體" w:cs="標楷體" w:ascii="標楷體" w:hAnsi="標楷體"/>
          <w:sz w:val="40"/>
          <w:szCs w:val="40"/>
        </w:rPr>
        <w:t>100</w:t>
      </w:r>
      <w:r>
        <w:rPr>
          <w:rFonts w:ascii="標楷體" w:hAnsi="標楷體" w:cs="標楷體" w:eastAsia="標楷體"/>
          <w:sz w:val="40"/>
          <w:szCs w:val="40"/>
        </w:rPr>
        <w:t>年度「新住民技職教育專班」計畫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      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依據：新北市政府教育局新住民文教輔導科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度重點計畫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緣起</w:t>
      </w:r>
    </w:p>
    <w:p>
      <w:pPr>
        <w:pStyle w:val="Normal"/>
        <w:tabs>
          <w:tab w:val="clear" w:pos="480"/>
          <w:tab w:val="left" w:pos="9600" w:leader="none"/>
        </w:tabs>
        <w:spacing w:lineRule="exact" w:line="500"/>
        <w:ind w:left="1114" w:firstLine="560"/>
        <w:rPr/>
      </w:pPr>
      <w:r>
        <w:rPr>
          <w:rFonts w:ascii="標楷體" w:hAnsi="標楷體" w:cs="標楷體" w:eastAsia="標楷體"/>
          <w:sz w:val="28"/>
          <w:szCs w:val="28"/>
        </w:rPr>
        <w:t>隨著社會變遷、經濟變動，臺灣人民與外籍及大陸人民通婚的案例日漸增加。目前本市新住民人數已逾八萬多人，佔</w:t>
      </w:r>
      <w:r>
        <w:rPr>
          <w:rFonts w:ascii="標楷體" w:hAnsi="標楷體" w:cs="New Gulim;Gulim" w:eastAsia="標楷體"/>
          <w:sz w:val="28"/>
          <w:szCs w:val="28"/>
        </w:rPr>
        <w:t>全國百分之二十</w:t>
      </w:r>
      <w:r>
        <w:rPr>
          <w:rFonts w:ascii="標楷體" w:hAnsi="標楷體" w:cs="標楷體" w:eastAsia="標楷體"/>
          <w:sz w:val="28"/>
          <w:szCs w:val="28"/>
        </w:rPr>
        <w:t>為全臺之冠。這群來到臺灣生活的新住民急須政府投入相關資源，以協助他們更快能融入本地生活、消除文化隔閡，且其後就業需求的問題亦值得我們重視。</w:t>
      </w:r>
    </w:p>
    <w:p>
      <w:pPr>
        <w:pStyle w:val="Normal"/>
        <w:spacing w:lineRule="exact" w:line="500"/>
        <w:ind w:left="1114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此透過政府技職教育專班的規畫，協助新住民朋友能考取全國技術士技能檢定丙級證照，培養其一技之長，並透過證照的認定，以造福新住民朋友能在工作上有更多機會，藉此改善其家庭經濟情況，亦能提升其本身自我的成就感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計畫目的：</w:t>
      </w:r>
    </w:p>
    <w:p>
      <w:pPr>
        <w:pStyle w:val="Normal"/>
        <w:spacing w:lineRule="exact" w:line="500"/>
        <w:ind w:left="1114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培養新住民工作技能，協助考取全國技術士技能檢定中「烘焙食品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麵包」、「中餐烹調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葷」、「飲料調製」及「美容」之相關丙級證照，以增加新住民工作就業機會。        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新北市政府教育局</w:t>
      </w:r>
    </w:p>
    <w:p>
      <w:pPr>
        <w:pStyle w:val="Normal"/>
        <w:spacing w:lineRule="exact" w:line="500"/>
        <w:ind w:left="2302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新北市光榮國中、福和國中、萬里國中、土城國中、瑞芳國中、樹林國小、大豐國小、淡水國小、裕民國小</w:t>
      </w:r>
    </w:p>
    <w:p>
      <w:pPr>
        <w:pStyle w:val="Normal"/>
        <w:spacing w:lineRule="exact" w:line="500"/>
        <w:ind w:left="482" w:hanging="0"/>
        <w:rPr/>
      </w:pPr>
      <w:r>
        <w:rPr>
          <w:rFonts w:ascii="標楷體" w:hAnsi="標楷體" w:cs="標楷體" w:eastAsia="標楷體"/>
          <w:sz w:val="28"/>
          <w:szCs w:val="28"/>
        </w:rPr>
        <w:t>六、參與對象：</w:t>
      </w:r>
      <w:r>
        <w:rPr>
          <w:rFonts w:ascii="標楷體" w:hAnsi="標楷體" w:eastAsia="標楷體"/>
          <w:sz w:val="28"/>
          <w:szCs w:val="28"/>
        </w:rPr>
        <w:t>與本市市民依法辦理結婚登記之外籍配偶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大陸配偶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2580" w:hanging="21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與人數：於本市九大分區開設「中餐烹調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葷」、「烘焙食品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麵包」、「飲料調製」及「美容」共開設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班，各班預計招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人，共計</w:t>
      </w:r>
      <w:r>
        <w:rPr>
          <w:rFonts w:eastAsia="標楷體" w:cs="標楷體" w:ascii="標楷體" w:hAnsi="標楷體"/>
          <w:sz w:val="28"/>
          <w:szCs w:val="28"/>
        </w:rPr>
        <w:t>350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計畫期程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~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計畫內容：</w:t>
      </w:r>
    </w:p>
    <w:p>
      <w:pPr>
        <w:pStyle w:val="Normal"/>
        <w:spacing w:lineRule="exact" w:line="440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中餐烹調班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1896"/>
        <w:gridCol w:w="1896"/>
        <w:gridCol w:w="1896"/>
        <w:gridCol w:w="1896"/>
        <w:gridCol w:w="1900"/>
      </w:tblGrid>
      <w:tr>
        <w:trPr>
          <w:tblHeader w:val="true"/>
          <w:trHeight w:val="327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餐烹調班開班內容</w:t>
            </w:r>
          </w:p>
        </w:tc>
      </w:tr>
      <w:tr>
        <w:trPr>
          <w:tblHeader w:val="true"/>
          <w:trHeight w:val="43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區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板橋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文山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三鶯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三重分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新莊分區</w:t>
            </w:r>
          </w:p>
        </w:tc>
      </w:tr>
      <w:tr>
        <w:trPr>
          <w:trHeight w:val="6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承辦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學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土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中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大豐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樹林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光榮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裕民國小</w:t>
            </w:r>
          </w:p>
        </w:tc>
      </w:tr>
      <w:tr>
        <w:trPr>
          <w:trHeight w:val="64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開課學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豫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工商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莊敬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高職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樹人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家商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穀保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家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光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高中</w:t>
            </w:r>
          </w:p>
        </w:tc>
      </w:tr>
      <w:tr>
        <w:trPr>
          <w:trHeight w:val="59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承辦人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林淑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洪福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顏春福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蔡俊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郭建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</w:tr>
      <w:tr>
        <w:trPr>
          <w:trHeight w:val="71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聯繫電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67-51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19-2619</w:t>
              <w:br/>
              <w:t>#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681-2014</w:t>
              <w:br/>
              <w:t>#84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77107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1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06-24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30</w:t>
            </w:r>
          </w:p>
        </w:tc>
      </w:tr>
      <w:tr>
        <w:trPr>
          <w:trHeight w:val="2289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期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7/25~8/19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8:00~22:00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4/6/~5/12/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星期一、星期四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8:00~22:00(88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小時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7/4~7/29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8:00~22:00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7/11~7/30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8:00~22: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7/30~8/28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六、日全天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8:00~17:00</w:t>
            </w:r>
          </w:p>
        </w:tc>
      </w:tr>
      <w:tr>
        <w:trPr>
          <w:trHeight w:val="1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地點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豫章工商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2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板橋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四川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段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39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3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市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Helvetica"/>
                <w:b/>
                <w:b/>
                <w:color w:val="272727"/>
                <w:sz w:val="20"/>
                <w:szCs w:val="20"/>
              </w:rPr>
            </w:pPr>
            <w:r>
              <w:rPr>
                <w:rFonts w:ascii="標楷體" w:hAnsi="標楷體" w:cs="Helvetica" w:eastAsia="標楷體"/>
                <w:b/>
                <w:color w:val="272727"/>
                <w:sz w:val="20"/>
                <w:szCs w:val="20"/>
              </w:rPr>
              <w:t>樹人家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樹林市大安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216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穀保家商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三重市中正北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560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巷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8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光啟高中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桃園縣龜山鄉自由街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40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</w:tr>
      <w:tr>
        <w:trPr>
          <w:trHeight w:val="156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衛生講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2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6/25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4/25.26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4/10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6/25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6/25</w:t>
            </w:r>
          </w:p>
        </w:tc>
      </w:tr>
      <w:tr>
        <w:trPr>
          <w:trHeight w:val="53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19"/>
                <w:szCs w:val="19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19"/>
                <w:szCs w:val="19"/>
              </w:rPr>
              <w:t>中餐烹調班學員報名丙級證照考試前須檢附「衛生講習課程」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19"/>
                <w:szCs w:val="19"/>
              </w:rPr>
              <w:t>8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19"/>
                <w:szCs w:val="19"/>
              </w:rPr>
              <w:t>小時證明，故需於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19"/>
                <w:szCs w:val="19"/>
                <w:u w:val="single"/>
              </w:rPr>
              <w:t>丙級檢定報名前上完課程</w:t>
            </w:r>
          </w:p>
        </w:tc>
      </w:tr>
      <w:tr>
        <w:trPr>
          <w:trHeight w:val="1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報名期程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函文各校申請報名日起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底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函文各校申請報名日   起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底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函文各校申請報名日起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底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函文各校申請報名日起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底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函文各校申請報名日起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底</w:t>
            </w:r>
          </w:p>
        </w:tc>
      </w:tr>
      <w:tr>
        <w:trPr>
          <w:trHeight w:val="106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報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地點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豫章工商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4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板橋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四川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段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39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5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市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Helvetica"/>
                <w:b/>
                <w:b/>
                <w:color w:val="272727"/>
                <w:sz w:val="20"/>
                <w:szCs w:val="20"/>
              </w:rPr>
            </w:pPr>
            <w:r>
              <w:rPr>
                <w:rFonts w:ascii="標楷體" w:hAnsi="標楷體" w:cs="Helvetica" w:eastAsia="標楷體"/>
                <w:b/>
                <w:color w:val="272727"/>
                <w:sz w:val="20"/>
                <w:szCs w:val="20"/>
              </w:rPr>
              <w:t>樹人家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樹林市大安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216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穀保家商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三重市中正北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560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巷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8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0"/>
                <w:szCs w:val="20"/>
              </w:rPr>
              <w:t>光啟高中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桃園縣龜山鄉自由街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40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</w:tr>
      <w:tr>
        <w:trPr>
          <w:trHeight w:val="106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日期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</w:p>
        </w:tc>
      </w:tr>
      <w:tr>
        <w:trPr>
          <w:trHeight w:val="10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地點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ind w:firstLine="15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6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ind w:firstLine="15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7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8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ind w:left="251" w:hanging="15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9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0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烘焙食品</w:t>
      </w:r>
      <w:r>
        <w:rPr/>
        <w:t>-</w:t>
      </w:r>
      <w:r>
        <w:rPr/>
        <w:t>麵包班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896"/>
        <w:gridCol w:w="1896"/>
        <w:gridCol w:w="1896"/>
        <w:gridCol w:w="1896"/>
        <w:gridCol w:w="1896"/>
      </w:tblGrid>
      <w:tr>
        <w:trPr>
          <w:tblHeader w:val="true"/>
          <w:trHeight w:val="327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烘焙食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麵包班開班內容</w:t>
            </w:r>
          </w:p>
        </w:tc>
      </w:tr>
      <w:tr>
        <w:trPr>
          <w:tblHeader w:val="true"/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區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板橋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文山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淡水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七星分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瑞芳分區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承辦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學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土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中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大豐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淡水國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萬里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中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瑞芳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國中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開課學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豫章工商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莊敬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高職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淡水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商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經國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理學院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00"/>
              <w:rPr>
                <w:rFonts w:ascii="標楷體" w:hAnsi="標楷體" w:eastAsia="標楷體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培德</w:t>
            </w:r>
          </w:p>
          <w:p>
            <w:pPr>
              <w:pStyle w:val="Normal"/>
              <w:widowControl/>
              <w:spacing w:lineRule="exact" w:line="240"/>
              <w:ind w:firstLine="300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工家</w:t>
            </w:r>
          </w:p>
        </w:tc>
      </w:tr>
      <w:tr>
        <w:trPr>
          <w:trHeight w:val="5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承辦人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林淑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洪福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梁蓉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張耿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李明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　</w:t>
            </w:r>
          </w:p>
        </w:tc>
      </w:tr>
      <w:tr>
        <w:trPr>
          <w:trHeight w:val="7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聯繫電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67-51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19-2619</w:t>
              <w:br/>
              <w:t>#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630-2789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492-2053#6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333333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333333"/>
                <w:sz w:val="18"/>
                <w:szCs w:val="18"/>
              </w:rPr>
              <w:t>2497-214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333333"/>
                <w:sz w:val="18"/>
                <w:szCs w:val="18"/>
              </w:rPr>
              <w:t>#27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28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期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7/25~8/19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18:00~22:00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 xml:space="preserve">4/6~5/10 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星期一、星期四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18:00~22: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80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小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5/14~6/26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每週六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8:00~17:00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5/21~6/19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每週六日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點到下午四點共十次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3/21~5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月底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(10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周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b/>
                <w:kern w:val="0"/>
                <w:sz w:val="18"/>
                <w:szCs w:val="18"/>
              </w:rPr>
              <w:t>周兩次星期一、四上課</w:t>
            </w:r>
            <w:r>
              <w:rPr>
                <w:rFonts w:eastAsia="標楷體" w:cs="新細明體;PMingLiU" w:ascii="標楷體" w:hAnsi="標楷體"/>
                <w:b/>
                <w:kern w:val="0"/>
                <w:sz w:val="18"/>
                <w:szCs w:val="18"/>
              </w:rPr>
              <w:t>17:30~22:30</w:t>
            </w:r>
          </w:p>
        </w:tc>
      </w:tr>
      <w:tr>
        <w:trPr>
          <w:trHeight w:val="1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地點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ind w:firstLine="2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豫章工商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1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板橋區四川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段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39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2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淡水商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淡水區商工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07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1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16"/>
              </w:rPr>
              <w:t>經國管理學院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中山區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20301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復興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36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培德工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信義區培德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73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</w:tr>
      <w:tr>
        <w:trPr>
          <w:trHeight w:val="1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報名期程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</w:tr>
      <w:tr>
        <w:trPr>
          <w:trHeight w:val="10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報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地點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ind w:firstLine="2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豫章工商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3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板橋區四川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段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391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4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淡水商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新北市淡水區商工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07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1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16"/>
              </w:rPr>
              <w:t>經國管理學院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中山區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20301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復興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36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培德工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信義區培德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73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</w:tr>
      <w:tr>
        <w:trPr>
          <w:trHeight w:val="10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日期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</w:tr>
      <w:tr>
        <w:trPr>
          <w:trHeight w:val="10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考照地點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spacing w:lineRule="exact" w:line="260"/>
              <w:ind w:firstLine="15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5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ind w:firstLine="15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6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莊敬高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color w:val="333333"/>
                <w:sz w:val="15"/>
                <w:szCs w:val="15"/>
              </w:rPr>
              <w:t>(</w:t>
            </w:r>
            <w:hyperlink r:id="rId17" w:tgtFrame="_blank">
              <w:r>
                <w:rPr>
                  <w:rStyle w:val="InternetLink"/>
                  <w:sz w:val="15"/>
                  <w:szCs w:val="15"/>
                  <w:u w:val="none"/>
                </w:rPr>
                <w:t>新北市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新店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區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民生路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45</w:t>
              </w:r>
              <w:r>
                <w:rPr>
                  <w:rStyle w:val="InternetLink"/>
                  <w:sz w:val="15"/>
                  <w:szCs w:val="15"/>
                  <w:u w:val="none"/>
                </w:rPr>
                <w:t>號</w:t>
              </w:r>
            </w:hyperlink>
            <w:r>
              <w:rPr>
                <w:color w:val="333333"/>
                <w:sz w:val="15"/>
                <w:szCs w:val="15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1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16"/>
              </w:rPr>
              <w:t>經國管理學院</w:t>
            </w:r>
          </w:p>
          <w:p>
            <w:pPr>
              <w:pStyle w:val="Normal"/>
              <w:widowControl/>
              <w:spacing w:lineRule="exact" w:line="260"/>
              <w:ind w:left="261" w:hanging="1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中山區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20301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復興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336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培德工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(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基隆市信義區培德路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73</w:t>
            </w:r>
            <w:r>
              <w:rPr>
                <w:rFonts w:ascii="Helvetica" w:hAnsi="Helvetica" w:cs="Helvetica"/>
                <w:color w:val="272727"/>
                <w:sz w:val="16"/>
                <w:szCs w:val="16"/>
              </w:rPr>
              <w:t>號</w:t>
            </w:r>
            <w:r>
              <w:rPr>
                <w:rFonts w:cs="Helvetica" w:ascii="Helvetica" w:hAnsi="Helvetica"/>
                <w:color w:val="272727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ind w:left="48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飲料調製班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4017"/>
        <w:gridCol w:w="4018"/>
      </w:tblGrid>
      <w:tr>
        <w:trPr>
          <w:tblHeader w:val="true"/>
          <w:trHeight w:val="4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飲料調製班開班內容</w:t>
            </w:r>
          </w:p>
        </w:tc>
      </w:tr>
      <w:tr>
        <w:trPr>
          <w:trHeight w:val="43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區別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文山分區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雙和分區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8"/>
                <w:szCs w:val="28"/>
              </w:rPr>
              <w:t>承辦學校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大豐國小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福和國中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開課學校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 xml:space="preserve">莊敬高職 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智光商工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承辦人員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洪福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李燦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</w:tr>
      <w:tr>
        <w:trPr>
          <w:trHeight w:val="510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繫電話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2219-2619#120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28-949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210</w:t>
            </w:r>
          </w:p>
        </w:tc>
      </w:tr>
      <w:tr>
        <w:trPr>
          <w:trHeight w:val="800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期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【飲料調製班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A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班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~5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9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/>
                <w:color w:val="333333"/>
                <w:kern w:val="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星期一星期四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8:00~21:00(80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 xml:space="preserve">)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【飲料調製班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B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班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~7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</w:p>
          <w:p>
            <w:pPr>
              <w:pStyle w:val="Normal"/>
              <w:rPr>
                <w:rFonts w:ascii="標楷體" w:hAnsi="標楷體" w:eastAsia="標楷體"/>
                <w:color w:val="333333"/>
                <w:kern w:val="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星期五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星期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9:00~12:00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；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3:00~16:00(80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1-12/31</w:t>
            </w:r>
          </w:p>
        </w:tc>
      </w:tr>
      <w:tr>
        <w:trPr>
          <w:trHeight w:val="708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考照報名期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-7/7</w:t>
            </w:r>
          </w:p>
        </w:tc>
      </w:tr>
      <w:tr>
        <w:trPr>
          <w:trHeight w:val="796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考照日期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/1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起</w:t>
            </w:r>
          </w:p>
        </w:tc>
      </w:tr>
    </w:tbl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美容班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8035"/>
      </w:tblGrid>
      <w:tr>
        <w:trPr>
          <w:tblHeader w:val="true"/>
          <w:trHeight w:val="54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美容班開班內容</w:t>
            </w:r>
          </w:p>
        </w:tc>
      </w:tr>
      <w:tr>
        <w:trPr>
          <w:trHeight w:val="566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區別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文山分區</w:t>
            </w:r>
          </w:p>
        </w:tc>
      </w:tr>
      <w:tr>
        <w:trPr>
          <w:trHeight w:val="486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8"/>
                <w:szCs w:val="28"/>
              </w:rPr>
              <w:t>承辦學校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大豐國小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開課學校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莊敬高職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承辦人員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洪福明主任</w:t>
            </w:r>
          </w:p>
        </w:tc>
      </w:tr>
      <w:tr>
        <w:trPr>
          <w:trHeight w:val="510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繫電話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2219-2619#120</w:t>
            </w:r>
          </w:p>
        </w:tc>
      </w:tr>
      <w:tr>
        <w:trPr>
          <w:trHeight w:val="528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期程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~5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(4/5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~4/6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日放假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星期一星期四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18:00~22:00(80</w:t>
            </w:r>
            <w:r>
              <w:rPr>
                <w:rFonts w:ascii="標楷體" w:hAnsi="標楷體" w:cs="新細明體;PMingLiU" w:eastAsia="標楷體"/>
                <w:color w:val="333333"/>
                <w:kern w:val="0"/>
              </w:rPr>
              <w:t>小時</w:t>
            </w:r>
            <w:r>
              <w:rPr>
                <w:rFonts w:eastAsia="標楷體" w:cs="新細明體;PMingLiU" w:ascii="標楷體" w:hAnsi="標楷體"/>
                <w:color w:val="333333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color w:val="333333"/>
                <w:kern w:val="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</w:rPr>
            </w:r>
          </w:p>
        </w:tc>
      </w:tr>
      <w:tr>
        <w:trPr>
          <w:trHeight w:val="716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考照報名期程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報名期程</w:t>
            </w:r>
            <w:r>
              <w:rPr>
                <w:rFonts w:eastAsia="標楷體" w:cs="新細明體;PMingLiU" w:ascii="標楷體" w:hAnsi="標楷體"/>
                <w:kern w:val="0"/>
              </w:rPr>
              <w:t>:5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至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請文山區承辦學校於期限內向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勞委會</w:t>
            </w:r>
            <w:r>
              <w:rPr>
                <w:rFonts w:ascii="標楷體" w:hAnsi="標楷體" w:cs="新細明體;PMingLiU" w:eastAsia="標楷體"/>
                <w:kern w:val="0"/>
              </w:rPr>
              <w:t>辦理團體報名作業</w:t>
            </w:r>
          </w:p>
        </w:tc>
      </w:tr>
      <w:tr>
        <w:trPr>
          <w:trHeight w:val="1067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考照日期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學科</w:t>
            </w:r>
            <w:r>
              <w:rPr>
                <w:rFonts w:eastAsia="標楷體" w:cs="新細明體;PMingLiU" w:ascii="標楷體" w:hAnsi="標楷體"/>
                <w:kern w:val="0"/>
              </w:rPr>
              <w:t>:7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</w:rPr>
              <w:t>日〈星期日〉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學科成績網路公告日期</w:t>
            </w:r>
            <w:r>
              <w:rPr>
                <w:rFonts w:eastAsia="標楷體" w:cs="新細明體;PMingLiU" w:ascii="標楷體" w:hAnsi="標楷體"/>
                <w:kern w:val="0"/>
              </w:rPr>
              <w:t>: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星期五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  <w:br/>
              <w:t>3.</w:t>
            </w:r>
            <w:r>
              <w:rPr>
                <w:rFonts w:ascii="標楷體" w:hAnsi="標楷體" w:cs="新細明體;PMingLiU" w:eastAsia="標楷體"/>
                <w:kern w:val="0"/>
              </w:rPr>
              <w:t>術科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，預計於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考術科，實際考照日以勞委會中部辦公室寄發之准考證為主</w:t>
            </w:r>
          </w:p>
        </w:tc>
      </w:tr>
    </w:tbl>
    <w:p>
      <w:pPr>
        <w:pStyle w:val="Normal"/>
        <w:spacing w:lineRule="exact" w:line="440"/>
        <w:rPr/>
      </w:pPr>
      <w:r>
        <w:rPr/>
        <w:t>十、報名程序：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50"/>
      </w:tblGrid>
      <w:tr>
        <w:trPr>
          <w:tblHeader w:val="true"/>
          <w:trHeight w:val="62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區別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板橋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雙和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文山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淡水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鶯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重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七星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芳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莊區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承辦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土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福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大豐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淡水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樹林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光榮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萬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芳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裕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小</w:t>
            </w:r>
          </w:p>
        </w:tc>
      </w:tr>
      <w:tr>
        <w:trPr>
          <w:trHeight w:val="103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開課學校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豫章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工商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智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商工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莊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高職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淡水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商工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樹人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家商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穀保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家商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經國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理學院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培德</w:t>
            </w:r>
          </w:p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工家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光啟</w:t>
            </w:r>
          </w:p>
          <w:p>
            <w:pPr>
              <w:pStyle w:val="Normal"/>
              <w:widowControl/>
              <w:spacing w:lineRule="exact" w:line="260"/>
              <w:ind w:first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高中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承辦人員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林淑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李燦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洪福明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梁蓉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顏春福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蔡俊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張耿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李明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郭建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主任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聯繫電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67-5135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28-949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219-2619</w:t>
              <w:br/>
              <w:t>#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630-2789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681-2014</w:t>
              <w:br/>
              <w:t>#84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77107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1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492-205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6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sz w:val="20"/>
                <w:szCs w:val="2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497-2145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2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2906-24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0"/>
                <w:szCs w:val="20"/>
              </w:rPr>
              <w:t>#30</w:t>
            </w:r>
          </w:p>
        </w:tc>
      </w:tr>
      <w:tr>
        <w:trPr>
          <w:trHeight w:val="109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報名地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土城區永寧路十八號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永和區永利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新店區民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8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260"/>
              <w:rPr>
                <w:rFonts w:ascii="Arial" w:hAnsi="Arial" w:cs="Arial"/>
                <w:vanish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vanish/>
                <w:kern w:val="0"/>
                <w:sz w:val="20"/>
                <w:szCs w:val="20"/>
              </w:rPr>
              <w:t>表單的頂端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三芝區淡金路一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8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/>
                <w:vanish/>
                <w:kern w:val="0"/>
                <w:sz w:val="20"/>
                <w:szCs w:val="20"/>
              </w:rPr>
              <w:t>表單的底部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樹林區育英街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6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三重區介壽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萬里區獅頭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號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新北市瑞芳區三爪子坑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號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桃園縣龜山鄉自由街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號</w:t>
            </w:r>
          </w:p>
        </w:tc>
      </w:tr>
      <w:tr>
        <w:trPr>
          <w:trHeight w:val="184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初審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流程</w:t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先由本市各申請學校做資格審核及篩選，符合資格者備妥相關證件，並將申請資料寄至各區之承辦學校。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學校將報名表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附件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1)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及申請名單清冊（附件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）、戶籍謄本影本、中文識字華語學習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36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小時之合格時數證明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大陸籍配偶免附證明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、外僑居留證、長期居留證或身分證之影本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正反面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、報名清冊（附件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）等資料，以校為單位，於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星期三〉前寄至各區承辦學校進行覆審。</w:t>
            </w:r>
          </w:p>
        </w:tc>
      </w:tr>
      <w:tr>
        <w:trPr>
          <w:trHeight w:val="13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覆審流程</w:t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各區承辦學校彙齊各校報名資料，報名人數若逾越開班名額限制，將進行抽籤作業，後續將本案正取及備取名單（附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電子郵寄至本局承辦人（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Ai0270@tpc.gov.tw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，俾利將正取及備取名單公告於新住民專區網站並函文至各校週知，以請錄取學員於規範期間內至各區承辦學校完成報到手續。</w:t>
            </w:r>
          </w:p>
        </w:tc>
      </w:tr>
      <w:tr>
        <w:trPr>
          <w:trHeight w:val="229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報到流程</w:t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0" w:hanging="200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各班學員請於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星期一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逕至本市各分區承辦學校完成報到手續，若未於期限內報到即放棄資格，承辦單位逕通知備取學員遞補。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報到時請攜帶相關資料，以利填寫報名簡章，須準備證件包括：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居留證或身分證之正反面影本各二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護照影本一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一吋照片三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背面請填寫中文姓名及報檢職類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案各班學員丙級證照考試費用須自付，各類科報名費用如下：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餐烹調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:19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烘焙食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麵包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:18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飲料調製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:217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widowControl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美容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:12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報名資格限制：</w:t>
      </w:r>
    </w:p>
    <w:p>
      <w:pPr>
        <w:pStyle w:val="Normal"/>
        <w:spacing w:lineRule="exact" w:line="440"/>
        <w:ind w:left="252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全國技術士技能檢定之外籍人士及大陸地區配偶之報檢資格：</w:t>
      </w:r>
    </w:p>
    <w:p>
      <w:pPr>
        <w:pStyle w:val="Normal"/>
        <w:spacing w:lineRule="exact" w:line="440"/>
        <w:ind w:left="2520" w:hanging="25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外籍配偶：必須持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外僑居留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3220" w:hanging="32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大陸地區配偶：必須持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長期居留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持依親居留證者須另附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工作許可證明文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3220" w:hanging="32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已歸化之外籍配偶持中華民國身分證報考。</w:t>
      </w:r>
    </w:p>
    <w:p>
      <w:pPr>
        <w:pStyle w:val="Normal"/>
        <w:spacing w:lineRule="exact" w:line="440"/>
        <w:ind w:left="3220" w:hanging="32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報名「中餐烹調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葷」丙級證照考試學員，需具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衛生講習研習證明。</w:t>
      </w:r>
    </w:p>
    <w:p>
      <w:pPr>
        <w:pStyle w:val="Normal"/>
        <w:spacing w:lineRule="exact" w:line="440"/>
        <w:ind w:left="2517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職業教育專班課程結束後須報考全國技術士技能檢定，中文程度強調</w:t>
      </w:r>
    </w:p>
    <w:p>
      <w:pPr>
        <w:pStyle w:val="Normal"/>
        <w:spacing w:lineRule="exact" w:line="440"/>
        <w:ind w:left="2515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聽、說、讀之能力，故須具備中文識字華語學習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小時之合格時數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大</w:t>
      </w:r>
    </w:p>
    <w:p>
      <w:pPr>
        <w:pStyle w:val="Normal"/>
        <w:spacing w:lineRule="exact" w:line="440"/>
        <w:ind w:left="2515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港澳籍配偶免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本案錄取學員辦理報到程序時須填寫報考丙級證照考試之切結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3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上課出席注意事項：學員若無故缺席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節以上，即取消其上課權利，由主</w:t>
      </w:r>
    </w:p>
    <w:p>
      <w:pPr>
        <w:pStyle w:val="Normal"/>
        <w:spacing w:lineRule="exact" w:line="4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單位依序通知備取人員不得異議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案辦理結束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月內，請各區之承辦學校檢附各班之成果報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4)</w:t>
      </w:r>
      <w:r>
        <w:rPr>
          <w:rFonts w:ascii="標楷體" w:hAnsi="標楷體" w:cs="標楷體" w:eastAsia="標楷體"/>
          <w:sz w:val="28"/>
          <w:szCs w:val="28"/>
        </w:rPr>
        <w:t>，另連同本案課程及托育服務問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5)</w:t>
      </w:r>
      <w:r>
        <w:rPr>
          <w:rFonts w:ascii="標楷體" w:hAnsi="標楷體" w:cs="標楷體" w:eastAsia="標楷體"/>
          <w:sz w:val="28"/>
          <w:szCs w:val="28"/>
        </w:rPr>
        <w:t>等資料寄送至本局承辦人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預期效益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一）透過新住民技職教育專班，提升新住民就業相關職能，建立自信心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二）藉由課程進行促進學員彼此交流機會，增進新住民彼此友誼情感。</w:t>
      </w:r>
    </w:p>
    <w:p>
      <w:pPr>
        <w:pStyle w:val="Normal"/>
        <w:spacing w:lineRule="exact" w:line="44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三）藉由新住民技職教育專班，考取全國技術士技能檢定丙級證照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964" w:right="964" w:gutter="0" w:header="357" w:top="1021" w:footer="539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1-100</w:t>
    </w:r>
    <w:r>
      <w:rPr/>
      <w:t>年度新住民技職教育專班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Tail1">
    <w:name w:val="tail1"/>
    <w:basedOn w:val="Style14"/>
    <w:qFormat/>
    <w:rPr>
      <w:b w:val="false"/>
      <w:bCs w:val="false"/>
      <w:i w:val="false"/>
      <w:iCs w:val="false"/>
      <w:color w:val="99999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本文縮排 2"/>
    <w:basedOn w:val="Default"/>
    <w:next w:val="Default"/>
    <w:qFormat/>
    <w:pPr/>
    <w:rPr>
      <w:rFonts w:cs="Times New Roman"/>
      <w:color w:val="000000"/>
    </w:rPr>
  </w:style>
  <w:style w:type="paragraph" w:styleId="Style17">
    <w:name w:val="註解文字"/>
    <w:basedOn w:val="Default"/>
    <w:next w:val="Default"/>
    <w:qFormat/>
    <w:pPr/>
    <w:rPr>
      <w:rFonts w:ascii="新細明體;PMingLiU" w:hAnsi="新細明體;PMingLiU" w:eastAsia="新細明體;PMingLiU" w:cs="Times New Roman"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3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4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5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6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7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8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9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0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1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2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3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4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5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6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7" Type="http://schemas.openxmlformats.org/officeDocument/2006/relationships/hyperlink" Target="http://www.urmap.com/?link=QK4Ls1sL6Rl64djP2Y0LQ1kU2s0m3dk-g3I%2B5E4U2OIP5d4a2QIP3dOUgY0%2BsdI-g%2Bj5RdUPYjT%2BOd4a6ULdl4aY-aWYL42l-hl4Y1PEYT0m3n5gITmQl4Tg-0L4YYlE-KLhk45T-a4Ls1sL6Rl6QdLUgOImRdIPg20%2B4djU2R0m4dkaYj0l3djPYd0L3d3a2d0m5dOPg3I52dkUTW0Psd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45:00Z</dcterms:created>
  <dc:creator>Administrator</dc:creator>
  <dc:description/>
  <cp:keywords/>
  <dc:language>en-US</dc:language>
  <cp:lastModifiedBy>User</cp:lastModifiedBy>
  <cp:lastPrinted>2011-02-21T08:53:00Z</cp:lastPrinted>
  <dcterms:modified xsi:type="dcterms:W3CDTF">2011-03-01T06:12:00Z</dcterms:modified>
  <cp:revision>4</cp:revision>
  <dc:subject/>
  <dc:title>台北縣蘆洲市忠義國民小學97年新住民技藝學習專班實施計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