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新化區大新國民小學</w:t>
      </w:r>
      <w:r>
        <w:rPr>
          <w:rFonts w:eastAsia="標楷體" w:cs="標楷體" w:ascii="標楷體" w:hAnsi="標楷體"/>
          <w:b/>
          <w:color w:val="000000"/>
          <w:sz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暨第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</w:rPr>
        <w:t>學期第</w:t>
      </w:r>
      <w:r>
        <w:rPr>
          <w:rFonts w:eastAsia="標楷體" w:cs="標楷體" w:ascii="標楷體" w:hAnsi="標楷體"/>
          <w:b/>
          <w:color w:val="000000"/>
          <w:sz w:val="28"/>
        </w:rPr>
        <w:t>1.2</w:t>
      </w:r>
      <w:r>
        <w:rPr>
          <w:rFonts w:ascii="標楷體" w:hAnsi="標楷體" w:cs="標楷體" w:eastAsia="標楷體"/>
          <w:b/>
          <w:color w:val="000000"/>
          <w:sz w:val="28"/>
        </w:rPr>
        <w:t>週</w:t>
      </w:r>
      <w:r>
        <w:rPr>
          <w:rFonts w:ascii="標楷體" w:hAnsi="標楷體" w:cs="標楷體" w:eastAsia="標楷體"/>
          <w:color w:val="000000"/>
          <w:sz w:val="28"/>
        </w:rPr>
        <w:t>三年級課程進度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43840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年級課程進度總表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中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高年級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.15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三年級課程進度總表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中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高年級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437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383"/>
        <w:gridCol w:w="2324"/>
        <w:gridCol w:w="1051"/>
        <w:gridCol w:w="709"/>
        <w:gridCol w:w="570"/>
        <w:gridCol w:w="713"/>
        <w:gridCol w:w="567"/>
        <w:gridCol w:w="567"/>
        <w:gridCol w:w="1492"/>
        <w:gridCol w:w="1319"/>
        <w:gridCol w:w="1374"/>
        <w:gridCol w:w="1376"/>
        <w:gridCol w:w="1469"/>
        <w:gridCol w:w="1469"/>
        <w:gridCol w:w="1469"/>
        <w:gridCol w:w="1469"/>
        <w:gridCol w:w="1469"/>
        <w:gridCol w:w="628"/>
        <w:gridCol w:w="628"/>
      </w:tblGrid>
      <w:tr>
        <w:trPr>
          <w:trHeight w:val="180" w:hRule="atLeast"/>
          <w:cantSplit w:val="true"/>
        </w:trPr>
        <w:tc>
          <w:tcPr>
            <w:tcW w:w="39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38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32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3043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906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5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真平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-9/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防制宣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房四寶及楷書的基本認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是我的好朋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快樂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運用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時間是什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Get Read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家庭與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介紹我的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創意大玩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 生命的樂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生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伙伴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小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-9/1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衡營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是我的好朋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快樂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運用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神奇鐘錶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our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m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家庭與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介紹我的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創意大玩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莖和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 生命的樂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成長的奧妙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關懷銀髮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的伙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大考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-9/2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合式防災演練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房四寶及楷書的基本認識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是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快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運用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明天再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our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m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家庭與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與家人相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一碗麵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創意大玩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莖和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 生命的樂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永恆的回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班級自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-9/2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防講習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拉拉變刺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是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我是謝坤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運用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課提早五分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our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m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的家庭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創意冒險地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莖和根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花和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傳球遊戲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傳球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班級自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班級更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-10/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藥物濫用防制與正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藥宣導（五、六年級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佛是個娘娘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操作初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是謝坤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運用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家庭經濟與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奇幻世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花和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傳球遊戲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拋接自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保健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保健知多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視力保健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-10/1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佛是個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操作初體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把這份情傳下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品德故事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庾亮不賣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展望我的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磁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的特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傳球遊戲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安全運動停看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保健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保健知多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-10/1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宣導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五年級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佛是個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操作初體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把這份情傳下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品德故事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課老榕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一位總統教育獎得主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磁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的特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力現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飲食安全小偵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保健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健康改善計畫與行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-10/2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、四年級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命的泉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國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操作初體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綠色的悄悄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品德故事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課王子的耳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校外教學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2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角、正方形和長方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校外教學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1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學校與我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認識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的學校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0"/>
                <w:szCs w:val="20"/>
              </w:rPr>
              <w:t>校外教學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  <w:szCs w:val="20"/>
              </w:rPr>
              <w:t>(1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玩具總動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磁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力現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飲食紅綠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保健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健康改善計畫與行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-11/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衡營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Y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操作初體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綠色的悄悄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品德故事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樂園一小河豚學本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跤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毫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學校與我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的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學習計畫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玩具總動員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磁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力現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的生活應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消費知多少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智慧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主人與小客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-11/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一年級注音測驗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闖關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佛是個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測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強盜的女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品德故事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跤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學校與我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學習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與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揮出自信的曾雅妮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玩具奇遇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66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FF0066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磁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的生活應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小高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智慧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主人與小客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-11/1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內語文競賽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佛是個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桌面達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強盜的女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走進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世界上的海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跤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Lesson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’s Thi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團體活動樂趣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玩具奇遇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看不見的空氣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的特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力家庭愛運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00CC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智慧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動手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-11/2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宣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拉拉變刺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桌面達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爺爺有沒有穿西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走進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大自然的雕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跤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Lesson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’s Thi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學校的服務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歡樂一家親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看不見的空氣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的特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流動形成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巧拼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智慧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動手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-11/2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防教育宣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衡營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Y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桌面達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爺爺有沒有穿西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走進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課月世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Lesson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’s Thi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學校的自治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歡樂一家親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看不見的空氣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流動形成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墊上運動安全、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墊上遊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間搜索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-12/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月宣導教育活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佛是個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性教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桌面達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對兄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走進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課看海豚跳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 Color Is 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當小市長遇見大市長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玩具叮噹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看不見的空氣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和風的應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墊上遊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間搜索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-12/1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教育宣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鬥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文輸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對兄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走進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 Color Is 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安全與保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家庭與學校安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 玩具兵愛樂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看不見的空氣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和風的應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墊上遊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造小空間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-12/2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親子運動會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拉拉變刺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成果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文輸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浪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民俗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課客家擂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 Color Is It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Culture &amp; Festivals: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Merry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hristmas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!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安全與保</w:t>
            </w:r>
          </w:p>
          <w:p>
            <w:pPr>
              <w:pStyle w:val="Normal"/>
              <w:spacing w:lineRule="exact" w:line="300"/>
              <w:ind w:left="1000" w:hanging="10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護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會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保護自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小孩愛玩火　公寓被燒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 玩具兵愛樂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廚房裡的科學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味小廚師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飛天旋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造小空間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-12/2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慶耶誕感恩活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筆法及運筆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文輸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浪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民俗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課秋千上的婚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What Color Is 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周界和周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學習與發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家庭是個小學校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 傾聽大自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廚房裡的科學</w:t>
            </w:r>
          </w:p>
          <w:p>
            <w:pPr>
              <w:pStyle w:val="Normal"/>
              <w:ind w:right="57" w:firstLine="5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味小廚師</w:t>
            </w:r>
          </w:p>
          <w:p>
            <w:pPr>
              <w:pStyle w:val="Normal"/>
              <w:ind w:right="57" w:firstLine="56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果凍高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ind w:right="57" w:firstLine="56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跳出活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空間魔法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好點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-1/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放假一天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命的泉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民俗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課小鎮風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學習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團體與我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 傾聽大自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廚房裡的科學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果凍高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跳出活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空間魔法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好點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-1/1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生活輔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命的泉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源循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文輸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做個誠實的孩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民俗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樂園二不一樣的年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90"/>
              <w:ind w:firstLine="4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培養判斷力與辨識偏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 快樂的節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廚房裡的科學</w:t>
            </w:r>
          </w:p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的保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賓舞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空間魔法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小偵探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-1/1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3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鬥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1929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測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right" w:pos="1929" w:leader="none"/>
              </w:tabs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堅強的小松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民俗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羞羞羞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來過節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聖誕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90"/>
              <w:ind w:firstLine="4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inal </w:t>
            </w:r>
            <w:r>
              <w:rPr>
                <w:rFonts w:eastAsia="標楷體" w:cs="標楷體" w:ascii="標楷體" w:hAnsi="標楷體"/>
                <w:sz w:val="20"/>
              </w:rPr>
              <w:t>Review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書香推手　散播幸福的種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 快樂的節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廚房裡的科學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的保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竹竿舞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空間魔法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小偵探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-1/2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筆法及運筆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1929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堅強的小松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民俗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left="570" w:right="57" w:hanging="272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Book 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et Read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0" w:hanging="10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書香推手　散播幸福的種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 快樂的節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廚房裡的科學</w:t>
            </w:r>
          </w:p>
          <w:p>
            <w:pPr>
              <w:pStyle w:val="TextBodyIndent"/>
              <w:tabs>
                <w:tab w:val="clear" w:pos="480"/>
                <w:tab w:val="left" w:pos="41" w:leader="none"/>
              </w:tabs>
              <w:ind w:left="24" w:hanging="0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4-3</w:t>
            </w:r>
            <w:r>
              <w:rPr>
                <w:rFonts w:ascii="標楷體" w:hAnsi="標楷體" w:cs="標楷體"/>
                <w:b w:val="false"/>
                <w:sz w:val="20"/>
              </w:rPr>
              <w:t>食物的保存</w:t>
            </w:r>
          </w:p>
          <w:p>
            <w:pPr>
              <w:pStyle w:val="TextBodyIndent"/>
              <w:tabs>
                <w:tab w:val="clear" w:pos="480"/>
                <w:tab w:val="left" w:pos="41" w:leader="none"/>
              </w:tabs>
              <w:ind w:left="24" w:hanging="0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科學閱讀</w:t>
            </w:r>
            <w:r>
              <w:rPr>
                <w:rFonts w:cs="Arial Unicode MS" w:ascii="標楷體" w:hAnsi="標楷體"/>
                <w:b w:val="false"/>
                <w:sz w:val="20"/>
              </w:rPr>
              <w:t>(1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舞獅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空間魔法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小偵探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上課節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1-2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ㄅㄆㄇ</w:t>
            </w:r>
            <w:r>
              <w:rPr>
                <w:rFonts w:ascii="新細明體;PMingLiU" w:hAnsi="新細明體;PMingLiU" w:cs="Arial"/>
                <w:sz w:val="20"/>
              </w:rPr>
              <w:t>中文輸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</w:rPr>
              <w:t>噴嚏送走小恐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人物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課聖桑和動物狂歡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囡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琪的浴間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a Ball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居住的地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</w:rPr>
              <w:t>第</w:t>
            </w:r>
            <w:r>
              <w:rPr>
                <w:rFonts w:eastAsia="標楷體" w:cs="Arial Unicode MS" w:ascii="標楷體" w:hAnsi="標楷體"/>
              </w:rPr>
              <w:t>1</w:t>
            </w:r>
            <w:r>
              <w:rPr>
                <w:rFonts w:ascii="標楷體" w:hAnsi="標楷體" w:cs="Arial Unicode MS" w:eastAsia="標楷體"/>
              </w:rPr>
              <w:t>課、認識居住的地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‧花鳥之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種蔬菜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蔬菜大觀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種菜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 同分享共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迎接運動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</w:t>
            </w:r>
            <w:r>
              <w:rPr>
                <w:rFonts w:ascii="標楷體" w:hAnsi="標楷體" w:cs="標楷體" w:eastAsia="標楷體"/>
                <w:color w:val="000000"/>
              </w:rPr>
              <w:t>看看我自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優點大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表現大搜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-2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</w:rPr>
              <w:t>噴嚏送走小恐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人物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課聖桑和動物狂歡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囡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琪的浴間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a Ball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公升和毫公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居住的地方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第</w:t>
            </w:r>
            <w:r>
              <w:rPr>
                <w:rFonts w:eastAsia="標楷體" w:cs="Arial Unicode MS" w:ascii="標楷體" w:hAnsi="標楷體"/>
              </w:rPr>
              <w:t>1</w:t>
            </w:r>
            <w:r>
              <w:rPr>
                <w:rFonts w:ascii="標楷體" w:hAnsi="標楷體" w:cs="Arial Unicode MS" w:eastAsia="標楷體"/>
              </w:rPr>
              <w:t>課、認識居住的地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‧花鳥之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種蔬菜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種菜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</w:rPr>
              <w:t>蔬菜成長日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 同分享共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迎接運動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</w:t>
            </w:r>
            <w:r>
              <w:rPr>
                <w:rFonts w:ascii="標楷體" w:hAnsi="標楷體" w:cs="標楷體" w:eastAsia="標楷體"/>
                <w:color w:val="000000"/>
              </w:rPr>
              <w:t>看看我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好表現大搜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週上課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實際上課節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11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總節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11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51" w:type="dxa"/>
            <w:gridSpan w:val="9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098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31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總節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51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altName w:val="Arial Unicode MS"/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;Arial Unicode MS" w:hAnsi="文鼎粗隸;Arial Unicode MS" w:eastAsia="文鼎粗隸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細圓體" w:hAnsi="華康細圓體" w:eastAsia="華康細圓體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3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5:00Z</dcterms:created>
  <dc:creator>民權</dc:creator>
  <dc:description/>
  <cp:keywords/>
  <dc:language>en-US</dc:language>
  <cp:lastModifiedBy>電腦教室01</cp:lastModifiedBy>
  <cp:lastPrinted>2010-06-14T15:25:00Z</cp:lastPrinted>
  <dcterms:modified xsi:type="dcterms:W3CDTF">2015-05-01T06:01:00Z</dcterms:modified>
  <cp:revision>24</cp:revision>
  <dc:subject/>
  <dc:title>高雄市民權國民小學九十二學年度第一學期  年級     家族教學進度總表</dc:title>
</cp:coreProperties>
</file>