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新化區大新國民小學</w:t>
      </w:r>
      <w:r>
        <w:rPr>
          <w:rFonts w:eastAsia="標楷體" w:cs="標楷體" w:ascii="標楷體" w:hAnsi="標楷體"/>
          <w:b/>
          <w:color w:val="000000"/>
          <w:sz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暨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第</w:t>
      </w:r>
      <w:r>
        <w:rPr>
          <w:rFonts w:eastAsia="標楷體" w:cs="標楷體" w:ascii="標楷體" w:hAnsi="標楷體"/>
          <w:b/>
          <w:color w:val="000000"/>
          <w:sz w:val="28"/>
        </w:rPr>
        <w:t>1.2</w:t>
      </w:r>
      <w:r>
        <w:rPr>
          <w:rFonts w:ascii="標楷體" w:hAnsi="標楷體" w:cs="標楷體" w:eastAsia="標楷體"/>
          <w:b/>
          <w:color w:val="000000"/>
          <w:sz w:val="28"/>
        </w:rPr>
        <w:t>週</w:t>
      </w:r>
      <w:r>
        <w:rPr>
          <w:rFonts w:ascii="標楷體" w:hAnsi="標楷體" w:cs="標楷體" w:eastAsia="標楷體"/>
          <w:color w:val="000000"/>
          <w:sz w:val="28"/>
        </w:rPr>
        <w:t>六年級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年級課程進度總表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中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高年級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六年級課程進度總表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中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高年級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381"/>
        <w:gridCol w:w="2320"/>
        <w:gridCol w:w="897"/>
        <w:gridCol w:w="14"/>
        <w:gridCol w:w="566"/>
        <w:gridCol w:w="569"/>
        <w:gridCol w:w="796"/>
        <w:gridCol w:w="520"/>
        <w:gridCol w:w="654"/>
        <w:gridCol w:w="1398"/>
        <w:gridCol w:w="1399"/>
        <w:gridCol w:w="121"/>
        <w:gridCol w:w="1279"/>
        <w:gridCol w:w="1467"/>
        <w:gridCol w:w="1467"/>
        <w:gridCol w:w="1467"/>
        <w:gridCol w:w="1467"/>
        <w:gridCol w:w="1467"/>
        <w:gridCol w:w="1467"/>
        <w:gridCol w:w="627"/>
        <w:gridCol w:w="627"/>
      </w:tblGrid>
      <w:tr>
        <w:trPr>
          <w:trHeight w:val="180" w:hRule="atLeast"/>
          <w:cantSplit w:val="true"/>
        </w:trPr>
        <w:tc>
          <w:tcPr>
            <w:tcW w:w="39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38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3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842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5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999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5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電子書（一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妹妹聽不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夢想起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臺灣的孩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課 臺灣好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、角色介紹、圖示介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最大公因數和最小公倍數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分工合作與工作的意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歌劇中的喜怒哀樂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Cs w:val="20"/>
              </w:rPr>
              <w:t>傳統藝術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Cs w:val="20"/>
              </w:rPr>
              <w:t>聚光燈下的戲劇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氣中的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營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amil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待的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形象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電子書（一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妹妹聽不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夢想起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臺灣的孩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課 臺灣好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ere Are You Fr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最大公因數和最小公倍數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生活、消費與理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歌劇中的喜怒哀樂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Cs w:val="20"/>
              </w:rPr>
              <w:t>刻劃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Cs w:val="20"/>
              </w:rPr>
              <w:t>聚光燈下的戲劇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氣中的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飲食安全與衛生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外食有一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待的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期待成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畫教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電子書（二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妹妹聽不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夢想起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歌仔戲第一小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課 臺灣好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ere Are You Fr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最大公因數和最小公倍數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菜市場購物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歌劇中的喜怒哀樂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Cs w:val="20"/>
              </w:rPr>
              <w:t>劇場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天氣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爺爺過生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期待成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成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一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威廉的洋娃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夢想起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尋找石虎的女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課 踅夜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ere Are You Fr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數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生產、投資的獲利與風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歌劇中的喜怒哀樂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Cs w:val="20"/>
              </w:rPr>
              <w:t>劇場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天氣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球變化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難忘的回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藥物濫用防制與正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藥宣導（五、六年級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一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威廉的洋娃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夢想起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課 踅夜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We Have Science Class on Monda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數的除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經濟的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Cs w:val="20"/>
              </w:rPr>
              <w:t>音樂劇在臺灣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szCs w:val="20"/>
              </w:rPr>
              <w:t>表演欣賞停看聽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颱風與防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得分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體的公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當幸福來臨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溫情處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父親的腳步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課 踅夜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We Have Science Class on Monda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數的除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經濟的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Cs w:val="20"/>
              </w:rPr>
              <w:t>音樂劇在臺灣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Cs w:val="20"/>
              </w:rPr>
              <w:t>跨國界的表演藝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音的產生與傳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上籃練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體的公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宣導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年級）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當幸福來臨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溫情處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滿修女採訪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做伙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widowControl w:val="false"/>
              <w:snapToGrid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Unit 2   We Have Science Class on Monda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比和比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破浪而出的臺灣國際造船公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Cs w:val="20"/>
              </w:rPr>
              <w:t>音樂劇在臺灣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Cs w:val="20"/>
              </w:rPr>
              <w:t>跨國界的表演藝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樣的聲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防守動作與移位步伐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趣味鬥牛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的表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、四年級）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拯救地球大作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二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女生愛男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溫情處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大愛精神不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 綠島的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周率和圓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科技的影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歌劇狂想曲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szCs w:val="20"/>
              </w:rPr>
              <w:t>笛聲飛揚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三、傳藝之美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Cs w:val="20"/>
              </w:rPr>
              <w:t>版畫好好玩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Cs w:val="20"/>
              </w:rPr>
              <w:t>跨國界的表演藝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簡易樂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健康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拒絕傳染病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醫藥安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正確用藥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的表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形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二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女生愛男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溫情處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課守望相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 綠島的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 How Many Tigers Are Ther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周率和圓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科技發展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Cs w:val="20"/>
              </w:rPr>
              <w:t>與音樂對話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Cs w:val="20"/>
              </w:rPr>
              <w:t>人生百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Cs w:val="20"/>
              </w:rPr>
              <w:t>跨國界的表演藝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簡易樂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健康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向毒品說不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毒急救須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全民健保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的實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三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王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溫情處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綠島的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 How Many Tigers Are Ther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從電話到智慧型行動電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Cs w:val="20"/>
              </w:rPr>
              <w:t>與音樂對話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Cs w:val="20"/>
              </w:rPr>
              <w:t>人生百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Cs w:val="20"/>
              </w:rPr>
              <w:t>跨國界的表演藝術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噪音與防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指神功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盤在手樂無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的實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三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王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文學花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古詩文選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課  地　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sz w:val="20"/>
                <w:szCs w:val="20"/>
              </w:rPr>
              <w:t>Unit 3   How Many Tigers Are Ther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扇形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科技發展的危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Cs w:val="20"/>
              </w:rPr>
              <w:t>與音樂對話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Cs w:val="20"/>
              </w:rPr>
              <w:t>人生百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Cs w:val="20"/>
              </w:rPr>
              <w:t>說學逗唱樣樣精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水的作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飛上天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志願服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宣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成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四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成語故事辭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文學花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草船借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課  地　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sz w:val="20"/>
                <w:szCs w:val="20"/>
              </w:rPr>
              <w:t>Unit 4   Are There Any Windows in the Dining Ro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扇形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科技的管理與展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Cs w:val="20"/>
              </w:rPr>
              <w:t>清新的旋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Cs w:val="20"/>
              </w:rPr>
              <w:t>塑造精彩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Cs w:val="20"/>
              </w:rPr>
              <w:t>說學逗唱樣樣精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水的作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飛盤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志願服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防教育宣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形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小書（四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成語故事辭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文學花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草船借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課  地　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  Are There Any Windows in the Dining Ro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正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科技的危機與因應社會放大鏡、從複製羊到複製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Cs w:val="20"/>
              </w:rPr>
              <w:t>清新的旋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Cs w:val="20"/>
              </w:rPr>
              <w:t>塑造精彩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Cs w:val="20"/>
              </w:rPr>
              <w:t>說學逗唱樣樣精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石、礦物與土壤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「性」是什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出服務腳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月宣導教育活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六年級校外教學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都是小紅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0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0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台灣真美麗（一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股讚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0)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文學花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課最後一片葉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  Are There Any Windows in the Dining Room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正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中華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Cs w:val="20"/>
              </w:rPr>
              <w:t>清新的旋律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Cs w:val="20"/>
              </w:rPr>
              <w:t>塑造精彩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Cs w:val="20"/>
              </w:rPr>
              <w:t>說學逗唱樣樣精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Cs w:val="20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石、礦物與土壤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愛打造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E36C0A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E36C0A"/>
                <w:szCs w:val="20"/>
                <w:bdr w:val="single" w:sz="4" w:space="0" w:color="000000"/>
              </w:rPr>
              <w:t>性侵防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出服務腳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宣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出快樂的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台灣真美麗（一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股讚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文學花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 搬　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速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亞洲其他地區文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Cs w:val="20"/>
              </w:rPr>
              <w:t>笛聲飛揚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Cs w:val="20"/>
              </w:rPr>
              <w:t>塑造精彩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Cs w:val="20"/>
              </w:rPr>
              <w:t>說學逗唱樣樣精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震與防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個彎，為生活加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服務中成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親子運動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成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成果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台灣真美麗（二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間詩月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棉花上的沉睡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 搬　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速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「普渡眾生」的佛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雋永之歌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Cs w:val="20"/>
              </w:rPr>
              <w:t>笛聲飛揚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美哉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Cs w:val="20"/>
              </w:rPr>
              <w:t>塑造精彩人生</w:t>
            </w:r>
          </w:p>
          <w:p>
            <w:pPr>
              <w:pStyle w:val="Style28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五、打開戲劇百寶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6 </w:t>
            </w:r>
            <w:r>
              <w:rPr>
                <w:rFonts w:ascii="標楷體" w:hAnsi="標楷體" w:cs="標楷體" w:eastAsia="標楷體"/>
                <w:szCs w:val="20"/>
              </w:rPr>
              <w:t>藝術新視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震與防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隔網球類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羽球天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的創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慶耶誕感恩活動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鉤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台灣真美麗（二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間詩月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書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課  搬　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柱體和錐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歐洲文化與非洲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六、海洋家園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Cs w:val="20"/>
              </w:rPr>
              <w:t>大海的歌唱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北針與地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隔網球類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球樂無窮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動安全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點線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拯救地球大作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怕失敗的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課幸福的味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柱體和錐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美洲文化與大洋洲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六、海洋家園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Cs w:val="20"/>
              </w:rPr>
              <w:t>大海的歌唱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體活動金字塔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體能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點線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拯救地球大作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台灣真美麗（三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怕失敗的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課用心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囡仔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臆臺灣的地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: Chinese New Year!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等量公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美洲文化與大洋洲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六、海洋家園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Cs w:val="20"/>
              </w:rPr>
              <w:t>海洋之舞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抗力球樂無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大挑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出快樂的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難忘的旅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鬥陣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shi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: Chinese New Year!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亞洲以外的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澳洲的世界文化遺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六、海洋家園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Cs w:val="20"/>
              </w:rPr>
              <w:t>海洋之舞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szCs w:val="20"/>
              </w:rPr>
              <w:t>海洋風情畫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的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撐箱跳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大挑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鉤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生活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俗諺、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: Chinese New Year!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亞洲以外的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澳洲的世界文化遺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六、海洋家園</w:t>
            </w:r>
          </w:p>
          <w:p>
            <w:pPr>
              <w:pStyle w:val="Style28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szCs w:val="20"/>
              </w:rPr>
              <w:t>海洋風情畫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的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撐箱跳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大挑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上課節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多國語言有聲書（一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今古奇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 萬物有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課 墾丁風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公眾的代誌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消防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圖示介紹、角色介紹、發音複習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柱體的體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永續地球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</w:rPr>
              <w:t>地球的生態環境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音樂聯合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唱歌謠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藝術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lang w:val="en-US" w:eastAsia="en-US"/>
              </w:rPr>
              <w:t>藝術漫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、躍上伸展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lang w:val="en-US" w:eastAsia="en-US"/>
              </w:rPr>
              <w:t>有故事的戲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力與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的種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驗新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閃亮的青春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青春你和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 萬物有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課 墾丁風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公眾的代誌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文白音我攏知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發音複習表、數字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柱體的體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永續地球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</w:rPr>
              <w:t>地球的生態環境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音樂聯合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唱歌謠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藝術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lang w:val="en-US" w:eastAsia="en-US"/>
              </w:rPr>
              <w:t>藝術漫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、躍上伸展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lang w:val="en-US" w:eastAsia="en-US"/>
              </w:rPr>
              <w:t>有故事的戲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力與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的種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驗新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青春你和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630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總節數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630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35" w:type="dxa"/>
            <w:gridSpan w:val="9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09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32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總節數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35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;Arial Unicode MS" w:hAnsi="文鼎粗隸;Arial Unicode MS" w:eastAsia="文鼎粗隸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細圓體" w:hAnsi="華康細圓體" w:eastAsia="華康細圓體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5:00Z</dcterms:created>
  <dc:creator>民權</dc:creator>
  <dc:description/>
  <cp:keywords/>
  <dc:language>en-US</dc:language>
  <cp:lastModifiedBy>電腦教室01</cp:lastModifiedBy>
  <cp:lastPrinted>2010-06-14T15:25:00Z</cp:lastPrinted>
  <dcterms:modified xsi:type="dcterms:W3CDTF">2015-05-01T06:10:00Z</dcterms:modified>
  <cp:revision>21</cp:revision>
  <dc:subject/>
  <dc:title>高雄市民權國民小學九十二學年度第一學期  年級     家族教學進度總表</dc:title>
</cp:coreProperties>
</file>