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立新化區大新國民小學</w:t>
      </w:r>
      <w:r>
        <w:rPr>
          <w:rFonts w:eastAsia="標楷體" w:cs="標楷體" w:ascii="標楷體" w:hAnsi="標楷體"/>
          <w:b/>
          <w:color w:val="000000"/>
          <w:sz w:val="28"/>
        </w:rPr>
        <w:t>103</w:t>
      </w:r>
      <w:r>
        <w:rPr>
          <w:rFonts w:ascii="標楷體" w:hAnsi="標楷體" w:cs="標楷體" w:eastAsia="標楷體"/>
          <w:b/>
          <w:color w:val="000000"/>
          <w:sz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</w:rPr>
        <w:t>學期暨第</w:t>
      </w:r>
      <w:r>
        <w:rPr>
          <w:rFonts w:eastAsia="標楷體" w:cs="標楷體" w:ascii="標楷體" w:hAnsi="標楷體"/>
          <w:b/>
          <w:color w:val="000000"/>
          <w:sz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</w:rPr>
        <w:t>學期第</w:t>
      </w:r>
      <w:r>
        <w:rPr>
          <w:rFonts w:eastAsia="標楷體" w:cs="標楷體" w:ascii="標楷體" w:hAnsi="標楷體"/>
          <w:b/>
          <w:color w:val="000000"/>
          <w:sz w:val="28"/>
        </w:rPr>
        <w:t>1.2</w:t>
      </w:r>
      <w:r>
        <w:rPr>
          <w:rFonts w:ascii="標楷體" w:hAnsi="標楷體" w:cs="標楷體" w:eastAsia="標楷體"/>
          <w:b/>
          <w:color w:val="000000"/>
          <w:sz w:val="28"/>
        </w:rPr>
        <w:t>週</w:t>
      </w:r>
      <w:r>
        <w:rPr>
          <w:rFonts w:ascii="標楷體" w:hAnsi="標楷體" w:cs="標楷體" w:eastAsia="標楷體"/>
          <w:color w:val="000000"/>
          <w:sz w:val="28"/>
        </w:rPr>
        <w:t>四</w:t>
      </w:r>
      <w:r>
        <w:rPr>
          <w:rFonts w:ascii="標楷體" w:hAnsi="標楷體" w:cs="標楷體"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</w:rPr>
        <w:t>課程進度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438400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15</w:t>
                            </w:r>
                            <w:r>
                              <w:rPr>
                                <w:b/>
                              </w:rPr>
                              <w:t>四年級課程進度總表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中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高年級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0.15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15</w:t>
                      </w:r>
                      <w:r>
                        <w:rPr>
                          <w:b/>
                        </w:rPr>
                        <w:t>四年級課程進度總表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</w:rPr>
                        <w:t>中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</w:rPr>
                        <w:t>高年級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</w:r>
                    </w:p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36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4"/>
        <w:gridCol w:w="1216"/>
        <w:gridCol w:w="1984"/>
        <w:gridCol w:w="1276"/>
        <w:gridCol w:w="230"/>
        <w:gridCol w:w="762"/>
        <w:gridCol w:w="709"/>
        <w:gridCol w:w="567"/>
        <w:gridCol w:w="709"/>
        <w:gridCol w:w="708"/>
        <w:gridCol w:w="567"/>
        <w:gridCol w:w="426"/>
        <w:gridCol w:w="1275"/>
        <w:gridCol w:w="338"/>
        <w:gridCol w:w="938"/>
        <w:gridCol w:w="1134"/>
        <w:gridCol w:w="1134"/>
        <w:gridCol w:w="1276"/>
        <w:gridCol w:w="1276"/>
        <w:gridCol w:w="1307"/>
        <w:gridCol w:w="1528"/>
        <w:gridCol w:w="1372"/>
        <w:gridCol w:w="620"/>
        <w:gridCol w:w="620"/>
      </w:tblGrid>
      <w:tr>
        <w:trPr>
          <w:trHeight w:val="180" w:hRule="atLeast"/>
          <w:cantSplit w:val="true"/>
        </w:trPr>
        <w:tc>
          <w:tcPr>
            <w:tcW w:w="38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121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198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4961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42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1578" w:type="dxa"/>
            <w:gridSpan w:val="10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4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38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何嘉仁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38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真平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何嘉仁】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-9/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霸凌防制宣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錢進未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 文書處理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噴嚏送走小恐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親近大自然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大地巨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億以內的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美麗的家鄉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環境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來賞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生活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校園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、球兒攻防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閃躲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興趣專長大搜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興趣面面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-9/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放假一天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我的金錢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 文書處理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噴嚏送走小恐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親近大自然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阿里山上看日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億以內的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C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C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美麗的家鄉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環境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亮位置的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生活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校園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、球兒攻防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閃躲高手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排球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興趣專長大搜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興趣面面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-9/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複合式防災演練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演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 文書處理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噴嚏送走小恐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親近大自然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秋色入山林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億以內的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C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C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美麗的家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的型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亮位置的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生活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生活中的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、球兒攻防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排球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興趣專長大搜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長補給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-9/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防講習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消費小高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He Your Frien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 文書處理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  <w:szCs w:val="20"/>
              </w:rPr>
              <w:t>叔公的理髮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親近大自然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一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He Your Frien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角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C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C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家鄉巡禮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合院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亮位置的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生活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生活中的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、健康守護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護眼小專家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寶貝我的牙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興趣專長大搜索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二、活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長補給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-10/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藥物濫用防制與正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藥宣導（五、六年級）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家庭會傷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房四寶及楷書的基本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He Your Frien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 文書處理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  <w:szCs w:val="20"/>
              </w:rPr>
              <w:t>叔公的理髮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開門一、種樹的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He Your Frien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乘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C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C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家鄉巡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合院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形的變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生活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、健康守護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流感追緝令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過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走向我，走向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停看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2D05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2D05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5-10/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放假一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破除家暴迷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He Your Frien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 文書處理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跟著夢想前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哥倫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人物寫真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永遠的馬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He Your Frien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乘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C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C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家鄉巡禮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廟宇與老街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形的變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生活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、健康守護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就醫停看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走向我，走向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停看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-10/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宣導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五年級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家暴檢測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 文書處理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跟著夢想前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哥倫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人物寫真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海倫．凱勒的奇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四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角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家鄉巡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廟宇與老街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生生物的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水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生活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籃球球來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球感百分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走向我，走向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交流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-1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宣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三、四年級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性別概念檢測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Are The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 文書處理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傑西過大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人物寫真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讀書報告</w:t>
            </w:r>
            <w:r>
              <w:rPr>
                <w:rFonts w:ascii="標楷體" w:hAnsi="標楷體" w:cs="標楷體" w:eastAsia="標楷體"/>
                <w:w w:val="200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林書豪的故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性的阿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Are The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92D05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92D05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生產的變遷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灌溉設施與農具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生生物的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水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只要我長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籃球球來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絕佳默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走向我，走向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交流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-11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9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特質大拍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Are The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 文書處理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傑西過大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人物寫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攀登生命的高峰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性的阿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Are The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除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生產的變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土地與肥料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生生物的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生生物的祕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只要我長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籃球球來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縱橫球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校園服務隊一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務你我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-11/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年級注音測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闖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家事分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房四寶及楷書的基本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Are The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中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傳家寶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人物寫真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性的阿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Are The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生活作息的轉變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傳統的生活作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生生物的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生生物的祕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萬花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籃球球來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縱橫球場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急救小達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校園服務隊二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是服務小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-11/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內語文競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職業排行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Pig Is Smal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 成語小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傳家寶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世界風情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美味的一堂課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Pig Is Smal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生活作息的轉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傳統的生活作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生生物的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生生物的祕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萬花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六、防災小尖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事故傷害知多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肆、寶貝當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事好幫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-11/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暴防制宣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我是身體的主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Pig Is Smal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 成語小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十六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世界風情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走進蒙古包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Pig Is Smal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生活作息的轉變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現代的生活作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生生物的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保護水生生物的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律動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六、防災小尖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死一瞬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肆、寶貝當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巧手妙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-11/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防教育宣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拒絕性騷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Pig Is Smal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 成語小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十六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世界風情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築界的長頸鹿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Pig Is Smal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容量和重量的計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生活作息的轉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現代的生活作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輸工具與能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運輸工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律動之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六、防災小尖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天搖地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伍、和家人有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活動巧安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-12/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教月宣導教育活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流浪狗悲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Rabb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 成語小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老鼠與小矮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世界風情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Rabb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整數四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家鄉的節慶與節日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傳統節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輸工具與能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運輸工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舞蹈欣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六、防災小尖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可怕的颱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伍、和家人有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家總動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7-12/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宣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愛護動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執筆法及運筆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Rabb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 成語小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老鼠與小矮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開門二、沙漠之舟</w:t>
            </w:r>
            <w:r>
              <w:rPr>
                <w:rFonts w:ascii="標楷體" w:hAnsi="標楷體" w:cs="標楷體" w:eastAsia="標楷體"/>
                <w:w w:val="200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駱駝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Rabb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整數四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家鄉的節慶與節日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傳統節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輸工具與能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源與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音樂與聲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、飛躍羚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贏在起跑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籌備總動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-12/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運動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成果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70C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欣賞教學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Rabb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 成語小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守株待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閱讀天地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水果們的晚會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Rabb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家鄉的節慶與節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現代的節日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輸工具與能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源與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音樂與聲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、飛躍羚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心協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籌備總動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-12/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歡慶耶誕感恩活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垃圾問題知多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 成語小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守株待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閱讀天地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兄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家鄉的節慶與節日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現代的節日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燈泡亮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燈泡亮起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音樂與節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、飛躍羚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跳箱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籌備總動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-1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放假一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資源分類高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（資源循環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 &amp;Festival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Christma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 成語小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捷足先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閱讀天地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茶山裡的畫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 &amp;Festival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Christma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長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話我家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新風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燈泡亮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燈泡亮起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音樂與節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、一起來運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健康體適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籌備總動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-1/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1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外生活輔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</w:rPr>
              <w:t>綠色消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彩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 成語小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捷足先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閱讀天地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完璧歸趙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──天烏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彩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長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話我家鄉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新風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燈泡亮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串聯與並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音樂與和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、一起來運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屈能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戲登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-1/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3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執筆法及運筆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美麗的風景在哪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閱讀天地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完璧歸趙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──重陽節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──尋隱者不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話我家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地圖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燈泡亮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池玩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音樂與和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、一起來運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「繩」采奕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戲登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ㄧ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-1/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閱讀天地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話我家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地圖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燈泡亮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池與環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音樂與旋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、一起來運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能大挑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戲登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際上課節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1-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  名片製作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從心出發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望黎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計圖表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飲水思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祖先的來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有趣的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作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是什麼樣貌的人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、大家來運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棒棒開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社區資源與我</w:t>
            </w:r>
          </w:p>
          <w:p>
            <w:pPr>
              <w:pStyle w:val="Normal"/>
              <w:snapToGrid w:val="false"/>
              <w:ind w:left="-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社區播報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構萬事通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-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Style19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Time Is It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美麗的風景在哪兒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從心出發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望黎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好所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是寶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Time Is 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計圖表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飲水思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祖先的來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有趣的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作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是什麼樣貌的人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、大家來運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棒棒開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社區資源與我</w:t>
            </w:r>
          </w:p>
          <w:p>
            <w:pPr>
              <w:pStyle w:val="Normal"/>
              <w:snapToGrid w:val="false"/>
              <w:ind w:left="-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社區播報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構萬事通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週上課總日數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實際上課節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89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應上課總節數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11</w:t>
            </w:r>
          </w:p>
        </w:tc>
        <w:tc>
          <w:tcPr>
            <w:tcW w:w="3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總節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`611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205" w:type="dxa"/>
            <w:gridSpan w:val="10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 xml:space="preserve">健康促進學校議題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 xml:space="preserve">健康與護理科目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589" w:type="dxa"/>
            <w:gridSpan w:val="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應上課總節數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3455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總節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205" w:type="dxa"/>
            <w:gridSpan w:val="10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 xml:space="preserve">健康與護理科目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</w:p>
        </w:tc>
      </w:tr>
    </w:tbl>
    <w:p>
      <w:pPr>
        <w:pStyle w:val="Style19"/>
        <w:spacing w:lineRule="exact" w:line="2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orient="landscape" w:w="23811" w:h="16838"/>
      <w:pgMar w:left="794" w:right="794" w:gutter="0" w:header="0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altName w:val="Arial Unicode MS"/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文鼎粗隸;Arial Unicode MS" w:hAnsi="文鼎粗隸;Arial Unicode MS" w:eastAsia="文鼎粗隸;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華康細圓體" w:hAnsi="華康細圓體" w:eastAsia="華康細圓體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新細明體;PMingLiU" w:hAnsi="新細明體;PMingLiU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31">
    <w:name w:val=" 字元 字元3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5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5:00Z</dcterms:created>
  <dc:creator>民權</dc:creator>
  <dc:description/>
  <cp:keywords/>
  <dc:language>en-US</dc:language>
  <cp:lastModifiedBy>電腦教室01</cp:lastModifiedBy>
  <cp:lastPrinted>2014-07-05T12:51:00Z</cp:lastPrinted>
  <dcterms:modified xsi:type="dcterms:W3CDTF">2015-05-01T06:04:00Z</dcterms:modified>
  <cp:revision>48</cp:revision>
  <dc:subject/>
  <dc:title>高雄市民權國民小學九十二學年度第一學期  年級     家族教學進度總表</dc:title>
</cp:coreProperties>
</file>