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新化區大新國民小學</w:t>
      </w:r>
      <w:r>
        <w:rPr>
          <w:rFonts w:eastAsia="標楷體" w:cs="標楷體" w:ascii="標楷體" w:hAnsi="標楷體"/>
          <w:b/>
          <w:color w:val="000000"/>
          <w:sz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暨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第</w:t>
      </w:r>
      <w:r>
        <w:rPr>
          <w:rFonts w:eastAsia="標楷體" w:cs="標楷體" w:ascii="標楷體" w:hAnsi="標楷體"/>
          <w:b/>
          <w:color w:val="000000"/>
          <w:sz w:val="28"/>
        </w:rPr>
        <w:t>1.2</w:t>
      </w:r>
      <w:r>
        <w:rPr>
          <w:rFonts w:ascii="標楷體" w:hAnsi="標楷體" w:cs="標楷體" w:eastAsia="標楷體"/>
          <w:b/>
          <w:color w:val="000000"/>
          <w:sz w:val="28"/>
        </w:rPr>
        <w:t>週</w:t>
      </w:r>
      <w:r>
        <w:rPr>
          <w:rFonts w:ascii="標楷體" w:hAnsi="標楷體" w:cs="標楷體" w:eastAsia="標楷體"/>
          <w:color w:val="000000"/>
          <w:sz w:val="28"/>
        </w:rPr>
        <w:t>五年級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年級課程進度總表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中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高年級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五年級課程進度總表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中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高年級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1381"/>
        <w:gridCol w:w="2318"/>
        <w:gridCol w:w="898"/>
        <w:gridCol w:w="794"/>
        <w:gridCol w:w="536"/>
        <w:gridCol w:w="621"/>
        <w:gridCol w:w="520"/>
        <w:gridCol w:w="654"/>
        <w:gridCol w:w="1398"/>
        <w:gridCol w:w="1399"/>
        <w:gridCol w:w="121"/>
        <w:gridCol w:w="1279"/>
        <w:gridCol w:w="1466"/>
        <w:gridCol w:w="1467"/>
        <w:gridCol w:w="1466"/>
        <w:gridCol w:w="1466"/>
        <w:gridCol w:w="1466"/>
        <w:gridCol w:w="1467"/>
        <w:gridCol w:w="627"/>
        <w:gridCol w:w="627"/>
      </w:tblGrid>
      <w:tr>
        <w:trPr>
          <w:trHeight w:val="180" w:hRule="atLeast"/>
          <w:cantSplit w:val="true"/>
        </w:trPr>
        <w:tc>
          <w:tcPr>
            <w:tcW w:w="3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38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31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849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5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995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5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點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繳交帳號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今古奇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機智的故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名人記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媽誠好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、角色介紹、發音複習表、數字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計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們的臺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生好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一天之中太陽在空中位置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防災與環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生活智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文化習俗說生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都是一家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繳交系統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今古奇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機智的故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名人記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秋江獨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媽誠好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at Are You Doi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計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們的臺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生好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一天之中太陽在空中位置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防災與環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寶貝地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文化習俗說生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點畫教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神奇的數位影像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今古奇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機智的故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秋江獨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智救養馬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at Are You Doi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數和倍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海洋與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親近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―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藝術館一日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生長的地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一天之中太陽在空中位置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喜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命地球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15"/>
                <w:sz w:val="22"/>
                <w:szCs w:val="22"/>
              </w:rPr>
              <w:t>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護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在生活好快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神奇的數位影像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鐵橋下的鰻魚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機智的故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智救養馬人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田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at Are You Doi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數和倍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地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生長的地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四季日升日落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青春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命地球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藥物濫用防制與正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藥宣導（五、六年級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神奇的數位影像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鐵橋下的鰻魚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機智的故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湖濱散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田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Are You Riding a Bik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邊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氣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環保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太陽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元氣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健康體位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命地球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少年小樹之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湖濱散記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火星人，你好嗎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Are You Riding a Bik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邊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自然環境資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環保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植物的構造與功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體能競技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安全教育與急救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家庭生活放大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宣導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年級）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少年小樹之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火星人，你好嗎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溪谷間的野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二課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Are You Riding a Bik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擴分、約分和通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墾丁「嬉」遊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化身劇作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植物的構造與功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體能競技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家庭生活放大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、四年級）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保啦啦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底世界樂悠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那ㄧ夏 我們在蘭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溪谷間的野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與鮭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美麗的海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早期的臺灣名稱與歷史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化身劇作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植物的構造與功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步樂趣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活增能行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都是一家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底世界樂悠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那ㄧ夏 我們在蘭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與鮭魚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美麗的海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   Moon Festiva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歷史與教育措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DI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植物的繁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步樂趣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活增能行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底世界樂悠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皺紋男孩與說謊女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觀察與探索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 How’s the Weather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拜訪「全臺首學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―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孔廟之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DI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植物的分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滿天飛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活增能行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皺紋男孩與說謊女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命的光輝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的力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鞋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sz w:val="20"/>
                <w:szCs w:val="20"/>
              </w:rPr>
              <w:t>Unit 3   How’s the Weather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城鄉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偶戲賞析大解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氧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滿天飛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意外狀況與救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宣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15"/>
                <w:sz w:val="22"/>
                <w:szCs w:val="22"/>
              </w:rPr>
              <w:t>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護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在生活好快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百變大頭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珊瑚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命的光輝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的力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田裡的魔法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鞋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sz w:val="20"/>
                <w:szCs w:val="20"/>
              </w:rPr>
              <w:t>Unit 3   How’s the Weather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城鄉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 偶戲賞析大解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氧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樂在水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意外狀況與救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防教育宣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都是一家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百變大頭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珊瑚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命的光輝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田裡的魔法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道而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和三角形的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現代臺灣的城鄉風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咚得隆咚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二氧化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體能補給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樂在水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救援熱線你和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月宣導教育活動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們長大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百變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頭王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形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命的光輝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道而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寶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四課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和三角形的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小娟的鄉村生活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咚得隆咚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燃燒與滅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大家一起來跳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救援熱線你和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宣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美人魚的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形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生命的光輝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二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破病的症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乘除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各時期的交通運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咱的家鄉咱的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燃燒與滅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大家一起來跳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救援熱線你和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親子運動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15"/>
                <w:sz w:val="22"/>
                <w:szCs w:val="22"/>
              </w:rPr>
              <w:t>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護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在生活好快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成果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我的麻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娃娃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二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，不是現在的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破病的症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乘除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交通向前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咱的家鄉咱的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有聲世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功夫小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全家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慶耶誕感恩活動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撇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我的麻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娃娃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，不是現在的我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筆記四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破病的症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形的面積和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穿越時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―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臺灣百年鐵道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樂思泉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聲音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功夫小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全家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保啦啦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蛙與蟾蜍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友誼萬萬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筆記四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破病的症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 What Do You Want to Drin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形的面積和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經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各時期的經濟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樂思泉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聲音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空中快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全家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保啦啦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蛙與蟾蜍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友誼萬萬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樹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點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估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經濟向前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聲音的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空中快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把愛傳出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「愛」出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美人魚的故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蛙與蟾蜍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友誼萬萬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唐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憫農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騎上國際舞臺的臺灣鐵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噪音對生活的影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授、地轉天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把愛傳出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「愛」出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撇畫教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作家有約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騎上國際舞臺的臺灣鐵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噪音對生活的影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授、地轉天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把愛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「愛」出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上課節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Cs w:val="24"/>
              </w:rPr>
            </w:pPr>
            <w:r>
              <w:rPr>
                <w:rFonts w:eastAsia="標楷體" w:cs="Arial Unicode MS" w:ascii="標楷體" w:hAnsi="標楷體"/>
                <w:color w:val="000000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妹妹聽不見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珍愛時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lang w:val="en-US" w:eastAsia="en-US"/>
              </w:rPr>
              <w:t>努力請從今日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lang w:val="en-US" w:eastAsia="en-US"/>
              </w:rPr>
              <w:t>從從容容 穩穩當當</w:t>
            </w:r>
            <w:r>
              <w:rPr>
                <w:rFonts w:eastAsia="標楷體" w:cs="標楷體" w:ascii="標楷體" w:hAnsi="標楷體"/>
                <w:lang w:val="en-US" w:eastAsia="en-US"/>
              </w:rPr>
              <w:t>(3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毋通予人煩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安全囥第一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、角色介紹、發音複習表、數字表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before="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9"/>
              <w:spacing w:before="280" w:after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生活中的大單位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臺灣的族群與多元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第</w:t>
            </w:r>
            <w:r>
              <w:rPr>
                <w:rFonts w:eastAsia="標楷體" w:cs="Arial Unicode MS" w:ascii="標楷體" w:hAnsi="標楷體"/>
              </w:rPr>
              <w:t>1</w:t>
            </w:r>
            <w:r>
              <w:rPr>
                <w:rFonts w:ascii="標楷體" w:hAnsi="標楷體" w:cs="Arial Unicode MS" w:eastAsia="標楷體"/>
              </w:rPr>
              <w:t>課、多采多姿的文化拼盤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圖紋與生活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Arial Unicode MS" w:eastAsia="標楷體"/>
              </w:rPr>
              <w:t>星星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 Unicode MS" w:eastAsia="標楷體"/>
              </w:rPr>
              <w:t>認識星座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花樣年華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一、家庭變奏曲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 發現不同的自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 找出亮點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補救數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卡片設計大賽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妹妹聽不見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珍愛時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lang w:val="en-US" w:eastAsia="en-US"/>
              </w:rPr>
              <w:t>從從容容 穩穩當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lang w:val="en-US" w:eastAsia="en-US"/>
              </w:rPr>
              <w:t>做時間的主人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毋通予人煩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安全囥第一</w:t>
            </w:r>
            <w:r>
              <w:rPr>
                <w:rFonts w:eastAsia="標楷體" w:cs="標楷體" w:ascii="標楷體" w:hAnsi="標楷體"/>
              </w:rPr>
              <w:t>(0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at Day Is Today?</w:t>
            </w:r>
            <w:r>
              <w:rPr>
                <w:rFonts w:eastAsia="標楷體" w:cs="標楷體" w:ascii="標楷體" w:hAnsi="標楷體"/>
              </w:rPr>
              <w:t xml:space="preserve"> (1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before="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生活中的大單位</w:t>
            </w:r>
            <w:r>
              <w:rPr>
                <w:rFonts w:eastAsia="標楷體" w:cs="標楷體" w:ascii="標楷體" w:hAnsi="標楷體"/>
                <w:lang w:val="en-US" w:eastAsia="en-US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臺灣的族群與多元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生命禮俗、祭典與節慶文化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圖紋與生活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Arial Unicode MS" w:eastAsia="標楷體"/>
              </w:rPr>
              <w:t>星星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 Unicode MS" w:eastAsia="標楷體"/>
              </w:rPr>
              <w:t>觀測星空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花樣年華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二、飛躍的青春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 發現不同的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 找出亮點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/>
              <w:t>630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總節數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630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31" w:type="dxa"/>
            <w:gridSpan w:val="9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089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32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總節數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31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;Arial Unicode MS" w:hAnsi="文鼎粗隸;Arial Unicode MS" w:eastAsia="文鼎粗隸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5:00Z</dcterms:created>
  <dc:creator>民權</dc:creator>
  <dc:description/>
  <cp:keywords/>
  <dc:language>en-US</dc:language>
  <cp:lastModifiedBy>電腦教室01</cp:lastModifiedBy>
  <cp:lastPrinted>2010-06-14T15:25:00Z</cp:lastPrinted>
  <dcterms:modified xsi:type="dcterms:W3CDTF">2015-05-01T06:07:00Z</dcterms:modified>
  <cp:revision>24</cp:revision>
  <dc:subject/>
  <dc:title>高雄市民權國民小學九十二學年度第一學期  年級     家族教學進度總表</dc:title>
</cp:coreProperties>
</file>