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八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617"/>
        <w:gridCol w:w="708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9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1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center" w:pos="1354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5" w:leader="none"/>
              </w:tabs>
              <w:jc w:val="both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醬爆干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豆干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酸菜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紅</w:t>
            </w:r>
            <w:r>
              <w:rPr>
                <w:rStyle w:val="Style16"/>
                <w:rFonts w:eastAsia="標楷體" w:cs="標楷體" w:ascii="標楷體" w:hAnsi="標楷體"/>
                <w:b w:val="false"/>
                <w:bCs w:val="false"/>
              </w:rPr>
              <w:t>K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青蔥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蒜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米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56"/>
                <w:szCs w:val="56"/>
              </w:rPr>
              <w:t>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sz w:val="56"/>
                <w:szCs w:val="5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z w:val="56"/>
                <w:szCs w:val="56"/>
              </w:rPr>
              <w:t>彈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冬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玉米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z w:val="56"/>
                <w:szCs w:val="56"/>
              </w:rPr>
              <w:t>旦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sz w:val="56"/>
                <w:szCs w:val="5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z w:val="56"/>
                <w:szCs w:val="56"/>
              </w:rPr>
              <w:t>性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江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菊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葉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2/29</w:t>
            </w:r>
            <w:r>
              <w:rPr>
                <w:rFonts w:ascii="標楷體" w:hAnsi="標楷體" w:cs="標楷體" w:eastAsia="標楷體"/>
              </w:rPr>
              <w:t>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茶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紹興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3</w:t>
            </w: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z w:val="56"/>
                <w:szCs w:val="56"/>
              </w:rPr>
              <w:t>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蜆仔蒜頭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金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蛤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z w:val="56"/>
                <w:szCs w:val="56"/>
              </w:rPr>
              <w:t>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02:00Z</dcterms:created>
  <dc:creator>TIGER-XP</dc:creator>
  <dc:description/>
  <cp:keywords/>
  <dc:language>en-US</dc:language>
  <cp:lastModifiedBy>505</cp:lastModifiedBy>
  <dcterms:modified xsi:type="dcterms:W3CDTF">2014-12-24T00:49:00Z</dcterms:modified>
  <cp:revision>17</cp:revision>
  <dc:subject/>
  <dc:title>台南市新化區大新國小100學年度第一學期第一週學生午餐食譜設計      人數：920人</dc:title>
</cp:coreProperties>
</file>