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bCs/>
          <w:sz w:val="28"/>
        </w:rPr>
        <w:t>臺北市立民族國民中學</w:t>
      </w:r>
      <w:r>
        <w:rPr>
          <w:rFonts w:cs="新細明體;PMingLiU" w:ascii="新細明體;PMingLiU" w:hAnsi="新細明體;PMingLiU"/>
          <w:b/>
          <w:bCs/>
          <w:sz w:val="28"/>
        </w:rPr>
        <w:t>103</w:t>
      </w:r>
      <w:r>
        <w:rPr>
          <w:rFonts w:ascii="新細明體;PMingLiU" w:hAnsi="新細明體;PMingLiU" w:cs="新細明體;PMingLiU"/>
          <w:b/>
          <w:bCs/>
          <w:sz w:val="28"/>
        </w:rPr>
        <w:t>學年度第</w:t>
      </w:r>
      <w:r>
        <w:rPr>
          <w:rFonts w:cs="新細明體;PMingLiU" w:ascii="新細明體;PMingLiU" w:hAnsi="新細明體;PMingLiU"/>
          <w:b/>
          <w:bCs/>
          <w:sz w:val="28"/>
        </w:rPr>
        <w:t>2</w:t>
      </w:r>
      <w:r>
        <w:rPr>
          <w:rFonts w:ascii="新細明體;PMingLiU" w:hAnsi="新細明體;PMingLiU" w:cs="新細明體;PMingLiU"/>
          <w:b/>
          <w:bCs/>
          <w:sz w:val="28"/>
        </w:rPr>
        <w:t xml:space="preserve">學期 地理科 </w:t>
      </w:r>
      <w:r>
        <w:rPr/>
        <w:t>教學計畫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2977"/>
        <w:gridCol w:w="2410"/>
        <w:gridCol w:w="1843"/>
      </w:tblGrid>
      <w:tr>
        <w:trPr>
          <w:trHeight w:val="526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科目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地理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侯曉潔</w:t>
            </w:r>
          </w:p>
        </w:tc>
      </w:tr>
      <w:tr>
        <w:trPr>
          <w:trHeight w:val="981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班級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01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702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703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7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801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802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803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8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901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902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903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</w:tr>
      <w:tr>
        <w:trPr>
          <w:trHeight w:val="1023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理念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 xml:space="preserve">使學生了解地理與生活息息相關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培養學生主動探索與學習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Cs w:val="28"/>
              </w:rPr>
              <w:t>鼓勵學生勇於發表地理相關議題的看法。</w:t>
            </w:r>
          </w:p>
        </w:tc>
      </w:tr>
      <w:tr>
        <w:trPr>
          <w:trHeight w:val="1931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目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七年級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了解臺灣的人口議題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了解臺灣的第一級產業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Cs w:val="28"/>
              </w:rPr>
              <w:t>了解臺灣的第二、三級產業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Cs w:val="28"/>
              </w:rPr>
              <w:t>了解臺灣的聚落與交通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Cs w:val="28"/>
              </w:rPr>
              <w:t>了解臺灣的區域特色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Cs w:val="28"/>
              </w:rPr>
              <w:t>了解臺灣區域發展的差異。</w:t>
            </w:r>
          </w:p>
        </w:tc>
      </w:tr>
      <w:tr>
        <w:trPr>
          <w:trHeight w:val="2019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八年級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認識中國南部地區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認識中國北部地區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Cs w:val="28"/>
              </w:rPr>
              <w:t>認識中國西部地區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Cs w:val="28"/>
              </w:rPr>
              <w:t>世界概說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Cs w:val="28"/>
              </w:rPr>
              <w:t>認識東北亞（日本、南北韓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Cs w:val="28"/>
              </w:rPr>
              <w:t>認識東南亞與南亞。</w:t>
            </w:r>
          </w:p>
        </w:tc>
      </w:tr>
      <w:tr>
        <w:trPr>
          <w:trHeight w:val="154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九年級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認識非洲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認識大洋洲與兩極地區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Cs w:val="28"/>
              </w:rPr>
              <w:t>了解全球經濟議題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Cs w:val="28"/>
              </w:rPr>
              <w:t>了解全球環境議題。</w:t>
            </w:r>
          </w:p>
        </w:tc>
      </w:tr>
      <w:tr>
        <w:trPr>
          <w:trHeight w:val="712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內容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社會課本、習作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課外補充資料。</w:t>
            </w:r>
          </w:p>
        </w:tc>
      </w:tr>
      <w:tr>
        <w:trPr>
          <w:trHeight w:val="552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方法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述法、問答法、評量、討論法、視聽媒體輔助教學、分組學習。</w:t>
            </w:r>
          </w:p>
        </w:tc>
      </w:tr>
      <w:tr>
        <w:trPr>
          <w:trHeight w:val="1885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要求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事先備齊課本、習作及其他相關學用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干擾上課，若有問題請舉手發言。</w:t>
            </w:r>
          </w:p>
          <w:p>
            <w:pPr>
              <w:pStyle w:val="Normal"/>
              <w:ind w:left="254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準時繳交作業，遲交一律扣該作業成績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，無故缺交以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分計算。</w:t>
            </w:r>
          </w:p>
          <w:p>
            <w:pPr>
              <w:pStyle w:val="Normal"/>
              <w:ind w:left="254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若因故沒考到試，請找老師或該班小老師補考，未補考者該小考成績以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分計算。</w:t>
            </w:r>
          </w:p>
        </w:tc>
      </w:tr>
      <w:tr>
        <w:trPr>
          <w:trHeight w:val="771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評量方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三次段考成績</w:t>
            </w:r>
            <w:r>
              <w:rPr>
                <w:rFonts w:eastAsia="標楷體"/>
              </w:rPr>
              <w:t>50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/>
              </w:rPr>
              <w:t>50%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小考、習作、學習態度各占三分之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854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期望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配合事項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多關心孩子的學習狀況，若有疑問可與老師連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平常可多與孩子討論或閱讀地理相關的新聞及報章雜誌。</w:t>
            </w:r>
          </w:p>
        </w:tc>
      </w:tr>
      <w:tr>
        <w:trPr>
          <w:trHeight w:val="553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教師聯絡方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  <w:r>
              <w:rPr>
                <w:rFonts w:eastAsia="標楷體" w:cs="標楷體" w:ascii="標楷體" w:hAnsi="標楷體"/>
              </w:rPr>
              <w:t xml:space="preserve">(02)2732-2935  </w:t>
            </w:r>
            <w:r>
              <w:rPr>
                <w:rFonts w:ascii="標楷體" w:hAnsi="標楷體" w:cs="標楷體" w:eastAsia="標楷體"/>
              </w:rPr>
              <w:t>導師室分機</w:t>
            </w:r>
            <w:r>
              <w:rPr>
                <w:rFonts w:eastAsia="標楷體" w:cs="標楷體" w:ascii="標楷體" w:hAnsi="標楷體"/>
              </w:rPr>
              <w:t xml:space="preserve">271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14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1-22T00:31:00Z</dcterms:modified>
  <cp:revision>4</cp:revision>
  <dc:subject/>
  <dc:title>台北市立民族國民中學九十三學年度第二學期社會(歷史)科教學計劃</dc:title>
</cp:coreProperties>
</file>