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學期 生物科  </w:t>
      </w:r>
      <w:r>
        <w:rPr/>
        <w:t>教學計畫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1447"/>
        <w:gridCol w:w="1041"/>
        <w:gridCol w:w="3164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物科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陳慧欣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2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3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4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認識生物理解大自然的奧妙，並尊重生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了解生物並不難，它是為了讓學生獲得體驗生活的另一項管道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演化、生物的介紹，培養學生關懷環境的能力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主動發問，獨立思考並尋求解答的能力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</w:rPr>
              <w:t>身教重於言教，以身作則培養學生良好品格。</w:t>
            </w:r>
          </w:p>
        </w:tc>
      </w:tr>
      <w:tr>
        <w:trPr>
          <w:trHeight w:val="302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使學生能分辨有性生殖與無性生殖的差異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理解性狀與基因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DN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染色體的意義與關係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突變的意義、特性、重要性以及對生物演化產生的影響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生物技術的意義與應用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思考生物技術所衍生的問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使學生能了解化石形成的原因，並推知化石與生物演化之間的關係。</w:t>
            </w:r>
          </w:p>
          <w:p>
            <w:pPr>
              <w:pStyle w:val="Normal"/>
              <w:spacing w:lineRule="exact" w:line="240"/>
              <w:ind w:left="245" w:right="120" w:hanging="12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脊椎動物的演化關係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使學生了解種的定義，以及學名的命名方式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正確使用檢索表。</w:t>
            </w:r>
          </w:p>
          <w:p>
            <w:pPr>
              <w:pStyle w:val="Normal"/>
              <w:spacing w:lineRule="exact" w:line="240"/>
              <w:ind w:left="245" w:right="120" w:hanging="12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知道五大界生物的基本構造，以及對人類、環境的影響。</w:t>
            </w:r>
          </w:p>
          <w:p>
            <w:pPr>
              <w:pStyle w:val="Normal"/>
              <w:spacing w:lineRule="exact" w:line="240"/>
              <w:ind w:left="245" w:right="120" w:hanging="12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現行生物的分類系統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245" w:right="120" w:hanging="12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族群、群集與生態系的概念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了解物質循環、食物鏈與能量流動的關係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認識多樣化的生態系位置與特色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體認人口問題以及造成許多環境問題的根本原因。</w:t>
            </w:r>
          </w:p>
          <w:p>
            <w:pPr>
              <w:pStyle w:val="Normal"/>
              <w:spacing w:lineRule="exact" w:line="240"/>
              <w:ind w:left="245" w:right="120" w:hanging="125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能了解生物多樣性的定義，及其對生態平衡與人類生活的重要性。</w:t>
            </w:r>
          </w:p>
        </w:tc>
      </w:tr>
      <w:tr>
        <w:trPr>
          <w:trHeight w:val="8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一章：生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二章：遺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三章：演化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章：生物與環境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第六章：環境保護與生態平衡</w:t>
            </w:r>
          </w:p>
        </w:tc>
      </w:tr>
      <w:tr>
        <w:trPr>
          <w:trHeight w:val="88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鼓勵同學預習，利用提問引導學生進入課題，再以講述式教學給予學生通盤概念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討論、活動及實驗操作等方式培養學生對問題檢視與討論質疑能力。並加強學生學習與記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學生利用寒假蒐集報告資料，在教受生物分類介紹時，由同學上台報告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形成性評量和診斷性評量，以了解同學對課程的吸收與學習狀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享科普書籍與新知，鼓勵同學閱讀，懂得以所學檢視生活。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科技：自編教材二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上課要準時，並勤做筆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會檢查，並納入平時成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要發言、提問必須舉手。並尊重發言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課要預習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預習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課後複習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複習作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遵守實驗規則，並準時繳交活動紀錄簿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閱讀科普書籍、多出外踏青。</w:t>
            </w:r>
          </w:p>
        </w:tc>
      </w:tr>
      <w:tr>
        <w:trPr>
          <w:trHeight w:val="911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次定考成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%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成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%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態度、筆記作業、口語評量、紙筆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預習考、複習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)</w:t>
            </w:r>
          </w:p>
        </w:tc>
      </w:tr>
      <w:tr>
        <w:trPr>
          <w:trHeight w:val="1074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鼓勵孩子多多閱讀科普書籍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帶孩子出外踏青，體驗大自然的美好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注意關心孩子的坐姿、禮儀，以及孩子的作業完成狀況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  <w:r>
              <w:rPr>
                <w:rFonts w:eastAsia="標楷體" w:cs="標楷體" w:ascii="標楷體" w:hAnsi="標楷體"/>
                <w:sz w:val="20"/>
              </w:rPr>
              <w:t xml:space="preserve">(02)27322935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39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58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1-26T00:20:00Z</dcterms:modified>
  <cp:revision>22</cp:revision>
  <dc:subject/>
  <dc:title>台北市立民族國民中學九十三學年度第二學期社會(歷史)科教學計劃</dc:title>
</cp:coreProperties>
</file>