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  <w:szCs w:val="28"/>
        </w:rPr>
        <w:t>103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數學  科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 </w:t>
      </w:r>
      <w:r>
        <w:rPr/>
        <w:t>教學計畫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2296"/>
        <w:gridCol w:w="2480"/>
        <w:gridCol w:w="3153"/>
      </w:tblGrid>
      <w:tr>
        <w:trPr>
          <w:trHeight w:val="568" w:hRule="atLeast"/>
        </w:trPr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數學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盧丙懷老師</w:t>
            </w:r>
          </w:p>
        </w:tc>
      </w:tr>
      <w:tr>
        <w:trPr>
          <w:trHeight w:val="574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節</w:t>
            </w:r>
          </w:p>
        </w:tc>
      </w:tr>
      <w:tr>
        <w:trPr>
          <w:trHeight w:val="1688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理念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要讓孩子學因學數學而成為負擔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肯定每位學生的學習結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能在課堂上提出自己的想法與作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知道學習數學的重要性與必要性。</w:t>
            </w:r>
          </w:p>
        </w:tc>
      </w:tr>
      <w:tr>
        <w:trPr>
          <w:trHeight w:val="2515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目標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各單元的學習名稱與內容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熟練各例題的計算過程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</w:rPr>
              <w:t>能將文字題目轉換成數學式，並能分析解題的步驟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在分組討論中說明自己的想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在互動討論中接受他人的想法與做法。</w:t>
            </w:r>
          </w:p>
        </w:tc>
      </w:tr>
      <w:tr>
        <w:trPr>
          <w:trHeight w:val="1152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內容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元一次聯立方程式與求解、直角坐標平面、二元一次方程式的圖形、比例式、連比例、正比與反比、變數與函數、線型函數與函數圖形、一元一次不等式與應用</w:t>
            </w:r>
          </w:p>
        </w:tc>
      </w:tr>
      <w:tr>
        <w:trPr>
          <w:trHeight w:val="944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方法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述法、媒體教學、討論法</w:t>
            </w:r>
          </w:p>
        </w:tc>
      </w:tr>
      <w:tr>
        <w:trPr>
          <w:trHeight w:val="1396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要求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時繳交練習題與各單元作業，以了解學習狀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習較好的同學指導學習稍慢的同學，從同學互動中增進學習信心。</w:t>
            </w:r>
          </w:p>
        </w:tc>
      </w:tr>
      <w:tr>
        <w:trPr>
          <w:trHeight w:val="1299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評量方式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次段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單元測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習作與每日練習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學習態度</w:t>
            </w:r>
          </w:p>
        </w:tc>
      </w:tr>
      <w:tr>
        <w:trPr>
          <w:trHeight w:val="1520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檢視每日的數學練習題、作業，讓學生養成每日演練數學的習慣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閱讀數學相關書籍，啟發數學的學用性。</w:t>
            </w:r>
          </w:p>
        </w:tc>
      </w:tr>
      <w:tr>
        <w:trPr>
          <w:trHeight w:val="754" w:hRule="atLeast"/>
        </w:trPr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教師聯絡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方式</w:t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  <w:r>
              <w:rPr>
                <w:rFonts w:eastAsia="標楷體" w:cs="標楷體" w:ascii="標楷體" w:hAnsi="標楷體"/>
              </w:rPr>
              <w:t>2732293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distribute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7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3-02T08:53:00Z</dcterms:modified>
  <cp:revision>3</cp:revision>
  <dc:subject/>
  <dc:title>台北市立民族國民中學九十三學年度第二學期社會(歷史)科教學計劃</dc:title>
</cp:coreProperties>
</file>