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立民族國民中學</w:t>
      </w:r>
      <w:r>
        <w:rPr>
          <w:rFonts w:eastAsia="標楷體" w:cs="標楷體" w:ascii="標楷體" w:hAnsi="標楷體"/>
          <w:b/>
          <w:bCs/>
          <w:sz w:val="28"/>
          <w:szCs w:val="28"/>
        </w:rPr>
        <w:t>103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學期  家政科  </w:t>
      </w:r>
      <w:r>
        <w:rPr/>
        <w:t>教學計畫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303"/>
        <w:gridCol w:w="2488"/>
        <w:gridCol w:w="4582"/>
      </w:tblGrid>
      <w:tr>
        <w:trPr>
          <w:trHeight w:val="534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科目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科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任教教師</w:t>
            </w:r>
          </w:p>
        </w:tc>
        <w:tc>
          <w:tcPr>
            <w:tcW w:w="4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馨云</w:t>
            </w:r>
          </w:p>
        </w:tc>
      </w:tr>
      <w:tr>
        <w:trPr>
          <w:trHeight w:val="53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任教班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1~70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每週上課時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844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理念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以誠心、愛心、同理心與耐心對待每一位學生。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透過與家人的相處經驗，對人格、道德觀、心智發展及家庭價值，會家人的重要後，表達對家人的感恩與謝意，學習良好的溝通技巧，學習降低正家人衝突與爭執的機會；檢視個人的飲食習慣學會建立正確的外食觀念。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「教育」是生命的課程，是一個永無止盡的學習歷程。</w:t>
            </w:r>
          </w:p>
        </w:tc>
      </w:tr>
      <w:tr>
        <w:trPr>
          <w:trHeight w:val="551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目標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主題一  家庭的生命樂章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單元  光陰的故事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透過活動的觀察與參與，體會成長故事並將成長過程與家人互動連結，檢視自己與家人互動的情況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單元  家人協奏曲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透過生活與故事內容的經驗連結，面對生活困境，能用積極樂觀的態度解決問題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單元  與家人有約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運用家事分工的類別，了解家事的實際需求，養成幫忙家事的生活態度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主題二  就是愛營養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單元  老外正「饌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透過飲食的習慣調查，檢視個人飲食習慣，了解外食的潛藏危機並且建立健康的外食觀念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單元  蔬食．舒食</w:t>
            </w:r>
          </w:p>
          <w:p>
            <w:pPr>
              <w:pStyle w:val="Normal"/>
              <w:spacing w:lineRule="exact" w:line="320" w:before="0" w:after="120"/>
              <w:ind w:left="-7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透過蔬果的清洗要訣，學習簡易健康的佳肴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單元  「益」飲而盡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透過討論，檢視喝飲品對健康的影響，擬定喝健康飲調的能力。</w:t>
            </w:r>
          </w:p>
        </w:tc>
      </w:tr>
      <w:tr>
        <w:trPr>
          <w:trHeight w:val="41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內容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主題一  家庭的生命樂章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單元  光陰的故事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成長回顧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先示範自己的成長故事，並強調分享與內容須包括故事及自己的想法，藉以說明人的成長就像一幕幕不斷方映的影片，留在記憶深處，國中階段前和家人共同生活的經驗，不管是快樂、痛苦、喜悅、憂傷，都是寶貴的生命經驗，這些經驗將內化成個人獨特氣質，並帶領學生度過生風雨的基石，斷以應珍惜和家人的相聚時光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2  </w:t>
            </w:r>
            <w:r>
              <w:rPr>
                <w:rFonts w:ascii="標楷體" w:hAnsi="標楷體" w:cs="標楷體" w:eastAsia="標楷體"/>
              </w:rPr>
              <w:t>戀戀真情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讓學生先看帶來的照片或具紀念意義的物品，將攜帶的材料與記憶圖像結合，擬訂構思計畫，配合母親節活動，做出獨特的別翻轉卡片，紀念與家人歡聚時光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3  </w:t>
            </w:r>
            <w:r>
              <w:rPr>
                <w:rFonts w:ascii="標楷體" w:hAnsi="標楷體" w:cs="標楷體" w:eastAsia="標楷體"/>
              </w:rPr>
              <w:t>珍藏的愛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獨特的翻轉卡片完成後都是同學的心血結晶，也是一篇精采的家庭故事，例用故事的分享，讓各位角用心欣賞和聆聽，了解不同的家庭故事，珍惜自己所擁有的，也學習其他家庭間很棒的相處經驗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單元  家人協奏曲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幸福的滋味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2  </w:t>
            </w:r>
            <w:r>
              <w:rPr>
                <w:rFonts w:ascii="標楷體" w:hAnsi="標楷體" w:cs="標楷體" w:eastAsia="標楷體"/>
              </w:rPr>
              <w:t>家庭事件簿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3  </w:t>
            </w:r>
            <w:r>
              <w:rPr>
                <w:rFonts w:ascii="標楷體" w:hAnsi="標楷體" w:cs="標楷體" w:eastAsia="標楷體"/>
              </w:rPr>
              <w:t>家庭互動故事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透過社會中和影片中的真實個案，讓學生體會到各種家庭的困境，並且引導學生去思考應如何面對這些問題，可以如何改善情況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單元  與家人有約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家事一籮筐</w:t>
            </w:r>
          </w:p>
          <w:p>
            <w:pPr>
              <w:pStyle w:val="Normal"/>
              <w:spacing w:lineRule="exact" w:line="320"/>
              <w:ind w:firstLine="4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活動，讓生學依費時程度、每天出現頻率高低或依影響生活進行的重要程度等讓學生填寫，達到將各種家事分類，了解家事分工的重要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2  </w:t>
            </w:r>
            <w:r>
              <w:rPr>
                <w:rFonts w:ascii="標楷體" w:hAnsi="標楷體" w:cs="標楷體" w:eastAsia="標楷體"/>
              </w:rPr>
              <w:t>生活小達人</w:t>
            </w:r>
          </w:p>
          <w:p>
            <w:pPr>
              <w:pStyle w:val="Normal"/>
              <w:spacing w:lineRule="exact" w:line="320"/>
              <w:ind w:firstLine="413"/>
              <w:jc w:val="both"/>
              <w:rPr/>
            </w:pPr>
            <w:r>
              <w:rPr>
                <w:rFonts w:ascii="標楷體" w:hAnsi="標楷體" w:cs="標楷體" w:eastAsia="標楷體"/>
              </w:rPr>
              <w:t>透過活動，讓生學分享蒐集到的簡化家事妙方，並分類整理，並且規劃家事分擔計畫。</w:t>
            </w:r>
          </w:p>
          <w:p>
            <w:pPr>
              <w:pStyle w:val="Normal"/>
              <w:spacing w:lineRule="exact" w:line="320"/>
              <w:ind w:firstLine="4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主題二  就是愛營養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單元  老外正「饌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飲食大考驗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飲食習慣是飲文化中的重要元素，由世異各國人們的飲食習慣，介紹地域、物產、文化歷史的種種多元文化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2  </w:t>
            </w:r>
            <w:r>
              <w:rPr>
                <w:rFonts w:ascii="標楷體" w:hAnsi="標楷體" w:cs="標楷體" w:eastAsia="標楷體"/>
              </w:rPr>
              <w:t>外食報報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檢視學生常去的外食場所、選擇的餐點，以及自己平常外食的健康程度並將參考要項分為：食物、環境、衛生分別探討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單元  蔬食．舒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蔬果切切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透過清洗蔬果、各式刀法練習及簡易烹調，利用分組小遊戲，達成教師的要求，例如：切圓片、切絲、切丁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2  </w:t>
            </w:r>
            <w:r>
              <w:rPr>
                <w:rFonts w:ascii="標楷體" w:hAnsi="標楷體" w:cs="標楷體" w:eastAsia="標楷體"/>
              </w:rPr>
              <w:t>蔬果大拼盤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食物經由各式刀法處理後，搭配適合的烹調方式，將利用刀法練習後的材料，分組實作，將食材經過巧思轉化為健康美味佳肴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單元  「益」飲而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最愛飲品、飲調計畫擬訂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飲調的種類，帶領學生進入飲調世界，先介紹有益身心的果菜汁種類，再進行到學生較為喜愛的飲類和茶飲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 xml:space="preserve">2  </w:t>
            </w:r>
            <w:r>
              <w:rPr>
                <w:rFonts w:ascii="標楷體" w:hAnsi="標楷體" w:cs="標楷體" w:eastAsia="標楷體"/>
              </w:rPr>
              <w:t>飲品</w:t>
            </w:r>
            <w:r>
              <w:rPr>
                <w:rFonts w:eastAsia="標楷體" w:cs="標楷體" w:ascii="標楷體" w:hAnsi="標楷體"/>
              </w:rPr>
              <w:t>DIY</w:t>
            </w:r>
            <w:r>
              <w:rPr>
                <w:rFonts w:ascii="標楷體" w:hAnsi="標楷體" w:cs="標楷體" w:eastAsia="標楷體"/>
              </w:rPr>
              <w:t>、健康飲食宣誓</w:t>
            </w:r>
          </w:p>
          <w:p>
            <w:pPr>
              <w:pStyle w:val="Normal"/>
              <w:spacing w:lineRule="exact" w:line="320"/>
              <w:ind w:firstLine="53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介紹各種飲調方式並且調製出呷意的飲調。</w:t>
            </w:r>
          </w:p>
        </w:tc>
      </w:tr>
      <w:tr>
        <w:trPr>
          <w:trHeight w:val="651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方法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hd w:fill="FFFFFF" w:val="clear"/>
              </w:rPr>
            </w:pPr>
            <w:r>
              <w:rPr>
                <w:rFonts w:eastAsia="標楷體" w:cs="Arial" w:ascii="標楷體" w:hAnsi="標楷體"/>
                <w:shd w:fill="FFFFFF" w:val="clear"/>
              </w:rPr>
              <w:t xml:space="preserve">1. </w:t>
            </w:r>
            <w:r>
              <w:rPr>
                <w:rFonts w:ascii="標楷體" w:hAnsi="標楷體" w:cs="Arial" w:eastAsia="標楷體"/>
                <w:shd w:fill="FFFFFF" w:val="clear"/>
              </w:rPr>
              <w:t>師生互動，鼓勵學生發表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hd w:fill="FFFFFF" w:val="clear"/>
              </w:rPr>
            </w:pPr>
            <w:r>
              <w:rPr>
                <w:rFonts w:eastAsia="標楷體" w:cs="Arial" w:ascii="標楷體" w:hAnsi="標楷體"/>
                <w:shd w:fill="FFFFFF" w:val="clear"/>
              </w:rPr>
              <w:t xml:space="preserve">2. </w:t>
            </w:r>
            <w:r>
              <w:rPr>
                <w:rFonts w:ascii="標楷體" w:hAnsi="標楷體" w:cs="Arial" w:eastAsia="標楷體"/>
                <w:shd w:fill="FFFFFF" w:val="clear"/>
              </w:rPr>
              <w:t>以搶答、遊戲、比賽、表演、討論等方式，增加學習的趣味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hd w:fill="FFFFFF" w:val="clear"/>
              </w:rPr>
              <w:t xml:space="preserve">3. </w:t>
            </w:r>
            <w:r>
              <w:rPr>
                <w:rFonts w:ascii="標楷體" w:hAnsi="標楷體" w:cs="Arial" w:eastAsia="標楷體"/>
                <w:shd w:fill="FFFFFF" w:val="clear"/>
              </w:rPr>
              <w:t>用圖片、實務、影片、電腦等教具，配合課文教學</w:t>
            </w:r>
          </w:p>
        </w:tc>
      </w:tr>
      <w:tr>
        <w:trPr>
          <w:trHeight w:val="1115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要求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上課專心守秩序（心到、眼到）、認真筆記（手到）、熱心參與、勤查資料（腳到）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課前「預習」、課後「複習」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功課自己做，不抄襲，不假手他人，按時繳交作業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主動學習，言談舉止有禮貌。</w:t>
            </w:r>
          </w:p>
        </w:tc>
      </w:tr>
      <w:tr>
        <w:trPr>
          <w:trHeight w:val="70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評量方式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紙筆測驗：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學習單【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】平時測驗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作業評量：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每課後之「問題討論」【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其他指定作業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作品評量：【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完成度【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要求達成【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創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特定考查：課程學習單、隨堂小考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學習態度：資料蒐集、報告、發表、學習單訂正等。</w:t>
            </w:r>
          </w:p>
        </w:tc>
      </w:tr>
      <w:tr>
        <w:trPr>
          <w:trHeight w:val="64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期望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配合事項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無法準備全新的材料，請幫助孩子尋找替代性資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與督促完成回家作業。</w:t>
            </w:r>
          </w:p>
        </w:tc>
      </w:tr>
      <w:tr>
        <w:trPr>
          <w:trHeight w:val="70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師聯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方式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  <w:r>
              <w:rPr>
                <w:rFonts w:eastAsia="標楷體" w:cs="標楷體" w:ascii="標楷體" w:hAnsi="標楷體"/>
              </w:rPr>
              <w:t>27322935</w:t>
            </w:r>
            <w:r>
              <w:rPr>
                <w:rFonts w:eastAsia="標楷體" w:cs="標楷體" w:ascii="標楷體" w:hAnsi="標楷體"/>
              </w:rPr>
              <w:t>#27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2:42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2-25T01:25:00Z</dcterms:modified>
  <cp:revision>11</cp:revision>
  <dc:subject/>
  <dc:title>台北市立民族國民中學九十三學年度第二學期社會(歷史)科教學計劃</dc:title>
</cp:coreProperties>
</file>