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新北 </w:t>
      </w:r>
      <w:r>
        <w:rPr>
          <w:rFonts w:ascii="標楷體" w:hAnsi="標楷體" w:cs="標楷體" w:eastAsia="標楷體"/>
          <w:kern w:val="0"/>
          <w:sz w:val="28"/>
        </w:rPr>
        <w:t>市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 網溪  </w:t>
      </w:r>
      <w:r>
        <w:rPr>
          <w:rFonts w:ascii="標楷體" w:hAnsi="標楷體" w:cs="標楷體" w:eastAsia="標楷體"/>
          <w:kern w:val="0"/>
          <w:sz w:val="28"/>
        </w:rPr>
        <w:t>國民小學</w:t>
      </w:r>
      <w:r>
        <w:rPr>
          <w:rFonts w:eastAsia="標楷體" w:cs="標楷體" w:ascii="標楷體" w:hAnsi="標楷體"/>
          <w:kern w:val="0"/>
          <w:sz w:val="28"/>
          <w:u w:val="single"/>
        </w:rPr>
        <w:t>102</w:t>
      </w:r>
      <w:r>
        <w:rPr>
          <w:rFonts w:ascii="標楷體" w:hAnsi="標楷體" w:cs="標楷體" w:eastAsia="標楷體"/>
          <w:kern w:val="0"/>
          <w:sz w:val="28"/>
        </w:rPr>
        <w:t xml:space="preserve">學年度 </w:t>
      </w:r>
      <w:r>
        <w:rPr>
          <w:rFonts w:ascii="標楷體" w:hAnsi="標楷體" w:cs="標楷體" w:eastAsia="標楷體"/>
          <w:kern w:val="0"/>
          <w:sz w:val="28"/>
          <w:u w:val="single"/>
        </w:rPr>
        <w:t>第</w:t>
      </w:r>
      <w:r>
        <w:rPr>
          <w:rFonts w:ascii="標楷體" w:hAnsi="標楷體" w:cs="標楷體" w:eastAsia="標楷體"/>
          <w:kern w:val="0"/>
          <w:sz w:val="28"/>
          <w:u w:val="single"/>
        </w:rPr>
        <w:t>二</w:t>
      </w:r>
      <w:r>
        <w:rPr>
          <w:rFonts w:ascii="標楷體" w:hAnsi="標楷體" w:cs="標楷體" w:eastAsia="標楷體"/>
          <w:kern w:val="0"/>
          <w:sz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u w:val="single"/>
        </w:rPr>
        <w:t>四年級</w:t>
      </w:r>
      <w:r>
        <w:rPr>
          <w:rFonts w:ascii="標楷體" w:hAnsi="標楷體" w:cs="標楷體" w:eastAsia="標楷體"/>
          <w:kern w:val="0"/>
          <w:sz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>自然</w:t>
      </w:r>
      <w:r>
        <w:rPr>
          <w:rFonts w:ascii="標楷體" w:hAnsi="標楷體" w:cs="標楷體" w:eastAsia="標楷體"/>
          <w:bCs/>
          <w:kern w:val="0"/>
          <w:sz w:val="28"/>
        </w:rPr>
        <w:t>領域教學計畫表 設計者：</w:t>
      </w:r>
      <w:r>
        <w:rPr>
          <w:rFonts w:ascii="標楷體" w:hAnsi="標楷體" w:cs="標楷體" w:eastAsia="標楷體"/>
          <w:bCs/>
          <w:kern w:val="0"/>
          <w:sz w:val="28"/>
          <w:u w:val="single"/>
        </w:rPr>
        <w:t xml:space="preserve"> 王文珊   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kern w:val="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Style13"/>
        <w:snapToGrid w:val="false"/>
        <w:spacing w:before="90" w:after="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動手做讓兒童能夠察覺力的存在，及了解力可以使物體的形狀改變，也能使物體運動狀態改變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在進行動手做的實驗中，讓兒童察覺力有大小的區別，及力具有方向的特性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讓兒童在活動中運用創造力，設計測量力的方法及完成應用「力」的玩具。在操作過程中養成敏銳的觀察力、主動探索、獨立思考和解決問題的能力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讓兒童察覺浮力所產生的現象，及浮力在生活中的應用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希望兒童透過觀察活動，認識昆蟲的構造和外形特徵，並了解昆蟲的運動方式和生活習性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飼養昆蟲的經驗，觀察並記錄昆蟲的成長過程和變化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介紹昆蟲的完全變態和不完全變態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察覺昆蟲與環境的關係，並知道環境變化對昆蟲的影響，進而學習如何維護昆蟲的生存環境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讓兒童察覺水會沿著細縫移動，並動手實驗讓無細縫的物體產生毛細現象，進而察覺細縫的大小和水移動的關係，及生活中毛細現象應用的例子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動手做認識虹吸現象，並能利用虹吸現象進行遊戲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十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操作發現連通管原理，並能利用自製連通寶特瓶進行實驗，進而發現生活中應用連通管的例子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十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觀察察覺需要光的照射才能看見物體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十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透過動手做察覺光是直線前進的，並能觀察到光的反射與折射現象。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十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指導兒童製造出像彩虹一樣的光。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十五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認識校園水生動物。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十六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了解校園水生動物與植物及環境間的相互關係。</w:t>
      </w:r>
    </w:p>
    <w:p>
      <w:pPr>
        <w:pStyle w:val="Style13"/>
        <w:snapToGrid w:val="false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十七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讓學生有保護環境的關念及能力與態度。</w:t>
      </w:r>
      <w:r>
        <w:br w:type="page"/>
      </w:r>
    </w:p>
    <w:p>
      <w:pPr>
        <w:pStyle w:val="Style13"/>
        <w:snapToGrid w:val="false"/>
        <w:spacing w:before="90" w:after="9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</w:t>
      </w:r>
      <w:r>
        <w:rPr>
          <w:rFonts w:ascii="標楷體" w:hAnsi="標楷體" w:cs="標楷體" w:eastAsia="標楷體"/>
          <w:szCs w:val="28"/>
        </w:rPr>
        <w:t>本學期</w:t>
      </w:r>
      <w:r>
        <w:rPr>
          <w:rFonts w:ascii="標楷體" w:hAnsi="標楷體" w:cs="標楷體" w:eastAsia="標楷體"/>
          <w:szCs w:val="28"/>
        </w:rPr>
        <w:t>課程架構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1"/>
        <w:tabs>
          <w:tab w:val="clear" w:pos="480"/>
          <w:tab w:val="left" w:pos="2280" w:leader="none"/>
        </w:tabs>
        <w:spacing w:before="0" w:after="0"/>
        <w:jc w:val="both"/>
        <w:rPr/>
      </w:pPr>
      <w:bookmarkStart w:id="0" w:name="BOOK"/>
      <w:bookmarkEnd w:id="0"/>
      <w:r>
        <w:rPr>
          <w:rFonts w:ascii="標楷體" w:hAnsi="標楷體" w:cs="標楷體" w:eastAsia="標楷體"/>
          <w:b/>
          <w:color w:val="000000"/>
          <w:sz w:val="36"/>
        </w:rPr>
        <w:t xml:space="preserve">翰林國小 </w:t>
      </w:r>
      <w:r>
        <w:rPr>
          <w:rFonts w:eastAsia="標楷體" w:cs="標楷體" w:ascii="標楷體" w:hAnsi="標楷體"/>
          <w:b/>
          <w:color w:val="000000"/>
          <w:sz w:val="36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u w:val="single"/>
        </w:rPr>
        <w:t>自然</w:t>
      </w:r>
      <w:r>
        <w:rPr>
          <w:rFonts w:eastAsia="標楷體" w:cs="標楷體" w:ascii="標楷體" w:hAnsi="標楷體"/>
          <w:b/>
          <w:color w:val="000000"/>
          <w:sz w:val="36"/>
          <w:u w:val="single"/>
        </w:rPr>
        <w:t>4</w:t>
      </w:r>
      <w:r>
        <w:rPr>
          <w:rFonts w:ascii="標楷體" w:hAnsi="標楷體" w:cs="標楷體" w:eastAsia="標楷體"/>
          <w:b/>
          <w:color w:val="000000"/>
          <w:sz w:val="36"/>
          <w:u w:val="single"/>
        </w:rPr>
        <w:t>下</w:t>
      </w:r>
      <w:r>
        <w:rPr>
          <w:rFonts w:eastAsia="標楷體" w:cs="標楷體" w:ascii="標楷體" w:hAnsi="標楷體"/>
          <w:b/>
          <w:color w:val="000000"/>
          <w:sz w:val="36"/>
          <w:u w:val="single"/>
        </w:rPr>
        <w:t>)</w:t>
      </w:r>
      <w:r>
        <w:rPr>
          <w:rFonts w:eastAsia="標楷體" w:cs="標楷體" w:ascii="標楷體" w:hAnsi="標楷體"/>
          <w:b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6"/>
        </w:rPr>
        <w:t>課程架構圖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5220" w:leader="none"/>
        </w:tabs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47650</wp:posOffset>
                </wp:positionV>
                <wp:extent cx="4725035" cy="4739005"/>
                <wp:effectExtent l="508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000" cy="4739040"/>
                          <a:chOff x="0" y="0"/>
                          <a:chExt cx="4725000" cy="4739040"/>
                        </a:xfrm>
                      </wpg:grpSpPr>
                      <wps:wsp>
                        <wps:cNvSpPr txBox="1"/>
                        <wps:spPr>
                          <a:xfrm>
                            <a:off x="0" y="2080440"/>
                            <a:ext cx="103428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自然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(第4冊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246240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3520" y="0"/>
                            <a:ext cx="3471480" cy="473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3440"/>
                              <a:ext cx="370800" cy="394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3762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94416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0" cy="39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74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400" y="0"/>
                              <a:ext cx="3124080" cy="473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0680"/>
                                <a:ext cx="1238400" cy="456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2480" y="0"/>
                                  <a:ext cx="112392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有趣的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2675880"/>
                                  <a:ext cx="1221120" cy="61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 xml:space="preserve">第三單元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水的奇妙現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" y="1321920"/>
                                  <a:ext cx="1153800" cy="64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 xml:space="preserve">第二單元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昆蟲王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17080"/>
                                  <a:ext cx="1238400" cy="75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第四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光的世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0520" y="0"/>
                                <a:ext cx="1933560" cy="473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2680" y="0"/>
                                  <a:ext cx="1730880" cy="4739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12800" cy="70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.力的作用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2.力的大小和方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3.浮力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320" y="2596680"/>
                                    <a:ext cx="1652760" cy="82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.毛細現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2.虹吸現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3.連通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0" y="1249560"/>
                                    <a:ext cx="1654200" cy="90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40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.認識昆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2.昆蟲的生活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3.昆蟲與環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360" y="3799800"/>
                                    <a:ext cx="1676520" cy="93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ind w:left="180" w:hanging="18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000000"/>
                                          <w:lang w:val="en-US" w:eastAsia="zh-TW" w:bidi="ar-SA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000000"/>
                                          <w:lang w:val="en-US" w:eastAsia="zh-TW" w:bidi="ar-SA"/>
                                        </w:rPr>
                                        <w:t>光在哪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000000"/>
                                          <w:lang w:val="en-US" w:eastAsia="zh-TW" w:bidi="ar-SA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000000"/>
                                          <w:lang w:val="en-US" w:eastAsia="zh-TW" w:bidi="ar-SA"/>
                                        </w:rPr>
                                        <w:t>光的行進方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000000"/>
                                          <w:lang w:val="en-US" w:eastAsia="zh-TW" w:bidi="ar-SA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000000"/>
                                          <w:lang w:val="en-US" w:eastAsia="zh-TW" w:bidi="ar-SA"/>
                                        </w:rPr>
                                        <w:t>光的美麗世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24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6956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0290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4238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9.5pt;width:372.05pt;height:373.15pt" coordorigin="150,390" coordsize="7441,74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;top:3666;width:1628;height:1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自然4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(第4冊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4,4268" to="2130,4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24;top:390;width:5467;height:7463">
                  <v:group id="shape_0" style="position:absolute;left:2124;top:931;width:584;height:6210">
                    <v:line id="shape_0" from="2133,931" to="2699,9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1,3098" to="2707,3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5,7142" to="2691,7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4,931" to="2134,7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4,5179" to="2690,5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71;top:390;width:4919;height:7463">
                    <v:group id="shape_0" style="position:absolute;left:2671;top:454;width:1950;height:7194">
                      <v:shape id="shape_0" fillcolor="white" stroked="t" o:allowincell="f" style="position:absolute;left:2738;top:454;width:1769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有趣的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686;top:4668;width:1922;height:9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第三單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水的奇妙現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714;top:2536;width:1816;height:10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第二單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昆蟲王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671;top:6465;width:1949;height:11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光的世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4546;top:390;width:3045;height:7463">
                      <v:group id="shape_0" style="position:absolute;left:4865;top:390;width:2725;height:7463">
                        <v:shape id="shape_0" fillcolor="white" stroked="t" o:allowincell="f" style="position:absolute;left:4865;top:390;width:2539;height:11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.力的作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.力的大小和方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.浮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971;top:4479;width:2602;height:1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.毛細現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.虹吸現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.連通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873;top:2358;width:260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.認識昆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.昆蟲的生活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.昆蟲與環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951;top:6374;width:2639;height:1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1.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光在哪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2.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光的行進方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3.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光的美麗世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line id="shape_0" from="4546,900" to="4828,9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2,3060" to="4844,30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1,5160" to="4933,5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6,7065" to="4948,70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br w:type="page"/>
      </w:r>
    </w:p>
    <w:p>
      <w:pPr>
        <w:pStyle w:val="Style13"/>
        <w:snapToGrid w:val="false"/>
        <w:spacing w:before="90" w:after="90"/>
        <w:rPr/>
      </w:pP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本學期</w:t>
      </w:r>
      <w:r>
        <w:rPr>
          <w:rFonts w:ascii="標楷體" w:hAnsi="標楷體" w:cs="標楷體" w:eastAsia="標楷體"/>
        </w:rPr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767"/>
        <w:gridCol w:w="3793"/>
        <w:gridCol w:w="540"/>
        <w:gridCol w:w="2160"/>
        <w:gridCol w:w="1440"/>
        <w:gridCol w:w="2340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7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37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09~3/1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資料呈現的通則性做描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試驗時控制變因，做定性的觀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正確工作態度及價值觀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作用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生活中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透過一些簡單的生活現象，引導兒童發現「力」，並體驗力的作用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生活中，有哪些事情需要用到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改變物體形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用手壓一壓海灘球，看看會有什麼變化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利用各種方法讓球的形狀改變。（例如：坐在海灘球上、用手指戳一戳海灘球，或是用球棒打海灘球等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兒童發現用力可以使海灘球的形狀改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尺受力前後的改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施力在這些物體上，物體會發生哪些不同形狀的改變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歸納：力可以使物體形狀改變，並請兒童討論力可以如何應用於生活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藉由課本圖片引導兒童發現空鋁罐經過壓縮處理後，可以節省空間。陶土經捏塑造型可以成為器皿，而這些都是力使物體形狀發生改變的例子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改變物體運動狀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想一想：用力在球上，除了讓球的形狀改變之外，還會產生什麼現象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藉由踢球和接球，感受力量可以使球改變運動的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兒童在實際操作的過程，感受力的作用與觀察物體的運動情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協助兒童討論操作的結果，歸納出不同的物體受力後，動起來的方式也不太相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力可以使靜止的物體動起來，也能讓運動中的物體停下來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作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09~3/15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資料呈現的通則性做描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試驗時控制變因，做定性的觀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表格、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解讀資料及登錄資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大小和方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力的大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，有很多事情需要用到力，怎麼知道所用的力大不大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若想要知道用的「力」有多大，要用什麼方法來測量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動手操作課本「橡皮筋受力實驗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準備橡皮筋、網袋、迴紋針、可以計數的小重物， 例如：彈珠、硬幣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將迴紋針勾在橡皮筋下方，再勾住網袋，並測量橡皮筋長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在網袋中加入不同數量的小重物，分別測量橡皮筋的長度，並記錄實驗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橡皮筋的長度與受力的大小有什麼關係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思考並討論：還有什麼方法可以比較力的大小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大小和方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09~3/1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資料呈現的通則性做描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試驗時控制變因，做定性的觀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改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大小和方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力的方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藉由課本圖片詢問兒童是否曾經玩過套圈圈、射飛鏢、投籃、踢九宮格的遊戲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是不是只要用很大的力氣就可以命中目標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套圈圈、射飛鏢、投籃、踢九宮格等，都是需要控制力的方向，才能準確的命中目標的遊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力的方向和物體運動的情形有什麼關係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物體的運動方向和用力的方向相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動手操作課本「推硬幣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利用簡單的材料，來製作靶心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指導推硬幣的遊戲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班討論比賽規則，進行推硬幣的競賽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童討論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硬幣滑出去是利用什麼力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如何才能控制硬幣移動的方向和距離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大小和方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09~3/1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權宜的運用自訂的標準或自設的工具去度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資料呈現的通則性做描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形成預測式的假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這球一定跳得高，因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表格、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解讀資料及登錄資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只要實驗的情況相同，產生的結果會很相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印表機輸出資料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浮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發現浮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準備各種物品，並實際把物品平放在水面，觀察物品的沉浮情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事先統一準備物體，或讓兒童當場就身邊可以放入水中的物品進行實驗，增加兒童上課的參與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準備的物體要方便取得，要有部分會沉、部分會浮起來的為佳，例如：彈珠、橡皮擦、油土、花片、保麗龍球、鉛筆、湯匙、培養皿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讓兒童先猜測，並將預測的情形記錄下來。實驗後再詢問猜測與實驗後結果是否符合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兒童試著把浮物往水裡壓，看看有什麼感覺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兒童透過將浮物壓入水中的動作，感受到手需要使用很大的力量才能將浮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物壓入水中，察覺到水對浮物的作用，讓兒童將浮力概念更具象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說明何謂浮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課本步驟，進行「感受浮力的作用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，彈珠在空氣中和水中時，橡皮筋的長度有什麼變化？是什麼原因造成的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浮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09~3/1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權宜的運用自訂的標準或自設的工具去度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資料呈現的通則性做描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形成預測式的假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這球一定跳得高，因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表格、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解讀資料及登錄資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只要實驗的情況相同，產生的結果會很相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再加以實地處理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印表機輸出資料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浮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增加浮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整塊油土會沉入水中，要怎麼做才能讓油土浮在水面上。（例如：放在塑膠盤上、做成船的形狀等。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實際動手操作看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兒童討論，沉下去和浮起來的油土形狀，有什麼不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改變油土的形狀可以使油土浮在水面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作課本步驟，進行「油土載重比賽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各組進行改變油土形狀活動，看看是否能成功浮在水面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一步請兒童試著讓油土船承載物體。（例如：錢幣、彈珠等。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比一比，哪一組的油土船可以承載最重的物體？並討論該組使用的方法有什麼特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油土改變形狀後，不僅可以浮在水面，還能承載重物，想一想，還有哪些東西改變形狀後，可以浮在水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陶土塊原本是沉在水裡，但是陶土燒製成的碗就可以浮在水面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鐵塊會沉在水裡，但是鐵製成的船卻可航行在大海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浮力的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分享在生活中曾應用到浮力的經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在生活中，浮力可以幫我們做什麼事情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救生圈可以使人浮起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橡皮艇浮在水面上，可以載人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浮繩可以用來標示戲水區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利用浮桶搭成浮動碼頭，方便通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浮力可以使船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或其他物體浮在水面，也可以使沉在水中的物體變輕，生活中我們常利用浮力來製作許多物品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有趣的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浮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依目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或屬性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不同，可做不同的分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科學知識處理問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由氣溫高低來考慮穿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使用編輯器進行文稿之編修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昆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昆蟲的特徵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兒童分享在生活中曾看過哪些小動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兒童比較校園小動物的外形差異，並能說出不同的小動物會有不同的外形特徵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根據課本的動物圖片，以「具有六隻腳」為分類標準，將動物分成兩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有六隻腳的動物，常被歸納為昆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指導兒童觀察課本昆蟲的身體部位，並介紹昆蟲的外形構造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示兒童觀察重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指出昆蟲身體的構造，例如：頭、身體、翅膀、腳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判斷昆蟲的基本原則為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有六隻腳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身體分為頭、胸、腹三個部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腳和翅膀都長在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胸部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大多數昆蟲有翅膀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大多數昆蟲的頭部有觸角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昆蟲的習性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說一說自己跟昆蟲接觸的經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，調查校園昆蟲時，應注意的事項及可能可以發現昆蟲的地方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帶領兒童實地進行觀察活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昆蟲的運動方式和身體構造有什麼關係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昆蟲喜歡吃什麼食物？牠們會進行哪些活動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介紹昆蟲小時候和長大的樣子不一樣，例如：蠶、雞母蟲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昆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表格、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解讀資料及登錄資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陸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或水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物外型特徵、運動方式，注意到如何去改善生活環境、調節飲食，來維護牠的健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傳播設備，如錄音、錄影設備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科技在生活中的重要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實地處理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使用編輯器進行文稿之編修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highlight w:val="lightGray"/>
              </w:rPr>
              <w:t>二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擬定飼養計畫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師生共同討論認識昆蟲的方法，例如：閱讀相關書籍、上網查詢、請教專家、飼養昆蟲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決定飼養何種昆蟲後，需要做哪些準備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請兒童考慮下列問題：如何取得昆蟲？昆蟲的食物來源是否容易獲得？生命週期是多久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可以採全班飼養一種昆蟲、每組飼養一種昆蟲、自己獨力飼養一種昆蟲、甚至三種方法並行等方式進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布置昆蟲的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動手操作課本「布置昆蟲的家」活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據昆蟲的生活習性，準備適當的物品，動手布置昆蟲的家，並把它放置在適當的地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導兒童探討飼養期間的相關照料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引導兒童思考：昆蟲食用食物前，是否需要特殊處理（例如：清洗、擦乾等）？一次放多少食物？未食用的食物如何保存？多久更換食物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防範措施：放在室內、置於弟妹和寵物碰不到的地方、飼養箱要加蓋並保持通風透氣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怎樣幫昆蟲幼蟲換食物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昆蟲幼蟲的排泄物要如何清理呢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表格、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解讀資料及登錄資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種植的技術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陸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或水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傳播設備，如錄音、錄影設備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使用編輯器進行文稿之編修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昆蟲的成長日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：如何記錄昆蟲的成長過程、記錄的項目、記錄的方式、其他要注意的事情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記錄的方式可以採用，例如：畫成表格、依日期來書寫、直接利用日曆或聯絡簿的空格來記錄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鼓勵兒童用多元的方式來記錄，例如：書寫、繪圖、照相、錄音、錄影、黏貼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指導兒童將觀察重點，設計成觀察紀錄表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利用自己設計的昆蟲成長紀錄表，或運用習作的表格來記錄昆蟲的生活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探索：飼養的過程中，可能會遇到的問題，例如：昆蟲受傷、生病、死亡、長大等，並研擬解決問題的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昆蟲生病時，應儘速採取隔離措施，以免傳染給共同生活的其他昆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昆蟲可能因打架、飼主清理環境不慎而受傷，需要單獨隔離，否則會受到其他昆蟲的攻擊而致死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昆蟲死亡時，可適時進行生命教育，鼓勵兒童找出原因，並指導兒童處理昆蟲的屍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昆蟲長大了，要把牠放回適合生存的地方，不可隨意放生，以免破壞生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在飼養的過程中，對小動物應該要有愛心和耐心，因為牠們和人類一樣，也是有生命的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表格、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解讀資料及登錄資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料、選擇土壤等種植的技術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陸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或水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傳播設備，如錄音、錄影設備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使用編輯器進行文稿之編修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highlight w:val="lightGray"/>
              </w:rPr>
              <w:t>二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昆蟲的成長變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上臺分享飼養昆蟲的心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課本圖片，引導兒童了解昆蟲的一生可以分為卵→孵化→一齡幼蟲→蛻皮→二齡幼蟲→蛻皮→三齡幼蟲→蛻皮→四齡幼蟲→蛻皮→五齡幼蟲→化蛹→羽化成蝶→交配→產卵→死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兒童經由飼養昆蟲的過程，知道昆蟲由出生、成長到死亡的過程為昆蟲的一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介紹大鳳蝶的一生可以分為卵、幼蟲、蛹、成蟲等四個時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猜猜看：大鳳蝶的一生會經過卵、幼蟲、蛹、成蟲的過程，還有哪些昆蟲的生活史和大鳳蝶相似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觀看課本圖片，了解瓢蟲的生活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史也是從卵、幼蟲、蛹、成蟲，和大鳳蝶一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昆蟲在成長過程中，具備卵、幼蟲、蛹、成蟲四個時期，稱為完全變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說說看：哪些昆蟲的生活史可能跟大鳳蝶不同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課本圖片說明，竹節蟲的成長史為卵、若蟲到成蟲。這樣的昆蟲在成長過程中，沒有經歷「蛹」期，則稱為不完全變態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的生活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科學知識處理問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由氣溫高低來考慮穿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與環境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昆蟲與環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校園中常可看到蝴蝶、蜜蜂、天牛、蜻蜓、瓢蟲等昆蟲。說說看，家裡會出現哪些昆蟲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昆蟲是世界上數量最多的動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探討：昆蟲和其他生物有什麼關係？（例如：植物提供昆蟲食物、棲所；昆蟲協助植物傳粉；有的植物以昆蟲為食物等。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師生共同探究：昆蟲和人類的關係如何？有些昆蟲對人類有益，例如：蜂蜜可以食用、蠶絲可製作衣被、果蠅可以作為科學研究的材料等；有些昆蟲對人類有害，例如：蚊子傳染登革熱、蒼蠅和蟑螂傳染腸胃炎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進一步思考：昆蟲數量的多寡，會對環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造成什麼影響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利用課本圖片指導兒童觀察並討論：目前的生活環境，例如：噴灑農藥、棲地被破壞、水源被汙染等，對昆蟲有什麼影響呢？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昆蟲的生存環境受到威脅，昆蟲可能會逐漸消失，我們該怎麼幫助牠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師生共同研討：可以為昆蟲做的事，例如：不隨便野放飼養的昆蟲、不捕捉昆蟲、宣傳保育昆蟲的觀念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期中考週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昆蟲王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昆蟲與環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資料呈現的通則性做描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形成預測式的假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這球一定跳得高，因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試驗時控制變因，做定性的觀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表格、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解讀資料及登錄資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水的性質與其重要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只要實驗的情況相同，產生的結果會很相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毛細現象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水的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回想：喝飲料時，不小心將飲料滴到衣服上，你觀察到什麼現象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將衣服浸泡在水中或用抹布擦乾水，請兒童觀察一段時間後，衣服或抹布會出現什麼現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水會在衣服和抹布中移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課本步驟，進行「移動的水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準備各種材質不同的物品，進行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準備的材料應包括會吸水和不會吸水的物品，例如：衛生紙、布料、報紙、塑膠袋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將各種物品的一端固定好，另一端一起放入水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放大鏡觀察水在各種物品中移動的情形，並將結果記錄下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可以讓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移動的是衛生紙、布料、報紙；不能讓水移動的是塑膠袋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毛細現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權宜的運用自訂的標準或自設的工具去度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資料呈現的通則性做描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形成預測式的假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這球一定跳得高，因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試驗時控制變因，做定性的觀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表格、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解讀資料及登錄資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水的性質與其重要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只要實驗的情況相同，產生的結果會很相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科技在生活中的重要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家庭常用的產品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會科技與家庭生活的互動關係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highlight w:val="lightGray"/>
              </w:rPr>
              <w:t>三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毛細現象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細縫中移動的水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可以讓水移動的物品，它們有哪些共同的地方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水可以在有細縫的物體中移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課本圖片，引導兒童發現一片塑膠片立在水中，水不會沿著塑膠片向上移動，若將兩片重疊在一起，讓物體產生微小的細縫，水就會向上移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課本步驟，進行「讓水移動的細縫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藉由操作兩片塑膠片的實驗，可讓兒童更清楚觀察到細縫和水上升的關係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利用紙片、迴紋針或硬幣等物品，夾在兩片塑膠片中間，可製造出大小不同的細縫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實驗時，物品的位置和數量必須一致，才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使試驗結果更準確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指導兒童觀察水位高度時，應以眼睛平視水面，才會準確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提醒兒童注意觀察，水在不同細縫大小的兩塊塑膠片中移動的情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歸納：細縫大小會影響水上升的高度，細縫愈小，水在物體中移動的速度愈快，上升的高度愈高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生活中的毛細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了解，液體會沿著物體的細縫移動到各處，這種現象就是「毛細現象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思考生活中有哪些應用毛細現象的例子，例如：毛筆、酒精燈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帶領兒童應用毛細現象做出好玩的遊戲或創作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毛細現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水的性質與其重要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家庭常用的產品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會科技與家庭生活的互動關係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「這是什麼？」、「怎麼會這樣？」等角度詢問，提出可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虹吸現象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水族箱換水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水族箱裡的水髒了，有什麼方法可以把水換掉呢？（例如：用杓子把水舀出來、把水缸抬起來倒水等。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：有什麼方法可以更快、更方便把水族箱裡的水換掉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課本步驟，進行「將水引出來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將裝水的容器放在較高的位置，未裝水的容器放在較低的位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將水管內裝滿水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用手按住水管兩端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水管一端置入裝水容器中，一端朝向未裝水容器，放開兩端開口，觀察水流動的情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透過實際操作，讓兒童了解要成功將水抽出的條件有哪些？例如：水管要裝滿水、雙手要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住水管兩端，避免漏水、出水口要比水箱低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說明「虹吸現象」的定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虹吸遊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虹吸現象除了可以應用來換掉水族箱的髒水，還可以如何運用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利用虹吸現象的原理，進行好玩的引水接力遊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：想一想，什麼時候兩邊容器的水，才會停止流動呢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虹吸現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水的性質與其重要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通管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水平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詢問兒童：當你喝裝在寶特瓶裡的水時，有沒有注意傾斜的寶特瓶裡的水有什麼不一樣呢？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請兒童將有色水倒入寶特瓶內，並觀察當水面靜止時，水面看起來的情況如何？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將寶特瓶慢慢傾斜，再次觀察水面變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怎麼知道水面都是保持水平的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其他容器裝水也是一樣的情況嗎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透明水箱和透明圓形魚缸再試試看，觀察水面是否有相似的情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無論容器是何種形狀、如何擺放，待水面靜止時，水面都會保持水平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連通管原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1</w:t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將水倒入底部相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通的容器後，等水靜止時，觀察不同容器的水面位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不同容器中的水面高度都會相同嗎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將水倒入底部相連通的容器內，待水靜止時，每個容器中的水面高度都會保持相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將一段水管裝水後，任意改變一端的高度，觀察兩邊的水位有什麼不同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時，眼睛要和水面等高，等到水面靜止後再觀察，水平面的高度，才會精確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無論水管的一端高度如何改變，兩邊的水位都會相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通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水的性質與其重要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highlight w:val="lightGray"/>
              </w:rPr>
              <w:t>三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通管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連通管原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2</w:t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猜一猜，如果在水管的兩端裝上切開的寶特瓶，倒入水後，兩邊水位的變化會如何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課本步驟，進行「自製連通管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將兩個相同形狀、大小的寶特瓶底部切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利用兩個有孔的橡皮塞分別塞入寶特瓶口，並用水管連接兩寶特瓶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進行操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將水倒入寶特瓶中，觀察水位高度變化的情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改變兩端的高度，觀察水位變化的情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更換一個不同大小的寶特瓶，再試試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透過實際操作，引導兒童發現不論寶特瓶形狀、大小如何改變，倒入水後，水面的高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度都會一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連通管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了解，把水倒進水管或底部相連的容器裡，當水靜止時，相連容器的水面高度會相同，這樣的特性就是「連通管原理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思考生活中有哪些事物應用了連通管原理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茶壺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熱水瓶的浮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用一條水管裝水，測量窗臺、講臺、洗水臺、桌面是否水平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水的奇妙現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通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只要實驗的情況相同，產生的結果會很相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出權利與個人責任的關係，並在日常生活中實踐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在哪裡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生活中的光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說一說夜晚停電的經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思考在黑暗中要如何看得到物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黑暗中利用手電筒或探照燈來照射物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點燃蠟燭，讓燭光照亮周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夜晚時，使用耶誕燈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投影機照明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定義何謂光源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課本步驟，進行「光線觀察盒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引導兒童製作一個觀察盒，並將物體放入觀察盒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靠近觀察盒，由觀察孔往盒內看，看看觀察盒中的物體是什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將手電筒從觀察盒上的小孔，將光照射在物體上，看看是否能說出觀察盒中的物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思考看不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物體的原因，並說出如何看到物體的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黑暗中需要光的照射，我們才能看到物體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在哪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現象的變化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都是由某些變因的改變所促成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出權利與個人責任的關係，並在日常生活中實踐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highlight w:val="lightGray"/>
              </w:rPr>
              <w:t>四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光的直線行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分享生活中曾看過光的行進現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如何才能觀察光的行進現象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課本步驟，進行「光的行進實驗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將點燃線香，使透明盒充滿煙霧，並蓋上盒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用雷射光從盒子的一側射入，觀察光的行進路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水平照射時，雷射光的行進路線是怎樣的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斜斜的照射時，雷射光的行進路線是怎樣的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：光是直線前進的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現象的變化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都是由某些變因的改變所促成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出權利與個人責任的關係，並在日常生活中實踐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光的反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思考「可以用什麼方法改變光的行進路線呢？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照課本步驟，進行「光的反射實驗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點燃線香，使透明盒充滿煙霧，蓋上盒蓋，並在盒外的一側放置一面鏡子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用雷射光從盒子的另一側射向鏡子，觀察光線的行進路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透過實驗操作，引導兒童了解光遇見表面光滑的物體時，會將光線反射，並與光的直進路線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除了鏡子以外，還有哪些物品也能改變光的行進方向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課本圖片說明，例如：光遇到較光滑的金屬藝術品、錫箔紙、光滑平靜的水面等表面較明亮、光滑的物品時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會有反射的現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說說生活中有哪些反射現象的應用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察覺只要實驗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情況相同，產生的結果會很相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出權利與個人責任的關係，並在日常生活中實踐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highlight w:val="lightGray"/>
              </w:rPr>
              <w:t>四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光的折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光在空氣中是直線前進的，那麼光由空氣中進入水中或其他透明物體時，也是直線前進的嗎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操作「光的折射實驗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討論：雷射光由空氣進入水中或由水中進入空氣時，行進方向有什麼改變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定義「光的折射現象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問：生活中，你還看過哪些光的折射現象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帶領兒童進行應用折射現象的遊戲─「硬幣魔術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行進方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91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資料呈現的通則性做描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科技在生活中的重要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科技的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會科技與家庭生活的互動關係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做事時，能運用科學探究的精神和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美麗世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美麗的彩虹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想想看，有沒有看過彩虹？是在什麼情況下看見的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察覺天空中彩虹形成的條件，要同時有雨和陽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思考如何製作出彩虹的色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兒童操作「製造彩虹」實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請兒童將噴霧器裝水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站在陽光下，往背向陽光的陰暗處噴灑水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思考為什麼要往背向陽光的陰暗處噴灑水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兒童說出生活中會出現像彩虹一樣的顏色情形，例如：吹泡泡遊戲時，泡泡表面會有和彩虹一樣七彩的顏色；油滴到水中也可以看到油亮的彩虹色彩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碟背片也會有七彩的色光；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著水的塑膠袋，在陽光下也會有像彩虹一樣的顏色；寶特瓶或水箱在陽光下也會有像彩虹顏色；三稜鏡可將光線色散，變成七彩色光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期末考週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版國小四下自然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光的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的美麗世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91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3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察覺事物具有可辨識的特徵和屬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2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地飼養一種小動物，並彼此交換經驗。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2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知道水生動物外形特徽、運動方式，注意到如何改善生活環境、調節飲食，維護牠的健康。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-2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由探討活動獲得發現和新的認知，培養出信心和樂趣。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-2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養成運用相關器材、設備來完成自己構想作品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7-2-0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教育</w:t>
            </w:r>
          </w:p>
          <w:p>
            <w:pPr>
              <w:pStyle w:val="Normal"/>
              <w:ind w:left="960" w:hanging="96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-2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進行網路基本功能的操作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學校願景】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將對情境的多樣觀察，組合完成一個有意義的事件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認人類是自然環境中的一部份，並主動關心環境，以維護促進人類的進步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認識校園水生動物】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引起動機：</w:t>
            </w:r>
          </w:p>
          <w:p>
            <w:pPr>
              <w:pStyle w:val="Normal"/>
              <w:spacing w:lineRule="exact" w:line="340"/>
              <w:ind w:left="64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展示水生動物圖卡，播放有關水生生物的影片，加以歸納說明。</w:t>
            </w:r>
          </w:p>
          <w:p>
            <w:pPr>
              <w:pStyle w:val="Normal"/>
              <w:spacing w:lineRule="exact" w:line="340"/>
              <w:ind w:left="64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班分五組，鼓勵兒童上網或在報章雜誌收集相關資料，各組報告分享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＊活動內容：</w:t>
            </w:r>
          </w:p>
          <w:p>
            <w:pPr>
              <w:pStyle w:val="Normal"/>
              <w:spacing w:lineRule="exact" w:line="340"/>
              <w:ind w:left="64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觀察水生動物在水域環境中生存的方式，並對生態環境的影響。</w:t>
            </w:r>
          </w:p>
          <w:p>
            <w:pPr>
              <w:pStyle w:val="Normal"/>
              <w:spacing w:lineRule="exact" w:line="320"/>
              <w:ind w:left="64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水族箱飼養蓋班鬥魚，指導學生觀察魚的運動方式，及各部位的構造認識。</w:t>
            </w:r>
          </w:p>
          <w:p>
            <w:pPr>
              <w:pStyle w:val="Normal"/>
              <w:spacing w:lineRule="exact" w:line="320"/>
              <w:ind w:left="64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愛的物語：藉著觀察水生生物的同時，鼓勵兒童每人對水生生物說一句好話。</w:t>
            </w:r>
          </w:p>
          <w:p>
            <w:pPr>
              <w:pStyle w:val="Normal"/>
              <w:spacing w:lineRule="exact" w:line="320"/>
              <w:ind w:left="64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角色扮演：透過扮演我是－條魚的分組遊戲，了解水生動物生存的環境條件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小小清道夫：引導學生清理校園水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域環境，進而激發學生主動關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園生態環境，熱愛生命的情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休業式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互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39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39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39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Style12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38:00Z</dcterms:created>
  <dc:creator>翰林出版事業股份有限公司</dc:creator>
  <dc:description/>
  <cp:keywords/>
  <dc:language>en-US</dc:language>
  <cp:lastModifiedBy>c725user</cp:lastModifiedBy>
  <dcterms:modified xsi:type="dcterms:W3CDTF">2013-12-31T05:57:00Z</dcterms:modified>
  <cp:revision>4</cp:revision>
  <dc:subject/>
  <dc:title>市/縣   學年度   學期         國民小學    年級        領域教學計畫表　　設計者：</dc:title>
</cp:coreProperties>
</file>