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kern w:val="0"/>
          <w:sz w:val="36"/>
          <w:szCs w:val="36"/>
        </w:rPr>
      </w:pPr>
      <w:r>
        <w:rPr>
          <w:rFonts w:eastAsia="Times New Roman"/>
          <w:kern w:val="0"/>
          <w:sz w:val="28"/>
        </w:rPr>
        <w:t xml:space="preserve">   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36"/>
          <w:szCs w:val="36"/>
        </w:rPr>
        <w:t>新北市</w:t>
      </w:r>
      <w:r>
        <w:rPr>
          <w:rFonts w:eastAsia="Times New Roman"/>
          <w:kern w:val="0"/>
          <w:sz w:val="36"/>
          <w:szCs w:val="36"/>
          <w:u w:val="single"/>
        </w:rPr>
        <w:t xml:space="preserve"> </w:t>
      </w:r>
      <w:r>
        <w:rPr>
          <w:kern w:val="0"/>
          <w:sz w:val="36"/>
          <w:szCs w:val="36"/>
          <w:u w:val="single"/>
        </w:rPr>
        <w:t>網溪</w:t>
      </w:r>
      <w:r>
        <w:rPr>
          <w:rFonts w:eastAsia="Times New Roman"/>
          <w:kern w:val="0"/>
          <w:sz w:val="36"/>
          <w:szCs w:val="36"/>
          <w:u w:val="single"/>
        </w:rPr>
        <w:t xml:space="preserve">  </w:t>
      </w:r>
      <w:r>
        <w:rPr>
          <w:kern w:val="0"/>
          <w:sz w:val="36"/>
          <w:szCs w:val="36"/>
        </w:rPr>
        <w:t>國民小學</w:t>
      </w:r>
      <w:r>
        <w:rPr>
          <w:kern w:val="0"/>
          <w:sz w:val="36"/>
          <w:szCs w:val="36"/>
          <w:u w:val="single"/>
        </w:rPr>
        <w:t>102</w:t>
      </w:r>
      <w:r>
        <w:rPr>
          <w:kern w:val="0"/>
          <w:sz w:val="36"/>
          <w:szCs w:val="36"/>
        </w:rPr>
        <w:t>學年度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  <w:u w:val="single"/>
        </w:rPr>
        <w:t>第</w:t>
      </w:r>
      <w:r>
        <w:rPr>
          <w:kern w:val="0"/>
          <w:sz w:val="36"/>
          <w:szCs w:val="36"/>
          <w:u w:val="single"/>
        </w:rPr>
        <w:t>二</w:t>
      </w:r>
      <w:r>
        <w:rPr>
          <w:kern w:val="0"/>
          <w:sz w:val="36"/>
          <w:szCs w:val="36"/>
        </w:rPr>
        <w:t>學期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  <w:u w:val="single"/>
        </w:rPr>
        <w:t>四年級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  <w:u w:val="single"/>
        </w:rPr>
        <w:t>社會</w:t>
      </w:r>
      <w:r>
        <w:rPr>
          <w:bCs/>
          <w:kern w:val="0"/>
          <w:sz w:val="36"/>
          <w:szCs w:val="36"/>
        </w:rPr>
        <w:t>領域教學計畫表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bCs/>
          <w:kern w:val="0"/>
          <w:sz w:val="36"/>
          <w:szCs w:val="36"/>
        </w:rPr>
        <w:t>設計者：</w:t>
      </w:r>
      <w:r>
        <w:rPr>
          <w:rFonts w:eastAsia="Times New Roman"/>
          <w:bCs/>
          <w:kern w:val="0"/>
          <w:sz w:val="36"/>
          <w:szCs w:val="36"/>
          <w:u w:val="single"/>
        </w:rPr>
        <w:t xml:space="preserve"> </w:t>
      </w:r>
      <w:r>
        <w:rPr>
          <w:bCs/>
          <w:kern w:val="0"/>
          <w:sz w:val="36"/>
          <w:szCs w:val="36"/>
          <w:u w:val="single"/>
        </w:rPr>
        <w:t>薛麗珠</w:t>
      </w:r>
      <w:r>
        <w:rPr>
          <w:rFonts w:eastAsia="Times New Roman"/>
          <w:bCs/>
          <w:kern w:val="0"/>
          <w:sz w:val="36"/>
          <w:szCs w:val="36"/>
          <w:u w:val="single"/>
        </w:rPr>
        <w:t xml:space="preserve">  </w:t>
      </w:r>
    </w:p>
    <w:p>
      <w:pPr>
        <w:pStyle w:val="Normal"/>
        <w:spacing w:lineRule="exact" w:line="400"/>
        <w:jc w:val="both"/>
        <w:rPr/>
      </w:pPr>
      <w:r>
        <w:rPr>
          <w:color w:val="000000"/>
          <w:sz w:val="28"/>
          <w:szCs w:val="28"/>
        </w:rPr>
        <w:t>一、本領域每週學習節數（</w:t>
      </w:r>
      <w:r>
        <w:rPr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>）節，共（</w:t>
      </w:r>
      <w:r>
        <w:rPr>
          <w:color w:val="000000"/>
          <w:sz w:val="28"/>
          <w:szCs w:val="28"/>
        </w:rPr>
        <w:t xml:space="preserve">63 </w:t>
      </w:r>
      <w:r>
        <w:rPr>
          <w:color w:val="000000"/>
          <w:sz w:val="28"/>
          <w:szCs w:val="28"/>
        </w:rPr>
        <w:t>）節。</w:t>
      </w:r>
    </w:p>
    <w:p>
      <w:pPr>
        <w:pStyle w:val="Normal"/>
        <w:rPr>
          <w:b/>
          <w:b/>
          <w:bCs/>
          <w:color w:val="0000FF"/>
          <w:kern w:val="0"/>
          <w:sz w:val="28"/>
        </w:rPr>
      </w:pPr>
      <w:r>
        <w:rPr>
          <w:color w:val="000000"/>
          <w:sz w:val="28"/>
          <w:szCs w:val="28"/>
        </w:rPr>
        <w:t>二、</w:t>
      </w:r>
      <w:r>
        <w:rPr>
          <w:color w:val="000000"/>
          <w:sz w:val="28"/>
          <w:szCs w:val="28"/>
        </w:rPr>
        <w:t>本學期學習目標：</w:t>
      </w:r>
    </w:p>
    <w:p>
      <w:pPr>
        <w:pStyle w:val="Style12"/>
        <w:numPr>
          <w:ilvl w:val="0"/>
          <w:numId w:val="2"/>
        </w:numPr>
        <w:snapToGrid w:val="false"/>
        <w:spacing w:before="90" w:after="90"/>
        <w:rPr>
          <w:szCs w:val="28"/>
        </w:rPr>
      </w:pPr>
      <w:r>
        <w:rPr>
          <w:sz w:val="32"/>
          <w:szCs w:val="32"/>
        </w:rPr>
        <w:t>透過各種蒐集及調查方式，了解家鄉人口的分布及組成情形，並藉由各地縣市資料說明人口結構的概</w:t>
      </w:r>
    </w:p>
    <w:p>
      <w:pPr>
        <w:pStyle w:val="Style12"/>
        <w:snapToGrid w:val="false"/>
        <w:spacing w:before="90" w:after="90"/>
        <w:ind w:left="945" w:hanging="0"/>
        <w:rPr>
          <w:szCs w:val="28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念，進而了解家鄉人口的變遷狀況。</w:t>
      </w:r>
    </w:p>
    <w:p>
      <w:pPr>
        <w:pStyle w:val="Style12"/>
        <w:numPr>
          <w:ilvl w:val="0"/>
          <w:numId w:val="2"/>
        </w:numPr>
        <w:snapToGrid w:val="false"/>
        <w:spacing w:before="90" w:after="90"/>
        <w:rPr>
          <w:szCs w:val="28"/>
        </w:rPr>
      </w:pPr>
      <w:r>
        <w:rPr>
          <w:sz w:val="32"/>
          <w:szCs w:val="32"/>
        </w:rPr>
        <w:t>透過活動引導、閱讀觀察、情境討論及發表分享方式，認識縣（市）政府、縣（市）議會、民間組織的</w:t>
      </w:r>
    </w:p>
    <w:p>
      <w:pPr>
        <w:pStyle w:val="Style12"/>
        <w:snapToGrid w:val="false"/>
        <w:spacing w:before="90" w:after="90"/>
        <w:ind w:left="945" w:hanging="0"/>
        <w:rPr>
          <w:szCs w:val="28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工作重點與功能。</w:t>
      </w:r>
    </w:p>
    <w:p>
      <w:pPr>
        <w:pStyle w:val="Style12"/>
        <w:numPr>
          <w:ilvl w:val="0"/>
          <w:numId w:val="2"/>
        </w:numPr>
        <w:snapToGrid w:val="false"/>
        <w:spacing w:before="90" w:after="90"/>
        <w:rPr>
          <w:szCs w:val="28"/>
        </w:rPr>
      </w:pPr>
      <w:r>
        <w:rPr>
          <w:sz w:val="32"/>
          <w:szCs w:val="32"/>
        </w:rPr>
        <w:t>透過分組討論、情境演練、閱讀報導方式，認識家鄉交通的特色、發展與問題挑戰等，進一步覺察，交</w:t>
      </w:r>
    </w:p>
    <w:p>
      <w:pPr>
        <w:pStyle w:val="Style12"/>
        <w:snapToGrid w:val="false"/>
        <w:spacing w:before="90" w:after="90"/>
        <w:ind w:left="945" w:hanging="0"/>
        <w:rPr>
          <w:szCs w:val="28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通發展與地理環境和人口分布之間的關係，及對於生活所造成的影響與改變。</w:t>
      </w:r>
    </w:p>
    <w:p>
      <w:pPr>
        <w:pStyle w:val="Style12"/>
        <w:numPr>
          <w:ilvl w:val="0"/>
          <w:numId w:val="2"/>
        </w:numPr>
        <w:snapToGrid w:val="false"/>
        <w:spacing w:before="90" w:after="90"/>
        <w:rPr>
          <w:szCs w:val="28"/>
        </w:rPr>
      </w:pPr>
      <w:r>
        <w:rPr>
          <w:sz w:val="32"/>
          <w:szCs w:val="32"/>
        </w:rPr>
        <w:t>以都市與鄉村、現代與過去比較居民如何因為時間與空間上的不同，而有著不同的生活方式，了解人類</w:t>
      </w:r>
    </w:p>
    <w:p>
      <w:pPr>
        <w:pStyle w:val="Style12"/>
        <w:snapToGrid w:val="false"/>
        <w:spacing w:before="90" w:after="90"/>
        <w:ind w:left="945" w:hanging="0"/>
        <w:rPr>
          <w:szCs w:val="28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生活型態與自然環境、歷史發展等因素之間的密切關聯。</w:t>
      </w:r>
    </w:p>
    <w:p>
      <w:pPr>
        <w:pStyle w:val="Style12"/>
        <w:numPr>
          <w:ilvl w:val="0"/>
          <w:numId w:val="2"/>
        </w:numPr>
        <w:snapToGrid w:val="false"/>
        <w:spacing w:before="90" w:after="90"/>
        <w:rPr>
          <w:szCs w:val="28"/>
        </w:rPr>
      </w:pPr>
      <w:r>
        <w:rPr>
          <w:sz w:val="32"/>
          <w:szCs w:val="32"/>
        </w:rPr>
        <w:t>透過家鄉的休閒活動與場所，探討休閒與家鄉居民生活的關係，學習各種獲得資訊的方式，了解如何以</w:t>
      </w:r>
    </w:p>
    <w:p>
      <w:pPr>
        <w:pStyle w:val="Style12"/>
        <w:snapToGrid w:val="false"/>
        <w:spacing w:before="90" w:after="90"/>
        <w:ind w:left="945" w:hanging="0"/>
        <w:rPr>
          <w:szCs w:val="28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健康、安全的方式參與休閒活動。</w:t>
      </w:r>
    </w:p>
    <w:p>
      <w:pPr>
        <w:pStyle w:val="Style12"/>
        <w:numPr>
          <w:ilvl w:val="0"/>
          <w:numId w:val="2"/>
        </w:numPr>
        <w:snapToGrid w:val="false"/>
        <w:spacing w:before="90" w:after="90"/>
        <w:rPr>
          <w:szCs w:val="28"/>
        </w:rPr>
      </w:pPr>
      <w:r>
        <w:rPr>
          <w:sz w:val="32"/>
          <w:szCs w:val="32"/>
        </w:rPr>
        <w:t>透過活動引導、閱讀觀察、情境討論及發表分享等方式，了解家鄉發展中會面臨的問題與挑戰，知道居</w:t>
      </w:r>
    </w:p>
    <w:p>
      <w:pPr>
        <w:pStyle w:val="Style12"/>
        <w:snapToGrid w:val="false"/>
        <w:spacing w:before="90" w:after="90"/>
        <w:ind w:left="94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民們關心家鄉的方式與解決問題的方法與應有的態度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32"/>
          <w:szCs w:val="32"/>
        </w:rPr>
      </w:pP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8"/>
        </w:rPr>
      </w:pPr>
      <w:r>
        <w:rPr>
          <w:rFonts w:cs="新細明體;PMingLiU" w:ascii="新細明體;PMingLiU" w:hAnsi="新細明體;PMingLiU"/>
          <w:b/>
          <w:bCs/>
          <w:color w:val="000000"/>
          <w:sz w:val="28"/>
        </w:rPr>
      </w:r>
    </w:p>
    <w:p>
      <w:pPr>
        <w:pStyle w:val="Style12"/>
        <w:snapToGrid w:val="false"/>
        <w:spacing w:before="90" w:after="90"/>
        <w:rPr/>
      </w:pPr>
      <w:r>
        <w:rPr>
          <w:sz w:val="28"/>
          <w:szCs w:val="28"/>
        </w:rPr>
        <w:t>三、</w:t>
      </w:r>
      <w:r>
        <w:rPr>
          <w:sz w:val="28"/>
          <w:szCs w:val="28"/>
        </w:rPr>
        <w:t>本學期</w:t>
      </w:r>
      <w:r>
        <w:rPr>
          <w:sz w:val="28"/>
          <w:szCs w:val="28"/>
        </w:rPr>
        <w:t>課程內涵</w:t>
      </w:r>
      <w:r>
        <w:rPr/>
        <w:t>：</w:t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2"/>
        <w:gridCol w:w="3421"/>
        <w:gridCol w:w="6014"/>
        <w:gridCol w:w="709"/>
        <w:gridCol w:w="1279"/>
        <w:gridCol w:w="1844"/>
        <w:gridCol w:w="776"/>
      </w:tblGrid>
      <w:tr>
        <w:trPr>
          <w:tblHeader w:val="true"/>
        </w:trPr>
        <w:tc>
          <w:tcPr>
            <w:tcW w:w="166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342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領域及議題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601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127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教材</w:t>
            </w:r>
          </w:p>
        </w:tc>
        <w:tc>
          <w:tcPr>
            <w:tcW w:w="184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7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8573" w:hRule="atLeast"/>
          <w:cantSplit w:val="true"/>
        </w:trPr>
        <w:tc>
          <w:tcPr>
            <w:tcW w:w="16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一週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調查居住地方人口的分布、組成和變遷狀況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能操作常用瀏覽器的基本功能。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第一單元　家鄉的人口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 xml:space="preserve"> 認識家鄉的人口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引導活動：人口分布大不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教師引導學生閱讀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頁課文，及民國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t>100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年新竹縣各鄉鎮市人口分布圖，了解影響人口分布的因素為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活動一：家鄉的人口分布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教師引導學生閱讀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頁課文與圖片，了解家鄉人口的分布與地理環境及自然資源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【引導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教師可運用所在縣市的人口分布圖，並對照行政區圖及地形圖，引導學生思考影響家鄉人口分布的原因。相關提問請參酌如下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活動二：查詢家鄉人口的統計與變化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【閱讀觀察】教師引導學生閱讀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t>8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t>9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頁課文及圖片，了解如何取得家鄉人口的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資料，並了解如何透過人口統計資料與圖表，分析家鄉人口的分布、組成及歷年來的變化情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【引導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教師運用電腦連線至家鄉的戶政機關，並示範在網站中搜尋，所在縣市各鄉鎮市區的人口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建議教師可利用『全國戶政網站』查詢所在縣市的人口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建議使用內政部戶政司（人口資料庫）網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站查詢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網址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t>http://www.ris.gov.tw/zh_TW/180</w:t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活動三：戶政單位知多少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【引導發表】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教師可連結『全國戶政網站』查詢家鄉戶政機關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網址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t>http://www.leadware.com/search/hrwebs.html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教師運用網路資源，認識家鄉的戶政機關，並引導學生回答問題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紙筆測驗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報告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資料蒐集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二週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調查居住地方人口的分布、組成和變遷狀況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了解不同性別者在團體中均扮演重要的角色。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一單元　家鄉的人口第二課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 家鄉的人口組成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引導活動：解讀人口金字塔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閱讀討論】）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展示「民國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0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年苗栗縣人口結構圖」掛圖或電子檔，並引導學生閱讀課本第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頁課文，回答下列問題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認識人口金字塔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定義：把一地的總人口數，依性別及不同年齡層的人口數或百分比的組成繪製成圖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特徵：男左女右、每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歲為一個年齡層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用途：觀察某地人口的性別及年齡結構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家鄉人口的年齡組成，可分為哪三個年齡層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請說明幼年、青壯年、老年人口的年齡級距，及人口組成的定義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三個主要的年齡層，各占總人口百分比為多少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苗栗縣屬於何種老年人口社會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備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註說明：依世界衛生組織定義，老年人口占總人口比例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7%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，屬高齡化社會；老年人口比例超過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4%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，屬高齡社會；老年人口比例超過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0%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，屬超高齡社會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苗栗縣人口年齡結構中，哪一個年齡級距人口最多？男女生總人數各為多少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青壯年人口數所占的比例，會直接影響家鄉的競爭力與扶養幼年及老年人口的能力，近來老年人口比例明顯增加，臺灣各縣市多已邁入高齡化社會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報告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資料蒐集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實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三週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調查居住地方人口的分布、組成和變遷狀況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覺知自己的生活方式對環境的影響。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一單元　家鄉的人口第三課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 家鄉人口變遷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一：家鄉人口的遷移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引導學生閱讀課本第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6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7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頁，了解影響家鄉人口移入與移出的原因，及政府面對可能產生的問題時，提出的各種人口政策與建設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引導發表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引導學生討論，影響家鄉人口遷移的原因、可能造成的影響，及政府可行的解決策略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歸    納】家鄉人口的變化，受到居民移出與移入的影響，居民移動各有其原因，但當一地人口過度集中或人口大量外流時，都可能對當地發展造成影響，因此政府透過各種公共建設與人口政策，改善人口不均的問題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二︰統整活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透過閱讀家鄉人口統計圖表，及分析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圖表內容，可以了解家鄉人口分布、組成與變遷的因素。並能了解人口變遷過程中，可能產生的各種問題與具體可行的解決策略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三︰習作習寫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指導學生習寫習作「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-3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臺灣人口老化問題」，首先閱讀一篇改編的報導「老化海嘯襲臺」，了解目前臺灣面臨的人口老化問題，而後根據報導資料，回答右頁相關人口問題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國小社會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 xml:space="preserve">下 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第一單元　家鄉的人口第三課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 家鄉人口變遷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報告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資料蒐集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實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四週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描述居住地方的自然與人文特性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6-2-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從周遭生活中舉例指出權力如何影響個體或群體的權益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如形成秩序、促進效率或傷害權益等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3-2-6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認識個人生活中可回收的資源。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二單元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 家鄉的機構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 認識家鄉的機構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一：家鄉的機構有哪些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閱讀課文了解縣（市）政府及首長的設置依據，以及縣（市）首長產生的方式，與工作內容與服務任期規定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分組活動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老師將學生分組，觀察自己居縣（市）政府的縣政府、議會等重要機構所在地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學生依指令從地圖名稱、方位指標、圖例開始觀看地圖，並討論所觀察到的內容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依指令在地圖上找到縣政中心，或是縣政府、縣議會、縣警察局等重要機構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直轄市、縣（市）政府是依據地方制度法設置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直轄市、縣（市）首長是由人民選出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縣（市）首長任期是四年，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可連選、連任一次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縣長工作：處理直轄市、縣（市）的事務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直轄市、縣（市）政府下設置許多的機構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了解藉由觀察地圖可以找到自己居住縣政中心其重要機構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二：機構組織有哪些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師生共同閱讀課文，歸納、統整「局」、「處」不同之處，並舉出實際例子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分組活動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老師將學生以每組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3~5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人分組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請學生依經驗和同學分享曾經遇到哪些事情，需要家鄉哪些機構協助或服務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認識居住直轄市、縣（市）政府下的服務單位，有警察局、社會處、教育處、衛生處、文化處等，不同的單位有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不同性質的服務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國小社會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 xml:space="preserve">下 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第二單元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 家鄉的機構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 認識家鄉的機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習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週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描述居住地方的自然與人文特性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6-2-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從周遭生活中舉例指出權力如何影響個體或群體的權益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如形成秩序、促進效率或傷害權益等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3-2-6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認識個人生活中可回收的資源。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二單元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 家鄉的機構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 認識家鄉的機構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三：民意代表排排站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師生共同閱讀第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4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5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頁課文，並看圖及閱讀圖說，讓學生歸納、統整在引起動機活動時所討論的內容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師生共同閱讀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4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頁站加油站，老師說明「民意機關」指的是「代表民意機構，由人民選舉出來的民意代表所組成」並舉出實際例子，如鄉民代表、縣（市）議員、立法委員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分組活動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老師將學生以每組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3~5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人分組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請每一位學生依自己所學習並了解的，在民意機關、行政機關、預算、議員產生的方式、議長和議員的工作內容等項目中選擇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~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項，在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分鐘內向同組同學介紹完畢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老師到每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組聽取討論的狀況，並適時提供資料或修正意見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歸　  納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老師藉由共同討論習作，歸納本課學習重點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四：為民服務一起來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分組活動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閱讀過課文後，並聽過老師的說明解釋後，請學生分享討論（提醒學生分組討論時間是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8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分鐘）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老師將學生以每組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3~5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人分組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請每一位學生依討論站所提的問題做討論分享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老師到每一組聽取討論的狀況，並適時提供資料或修正意見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請三組學生分別報告，各組派一人上臺報告分組討論中的分經驗分享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家鄉中有許多民間組織，默默為大家服務貢獻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六週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從周遭生活中舉例指出權力如何影響個體或群體的權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形成秩序、促進效率或傷害權益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個人生活中可回收的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遵守網路使用規範。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家鄉的機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家鄉機構與居民的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機構的團結合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與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閱讀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課文，了解家鄉發生災害時，各機構間分工與合作的情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活動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老師針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的七張照片，將學生分為七組，讓學生討論颱風來襲時，該組機構人員的任務，並將如何與其他機構合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【分組活動】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老師請學生從課文所呈現的各機構照片思考，並共同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鄉的各機構分工與合作，提供居民即時的救助與服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當發生災害時，透過各機構的分工合作，讓救災人員迅速進入災區從是緊急救援，並進行災後重建，協助居民恢復平日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求助機構我在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閱讀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課文，了解可透過電話簿冊、相關機構的宣傳單張，或是網路查詢等方式，認識家鄉機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老師請同學共同討論帶來的電話簿、家鄉相關機構宣傳單或海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三組學生分別報告，各組派一人上臺報告分組討論中的分經驗分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電話簿冊、相關機構的宣傳單張，或是網路查詢等方式，可以認識家鄉機構，並知道其服務時間與項目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和相關機構合作，可以共同解決居民問題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七週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出居住地方的交通狀況，並說明這些交通狀況與生活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8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為了生活需要和解決問題，人類才從事科學和技術的發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家鄉的交通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認識家鄉的交通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交通設施知多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閱讀活動：教師引導學生閱讀課文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4-3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，了解近年來政府與民間機構致力於發展交通建設，對於居民的生活所造成的影響與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為什麼會出現交通工具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舉例說明你曾經使用哪些運輸工具，及為何使用這項工具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交通工具的進步，讓居民生活產生什麼樣的變化？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通訊設施的進度，為居民生活帶來怎樣的變化？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近年來，在我們居住的地方，你發現有哪些交通建設的發展或改變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交通的重要功能性：居民往來各地、流通貨物、傳遞訊息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連絡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交通工具的進步帶來的影響：節省移動時間，擴大移動空間、突破時間與空間對於兩個不同地方交流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探索「新竹市交通路線圖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學生閱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6~3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課文，及情境地圖「新竹市交通路線圖」，藉此了解家鄉交通運輸設施的多樣性，及其與地形和人口分布之間的關聯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引導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你發現這張地圖，是由哪些重要的元素所組成？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在這地圖中，你發現哪些交通運輸設施？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果我想由新竹市政府出發，到海山漁港吃海鮮，請問有哪些方式可以到達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測驗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八週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出居住地方的交通狀況，並說明這些交通狀況與生活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8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為了生活需要和解決問題，人類才從事科學和技術的發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家鄉的交通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認識家鄉的交通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家鄉的交通路線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可使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Google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地圖，作為教學媒材，引導學生閱讀並探究家鄉的交通狀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共同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在家鄉的交通路線圖中，你發現哪些交通運輸設施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在家鄉的交通路線圖上特別「密集」的地區，其自然環境與人文景觀有何特徵？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在家鄉的交通路線圖上特別「稀疏」的地區，其自然環境與人文景觀有何特徵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鄉的交通運輸設施，受到地形與人口的分布的影響呈現多樣性的發展。在人口集中的都會地區，大眾運輸系統較多元且發達，交通網絡也較為密集。在人口較為稀少的山村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漁村或離島，交通設施較缺乏，能選擇運輸工具也較少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便利的通訊工具與設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學生閱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8~3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課文，及情境插畫與圖片，藉此瞭家鄉通訊設施的發展，對居民生活所帶來的轉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引導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找一找在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頁的情境插畫中，居民使用了哪些通訊工具？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試著比較，在不同的居住環境（都會地區與偏僻山區），對於通訊設施與工具的需求，與發展有什麼不同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統    整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鄉的運輸與通訊設施的發展，受到家鄉的地理環境及人口分布的影響。在人口集中的都會地區，運輸與通訊設施較發達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也提供居民更多工具的選擇。在人口稀少的山區或離島，運輸與通訊設施較落後，因而發展出具有在地特色的工具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測驗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九週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出居住地方的交通狀況，並說明這些交通狀況與生活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8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科學和技術的發展，改變了人類生活和自然環境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操作常用瀏覽器的基本功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遵守網路使用規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家鄉的交通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交通與居民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我會選擇合適的運輸工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學生閱讀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0~4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，了解居民使用日新月異的交通與通訊工具，對生活產生的影響。【歸    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鄉日新月異的運輸與通訊工具，在居民的善加使用下，已成為生活上不可或缺的重要工具，其使用內涵包括：教育學習、就業活動、商品買賣、觀光旅遊、傳遞訊息等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家鄉的交通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交通與居民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我會選擇合適的運輸工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閱讀課文了解居民在使用家鄉運輸或通訊工具時，可能因不當使用或觸犯法律等問題，對生活造成不良影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共同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對於因網路帳號與密碼被盜用的問題？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於因連續假期國道嚴重塞車問題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鄉的交通雖然日益方便，但伴隨而來的問題，卻也可能造成生活上更大的不便。因此我們除了善用這些運輸與通訊工具，並遵守相關法律規範外，政府也應當妥善規畫與宣導，讓交通為生活帶來真正的的便利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統    整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雖著運輸與通訊工具的進步，不但擴大居民生活範圍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也增進居民教育學習、就業發展、商品買賣、觀光旅遊等機會。然而由於過度使用運輸工具，或不當使用通訊工具，卻也有可能反而造成生活上的問題。因此，我們應該善用交通工具，並遵守相關規範，讓交通為生活帶來真正的便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如何探訪家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閱讀本頁課文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4~4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，了解如何規畫旅遊交通路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實作練習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將先行準備，家鄉所在地的火車時刻表、公車班次表、交通路線圖與景點簡介等資料，並影印發下給各組學生，以進行探訪家鄉模擬規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步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選擇探訪地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步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查詢參觀資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步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規畫探訪路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步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搭乘運輸工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步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紀錄探訪旅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十週</w:t>
            </w:r>
          </w:p>
          <w:p>
            <w:pPr>
              <w:pStyle w:val="Normal"/>
              <w:spacing w:lineRule="atLeast" w:line="0"/>
              <w:ind w:left="17" w:right="41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期中評量週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家庭教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-1-2</w:t>
            </w:r>
            <w:r>
              <w:rPr>
                <w:rFonts w:ascii="標楷體" w:hAnsi="標楷體" w:cs="標楷體" w:eastAsia="標楷體"/>
                <w:bCs/>
              </w:rPr>
              <w:t>察覺自己與家人的溝通方式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-1-3</w:t>
            </w:r>
            <w:r>
              <w:rPr>
                <w:rFonts w:ascii="標楷體" w:hAnsi="標楷體" w:cs="標楷體" w:eastAsia="標楷體"/>
                <w:bCs/>
              </w:rPr>
              <w:t>認識家庭的組成份子與稱謂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人權教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權利，並知道人權是與生俱有的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人權教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  <w:szCs w:val="20"/>
              </w:rPr>
              <w:t>家庭暴力防治教育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  <w:szCs w:val="20"/>
              </w:rPr>
              <w:t>認識家庭暴力</w:t>
            </w:r>
          </w:p>
          <w:p>
            <w:pPr>
              <w:pStyle w:val="Normal"/>
              <w:spacing w:lineRule="exact" w:line="280"/>
              <w:ind w:left="200" w:hanging="200"/>
              <w:jc w:val="both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活動一、暖身活動</w:t>
            </w:r>
          </w:p>
          <w:p>
            <w:pPr>
              <w:pStyle w:val="Normal"/>
              <w:ind w:left="300" w:hanging="30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、請學生帶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利用和樂的家庭成員居家、戶外郊遊及其他圖片，讓學生觀察家庭成員互動情形。</w:t>
            </w:r>
          </w:p>
          <w:p>
            <w:pPr>
              <w:pStyle w:val="Normal"/>
              <w:spacing w:lineRule="exact" w:line="260"/>
              <w:ind w:left="227" w:hanging="227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、分組討論並上台發表：說說看圖片中的人們在做什麼？他們的互動如何？氣氛如何？學生最喜歡哪一張圖片的感覺？為什麼？</w:t>
            </w:r>
          </w:p>
          <w:p>
            <w:pPr>
              <w:pStyle w:val="Normal"/>
              <w:spacing w:lineRule="exact" w:line="260"/>
              <w:ind w:left="227" w:hanging="227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、了解下列情形就屬於家庭暴力：身體虐待、精神虐待、性虐待、疏忽等</w:t>
            </w:r>
          </w:p>
          <w:p>
            <w:pPr>
              <w:pStyle w:val="Normal"/>
              <w:spacing w:lineRule="exact" w:line="260"/>
              <w:ind w:left="227" w:hanging="227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  <w:szCs w:val="20"/>
              </w:rPr>
              <w:t>家庭暴力防治教育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  <w:szCs w:val="20"/>
              </w:rPr>
              <w:t>認識身體自主權</w:t>
            </w:r>
          </w:p>
          <w:p>
            <w:pPr>
              <w:pStyle w:val="Normal"/>
              <w:spacing w:lineRule="exact" w:line="260"/>
              <w:ind w:left="227" w:hanging="227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活動二、主要活動</w:t>
            </w:r>
          </w:p>
          <w:p>
            <w:pPr>
              <w:pStyle w:val="Normal"/>
              <w:spacing w:lineRule="exact" w:line="260"/>
              <w:ind w:left="227" w:hanging="227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0"/>
                <w:szCs w:val="20"/>
              </w:rPr>
              <w:t>⊙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我們這一家</w:t>
            </w:r>
          </w:p>
          <w:p>
            <w:pPr>
              <w:pStyle w:val="Normal"/>
              <w:spacing w:lineRule="exact" w:line="260"/>
              <w:ind w:left="288" w:hanging="288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、教師複習上次課程中，利用和樂的家庭成員居家、戶外郊遊及其他圖片，讓學生觀察家庭成員互動情形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老師連結</w:t>
            </w:r>
            <w:r>
              <w:rPr>
                <w:rFonts w:eastAsia="標楷體"/>
                <w:color w:val="0000FF"/>
                <w:sz w:val="20"/>
                <w:szCs w:val="20"/>
              </w:rPr>
              <w:t>內政部家庭暴力急性侵害防治委員會小豆豆說故事動畫</w:t>
            </w:r>
            <w:r>
              <w:rPr>
                <w:rFonts w:eastAsia="標楷體"/>
                <w:color w:val="0000FF"/>
                <w:sz w:val="20"/>
                <w:szCs w:val="20"/>
              </w:rPr>
              <w:t>ttp://dspc.moi.gov.tw/web_kid/index.htm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，播放「</w:t>
            </w:r>
            <w:r>
              <w:rPr>
                <w:rFonts w:eastAsia="標楷體"/>
                <w:color w:val="0000FF"/>
                <w:sz w:val="20"/>
                <w:szCs w:val="20"/>
              </w:rPr>
              <w:t>我是身體好主人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」影片。</w:t>
            </w:r>
          </w:p>
          <w:p>
            <w:pPr>
              <w:pStyle w:val="Normal"/>
              <w:spacing w:lineRule="exact" w:line="260"/>
              <w:ind w:left="288" w:hanging="288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、討論與分享</w:t>
            </w:r>
          </w:p>
          <w:p>
            <w:pPr>
              <w:pStyle w:val="Normal"/>
              <w:spacing w:lineRule="exact" w:line="260"/>
              <w:ind w:left="288" w:hanging="288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288" w:hanging="288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  <w:szCs w:val="20"/>
              </w:rPr>
              <w:t>家庭暴力防治教育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  <w:szCs w:val="20"/>
              </w:rPr>
              <w:t>婦幼保護專線</w:t>
            </w:r>
          </w:p>
          <w:p>
            <w:pPr>
              <w:pStyle w:val="Normal"/>
              <w:spacing w:lineRule="exact" w:line="260"/>
              <w:ind w:left="288" w:hanging="288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活動三、討論活動</w:t>
            </w:r>
          </w:p>
          <w:p>
            <w:pPr>
              <w:pStyle w:val="Normal"/>
              <w:spacing w:lineRule="exact" w:line="260"/>
              <w:ind w:left="288" w:hanging="288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FF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教師複習上次課程中的影片內容。</w:t>
            </w:r>
          </w:p>
          <w:p>
            <w:pPr>
              <w:pStyle w:val="Normal"/>
              <w:spacing w:lineRule="exact" w:line="260"/>
              <w:ind w:left="288" w:hanging="288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、分組討論並上台發表：說說看如果在相似的情境中，家人發生影片中的人在做的事，會如何處理？有沒有更好的處理方式？</w:t>
            </w:r>
          </w:p>
          <w:p>
            <w:pPr>
              <w:pStyle w:val="Normal"/>
              <w:spacing w:lineRule="exact" w:line="260"/>
              <w:ind w:left="288" w:hanging="288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老師連結</w:t>
            </w:r>
            <w:r>
              <w:rPr>
                <w:rFonts w:eastAsia="標楷體"/>
                <w:color w:val="0000FF"/>
                <w:sz w:val="20"/>
                <w:szCs w:val="20"/>
              </w:rPr>
              <w:t>內政部家庭暴力急性侵害防治委員會小豆豆說故事動畫</w:t>
            </w:r>
            <w:r>
              <w:rPr>
                <w:rFonts w:eastAsia="標楷體"/>
                <w:color w:val="0000FF"/>
                <w:sz w:val="20"/>
                <w:szCs w:val="20"/>
              </w:rPr>
              <w:t>ttp://dspc.moi.gov.tw/web_kid/index.htm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，播放「</w:t>
            </w:r>
            <w:r>
              <w:rPr>
                <w:rFonts w:eastAsia="標楷體"/>
                <w:color w:val="0000FF"/>
                <w:sz w:val="20"/>
                <w:szCs w:val="20"/>
              </w:rPr>
              <w:t>我是正義小衛兵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」影片。</w:t>
            </w:r>
          </w:p>
          <w:p>
            <w:pPr>
              <w:pStyle w:val="Normal"/>
              <w:spacing w:lineRule="exact" w:line="260"/>
              <w:ind w:left="288" w:hanging="288"/>
              <w:jc w:val="both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、了解遇到家庭暴力問題可以打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10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找警察叔叔或打「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婦幼保護專線」尋求協助解決家庭暴力的問題。</w:t>
            </w:r>
          </w:p>
          <w:p>
            <w:pPr>
              <w:pStyle w:val="Normal"/>
              <w:spacing w:lineRule="exact" w:line="260"/>
              <w:ind w:left="288" w:hanging="288"/>
              <w:jc w:val="both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288" w:hanging="288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  <w:szCs w:val="20"/>
              </w:rPr>
              <w:t>家庭暴力防治教育</w:t>
            </w:r>
          </w:p>
          <w:p>
            <w:pPr>
              <w:pStyle w:val="Normal"/>
              <w:spacing w:lineRule="exact" w:line="260"/>
              <w:ind w:left="288" w:hanging="288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活動四、綜合活動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教師複習全部課程內容，發放學習單討論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完成學習單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eastAsia="標楷體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-12" w:hanging="1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和樂的家庭成員居家、戶外郊遊及其他圖片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內政部家庭暴力急性侵害防治委員會小豆豆說故事動畫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eastAsia="標楷體"/>
                </w:rPr>
                <w:t>http://dspc</w:t>
              </w:r>
            </w:hyperlink>
            <w:r>
              <w:rPr>
                <w:rFonts w:eastAsia="標楷體"/>
              </w:rPr>
              <w:t>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moi.gov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tw/web_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kid/index.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htm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1"/>
              <w:snapToGrid w:val="false"/>
              <w:spacing w:before="0" w:after="0"/>
              <w:rPr/>
            </w:pPr>
            <w:r>
              <w:rPr/>
              <w:t>態度檢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2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一週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描述不同地方居民的生活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生活空間的型態具有地區性差異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知環境與個人身心健康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描述臨海或溪流附近地區居民的生活方式。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鄉親的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生活的地區差異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生活萬花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展示家鄉各地的生活照片，引導學生觀察這些地方各是在什麼樣的地理環境？哪些地區較像是都市？哪些較像是鄉村？這些地方的人們的生活型態可能是什麼樣的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生活大不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閱讀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，針對都市與鄉村生活型態樣貌的差異進行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可提出以下問題協助學生思考，可以從那些生活面向做觀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文中提到哪些區分都市與鄉村居民生活的指標？（例如：交通、醫療設施、產業、飲食、購物、房舍、步調、夜生活、居民間熟識程度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由於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人口數與產業的差異，都市與鄉村居民的生活有許多不同之處，居民們對許多事務的感受也會因此而有不同。但都市與鄉村的居民，也常會因為旅遊、展覽活動、就醫、購物、工作等各種原因而有交流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測驗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43" w:hRule="atLeast"/>
          <w:cantSplit w:val="true"/>
        </w:trPr>
        <w:tc>
          <w:tcPr>
            <w:tcW w:w="16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二週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描述不同地方居民的生活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生活空間的型態具有地區性差異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知環境與個人身心健康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描述臨海或溪流附近地區居民的生活方式。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鄉親的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生活的地區差異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都市鄉村大不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展示「城鄉生活大不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農村、漁村和山村」掛圖，課文，並觀察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將學生分組，分組討論都市與鄉村的不同，並利用海報紙分別製作下列主題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都市的生活特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農村的生活特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漁村的生活特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山地的生活特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報告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生分組報告討論結果，報告後由學生提問互動再由教師彙整補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共同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居住的家鄉是哪一種生活方式？有哪些特徵來判定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面臨哪些困境？有何具體改善策略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藉由分組討論與報告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鄉村與都市之間在地理環境、人口分布、交通狀況及產業分布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每個人的選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閱讀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，並展示教具「城鄉生活大不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農村、漁村和山村」掛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討論並發表自己喜歡居住的地方與喜歡的原因是什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教師總結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遷徙自由是民主的一部分，人人可依照自己的喜好選擇居住的環境，但是也有一些無法克服的困難和問題，做出不得已的選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總結活動：每個人的感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個別報告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自己的選擇與對都市和鄉村的感受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測驗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49" w:hRule="atLeast"/>
          <w:cantSplit w:val="true"/>
        </w:trPr>
        <w:tc>
          <w:tcPr>
            <w:tcW w:w="16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三週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居住地方的人文環境與經濟活動的歷史變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8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科學和技術的發展，改變了人類生活和自然環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9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外來的文化、商品和資訊如何影響本地的文化和生活。</w:t>
            </w:r>
          </w:p>
          <w:p>
            <w:pPr>
              <w:pStyle w:val="A1"/>
              <w:snapToGrid w:val="false"/>
              <w:spacing w:lineRule="auto" w:line="180"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生活周遭人文歷史與生態環境的變遷。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FF"/>
                <w:szCs w:val="2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鄉親的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生活的變遷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生活故事接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回想最近的生活情形，並讓學生以接力方式，從起床開始，說出前一天的生活，每人一句，按照時間不斷延伸、接力，生活內容差異很大的亦可不接續上一位同學的故事內容。教師可在中途引導學生回答更細微的小問題，例如：「早餐吃了哪些東西」、「上學用什麼交通工具」、「放學後換成什麼衣服」、「回家時看到什麼樣的房屋」等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時光電視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教師引導學生閱讀課文與圖片，並以問題引導學生比較過去與現代飲食、衣著樣式的不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以問題引導學生觀察過去與現代照片中的相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異之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過去居民的食材以米飯為主，菜色較少，且多為自己家中烹煮；現代則有許多來自各地的多樣化食材，外食人口比例也較高；在衣著上過去多為自行縫製，款式較少，現代則因紡織記錄進步、資訊流通方便，服飾材質與種類繁多，樣式也較多元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0" w:after="50"/>
              <w:rPr>
                <w:rFonts w:eastAsia="標楷體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測驗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四週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描述居住地方的自然與人文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出自己的意見與其他個體、群體或媒體意見的異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9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外來的文化、商品和資訊如何影響本地的文化和生活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休閒權與日常生活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自己的興趣、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個人生活中可回收的資源。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家鄉居民的休閒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鄉親的休閒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休閒活動大調查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分享最近的休閒活動，並統計全班最常從事的休閒活動有哪些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生活大不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學生閱讀課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，請學生回想自己曾到過哪些居住縣市的休閒活動場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呈現居住縣市的旅遊地圖或行政區圖，引導學生討論下列問題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你去過哪些家鄉的休閒活動場所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這些休閒活動場所中有許多景點，哪些是政府設立的？哪些是民間設立的？在這些地方從事的哪些休閒活動屬於動態活動？哪些又屬於靜態活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為什麼這些地方會發展出這樣的休閒活動場所，與當地的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然或人文有什麼關係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居民平時的休閒活動很多，除了室內的休閒活動外，家鄉各地也有許多不同類型的休閒活動場所，這些活動的內容與類型常與當地的自然或人文特性有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預告：教師將學生分成若干組，各組選定居住縣市內的一個藝文空間或著名活動為主題，蒐集相關資料，並準備下次課堂報告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測驗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五週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描述居住地方的自然與人文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出自己的意見與其他個體、群體或媒體意見的異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9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外來的文化、商品和資訊如何影響本地的文化和生活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休閒權與日常生活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自己的興趣、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個人生活中可回收的資源。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家鄉居民的休閒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鄉親的休閒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藝文搜查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在課前請學生分組蒐集居住縣市內的藝文空間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閱讀課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，並簡略介紹這些藝文展演空間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報告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將學生分成若干組，每組以居住縣市內的一處藝文展演空間或藝文活動為主題，進行簡略的介紹。報告時需包括以下重點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該項藝文空間的位置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該處藝文空間的特色或設置歷史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列舉一、兩項在藝文空間所舉辦過的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共同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展示學校辦理過的藝文活動照片，並引導學生討論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除了各種旅遊和室內遊樂，在居民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各種休閒活動中，藝文活動愈來愈受到民眾的重視，各種藝文展演空間與藝文活動愈來愈多，也提供藝術家與民眾更多的交流機會。對學生而言，最容易也最直接接觸到的藝文活動，就是在學校裡舉辦的藝文活動了。對於附近的居民而言，學校也是一個地方性的重要藝文活動空間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測驗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六週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描述居住地方的自然與人文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出自己的意見與其他個體、群體或媒體意見的異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自己的興趣、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合宜的生活禮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個人生活中可回收的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家鄉居民的休閒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參與家鄉休閒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引導活動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各組提出所蒐集的休閒活動資料，列在黑板上，帶領學生一起篩選這些資料，並統計哪一組找到的家鄉活動資訊來源最多。（一份或一個網站只能算一次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家鄉活動大搜查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閱讀課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，並以問題引導學生比較所找到的資料類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同學所查到的資料中，有哪些與課本提到的途徑相同？（例如：剪報、政府網站、節目單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這些資訊要到哪裡獲得？（如鄉鎮公所前的布告欄、文化中心櫃檯的節目單、縣市政府觀光局的網站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鄉居民可以透過各種途徑，如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視、廣播、報紙、網路、布告欄、節目單或其他廣告，得到家鄉活動的資料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大家來找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閱讀課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的圖片與文章，並了解文章中的情境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測驗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十七週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說出自己的意見與其他個體、群體或媒體意見的異同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8-2-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舉例說明科學和技術的發展，改變了人類生活和自然環境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了解生活周遭的環境問題及其對個人、學校與社區的影響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認識生活周遭的環境問題形成的原因，並探究可能的改善方法。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六單元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 家鄉的願景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 家鄉發展的問題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一：家鄉產業產生的問題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閱讀課文】了解家鄉開發過程缺乏整體規畫、太過重視經濟利益、忽略傳統文化傳承等因素，造成家鄉發展的問題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二：開發產生的問題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閱讀課文】了解家鄉開發中的環境破壞問題：任意棄置廢棄物、過度抽取地下水、土地不當開發等，這些問題已危及居民的生命、財產安全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家鄉開發都有其正面、有利於居民的利益，但是也會帶來另一方面的負面問題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家鄉開發中對環境破壞會造成一定程度的損害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家鄉發展會因缺乏整體規畫，或者太重視經濟利益等造成產業發展的困境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三：開發過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程的抗爭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閱讀課文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閱讀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80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頁課文，了解家鄉開發過程有時會有不同的意見，因而引發衝突與抗爭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觀察情境圖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閱讀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80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頁「強制徵收，農民抗議」觀看新聞中的圖片，和學生一起討論政府為開發工業園區，為什麼農民會憤而發動抗議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 xml:space="preserve">2. 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閱讀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80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頁「大道施工，破壞生態」，和學生一起討論，為了開發道路將原來溼地分成兩半，為什麼環保團體還憂心忡忡呢？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閱讀課文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帶領學生閱讀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8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頁課文，了解家鄉發展面臨兩難抉擇時，政府應考量居民的權益，多方徵詢各界的意見、參考專家的分析與評估，並適時引進解決問題的新技術，透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過充分溝通與討論，凝聚家鄉發展的共識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歸    納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居民對於家鄉的發展，有時會有不同的意見，無法達成共識時，可將工程延期，或是範圍縮小，再評估、再商議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國小社會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習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十八週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8-2-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舉例說明為了生活需要和解決問題，人類才從事科學和技術的發展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8-2-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舉例說明科學和技術的發展，改變了人類生活和自然環境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了解生活周遭的環境問題及其對個人、學校與社區的影響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認識生活周遭的環境問題形成的原因，並探究可能的改善方法。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六單元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 家鄉的願景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 家鄉發展的問題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一：高雄愛河的改善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閱讀課文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學生閱讀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8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頁課文。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觀察情境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師生一起觀看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8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頁「高雄市愛河的歷年變化過程」，老師和學生一起討論高雄市政府如何整治愛河，讓愛河成為家鄉永續經營利用的典範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二：環保屋探奇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閱讀課文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帶領學生閱讀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83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頁課文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觀察情境圖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師生一起閱讀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83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頁「綠建築」構造圖，老師和學生一起討論「綠建築探奇掛圖」上的科技利用。包括：通風設計、太陽能、內倒窗、節能複層玻璃、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自然透水鋪面、物種多樣性、儲水池、生態池及風力發電系統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老師將學生分成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3~5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人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組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請學生從綠建築探奇圖中，共同討論還可以運用哪些新的技術或方法，來促進環境的永續發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了解人們為了生活需要和解決問題，會從事科學和技術的發展，並以此方法來永續經營家鄉的發展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國小社會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習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十九週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8-2-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舉例說明為了生活需要和解決問題，人類才從事科學和技術的發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認識生活周遭的環境問題形成的原因，並探究可能的改善方法。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六單元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 家鄉的願景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 家鄉發展的問題、第二課 家鄉的永續發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三：家鄉文化的傳承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閱讀課文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帶領學生閱讀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84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頁課文。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觀察情境圖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師生一起觀看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84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頁的照片和引進新的科學與技術，改良與創新產業的事例，並一起討論政府積極改善投資環境、引進新式生產技術、創造就業機會的作法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四：部落文化的傳承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閱讀課文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帶領學生閱讀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85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頁課文。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觀察情境圖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師生一起觀看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85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頁臺東縣延平鄉布農部落休閒園區的原住民文化與特色照片，並一起討論傳統文化也可以結合環境與產業，轉化為觀光資源，以發揚地方特色，帶動經濟的發展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分組活動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老師將學生分成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3~5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人一組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請學生共同討論：自己家鄉文化結合環境或產業，發展觀光產業的事例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請各組發表，分享「自己家鄉文化結合環境或產業，發展觀光產業的事例。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國小社會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習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二十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期末評量週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8-2-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舉例說明為了生活需要和解決問題，人類才從事科學和技術的發展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8-2-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舉例說明科學和技術的發展，改變了人類生活和自然環境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認識生活周遭的環境問題形成的原因，並探究可能的改善方法。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六單元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 家鄉的願景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 家鄉的永續發展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五：營造家鄉新特色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閱讀課文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帶領學生閱讀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86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頁課文。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觀察情境圖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師生一起閱讀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86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頁的「臺中市新社區形象商圈」內容，老師和學生一起起討論「臺中市新社區形象商圈」是如何形成的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帶領學生觀看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87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頁的照片與事例說明 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分組活動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老師將學生分成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3~5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人一組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請學生共同討論：自己或和家人，可以做些什麼來展現自己的公民行動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歸　　納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家鄉的永續經營，是政府與居民共同的責任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多參與政府辦理的相關活動或是主動關心家鄉的事務，都是家鄉永續經營時應具備的公民行動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林版國小社會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習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社會領域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-2-3</w:t>
            </w:r>
            <w:r>
              <w:rPr>
                <w:rFonts w:ascii="標楷體" w:hAnsi="標楷體" w:cs="標楷體" w:eastAsia="標楷體"/>
                <w:color w:val="FF0000"/>
              </w:rPr>
              <w:t>舉例說明學習與工作中，可能和他人產生合作與競爭的關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7-2-1</w:t>
            </w:r>
            <w:r>
              <w:rPr>
                <w:rFonts w:ascii="標楷體" w:hAnsi="標楷體" w:cs="標楷體" w:eastAsia="標楷體"/>
                <w:color w:val="FF0000"/>
              </w:rPr>
              <w:t>指出自己與同儕所參與的經濟活動及其所滿足的需求或動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9-2-1</w:t>
            </w:r>
            <w:r>
              <w:rPr>
                <w:rFonts w:ascii="標楷體" w:hAnsi="標楷體" w:cs="標楷體" w:eastAsia="標楷體"/>
                <w:color w:val="FF0000"/>
              </w:rPr>
              <w:t>說明各種關係網路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如交通網、資訊網、人際網、經濟網等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的全球化對全球關聯所造成的影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9-2-3</w:t>
            </w:r>
            <w:r>
              <w:rPr>
                <w:rFonts w:ascii="標楷體" w:hAnsi="標楷體" w:cs="標楷體" w:eastAsia="標楷體"/>
                <w:color w:val="FF0000"/>
              </w:rPr>
              <w:t>舉出外來的文化、商品和資訊影響當地文化和生活的例子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學校願景】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-1-3</w:t>
            </w:r>
            <w:r>
              <w:rPr>
                <w:rFonts w:ascii="標楷體" w:hAnsi="標楷體" w:cs="標楷體" w:eastAsia="標楷體"/>
                <w:color w:val="FF0000"/>
              </w:rPr>
              <w:t>對於社會的改變能有正確價值觀念。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單元名稱：【    家鄉的行業    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一：行業知多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發表家人所從事的行業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永和市以服務業為主</w:t>
            </w:r>
            <w:r>
              <w:rPr>
                <w:rFonts w:eastAsia="標楷體" w:cs="標楷體" w:ascii="標楷體" w:hAnsi="標楷體"/>
                <w:color w:val="FF0000"/>
              </w:rPr>
              <w:t xml:space="preserve">) </w:t>
            </w:r>
            <w:r>
              <w:rPr>
                <w:rFonts w:ascii="標楷體" w:hAnsi="標楷體" w:cs="標楷體" w:eastAsia="標楷體"/>
                <w:color w:val="FF000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配合課本圖文，介紹各行業的工作內容或場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搭錯線遊戲：各行業和工作場所配對遊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二：小小記者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個人選定一個永和市的行業進行訪問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訪問時間自訂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完成學習單『行業甘苦談』的內容，再請幾位學生上台口頭報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教師歸納：各行各業中不分男女，都能發揮一己之力貢獻社會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三：認識各行業講座分享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邀請不同行業的家長到班級進行講座分享及接受現場訪談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教師統整：不同的行業工作內容不一樣每種行業都很辛苦，要感謝大家辛勞，養成愛物、惜物的習慣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校本課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口試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實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作業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筆試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實踐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45" w:hanging="945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1">
    <w:name w:val="a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91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pc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06:00Z</dcterms:created>
  <dc:creator>翰林出版事業股份有限公司</dc:creator>
  <dc:description/>
  <cp:keywords/>
  <dc:language>en-US</dc:language>
  <cp:lastModifiedBy>user</cp:lastModifiedBy>
  <dcterms:modified xsi:type="dcterms:W3CDTF">2014-01-06T06:42:00Z</dcterms:modified>
  <cp:revision>18</cp:revision>
  <dc:subject/>
  <dc:title>     市/縣   學年度   學期         國民小學    年級        領域教學計畫表　　設計者：        </dc:title>
</cp:coreProperties>
</file>