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57" w:right="57" w:hanging="0"/>
        <w:jc w:val="center"/>
        <w:rPr>
          <w:rFonts w:ascii="標楷體" w:hAnsi="標楷體" w:eastAsia="標楷體" w:cs="標楷體"/>
          <w:sz w:val="22"/>
          <w:szCs w:val="20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新北市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>網溪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0"/>
          <w:u w:val="single"/>
        </w:rPr>
        <w:t>102</w:t>
      </w:r>
      <w:r>
        <w:rPr>
          <w:rFonts w:eastAsia="標楷體" w:cs="標楷體" w:ascii="標楷體" w:hAnsi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>下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>三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>客家語</w:t>
      </w:r>
      <w:r>
        <w:rPr>
          <w:rFonts w:eastAsia="標楷體" w:cs="標楷體" w:ascii="標楷體" w:hAnsi="標楷體"/>
          <w:sz w:val="28"/>
          <w:szCs w:val="20"/>
          <w:u w:val="single"/>
        </w:rPr>
        <w:t>6</w:t>
      </w:r>
      <w:r>
        <w:rPr>
          <w:rFonts w:eastAsia="標楷體" w:cs="標楷體" w:ascii="標楷體" w:hAnsi="標楷體"/>
          <w:b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szCs w:val="20"/>
        </w:rPr>
        <w:t>黃春媛</w:t>
      </w:r>
    </w:p>
    <w:p>
      <w:pPr>
        <w:pStyle w:val="Normal"/>
        <w:ind w:right="24" w:hanging="0"/>
        <w:jc w:val="both"/>
        <w:rPr>
          <w:rFonts w:ascii="標楷體" w:hAnsi="標楷體" w:eastAsia="標楷體" w:cs="標楷體"/>
          <w:color w:val="000000"/>
          <w:sz w:val="22"/>
          <w:szCs w:val="20"/>
          <w:u w:val="single"/>
        </w:rPr>
      </w:pPr>
      <w:r>
        <w:rPr>
          <w:rFonts w:eastAsia="標楷體" w:cs="標楷體" w:ascii="標楷體" w:hAnsi="標楷體"/>
          <w:color w:val="000000"/>
          <w:sz w:val="22"/>
          <w:szCs w:val="20"/>
          <w:u w:val="single"/>
        </w:rPr>
      </w:r>
    </w:p>
    <w:p>
      <w:pPr>
        <w:pStyle w:val="Normal"/>
        <w:ind w:right="24" w:hanging="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color w:val="000000"/>
          <w:szCs w:val="20"/>
        </w:rPr>
        <w:t>一、本領域每週學習節數</w:t>
      </w:r>
      <w:r>
        <w:rPr>
          <w:rFonts w:eastAsia="標楷體" w:cs="標楷體" w:ascii="標楷體" w:hAnsi="標楷體"/>
          <w:color w:val="000000"/>
          <w:szCs w:val="20"/>
        </w:rPr>
        <w:t>1</w:t>
      </w:r>
      <w:r>
        <w:rPr>
          <w:rFonts w:ascii="標楷體" w:hAnsi="標楷體" w:cs="標楷體" w:eastAsia="標楷體"/>
          <w:color w:val="000000"/>
          <w:szCs w:val="20"/>
        </w:rPr>
        <w:t>節</w:t>
      </w:r>
      <w:r>
        <w:rPr>
          <w:rFonts w:ascii="標楷體" w:hAnsi="標楷體" w:cs="標楷體" w:eastAsia="標楷體"/>
          <w:szCs w:val="20"/>
        </w:rPr>
        <w:t>。</w:t>
      </w:r>
    </w:p>
    <w:p>
      <w:pPr>
        <w:pStyle w:val="Normal"/>
        <w:ind w:right="24" w:hanging="0"/>
        <w:jc w:val="both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標楷體" w:cs="標楷體" w:ascii="標楷體" w:hAnsi="標楷體"/>
          <w:color w:val="000000"/>
          <w:szCs w:val="20"/>
        </w:rPr>
      </w:r>
    </w:p>
    <w:p>
      <w:pPr>
        <w:pStyle w:val="Normal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二、學習總目標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其他生肖及生肖代表動物的說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學習十二生肖民俗故事的由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藉由認識有趣的民俗，建立正確的人生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各種民俗童玩的說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透過故事情境認識北埔的古蹟和人文風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了解客家擂茶的由來及特徵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藉由課文情境，培養學生活動、互動、友愛、健身的觀念和情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各種運動比賽項目的說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透過運動比賽的樂趣，培養學生對體育的興趣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各種身體感覺的說法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一）</w:t>
      </w:r>
      <w:r>
        <w:rPr>
          <w:rFonts w:ascii="標楷體" w:hAnsi="標楷體" w:cs="標楷體" w:eastAsia="標楷體"/>
          <w:szCs w:val="20"/>
        </w:rPr>
        <w:t>能透過正當休閒活動，獲得良好身心狀態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二）透過故事情境認識六堆運動會的理由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三）了解客家先民文化，傳承六堆的忠義精神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四）藉課文內容，讓學生認識端午節有趣的各項活動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五）能延伸學習更多的傳統節日的說法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六）能夠透過認識各種傳統節日，進一步了解各項節慶活動代表的意義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七）透過故事情境認識客家粄粽的特色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八）能說出客家傳統美食的名稱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九）培養學生欣賞客家傳統念謠的能力，引發學習興趣。</w:t>
      </w:r>
      <w:r>
        <w:br w:type="page"/>
      </w:r>
    </w:p>
    <w:p>
      <w:pPr>
        <w:pStyle w:val="Normal"/>
        <w:ind w:left="57" w:right="57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三、本學期課程架構：</w:t>
      </w:r>
    </w:p>
    <w:p>
      <w:pPr>
        <w:pStyle w:val="Normal"/>
        <w:rPr>
          <w:rFonts w:ascii="標楷體" w:hAnsi="標楷體" w:eastAsia="標楷體" w:cs="標楷體"/>
          <w:szCs w:val="20"/>
          <w:lang w:val="en-US" w:eastAsia="en-US"/>
        </w:rPr>
      </w:pPr>
      <w:r>
        <w:rPr>
          <w:rFonts w:eastAsia="標楷體" w:cs="標楷體" w:ascii="標楷體" w:hAnsi="標楷體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18745</wp:posOffset>
                </wp:positionV>
                <wp:extent cx="6516370" cy="5415280"/>
                <wp:effectExtent l="10160" t="19050" r="19050" b="19050"/>
                <wp:wrapNone/>
                <wp:docPr id="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趣个民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運動同（摎）感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亻恩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个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老弟無愛肖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w w:val="6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踢毽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蹶  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五月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205.6pt;margin-top:9.35pt;width:513.1pt;height:426.4pt" coordorigin="4112,187" coordsize="10262,8528">
                <v:line id="shape_0" from="4112,800" to="4112,7859" ID="Line 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0" to="4882,780" ID="Line 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53" to="4882,4253" ID="Line 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2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趣个民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780" to="9765,780" ID="Line 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3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運動同（摎）感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729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亻恩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个節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187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老弟無愛肖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w w:val="6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踢毽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7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蹶  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721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五月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253" to="9765,4253" ID="Line 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7833" to="9765,7833" ID="Line 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33" to="4882,7833" ID="Line 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 xml:space="preserve">  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jc w:val="both"/>
        <w:rPr>
          <w:rFonts w:ascii="標楷體" w:hAnsi="標楷體" w:eastAsia="標楷體" w:cs="標楷體"/>
          <w:szCs w:val="20"/>
          <w:lang w:val="en-US" w:eastAsia="en-US"/>
        </w:rPr>
      </w:pPr>
      <w:r>
        <w:rPr>
          <w:rFonts w:eastAsia="標楷體" w:cs="標楷體" w:ascii="標楷體" w:hAnsi="標楷體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57277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客語第六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45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客語第六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672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  <w:r>
        <w:br w:type="page"/>
      </w:r>
    </w:p>
    <w:p>
      <w:pPr>
        <w:pStyle w:val="Normal"/>
        <w:ind w:right="57" w:hanging="0"/>
        <w:rPr/>
      </w:pPr>
      <w:r>
        <w:rPr>
          <w:rFonts w:ascii="標楷體" w:hAnsi="標楷體" w:cs="標楷體" w:eastAsia="標楷體"/>
          <w:szCs w:val="20"/>
        </w:rPr>
        <w:t>四</w:t>
      </w:r>
      <w:r>
        <w:rPr>
          <w:rFonts w:ascii="標楷體" w:hAnsi="標楷體" w:cs="標楷體" w:eastAsia="標楷體"/>
          <w:szCs w:val="20"/>
        </w:rPr>
        <w:t>、</w:t>
      </w:r>
      <w:r>
        <w:rPr>
          <w:rFonts w:ascii="標楷體" w:hAnsi="標楷體" w:cs="標楷體" w:eastAsia="標楷體"/>
          <w:szCs w:val="20"/>
        </w:rPr>
        <w:t>本學期課程內涵</w:t>
      </w:r>
      <w:r>
        <w:rPr>
          <w:rFonts w:ascii="標楷體" w:hAnsi="標楷體" w:cs="標楷體" w:eastAsia="標楷體"/>
          <w:szCs w:val="20"/>
        </w:rPr>
        <w:t>：</w:t>
      </w:r>
    </w:p>
    <w:p>
      <w:pPr>
        <w:pStyle w:val="Normal"/>
        <w:ind w:right="57" w:hanging="0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9"/>
        <w:gridCol w:w="2823"/>
        <w:gridCol w:w="6770"/>
        <w:gridCol w:w="577"/>
        <w:gridCol w:w="1392"/>
        <w:gridCol w:w="1331"/>
        <w:gridCol w:w="1110"/>
      </w:tblGrid>
      <w:tr>
        <w:trPr>
          <w:tblHeader w:val="true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學期程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含重大議題）</w:t>
            </w:r>
          </w:p>
        </w:tc>
        <w:tc>
          <w:tcPr>
            <w:tcW w:w="6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0"/>
              </w:rPr>
              <w:t>活動內容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節數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使用教材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評量方式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備註</w:t>
            </w:r>
          </w:p>
        </w:tc>
      </w:tr>
      <w:tr>
        <w:trPr>
          <w:trHeight w:val="9087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2/15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一課　老弟無愛肖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開課文頁的情境圖，請學生觀察情境後，說說看圖中景物有什麼？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主題為「十二生肖」，可請班上學生搶答十二生肖有哪些動物？或請班上學生試著說說看自己與家人的生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帶領學生朗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、吟唱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設計動作，幫助學生熟念課文和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附件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討論自己心目中每一種生肖的個性和特色，也可準備一本農民曆和學生分享各個生肖今年的運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民曆雖是中國傳統農業社會裏的一部生活參考用書，為中國古代祖先在流傳下來的經歷及體驗，經千年累月撰寫與添加各項內容後而完成現今所見農民曆，但是，如果把他奉為日常生活活動與否的圭臬，則容易流於迷信且受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一課「老弟無愛肖鼠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農民曆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16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2/22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一課　老弟無愛肖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肖的由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ttp://vlog.xuite.net/play/amRZN3dILTExNjAzOTguZmx2/U-Desig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例：十二生肖的由來影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0"/>
                  <w:szCs w:val="20"/>
                </w:rPr>
                <w:t>http://angelcity.idv.tw/world/sc24.htm</w:t>
              </w:r>
            </w:hyperlink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試著發表自己喜歡和不喜歡的生肖，並說明原因，進行課堂分享與討論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生肖圖卡，做同步認讀練習。教師不按順序舉出不同生肖的圖卡，請學生念出教師所舉圖卡的語詞，教師再領念一次。反覆練習，以利學生熟悉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三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一課「老鼠無愛肖鼠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背誦課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2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2/29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一課　老弟無愛肖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教學媒體，引導學生複誦本課十二生肖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沿著聽到的生肖順序，正確走出迷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n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n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米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i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i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褲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禾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o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一課「老鼠無愛肖鼠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689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2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8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二課　踢毽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準備一個毽子，邀請學生上臺以身體的不同部位接住毽子，再依據課文的情境圖，請學生比較對照，發表毽子還有哪些玩法？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主題為「民俗童玩」，請學生發表知道的、玩過的民俗童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帶領學生朗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、吟唱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踢毽仔」也有人說成「踢錢仔」，因為以前尚未有工業生產的毽子，而且找不到適當的材料，只好用布包著硬幣代替，所以說成「踢錢仔」。後來有人用布包著鐵片做成毽子的頭，小朋友誤以為布裡面是包著硬幣，所以還是說成「踢錢仔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設計動作，幫助學生熟念課文和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附件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師手冊中的延伸學習資料，為學生簡單介紹各種童玩的做法與玩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補充教材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哈客網路學院→兒童客家→客家童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ttp://elearning.hakka.gov.tw/allclass/Default.aspx?group=2000000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二課「踢毽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67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15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二課　踢毽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客家話內容，配合教學媒體，教導學生熟念各種童玩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準備幾種民俗童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陀螺、竹蜻蜓、彈珠、跳繩、波浪鼓、扯鈴、竹蟬、筷子銃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全班做同步認讀練習。教師不按順序舉出不同童玩，請學生念出教師所舉童玩的語詞，並複念一次，教師再公布正確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亦可藉由閃示分圖圖卡的方式，請學生念出圖卡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學生民俗童玩的客家話說法的同時，可留意學生的發音，藉此機會矯正其正確讀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塑膠充氣槌，每次邀請兩位自願的學生上臺，進行語詞敲敲樂的遊戲，複習本課民俗童玩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三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二課「踢毽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06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16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22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二課　踢毽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99CC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搭配教學媒體，帶領全班學生複誦本課民俗童玩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播放電子教科書，請學生仔細聆聽後，將小梅購買的童玩代號寫下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99CC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桃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o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o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泥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ai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ai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梨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i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i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教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範唸整課課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逐句跟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範唸整課課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逐句跟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伴唱方式練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齊唱、輪讀、獨唱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二課「踢毽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09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2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29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簡易故事的主要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的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族群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察覺生活周遭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人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歷史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生態環境的變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1-2-4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單元活動一 北埔擂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學生：「麼人有去過北埔？」「你在北埔有看到哪兜東西？」「有人啉過擂茶無？」請學生依據實際生活經驗，自由發表意見，並帶入單元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課文情境圖，引導學生看圖回答問題。詢問學生「阿華歸家人去哪兜地方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華一家人去了哪些地方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阿華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厥姊在該煞猛做麼个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華和他姐姐在努力做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問題，引導學生看圖回答問題，並鼓勵學生勇於發表自己的看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適時的將國語對譯解釋給學生聽，加深學生對單元故事的理解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活動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30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5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三課　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課文情境圖，讓學生觀察情境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幾張寫著各種運動會比賽項目的紙條，進行「比手畫腳」遊戲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：「運動會有哪些比賽項目？曾經參與過什麼競賽？」引導學生說一說參加運動會的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先帶領學生朗讀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吟唱課文，加深學生印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本附件中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設計動作，幫助學生熟念課文和詞語。教師播放教學媒體，指導學生練習歌曲與律動動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99CC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師手冊中的延伸學習資料，為學生簡單介紹各種運動比賽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三課「運動會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12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三課　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客家話內容，配合教學媒體，教導學生熟念各種運動項目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說說看還有哪些運動項目？喜歡、不喜歡或者擅長哪種運動？進行課堂分享與討論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分圖圖卡，做同步認讀練習。教師隨機揭示不同運動項目的圖卡，請學生念出教師所舉圖卡的語詞，並藉此機會矯正學生發音。教師帶領全班反覆念誦，以利學生熟悉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四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三課「運動會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1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19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三課　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教學媒體，引導學生複誦本課體育項目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將相對應的圖連起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鼓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u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u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eu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a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瓦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a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a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海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i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i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期中評量週】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三課「運動會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20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26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3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四課　蹶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情境圖，讓學生觀察情境圖，再請學生說一說圖中景物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問學生：「有沒有爬山的經驗？爬過哪座山？爬過最高的是哪一座山？」引導學生向全班分享自身爬山的感覺與經驗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為「爬山」情境的有趣描述，藉由爬山的過程，體驗身體的各種感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先帶領學生朗讀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吟唱課文，加深學生印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本附件中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設計動作，幫助學生熟念課文和詞語。教師播放教學媒體，指導學生練習歌曲與律動動作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四課「蹶山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27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3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3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適當地向家人表達自己的需求與情感。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四課　蹶山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亻厓會講客家話內容，配合教學媒體，教導學生熟念各種身體感覺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向學生說明本課是由爬山引申出身體的各種感覺，但不只是爬山，在我們的日常生活中，時時刻刻都會有身體感覺的改變。教師可請學生發表在其他何種狀況，也會產生與本課語詞相同的感覺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藉由閃示分圖圖卡的方式，請學生念出圖卡語詞，並藉此留意學生的發音是否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四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四課「蹶山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4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10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3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四課　蹶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教學媒體，帶領全班學生複誦本課身體感覺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將聽到的身體感覺勾起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iu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錢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ien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箱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iong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oi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穿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on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i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鹽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a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四課「蹶山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11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17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簡易故事的主要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的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族群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察覺生活周遭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人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歷史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生態環境的變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4-2-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5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瞭解參與家庭活動的重要性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單元活動二 六堆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學生：「麼人有參加過六堆運動會？」「敢有人聽過六堆運動會？」請學生依據實際生活經驗，自由發表意見，並帶入單元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準備六堆運動會的相關影片，於課堂上播放給學生觀看，以利學生快速了解六堆運動會的活動形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情境圖，詢問學生「阿華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去哪位？」「阿華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厥爸參加麼个比賽？」等問題，引導學生看圖回答問題，並鼓勵學生勇於發表自己的看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適時的將國語對譯解釋給學生聽，加深學生對單元故事的理解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活動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18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24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五課　五月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全班分組，請學生分組討論一年當中有哪些節日？並請學生將這些節日加以分類，教師提示學生可按月分、季節、國內外、國曆或農曆來分類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請各組發表討論結果，教師就學生不足或不正確之處補充說明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情境圖，讓學生觀察情境圖，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端午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我國三大節日之一，客家又稱「五月節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各種習俗，例如：包粽子、掛香包，門口插艾草、菖蒲、榕樹枝葉、喝雄黃酒以避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朗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內容及解釋詞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本附件中的華語對譯貼紙貼到課文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設計動作，幫助學生熟念課文和詞語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五課「五月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498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25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3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五課　五月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客家話內容，配合教學媒體，教導學生熟念各種傳統節日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說說看一年裡還有哪些節日？最喜歡哪個節日？為什麼？全班進行課堂分享與討論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分圖圖卡，做同步認讀練習。教師不按順序舉出本課語詞的圖卡，請學生念出教師所舉圖卡的語詞，並藉此機會矯正學生發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全班學生反覆念誦，以利學生熟悉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兩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五課「五月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1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7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五課　五月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於學習單活動前，進行「語詞敲敲樂」遊戲，再次複習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課分圖圖卡置於黑板上，並將學生分成兩組，每組各派一人上臺，手持塑膠玩具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教師念出本課語詞。競賽雙方用玩具槌敲打圖卡搶答，贏的一方可給予加分鼓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將正確的答案打勾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og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o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沙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a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a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五課「五月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01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8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14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簡易故事的主要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的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族群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4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參與家庭活動的重要性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單元活動三 客家粄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粄粽與米粽各一個，詢問學生：「這係麼个？你有食過無？」教師打開粽葉，請學生觀察兩個粽子的差異，讓學生試著發表自己看到的景象，自由發表意見，由此帶入本單元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情境圖，詢問學生「阿婆佢兜在該做麼个？」「阿姆在灶下做麼个？」等問題，引導學生看圖回答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適時的將國語對譯解釋給學生聽，加深學生對單元故事的理解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活動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15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2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諺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客家童謠  月光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幫忙家裡下廚、洗菜、挑菜的經驗？請自願的學生試著和全班同學分享，並藉此引導至本童謠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童謠情境圖，並說一說圖中有哪些景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向全班講解此首童謠賞析，藉此加深學生印象，提升學習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期末評量週】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客家童謠「月光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099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22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諺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客家童謠  搖搖雜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平常玩遊戲時，除了猜拳之外，還有哪些口訣可以用來分隊伍或決定角色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向學生說明，除了平時常聽到的國語抉擇口訣外，客家話也有相關的童謠，藉此帶入本童謠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據童謠情境圖，讓學生觀察圖中景物，並試著說說看情境圖中有哪些景物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教師向全班講解此首童謠賞析，藉此加深學生印象，提升學習興趣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客家童謠「搖搖雜雜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遊戲評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2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結業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領域能力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記住主要語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5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聽出語中的表面意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說客家基本生活用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校願景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藉由才藝表演，培養自我肯定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各項學習經驗，培養生活智慧適應時代的變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各種學習活動，瞭解本土與世界文化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客家童謠 客家歌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＜活動一：阿爸種瓜 涯織籮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揭示掛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阿爸種瓜 涯織籮」客家童謠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解釋課文大意及語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課文說白節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領念→齊念→分組念→個別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班唱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－ 分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結業式】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網溪校本課程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唸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28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2"/>
        </w:tabs>
        <w:ind w:left="1202" w:hanging="720"/>
      </w:pPr>
      <w:rPr>
        <w:sz w:val="24"/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本文 字元"/>
    <w:qFormat/>
    <w:rPr>
      <w:kern w:val="2"/>
      <w:sz w:val="24"/>
    </w:rPr>
  </w:style>
  <w:style w:type="character" w:styleId="2">
    <w:name w:val="本文 2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/>
    <w:rPr>
      <w:rFonts w:ascii="華康粗黑體;Arial Unicode MS" w:hAnsi="華康粗黑體;Arial Unicode MS" w:eastAsia="華康粗黑體;Arial Unicode MS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9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1">
    <w:name w:val="本文縮排 2"/>
    <w:basedOn w:val="Normal"/>
    <w:qFormat/>
    <w:pPr>
      <w:spacing w:lineRule="exact" w:line="240"/>
      <w:ind w:left="74" w:hanging="0"/>
      <w:jc w:val="both"/>
    </w:pPr>
    <w:rPr>
      <w:sz w:val="16"/>
    </w:rPr>
  </w:style>
  <w:style w:type="paragraph" w:styleId="Style20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23">
    <w:name w:val="本文 2"/>
    <w:basedOn w:val="Normal"/>
    <w:qFormat/>
    <w:pPr/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gelcity.idv.tw/world/sc2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17:00Z</dcterms:created>
  <dc:creator>KNSH</dc:creator>
  <dc:description/>
  <cp:keywords/>
  <dc:language>en-US</dc:language>
  <cp:lastModifiedBy>USER</cp:lastModifiedBy>
  <dcterms:modified xsi:type="dcterms:W3CDTF">2014-01-12T17:20:00Z</dcterms:modified>
  <cp:revision>4</cp:revision>
  <dc:subject/>
  <dc:title>新北市 101 學年度 第二學期    區    國民小學    年級 英語 領域 Hello, Darbie</dc:title>
</cp:coreProperties>
</file>