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7"/>
        <w:gridCol w:w="1307"/>
        <w:gridCol w:w="1800"/>
        <w:gridCol w:w="2160"/>
        <w:gridCol w:w="1962"/>
      </w:tblGrid>
      <w:tr>
        <w:trPr>
          <w:tblHeader w:val="true"/>
          <w:trHeight w:val="370" w:hRule="atLeast"/>
          <w:cantSplit w:val="true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新北市</w:t>
            </w:r>
            <w:r>
              <w:rPr>
                <w:rFonts w:ascii="標楷體" w:hAnsi="標楷體" w:cs="Arial" w:eastAsia="標楷體"/>
                <w:sz w:val="28"/>
                <w:u w:val="single"/>
              </w:rPr>
              <w:t xml:space="preserve">一○二 </w:t>
            </w:r>
            <w:r>
              <w:rPr>
                <w:rFonts w:ascii="標楷體" w:hAnsi="標楷體" w:cs="Arial" w:eastAsia="標楷體"/>
                <w:sz w:val="28"/>
              </w:rPr>
              <w:t>學年度</w:t>
            </w:r>
            <w:r>
              <w:rPr>
                <w:rFonts w:ascii="標楷體" w:hAnsi="標楷體" w:cs="Arial" w:eastAsia="標楷體"/>
                <w:sz w:val="28"/>
                <w:u w:val="single"/>
              </w:rPr>
              <w:t xml:space="preserve"> 上 </w:t>
            </w:r>
            <w:r>
              <w:rPr>
                <w:rFonts w:ascii="標楷體" w:hAnsi="標楷體" w:cs="Arial" w:eastAsia="標楷體"/>
                <w:sz w:val="28"/>
              </w:rPr>
              <w:t>學期</w:t>
            </w:r>
            <w:r>
              <w:rPr>
                <w:rFonts w:ascii="標楷體" w:hAnsi="標楷體" w:cs="Arial" w:eastAsia="標楷體"/>
                <w:sz w:val="28"/>
                <w:u w:val="single"/>
              </w:rPr>
              <w:t>永和</w:t>
            </w:r>
            <w:r>
              <w:rPr>
                <w:rFonts w:ascii="標楷體" w:hAnsi="標楷體" w:cs="Arial" w:eastAsia="標楷體"/>
                <w:sz w:val="28"/>
              </w:rPr>
              <w:t xml:space="preserve">區  </w:t>
            </w:r>
            <w:r>
              <w:rPr>
                <w:rFonts w:ascii="標楷體" w:hAnsi="標楷體" w:cs="Arial" w:eastAsia="標楷體"/>
                <w:sz w:val="28"/>
                <w:u w:val="single"/>
              </w:rPr>
              <w:t>網溪</w:t>
            </w:r>
            <w:r>
              <w:rPr>
                <w:rFonts w:ascii="標楷體" w:hAnsi="標楷體" w:cs="Arial" w:eastAsia="標楷體"/>
                <w:sz w:val="28"/>
              </w:rPr>
              <w:t>國民小學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六年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健康與體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</w:rPr>
              <w:t>領域教學計畫表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設計者：陳蕙蘭</w:t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/>
      </w:pPr>
      <w:r>
        <w:rPr>
          <w:rFonts w:eastAsia="標楷體"/>
          <w:sz w:val="28"/>
          <w:szCs w:val="28"/>
        </w:rPr>
        <w:t>本領域每週學習節數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）節，銜接或補強節數﹙</w:t>
      </w:r>
      <w:r>
        <w:rPr>
          <w:rFonts w:eastAsia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﹚</w:t>
      </w:r>
      <w:r>
        <w:rPr>
          <w:rFonts w:eastAsia="標楷體"/>
          <w:sz w:val="28"/>
          <w:szCs w:val="28"/>
        </w:rPr>
        <w:t>節，共﹙</w:t>
      </w:r>
      <w:r>
        <w:rPr>
          <w:rFonts w:eastAsia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學習目標：﹙以條列式文字敘述﹚</w:t>
      </w:r>
    </w:p>
    <w:p>
      <w:pPr>
        <w:pStyle w:val="Normal"/>
        <w:spacing w:lineRule="exact" w:line="400"/>
        <w:jc w:val="both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  <w:sz w:val="24"/>
          <w:szCs w:val="20"/>
        </w:rPr>
        <w:t>1.</w:t>
      </w:r>
      <w:r>
        <w:rPr>
          <w:rFonts w:ascii="標楷體" w:hAnsi="標楷體" w:cs="標楷體" w:eastAsia="標楷體"/>
          <w:sz w:val="24"/>
          <w:szCs w:val="20"/>
        </w:rPr>
        <w:t>了解現今社會媒體資訊存在的普遍性廣告陷阱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  <w:t>2.</w:t>
      </w:r>
      <w:r>
        <w:rPr>
          <w:rFonts w:ascii="標楷體" w:hAnsi="標楷體" w:cs="標楷體" w:eastAsia="標楷體"/>
          <w:sz w:val="24"/>
          <w:szCs w:val="20"/>
        </w:rPr>
        <w:t>能</w:t>
      </w:r>
      <w:r>
        <w:rPr>
          <w:rFonts w:ascii="標楷體" w:hAnsi="標楷體" w:cs="標楷體" w:eastAsia="標楷體"/>
          <w:sz w:val="24"/>
          <w:szCs w:val="20"/>
        </w:rPr>
        <w:t>提出正確減少噪音的方法，並在日常生活中確實實踐</w:t>
      </w:r>
      <w:r>
        <w:rPr>
          <w:rFonts w:ascii="標楷體" w:hAnsi="標楷體" w:cs="標楷體" w:eastAsia="標楷體"/>
          <w:sz w:val="24"/>
          <w:szCs w:val="20"/>
        </w:rPr>
        <w:t>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3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了解人為疏失而造成的戲水事故及預防方法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4.</w:t>
      </w:r>
      <w:r>
        <w:rPr>
          <w:rFonts w:ascii="標楷體" w:hAnsi="標楷體" w:cs="Arial Unicode MS" w:eastAsia="標楷體"/>
          <w:sz w:val="24"/>
          <w:szCs w:val="20"/>
        </w:rPr>
        <w:t>能評估水上救生的情境與方法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5.</w:t>
      </w:r>
      <w:r>
        <w:rPr>
          <w:rFonts w:ascii="標楷體" w:hAnsi="標楷體" w:cs="Arial Unicode MS" w:eastAsia="標楷體"/>
          <w:sz w:val="24"/>
          <w:szCs w:val="20"/>
        </w:rPr>
        <w:t>能了解使用瓦斯器具應注意的事項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6.</w:t>
      </w:r>
      <w:r>
        <w:rPr>
          <w:rFonts w:ascii="標楷體" w:hAnsi="標楷體" w:cs="標楷體" w:eastAsia="標楷體"/>
          <w:sz w:val="24"/>
          <w:szCs w:val="20"/>
        </w:rPr>
        <w:t>壘球擲遠時，能明確知道每一個動作的要領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7.</w:t>
      </w:r>
      <w:r>
        <w:rPr>
          <w:rFonts w:ascii="標楷體" w:hAnsi="標楷體" w:cs="標楷體" w:eastAsia="標楷體"/>
          <w:sz w:val="24"/>
          <w:szCs w:val="20"/>
        </w:rPr>
        <w:t>原地投擲時，能做出正確的投擲動作。</w:t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  <w:sz w:val="24"/>
          <w:szCs w:val="20"/>
        </w:rPr>
        <w:t>8.</w:t>
      </w:r>
      <w:r>
        <w:rPr>
          <w:rFonts w:ascii="標楷體" w:hAnsi="標楷體" w:cs="標楷體" w:eastAsia="標楷體"/>
          <w:sz w:val="24"/>
          <w:szCs w:val="20"/>
        </w:rPr>
        <w:t>了解並遵守遊戲規則，樂於參與遊戲及注意安全。</w:t>
      </w:r>
    </w:p>
    <w:p>
      <w:pPr>
        <w:pStyle w:val="Normal"/>
        <w:ind w:left="2213" w:hanging="2033"/>
        <w:rPr/>
      </w:pPr>
      <w:r>
        <w:rPr>
          <w:rFonts w:eastAsia="標楷體" w:cs="標楷體" w:ascii="標楷體" w:hAnsi="標楷體"/>
          <w:sz w:val="24"/>
          <w:szCs w:val="20"/>
        </w:rPr>
        <w:t>9.</w:t>
      </w:r>
      <w:r>
        <w:rPr>
          <w:rFonts w:ascii="標楷體" w:hAnsi="標楷體" w:cs="Arial Unicode MS" w:eastAsia="標楷體"/>
          <w:sz w:val="24"/>
          <w:szCs w:val="20"/>
        </w:rPr>
        <w:t>能了解「性」的基本概念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10.</w:t>
      </w:r>
      <w:r>
        <w:rPr>
          <w:rFonts w:ascii="標楷體" w:hAnsi="標楷體" w:cs="Arial Unicode MS" w:eastAsia="標楷體"/>
          <w:sz w:val="24"/>
          <w:szCs w:val="20"/>
        </w:rPr>
        <w:t>能關心自己並自我認同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11.</w:t>
      </w:r>
      <w:r>
        <w:rPr>
          <w:rFonts w:ascii="標楷體" w:hAnsi="標楷體" w:cs="Arial Unicode MS" w:eastAsia="標楷體"/>
          <w:sz w:val="24"/>
          <w:szCs w:val="20"/>
        </w:rPr>
        <w:t>能參與討論及省思，在與家人溝通時，對話方式會影響到彼此關係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12.</w:t>
      </w:r>
      <w:r>
        <w:rPr>
          <w:rFonts w:ascii="標楷體" w:hAnsi="標楷體" w:cs="Arial Unicode MS" w:eastAsia="標楷體"/>
          <w:sz w:val="24"/>
          <w:szCs w:val="20"/>
        </w:rPr>
        <w:t>兩人練習時，能彼此互助合作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13.</w:t>
      </w:r>
      <w:r>
        <w:rPr>
          <w:rFonts w:ascii="標楷體" w:hAnsi="標楷體" w:cs="Arial Unicode MS" w:eastAsia="標楷體"/>
          <w:sz w:val="24"/>
          <w:szCs w:val="20"/>
        </w:rPr>
        <w:t>了解並遵守遊戲規則，樂於參與遊戲及注意安全。</w:t>
      </w:r>
    </w:p>
    <w:p>
      <w:pPr>
        <w:pStyle w:val="Normal"/>
        <w:ind w:left="180" w:hanging="0"/>
        <w:rPr>
          <w:rFonts w:ascii="標楷體" w:hAnsi="標楷體" w:eastAsia="標楷體" w:cs="標楷體"/>
          <w:sz w:val="24"/>
          <w:szCs w:val="20"/>
        </w:rPr>
      </w:pPr>
      <w:r>
        <w:rPr>
          <w:rFonts w:eastAsia="標楷體" w:cs="標楷體" w:ascii="標楷體" w:hAnsi="標楷體"/>
          <w:sz w:val="24"/>
          <w:szCs w:val="20"/>
        </w:rPr>
        <w:t>14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明瞭剪式跳高的</w:t>
      </w:r>
      <w:r>
        <w:rPr>
          <w:rFonts w:ascii="標楷體" w:hAnsi="標楷體" w:cs="標楷體" w:eastAsia="標楷體"/>
          <w:sz w:val="24"/>
          <w:szCs w:val="20"/>
        </w:rPr>
        <w:t>助跑</w:t>
      </w:r>
      <w:r>
        <w:rPr>
          <w:rFonts w:ascii="標楷體" w:hAnsi="標楷體" w:cs="標楷體" w:eastAsia="標楷體"/>
          <w:sz w:val="24"/>
          <w:szCs w:val="20"/>
        </w:rPr>
        <w:t>與</w:t>
      </w:r>
      <w:r>
        <w:rPr>
          <w:rFonts w:ascii="標楷體" w:hAnsi="標楷體" w:cs="標楷體" w:eastAsia="標楷體"/>
          <w:sz w:val="24"/>
          <w:szCs w:val="20"/>
        </w:rPr>
        <w:t>起跳</w:t>
      </w:r>
      <w:r>
        <w:rPr>
          <w:rFonts w:ascii="標楷體" w:hAnsi="標楷體" w:cs="標楷體" w:eastAsia="標楷體"/>
          <w:sz w:val="24"/>
          <w:szCs w:val="20"/>
        </w:rPr>
        <w:t>的方法與動作要領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15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學會正確的剪式跳高動作</w:t>
      </w:r>
      <w:r>
        <w:rPr>
          <w:rFonts w:ascii="標楷體" w:hAnsi="標楷體" w:cs="標楷體" w:eastAsia="標楷體"/>
          <w:sz w:val="24"/>
          <w:szCs w:val="20"/>
        </w:rPr>
        <w:t>。</w:t>
      </w:r>
    </w:p>
    <w:p>
      <w:pPr>
        <w:pStyle w:val="Normal"/>
        <w:ind w:left="2213" w:hanging="2033"/>
        <w:rPr/>
      </w:pPr>
      <w:r>
        <w:rPr>
          <w:rFonts w:eastAsia="標楷體" w:cs="Arial Unicode MS" w:ascii="標楷體" w:hAnsi="標楷體"/>
          <w:sz w:val="24"/>
          <w:szCs w:val="20"/>
        </w:rPr>
        <w:t>16.</w:t>
      </w:r>
      <w:r>
        <w:rPr>
          <w:rFonts w:ascii="標楷體" w:hAnsi="標楷體" w:cs="Arial Unicode MS" w:eastAsia="標楷體"/>
          <w:sz w:val="24"/>
          <w:szCs w:val="20"/>
        </w:rPr>
        <w:t>能對跳高運動產生興趣並認真練習。</w:t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  <w:sz w:val="24"/>
          <w:szCs w:val="20"/>
        </w:rPr>
        <w:t>17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做出正確的跳高動作</w:t>
      </w:r>
      <w:r>
        <w:rPr>
          <w:rFonts w:ascii="標楷體" w:hAnsi="標楷體" w:cs="標楷體" w:eastAsia="標楷體"/>
          <w:sz w:val="24"/>
          <w:szCs w:val="20"/>
        </w:rPr>
        <w:t>技巧並不斷增進，以提高適應生活的能力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18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能遵守各項運動規則，並積極、快樂的參與活動</w:t>
      </w:r>
      <w:r>
        <w:rPr>
          <w:rFonts w:ascii="標楷體" w:hAnsi="標楷體" w:cs="標楷體" w:eastAsia="標楷體"/>
          <w:sz w:val="24"/>
          <w:szCs w:val="20"/>
        </w:rPr>
        <w:t>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19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了解</w:t>
      </w:r>
      <w:r>
        <w:rPr>
          <w:rFonts w:ascii="標楷體" w:hAnsi="標楷體" w:cs="標楷體" w:eastAsia="標楷體"/>
          <w:sz w:val="24"/>
          <w:szCs w:val="20"/>
        </w:rPr>
        <w:t>「規則」所代表的意義。</w:t>
      </w:r>
      <w:r>
        <w:rPr>
          <w:rFonts w:eastAsia="標楷體" w:cs="標楷體" w:ascii="標楷體" w:hAnsi="標楷體"/>
          <w:sz w:val="24"/>
          <w:szCs w:val="20"/>
        </w:rPr>
        <w:br/>
      </w:r>
      <w:r>
        <w:rPr>
          <w:rFonts w:eastAsia="標楷體" w:cs="標楷體" w:ascii="標楷體" w:hAnsi="標楷體"/>
          <w:sz w:val="24"/>
          <w:szCs w:val="20"/>
        </w:rPr>
        <w:t>20</w:t>
      </w:r>
      <w:r>
        <w:rPr>
          <w:rFonts w:eastAsia="標楷體" w:cs="標楷體" w:ascii="標楷體" w:hAnsi="標楷體"/>
          <w:sz w:val="24"/>
          <w:szCs w:val="20"/>
        </w:rPr>
        <w:t>.</w:t>
      </w:r>
      <w:r>
        <w:rPr>
          <w:rFonts w:ascii="標楷體" w:hAnsi="標楷體" w:cs="標楷體" w:eastAsia="標楷體"/>
          <w:sz w:val="24"/>
          <w:szCs w:val="20"/>
        </w:rPr>
        <w:t>願意遵守各項規則</w:t>
      </w:r>
      <w:r>
        <w:rPr>
          <w:rFonts w:ascii="標楷體" w:hAnsi="標楷體" w:cs="標楷體" w:eastAsia="標楷體"/>
          <w:sz w:val="24"/>
          <w:szCs w:val="20"/>
        </w:rPr>
        <w:t>。</w:t>
      </w:r>
    </w:p>
    <w:p>
      <w:pPr>
        <w:pStyle w:val="Normal"/>
        <w:spacing w:lineRule="atLeast" w:line="0"/>
        <w:ind w:firstLine="120"/>
        <w:rPr/>
      </w:pPr>
      <w:r>
        <w:rPr>
          <w:rFonts w:eastAsia="標楷體" w:cs="標楷體" w:ascii="標楷體" w:hAnsi="標楷體"/>
          <w:sz w:val="24"/>
          <w:szCs w:val="20"/>
        </w:rPr>
        <w:t xml:space="preserve"> </w:t>
      </w:r>
      <w:r>
        <w:rPr>
          <w:rFonts w:eastAsia="標楷體" w:cs="Arial Unicode MS" w:ascii="標楷體" w:hAnsi="標楷體"/>
          <w:sz w:val="24"/>
          <w:szCs w:val="20"/>
        </w:rPr>
        <w:t>21.</w:t>
      </w:r>
      <w:r>
        <w:rPr>
          <w:rFonts w:ascii="新細明體;PMingLiU" w:hAnsi="新細明體;PMingLiU" w:cs="新細明體;PMingLiU"/>
          <w:color w:val="FF0000"/>
        </w:rPr>
        <w:t>認識籃球的規則、用具。教導學生籃球基本運球、傳球、射籃。</w:t>
      </w:r>
    </w:p>
    <w:p>
      <w:pPr>
        <w:pStyle w:val="Normal"/>
        <w:spacing w:lineRule="atLeast" w:line="0"/>
        <w:ind w:firstLine="125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spacing w:lineRule="atLeast" w:line="0"/>
        <w:ind w:firstLine="125"/>
        <w:rPr>
          <w:rFonts w:eastAsia="標楷體"/>
          <w:sz w:val="28"/>
        </w:rPr>
      </w:pPr>
      <w:r>
        <w:rPr>
          <w:rFonts w:ascii="新細明體;PMingLiU" w:hAnsi="新細明體;PMingLiU" w:cs="新細明體;PMingLiU"/>
        </w:rPr>
        <w:t>三</w:t>
      </w:r>
      <w:r>
        <w:rPr>
          <w:rFonts w:ascii="Arial Unicode MS" w:hAnsi="Arial Unicode MS" w:cs="Arial Unicode MS" w:eastAsia="Arial Unicode MS"/>
        </w:rPr>
        <w:t>、</w:t>
      </w:r>
      <w:r>
        <w:rPr>
          <w:rFonts w:eastAsia="標楷體"/>
          <w:sz w:val="28"/>
        </w:rPr>
        <w:t>本學期課程架構：﹙各校自行視需要決定是否呈現﹚</w: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575</wp:posOffset>
                </wp:positionH>
                <wp:positionV relativeFrom="paragraph">
                  <wp:posOffset>58420</wp:posOffset>
                </wp:positionV>
                <wp:extent cx="7576820" cy="6013450"/>
                <wp:effectExtent l="6350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6013440"/>
                          <a:chOff x="0" y="0"/>
                          <a:chExt cx="7576920" cy="6013440"/>
                        </a:xfrm>
                      </wpg:grpSpPr>
                      <wps:wsp>
                        <wps:cNvSpPr txBox="1"/>
                        <wps:spPr>
                          <a:xfrm>
                            <a:off x="0" y="158256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與體育六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5360" y="0"/>
                            <a:ext cx="6451560" cy="6013440"/>
                          </a:xfrm>
                        </wpg:grpSpPr>
                        <wps:wsp>
                          <wps:cNvSpPr/>
                          <wps:spPr>
                            <a:xfrm>
                              <a:off x="3659400" y="4303440"/>
                              <a:ext cx="320040" cy="1710000"/>
                            </a:xfrm>
                            <a:custGeom>
                              <a:avLst/>
                              <a:gdLst>
                                <a:gd name="textAreaLeft" fmla="*/ 115920 w 181440"/>
                                <a:gd name="textAreaRight" fmla="*/ 181800 w 181440"/>
                                <a:gd name="textAreaTop" fmla="*/ 25200 h 969480"/>
                                <a:gd name="textAreaBottom" fmla="*/ 944280 h 969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57"/>
                                  </a:lnTo>
                                  <a:cubicBezTo>
                                    <a:pt x="10800" y="8357"/>
                                    <a:pt x="5400" y="9257"/>
                                    <a:pt x="0" y="9257"/>
                                  </a:cubicBezTo>
                                  <a:cubicBezTo>
                                    <a:pt x="5400" y="9257"/>
                                    <a:pt x="10800" y="10157"/>
                                    <a:pt x="10800" y="11057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20" y="4419720"/>
                              <a:ext cx="1703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二、歡樂大進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480" y="332280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3.壘球空中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4828680"/>
                              <a:ext cx="1378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4.樂樂棒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1040" y="3192840"/>
                              <a:ext cx="201312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壘球空中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基本投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壘球擲遠遊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1040" y="4361040"/>
                              <a:ext cx="2127240" cy="151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認識樂樂棒球器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棒棒安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球不漏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跑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防守把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樂樂棒球大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7560" y="3223800"/>
                              <a:ext cx="343080" cy="267192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9240 h 1514880"/>
                                <a:gd name="textAreaBottom" fmla="*/ 1475640 h 1514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3192840"/>
                              <a:ext cx="247680" cy="794520"/>
                            </a:xfrm>
                            <a:custGeom>
                              <a:avLst/>
                              <a:gdLst>
                                <a:gd name="textAreaLeft" fmla="*/ 89640 w 140400"/>
                                <a:gd name="textAreaRight" fmla="*/ 140760 w 140400"/>
                                <a:gd name="textAreaTop" fmla="*/ 11520 h 450360"/>
                                <a:gd name="textAreaBottom" fmla="*/ 438840 h 45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368160"/>
                              <a:ext cx="249480" cy="2484000"/>
                            </a:xfrm>
                            <a:custGeom>
                              <a:avLst/>
                              <a:gdLst>
                                <a:gd name="textAreaLeft" fmla="*/ 90360 w 141480"/>
                                <a:gd name="textAreaRight" fmla="*/ 141840 w 141480"/>
                                <a:gd name="textAreaTop" fmla="*/ 36720 h 1408320"/>
                                <a:gd name="textAreaBottom" fmla="*/ 1371600 h 140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9840" y="63360"/>
                              <a:ext cx="224172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廣告陷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噪音汙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生活零噪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282680"/>
                              <a:ext cx="17038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一、安全防護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190440"/>
                              <a:ext cx="12574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.隱形殺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1790640"/>
                              <a:ext cx="1143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2.安全關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5520" y="1790640"/>
                              <a:ext cx="148608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注意戲水安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小心使用瓦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57320" y="0"/>
                              <a:ext cx="160200" cy="972720"/>
                            </a:xfrm>
                            <a:custGeom>
                              <a:avLst/>
                              <a:gdLst>
                                <a:gd name="textAreaLeft" fmla="*/ 57960 w 90720"/>
                                <a:gd name="textAreaRight" fmla="*/ 91080 w 90720"/>
                                <a:gd name="textAreaTop" fmla="*/ 14040 h 551520"/>
                                <a:gd name="textAreaBottom" fmla="*/ 537480 h 5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036"/>
                                  </a:lnTo>
                                  <a:cubicBezTo>
                                    <a:pt x="10800" y="7936"/>
                                    <a:pt x="5400" y="8836"/>
                                    <a:pt x="0" y="8836"/>
                                  </a:cubicBezTo>
                                  <a:cubicBezTo>
                                    <a:pt x="5400" y="8836"/>
                                    <a:pt x="10800" y="9736"/>
                                    <a:pt x="10800" y="10636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91440"/>
                              <a:ext cx="343080" cy="266184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9240 h 1509120"/>
                                <a:gd name="textAreaBottom" fmla="*/ 1469880 h 1509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800" y="1752480"/>
                              <a:ext cx="240120" cy="622440"/>
                            </a:xfrm>
                            <a:custGeom>
                              <a:avLst/>
                              <a:gdLst>
                                <a:gd name="textAreaLeft" fmla="*/ 87120 w 136080"/>
                                <a:gd name="textAreaRight" fmla="*/ 136440 w 136080"/>
                                <a:gd name="textAreaTop" fmla="*/ 9000 h 352800"/>
                                <a:gd name="textAreaBottom" fmla="*/ 343800 h 35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249480" cy="2473920"/>
                            </a:xfrm>
                            <a:custGeom>
                              <a:avLst/>
                              <a:gdLst>
                                <a:gd name="textAreaLeft" fmla="*/ 90360 w 141480"/>
                                <a:gd name="textAreaRight" fmla="*/ 141840 w 141480"/>
                                <a:gd name="textAreaTop" fmla="*/ 36360 h 1402560"/>
                                <a:gd name="textAreaBottom" fmla="*/ 1366200 h 140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4.6pt;width:596.6pt;height:473.5pt" coordorigin="245,92" coordsize="11932,94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;top:2584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與體育六年級上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17;top:92;width:10160;height:9470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780;top:6869;width:503;height:2692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38;top:7052;width:268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二、歡樂大進擊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5;top:5325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3.壘球空中飛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7696;width:21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4.樂樂棒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5120;width:3169;height:1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壘球空中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基本投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壘球擲遠遊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6960;width:3349;height:2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認識樂樂棒球器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棒棒安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球不漏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跑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防守把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樂樂棒球大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4864;top:5169;width:539;height:420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20;top:5120;width:389;height:1250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45;top:5396;width:392;height:391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647;top:192;width:3529;height:1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廣告陷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噪音汙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生活零噪音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0;top:2112;width:2682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一、安全防護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57;top:392;width:197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.隱形殺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2912;width:179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2.安全關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2912;width:233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注意戲水安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小心使用瓦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934;top:92;width:251;height:153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36;top:236;width:539;height:419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02;top:2852;width:377;height:97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017;top:463;width:392;height:389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120"/>
        <w:ind w:left="120" w:hanging="0"/>
        <w:rPr>
          <w:rFonts w:ascii="標楷體" w:hAnsi="標楷體" w:eastAsia="標楷體" w:cs="新細明體;PMingLiU"/>
          <w:sz w:val="28"/>
        </w:rPr>
      </w:pPr>
      <w:r>
        <w:rPr>
          <w:rFonts w:eastAsia="標楷體" w:cs="新細明體;PMingLiU" w:ascii="標楷體" w:hAnsi="標楷體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-129540</wp:posOffset>
                </wp:positionV>
                <wp:extent cx="7660640" cy="7139305"/>
                <wp:effectExtent l="635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0800" cy="7139160"/>
                          <a:chOff x="0" y="0"/>
                          <a:chExt cx="7660800" cy="7139160"/>
                        </a:xfrm>
                      </wpg:grpSpPr>
                      <wps:wsp>
                        <wps:cNvSpPr txBox="1"/>
                        <wps:spPr>
                          <a:xfrm>
                            <a:off x="3413880" y="5971680"/>
                            <a:ext cx="106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10.擺盪之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660800" cy="713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6280"/>
                              <a:ext cx="457200" cy="210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與體育六年級上學期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1000" y="2933640"/>
                              <a:ext cx="255960" cy="1051560"/>
                            </a:xfrm>
                            <a:custGeom>
                              <a:avLst/>
                              <a:gdLst>
                                <a:gd name="textAreaLeft" fmla="*/ 92880 w 145080"/>
                                <a:gd name="textAreaRight" fmla="*/ 145440 w 145080"/>
                                <a:gd name="textAreaTop" fmla="*/ 15480 h 596160"/>
                                <a:gd name="textAreaBottom" fmla="*/ 580680 h 59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57"/>
                                  </a:lnTo>
                                  <a:cubicBezTo>
                                    <a:pt x="10800" y="8357"/>
                                    <a:pt x="5400" y="9257"/>
                                    <a:pt x="0" y="9257"/>
                                  </a:cubicBezTo>
                                  <a:cubicBezTo>
                                    <a:pt x="5400" y="9257"/>
                                    <a:pt x="10800" y="10157"/>
                                    <a:pt x="10800" y="11057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8200" y="5182920"/>
                              <a:ext cx="2532240" cy="19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槓下猜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擺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懸垂穿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跳上支撐擺振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槓上位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膝鉤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前迴環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組合動作練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5160" y="5474880"/>
                              <a:ext cx="280080" cy="1489680"/>
                            </a:xfrm>
                            <a:custGeom>
                              <a:avLst/>
                              <a:gdLst>
                                <a:gd name="textAreaLeft" fmla="*/ 101520 w 158760"/>
                                <a:gd name="textAreaRight" fmla="*/ 159120 w 158760"/>
                                <a:gd name="textAreaTop" fmla="*/ 21960 h 844560"/>
                                <a:gd name="textAreaBottom" fmla="*/ 822600 h 84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036"/>
                                  </a:lnTo>
                                  <a:cubicBezTo>
                                    <a:pt x="10800" y="7936"/>
                                    <a:pt x="5400" y="8836"/>
                                    <a:pt x="0" y="8836"/>
                                  </a:cubicBezTo>
                                  <a:cubicBezTo>
                                    <a:pt x="5400" y="8836"/>
                                    <a:pt x="10800" y="9736"/>
                                    <a:pt x="10800" y="10636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0080" y="0"/>
                              <a:ext cx="2532240" cy="83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知「性」時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愛與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珍愛青春，勇敢說「不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1181160"/>
                              <a:ext cx="1549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三、青春健康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360" y="212760"/>
                              <a:ext cx="14205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5.青春進行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1297800"/>
                              <a:ext cx="1262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6.球隊風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3360" y="1064160"/>
                              <a:ext cx="1763280" cy="81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障礙與跨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人我之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關鍵時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9000" y="21600"/>
                              <a:ext cx="208440" cy="820440"/>
                            </a:xfrm>
                            <a:custGeom>
                              <a:avLst/>
                              <a:gdLst>
                                <a:gd name="textAreaLeft" fmla="*/ 75600 w 118080"/>
                                <a:gd name="textAreaRight" fmla="*/ 118440 w 118080"/>
                                <a:gd name="textAreaTop" fmla="*/ 11880 h 465120"/>
                                <a:gd name="textAreaBottom" fmla="*/ 453240 h 46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036"/>
                                  </a:lnTo>
                                  <a:cubicBezTo>
                                    <a:pt x="10800" y="7936"/>
                                    <a:pt x="5400" y="8836"/>
                                    <a:pt x="0" y="8836"/>
                                  </a:cubicBezTo>
                                  <a:cubicBezTo>
                                    <a:pt x="5400" y="8836"/>
                                    <a:pt x="10800" y="9736"/>
                                    <a:pt x="10800" y="10636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129600"/>
                              <a:ext cx="387360" cy="2522160"/>
                            </a:xfrm>
                            <a:custGeom>
                              <a:avLst/>
                              <a:gdLst>
                                <a:gd name="textAreaLeft" fmla="*/ 140400 w 219600"/>
                                <a:gd name="textAreaRight" fmla="*/ 219960 w 219600"/>
                                <a:gd name="textAreaTop" fmla="*/ 37080 h 1429920"/>
                                <a:gd name="textAreaBottom" fmla="*/ 1392840 h 1429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1227960"/>
                              <a:ext cx="172080" cy="592920"/>
                            </a:xfrm>
                            <a:custGeom>
                              <a:avLst/>
                              <a:gdLst>
                                <a:gd name="textAreaLeft" fmla="*/ 62280 w 97560"/>
                                <a:gd name="textAreaRight" fmla="*/ 97920 w 97560"/>
                                <a:gd name="textAreaTop" fmla="*/ 8640 h 336240"/>
                                <a:gd name="textAreaBottom" fmla="*/ 327600 h 33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596880"/>
                              <a:ext cx="365760" cy="1388880"/>
                            </a:xfrm>
                            <a:custGeom>
                              <a:avLst/>
                              <a:gdLst>
                                <a:gd name="textAreaLeft" fmla="*/ 132480 w 207360"/>
                                <a:gd name="textAreaRight" fmla="*/ 207720 w 207360"/>
                                <a:gd name="textAreaTop" fmla="*/ 20520 h 787320"/>
                                <a:gd name="textAreaBottom" fmla="*/ 766800 h 78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6360" y="3258360"/>
                              <a:ext cx="1198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.桌球對對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960" y="2753280"/>
                              <a:ext cx="1922040" cy="133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關於桌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擊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推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正手擊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擊球有一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1000" y="4218840"/>
                              <a:ext cx="289080" cy="856080"/>
                            </a:xfrm>
                            <a:custGeom>
                              <a:avLst/>
                              <a:gdLst>
                                <a:gd name="textAreaLeft" fmla="*/ 104760 w 163800"/>
                                <a:gd name="textAreaRight" fmla="*/ 164160 w 163800"/>
                                <a:gd name="textAreaTop" fmla="*/ 12600 h 485280"/>
                                <a:gd name="textAreaBottom" fmla="*/ 472680 h 48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57"/>
                                  </a:lnTo>
                                  <a:cubicBezTo>
                                    <a:pt x="10800" y="8357"/>
                                    <a:pt x="5400" y="9257"/>
                                    <a:pt x="0" y="9257"/>
                                  </a:cubicBezTo>
                                  <a:cubicBezTo>
                                    <a:pt x="5400" y="9257"/>
                                    <a:pt x="10800" y="10157"/>
                                    <a:pt x="10800" y="11057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050640"/>
                              <a:ext cx="365760" cy="2016000"/>
                            </a:xfrm>
                            <a:custGeom>
                              <a:avLst/>
                              <a:gdLst>
                                <a:gd name="textAreaLeft" fmla="*/ 132480 w 207360"/>
                                <a:gd name="textAreaRight" fmla="*/ 207720 w 207360"/>
                                <a:gd name="textAreaTop" fmla="*/ 29520 h 1143000"/>
                                <a:gd name="textAreaBottom" fmla="*/ 1113480 h 114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6480" y="3867840"/>
                              <a:ext cx="191268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四、運動我最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6680" y="3284280"/>
                              <a:ext cx="387360" cy="3505320"/>
                            </a:xfrm>
                            <a:custGeom>
                              <a:avLst/>
                              <a:gdLst>
                                <a:gd name="textAreaLeft" fmla="*/ 140400 w 219600"/>
                                <a:gd name="textAreaRight" fmla="*/ 219960 w 219600"/>
                                <a:gd name="textAreaTop" fmla="*/ 51480 h 1987200"/>
                                <a:gd name="textAreaBottom" fmla="*/ 1935720 h 198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5640" y="4356720"/>
                              <a:ext cx="1338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.龍騰虎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3360" y="4101480"/>
                              <a:ext cx="172656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天生彈簧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挑戰地心引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現代輕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規則的意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2115720"/>
                              <a:ext cx="1262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7.家人有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080" y="1999080"/>
                              <a:ext cx="193680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家庭休閒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和家人溝通三連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9000" y="2045880"/>
                              <a:ext cx="172080" cy="592920"/>
                            </a:xfrm>
                            <a:custGeom>
                              <a:avLst/>
                              <a:gdLst>
                                <a:gd name="textAreaLeft" fmla="*/ 62280 w 97560"/>
                                <a:gd name="textAreaRight" fmla="*/ 97920 w 97560"/>
                                <a:gd name="textAreaTop" fmla="*/ 8640 h 336240"/>
                                <a:gd name="textAreaBottom" fmla="*/ 327600 h 33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-10.2pt;width:603.15pt;height:562.15pt" coordorigin="384,-204" coordsize="12063,11243">
                <v:shape id="shape_0" fillcolor="white" stroked="f" o:allowincell="f" style="position:absolute;left:5760;top:9200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10.擺盪之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4;top:-204;width:12063;height:11243">
                  <v:shape id="shape_0" fillcolor="white" stroked="t" o:allowincell="f" style="position:absolute;left:384;top:2672;width:719;height:331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與體育六年級上學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740;top:4416;width:402;height:165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460;top:7958;width:3987;height:3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槓下猜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擺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懸垂穿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跳上支撐擺振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槓上位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膝鉤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前迴環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組合動作練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715;top:8418;width:440;height:234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337;top:-204;width:3987;height:1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知「性」時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愛與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珍愛青春，勇敢說「不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1656;width:2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三、青春健康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99;top:131;width:223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5.青春進行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1840;width:198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6.球隊風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9;top:1472;width:2776;height:1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障礙與跨越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人我之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關鍵時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910;top:-170;width:327;height:129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040;top:0;width:609;height:3971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10;top:1730;width:270;height:933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80;top:736;width:575;height:2186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827;top:4927;width:188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.桌球對對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99;top:4132;width:3026;height:2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關於桌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擊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推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正手擊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擊球有一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740;top:6440;width:454;height:134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80;top:4600;width:575;height:3174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520;top:5887;width:3011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四、運動我最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5040;top:4968;width:609;height:55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684;top:6657;width:21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.龍騰虎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9;top:6255;width:2718;height:17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天生彈簧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挑戰地心引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現代輕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規則的意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3128;width:198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7.家人有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80;top:2944;width:3049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家庭休閒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和家人溝通三連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910;top:3018;width:270;height:933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860</wp:posOffset>
                </wp:positionH>
                <wp:positionV relativeFrom="paragraph">
                  <wp:posOffset>38735</wp:posOffset>
                </wp:positionV>
                <wp:extent cx="7787640" cy="4665345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7520" cy="4665240"/>
                          <a:chOff x="0" y="0"/>
                          <a:chExt cx="7787520" cy="4665240"/>
                        </a:xfrm>
                      </wpg:grpSpPr>
                      <wps:wsp>
                        <wps:cNvSpPr txBox="1"/>
                        <wps:spPr>
                          <a:xfrm>
                            <a:off x="0" y="148644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與體育六年級上學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2328480"/>
                            <a:ext cx="141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30" w:hanging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五、世界真奇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920" y="581040"/>
                            <a:ext cx="228600" cy="373896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55080 h 2119680"/>
                              <a:gd name="textAreaBottom" fmla="*/ 2064600 h 21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8040" y="0"/>
                            <a:ext cx="4659480" cy="46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7400" y="225360"/>
                              <a:ext cx="201312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山地打獵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原住民之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1276200"/>
                              <a:ext cx="2488680" cy="212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世界萬花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熱情的夏威夷草裙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優雅的英國芭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西班牙的鬥牛舞和佛朗明哥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神秘的印度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萬種風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34236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.原住民之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2142360"/>
                              <a:ext cx="1378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2.環遊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343080" cy="432324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63720 h 2450880"/>
                                <a:gd name="textAreaBottom" fmla="*/ 2387160 h 2450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0"/>
                              <a:ext cx="184320" cy="965160"/>
                            </a:xfrm>
                            <a:custGeom>
                              <a:avLst/>
                              <a:gdLst>
                                <a:gd name="textAreaLeft" fmla="*/ 66600 w 104400"/>
                                <a:gd name="textAreaRight" fmla="*/ 104760 w 104400"/>
                                <a:gd name="textAreaTop" fmla="*/ 14040 h 547200"/>
                                <a:gd name="textAreaBottom" fmla="*/ 533160 h 54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1291680"/>
                              <a:ext cx="255960" cy="1870200"/>
                            </a:xfrm>
                            <a:custGeom>
                              <a:avLst/>
                              <a:gdLst>
                                <a:gd name="textAreaLeft" fmla="*/ 92880 w 145080"/>
                                <a:gd name="textAreaRight" fmla="*/ 145440 w 145080"/>
                                <a:gd name="textAreaTop" fmla="*/ 27360 h 1060200"/>
                                <a:gd name="textAreaBottom" fmla="*/ 1032840 h 106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57"/>
                                  </a:lnTo>
                                  <a:cubicBezTo>
                                    <a:pt x="10800" y="8357"/>
                                    <a:pt x="5400" y="9257"/>
                                    <a:pt x="0" y="9257"/>
                                  </a:cubicBezTo>
                                  <a:cubicBezTo>
                                    <a:pt x="5400" y="9257"/>
                                    <a:pt x="10800" y="10157"/>
                                    <a:pt x="10800" y="11057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760" y="3613680"/>
                              <a:ext cx="201312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食物的處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熱量知多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異國美食大會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384732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3.營養停看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3613680"/>
                              <a:ext cx="184320" cy="965160"/>
                            </a:xfrm>
                            <a:custGeom>
                              <a:avLst/>
                              <a:gdLst>
                                <a:gd name="textAreaLeft" fmla="*/ 66600 w 104400"/>
                                <a:gd name="textAreaRight" fmla="*/ 104760 w 104400"/>
                                <a:gd name="textAreaTop" fmla="*/ 14040 h 547200"/>
                                <a:gd name="textAreaBottom" fmla="*/ 533160 h 54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7400"/>
                                  </a:lnTo>
                                  <a:cubicBezTo>
                                    <a:pt x="10800" y="8300"/>
                                    <a:pt x="5400" y="9200"/>
                                    <a:pt x="0" y="9200"/>
                                  </a:cubicBezTo>
                                  <a:cubicBezTo>
                                    <a:pt x="5400" y="9200"/>
                                    <a:pt x="10800" y="10100"/>
                                    <a:pt x="10800" y="110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3.05pt;width:613.25pt;height:367.4pt" coordorigin="636,61" coordsize="12265,7348">
                <v:shape id="shape_0" fillcolor="white" stroked="t" o:allowincell="f" style="position:absolute;left:636;top:2402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與體育六年級上學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41;top:3728;width:22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30" w:hanging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五、世界真奇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562;top:976;width:359;height:588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562;top:61;width:7338;height:7348">
                  <v:shape id="shape_0" fillcolor="white" stroked="f" o:allowincell="f" style="position:absolute;left:8802;top:416;width:3169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山地打獵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原住民之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1;top:2071;width:3918;height:3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世界萬花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熱情的夏威夷草裙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優雅的英國芭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西班牙的鬥牛舞和佛朗明哥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神秘的印度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萬種風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02;top:600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.原住民之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85;top:3435;width:21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2.環遊世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5562;top:600;width:539;height:680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4;top:61;width:289;height:15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29;top:2095;width:402;height:2944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072;top:5752;width:3169;height:1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食物的處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熱量知多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異國美食大會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02;top:6120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3.營養停看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8442;top:5752;width:289;height:151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ind w:left="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Style16"/>
        <w:spacing w:before="0" w:after="12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/>
      </w:pPr>
      <w:r>
        <w:rPr/>
        <w:t>本學期課程內涵：</w:t>
      </w:r>
    </w:p>
    <w:tbl>
      <w:tblPr>
        <w:tblW w:w="1565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95"/>
        <w:gridCol w:w="351"/>
        <w:gridCol w:w="2910"/>
        <w:gridCol w:w="510"/>
        <w:gridCol w:w="5204"/>
        <w:gridCol w:w="540"/>
        <w:gridCol w:w="1440"/>
        <w:gridCol w:w="952"/>
        <w:gridCol w:w="426"/>
        <w:gridCol w:w="567"/>
        <w:gridCol w:w="141"/>
        <w:gridCol w:w="794"/>
        <w:gridCol w:w="57"/>
        <w:gridCol w:w="446"/>
      </w:tblGrid>
      <w:tr>
        <w:trPr/>
        <w:tc>
          <w:tcPr>
            <w:tcW w:w="7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領域及議題</w:t>
            </w:r>
            <w:r>
              <w:rPr>
                <w:rFonts w:ascii="標楷體" w:hAnsi="標楷體" w:eastAsia="標楷體"/>
                <w:sz w:val="22"/>
                <w:szCs w:val="22"/>
              </w:rPr>
              <w:t>能力指標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主題或</w:t>
            </w:r>
            <w:r>
              <w:rPr>
                <w:rFonts w:ascii="標楷體" w:hAnsi="標楷體" w:eastAsia="標楷體"/>
                <w:sz w:val="22"/>
                <w:szCs w:val="22"/>
              </w:rPr>
              <w:t>單元</w:t>
            </w:r>
            <w:r>
              <w:rPr>
                <w:rFonts w:ascii="標楷體" w:hAnsi="標楷體" w:eastAsia="標楷體"/>
                <w:sz w:val="22"/>
                <w:szCs w:val="22"/>
              </w:rPr>
              <w:t>活動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節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使用教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評量方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2</w:t>
            </w:r>
            <w:r>
              <w:rPr>
                <w:rFonts w:ascii="標楷體" w:hAnsi="標楷體" w:eastAsia="標楷體"/>
                <w:sz w:val="20"/>
              </w:rPr>
              <w:t>討論社會文化因素對健康服務及產品選擇之影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5</w:t>
            </w:r>
            <w:r>
              <w:rPr>
                <w:rFonts w:ascii="標楷體" w:hAnsi="標楷體" w:eastAsia="標楷體"/>
                <w:sz w:val="20"/>
              </w:rPr>
              <w:t>調查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分析生活週遭環境問題與人體健康的關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6</w:t>
            </w:r>
            <w:r>
              <w:rPr>
                <w:rFonts w:ascii="標楷體" w:hAnsi="標楷體" w:eastAsia="標楷體"/>
                <w:sz w:val="20"/>
              </w:rPr>
              <w:t>參與社區中環保活動或環保計畫，並分享其獲致的成果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環境教育</w:t>
            </w:r>
            <w:r>
              <w:rPr>
                <w:rFonts w:eastAsia="標楷體" w:ascii="標楷體" w:hAnsi="標楷體"/>
                <w:sz w:val="20"/>
              </w:rPr>
              <w:br/>
            </w:r>
            <w:r>
              <w:rPr>
                <w:rFonts w:eastAsia="標楷體" w:ascii="標楷體" w:hAnsi="標楷體"/>
                <w:sz w:val="20"/>
              </w:rPr>
              <w:t>4-2-3</w:t>
            </w:r>
            <w:r>
              <w:rPr>
                <w:rFonts w:ascii="標楷體" w:hAnsi="標楷體" w:eastAsia="標楷體"/>
                <w:sz w:val="20"/>
              </w:rPr>
              <w:t>能分析評估國內區域性環境問題發生原因，並思考解決之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2-4</w:t>
            </w:r>
            <w:r>
              <w:rPr>
                <w:rFonts w:ascii="標楷體" w:hAnsi="標楷體" w:cs="Arial Unicode MS" w:eastAsia="標楷體"/>
                <w:sz w:val="20"/>
              </w:rPr>
              <w:t>能運用簡單的科技以及蒐集、運用資訊來探討、了解環境及相關的議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、隱形殺手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廣告陷阱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討論與發表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依課本情境，指導學童討論問題「</w:t>
            </w:r>
            <w:r>
              <w:rPr>
                <w:rFonts w:ascii="標楷體" w:hAnsi="標楷體" w:eastAsia="標楷體"/>
                <w:sz w:val="20"/>
                <w:u w:val="single"/>
              </w:rPr>
              <w:t>小均</w:t>
            </w:r>
            <w:r>
              <w:rPr>
                <w:rFonts w:ascii="標楷體" w:hAnsi="標楷體" w:eastAsia="標楷體"/>
                <w:sz w:val="20"/>
              </w:rPr>
              <w:t>的媽媽最後是否買了上面的商品？為什麼？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學童發表後，教師總結選購產品消費時，應注意下列事項：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廣告說詞是否誇大不實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圖片與該產品內容是否符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廣告上的文字敘述是否合理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噪音汙染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引起動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教師播放不同的聲音，如：管絃樂、搖滾樂、尖叫聲、溫柔的說話聲、叫賣聲、鳥叫聲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教師針對每種聲音統計認為是悅音與噪音的人數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學童分享所聽到的感覺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體驗與分享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你最不喜歡聽到的噪音是什麼？為什麼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當自己聽到噪音時生理及心理會有什麼反應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當處在噪音的環境中時，應如何保護自己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如何減少噪音汙染？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教師請學童分項統計各項噪音源的紀錄人數後，繪製成表格，呈現於黑板上，準備進行討論活動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討論活動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針對統計數據，找出社區最大的噪音源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針對此噪音源，分組討論提出可行的減噪策略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根據各組提出的策略，全班進行表決，選出要確實執行的方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進行方案準備活動（工作分配、執行時間、地點等規畫）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師生共同歸納：噪音會影響情緒，使人心情煩躁，脾氣變壞、煩悶、緊張等現象。若長期處於噪音中，可能導致聽覺反應遲鈍，引起耳鳴及暫時性失聰，嚴重者會導致重聽及永久性失聰。對於影響生活的噪音，可向警察單位檢舉，我們也應避免成為噪音的製造者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健康生活零噪音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教師說明教材中「零噪音活動」計畫的活動內容與實施方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「計畫一」：由高年級各班製作一至二張活動公約海報，由同學帶回，並請家長協助，商請社區管理委員會（或鄰里辦公室）張貼於社區公布欄，宣導「生活零噪音」觀念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「計畫二」：由班級製作活動標語，並徵求服務小志工，於上下學時段，在校門口家長接送區舉牌展示宣導。並以分貝機記錄校門口家長接送區一週內音量分貝的變化，以評估活動成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教師說明「寧靜標誌」的意涵：屋宇，代表注重寧靜場所；手置脣上，代表輕聲細語，保持安靜；笑臉，代表滿意、愉悅、祥和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Times New Roman" w:hAnsi="Times New Roman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2</w:t>
            </w:r>
            <w:r>
              <w:rPr>
                <w:rFonts w:ascii="標楷體" w:hAnsi="標楷體" w:eastAsia="標楷體"/>
                <w:sz w:val="20"/>
              </w:rPr>
              <w:t>討論社會文化因素對健康服務及產品選擇之影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5</w:t>
            </w:r>
            <w:r>
              <w:rPr>
                <w:rFonts w:ascii="標楷體" w:hAnsi="標楷體" w:eastAsia="標楷體"/>
                <w:sz w:val="20"/>
              </w:rPr>
              <w:t>調查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分析生活週遭環境問題與人體健康的關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-2-6</w:t>
            </w:r>
            <w:r>
              <w:rPr>
                <w:rFonts w:ascii="標楷體" w:hAnsi="標楷體" w:eastAsia="標楷體"/>
                <w:sz w:val="20"/>
              </w:rPr>
              <w:t>參與社區中環保活動或環保計畫，並分享其獲致的成果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eastAsia="標楷體"/>
                <w:color w:val="0000FF"/>
                <w:sz w:val="20"/>
              </w:rPr>
              <w:t>環境教育</w:t>
            </w:r>
            <w:r>
              <w:rPr>
                <w:rFonts w:eastAsia="標楷體" w:ascii="標楷體" w:hAnsi="標楷體"/>
                <w:color w:val="0000FF"/>
                <w:sz w:val="20"/>
              </w:rPr>
              <w:br/>
            </w:r>
            <w:r>
              <w:rPr>
                <w:rFonts w:eastAsia="標楷體" w:ascii="標楷體" w:hAnsi="標楷體"/>
                <w:color w:val="0000FF"/>
                <w:sz w:val="20"/>
              </w:rPr>
              <w:t>4-2-3</w:t>
            </w:r>
            <w:r>
              <w:rPr>
                <w:rFonts w:ascii="標楷體" w:hAnsi="標楷體" w:eastAsia="標楷體"/>
                <w:color w:val="0000FF"/>
                <w:sz w:val="20"/>
              </w:rPr>
              <w:t>能分析評估國內區域性環境問題發生原因，並思考解決之道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4-2-4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能運用簡單的科技以及蒐集、運用資訊來探討、了解環境及相關的議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一、隱形殺手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活動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、廣告陷阱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一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課前準備：蒐集各式商品的廣告資料，於課堂討論是否潛藏陷阱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二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引起動機：暑假剛結束，教師請學童分享暑假經驗</w:t>
            </w:r>
            <w:r>
              <w:rPr>
                <w:rFonts w:ascii="標楷體" w:hAnsi="標楷體" w:cs="Times New Roman" w:eastAsia="標楷體"/>
                <w:color w:val="0000FF"/>
                <w:sz w:val="20"/>
              </w:rPr>
              <w:t>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eastAsia="標楷體"/>
                <w:color w:val="0000FF"/>
                <w:sz w:val="20"/>
              </w:rPr>
              <w:t>三</w:t>
            </w:r>
            <w:r>
              <w:rPr>
                <w:rFonts w:eastAsia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eastAsia="標楷體"/>
                <w:color w:val="0000FF"/>
                <w:sz w:val="20"/>
              </w:rPr>
              <w:t>討論與發表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＊</w:t>
            </w:r>
            <w:r>
              <w:rPr>
                <w:rFonts w:ascii="標楷體" w:hAnsi="標楷體" w:eastAsia="標楷體"/>
                <w:color w:val="0000FF"/>
                <w:sz w:val="20"/>
              </w:rPr>
              <w:t>學童發表後，教師總結選購產品消費時，應注意下列事項：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1)</w:t>
            </w:r>
            <w:r>
              <w:rPr>
                <w:rFonts w:ascii="標楷體" w:hAnsi="標楷體" w:eastAsia="標楷體"/>
                <w:color w:val="0000FF"/>
                <w:sz w:val="20"/>
              </w:rPr>
              <w:t>廣告說詞是否誇大不實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2)</w:t>
            </w:r>
            <w:r>
              <w:rPr>
                <w:rFonts w:ascii="標楷體" w:hAnsi="標楷體" w:eastAsia="標楷體"/>
                <w:color w:val="0000FF"/>
                <w:sz w:val="20"/>
              </w:rPr>
              <w:t>圖片與該產品內容是否符合。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(3)</w:t>
            </w:r>
            <w:r>
              <w:rPr>
                <w:rFonts w:ascii="標楷體" w:hAnsi="標楷體" w:eastAsia="標楷體"/>
                <w:color w:val="0000FF"/>
                <w:sz w:val="20"/>
              </w:rPr>
              <w:t>廣告上的文字敘述是否合理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＊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展示浮誇的廣告促銷圖片，請學童分組討論上述圖片中有哪些問題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噪音汙染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引起動機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調查與分析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健康生活零噪音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＊</w:t>
            </w:r>
            <w:r>
              <w:rPr>
                <w:rFonts w:ascii="標楷體" w:hAnsi="標楷體" w:eastAsia="標楷體"/>
                <w:sz w:val="20"/>
              </w:rPr>
              <w:t>教師說明教材中「零噪音活動」計畫的活動內容與實施方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「計畫一」：由高年級各班製作一至二張活動公約海報，由同學帶回，並請家長協助，商請社區管理委員會（或鄰里辦公室）張貼於社區公布欄，宣導「生活零噪音」觀念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「計畫二」：由班級製作活動標語，並徵求服務小志工，於上下學時段，在校門口家長接送區舉牌展示宣導。並以分貝機記錄校門口家長接送區一週內音量分貝的變化，以評估活動成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消費者保護教育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-2-2</w:t>
            </w:r>
            <w:r>
              <w:rPr>
                <w:rFonts w:ascii="標楷體" w:hAnsi="標楷體" w:eastAsia="標楷體"/>
                <w:sz w:val="20"/>
              </w:rPr>
              <w:t>判斷影響個人及他人安全的因素並能進行改善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-2-3</w:t>
            </w:r>
            <w:r>
              <w:rPr>
                <w:rFonts w:ascii="標楷體" w:hAnsi="標楷體" w:eastAsia="標楷體"/>
                <w:sz w:val="20"/>
              </w:rPr>
              <w:t>評估危險情境的可能處理方法及其結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人權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</w:rPr>
              <w:t>表達個人的基本權利，並了解人權與社會責任的關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資訊教育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</w:rPr>
              <w:t>能利用資訊科技媒體等搜尋需要的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、安全關鍵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注意戲水安全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：從新聞報導中得知有人因為戲水消暑，不慎溺水，其中最常見到的是學生自行結伴到無人管理的場所戲水，因此可深入探討並思考影響安全的因素並能防範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閱讀課本圖文內容並討論題目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冷靜求救保生命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自救篇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救人篇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伸手救援：溺者離岸較近時，救援者應先穩住身體，抓牢岸上固物體，另一手則設法抓住溺水者之衣領、頭髮、腕處，將溺者拉上岸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拋擲救生圈或繩袋救援：繩子末端綁上救生圈，對準目標，前後擺動數次，以拋物線拋出。救生繩袋是由尼龍製作，打開袋口，抽出繩頭，確實固定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推薦使用八字結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使用方法如同救生圈，其優點是體積小，易攜帶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小心使用瓦斯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引起動機：我們日常生活中洗澡、燒開水、煮菜，都會用到瓦斯，它為我們的生活帶來不少便利，不過也具有潛在性的危險。新聞報導經常有一些瓦斯中毒的事件，造成傷亡，因此針對瓦斯做更深入的探討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4</w:t>
            </w:r>
            <w:r>
              <w:rPr>
                <w:rFonts w:ascii="標楷體" w:hAnsi="標楷體" w:cs="Arial Unicode MS" w:eastAsia="標楷體"/>
                <w:sz w:val="20"/>
              </w:rPr>
              <w:t>了解運動規則，參與比賽，表現運動技能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三、壘球空中飛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基本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持球方法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說明示範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sz w:val="20"/>
              </w:rPr>
              <w:t>＊投擲時，不須太用力，確實做好投擲動作即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墊步投擲：側身預備→移左腳→右腳靠向左腳→左腳墊步跨出，同時扭腰轉身→投擲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交叉步投擲：側身預備→跨左腳→右腳由左腳後方往後交叉→左腳大步跨出→投擲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助跑投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壘球擲遠遊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規則說明：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>
          <w:trHeight w:val="1278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4</w:t>
            </w:r>
            <w:r>
              <w:rPr>
                <w:rFonts w:ascii="標楷體" w:hAnsi="標楷體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資訊教育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</w:rPr>
              <w:t>能利用資訊科技媒體等搜尋需要的資料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、樂樂棒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認識樂樂棒球器材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教師事先蒐集資料，介紹</w:t>
            </w:r>
            <w:r>
              <w:rPr>
                <w:rFonts w:ascii="標楷體" w:hAnsi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eastAsia="標楷體"/>
                <w:sz w:val="20"/>
              </w:rPr>
              <w:t>棒球發展史及樂樂棒球的推廣緣由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介紹樂樂棒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棒棒安打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練習握棒與揮棒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擊球練習：以右打者為例，學童依照課本預備、揮擊、完成動作依序練習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球不漏接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接滾地球：觀察球的方向，移動腳步，正面向球；分膝下蹲，兩臂下垂，左手置於地上，在兩腳之間的前方接球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接高飛球</w:t>
            </w:r>
          </w:p>
          <w:p>
            <w:pPr>
              <w:pStyle w:val="Style23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4</w:t>
            </w:r>
            <w:r>
              <w:rPr>
                <w:rFonts w:ascii="標楷體" w:hAnsi="標楷體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資訊教育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</w:rPr>
              <w:t>能利用資訊科技媒體等搜尋需要的資料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、樂樂棒球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、跑壘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引起動機：教師依課文內容說明樂樂棒球跑壘規則及上壘規則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、防守把關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2-6</w:t>
            </w:r>
            <w:r>
              <w:rPr>
                <w:rFonts w:ascii="標楷體" w:hAnsi="標楷體" w:eastAsia="標楷體"/>
                <w:sz w:val="20"/>
              </w:rPr>
              <w:t>解釋個人與群體對性方面之行為，表現出不同的信念與價值觀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3-1</w:t>
            </w:r>
            <w:r>
              <w:rPr>
                <w:rFonts w:ascii="標楷體" w:hAnsi="標楷體" w:cs="Arial Unicode MS" w:eastAsia="標楷體"/>
                <w:sz w:val="20"/>
              </w:rPr>
              <w:t>認知青春期兩性的發展與保健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3-2</w:t>
            </w:r>
            <w:r>
              <w:rPr>
                <w:rFonts w:ascii="標楷體" w:hAnsi="標楷體" w:cs="Arial Unicode MS" w:eastAsia="標楷體"/>
                <w:sz w:val="20"/>
              </w:rPr>
              <w:t>學習兩性間的互動與合作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五、青春進行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知「性」時間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討論與發表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引導學生思考「性」是什麼？請學生說出自己的看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說明：在現代社會中，由於風氣開放及網路發達，獲得性知識的來源也更多元，「性」成為可以討論的議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愛是一種發自於內心的情感，以真心對待，凡事為對方著想，而性是建立在愛的基礎上。兩性交往，應以愛為基礎，充分瞭解性，並以謹慎的態度來面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歸納結論：性是兩個成熟且相愛的人表達愛意的方式，具備正確的性知識並能以健康的心態面對，是每個人須學習的生活重要課題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 xml:space="preserve">問題探討 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探討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歸納結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愛與性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生命的起源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愛的表達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教師說明：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「愛」是一種發自於內心的情感，彼此以真心對待，凡事為對方著想；而「性」是建立在「愛」的基礎上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珍愛青春，勇敢說「不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問題探討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-2-1</w:t>
            </w:r>
            <w:r>
              <w:rPr>
                <w:rFonts w:ascii="標楷體" w:hAnsi="標楷體" w:eastAsia="標楷體"/>
                <w:sz w:val="20"/>
              </w:rPr>
              <w:t>分析自我與他人的差異，從中學會關心自己，並建立個人價值感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-2-3</w:t>
            </w:r>
            <w:r>
              <w:rPr>
                <w:rFonts w:ascii="標楷體" w:hAnsi="標楷體" w:eastAsia="標楷體"/>
                <w:sz w:val="20"/>
              </w:rPr>
              <w:t>參與團體活動，體察人我互動的因素及增進方法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生涯發展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覺察如何解決問題及做決定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培養互助合作的工作態度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六、球隊風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障礙與跨越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準備活動：課堂閱讀此則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的故事，感受並分享如何克服自卑感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經驗分享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自卑對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造成怎樣的影響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如果你是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，你會願意拓展自己的生活經驗，加入籃球隊嗎？為什麼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如果你是球隊的隊員，你會如何協助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克服困擾，讓團隊彼此間更有默契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角色扮演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發現和跨越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討論和發表：如何肯定自我，增加自己的自信心？有強烈的慾望、找到自己的興趣、做充分的準備、力行熟能生巧、解除自我設限、自我獎勵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挑戰和演練：自信是可以培養自信的，一起在鏡子前練習讓自己更有自信的方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七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人我之間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 xml:space="preserve">故事閱讀：藉由討論，了解個人言語或行為對團體的影響。 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全班共同討論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關鍵時刻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掌聲響起：學童分組，依活動流程，每位同學寫下自己欣賞其他組員的事項或特點，並向大家分享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活動討論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閱讀與討論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故事中的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阿強</w:t>
            </w:r>
            <w:r>
              <w:rPr>
                <w:rFonts w:ascii="標楷體" w:hAnsi="標楷體" w:cs="Arial Unicode MS" w:eastAsia="標楷體"/>
                <w:sz w:val="20"/>
              </w:rPr>
              <w:t>成了全校的風雲人物？為什麼？是因為他投了三分球制勝？還是因為他克服了自己不願面對的缺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一個人真正的美，是來自於自己的外表？還是來自於個人的內在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發表：你覺得責任感和榮譽感，對個人認同和自我價值有何影響？在團隊中，我們該如何做，才能增進良好的人際互動關係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：學習的過程，容易面臨困難，但應設法克服或尋求協助，以突破自我瓶頸、恢復自信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-2-2</w:t>
            </w:r>
            <w:r>
              <w:rPr>
                <w:rFonts w:ascii="標楷體" w:hAnsi="標楷體" w:eastAsia="標楷體"/>
                <w:sz w:val="20"/>
              </w:rPr>
              <w:t>了解家庭在增進個人發展與人際關係上的重要性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eastAsia="標楷體"/>
                <w:color w:val="0000FF"/>
                <w:sz w:val="20"/>
              </w:rPr>
              <w:t>家政教育</w:t>
            </w:r>
            <w:r>
              <w:rPr>
                <w:rFonts w:eastAsia="標楷體" w:ascii="標楷體" w:hAnsi="標楷體"/>
                <w:color w:val="0000FF"/>
                <w:sz w:val="20"/>
              </w:rPr>
              <w:br/>
            </w:r>
            <w:r>
              <w:rPr>
                <w:rFonts w:eastAsia="標楷體" w:ascii="標楷體" w:hAnsi="標楷體"/>
                <w:color w:val="0000FF"/>
                <w:sz w:val="20"/>
              </w:rPr>
              <w:t>4-3-5</w:t>
            </w:r>
            <w:r>
              <w:rPr>
                <w:rFonts w:ascii="標楷體" w:hAnsi="標楷體" w:eastAsia="標楷體"/>
                <w:color w:val="0000FF"/>
                <w:sz w:val="20"/>
              </w:rPr>
              <w:t>參與家庭活動、家庭共學，增進家人感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eastAsia="標楷體"/>
                <w:color w:val="0000FF"/>
                <w:sz w:val="20"/>
              </w:rPr>
              <w:t>性別平等教育</w:t>
            </w:r>
            <w:r>
              <w:rPr>
                <w:rFonts w:eastAsia="標楷體" w:ascii="標楷體" w:hAnsi="標楷體"/>
                <w:color w:val="0000FF"/>
                <w:sz w:val="20"/>
              </w:rPr>
              <w:br/>
            </w:r>
            <w:r>
              <w:rPr>
                <w:rFonts w:eastAsia="標楷體" w:ascii="標楷體" w:hAnsi="標楷體"/>
                <w:color w:val="0000FF"/>
                <w:sz w:val="20"/>
              </w:rPr>
              <w:t>2-3-8</w:t>
            </w:r>
            <w:r>
              <w:rPr>
                <w:rFonts w:ascii="標楷體" w:hAnsi="標楷體" w:eastAsia="標楷體"/>
                <w:color w:val="0000FF"/>
                <w:sz w:val="20"/>
              </w:rPr>
              <w:t>規劃家庭與學校中兩性均等的分工方式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七、家人有約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、家庭休閒總動員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請各組選定一種休閒活動來討論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請各組派代表上臺報告討論的結果，努力向其他組別推銷代言的家庭休閒活動（每組以三分鐘為限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請學生票選各組代言的家庭休閒活動中，自己最喜歡的活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請學生自由分享喜歡各活動的原因，並統計票選結果，選出班上「最受歡迎的家庭休閒活動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歸納整理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家庭幸福宣言：我願意多多和家人一起參與休閒活動，為達成家庭生活幸福而努力！請宣示人簽名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、和家人溝通三連拍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引起動機：請大家分享在與家人溝通協商時，常見的衝突與對話方式。例如：爭看電視節目、爭廁所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練習肢體雕塑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與鄰座同學按照課本圖片，模擬家人互動，並討論以下問題，再寫下三個溝通階段的注意事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問題討論：請同學討論後上臺分享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體驗與反思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正確表達練習：練習用包含事實的陳述、我的感受以及對我的影響三個部分的語句，更完整表達自己想傳遞的訊息。例如：爸爸，你如果不忙的話，我想請問你，這個禮拜天可以帶我們去遊樂園玩嗎？如果可以，我會很高興。如果不行，可以告訴我為什麼嗎？不然我會很難過！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七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歸納整理：家人間良好的互動是社會上人際關係的基礎，有效的溝通有賴於正確的接受對方訊息與表達自己的想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評量週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八、桌球對對碰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關於桌球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桌球介紹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桌球規則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擊球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向上擊球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對牆擊球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移動擊球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輪轉擊球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推球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推球：用桌球拍的中心點擊球，球拍和球的落點要呈垂直面，以手肘的力量推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自拋自打：此活動的目的，是訓練學童向前推球的動作能力，由教師或學童動作示範，兩人一組面對面，一位學童持球和球拍向前推球，另一位學童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你說我做：由教師或學童動作示範，兩人一組，面對面，一位學童持球和球拍向前推球，另一位學童於規定區域，並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你丟我推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兵來將擋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八、桌球對對碰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、正手擊球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正手擊球要領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擊球我最行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看我的厲害：此活動是訓練學童球接擊球的控制能力。一位學童向前丟球，另一位學童用拍子擊球，再用手將球接住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</w:rPr>
              <w:t>、擊球有一套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左右逢源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你來我往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4</w:t>
            </w:r>
            <w:r>
              <w:rPr>
                <w:rFonts w:ascii="標楷體" w:hAnsi="標楷體" w:cs="Arial Unicode MS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-2-5</w:t>
            </w:r>
            <w:r>
              <w:rPr>
                <w:rFonts w:ascii="標楷體" w:hAnsi="標楷體" w:cs="Arial Unicode MS" w:eastAsia="標楷體"/>
                <w:sz w:val="20"/>
              </w:rPr>
              <w:t>了解並培養健全的生活態度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3-2</w:t>
            </w:r>
            <w:r>
              <w:rPr>
                <w:rFonts w:ascii="標楷體" w:hAnsi="標楷體" w:cs="Arial Unicode MS" w:eastAsia="標楷體"/>
                <w:sz w:val="20"/>
              </w:rPr>
              <w:t>學習兩性間的互動與合作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、龍騰虎躍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天生彈簧腿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準備活動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觸摸氣球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步步高升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跑跳接力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原地剪跳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挑戰地力引力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（一）準備活動：</w:t>
            </w:r>
            <w:r>
              <w:rPr>
                <w:rFonts w:ascii="標楷體" w:hAnsi="標楷體" w:eastAsia="標楷體"/>
                <w:sz w:val="20"/>
              </w:rPr>
              <w:t>讓學童跟隨教師做花式慢跑，如：抬腿、碎步、交叉步等方式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</w:t>
            </w:r>
            <w:r>
              <w:rPr>
                <w:rFonts w:ascii="標楷體" w:hAnsi="標楷體" w:eastAsia="標楷體"/>
                <w:sz w:val="20"/>
              </w:rPr>
              <w:t>助跑練習：助跑能幫助跳躍的高度。若速度不足，無法發揮最大跳躍能力；助跑的速度過快，則又會影響往上跳高的動作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起跳練習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助跑＋起跳練習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過竿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說明示範：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站立於跳箱上斜向起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前導腳過竿（橡皮筋）後，起跳腳立即向上擺振，雙腳交互成剪刀狀態過竿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身體自然落在跳墊上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六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助跑┼踩踏板跳高綜合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說明示範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斜向助跑，以左（右）足起跳者，從左（右）邊起跑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動作示範：助跑→起跳→過竿→落地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嘗試練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利用踏板起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助跑距離由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步逐漸加長至</w:t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9</w:t>
            </w:r>
            <w:r>
              <w:rPr>
                <w:rFonts w:ascii="標楷體" w:hAnsi="標楷體" w:eastAsia="標楷體"/>
                <w:sz w:val="20"/>
              </w:rPr>
              <w:t>步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橫竿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橡皮筋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高度，由低漸高，適當調整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4</w:t>
            </w:r>
            <w:r>
              <w:rPr>
                <w:rFonts w:ascii="標楷體" w:hAnsi="標楷體" w:cs="Arial Unicode MS" w:eastAsia="標楷體"/>
                <w:sz w:val="20"/>
              </w:rPr>
              <w:t>了解運動規則，參與比賽，表現運動技能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-2-5</w:t>
            </w:r>
            <w:r>
              <w:rPr>
                <w:rFonts w:ascii="標楷體" w:hAnsi="標楷體" w:cs="Arial Unicode MS" w:eastAsia="標楷體"/>
                <w:sz w:val="20"/>
              </w:rPr>
              <w:t>了解並培養健全的生活態度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3-2</w:t>
            </w:r>
            <w:r>
              <w:rPr>
                <w:rFonts w:ascii="標楷體" w:hAnsi="標楷體" w:cs="Arial Unicode MS" w:eastAsia="標楷體"/>
                <w:sz w:val="20"/>
              </w:rPr>
              <w:t>學習兩性間的互動與合作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九、龍騰虎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、現代輕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準備活動：分組布置場地，讓學童增加練習的機會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綜合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複習：先請技優學童示範剪式跳高連續動作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分組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共同檢討動作優缺點及學習得失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進行測驗：先由教師說明跳高測驗的方法與規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分成兩組，一組先測驗，另一組擔任裁判及觀摩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由</w:t>
            </w:r>
            <w:r>
              <w:rPr>
                <w:rFonts w:eastAsia="標楷體" w:cs="Arial Unicode MS" w:ascii="標楷體" w:hAnsi="標楷體"/>
                <w:sz w:val="20"/>
              </w:rPr>
              <w:t>80</w:t>
            </w:r>
            <w:r>
              <w:rPr>
                <w:rFonts w:ascii="標楷體" w:hAnsi="標楷體" w:cs="Arial Unicode MS" w:eastAsia="標楷體"/>
                <w:sz w:val="20"/>
              </w:rPr>
              <w:t>公分起跳，以後晉升高度以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公分為原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每人每一個高度可試跳三次，若連續失敗三次則淘汰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用單腳起跳，以剪式跳高姿勢過竿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裁判手握紅、白旗，試跳成功舉白旗，失敗舉紅旗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</w:rPr>
              <w:t>試跳者聽到裁判叫自己姓名或號碼後，才可試跳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、規則的意義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腦力激盪大競賽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閱讀與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規則是怎麼產生的？（大家都覺得重要、可行就將它成為一個規範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為什麼要有規則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方便大家在相同的基礎上進行活動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比賽時，奪標的基礎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行為的規範，即行為所遵循的原理或法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遵守規則有何好處？（方便大家在相同的基礎上進行活動、減少紛爭、保護大家的安全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生活中有哪些既定的規則？（如：校規、交通規則等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這些規則你認為有它的必要性嗎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</w:rPr>
              <w:t>生活中有哪些規則是你想要改變的？如果要改該怎麼改？改成什麼？團體內的可透過討論與協商加以改變，團體外的則必須透過更大的群體共同討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遊戲規則大體檢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3-5</w:t>
            </w:r>
            <w:r>
              <w:rPr>
                <w:rFonts w:ascii="標楷體" w:hAnsi="標楷體" w:cs="Arial Unicode MS" w:eastAsia="標楷體"/>
                <w:sz w:val="20"/>
              </w:rPr>
              <w:t>學習兩性團隊合作，積極參與活動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、擺盪之間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槓下猜拳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握槓簡介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握槓的方式一般比較簡單且常用的有正握與反握，而小學階段大部分的動作大多採用正握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手握槓時，兩手距離約與肩同寬，掌心不能緊握單槓，必須保留一些轉圈空間，否則做動作時，身體移位了，手卻無法轉過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槓下猜拳：（正反握）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分成兩組，教師先說明代表剪刀、石頭、布之動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1)</w:t>
            </w:r>
            <w:r>
              <w:rPr>
                <w:rFonts w:ascii="標楷體" w:hAnsi="標楷體" w:eastAsia="標楷體"/>
                <w:sz w:val="20"/>
              </w:rPr>
              <w:t>石頭：雙腳腳尖相碰，雙腿成</w:t>
            </w:r>
            <w:r>
              <w:rPr>
                <w:rFonts w:eastAsia="標楷體" w:ascii="標楷體" w:hAnsi="標楷體"/>
                <w:sz w:val="20"/>
              </w:rPr>
              <w:t>O</w:t>
            </w:r>
            <w:r>
              <w:rPr>
                <w:rFonts w:ascii="標楷體" w:hAnsi="標楷體" w:eastAsia="標楷體"/>
                <w:sz w:val="20"/>
              </w:rPr>
              <w:t>字形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2)</w:t>
            </w:r>
            <w:r>
              <w:rPr>
                <w:rFonts w:ascii="標楷體" w:hAnsi="標楷體" w:eastAsia="標楷體"/>
                <w:sz w:val="20"/>
              </w:rPr>
              <w:t>剪刀：雙膝併攏，小腿前後張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3)</w:t>
            </w:r>
            <w:r>
              <w:rPr>
                <w:rFonts w:ascii="標楷體" w:hAnsi="標楷體" w:eastAsia="標楷體"/>
                <w:sz w:val="20"/>
              </w:rPr>
              <w:t>布：雙腳前後（左右）打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各組派一人，手正反握槓以腳猜拳，贏的人下槓換同組另一人上槓猜拳。輸的人繼續握槓猜拳，但若連輸三次則換人，各組先輪完一輪，為優勝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擺振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兩手正握，與肩同寬，雙腳併攏臀部稍微往後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屈膝向前上方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雙腿至前上方時，伸直擺盪，雙肩盡量放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對於體能較差的學童，教師宜在旁協助上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單槓下方需放置軟墊，以確保學童安全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懸垂穿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進行此項動作時，應於低單槓進行，教師提醒學童進行動作學習前要先做熱身操，並且加強肩關節部位的熱身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剛開始學習此動作時，可以先練習單腳向上提起穿越雙手中，踩槓，另一腳再向上提踩槓，雙腳併攏後再後翻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腳尖觸地後，立即屈膝上提，收腹，團身，身體收回，雙腳著地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、跳下支撐擺振下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做完第一個跳上支撐後，擺振下槓，馬上利用腳尖的反彈力再跳上單槓呈支撐動作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體能好、反應好的同學，可連續做三至五個動作，體能差或體型較胖的同學，則只要做兩個即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撐在槓上時，手臂一樣要伸直，且手掌不離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eastAsia="標楷體"/>
                <w:sz w:val="20"/>
              </w:rPr>
              <w:t>、槓上位移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正握，從旁邊上槓，兩手向左或向右移動，手臂要伸直，且一次只能移動一隻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移至槓的另一端，再下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前後保持距離，以免發生危險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由右移左或由左移右皆可，依個人習慣之方向進行，但務必一人完成動作後，再換人上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、膝鉤振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單腳上槓：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雙手正握，站立於槓後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單腳前踏，另一腳上舉，鉤槓成單鉤膝懸垂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膝鉤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：輔助者在練習者背後，輕推背部助其產生動力向前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膝鉤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：利用兩臂後拉及單腳下壓的力量，練習前後擺振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這個動作對初學者而言有一些危險性，身體在做旋轉時，手不能緊抓握死單槓，手心必須是空握，旋轉時也不能半途放手，若手臂力氣不夠也應要先確定腳已經安穩著地才可以放開雙手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教師在學童練習時應在旁輔助指導，單槓下方也應放置軟墊，以確保安全，減少學童恐懼感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</w:rPr>
              <w:t>在遊戲或簡單比賽中表現各種運動的基本動作或技術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eastAsia="標楷體"/>
                <w:sz w:val="20"/>
              </w:rPr>
              <w:t>性別平等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3-5</w:t>
            </w:r>
            <w:r>
              <w:rPr>
                <w:rFonts w:ascii="標楷體" w:hAnsi="標楷體" w:cs="Arial Unicode MS" w:eastAsia="標楷體"/>
                <w:sz w:val="20"/>
              </w:rPr>
              <w:t>學習兩性團隊合作，積極參與活動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、擺盪之間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7</w:t>
            </w:r>
            <w:r>
              <w:rPr>
                <w:rFonts w:ascii="標楷體" w:hAnsi="標楷體" w:cs="Arial Unicode MS" w:eastAsia="標楷體"/>
                <w:sz w:val="20"/>
              </w:rPr>
              <w:t>、前迴環下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正握、撐槓，以腹部為軸心，上半身往前倒，下半身跟著迴轉，身體落地後站起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保護者站在單槓旁一手扶著操作者的背後，一手扶著其膝關節的內側，如果同學不敢下彎，可先在墊子上練習前滾翻的動作，習慣前翻的感覺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這個動作有一點危險性，身體旋轉時，手不能緊抓握死單槓，手心必須是空握，旋轉時也不能半途放手，確定腳著地才能放手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握槓要領：握槓時，手掌心不可緊握單槓，應與單槓有些空間，做動作時才能順利改變方向，動作較易完成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對於不敢滾翻的學童，不要過於勉強，進行滾翻時，應注意周遭同學，避免踢到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運動後勿大口喝水，避免嗆到，全身熱烘烘時也不宜馬上喝冰水，避免腸胃痙攣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、組合動作練習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可由學童將所學動作自由組合，教師先請技優學童做示範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全班分成幾組，每組派代表表演組合動作，由學童做裁判決定勝負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教師宜提醒學童，注意周遭安全，且不宜嬉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表演比賽的同學應評估自己的能力，勿逞強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學童做動作時，教師宜在單槓旁協助，以減少學童恐懼感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操作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-2-5</w:t>
            </w:r>
            <w:r>
              <w:rPr>
                <w:rFonts w:ascii="標楷體" w:hAnsi="標楷體" w:eastAsia="標楷體"/>
                <w:sz w:val="20"/>
              </w:rPr>
              <w:t>透過運動了解本土與世界文化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一、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山地打獵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舞蹈欣賞及舞意探討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欣賞「山地打獵舞」的影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全班共同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「山地打獵舞」的舞蹈內容是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「山地打獵舞」表現出何種精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前舞教學：勇士出發打獵去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預備隊形：全體手牽手圍一單圈，面朝逆時針方向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前舞（前奏）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全體原地等待（</w:t>
            </w:r>
            <w:r>
              <w:rPr>
                <w:rFonts w:eastAsia="標楷體" w:cs="Arial Unicode MS" w:ascii="標楷體" w:hAnsi="標楷體"/>
                <w:sz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全體手牽手朝逆時針方向做連續踏抬跑動作（</w:t>
            </w:r>
            <w:r>
              <w:rPr>
                <w:rFonts w:eastAsia="標楷體" w:cs="Arial Unicode MS" w:ascii="標楷體" w:hAnsi="標楷體"/>
                <w:sz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</w:rPr>
              <w:t>拍），踏抬跑→右腳右踏一步，左腳彎屈前抬，身體微微後仰，雙手彎屈上抬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雙足半蹲，手拍大腿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4)</w:t>
            </w:r>
            <w:r>
              <w:rPr>
                <w:rFonts w:ascii="標楷體" w:hAnsi="標楷體" w:cs="Arial Unicode MS" w:eastAsia="標楷體"/>
                <w:sz w:val="20"/>
              </w:rPr>
              <w:t>重心左移，雙手向上伸直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5)</w:t>
            </w:r>
            <w:r>
              <w:rPr>
                <w:rFonts w:ascii="標楷體" w:hAnsi="標楷體" w:cs="Arial Unicode MS" w:eastAsia="標楷體"/>
                <w:sz w:val="20"/>
              </w:rPr>
              <w:t>雙足半蹲，手拍大腿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重心右移，雙手向上伸直（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7)</w:t>
            </w:r>
            <w:r>
              <w:rPr>
                <w:rFonts w:ascii="標楷體" w:hAnsi="標楷體" w:cs="Arial Unicode MS" w:eastAsia="標楷體"/>
                <w:sz w:val="20"/>
              </w:rPr>
              <w:t>重複</w:t>
            </w: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</w:rPr>
              <w:t>(6)</w:t>
            </w:r>
            <w:r>
              <w:rPr>
                <w:rFonts w:ascii="標楷體" w:hAnsi="標楷體" w:cs="Arial Unicode MS" w:eastAsia="標楷體"/>
                <w:sz w:val="20"/>
              </w:rPr>
              <w:t>一次（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拍）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各舞步練習至熟練後，再配上音樂反覆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指導學童在舞蹈中表現勇士即將出發打獵時期待、興奮的心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舞意探討：全班共同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「山地打獵舞」第一～四段的舞蹈內容是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「山地打獵舞」第一～四段表現出何種精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本舞教學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本舞第一段：摩拳擦掌氣勢足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本舞第二段：勇往直前獵猛獸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</w:rPr>
              <w:t>表現全身性身體活動的控制能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-2-5</w:t>
            </w:r>
            <w:r>
              <w:rPr>
                <w:rFonts w:ascii="標楷體" w:hAnsi="標楷體" w:eastAsia="標楷體"/>
                <w:sz w:val="20"/>
              </w:rPr>
              <w:t>透過運動了解本土與世界文化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一、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山地打獵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本舞第三段：滿心歡喜迎勇士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</w:rPr>
              <w:t>本舞第四段：男女老幼慶豐收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</w:rPr>
              <w:t>各舞步練習至熟練後，再配上音樂反覆練習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</w:rPr>
              <w:t>指導學童在第三段舞蹈中，表現出滿載而歸時的驕傲及迎接的喜悅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</w:rPr>
              <w:t>指導學童在第四段舞蹈中，表現豐收慶典的同樂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閱讀與討論：原住民之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閱讀課文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全班共同討論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各族原住民各有何特殊舞蹈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原住民舞蹈意義是什麼？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原住民舞蹈可分為哪幾類？「山地打獵舞」是哪一類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經驗分享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學童分組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各組發表：有關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</w:rPr>
              <w:t>原住民舞蹈的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活動：我喜歡的原住民舞蹈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討論課本中的問題內容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填寫完活動單後，分組討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各組派代表上臺報告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2</w:t>
            </w:r>
            <w:r>
              <w:rPr>
                <w:rFonts w:ascii="標楷體" w:hAnsi="標楷體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類運動的基本動作或技能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-2-5</w:t>
            </w:r>
            <w:r>
              <w:rPr>
                <w:rFonts w:ascii="標楷體" w:hAnsi="標楷體" w:eastAsia="標楷體"/>
                <w:sz w:val="20"/>
              </w:rPr>
              <w:t>透過運動了解本土與世界文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二、環遊世界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、世界萬花筒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欣賞錄影帶：全班一起欣賞與環遊世界內容有關的影片和照片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請學童從蒐集資料中，自由發表代表各國不同風光的動作，說出動作的特色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經驗分享：讓有出國旅遊經驗的學童做報告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教師歸納：舞蹈活動是文化的一部分，每個國家的舞蹈受到自然景觀、歷史、民情等的影響，呈現不同的風貌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師生共同編織「環遊世界」的夢想，決定模仿表演的景點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、熱情的夏威夷草裙舞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旅行團的學童模仿飛機的造型，要表現出機翼、機身與機尾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到達</w:t>
            </w:r>
            <w:r>
              <w:rPr>
                <w:rFonts w:ascii="標楷體" w:hAnsi="標楷體" w:eastAsia="標楷體"/>
                <w:sz w:val="20"/>
                <w:u w:val="single"/>
              </w:rPr>
              <w:t>夏威夷</w:t>
            </w:r>
            <w:r>
              <w:rPr>
                <w:rFonts w:ascii="標楷體" w:hAnsi="標楷體" w:eastAsia="標楷體"/>
                <w:sz w:val="20"/>
              </w:rPr>
              <w:t>，大家一起來跳草裙舞。</w:t>
            </w:r>
          </w:p>
          <w:p>
            <w:pPr>
              <w:pStyle w:val="Style23"/>
              <w:rPr/>
            </w:pP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、優雅的</w:t>
            </w:r>
            <w:r>
              <w:rPr>
                <w:rFonts w:ascii="標楷體" w:hAnsi="標楷體" w:eastAsia="標楷體"/>
                <w:sz w:val="20"/>
                <w:u w:val="single"/>
              </w:rPr>
              <w:t>英</w:t>
            </w:r>
            <w:r>
              <w:rPr>
                <w:rFonts w:ascii="標楷體" w:hAnsi="標楷體" w:eastAsia="標楷體"/>
                <w:sz w:val="20"/>
              </w:rPr>
              <w:t>國芭蕾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模仿旅行團的學童互搭手臂，組合成輪船造型，同時以有規律的腳步移動，表現搭輪船乘風破浪而來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欣賞芭蕾舞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踮腳走步＋第三手位：伸直膝蓋，踮腳尖移動，雙手一上舉，一平舉（芭蕾第三手位）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右腳蹲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右腳半蹲，左腳斜點置於右斜前方，右手下，左手上（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轉圈＋第五手位：雙腳膝蓋伸直，踮腳尖自轉一圈，雙手上舉，手心相對（芭蕾第五手位）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左腳蹲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左腳半蹲，右腳斜點置於左前方，右手上左手下（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）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左膝跪＋雙手胸前交叉：左腳跪，右腳旁伸直，同邊雙手交叉於胸前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一人跪姿＋兩人站姿：一人跪姿，第五手位；兩人站姿，雙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右弓步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右腳向右踏出弓步，右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。</w:t>
            </w:r>
          </w:p>
          <w:p>
            <w:pPr>
              <w:pStyle w:val="Style23"/>
              <w:rPr/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左弓步＋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：左腳向右踏出弓步，右手由上向後；左手上提成左</w:t>
            </w:r>
            <w:r>
              <w:rPr>
                <w:rFonts w:ascii="標楷體" w:hAnsi="標楷體" w:eastAsia="標楷體"/>
                <w:sz w:val="20"/>
                <w:u w:val="single"/>
              </w:rPr>
              <w:t>阿拉伯</w:t>
            </w:r>
            <w:r>
              <w:rPr>
                <w:rFonts w:ascii="標楷體" w:hAnsi="標楷體" w:eastAsia="標楷體"/>
                <w:sz w:val="20"/>
              </w:rPr>
              <w:t>式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獨立式＋第五手位：右腳向右踏成獨立式，左膝蓋打開，左腳尖點在右膝旁，雙手第五手位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.</w:t>
            </w:r>
            <w:r>
              <w:rPr>
                <w:rFonts w:ascii="標楷體" w:hAnsi="標楷體" w:eastAsia="標楷體"/>
                <w:sz w:val="20"/>
              </w:rPr>
              <w:t>前弓步＋第二手位：右腳前弓步，左腳伸直斜後點地，第二手位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.</w:t>
            </w:r>
            <w:r>
              <w:rPr>
                <w:rFonts w:ascii="標楷體" w:hAnsi="標楷體" w:eastAsia="標楷體"/>
                <w:sz w:val="20"/>
              </w:rPr>
              <w:t>女單腳跪＋男前踢步繞圈：女生跪左腳，右手伸直左手中指點在左肩上；男生雙手插腰前踢步繞女生一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.</w:t>
            </w:r>
            <w:r>
              <w:rPr>
                <w:rFonts w:ascii="標楷體" w:hAnsi="標楷體" w:eastAsia="標楷體"/>
                <w:sz w:val="20"/>
              </w:rPr>
              <w:t>男單腳跪＋女跑跳步繞圈：男生跪左腳，第五手位；女生以跑跳步繞男生一圈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.</w:t>
            </w:r>
            <w:r>
              <w:rPr>
                <w:rFonts w:ascii="標楷體" w:hAnsi="標楷體" w:eastAsia="標楷體"/>
                <w:sz w:val="20"/>
              </w:rPr>
              <w:t>男單腳跪＋女後抬腳：男生跪姿，左手插腰右手高舉；女生繞圈後高抬左腳，雙手扶男生右肩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芭蕾舞的由來：教師說明芭蕾舞的起源，不論是欣賞或學習，芭蕾舞是許多人生活中重要的活動呢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2</w:t>
            </w:r>
            <w:r>
              <w:rPr>
                <w:rFonts w:ascii="標楷體" w:hAnsi="標楷體" w:eastAsia="標楷體"/>
                <w:sz w:val="20"/>
              </w:rPr>
              <w:t>在活動中表現身體的協調性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-2-3</w:t>
            </w:r>
            <w:r>
              <w:rPr>
                <w:rFonts w:ascii="標楷體" w:hAnsi="標楷體" w:eastAsia="標楷體"/>
                <w:sz w:val="20"/>
              </w:rPr>
              <w:t>在遊戲或簡單比賽中表現各類運動的基本動作或技能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-2-5</w:t>
            </w:r>
            <w:r>
              <w:rPr>
                <w:rFonts w:ascii="標楷體" w:hAnsi="標楷體" w:eastAsia="標楷體"/>
                <w:sz w:val="20"/>
              </w:rPr>
              <w:t>透過運動了解本土與世界文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十二、環遊世界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鬥牛舞和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佛朗明哥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旅行團以手搭肩的方式表現火車造型，一腳前勾點地，踏併步緩慢移動，團長一手上舉象徵氣笛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鬥牛舞動作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佛朗明哥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：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人能歌善舞，其中以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佛朗明哥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最能代表西班牙舞蹈特徵，隨著急促多變的節奏飛舞，真是扣人心弦。</w:t>
            </w:r>
          </w:p>
          <w:p>
            <w:pPr>
              <w:pStyle w:val="Style23"/>
              <w:rPr/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、神秘的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旅行團的團員雙手置於腰後互拉，上半身向後躺成圓形，踏併步若干圈後蹲下，表現熱氣球緩緩降落。</w:t>
            </w:r>
          </w:p>
          <w:p>
            <w:pPr>
              <w:pStyle w:val="Style23"/>
              <w:rPr/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：舞者亮相，舞蹈開始，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表演前敬禮動作很優美！</w:t>
            </w:r>
          </w:p>
          <w:p>
            <w:pPr>
              <w:pStyle w:val="Style23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※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敬禮：大拇指、食指、中指捏住提手肘，半蹲→內轉手腕握拳大拇指翹起；全蹲→雙手由下到頭上合掌，半蹲。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教師說明</w:t>
            </w:r>
            <w:r>
              <w:rPr>
                <w:rFonts w:ascii="標楷體" w:hAnsi="標楷體" w:cs="Arial Unicode MS" w:eastAsia="標楷體"/>
                <w:color w:val="0000FF"/>
                <w:sz w:val="20"/>
                <w:u w:val="single"/>
              </w:rPr>
              <w:t>印度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舞的起源與特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、萬種風情</w:t>
            </w:r>
          </w:p>
          <w:p>
            <w:pPr>
              <w:pStyle w:val="Style23"/>
              <w:rPr>
                <w:rFonts w:ascii="標楷體" w:hAnsi="標楷體" w:eastAsia="標楷體" w:cs="Arial Unicode MS"/>
                <w:color w:val="0000FF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全班共同表演</w:t>
            </w:r>
          </w:p>
          <w:p>
            <w:pPr>
              <w:pStyle w:val="Style23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「印象之旅」共同討論與分享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教師歸納：世界是個地球村，每個國家都有不同的風貌及特色，要尊重它形成的背景，並珍惜自己國家的文化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</w:rPr>
              <w:t>多元文化及國際文教業務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FF"/>
              </w:rPr>
            </w:pPr>
            <w:r>
              <w:rPr>
                <w:rFonts w:eastAsia="標楷體" w:ascii="標楷體" w:hAnsi="標楷體"/>
                <w:color w:val="0000FF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2-2</w:t>
            </w:r>
            <w:r>
              <w:rPr>
                <w:rFonts w:ascii="標楷體" w:hAnsi="標楷體" w:cs="Arial Unicode MS" w:eastAsia="標楷體"/>
                <w:sz w:val="20"/>
              </w:rPr>
              <w:t>了解營養的要量是由年齡、性別及身體活動所決定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2-3</w:t>
            </w:r>
            <w:r>
              <w:rPr>
                <w:rFonts w:ascii="標楷體" w:hAnsi="標楷體" w:cs="Arial Unicode MS" w:eastAsia="標楷體"/>
                <w:sz w:val="20"/>
              </w:rPr>
              <w:t>了解、接納並尊重不同族群或國家的飲食型態與特色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-2-5</w:t>
            </w:r>
            <w:r>
              <w:rPr>
                <w:rFonts w:ascii="標楷體" w:hAnsi="標楷體" w:cs="Arial Unicode MS" w:eastAsia="標楷體"/>
                <w:sz w:val="20"/>
              </w:rPr>
              <w:t>明瞭食物的保存及處理方式會影響食物的營養價值、安全性、外觀及口味。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</w:rPr>
              <w:t>家政教育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-3-5</w:t>
            </w:r>
            <w:r>
              <w:rPr>
                <w:rFonts w:ascii="標楷體" w:hAnsi="標楷體" w:cs="Arial Unicode MS" w:eastAsia="標楷體"/>
                <w:sz w:val="20"/>
              </w:rPr>
              <w:t>了解食物在烹調、貯存、加工等情況下的變化。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3"/>
              <w:rPr>
                <w:rFonts w:ascii="標楷體" w:hAnsi="標楷體"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</w:rPr>
              <w:t>評量週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十三、營養停看聽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、食物的處理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一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課前準備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蒐集及布置與食物清洗、解凍有關的圖片、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詢問家人與食物清洗、解凍的資訊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引起動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蔬果在食用之前為什麼要清洗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你和家人是怎樣清洗蔬果的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三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避免營養素流失的方法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分組分享家人清洗食物的方法，並指出哪些情況會造成營養素的流失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討論：怎樣清洗蔬果才是安全衛生又營養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四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審慎選擇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教師介紹各種解凍方法及它的優缺點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分享經驗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你會選用哪一種解凍方式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你和家人通常是用哪種方式來解凍？需要改變嗎？為什麼？</w:t>
            </w:r>
          </w:p>
          <w:p>
            <w:pPr>
              <w:pStyle w:val="Style23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五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討論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</w:rPr>
              <w:t>討論以下主題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</w:rPr>
              <w:t>食物的清潔與營養哪一項重要？為什麼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</w:rPr>
              <w:t>哪些方法能兼顧清潔與營養？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</w:rPr>
              <w:t>共同討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</w:rPr>
              <w:t>說出個人的看法與意見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六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師生共同歸納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活動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、熱量知多少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一）課前準備：蒐集及布置與營養素有關的圖片、資料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二）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詢問學童是否有過營養不良的情況？為什麼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請學童發表個人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小組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下列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告組報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營養需要量的重要性，過多或過少對身體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經驗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享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裡誰的食量最大？誰最小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這樣飲食適當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先討論內容，再分享討論結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：你會建議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芊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這樣的三餐嗎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師生共同歸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素的需要量會因性別、年齡及活動量而不同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營養不良包括營養不足及營養過剩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每種營養素攝取過多或過少都會影響身體健康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應養成不偏食的飲食習慣，廣吃各種食物，每種食物的攝取量應均衡、適當，才能吃得營養又健康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動</w:t>
            </w: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eastAsia="標楷體"/>
                <w:sz w:val="20"/>
                <w:szCs w:val="20"/>
              </w:rPr>
              <w:t>、異國美食大會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課前準備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蒐集及布置與各國飲食文化有關的圖片及資料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蒐集有關不同國家的飲食習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引起動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童是否吃過其他國家的食物。如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韓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泡菜，感覺如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發表個人異國美食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扮演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準備各種布偶，各代表一個國家，請學童表演各國的飲食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發表表演或觀賞的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：為什麼不同國家會有不同的飲食特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資料蒐集與分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蒐集各國飲食特色，如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日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韓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俄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德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法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分別整理該國的飲食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分別上臺報告討論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到異國風味的餐廳用餐，應如何表現才不失禮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師生共同歸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世界各國都有各自的飲食特色，每一個國家因為地理位置及氣候的影響而有了特殊的飲食方式，有機會嚐嚐不同特色的食物也是一種不錯的經驗。</w:t>
            </w:r>
          </w:p>
          <w:p>
            <w:pPr>
              <w:pStyle w:val="Style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我們應尊重並接納不同國家的飲食文化。</w:t>
            </w:r>
          </w:p>
          <w:p>
            <w:pPr>
              <w:pStyle w:val="Style23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南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ascii="標楷體" w:hAnsi="標楷體" w:eastAsia="標楷體"/>
                <w:sz w:val="20"/>
                <w:szCs w:val="25"/>
              </w:rPr>
              <w:t>觀察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行為檢核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團體合作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態度評量</w:t>
            </w:r>
            <w:r>
              <w:rPr>
                <w:rFonts w:eastAsia="標楷體" w:ascii="標楷體" w:hAnsi="標楷體"/>
                <w:sz w:val="20"/>
                <w:szCs w:val="25"/>
              </w:rPr>
              <w:br/>
            </w:r>
            <w:r>
              <w:rPr>
                <w:rFonts w:ascii="標楷體" w:hAnsi="標楷體" w:eastAsia="標楷體"/>
                <w:sz w:val="20"/>
                <w:szCs w:val="25"/>
              </w:rPr>
              <w:t>口頭評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5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ind w:left="18" w:right="43" w:hanging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十二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週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運動規則，參與比賽，表現最佳運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遊戲或簡單比賽中表現各類運動的基本動作或技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-2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參與團體活動、體察人我互動的因素及增進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br/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ㄧ、活動單元名稱：【  籃球基本動作的練習  】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暖身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示範學生的先備經驗：「傳接球」、「運球」等籃球基本動作，並導入各種應注意事項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分組練習，老師指導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示範籃球「投籃」之基本動作及應注意事項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分組練習，老師指導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統整「傳接球」、「運球」、及「投籃」，請學生分組練習，教師指導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做伸展運動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、活動單元名稱：【   籃球比賽規則介紹   】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利用錄影帶等教學媒體，介紹「三對三」及「一般普通籃球」比賽規則。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暖身</w:t>
            </w:r>
          </w:p>
          <w:p>
            <w:pPr>
              <w:pStyle w:val="Normal"/>
              <w:ind w:left="238" w:hanging="238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運用所學之籃球規則三對三分組比賽，老師指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育股長整隊做伸展運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0"/>
              <w:ind w:right="125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ind w:left="125" w:right="125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right="57" w:hanging="0"/>
              <w:rPr>
                <w:rFonts w:ascii="標楷體" w:hAnsi="標楷體" w:eastAsia="標楷體" w:cs="細明體;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錄影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細明體;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0000"/>
                <w:sz w:val="20"/>
                <w:szCs w:val="20"/>
              </w:rPr>
              <w:t>籃球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上課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ind w:left="-24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補充說明（例如：說明本學期未能規劃之課程銜接內容，提醒下學期課程規劃需注意事項……）</w:t>
      </w:r>
    </w:p>
    <w:sectPr>
      <w:footerReference w:type="even" r:id="rId2"/>
      <w:footerReference w:type="default" r:id="rId3"/>
      <w:type w:val="nextPage"/>
      <w:pgSz w:orient="landscape" w:w="17123" w:h="12200"/>
      <w:pgMar w:left="1162" w:right="1162" w:gutter="0" w:header="0" w:top="907" w:footer="567" w:bottom="96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Arial Unicode MS" w:hAnsi="華康標宋體;Arial Unicode MS" w:eastAsia="華康標宋體;Arial Unicode MS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1">
    <w:name w:val="樣式1"/>
    <w:basedOn w:val="Normal"/>
    <w:qFormat/>
    <w:pPr>
      <w:numPr>
        <w:ilvl w:val="0"/>
        <w:numId w:val="2"/>
      </w:numPr>
      <w:spacing w:lineRule="exact" w:line="400"/>
      <w:jc w:val="both"/>
    </w:pPr>
    <w:rPr>
      <w:rFonts w:ascii="Times New Roman" w:hAnsi="Times New Roman" w:eastAsia="新細明體;PMingLiU"/>
      <w:sz w:val="24"/>
    </w:rPr>
  </w:style>
  <w:style w:type="paragraph" w:styleId="2">
    <w:name w:val="本文縮排 2"/>
    <w:basedOn w:val="Normal"/>
    <w:qFormat/>
    <w:pPr>
      <w:ind w:left="480" w:hanging="480"/>
    </w:pPr>
    <w:rPr>
      <w:rFonts w:ascii="標楷體" w:hAnsi="標楷體" w:eastAsia="標楷體" w:cs="Arial Unicode MS"/>
      <w:sz w:val="24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4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Arial Unicode MS" w:cs="Times New Roman"/>
      <w:color w:val="auto"/>
      <w:sz w:val="22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8:00Z</dcterms:created>
  <dc:creator>pc</dc:creator>
  <dc:description/>
  <cp:keywords/>
  <dc:language>en-US</dc:language>
  <cp:lastModifiedBy>asus</cp:lastModifiedBy>
  <cp:lastPrinted>2002-04-15T13:18:00Z</cp:lastPrinted>
  <dcterms:modified xsi:type="dcterms:W3CDTF">2013-07-14T23:57:00Z</dcterms:modified>
  <cp:revision>14</cp:revision>
  <dc:subject/>
  <dc:title/>
</cp:coreProperties>
</file>