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</w:rPr>
        <w:t>國民中小學</w:t>
      </w:r>
      <w:r>
        <w:rPr>
          <w:rFonts w:eastAsia="標楷體" w:cs="標楷體" w:ascii="標楷體" w:hAnsi="標楷體"/>
          <w:b/>
        </w:rPr>
        <w:t>102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</w:rPr>
        <w:t>六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</w:rPr>
        <w:t>第一學期數學</w:t>
      </w:r>
      <w:r>
        <w:rPr>
          <w:rFonts w:ascii="標楷體" w:hAnsi="標楷體" w:cs="標楷體" w:eastAsia="標楷體"/>
          <w:b/>
        </w:rPr>
        <w:t>領域課程計畫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張淑玲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節，銜接或補強節數﹙</w:t>
      </w:r>
      <w:r>
        <w:rPr>
          <w:rFonts w:eastAsia="標楷體" w:cs="標楷體" w:ascii="標楷體" w:hAnsi="標楷體"/>
        </w:rPr>
        <w:t>1﹚</w:t>
      </w:r>
      <w:r>
        <w:rPr>
          <w:rFonts w:ascii="標楷體" w:hAnsi="標楷體" w:cs="標楷體" w:eastAsia="標楷體"/>
        </w:rPr>
        <w:t>節，本學期共﹙</w:t>
      </w:r>
      <w:r>
        <w:rPr>
          <w:rFonts w:eastAsia="標楷體" w:cs="標楷體" w:ascii="標楷體" w:hAnsi="標楷體"/>
        </w:rPr>
        <w:t>105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一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經驗質數和合數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察覺正整數的質因數，並能做質因數分解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察覺正整數的最大公因數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四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察覺正整數的最小公倍數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五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察覺</w:t>
      </w:r>
      <w:r>
        <w:rPr>
          <w:rFonts w:cs="新細明體;PMingLiU" w:ascii="新細明體;PMingLiU" w:hAnsi="新細明體;PMingLiU"/>
          <w:sz w:val="20"/>
        </w:rPr>
        <w:t>2</w:t>
      </w:r>
      <w:r>
        <w:rPr>
          <w:rFonts w:ascii="新細明體;PMingLiU" w:hAnsi="新細明體;PMingLiU" w:cs="新細明體;PMingLiU"/>
          <w:sz w:val="20"/>
        </w:rPr>
        <w:t>、</w:t>
      </w:r>
      <w:r>
        <w:rPr>
          <w:rFonts w:cs="新細明體;PMingLiU" w:ascii="新細明體;PMingLiU" w:hAnsi="新細明體;PMingLiU"/>
          <w:sz w:val="20"/>
        </w:rPr>
        <w:t>3</w:t>
      </w:r>
      <w:r>
        <w:rPr>
          <w:rFonts w:ascii="新細明體;PMingLiU" w:hAnsi="新細明體;PMingLiU" w:cs="新細明體;PMingLiU"/>
          <w:sz w:val="20"/>
        </w:rPr>
        <w:t>、</w:t>
      </w:r>
      <w:r>
        <w:rPr>
          <w:rFonts w:cs="新細明體;PMingLiU" w:ascii="新細明體;PMingLiU" w:hAnsi="新細明體;PMingLiU"/>
          <w:sz w:val="20"/>
        </w:rPr>
        <w:t>5</w:t>
      </w:r>
      <w:r>
        <w:rPr>
          <w:rFonts w:ascii="新細明體;PMingLiU" w:hAnsi="新細明體;PMingLiU" w:cs="新細明體;PMingLiU"/>
          <w:sz w:val="20"/>
        </w:rPr>
        <w:t>的倍數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六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在具體情境中，理解最簡分數的意義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七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在具體情境中，解決分數除以整數的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八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在具體情境中，解決整數除以分數的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九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在具體情境中，解決分數除以分數的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在具體情境中，解決有餘數的分數除法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一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察覺分數除法的運算格式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二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直式處理整數除以小數有關的除法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三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直式處理小數除以小數有關的除法問題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四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解決生活中與小數除法有關的除法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五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了解小數除法中，被除數、除數和商之間的除法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六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認識比的意義與表示法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七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認識比值的意義和除法的關係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八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了解比的相等關係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九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認識最簡單整數比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應用比和比值解決有關的問題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一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理解圓周率的意義、求法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二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用圓周率求出圓周長或直徑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三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理解求圓面積的方法和公式，並加以運用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四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理解扇形面積的求法及其運用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五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理解複合圖形面積的求法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六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認識兩個數量成正比的關係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七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會繪製正比關係圖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八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理解正比的現象，並建立正比的概念，解決生活中的問題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九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用小數、分數進行秒、分、時的換算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理解速度的意義及其直接、間接比較。</w:t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一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理解速度的公式以及速度的普遍單位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二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利用速度相關的數量關係，列出恰當的算式，進行解題，並檢驗解的合理性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三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透過實物、圖片的操作與分類，辨識柱體和錐體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四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透過觀察與操作，了解柱體的組成要素與性質，及其要素間的關係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五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透過觀察與操作，了解錐體的組成要素與性質，及其要素間的關係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六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透過組成要素的比較，了解角柱和圓柱的異同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七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能透過組成要素的比較，了解角錐和圓錐的異同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八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了解柱體表面積的求法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十九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認識等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sz w:val="20"/>
        </w:rPr>
        <w:t xml:space="preserve">      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四十</w:t>
      </w:r>
      <w:r>
        <w:rPr>
          <w:rFonts w:cs="新細明體;PMingLiU" w:ascii="新細明體;PMingLiU" w:hAnsi="新細明體;PMingLiU"/>
          <w:sz w:val="20"/>
        </w:rPr>
        <w:t xml:space="preserve">) </w:t>
      </w:r>
      <w:r>
        <w:rPr>
          <w:rFonts w:ascii="新細明體;PMingLiU" w:hAnsi="新細明體;PMingLiU" w:cs="新細明體;PMingLiU"/>
          <w:sz w:val="20"/>
        </w:rPr>
        <w:t>認識等量公理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3420"/>
        <w:gridCol w:w="540"/>
        <w:gridCol w:w="2340"/>
        <w:gridCol w:w="1998"/>
        <w:gridCol w:w="27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1</w:t>
            </w:r>
            <w:r>
              <w:rPr>
                <w:rFonts w:ascii="新細明體;PMingLiU" w:hAnsi="新細明體;PMingLiU" w:cs="新細明體;PMingLiU"/>
                <w:sz w:val="20"/>
              </w:rPr>
              <w:t>能認識質數、合數，並做質因數的分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1</w:t>
            </w:r>
            <w:r>
              <w:rPr>
                <w:rFonts w:ascii="新細明體;PMingLiU" w:hAnsi="新細明體;PMingLiU" w:cs="新細明體;PMingLiU"/>
                <w:sz w:val="20"/>
              </w:rPr>
              <w:t>能認識質數、合數，並做質因數的分解（質數＜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</w:rPr>
              <w:t>，質因數＜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最大公因數和最小公倍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經驗質數和合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察覺正整數的質因數，並能做質因數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察覺正整數的最大公因數。</w:t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一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活動一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質因數的認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編教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最大公因數和最小公倍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生涯發展教育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覺察如何解決問題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</w:rPr>
              <w:t>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0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1</w:t>
            </w:r>
            <w:r>
              <w:rPr>
                <w:rFonts w:ascii="新細明體;PMingLiU" w:hAnsi="新細明體;PMingLiU" w:cs="新細明體;PMingLiU"/>
                <w:sz w:val="20"/>
              </w:rPr>
              <w:t>能認識質數、合數，並做質因數的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1</w:t>
            </w:r>
            <w:r>
              <w:rPr>
                <w:rFonts w:ascii="新細明體;PMingLiU" w:hAnsi="新細明體;PMingLiU" w:cs="新細明體;PMingLiU"/>
                <w:sz w:val="20"/>
              </w:rPr>
              <w:t>能認識質數、合數，並做質因數的分解（質數＜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</w:rPr>
              <w:t>，質因數＜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最大公因數和最小公倍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經驗質數和合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察覺正整數的質因數，並能做質因數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察覺正整數的最大公因數。</w:t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一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活動二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質因數的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編教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最大公因數和最小公倍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覺察如何解決問題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</w:rPr>
              <w:t>決定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1</w:t>
            </w:r>
            <w:r>
              <w:rPr>
                <w:rFonts w:ascii="新細明體;PMingLiU" w:hAnsi="新細明體;PMingLiU" w:cs="新細明體;PMingLiU"/>
                <w:sz w:val="20"/>
              </w:rPr>
              <w:t>能認識質數、合數，並做質因數的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1</w:t>
            </w:r>
            <w:r>
              <w:rPr>
                <w:rFonts w:ascii="新細明體;PMingLiU" w:hAnsi="新細明體;PMingLiU" w:cs="新細明體;PMingLiU"/>
                <w:sz w:val="20"/>
              </w:rPr>
              <w:t>能認識質數、合數，並做質因數的分解（質數＜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</w:rPr>
              <w:t>，質因數＜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最大公因數和最小公倍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察覺正整數的最大公因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察覺正整數的最小公倍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察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倍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一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短除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編教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最大公因數和最小公倍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覺察如何解決問題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新細明體;PMingLiU"/>
                <w:sz w:val="20"/>
              </w:rPr>
              <w:t>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</w:rPr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3</w:t>
            </w:r>
            <w:r>
              <w:rPr>
                <w:rFonts w:ascii="新細明體;PMingLiU" w:hAnsi="新細明體;PMingLiU" w:cs="新細明體;PMingLiU"/>
                <w:sz w:val="20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具體情境中，理解最簡分數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具題情境中，解決分數除以整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具體情境中，解決整數除以分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具體情境中，解決分數除以分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二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分數的除法</w:t>
            </w:r>
          </w:p>
          <w:p>
            <w:pPr>
              <w:pStyle w:val="Normal"/>
              <w:ind w:left="1000" w:hanging="1000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分母分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異分母分數的除法</w:t>
            </w:r>
          </w:p>
          <w:p>
            <w:pPr>
              <w:pStyle w:val="Normal"/>
              <w:ind w:left="1200" w:hanging="1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編教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：分數的除法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</w:rPr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3</w:t>
            </w:r>
            <w:r>
              <w:rPr>
                <w:rFonts w:ascii="新細明體;PMingLiU" w:hAnsi="新細明體;PMingLiU" w:cs="新細明體;PMingLiU"/>
                <w:sz w:val="20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具體情境中，解決分數除以分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具體情境中，解決有餘數的分數除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察覺分數除法的運算格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二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分數的除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分數除法的應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編教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：分數的除法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3-04</w:t>
            </w:r>
            <w:r>
              <w:rPr>
                <w:rFonts w:ascii="新細明體;PMingLiU" w:hAnsi="新細明體;PMingLiU" w:cs="新細明體;PMingLiU"/>
                <w:sz w:val="20"/>
              </w:rPr>
              <w:t>能用直式處理除數為小數的計算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n-04</w:t>
            </w:r>
            <w:r>
              <w:rPr>
                <w:rFonts w:ascii="新細明體;PMingLiU" w:hAnsi="新細明體;PMingLiU" w:cs="新細明體;PMingLiU"/>
                <w:sz w:val="20"/>
              </w:rPr>
              <w:t>能用直式處理除數為小數的計算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直式處理整數除以小數有關的除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直式處理小數除以小數有關的除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解決生活中與小數除法有關的除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小數除法中，被除數、除數和商之間的除法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三：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ind w:left="1000" w:hanging="1000"/>
              <w:rPr/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整數除以小數</w:t>
            </w:r>
          </w:p>
          <w:p>
            <w:pPr>
              <w:pStyle w:val="Normal"/>
              <w:ind w:left="1000" w:hanging="100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活動二】小數除以小數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的除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</w:rPr>
              <w:t>學習如何尋找並運用職業世界的資訊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比、比例、比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正、反比的意義，並解決生活中的問題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比和比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比的意義與表示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認識比值的意義和除法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了解比的相等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認識最簡單整數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應用比和比值解決有關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四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一】最簡單整數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瞭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中文簡記式表示圓面積、圓周長與柱體的體積公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圓周率和圓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圓周率的意義、求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圓周率求出圓周長或直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四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二】比的應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直尺、白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緞帶、圓規、繩子、布尺、圓形圖卡、正方形圖卡、菱形圖卡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分圓形圖卡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分圓形圖卡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分圓形圖卡、課本情境圖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學生準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直尺、白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緞帶、圓規、繩子、布尺、習作附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</w:t>
            </w:r>
            <w:r>
              <w:rPr>
                <w:rFonts w:ascii="新細明體;PMingLiU" w:hAnsi="新細明體;PMingLiU" w:cs="新細明體;PMingLiU"/>
                <w:sz w:val="20"/>
              </w:rPr>
              <w:t>互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圓面積與圓周長的公式，並計算簡單扇形面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中文簡記式表示圓面積、圓周長與柱體的體積公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圓周率和圓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求圓面積的方法和公式，並加以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圓周率和圓面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圓周率的公式探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直尺、白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緞帶、圓規、繩子、布尺、圓形圖卡、正方形圖卡、菱形圖卡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分圓形圖卡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分圓形圖卡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分圓形圖卡、課本情境圖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學生準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直尺、白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緞帶、圓規、繩子、布尺、習作附件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</w:t>
            </w:r>
            <w:r>
              <w:rPr>
                <w:rFonts w:ascii="新細明體;PMingLiU" w:hAnsi="新細明體;PMingLiU" w:cs="新細明體;PMingLiU"/>
                <w:sz w:val="20"/>
              </w:rPr>
              <w:t>互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單元一至單元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圓周率和圓面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圓面積的公式探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溪國小自編圓面積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理解扇形面積的求法及其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六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面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找尋扇形的存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學生準備：習作附件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網溪國小自編扇形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</w:t>
            </w:r>
            <w:r>
              <w:rPr>
                <w:rFonts w:ascii="新細明體;PMingLiU" w:hAnsi="新細明體;PMingLiU" w:cs="新細明體;PMingLiU"/>
                <w:sz w:val="20"/>
              </w:rPr>
              <w:t>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參與適合兩性共同成長的終身學習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兩個數量成正比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點六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面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扇形與圓形的面積關係探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學生準備：習作附件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網溪國小自編扇形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</w:t>
            </w:r>
            <w:r>
              <w:rPr>
                <w:rFonts w:ascii="新細明體;PMingLiU" w:hAnsi="新細明體;PMingLiU" w:cs="新細明體;PMingLiU"/>
                <w:sz w:val="20"/>
              </w:rPr>
              <w:t>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參與適合兩性共同成長的終身學習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3-07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運用變數表示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說明數量式樣之間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比、比例、比值與正、反比的意義，並解決生活中的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在比例的情境或幾何公式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透過列表的方式認識變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正比的現象，並發展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會繪製正比的關係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正比的現象，並發展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七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一】最簡單整數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3-07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運用變數表示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說明數量式樣之間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比、比例、比值與正、反比的意義，並解決生活中的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在比例的情境或幾何公式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透過列表的方式認識變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正比的現象，並發展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會繪製正比的關係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正比的現象，並發展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七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二】比的應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比和比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速度的概念與應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認識速度的普遍單位及換算，並處理相關的計算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速度的概念與應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認識速度的普遍單位及換算，並處理相關的計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常用的數量關係，列出恰當的算式，進行解題，並檢驗解題的合理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速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小數、分數進行秒、分、時的換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速度的意義及其直接、間接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八：速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一】小汽車競速比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溪國小自編教材：速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0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速度的概念與應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認識速度的普遍單位及換算，並處理相關的計算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8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能理解速度的概念與應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認識速度的普遍單位及換算，並處理相關的計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常用的數量關係，列出恰當的算式，進行解題，並檢驗解題的合理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速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速度的公式以及速度的普遍單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利用速度相關的數量關係，列出恰當的算式，進行解題，並檢驗解的合理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八：速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二】速度的生活應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溪國小自編教材：速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-3-05</w:t>
            </w:r>
            <w:r>
              <w:rPr>
                <w:rFonts w:ascii="新細明體;PMingLiU" w:hAnsi="新細明體;PMingLiU" w:cs="新細明體;PMingLiU"/>
                <w:sz w:val="20"/>
              </w:rPr>
              <w:t>能認識直圓錐、直圓柱與直角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5</w:t>
            </w:r>
            <w:r>
              <w:rPr>
                <w:rFonts w:ascii="新細明體;PMingLiU" w:hAnsi="新細明體;PMingLiU" w:cs="新細明體;PMingLiU"/>
                <w:sz w:val="20"/>
              </w:rPr>
              <w:t>能認識直圓錐、直圓柱與直角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實物、圖片的操作與分類，辨識柱體和錐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觀察與操作，了解柱體的組成要素與性質，及其要素間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觀察與操作，了解錐體的組成要素與性質，及其要素間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九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一】尋找柱體和錐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三角柱、四角柱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五角柱、六角柱、圓柱、三角錐、四角錐、五角錐、六角錐、圓錐模型、課本情境圖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學生準備：習作附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</w:rPr>
              <w:t>能針對日常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</w:rPr>
              <w:t>瞭解人與環境互動互依關係，建立積極的環境態度與環境倫理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-3-05</w:t>
            </w:r>
            <w:r>
              <w:rPr>
                <w:rFonts w:ascii="新細明體;PMingLiU" w:hAnsi="新細明體;PMingLiU" w:cs="新細明體;PMingLiU"/>
                <w:sz w:val="20"/>
              </w:rPr>
              <w:t>能認識直圓錐、直圓柱與直角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5</w:t>
            </w:r>
            <w:r>
              <w:rPr>
                <w:rFonts w:ascii="新細明體;PMingLiU" w:hAnsi="新細明體;PMingLiU" w:cs="新細明體;PMingLiU"/>
                <w:sz w:val="20"/>
              </w:rPr>
              <w:t>能認識直圓錐、直圓柱與直角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T-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C-8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-E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組成要素的比較，了解角柱和圓柱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組成要素的比較，了解角錐和圓錐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柱體表面積的求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九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二】彩繪柱體和錐體展開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三角柱、四角柱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五角柱、六角柱、圓柱、三角錐、四角錐、五角錐、六角錐、圓錐模型、課本情境圖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學生準備：習作附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</w:rPr>
              <w:t>能針對日常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</w:rPr>
              <w:t>瞭解人與環境互動互依關係，建立積極的環境態度與環境倫理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-3-02</w:t>
            </w:r>
            <w:r>
              <w:rPr>
                <w:rFonts w:ascii="新細明體;PMingLiU" w:hAnsi="新細明體;PMingLiU" w:cs="新細明體;PMingLiU"/>
                <w:sz w:val="20"/>
              </w:rPr>
              <w:t>能理解並應用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-3-03</w:t>
            </w:r>
            <w:r>
              <w:rPr>
                <w:rFonts w:ascii="新細明體;PMingLiU" w:hAnsi="新細明體;PMingLiU" w:cs="新細明體;PMingLiU"/>
                <w:sz w:val="20"/>
              </w:rPr>
              <w:t>能用</w:t>
            </w:r>
            <w:r>
              <w:rPr>
                <w:rFonts w:cs="新細明體;PMingLiU" w:ascii="新細明體;PMingLiU" w:hAnsi="新細明體;PMingLiU"/>
                <w:sz w:val="20"/>
              </w:rPr>
              <w:t>x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y……</w:t>
            </w:r>
            <w:r>
              <w:rPr>
                <w:rFonts w:ascii="新細明體;PMingLiU" w:hAnsi="新細明體;PMingLiU" w:cs="新細明體;PMingLiU"/>
                <w:sz w:val="20"/>
              </w:rPr>
              <w:t>等符號表徵生活中的未知量及變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-3-04</w:t>
            </w:r>
            <w:r>
              <w:rPr>
                <w:rFonts w:ascii="新細明體;PMingLiU" w:hAnsi="新細明體;PMingLiU" w:cs="新細明體;PMingLiU"/>
                <w:sz w:val="20"/>
              </w:rPr>
              <w:t>能用含未知數的等式或不等式，表示具體情境中的問題，並解釋算式與原問題情境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-3-06</w:t>
            </w:r>
            <w:r>
              <w:rPr>
                <w:rFonts w:ascii="新細明體;PMingLiU" w:hAnsi="新細明體;PMingLiU" w:cs="新細明體;PMingLiU"/>
                <w:sz w:val="20"/>
              </w:rPr>
              <w:t>能發展策略，解決含未知數之算式題，並驗算其解的合理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未知數符號，將具體情境中的問題列成兩步驟的算式題，並嘗試解題及驗算其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量公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等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認識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解決含未知數的兩步驟算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十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量公理</w:t>
            </w:r>
          </w:p>
          <w:p>
            <w:pPr>
              <w:pStyle w:val="Normal"/>
              <w:ind w:left="1000" w:hanging="1000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符號代表未知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等式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量</w:t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公理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單元六至單元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十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量公理</w:t>
            </w:r>
          </w:p>
          <w:p>
            <w:pPr>
              <w:pStyle w:val="Normal"/>
              <w:ind w:left="1000" w:hanging="100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等量公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量公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/1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/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單元六至單元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點十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量公理</w:t>
            </w:r>
          </w:p>
          <w:p>
            <w:pPr>
              <w:pStyle w:val="Normal"/>
              <w:ind w:left="1000" w:hanging="100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等量公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溪國小自編教材：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量公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1/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N-3-03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理解除數為分數的意義及計算方法，並解決生活中的問題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N-3-04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用直式處理除除數為小數的計算，並解決生活中的問題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N-3-09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理解加、減運算在數線上的對應操作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S-3-0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S-3-03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以適當的正方形單位，對曲線圍成的平面區域估算其面積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A-3-0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做基本的代數運算。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A-3-05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理解生活中常用的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數量關係，並恰當運用於解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釋問題或將問題列成算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單元：網溪點線面 ～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  <w:u w:val="single"/>
              </w:rPr>
              <w:t>網溪國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行政中心位置</w:t>
            </w:r>
          </w:p>
          <w:p>
            <w:pPr>
              <w:pStyle w:val="Normal"/>
              <w:spacing w:lineRule="atLeast" w:line="0"/>
              <w:ind w:left="481" w:hanging="282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透過切割拼湊為正形。</w:t>
            </w:r>
          </w:p>
          <w:p>
            <w:pPr>
              <w:pStyle w:val="Normal"/>
              <w:spacing w:lineRule="atLeast" w:line="0"/>
              <w:ind w:left="481" w:hanging="282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能用各種面積公式求複合圖形的面積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481" w:hanging="282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用適當正方形單位，估算非直線邊圖形的面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二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】彎樓的面積</w:t>
            </w:r>
          </w:p>
          <w:p>
            <w:pPr>
              <w:pStyle w:val="Normal"/>
              <w:spacing w:lineRule="atLeast" w:line="0"/>
              <w:ind w:left="453" w:hanging="25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透過平方公分板點算，估計非直線邊圖形的面積。</w:t>
            </w:r>
          </w:p>
          <w:p>
            <w:pPr>
              <w:pStyle w:val="Normal"/>
              <w:spacing w:lineRule="atLeast" w:line="0"/>
              <w:ind w:left="453" w:hanging="25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以適當正方形單位，對非直線邊圖形的區域估算其面積。</w:t>
            </w:r>
          </w:p>
          <w:p>
            <w:pPr>
              <w:pStyle w:val="Normal"/>
              <w:spacing w:lineRule="atLeast" w:line="0"/>
              <w:ind w:left="453" w:hanging="254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估算學校彎樓行政、教室、公共空間的面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活動三】小小搜查家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調查彎樓各類別教室間數，並填入調查表中。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藉由蒐集到的資料來進行分數之間四則運算。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活動四】尋找好朋友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了解分數和小數之間的關係。</w:t>
            </w:r>
          </w:p>
          <w:p>
            <w:pPr>
              <w:pStyle w:val="Normal"/>
              <w:spacing w:lineRule="atLeast" w:line="0"/>
              <w:ind w:left="320" w:hanging="2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經由『尋找好朋友』的活動，能更清楚的了解分數和小數之間的關係。</w:t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Arial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重點十一：圖形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活動一】各圖形面積的探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  <w:t>教師準備：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  <w:t>情境佈置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  <w:t>學生準備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  <w:t>：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  <w:t>文具用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網溪國小自編教材：各圖形圖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口頭回答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實測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◎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瞭解兩性生涯發展歷程的異同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去除性別刻板的情緒表達，謀求合宜的問題解決方式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3-7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設計兩性合作的組織與活動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規劃家庭與學校中兩均等的分工方式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◎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環境教育</w:t>
            </w:r>
          </w:p>
          <w:p>
            <w:pPr>
              <w:pStyle w:val="Normal"/>
              <w:snapToGrid w:val="false"/>
              <w:ind w:left="601" w:hanging="601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4-3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在面對環境議題時，能傾</w:t>
            </w:r>
          </w:p>
          <w:p>
            <w:pPr>
              <w:pStyle w:val="Normal"/>
              <w:snapToGrid w:val="false"/>
              <w:ind w:left="601" w:hanging="601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聽（或閱讀）別人的報告，並</w:t>
            </w:r>
          </w:p>
          <w:p>
            <w:pPr>
              <w:pStyle w:val="Normal"/>
              <w:snapToGrid w:val="false"/>
              <w:ind w:left="601" w:hanging="601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且理性地提出質疑。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5-3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具有參與地區性和國際性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環境議題調查、研究與解決問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題的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了解平等、正義的原則，並能在生活中實踐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◎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學校願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養成動手做的習慣，察覺自己也可以處理很多事情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eastAsia="標楷體" w:cs="標楷體" w:ascii="標楷體" w:hAnsi="標楷體"/>
          <w:color w:val="000000"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eastAsia="新細明體;PMingLiU"/>
      <w:lang w:val="en-US"/>
    </w:rPr>
  </w:style>
  <w:style w:type="character" w:styleId="WW8Num6z4">
    <w:name w:val="WW8Num6z4"/>
    <w:qFormat/>
    <w:rPr>
      <w:rFonts w:eastAsia="細明體;MingLi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0z4">
    <w:name w:val="WW8Num10z4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cs="標楷體"/>
    </w:rPr>
  </w:style>
  <w:style w:type="character" w:styleId="WW8Num31z1">
    <w:name w:val="WW8Num31z1"/>
    <w:qFormat/>
    <w:rPr>
      <w:rFonts w:ascii="標楷體" w:hAnsi="標楷體" w:eastAsia="標楷體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新細明體;PMingLiU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8"/>
      <w:szCs w:val="28"/>
    </w:rPr>
  </w:style>
  <w:style w:type="character" w:styleId="WW8Num42z0">
    <w:name w:val="WW8Num42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字元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7:00Z</dcterms:created>
  <dc:creator>TPC</dc:creator>
  <dc:description/>
  <cp:keywords/>
  <dc:language>en-US</dc:language>
  <cp:lastModifiedBy>asus</cp:lastModifiedBy>
  <cp:lastPrinted>2007-05-18T10:32:00Z</cp:lastPrinted>
  <dcterms:modified xsi:type="dcterms:W3CDTF">2013-07-15T08:28:00Z</dcterms:modified>
  <cp:revision>37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