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網溪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國民中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2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上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自然與生活科技</w:t>
      </w:r>
      <w:r>
        <w:rPr>
          <w:rFonts w:ascii="標楷體" w:hAnsi="標楷體" w:cs="標楷體" w:eastAsia="標楷體"/>
          <w:b/>
          <w:sz w:val="28"/>
          <w:szCs w:val="28"/>
        </w:rPr>
        <w:t>領域課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邱莉萍、曾富雍、張碧琇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一學期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每週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銜接或補強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共（</w:t>
      </w:r>
      <w:r>
        <w:rPr>
          <w:rFonts w:eastAsia="標楷體" w:cs="標楷體" w:ascii="標楷體" w:hAnsi="標楷體"/>
          <w:color w:val="000000"/>
          <w:sz w:val="28"/>
          <w:szCs w:val="28"/>
        </w:rPr>
        <w:t>66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kern w:val="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Style17"/>
        <w:snapToGrid w:val="false"/>
        <w:spacing w:before="90" w:after="90"/>
        <w:ind w:left="566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</w:rPr>
        <w:t>（一）從水的形態與循環探討雲、雨、霧、霜、露的形成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二）由天氣的變化與氣象報告引入，教導觀看地面天氣圖和衛星雲圖上所出現的符號和其代表的意義，並且能知道氣團、冷鋒和暖鋒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三）認識颱風的一生，與防颱、防災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四）了解人體運動時，骨胳、肌肉和關節是如何互相配合完成的。而各種動物的運動方式也和牠們的身體構造有關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五）知道動物的求偶、繁殖、覓食和社會性的行為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六）從觀察動物親代與子代的外形特徵中有無相同或相異之處，進而認識動物的遺傳現象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七）從動物的外形特徵、身體構造和生活環境等來進行分類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八）認識指北針的指向與地磁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九）知道何謂電磁鐵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十）電磁鐵的應用與用電安全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十一）聲音的產生與傳播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十二）利用自製樂器了解聲音的高低、大小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十三）認識樂音與噪音。</w:t>
      </w:r>
      <w:r>
        <w:br w:type="page"/>
      </w:r>
    </w:p>
    <w:p>
      <w:pPr>
        <w:pStyle w:val="Style17"/>
        <w:snapToGrid w:val="false"/>
        <w:spacing w:before="90" w:after="90"/>
        <w:ind w:left="566" w:hanging="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三、</w:t>
      </w:r>
      <w:r>
        <w:rPr>
          <w:rFonts w:ascii="標楷體" w:hAnsi="標楷體" w:cs="標楷體" w:eastAsia="標楷體"/>
          <w:szCs w:val="28"/>
        </w:rPr>
        <w:t>本學期</w:t>
      </w:r>
      <w:r>
        <w:rPr>
          <w:rFonts w:ascii="標楷體" w:hAnsi="標楷體" w:cs="標楷體" w:eastAsia="標楷體"/>
          <w:szCs w:val="28"/>
        </w:rPr>
        <w:t>課程架構</w:t>
      </w:r>
      <w:r>
        <w:rPr>
          <w:rFonts w:ascii="標楷體" w:hAnsi="標楷體" w:cs="標楷體" w:eastAsia="標楷體"/>
          <w:szCs w:val="28"/>
        </w:rPr>
        <w:t>：</w:t>
      </w:r>
    </w:p>
    <w:p>
      <w:pPr>
        <w:pStyle w:val="1"/>
        <w:tabs>
          <w:tab w:val="clear" w:pos="480"/>
          <w:tab w:val="left" w:pos="2280" w:leader="none"/>
        </w:tabs>
        <w:spacing w:before="0" w:after="0"/>
        <w:jc w:val="both"/>
        <w:rPr>
          <w:rFonts w:ascii="標楷體" w:hAnsi="標楷體" w:eastAsia="標楷體" w:cs="標楷體"/>
          <w:b/>
          <w:b/>
          <w:sz w:val="36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28"/>
          <w:lang w:val="en-US" w:eastAsia="en-US"/>
        </w:rPr>
      </w:r>
      <w:bookmarkStart w:id="0" w:name="BOOK"/>
      <w:bookmarkStart w:id="1" w:name="BOO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2450</wp:posOffset>
                </wp:positionH>
                <wp:positionV relativeFrom="paragraph">
                  <wp:posOffset>425450</wp:posOffset>
                </wp:positionV>
                <wp:extent cx="1712595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天氣變化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5pt;height:43.25pt;mso-wrap-distance-left:9.05pt;mso-wrap-distance-right:9.05pt;mso-wrap-distance-top:0pt;mso-wrap-distance-bottom:0pt;margin-top:33.5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天氣變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8450</wp:posOffset>
                </wp:positionH>
                <wp:positionV relativeFrom="paragraph">
                  <wp:posOffset>336550</wp:posOffset>
                </wp:positionV>
                <wp:extent cx="1955800" cy="584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大氣中的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認識天氣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認識颱風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46pt;mso-wrap-distance-left:9.05pt;mso-wrap-distance-right:9.05pt;mso-wrap-distance-top:0pt;mso-wrap-distance-bottom:0pt;margin-top:26.5pt;mso-position-vertical-relative:text;margin-left:32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18"/>
                        </w:rPr>
                      </w:pPr>
                      <w:r>
                        <w:rPr>
                          <w:rFonts w:ascii="新細明體;PMingLiU" w:hAnsi="新細明體;PMingLiU"/>
                          <w:sz w:val="18"/>
                        </w:rPr>
                        <w:t>大氣中的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18"/>
                        </w:rPr>
                      </w:pPr>
                      <w:r>
                        <w:rPr>
                          <w:rFonts w:ascii="新細明體;PMingLiU" w:hAnsi="新細明體;PMingLiU"/>
                          <w:sz w:val="18"/>
                        </w:rPr>
                        <w:t>認識天氣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18"/>
                        </w:rPr>
                      </w:pPr>
                      <w:r>
                        <w:rPr>
                          <w:rFonts w:ascii="新細明體;PMingLiU" w:hAnsi="新細明體;PMingLiU"/>
                          <w:sz w:val="18"/>
                        </w:rPr>
                        <w:t>認識颱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15975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43.2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943100"/>
                <wp:effectExtent l="1016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15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8958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46.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2450</wp:posOffset>
                </wp:positionH>
                <wp:positionV relativeFrom="paragraph">
                  <wp:posOffset>173990</wp:posOffset>
                </wp:positionV>
                <wp:extent cx="1712595" cy="513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13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動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5pt;height:40.4pt;mso-wrap-distance-left:9.05pt;mso-wrap-distance-right:9.05pt;mso-wrap-distance-top:0pt;mso-wrap-distance-bottom:0pt;margin-top:13.7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動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8450</wp:posOffset>
                </wp:positionH>
                <wp:positionV relativeFrom="paragraph">
                  <wp:posOffset>107950</wp:posOffset>
                </wp:positionV>
                <wp:extent cx="1955800" cy="6451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645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動物的運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動物的繁殖和行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動物的分類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50.8pt;mso-wrap-distance-left:9.05pt;mso-wrap-distance-right:9.05pt;mso-wrap-distance-top:0pt;mso-wrap-distance-bottom:0pt;margin-top:8.5pt;mso-position-vertical-relative:text;margin-left:32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動物的運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動物的繁殖和行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動物的分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</wp:posOffset>
                </wp:positionH>
                <wp:positionV relativeFrom="paragraph">
                  <wp:posOffset>107950</wp:posOffset>
                </wp:positionV>
                <wp:extent cx="1155700" cy="5575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57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自然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43.9pt;mso-wrap-distance-left:9.05pt;mso-wrap-distance-right:9.05pt;mso-wrap-distance-top:0pt;mso-wrap-distance-bottom:0pt;margin-top:8.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自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15975" cy="0"/>
                <wp:effectExtent l="0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43.2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8958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46.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2450</wp:posOffset>
                </wp:positionH>
                <wp:positionV relativeFrom="paragraph">
                  <wp:posOffset>107950</wp:posOffset>
                </wp:positionV>
                <wp:extent cx="1712595" cy="5403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40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電磁作用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5pt;height:42.55pt;mso-wrap-distance-left:9.05pt;mso-wrap-distance-right:9.05pt;mso-wrap-distance-top:0pt;mso-wrap-distance-bottom:0pt;margin-top:8.5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電磁作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8450</wp:posOffset>
                </wp:positionH>
                <wp:positionV relativeFrom="paragraph">
                  <wp:posOffset>107950</wp:posOffset>
                </wp:positionV>
                <wp:extent cx="1955800" cy="6261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626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指北針與地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電磁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電磁鐵的應用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49.3pt;mso-wrap-distance-left:9.05pt;mso-wrap-distance-right:9.05pt;mso-wrap-distance-top:0pt;mso-wrap-distance-bottom:0pt;margin-top:8.5pt;mso-position-vertical-relative:text;margin-left:32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指北針與地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電磁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電磁鐵的應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815975" cy="0"/>
                <wp:effectExtent l="0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43.2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8958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46.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107950</wp:posOffset>
                </wp:positionV>
                <wp:extent cx="1712595" cy="5308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30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聲音與樂器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5pt;height:41.8pt;mso-wrap-distance-left:9.05pt;mso-wrap-distance-right:9.05pt;mso-wrap-distance-top:0pt;mso-wrap-distance-bottom:0pt;margin-top:8.5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聲音與樂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08450</wp:posOffset>
                </wp:positionH>
                <wp:positionV relativeFrom="paragraph">
                  <wp:posOffset>107950</wp:posOffset>
                </wp:positionV>
                <wp:extent cx="1955800" cy="6642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聲音的產生與傳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製作簡易樂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樂音與噪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52.3pt;mso-wrap-distance-left:9.05pt;mso-wrap-distance-right:9.05pt;mso-wrap-distance-top:0pt;mso-wrap-distance-bottom:0pt;margin-top:8.5pt;mso-position-vertical-relative:text;margin-left:32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聲音的產生與傳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製作簡易樂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樂音與噪音</w:t>
                      </w:r>
                    </w:p>
                    <w:p>
                      <w:pPr>
                        <w:pStyle w:val="Normal"/>
                        <w:spacing w:lineRule="atLeast" w:line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815975" cy="0"/>
                <wp:effectExtent l="0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43.2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8958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46.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本學期課程內涵：</w:t>
      </w:r>
      <w:r>
        <w:rPr>
          <w:rFonts w:ascii="標楷體" w:hAnsi="標楷體" w:cs="標楷體" w:eastAsia="標楷體"/>
          <w:color w:val="000000"/>
          <w:kern w:val="0"/>
        </w:rPr>
        <w:t>【</w:t>
      </w:r>
      <w:r>
        <w:rPr>
          <w:rFonts w:ascii="標楷體" w:hAnsi="標楷體" w:cs="標楷體" w:eastAsia="標楷體"/>
          <w:b/>
          <w:bCs/>
          <w:color w:val="009900"/>
        </w:rPr>
        <w:t>◎自編教材部分</w:t>
      </w:r>
      <w:r>
        <w:rPr>
          <w:rFonts w:ascii="標楷體" w:hAnsi="標楷體" w:cs="標楷體" w:eastAsia="標楷體"/>
          <w:b/>
          <w:bCs/>
          <w:color w:val="008000"/>
        </w:rPr>
        <w:t xml:space="preserve">  </w:t>
      </w:r>
      <w:r>
        <w:rPr>
          <w:rFonts w:ascii="標楷體" w:hAnsi="標楷體" w:cs="標楷體" w:eastAsia="標楷體"/>
          <w:b/>
          <w:bCs/>
          <w:color w:val="0000FF"/>
        </w:rPr>
        <w:t>◎</w:t>
      </w:r>
      <w:r>
        <w:rPr>
          <w:rFonts w:eastAsia="標楷體" w:cs="標楷體" w:ascii="標楷體" w:hAnsi="標楷體"/>
          <w:b/>
          <w:color w:val="0000FF"/>
        </w:rPr>
        <w:t>101</w:t>
      </w:r>
      <w:r>
        <w:rPr>
          <w:rFonts w:ascii="標楷體" w:hAnsi="標楷體" w:cs="標楷體" w:eastAsia="標楷體"/>
          <w:b/>
          <w:color w:val="0000FF"/>
        </w:rPr>
        <w:t xml:space="preserve">學年度重要教育工作 </w:t>
      </w:r>
      <w:r>
        <w:rPr>
          <w:rFonts w:ascii="標楷體" w:hAnsi="標楷體" w:cs="標楷體" w:eastAsia="標楷體"/>
          <w:b/>
          <w:color w:val="996633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◎學校本位課程</w:t>
      </w:r>
      <w:r>
        <w:rPr>
          <w:rFonts w:ascii="標楷體" w:hAnsi="標楷體" w:cs="標楷體" w:eastAsia="標楷體"/>
          <w:color w:val="000000"/>
          <w:kern w:val="0"/>
        </w:rPr>
        <w:t>】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880"/>
        <w:gridCol w:w="6660"/>
        <w:gridCol w:w="360"/>
        <w:gridCol w:w="1440"/>
        <w:gridCol w:w="1260"/>
        <w:gridCol w:w="109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/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09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規劃的實驗步驟來執行操作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由主變數與應變數，找出相關關係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5-3</w:t>
            </w:r>
            <w:r>
              <w:rPr>
                <w:rFonts w:ascii="標楷體" w:hAnsi="標楷體" w:cs="標楷體" w:eastAsia="標楷體"/>
                <w:bCs/>
                <w:kern w:val="0"/>
              </w:rPr>
              <w:t>清楚的傳述科學探究的過程和結果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4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知道溫度高低不同，使水的存在形態改變，是形成霜、露、雲、雨、雪的原因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4-4</w:t>
            </w:r>
            <w:r>
              <w:rPr>
                <w:rFonts w:ascii="標楷體" w:hAnsi="標楷體" w:cs="標楷體" w:eastAsia="標楷體"/>
                <w:bCs/>
                <w:kern w:val="0"/>
              </w:rPr>
              <w:t>知道生活環境中的大氣、大地與水，及它們彼此間的交互作用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0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由科學性的探究活動中，了解科學知識是經過考驗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知道經由細心、切實的探討，獲得的資料才可信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1-3-5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運用科技與資訊，不受性別的限制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2-3-2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學習兩性間的互動與合作。</w:t>
            </w:r>
          </w:p>
          <w:p>
            <w:pPr>
              <w:pStyle w:val="Default"/>
              <w:spacing w:lineRule="exac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【海洋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1-3-4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能由一些不同來源的資料，整理出一個整體性的看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</w:rPr>
              <w:t>3-3-2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一單元：天氣的變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大氣中的水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bdr w:val="single" w:sz="4" w:space="0" w:color="000000"/>
              </w:rPr>
              <w:t>活動一：水存在地表的哪些地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水是動、植物生存的條件之一，說說看，地球上的水是存在哪裡呢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空氣中的水蒸氣是從哪裡來的呢？例如：植物、湖水、海水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醒學生，水不一定要在陽光下才能蒸發成水蒸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觀察糖或餅乾放久後，會因吸收空氣中的水蒸氣而產生變化，可知水蒸氣的存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bdr w:val="single" w:sz="4" w:space="0" w:color="000000"/>
              </w:rPr>
              <w:t>活動二：生活中有哪些不同形態的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說看，你看過哪些天氣變化是由不同形態的水所形成的？例如：空氣中的水蒸氣遇冷凝結成小水滴，懸浮在地面附近，這就是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製造雲、霧和雨的實驗，認識雲、霧和雨的成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實驗中的鐵盤位置不要過高，不然從燒杯裡飄上來的熱氣容易消散，不易在鐵盤上凝結成水滴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雲、霧和雨的形成，與水的三態變化有關。</w:t>
            </w:r>
          </w:p>
          <w:p>
            <w:pPr>
              <w:pStyle w:val="4123"/>
              <w:snapToGrid w:val="false"/>
              <w:spacing w:lineRule="exact" w:line="260"/>
              <w:ind w:left="34" w:right="24" w:hanging="0"/>
              <w:rPr>
                <w:rFonts w:ascii="標楷體" w:hAnsi="標楷體" w:eastAsia="標楷體" w:cs="標楷體"/>
                <w:color w:val="008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認識水的三態變化。網址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color w:val="008000"/>
                  <w:sz w:val="24"/>
                  <w:szCs w:val="24"/>
                </w:rPr>
                <w:t>http://www.mlps.tp.edu.tw/classes/work2c/94/6206.files/frame.htm</w:t>
              </w:r>
            </w:hyperlink>
          </w:p>
          <w:p>
            <w:pPr>
              <w:pStyle w:val="4123"/>
              <w:snapToGrid w:val="false"/>
              <w:spacing w:lineRule="exact" w:line="260"/>
              <w:ind w:left="257" w:right="24" w:hanging="168"/>
              <w:rPr>
                <w:rFonts w:ascii="標楷體" w:hAnsi="標楷體" w:eastAsia="標楷體" w:cs="標楷體"/>
                <w:color w:val="008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小水滴的旅行</w:t>
            </w:r>
            <w:r>
              <w:rPr>
                <w:rFonts w:eastAsia="標楷體" w:cs="標楷體" w:ascii="標楷體" w:hAnsi="標楷體"/>
                <w:color w:val="008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動畫欣賞</w:t>
            </w:r>
            <w:r>
              <w:rPr>
                <w:rFonts w:eastAsia="標楷體" w:cs="標楷體" w:ascii="標楷體" w:hAnsi="標楷體"/>
                <w:color w:val="008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網址：</w:t>
            </w:r>
            <w:hyperlink r:id="rId3">
              <w:r>
                <w:rPr>
                  <w:rStyle w:val="InternetLink"/>
                  <w:rFonts w:eastAsia="標楷體" w:cs="標楷體" w:ascii="標楷體" w:hAnsi="標楷體"/>
                  <w:color w:val="008000"/>
                </w:rPr>
                <w:t>http://www.wrasb.gov.tw/avd/index.htm</w:t>
              </w:r>
            </w:hyperlink>
          </w:p>
          <w:p>
            <w:pPr>
              <w:pStyle w:val="Normal"/>
              <w:spacing w:lineRule="exact" w:line="240"/>
              <w:ind w:left="5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bdr w:val="single" w:sz="4" w:space="0" w:color="000000"/>
              </w:rPr>
            </w:r>
          </w:p>
          <w:p>
            <w:pPr>
              <w:pStyle w:val="Normal"/>
              <w:spacing w:lineRule="exact" w:line="24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bdr w:val="single" w:sz="4" w:space="0" w:color="000000"/>
              </w:rPr>
              <w:t>活動二：生活中有哪些不同形態的水</w:t>
            </w:r>
            <w:r>
              <w:rPr>
                <w:rFonts w:eastAsia="標楷體" w:cs="標楷體" w:ascii="標楷體" w:hAnsi="標楷體"/>
                <w:bCs/>
                <w:kern w:val="0"/>
                <w:bdr w:val="single" w:sz="4" w:space="0" w:color="00000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製造露和霜的實驗，認識露和霜的成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實驗中，燒杯中的溫度要降至攝氏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</w:rPr>
              <w:t>度以下才能出現霜，所以必須要在冰塊上加鹽，讓溫度降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當霜出現後，可讓學生用手指頭摸摸看，感受水蒸氣直接結成固體狀的霜，同時可以發現霜會很容易就融化，主要是因為手的溫度較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發現露和霜是水蒸氣在不同溫度所產生的形態變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exact" w:line="240"/>
              <w:ind w:left="50" w:hanging="0"/>
              <w:jc w:val="both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bdr w:val="single" w:sz="4" w:space="0" w:color="000000"/>
              </w:rPr>
              <w:t>活動三：水循環</w:t>
            </w:r>
            <w:r>
              <w:rPr>
                <w:rFonts w:eastAsia="標楷體" w:cs="標楷體" w:ascii="標楷體" w:hAnsi="標楷體"/>
                <w:bCs/>
                <w:kern w:val="0"/>
                <w:bdr w:val="single" w:sz="4" w:space="0" w:color="00000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討自然界中的水循環現象。經由水的循環變化，可以讓水資源重新分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討水循環對生活和自然環境的影響。例如：水可以調節地球上的溫度，不致產生劇烈的冷熱變化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317" w:hanging="317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color w:val="008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自然與生活科技六上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、天氣變化</w:t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氣中的水</w:t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※</w:t>
            </w:r>
            <w:r>
              <w:rPr>
                <w:rFonts w:ascii="標楷體" w:hAnsi="標楷體" w:cs="標楷體" w:eastAsia="標楷體"/>
                <w:color w:val="008000"/>
              </w:rPr>
              <w:t>自編課程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自然科學數位內容融入教學教案</w:t>
            </w:r>
            <w:r>
              <w:rPr>
                <w:rFonts w:ascii="標楷體" w:hAnsi="標楷體" w:cs="標楷體" w:eastAsia="標楷體"/>
                <w:color w:val="008000"/>
              </w:rPr>
              <w:t>—</w:t>
            </w:r>
            <w:r>
              <w:rPr>
                <w:rFonts w:ascii="標楷體" w:hAnsi="標楷體" w:cs="標楷體" w:eastAsia="標楷體"/>
                <w:color w:val="008000"/>
              </w:rPr>
              <w:t>小水滴之風雲變色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BBC</w:t>
            </w:r>
            <w:r>
              <w:rPr>
                <w:rFonts w:ascii="標楷體" w:hAnsi="標楷體" w:cs="標楷體" w:eastAsia="標楷體"/>
                <w:color w:val="008000"/>
              </w:rPr>
              <w:t>地球水之旅</w:t>
            </w:r>
            <w:r>
              <w:rPr>
                <w:rFonts w:eastAsia="標楷體" w:cs="標楷體" w:ascii="標楷體" w:hAnsi="標楷體"/>
                <w:color w:val="008000"/>
              </w:rPr>
              <w:t>DVD</w:t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水循環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eastAsia="標楷體" w:cs="標楷體" w:ascii="標楷體" w:hAnsi="標楷體"/>
                <w:color w:val="000000"/>
              </w:rPr>
              <w:t>8/30</w:t>
            </w:r>
            <w:r>
              <w:rPr>
                <w:rFonts w:ascii="標楷體" w:hAnsi="標楷體" w:cs="標楷體" w:eastAsia="標楷體"/>
                <w:color w:val="000000"/>
              </w:rPr>
              <w:t>開學日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開始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海洋教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校園網路倫理教育計畫融入教學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(95.10.27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北府教研字第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0950734263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號函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性別平等教育</w:t>
            </w:r>
          </w:p>
          <w:p>
            <w:pPr>
              <w:pStyle w:val="Normal"/>
              <w:spacing w:lineRule="exact" w:line="240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2" w:hanging="7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/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09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一單元：天氣的變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大氣中的水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b/>
                <w:color w:val="008000"/>
                <w:bdr w:val="single" w:sz="4" w:space="0" w:color="000000"/>
              </w:rPr>
              <w:t>活動四：愛護地球</w:t>
            </w:r>
            <w:r>
              <w:rPr>
                <w:rFonts w:ascii="標楷體" w:hAnsi="標楷體" w:cs="標楷體" w:eastAsia="標楷體"/>
                <w:b/>
                <w:color w:val="008000"/>
                <w:bdr w:val="single" w:sz="4" w:space="0" w:color="000000"/>
              </w:rPr>
              <w:t>低碳生活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 xml:space="preserve">  </w:t>
            </w:r>
          </w:p>
          <w:p>
            <w:pPr>
              <w:pStyle w:val="Normal"/>
              <w:shd w:fill="FFFF99" w:val="clear"/>
              <w:snapToGrid w:val="false"/>
              <w:jc w:val="both"/>
              <w:rPr>
                <w:rFonts w:eastAsia="標楷體"/>
                <w:b/>
                <w:b/>
                <w:color w:val="008000"/>
              </w:rPr>
            </w:pPr>
            <w:r>
              <w:rPr>
                <w:rFonts w:eastAsia="標楷體" w:cs="標楷體" w:ascii="標楷體" w:hAnsi="標楷體"/>
                <w:b/>
                <w:color w:val="008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全球不願面對的真相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-</w:t>
            </w:r>
            <w:r>
              <w:rPr>
                <w:rFonts w:eastAsia="標楷體"/>
                <w:b/>
                <w:color w:val="008000"/>
              </w:rPr>
              <w:t>觀賞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【不願面對的真相】影片並討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eastAsia="標楷體"/>
                <w:color w:val="008000"/>
              </w:rPr>
              <w:t>（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概念引介：</w:t>
            </w:r>
            <w:r>
              <w:rPr>
                <w:rFonts w:eastAsia="標楷體"/>
                <w:color w:val="008000"/>
              </w:rPr>
              <w:t>我們坐在一枚定時炸彈上面，如果全世界大多數的科學家是正確的，人類只有十年的時間避免一場大災難，足以讓地球的氣候系統一片大亂，造成嚴重的氣候遽變，包括極端的氣候變化、水災、旱災、流行性傳染病大量散播以及致命熱浪，災情之嚴重是我們從來沒有經歷過的，而且完全是我們自己造成的</w:t>
            </w:r>
            <w:r>
              <w:rPr>
                <w:rFonts w:eastAsia="標楷體"/>
                <w:color w:val="008000"/>
              </w:rPr>
              <w:t>，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 xml:space="preserve">藉由觀看影片讓學生瞭解全球暖化與水循環遭到破壞的相關性。【不願面對的真相】中文官方網站 </w:t>
            </w:r>
            <w:hyperlink r:id="rId4">
              <w:r>
                <w:rPr>
                  <w:rStyle w:val="InternetLink"/>
                  <w:rFonts w:eastAsia="標楷體" w:cs="標楷體" w:ascii="標楷體" w:hAnsi="標楷體"/>
                  <w:color w:val="008000"/>
                  <w:kern w:val="0"/>
                </w:rPr>
                <w:t>http://www.uip.com.tw/ait/aboutthefilm.html</w:t>
              </w:r>
            </w:hyperlink>
            <w:r>
              <w:rPr>
                <w:rFonts w:eastAsia="標楷體"/>
                <w:color w:val="008000"/>
              </w:rPr>
              <w:t>）</w:t>
            </w:r>
            <w:r>
              <w:rPr>
                <w:rFonts w:eastAsia="標楷體"/>
                <w:color w:val="008000"/>
              </w:rPr>
              <w:t>。</w:t>
            </w:r>
          </w:p>
          <w:p>
            <w:pPr>
              <w:pStyle w:val="Normal"/>
              <w:shd w:fill="FFFF99" w:val="clear"/>
              <w:snapToGrid w:val="false"/>
              <w:jc w:val="both"/>
              <w:rPr>
                <w:rFonts w:eastAsia="標楷體"/>
                <w:b/>
                <w:b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台灣不願面對的真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（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概念引介：</w:t>
            </w:r>
            <w:r>
              <w:rPr>
                <w:rFonts w:ascii="標楷體" w:hAnsi="標楷體" w:cs="標楷體" w:eastAsia="標楷體"/>
                <w:color w:val="008000"/>
              </w:rPr>
              <w:t>天下雜誌有「</w:t>
            </w:r>
            <w:r>
              <w:rPr>
                <w:rFonts w:ascii="標楷體" w:hAnsi="標楷體" w:cs="標楷體" w:eastAsia="標楷體"/>
                <w:color w:val="008000"/>
              </w:rPr>
              <w:t>台灣不願面對的真相」報導，</w:t>
            </w:r>
            <w:r>
              <w:rPr>
                <w:rFonts w:ascii="標楷體" w:hAnsi="標楷體" w:cs="標楷體" w:eastAsia="標楷體"/>
                <w:color w:val="008000"/>
              </w:rPr>
              <w:t>鼓勵學生</w:t>
            </w:r>
            <w:r>
              <w:rPr>
                <w:rFonts w:ascii="標楷體" w:hAnsi="標楷體" w:cs="標楷體" w:eastAsia="標楷體"/>
                <w:color w:val="008000"/>
              </w:rPr>
              <w:t>前往「</w:t>
            </w:r>
            <w:hyperlink r:id="rId5" w:tgtFrame="_blank">
              <w:r>
                <w:rPr>
                  <w:rStyle w:val="InternetLink"/>
                  <w:rFonts w:eastAsia="標楷體" w:cs="標楷體" w:ascii="標楷體" w:hAnsi="標楷體"/>
                  <w:color w:val="008000"/>
                </w:rPr>
                <w:t>Cool Taiwan</w:t>
              </w:r>
              <w:r>
                <w:rPr>
                  <w:rStyle w:val="InternetLink"/>
                  <w:rFonts w:ascii="標楷體" w:hAnsi="標楷體" w:cs="標楷體" w:eastAsia="標楷體"/>
                  <w:color w:val="008000"/>
                </w:rPr>
                <w:t xml:space="preserve">！台灣發燒專題報導 </w:t>
              </w:r>
            </w:hyperlink>
            <w:r>
              <w:rPr>
                <w:rFonts w:ascii="標楷體" w:hAnsi="標楷體" w:cs="標楷體" w:eastAsia="標楷體"/>
                <w:color w:val="008000"/>
              </w:rPr>
              <w:t>」</w:t>
            </w:r>
            <w:r>
              <w:rPr>
                <w:rFonts w:ascii="標楷體" w:hAnsi="標楷體" w:cs="標楷體" w:eastAsia="標楷體"/>
                <w:color w:val="008000"/>
              </w:rPr>
              <w:t>閱讀。）</w:t>
            </w:r>
          </w:p>
          <w:p>
            <w:pPr>
              <w:pStyle w:val="Normal"/>
              <w:shd w:fill="FFFF99" w:val="clear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8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我要「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面對真相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」過低碳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（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概念應用：</w:t>
            </w:r>
            <w:r>
              <w:rPr>
                <w:rFonts w:ascii="標楷體" w:hAnsi="標楷體" w:cs="標楷體" w:eastAsia="標楷體"/>
                <w:color w:val="008000"/>
              </w:rPr>
              <w:t>討論如何從自己做起，勇敢負起保護地球的責任。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317" w:hanging="317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※</w:t>
            </w:r>
            <w:r>
              <w:rPr>
                <w:rFonts w:ascii="標楷體" w:hAnsi="標楷體" w:cs="標楷體" w:eastAsia="標楷體"/>
                <w:color w:val="008000"/>
              </w:rPr>
              <w:t>自編課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影片【不願面對的真相】</w:t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Redtitle"/>
                <w:rFonts w:ascii="標楷體" w:hAnsi="標楷體" w:cs="標楷體" w:eastAsia="標楷體"/>
                <w:color w:val="008000"/>
              </w:rPr>
              <w:t>全球暖化小常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2" w:hanging="7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7799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/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-3-4-1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  <w:t>1-3-5-3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清楚的傳述科學探究的過程和結果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  <w:t>2-3-6-3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認識資訊科技設備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把學習到的科學知識和技能應用於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-3-4-1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  <w:t>2-3-4-2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認識天氣圖上的高、低氣壓線、鋒面。觀察（資料搜集）一個颱風的興衰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把學習到的科學知識和技能應用於生活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2"/>
                <w:szCs w:val="22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2"/>
                <w:szCs w:val="22"/>
              </w:rPr>
              <w:t>理解兩性均具有分析、判斷、整合與運用資訊的能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2"/>
                <w:szCs w:val="22"/>
              </w:rPr>
              <w:t>2-3-2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2"/>
                <w:szCs w:val="22"/>
              </w:rPr>
              <w:t>學習兩性間的互動與合作。</w:t>
            </w:r>
          </w:p>
          <w:p>
            <w:pPr>
              <w:pStyle w:val="Default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2"/>
                <w:szCs w:val="22"/>
              </w:rPr>
              <w:t>【海洋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2"/>
                <w:szCs w:val="22"/>
              </w:rPr>
              <w:t>1-3-4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2"/>
                <w:szCs w:val="22"/>
              </w:rPr>
              <w:t>能由一些不同來源的資料，整理出一個整體性的看法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2"/>
                <w:szCs w:val="22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2"/>
                <w:szCs w:val="22"/>
              </w:rPr>
              <w:t>4-3-2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2"/>
                <w:szCs w:val="22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2"/>
                <w:szCs w:val="22"/>
              </w:rPr>
              <w:t>4-3-3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2"/>
                <w:szCs w:val="22"/>
              </w:rPr>
              <w:t>能利用資訊科技媒體等搜尋需要的資料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一單元：天氣的變化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1-2</w:t>
            </w:r>
            <w:r>
              <w:rPr>
                <w:rFonts w:ascii="標楷體" w:hAnsi="標楷體" w:cs="標楷體" w:eastAsia="標楷體"/>
                <w:b/>
                <w:kern w:val="0"/>
              </w:rPr>
              <w:t>認識天氣圖</w:t>
            </w:r>
          </w:p>
          <w:p>
            <w:pPr>
              <w:pStyle w:val="Style16"/>
              <w:spacing w:lineRule="exact" w:line="2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</w:rPr>
              <w:t>活動一：氣象報告的內容有哪些</w:t>
            </w:r>
            <w:r>
              <w:rPr>
                <w:rFonts w:eastAsia="標楷體" w:cs="標楷體" w:ascii="標楷體" w:hAnsi="標楷體"/>
                <w:kern w:val="0"/>
                <w:bdr w:val="single" w:sz="4" w:space="0" w:color="000000"/>
              </w:rPr>
              <w:br/>
            </w: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討論蒐集氣象報告資料的方法。例如：電視、收音機、報紙等。</w:t>
            </w:r>
            <w:r>
              <w:rPr>
                <w:rFonts w:eastAsia="標楷體" w:cs="標楷體" w:ascii="標楷體" w:hAnsi="標楷體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kern w:val="0"/>
              </w:rPr>
              <w:t>蒐集氣象報告資料。不同的氣象報告來源，其所呈現的內容會有所差異。</w:t>
            </w:r>
            <w:r>
              <w:rPr>
                <w:rFonts w:eastAsia="標楷體" w:cs="標楷體" w:ascii="標楷體" w:hAnsi="標楷體"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kern w:val="0"/>
              </w:rPr>
              <w:t>分組討論氣象報告的內容。例如：溫度、溼度、降雨機率等。</w:t>
            </w:r>
            <w:r>
              <w:rPr>
                <w:rFonts w:eastAsia="標楷體" w:cs="標楷體" w:ascii="標楷體" w:hAnsi="標楷體"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kern w:val="0"/>
              </w:rPr>
              <w:t>連續觀察幾天的天氣變化，並和其他地區做比較。</w:t>
            </w:r>
            <w:r>
              <w:rPr>
                <w:rFonts w:eastAsia="標楷體" w:cs="標楷體" w:ascii="標楷體" w:hAnsi="標楷體"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kern w:val="0"/>
              </w:rPr>
              <w:t>認識乾溼球溫度計。</w:t>
            </w:r>
            <w:r>
              <w:rPr>
                <w:rFonts w:eastAsia="標楷體" w:cs="標楷體" w:ascii="標楷體" w:hAnsi="標楷體"/>
                <w:kern w:val="0"/>
              </w:rPr>
              <w:br/>
            </w:r>
            <w:r>
              <w:rPr>
                <w:rFonts w:ascii="標楷體" w:hAnsi="標楷體" w:cs="標楷體" w:eastAsia="標楷體"/>
                <w:kern w:val="0"/>
                <w:bdr w:val="single" w:sz="4" w:space="0" w:color="000000"/>
              </w:rPr>
              <w:t>活動二：認識衛星雲圖和地面天氣圖</w:t>
            </w:r>
            <w:r>
              <w:rPr>
                <w:rFonts w:eastAsia="標楷體" w:cs="標楷體" w:ascii="標楷體" w:hAnsi="標楷體"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kern w:val="0"/>
              </w:rPr>
              <w:t>由衛星雲圖中可得知哪些訊息。例如：可以看到不同的顏色，綠色表示陸地，藍色表示海洋，白色則表示雲層。</w:t>
            </w:r>
            <w:r>
              <w:rPr>
                <w:rFonts w:eastAsia="標楷體" w:cs="標楷體" w:ascii="標楷體" w:hAnsi="標楷體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kern w:val="0"/>
              </w:rPr>
              <w:t>由兩張衛星雲圖中，討論臺灣當時的雲層分布狀況。</w:t>
            </w:r>
            <w:r>
              <w:rPr>
                <w:rFonts w:eastAsia="標楷體" w:cs="標楷體" w:ascii="標楷體" w:hAnsi="標楷體"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kern w:val="0"/>
              </w:rPr>
              <w:t>由兩張衛星雲圖中，討論其他地區的當時天氣狀況如何。</w:t>
            </w:r>
            <w:r>
              <w:rPr>
                <w:rFonts w:eastAsia="標楷體" w:cs="標楷體" w:ascii="標楷體" w:hAnsi="標楷體"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kern w:val="0"/>
              </w:rPr>
              <w:t>閱讀科學小百科：衛星雲圖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認識衛星雲圖和地面天氣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照衛星雲圖，找找看地面天氣圖上有哪些標示，例如：等壓線、高低氣壓中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組討論地面天氣圖上不同標示的意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地面天氣圖所傳達的天氣變化情形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地面天氣圖與衛星雲圖之間的關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bdr w:val="single" w:sz="4" w:space="0" w:color="000000"/>
              </w:rPr>
              <w:t>活動三：鋒面是怎樣形成的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氣團，並了解冷、暖氣團對臺灣的影響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影響臺灣天氣的主要氣團，在夏季主要是來自太平洋地區的暖氣團，在冬季則是來自蒙古和西伯利亞地區的冷氣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冷氣團和暖氣團相遇時，會產生鋒面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冷鋒、暖鋒和滯留鋒的形成原因與造成的天氣現象。由於冷鋒和暖鋒的鋒面常會造成下雨的天氣，但是卻不易說明與觀察，此時可以利用地面天氣圖與衛星雲圖的對照輔佐，認識鋒面可能會造成下雨的特性。</w:t>
            </w:r>
          </w:p>
          <w:p>
            <w:pPr>
              <w:pStyle w:val="4123"/>
              <w:snapToGrid w:val="false"/>
              <w:spacing w:lineRule="exact" w:line="260"/>
              <w:ind w:left="0" w:right="0" w:hanging="0"/>
              <w:jc w:val="left"/>
              <w:rPr>
                <w:rFonts w:ascii="標楷體" w:hAnsi="標楷體" w:eastAsia="標楷體" w:cs="標楷體"/>
                <w:color w:val="0066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6600"/>
                <w:sz w:val="24"/>
                <w:szCs w:val="24"/>
                <w:bdr w:val="single" w:sz="4" w:space="0" w:color="000000"/>
              </w:rPr>
              <w:t>活動四：小小氣象播報員</w:t>
            </w:r>
          </w:p>
          <w:p>
            <w:pPr>
              <w:pStyle w:val="Style16"/>
              <w:spacing w:lineRule="exact" w:line="26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  <w:t>(1)</w:t>
            </w:r>
            <w:r>
              <w:rPr>
                <w:rFonts w:ascii="標楷體" w:hAnsi="標楷體" w:cs="標楷體" w:eastAsia="標楷體"/>
                <w:color w:val="006600"/>
              </w:rPr>
              <w:t>教師揭示臺灣附近之「梅雨」、「午後雷陣雨」、「寒潮」、「颱風」之衛星雲圖，引起學生探討衛星雲圖的興趣。</w:t>
            </w:r>
          </w:p>
          <w:p>
            <w:pPr>
              <w:pStyle w:val="Style16"/>
              <w:spacing w:lineRule="exact" w:line="26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  <w:t>(2)</w:t>
            </w:r>
            <w:r>
              <w:rPr>
                <w:rFonts w:ascii="標楷體" w:hAnsi="標楷體" w:cs="標楷體" w:eastAsia="標楷體"/>
                <w:color w:val="006600"/>
              </w:rPr>
              <w:t>引導學生記錄電視台氣象播報員說明衛星雲圖的主要訊息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  <w:t>(3)</w:t>
            </w:r>
            <w:r>
              <w:rPr>
                <w:rFonts w:ascii="標楷體" w:hAnsi="標楷體" w:cs="標楷體" w:eastAsia="標楷體"/>
                <w:color w:val="006600"/>
              </w:rPr>
              <w:t>教師指定日期，並利用網路下載當日之衛星雲圖，徵求學生模仿所記錄之氣象主播的描述與說明</w:t>
            </w:r>
            <w:r>
              <w:rPr>
                <w:rFonts w:eastAsia="標楷體" w:cs="標楷體" w:ascii="標楷體" w:hAnsi="標楷體"/>
                <w:color w:val="006600"/>
              </w:rPr>
              <w:t>(</w:t>
            </w:r>
            <w:r>
              <w:rPr>
                <w:rFonts w:ascii="標楷體" w:hAnsi="標楷體" w:cs="標楷體" w:eastAsia="標楷體"/>
                <w:color w:val="006600"/>
              </w:rPr>
              <w:t>要求資訊正確</w:t>
            </w:r>
            <w:r>
              <w:rPr>
                <w:rFonts w:eastAsia="標楷體" w:cs="標楷體" w:ascii="標楷體" w:hAnsi="標楷體"/>
                <w:color w:val="006600"/>
              </w:rPr>
              <w:t>)</w:t>
            </w:r>
            <w:r>
              <w:rPr>
                <w:rFonts w:ascii="標楷體" w:hAnsi="標楷體" w:cs="標楷體" w:eastAsia="標楷體"/>
                <w:color w:val="006600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color w:val="0066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6600"/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自然與生活科技六上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、天氣變化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天氣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6600"/>
                <w:kern w:val="0"/>
              </w:rPr>
            </w:pPr>
            <w:r>
              <w:rPr>
                <w:rFonts w:eastAsia="標楷體" w:cs="標楷體" w:ascii="標楷體" w:hAnsi="標楷體"/>
                <w:color w:val="006600"/>
              </w:rPr>
              <w:t>※</w:t>
            </w:r>
            <w:r>
              <w:rPr>
                <w:rFonts w:ascii="標楷體" w:hAnsi="標楷體" w:cs="標楷體" w:eastAsia="標楷體"/>
                <w:color w:val="006600"/>
              </w:rPr>
              <w:t>自編課程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hyperlink r:id="rId6">
              <w:r>
                <w:rPr>
                  <w:rStyle w:val="InternetLink"/>
                  <w:rFonts w:ascii="標楷體" w:hAnsi="標楷體" w:cs="標楷體" w:eastAsia="標楷體"/>
                  <w:color w:val="006600"/>
                </w:rPr>
                <w:t>衛星雲圖</w:t>
              </w:r>
            </w:hyperlink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6600"/>
                <w:sz w:val="20"/>
              </w:rPr>
            </w:pPr>
            <w:hyperlink r:id="rId7">
              <w:r>
                <w:rPr>
                  <w:rStyle w:val="InternetLink"/>
                  <w:rFonts w:ascii="標楷體" w:hAnsi="標楷體" w:cs="標楷體" w:eastAsia="標楷體"/>
                  <w:color w:val="006600"/>
                </w:rPr>
                <w:t>中央氣象局</w:t>
              </w:r>
            </w:hyperlink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66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66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  <w:sz w:val="20"/>
              </w:rPr>
            </w:pPr>
            <w:r>
              <w:rPr>
                <w:rFonts w:eastAsia="標楷體" w:cs="標楷體" w:ascii="標楷體" w:hAnsi="標楷體"/>
                <w:color w:val="0066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資訊教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海洋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校園網路倫理教育計畫融入教學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(95.10.27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北府教研字第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0950734263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號函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性別平等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7799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/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5-3</w:t>
            </w:r>
            <w:r>
              <w:rPr>
                <w:rFonts w:ascii="標楷體" w:hAnsi="標楷體" w:cs="標楷體" w:eastAsia="標楷體"/>
                <w:bCs/>
                <w:kern w:val="0"/>
              </w:rPr>
              <w:t>清楚的傳述科學探究的過程和結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kern w:val="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4-4</w:t>
            </w:r>
            <w:r>
              <w:rPr>
                <w:rFonts w:ascii="標楷體" w:hAnsi="標楷體" w:cs="標楷體" w:eastAsia="標楷體"/>
                <w:bCs/>
                <w:kern w:val="0"/>
              </w:rPr>
              <w:t>知道生活環境中的大氣、大地與水，及它們彼此間的交互作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覺在「以新觀點看舊資料」或「以新資料檢視舊理論」時，常可發現出新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據自己所理解的知識，做最佳抉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3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規劃、組織探討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資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4-3-2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能找到合適的網站資源、圖書館資源及檔案傳輸等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資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4-3-3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能利用資訊科技媒體等搜尋需要的資料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一單元：天氣的變化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1-3</w:t>
            </w:r>
            <w:r>
              <w:rPr>
                <w:rFonts w:ascii="標楷體" w:hAnsi="標楷體" w:cs="標楷體" w:eastAsia="標楷體"/>
                <w:b/>
                <w:kern w:val="0"/>
              </w:rPr>
              <w:t>認識颱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一：颱風的形成與消散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  <w:bdr w:val="single" w:sz="4" w:space="0" w:color="00000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學時間在九月，若恰巧遇上颱風侵襲臺灣，可結合時事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探討衛星雲圖和地面天氣圖中代表颱風的標示符號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蒐集颱風資料，例如：利用報紙、網路等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颱風生成的時候，中央氣象局會發布哪些相關的氣象訊息？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認識颱風形成、行進和消散的過程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討論與發表颱風有哪些特性，例如：颱風多數是從臺灣東岸登陸；臺灣受到颱風侵襲的時間通常都在夏季和初秋等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歸納不同颱風的形成地點，引導學生認識颱風主要生成於熱帶海洋，而不會在陸地形成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颱風侵襲時，有哪些特殊的天氣現象。例如：颱風侵襲前一晚，天空會出現滿天的紅霞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分組討論颱風侵襲時對生活的影響。例如：颱風來襲時，通常是狂風暴雨，造成嚴重災害；颱風挾帶的大量豪雨，使水庫增加貯水量，避免冬季時枯水期無水可用等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分組討論做好防颱準備工作的方法。例如：準備蠟燭、手電筒，以防停電；庭園花木均應加支架保護，並修剪樹枝，防止樹木被風吹斷後壓壞物品等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知道做好防颱準備工作，才能降低颱風侵襲可能造成的損傷。</w:t>
            </w:r>
          </w:p>
          <w:p>
            <w:pPr>
              <w:pStyle w:val="Style16"/>
              <w:ind w:left="24" w:right="24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  <w:sz w:val="24"/>
                <w:szCs w:val="24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Style16"/>
              <w:ind w:left="24" w:right="24" w:hanging="0"/>
              <w:jc w:val="both"/>
              <w:rPr>
                <w:rFonts w:ascii="標楷體" w:hAnsi="標楷體" w:eastAsia="標楷體" w:cs="標楷體"/>
                <w:color w:val="008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8000"/>
                <w:bdr w:val="single" w:sz="4" w:space="0" w:color="000000"/>
              </w:rPr>
              <w:t>活動二：防颱準備</w:t>
            </w:r>
          </w:p>
          <w:p>
            <w:pPr>
              <w:pStyle w:val="Style16"/>
              <w:ind w:left="346" w:right="24" w:hanging="12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教學活動</w:t>
            </w:r>
            <w:r>
              <w:rPr>
                <w:rFonts w:eastAsia="標楷體" w:cs="標楷體" w:ascii="標楷體" w:hAnsi="標楷體"/>
                <w:color w:val="008000"/>
              </w:rPr>
              <w:t>(</w:t>
            </w:r>
            <w:r>
              <w:rPr>
                <w:rFonts w:ascii="標楷體" w:hAnsi="標楷體" w:cs="標楷體" w:eastAsia="標楷體"/>
                <w:color w:val="008000"/>
              </w:rPr>
              <w:t>認識颱風的災害及防颱準備</w:t>
            </w:r>
            <w:r>
              <w:rPr>
                <w:rFonts w:eastAsia="標楷體" w:cs="標楷體" w:ascii="標楷體" w:hAnsi="標楷體"/>
                <w:color w:val="008000"/>
              </w:rPr>
              <w:t>)</w:t>
            </w:r>
          </w:p>
          <w:p>
            <w:pPr>
              <w:pStyle w:val="Style16"/>
              <w:ind w:left="326" w:right="24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1.</w:t>
            </w:r>
            <w:r>
              <w:rPr>
                <w:rFonts w:ascii="標楷體" w:hAnsi="標楷體" w:cs="標楷體" w:eastAsia="標楷體"/>
                <w:color w:val="008000"/>
              </w:rPr>
              <w:t>播放颱風相關影片</w:t>
            </w:r>
            <w:r>
              <w:rPr>
                <w:rFonts w:eastAsia="標楷體" w:cs="標楷體" w:ascii="標楷體" w:hAnsi="標楷體"/>
                <w:color w:val="008000"/>
              </w:rPr>
              <w:t>DVD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Style16"/>
              <w:ind w:left="326" w:right="24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2.</w:t>
            </w:r>
            <w:r>
              <w:rPr>
                <w:rFonts w:ascii="標楷體" w:hAnsi="標楷體" w:cs="標楷體" w:eastAsia="標楷體"/>
                <w:color w:val="008000"/>
              </w:rPr>
              <w:t>引導學生自由發表印象最深刻的颱風來襲經驗。</w:t>
            </w:r>
          </w:p>
          <w:p>
            <w:pPr>
              <w:pStyle w:val="Style16"/>
              <w:ind w:left="326" w:right="24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3.</w:t>
            </w:r>
            <w:r>
              <w:rPr>
                <w:rFonts w:ascii="標楷體" w:hAnsi="標楷體" w:cs="標楷體" w:eastAsia="標楷體"/>
                <w:color w:val="008000"/>
              </w:rPr>
              <w:t>教師引導學生查閱資料，了解颱風來襲時的歷史相關報導。</w:t>
            </w:r>
          </w:p>
          <w:p>
            <w:pPr>
              <w:pStyle w:val="Style16"/>
              <w:ind w:left="326" w:right="24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4.</w:t>
            </w:r>
            <w:r>
              <w:rPr>
                <w:rFonts w:ascii="標楷體" w:hAnsi="標楷體" w:cs="標楷體" w:eastAsia="標楷體"/>
                <w:color w:val="008000"/>
              </w:rPr>
              <w:t>教師指導學生記錄網路或報紙上的颱風報導。</w:t>
            </w:r>
          </w:p>
          <w:p>
            <w:pPr>
              <w:pStyle w:val="Style16"/>
              <w:ind w:left="326" w:right="24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Style16"/>
              <w:ind w:left="326" w:right="24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Style16"/>
              <w:ind w:left="326" w:right="24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Style16"/>
              <w:ind w:left="326" w:right="24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Style16"/>
              <w:ind w:left="326" w:right="24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自然與生活科技六上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、天氣變化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颱風</w:t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0066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6600"/>
                <w:kern w:val="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6600"/>
              </w:rPr>
              <w:t>※</w:t>
            </w:r>
            <w:r>
              <w:rPr>
                <w:rFonts w:ascii="標楷體" w:hAnsi="標楷體" w:cs="標楷體" w:eastAsia="標楷體"/>
                <w:color w:val="006600"/>
              </w:rPr>
              <w:t>自編課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資訊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4"/>
                <w:szCs w:val="24"/>
              </w:rPr>
              <w:t>校園網路倫理教育計畫融入教學</w:t>
            </w:r>
            <w:r>
              <w:rPr>
                <w:rFonts w:eastAsia="標楷體" w:cs="標楷體" w:ascii="標楷體" w:hAnsi="標楷體"/>
                <w:b/>
                <w:color w:val="0000FF"/>
                <w:sz w:val="24"/>
                <w:szCs w:val="24"/>
              </w:rPr>
              <w:t>(95.10.27</w:t>
            </w:r>
            <w:r>
              <w:rPr>
                <w:rFonts w:ascii="標楷體" w:hAnsi="標楷體" w:cs="標楷體" w:eastAsia="標楷體"/>
                <w:b/>
                <w:color w:val="0000FF"/>
                <w:sz w:val="24"/>
                <w:szCs w:val="24"/>
              </w:rPr>
              <w:t>北府教研字第</w:t>
            </w:r>
            <w:r>
              <w:rPr>
                <w:rFonts w:eastAsia="標楷體" w:cs="標楷體" w:ascii="標楷體" w:hAnsi="標楷體"/>
                <w:b/>
                <w:color w:val="0000FF"/>
                <w:sz w:val="24"/>
                <w:szCs w:val="24"/>
              </w:rPr>
              <w:t>0950734263</w:t>
            </w:r>
            <w:r>
              <w:rPr>
                <w:rFonts w:ascii="標楷體" w:hAnsi="標楷體" w:cs="標楷體" w:eastAsia="標楷體"/>
                <w:b/>
                <w:color w:val="0000FF"/>
                <w:sz w:val="24"/>
                <w:szCs w:val="24"/>
              </w:rPr>
              <w:t>號函</w:t>
            </w:r>
            <w:r>
              <w:rPr>
                <w:rFonts w:eastAsia="標楷體" w:cs="標楷體" w:ascii="標楷體" w:hAnsi="標楷體"/>
                <w:b/>
                <w:color w:val="0000FF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＊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防災教育課程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(98.2.17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北府教環字第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0980095022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號函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)</w:t>
            </w:r>
          </w:p>
          <w:p>
            <w:pPr>
              <w:pStyle w:val="Foo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3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/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4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5-3</w:t>
            </w:r>
            <w:r>
              <w:rPr>
                <w:rFonts w:ascii="標楷體" w:hAnsi="標楷體" w:cs="標楷體" w:eastAsia="標楷體"/>
                <w:bCs/>
                <w:kern w:val="0"/>
              </w:rPr>
              <w:t>清楚的傳述科學探究的過程和結果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5-5</w:t>
            </w:r>
            <w:r>
              <w:rPr>
                <w:rFonts w:ascii="標楷體" w:hAnsi="標楷體" w:cs="標楷體" w:eastAsia="標楷體"/>
                <w:bCs/>
                <w:kern w:val="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2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觀察動物形態及運動方式之特殊性及共通性。觀察動物如何保持體溫、覓食、生殖、傳遞訊息、從事社會性的行為及在棲息地調適生活等動物生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3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覺不同的辦法，常也能做出相同的結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規劃、組織探討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3-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會在執行的環節中，有許多關鍵性的因素需要考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3-0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覺運用實驗或科學的知識，可推測可能發生的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二單元：動物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2-1</w:t>
            </w:r>
            <w:r>
              <w:rPr>
                <w:rFonts w:ascii="標楷體" w:hAnsi="標楷體" w:cs="標楷體" w:eastAsia="標楷體"/>
                <w:b/>
                <w:kern w:val="0"/>
              </w:rPr>
              <w:t>動物的運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一：人體的運動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動一動自己的身體，察覺身體在運動的時候，需要運用身體哪些構造一起配合。例如：做一做頭前彎、後仰的動作，可感覺脖子內外側肌肉的收縮、舒張，和脊椎骨的動作。做一做投球等複雜的動作，感覺這些動作，是由身體多處肌肉、骨胳及關節等構造互相配合完成的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觀察自己的手臂肌肉，在彎曲和伸展時會發生哪些變化。當手臂彎曲時，內側的肌肉會收縮，外側的肌肉會舒張；當手臂伸直時，內側的肌肉會舒張，外側的肌肉會收縮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分組進行手臂彎曲和伸直活動，觀察肌肉、骨骼和關節如何互相配合完成動作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探討人的身體如果沒有肌肉和骨骼會變得如何？會無法運動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搭配雞翅膀圖片或影片，再次加深學生對肌肉、骨胳和關節互相配合完成運動的印象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了解人體骨骼的功能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pacing w:val="-1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自然與生活科技六上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二、動物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動物的運動</w:t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0066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6600"/>
                <w:kern w:val="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資訊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4"/>
                <w:szCs w:val="24"/>
              </w:rPr>
              <w:t>校園網路倫理教育計畫融入教學</w:t>
            </w:r>
            <w:r>
              <w:rPr>
                <w:rFonts w:eastAsia="標楷體" w:cs="標楷體" w:ascii="標楷體" w:hAnsi="標楷體"/>
                <w:b/>
                <w:color w:val="0000FF"/>
                <w:sz w:val="24"/>
                <w:szCs w:val="24"/>
              </w:rPr>
              <w:t>(95.10.27</w:t>
            </w:r>
            <w:r>
              <w:rPr>
                <w:rFonts w:ascii="標楷體" w:hAnsi="標楷體" w:cs="標楷體" w:eastAsia="標楷體"/>
                <w:b/>
                <w:color w:val="0000FF"/>
                <w:sz w:val="24"/>
                <w:szCs w:val="24"/>
              </w:rPr>
              <w:t>北府教研字第</w:t>
            </w:r>
            <w:r>
              <w:rPr>
                <w:rFonts w:eastAsia="標楷體" w:cs="標楷體" w:ascii="標楷體" w:hAnsi="標楷體"/>
                <w:b/>
                <w:color w:val="0000FF"/>
                <w:sz w:val="24"/>
                <w:szCs w:val="24"/>
              </w:rPr>
              <w:t>0950734263</w:t>
            </w:r>
            <w:r>
              <w:rPr>
                <w:rFonts w:ascii="標楷體" w:hAnsi="標楷體" w:cs="標楷體" w:eastAsia="標楷體"/>
                <w:b/>
                <w:color w:val="0000FF"/>
                <w:sz w:val="24"/>
                <w:szCs w:val="24"/>
              </w:rPr>
              <w:t>號函</w:t>
            </w:r>
            <w:r>
              <w:rPr>
                <w:rFonts w:eastAsia="標楷體" w:cs="標楷體" w:ascii="標楷體" w:hAnsi="標楷體"/>
                <w:b/>
                <w:color w:val="0000FF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性別平等教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生涯發展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  <w:p>
            <w:pPr>
              <w:pStyle w:val="Foo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/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1-3-4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理解兩性均具有分析、判斷、整合與運用資訊的能力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  <w:t>1-3-6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學習獨立思考，不受性別影響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  <w:t>1-3-5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運用科技與資訊，不受性別的限制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  <w:t>1-3-7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去除性別刻板的情緒表達，謀求合宜的問題解決方式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  <w:t>2-3-2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學習兩性間的互動與合作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2-3-5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學習兩性團隊合作，積極參與活動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  <w:t>3-2-2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欣賞兩性的創意表現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資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5-3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了解與實踐資訊倫理，遵守網路上應有的道德與禮儀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5-3-2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認識網路智慧財產權相關法律，不侵犯智財權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2-2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能了解生活周遭的環境問題及其對個人、學校與社區的影響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3-2-2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培養互助合作的工作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二：其他動物的運動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  <w:bdr w:val="single" w:sz="4" w:space="0" w:color="00000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展示數種動物圖片，包含天上飛的、地上走的或爬的、水裡游的動物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發表不同動物的身體構造和運動方式。例如：梅花鹿擅於行走和奔跑、兔子擅於跳躍、蜈蚣擅於爬行、蚯蚓藉由肌肉收縮舒張，使身體前行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各種動物因形態、身體構造、生活環境和食物等不同，而有不同的運動方式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討論動物身體構造和運動方式之特殊性及共通性。例如：具有翅膀構造的動物，都可以在空中飛翔嗎？有腳的動物，運動方式都柤同嗎？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歸納動物運動方式與身體構造的關係。例如：蛙類都是利用跳躍的方式來移動，且四肢中，前肢較後肢短小。蛙類的外型修長、多為流線型，後肢趾間多具有蹼的構造，這些都是適應游泳的特色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對於有疑義的地方，可鼓勵學生課後查閱資料，再與大家分享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51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由一些不同來源的資料，整理出一個整體性的看法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5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  <w:t>1-3-5-5</w:t>
            </w:r>
            <w:r>
              <w:rPr>
                <w:rFonts w:ascii="標楷體" w:hAnsi="標楷體" w:cs="標楷體" w:eastAsia="標楷體"/>
                <w:bCs/>
                <w:kern w:val="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2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觀察動物形態及運動方式之特殊性及共通性。觀察動物如何保持體溫、覓食、生殖、傳遞訊息、從事社會性的行為及在棲息地調適生活等動物生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2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知道動物卵生、胎生、育幼等繁殖行為，發現動物、植物它們的子代與親代之間有相似性，但也有不同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二單元：動物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2-2</w:t>
            </w:r>
            <w:r>
              <w:rPr>
                <w:rFonts w:ascii="標楷體" w:hAnsi="標楷體" w:cs="標楷體" w:eastAsia="標楷體"/>
                <w:b/>
                <w:kern w:val="0"/>
              </w:rPr>
              <w:t>動物的繁殖和行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一：動物們怎樣求偶？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分組討論動物有哪些求偶的方式。例如：雄蛙會鼓起鳴囊鳴叫、螢火蟲會發出螢光、雄孔雀有一身鮮艷的羽毛等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動物求偶的目的是什麼？為了吸引異性的注意，進而達到交配繁殖後代的目的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二：動物的繁殖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各種動物的生殖方式相同嗎？例如：蠶蛾交配後產下很多卵，母狗生下小狗，小狗數量沒有蠶卵多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以課本的圖片引導學生發表看過動物繁殖的經驗，並進行蒐集各種動物的繁殖資料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統整科學概念：何謂卵生動物？何謂胎生動物？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能區別卵生動物和胎生動物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學生蒐集資料中，若發現動物的繁殖方式，除了卵生和胎生外，也可能有卵胎生的繁殖方式，教師可加以補充說明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三：動物的育幼行為？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分組討論動物們如何餵養後代。例如：哺乳、尋找食物來餵食後代等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動物們會怎樣保護後代。例如：育兒袋、築巢、尋找安全的庇護所等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動物們會教導後代哪些生活技能。例如：教導幼獸獵捕或覓食的技巧等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了解子代尚未獨立之前，親代為了協助其成長，會有許多育幼的行為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自然與生活科技六上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二、動物</w:t>
            </w: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動物的繁殖和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資訊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性別平等教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環境教育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性別平等教育】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1-3-4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理解兩性均具有分析、判斷、整合與運用資訊的能力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  <w:t>1-3-5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運用科技與資訊，不受性別的限制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  <w:t>1-3-6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學習獨立思考，不受性別影響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  <w:t>2-3-5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學習兩性團隊合作，積極參與活動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設計兩性合作的組織與活動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了解不同文化間的性別角色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資訊教育】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5-3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了解與實踐資訊倫理，遵守網路上應有的道德與禮儀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1-2-2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覺知自己的生活方式對環境的影響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二單元：動物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2-2</w:t>
            </w:r>
            <w:r>
              <w:rPr>
                <w:rFonts w:ascii="標楷體" w:hAnsi="標楷體" w:cs="標楷體" w:eastAsia="標楷體"/>
                <w:b/>
                <w:kern w:val="0"/>
              </w:rPr>
              <w:t>動物的繁殖和行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四：動物的覓食行為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動物所吃的食物，依動物種類及生活環境而有不同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利用課本圖片，分組討論各種動物的覓食方式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動物的覓食方式和身體構造有何關係。例如：黑面琵鷺覓食時，將長長的雙喙微微張開，伸進水中開始左右緩緩擺動，雙喙附近的水掀起一些些的漩渦，小魚、小蝦也順勢被捲到嘴喙旁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五：動物的本能和學習行為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了解動物有些行為一出生就會，是牠們的本能。分組討論動物的本能行為有什麼特色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了解動物在成長的過程中，藉著學習，可以使自己的行為更趨於熟練和多樣。分組討論動物的學習能行為有什麼特色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六：動物社會性的行為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  <w:bdr w:val="single" w:sz="4" w:space="0" w:color="00000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一些群居的動物，例如：螞蟻、蜜蜂等，具有分工合作的現象，稱為社會性的行為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閱讀科學家小傳：勞倫茲。勞倫茲是動物行為學的開山祖師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七：和誰長得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觀察並討論各種生物的親代與子代間之相同與相異處。大部分學生有飼養動物和種植植物的經驗，這些經驗都可作為討論的材料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觀察自己和家人外形特徵上的相同與相異之處。例如：膚色、雙眼皮、是否肥胖等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51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覺一個問題或事件，常可由不同的角度來觀察而看出不同的特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4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辨識出資料的特徵及通則性並做詮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kern w:val="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2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觀察動物形態及運動方式之特殊性及共通性。觀察動物如何保持體溫、覓食、生殖、傳遞訊息、從事社會性的行為及在棲息地調適生活等動物生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3-2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資訊時代的科技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互助合作的工作態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6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獨立思考，不受性別影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5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團隊合作，積極參與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設計兩性合作的組織與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分享兩性的成長經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與實踐資訊倫理，遵守網路上應有的道德與禮儀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2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知自己的生活方式對環境的影響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二單元：動物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2-3</w:t>
            </w:r>
            <w:r>
              <w:rPr>
                <w:rFonts w:ascii="標楷體" w:hAnsi="標楷體" w:cs="標楷體" w:eastAsia="標楷體"/>
                <w:b/>
                <w:kern w:val="0"/>
              </w:rPr>
              <w:t>動物的分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一：動物分類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  <w:bdr w:val="single" w:sz="4" w:space="0" w:color="00000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發表曾經觀察過或是飼養過的動物特徵。例如：魚身上有鰭、鱗片和一對沒有眼簾的眼睛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針對呈現的動物圖卡發表自己所知道的動物特徵。例如：蜜蜂有二對翅膀，身體分為頭、胸、腹三部分。狗身上有毛，有四隻腳等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分組進行活動，依據動物的特徵將動物分類。例如：用有沒有翅膀作分類、用有沒有腳作分類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嘗試用不同的特徵進行分類，並於課堂上分享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動物除了可以用外形構造和生活環境來分類外，也可以用已學過的運動方式來作為分類依據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自然與生活科技六上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二、動物</w:t>
            </w: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動物的分類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※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 xml:space="preserve">第十週 </w:t>
            </w:r>
            <w:r>
              <w:rPr>
                <w:rFonts w:eastAsia="標楷體" w:cs="標楷體" w:ascii="標楷體" w:hAnsi="標楷體"/>
                <w:spacing w:val="-2"/>
              </w:rPr>
              <w:t>10/29</w:t>
            </w:r>
            <w:r>
              <w:rPr>
                <w:rFonts w:ascii="標楷體" w:hAnsi="標楷體" w:cs="標楷體" w:eastAsia="標楷體"/>
                <w:spacing w:val="-2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 xml:space="preserve">10/30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>期中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pacing w:val="-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pacing w:val="-2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資訊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性別平等教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生涯發展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3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0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規劃的實驗步驟來執行操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實驗時，確認相關的變因，做操控運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由系列的相關活動，綜合說出活動的主要特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由系列的相關活動，綜合說出活動的主要特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4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由一些不同來源的資料，整理出一個整體性的看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4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由資料顯示的相關，推測其背後可能的因果關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5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願意與同儕相互溝通，共享活動的樂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5-5</w:t>
            </w:r>
            <w:r>
              <w:rPr>
                <w:rFonts w:ascii="標楷體" w:hAnsi="標楷體" w:cs="標楷體" w:eastAsia="標楷體"/>
                <w:bCs/>
                <w:kern w:val="0"/>
              </w:rPr>
              <w:t>知道電流可產生磁場，製作電磁鐵，了解地磁、指北針。發現有些「力」可不接觸仍能作用，如重力、磁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0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3-1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相信現象的變化有其原因，要獲得什麼結果，需營造什麼變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3-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會在執行的環節中，有許多關鍵性的因素需要考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-3-0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規劃、組織探討活動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三單元：電磁作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                   </w:t>
            </w:r>
            <w:r>
              <w:rPr>
                <w:rFonts w:eastAsia="標楷體" w:cs="標楷體" w:ascii="標楷體" w:hAnsi="標楷體"/>
                <w:b/>
                <w:kern w:val="0"/>
              </w:rPr>
              <w:t>3-1</w:t>
            </w:r>
            <w:r>
              <w:rPr>
                <w:rFonts w:ascii="標楷體" w:hAnsi="標楷體" w:cs="標楷體" w:eastAsia="標楷體"/>
                <w:b/>
                <w:kern w:val="0"/>
              </w:rPr>
              <w:t>指北針與地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                   </w:t>
            </w:r>
            <w:r>
              <w:rPr>
                <w:rFonts w:eastAsia="標楷體" w:cs="標楷體" w:ascii="標楷體" w:hAnsi="標楷體"/>
                <w:b/>
                <w:kern w:val="0"/>
              </w:rPr>
              <w:t>3-2</w:t>
            </w:r>
            <w:r>
              <w:rPr>
                <w:rFonts w:ascii="標楷體" w:hAnsi="標楷體" w:cs="標楷體" w:eastAsia="標楷體"/>
                <w:b/>
                <w:kern w:val="0"/>
              </w:rPr>
              <w:t>電磁鐵</w:t>
            </w:r>
          </w:p>
          <w:p>
            <w:pPr>
              <w:pStyle w:val="Normal"/>
              <w:snapToGrid w:val="false"/>
              <w:spacing w:lineRule="exact" w:line="400"/>
              <w:ind w:right="57" w:hanging="0"/>
              <w:rPr>
                <w:rFonts w:ascii="標楷體" w:hAnsi="標楷體" w:eastAsia="標楷體" w:cs="標楷體"/>
                <w:color w:val="008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8000"/>
                <w:bdr w:val="single" w:sz="4" w:space="0" w:color="000000"/>
              </w:rPr>
              <w:t>活動一、指南針的發明</w:t>
            </w:r>
          </w:p>
          <w:p>
            <w:pPr>
              <w:pStyle w:val="Normal"/>
              <w:snapToGrid w:val="false"/>
              <w:spacing w:lineRule="exact" w:line="400"/>
              <w:ind w:right="57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1.</w:t>
            </w:r>
            <w:r>
              <w:rPr>
                <w:rFonts w:ascii="標楷體" w:hAnsi="標楷體" w:cs="標楷體" w:eastAsia="標楷體"/>
                <w:color w:val="008000"/>
              </w:rPr>
              <w:t>提問：在山上迷路怎麼辦？如何使用指北針？它如何指示方向？為什麼？說說看</w:t>
            </w:r>
          </w:p>
          <w:p>
            <w:pPr>
              <w:pStyle w:val="Normal"/>
              <w:spacing w:lineRule="exact" w:line="400"/>
              <w:ind w:left="5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指南針的發明故事</w:t>
            </w:r>
          </w:p>
          <w:p>
            <w:pPr>
              <w:pStyle w:val="Normal"/>
              <w:spacing w:lineRule="exact" w:line="400"/>
              <w:ind w:left="5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 xml:space="preserve">活動二：認識電磁鐵 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 xml:space="preserve">利用漆包線、電池和鐵釘來作電磁鐵。 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纏繞漆包線是學生的初步經驗，教師宜親自示範纏繞方式，並提醒漆包線盡量整齊，不要有折痕或是打結的現象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觀察電磁鐵吸起的迴紋針數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通電中的電磁鐵會有發熱的現象，提醒學生在電磁鐵不用時，要將電池取出或是關閉電源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bCs/>
                <w:kern w:val="0"/>
                <w:bdr w:val="single" w:sz="4" w:space="0" w:color="000000"/>
              </w:rPr>
              <w:t>活動三：電磁鐵的磁極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觀察電磁鐵兩端靠近指北針時，指北針偏轉情形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電池反轉裝置，觀察指北針指針偏轉情形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出電磁鐵，詢問學生，哪一端是電磁鐵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N</w:t>
            </w:r>
            <w:r>
              <w:rPr>
                <w:rFonts w:ascii="標楷體" w:hAnsi="標楷體" w:cs="標楷體" w:eastAsia="標楷體"/>
                <w:bCs/>
                <w:kern w:val="0"/>
              </w:rPr>
              <w:t>極，哪一端是電磁鐵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S</w:t>
            </w:r>
            <w:r>
              <w:rPr>
                <w:rFonts w:ascii="標楷體" w:hAnsi="標楷體" w:cs="標楷體" w:eastAsia="標楷體"/>
                <w:bCs/>
                <w:kern w:val="0"/>
              </w:rPr>
              <w:t>極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結歸納，電磁鐵的兩端和磁鐵一樣具有磁極，不過電磁鐵的磁極並不固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color w:val="006600"/>
              </w:rPr>
              <w:t>※</w:t>
            </w:r>
            <w:r>
              <w:rPr>
                <w:rFonts w:ascii="標楷體" w:hAnsi="標楷體" w:cs="標楷體" w:eastAsia="標楷體"/>
                <w:color w:val="006600"/>
              </w:rPr>
              <w:t>自編課程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指南針的發明：</w:t>
            </w:r>
            <w:hyperlink r:id="rId8">
              <w:r>
                <w:rPr>
                  <w:rStyle w:val="InternetLink"/>
                  <w:rFonts w:eastAsia="標楷體" w:cs="標楷體" w:ascii="標楷體" w:hAnsi="標楷體"/>
                  <w:bCs/>
                  <w:color w:val="008000"/>
                  <w:kern w:val="0"/>
                </w:rPr>
                <w:t>http://www.epochtimes.com/b5/1/8/25/c4009p.htm</w:t>
              </w:r>
            </w:hyperlink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翰林版自然與生活科技六上教材</w:t>
            </w:r>
            <w:r>
              <w:rPr>
                <w:rFonts w:ascii="標楷體" w:hAnsi="標楷體" w:cs="標楷體" w:eastAsia="標楷體"/>
                <w:bCs/>
                <w:kern w:val="0"/>
              </w:rPr>
              <w:t>三、電磁作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指北針與地磁</w:t>
            </w: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電磁鐵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eastAsia="標楷體" w:cs="標楷體" w:ascii="標楷體" w:hAnsi="標楷體"/>
                <w:b/>
                <w:color w:val="008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性別平等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0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1-3-6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學習獨立思考，不受性別影響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2-3-2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學習兩性間的互動與合作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2-3-5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學習兩性團隊合作，積極參與活動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三單元：電磁作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                   </w:t>
            </w:r>
            <w:r>
              <w:rPr>
                <w:rFonts w:eastAsia="標楷體" w:cs="標楷體" w:ascii="標楷體" w:hAnsi="標楷體"/>
                <w:b/>
                <w:kern w:val="0"/>
              </w:rPr>
              <w:t>3-1</w:t>
            </w:r>
            <w:r>
              <w:rPr>
                <w:rFonts w:ascii="標楷體" w:hAnsi="標楷體" w:cs="標楷體" w:eastAsia="標楷體"/>
                <w:b/>
                <w:kern w:val="0"/>
              </w:rPr>
              <w:t>指北針與地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                   </w:t>
            </w:r>
            <w:r>
              <w:rPr>
                <w:rFonts w:eastAsia="標楷體" w:cs="標楷體" w:ascii="標楷體" w:hAnsi="標楷體"/>
                <w:b/>
                <w:kern w:val="0"/>
              </w:rPr>
              <w:t>3-2</w:t>
            </w:r>
            <w:r>
              <w:rPr>
                <w:rFonts w:ascii="標楷體" w:hAnsi="標楷體" w:cs="標楷體" w:eastAsia="標楷體"/>
                <w:b/>
                <w:kern w:val="0"/>
              </w:rPr>
              <w:t>電磁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四：電磁鐵的性質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觀察電力消失後，電磁鐵能否吸起迴紋針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將電磁鐵的鐵釘改用其他材質替代，磁力會如何？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知道電磁鐵是利用電生磁的原理感應製成的，其中感應的物質必須是導體，若為非導體或不良導體，則無法感應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五：增強電磁鐵的磁力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  <w:bdr w:val="single" w:sz="4" w:space="0" w:color="00000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探討讓電磁鐵磁力增強的方法。例如：增加電池數、增加漆包圈數、鐵釘改用粗的等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提醒學生每項實驗需重複實驗三次，再取其平均值，以求實驗的準確度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了解可以讓電磁鐵磁力增強的原因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4"/>
                <w:szCs w:val="24"/>
                <w:bdr w:val="single" w:sz="4" w:space="0" w:color="000000"/>
              </w:rPr>
              <w:t>活動六：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4"/>
                <w:szCs w:val="24"/>
                <w:bdr w:val="single" w:sz="4" w:space="0" w:color="000000"/>
              </w:rPr>
              <w:t>自製指北針</w:t>
            </w:r>
          </w:p>
          <w:p>
            <w:pPr>
              <w:pStyle w:val="Normal"/>
              <w:spacing w:lineRule="exact" w:line="400"/>
              <w:ind w:left="314" w:right="120" w:hanging="338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color w:val="008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觀察並操作長條形磁鐵對指北針、懸吊磁鐵的影響情形。</w:t>
            </w:r>
          </w:p>
          <w:p>
            <w:pPr>
              <w:pStyle w:val="Normal"/>
              <w:spacing w:lineRule="exact" w:line="400"/>
              <w:ind w:left="314" w:right="120" w:hanging="338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color w:val="008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缝衣針浮起來囉！自製指北針</w:t>
            </w:r>
          </w:p>
          <w:p>
            <w:pPr>
              <w:pStyle w:val="Normal"/>
              <w:spacing w:lineRule="exact" w:line="400"/>
              <w:ind w:left="286" w:right="120" w:hanging="173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color w:val="008000"/>
                <w:kern w:val="0"/>
              </w:rPr>
              <w:t>(1)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磁化缝衣針</w:t>
            </w:r>
          </w:p>
          <w:p>
            <w:pPr>
              <w:pStyle w:val="Normal"/>
              <w:spacing w:lineRule="exact" w:line="400"/>
              <w:ind w:left="286" w:right="120" w:hanging="173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color w:val="008000"/>
                <w:kern w:val="0"/>
              </w:rPr>
              <w:t>(2)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水盆裝半滿水</w:t>
            </w:r>
          </w:p>
          <w:p>
            <w:pPr>
              <w:pStyle w:val="Normal"/>
              <w:spacing w:lineRule="exact" w:line="400"/>
              <w:ind w:left="286" w:right="120" w:hanging="173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color w:val="008000"/>
                <w:kern w:val="0"/>
              </w:rPr>
              <w:t>(3)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平放</w:t>
            </w:r>
            <w:r>
              <w:rPr>
                <w:rFonts w:eastAsia="標楷體" w:cs="標楷體" w:ascii="標楷體" w:hAnsi="標楷體"/>
                <w:color w:val="008000"/>
                <w:kern w:val="0"/>
              </w:rPr>
              <w:t>1/4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張衛生紙於水面，立即置縫衣針於其上，靜待衛生紙吸水飽和沉入水中。</w:t>
            </w:r>
          </w:p>
          <w:p>
            <w:pPr>
              <w:pStyle w:val="Normal"/>
              <w:spacing w:lineRule="exact" w:line="400"/>
              <w:ind w:left="286" w:right="120" w:hanging="173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color w:val="008000"/>
                <w:kern w:val="0"/>
              </w:rPr>
              <w:t>(4)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觀察縫衣針與衛生紙完全脫離時各種變化。</w:t>
            </w:r>
          </w:p>
          <w:p>
            <w:pPr>
              <w:pStyle w:val="Normal"/>
              <w:spacing w:lineRule="exact" w:line="400"/>
              <w:ind w:left="286" w:right="120" w:hanging="173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color w:val="008000"/>
                <w:kern w:val="0"/>
              </w:rPr>
              <w:t>(5)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取紙北針於盆外緣，比較磁針與縫衣針靜止後，方向的異同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6600"/>
              </w:rPr>
              <w:t>※</w:t>
            </w:r>
            <w:r>
              <w:rPr>
                <w:rFonts w:ascii="標楷體" w:hAnsi="標楷體" w:cs="標楷體" w:eastAsia="標楷體"/>
                <w:color w:val="006600"/>
              </w:rPr>
              <w:t>自編課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51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5-5</w:t>
            </w:r>
            <w:r>
              <w:rPr>
                <w:rFonts w:ascii="標楷體" w:hAnsi="標楷體" w:cs="標楷體" w:eastAsia="標楷體"/>
                <w:bCs/>
                <w:kern w:val="0"/>
              </w:rPr>
              <w:t>知道電流可產生磁場，製作電磁鐵，了解地磁、指北針。發現有些「力」可不接觸仍能作用，如重力、磁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0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由科學性的探究活動中，了解科學知識是經過考驗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3-2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資訊時代的科技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3-2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國內、外的科技發明與創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3-2-2</w:t>
            </w:r>
            <w:r>
              <w:rPr>
                <w:rFonts w:ascii="標楷體" w:hAnsi="標楷體" w:cs="標楷體" w:eastAsia="標楷體"/>
                <w:bCs/>
                <w:kern w:val="0"/>
              </w:rPr>
              <w:t>相信自己常能想出好主意來完成一件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kern w:val="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-3-0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-3-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覺許多巧妙的工具常是簡單科學原理的應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-3-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製作原型的流程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資訊教育】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4-3-3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能利用資訊科技媒體等搜尋需要的資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三單元：電磁作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                   </w:t>
            </w:r>
            <w:r>
              <w:rPr>
                <w:rFonts w:eastAsia="標楷體" w:cs="標楷體" w:ascii="標楷體" w:hAnsi="標楷體"/>
                <w:b/>
                <w:kern w:val="0"/>
              </w:rPr>
              <w:t>3-3</w:t>
            </w:r>
            <w:r>
              <w:rPr>
                <w:rFonts w:ascii="標楷體" w:hAnsi="標楷體" w:cs="標楷體" w:eastAsia="標楷體"/>
                <w:b/>
                <w:kern w:val="0"/>
              </w:rPr>
              <w:t>電磁鐵的應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一：生活中應用到電磁鐵的產品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  <w:bdr w:val="single" w:sz="4" w:space="0" w:color="00000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分組查詢生活中應用到有馬達或電磁鐵裝置的產品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討論並發表心得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探討起重機是如何利用電磁鐵運作的？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了解磁浮列車是如何利用電磁鐵運作的。磁浮列車在學生生活經驗中較少聽過，教師不必做太深入的說明，只需讓學生知道電磁鐵在磁浮列車上的作用即可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二：製作電磁鐵玩具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生活中有許多應用電的產品，利用電能生磁的原理來做一個會動的玩具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分組製作一個會動的電磁鐵玩具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探討讓玩具可以更適切、有趣的方法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全班分組競賽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歸納實驗結果，何組製作的電磁鐵玩具最好？和別組差在哪裡？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還可以設計怎樣的電磁鐵玩具呢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翰林版自然與生活科技六上教材</w:t>
            </w:r>
            <w:r>
              <w:rPr>
                <w:rFonts w:ascii="標楷體" w:hAnsi="標楷體" w:cs="標楷體" w:eastAsia="標楷體"/>
                <w:bCs/>
                <w:kern w:val="0"/>
              </w:rPr>
              <w:t>三、電磁作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電磁鐵的應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eastAsia="標楷體" w:cs="標楷體" w:ascii="標楷體" w:hAnsi="標楷體"/>
                <w:b/>
                <w:color w:val="008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51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9" w:right="14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-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3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3-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發現運用科學知識來作推論，可推測一些事並獲得證實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3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依據自己所理解的知識，做最佳抉擇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-3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知道經由細心、切實的探討，獲得的資料才可信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3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會在執行的環節中，有許多關鍵性的因素需要考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把學習到的科學知識和技能應用於生活中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3-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規劃、組織探討活動。</w:t>
            </w:r>
          </w:p>
          <w:p>
            <w:pPr>
              <w:pStyle w:val="Normal"/>
              <w:spacing w:lineRule="exact" w:line="260"/>
              <w:ind w:left="29" w:right="14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60"/>
              <w:ind w:left="29" w:right="14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培養互助合作的工作態度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br/>
              <w:t>3-2-3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60"/>
              <w:ind w:left="29" w:right="14" w:hanging="0"/>
              <w:rPr>
                <w:rFonts w:ascii="標楷體" w:hAnsi="標楷體" w:eastAsia="標楷體" w:cs="標楷體"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理解兩性均具有分析、判斷、整合與運用資訊的能力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br/>
              <w:t>1-3-6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學習獨立思考，不受性別影響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br/>
              <w:t>2-3-5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學習兩性團隊合作，積極參與活動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四單元：聲音與樂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                   </w:t>
            </w:r>
            <w:r>
              <w:rPr>
                <w:rFonts w:eastAsia="標楷體" w:cs="標楷體" w:ascii="標楷體" w:hAnsi="標楷體"/>
                <w:b/>
                <w:kern w:val="0"/>
              </w:rPr>
              <w:t>4-1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聲音的產生與傳播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一：聲音的產生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  <w:bdr w:val="single" w:sz="4" w:space="0" w:color="00000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 xml:space="preserve">討論聲音產生的方法。例如：摩擦、敲擊、撥動、拍手或吹氣等。 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日常生活中有哪些較常見的樂器？這些樂器所發出來的聲音和樂器的使用方法都一樣嗎？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利用不同的方法來產生各種聲音的時候，可觀察到哪些現象？例如：以手指撥動橡皮筋時，可以觀察到橡皮筋振動的現象；吹動對摺的紙片，可以觀察到紙片振動的現象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 xml:space="preserve">觀察並體驗聲音產生時的現象。例如：當雨滴落在水面上或以鼓棒敲擊鼓面時，水面因水滴撞擊而產生漣漪，鼓面因鼓棒敲擊而跳動。 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歸納出聲音產生時皆有振動的現象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bCs/>
                <w:kern w:val="0"/>
                <w:bdr w:val="single" w:sz="4" w:space="0" w:color="000000"/>
              </w:rPr>
              <w:t>活動二：聲音的傳播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生活環境中有哪些物質可以傳播聲音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的聲音是怎麼傳到的耳朵的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設計實驗以驗證物質可傳播聲音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組準備所要證明可以傳播聲音的物質。例如：水、石塊或鐵棒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並歸納出傳播聲音的物質有哪些。聲音的產生必須經由物體的振動才會發生。每組學生盡量以單一物質來設計實驗，證明不論是固體、液體或氣體，都能傳播聲音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閱讀科學小百科：聲納。根據聲音在物質傳播的特性，以回聲定位的方法偵測周遭的環境，並分析反彈回來的訊號以確定物體位置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翰林版自然與生活科技六上教材</w:t>
            </w:r>
            <w:r>
              <w:rPr>
                <w:rFonts w:ascii="標楷體" w:hAnsi="標楷體" w:cs="標楷體" w:eastAsia="標楷體"/>
                <w:bCs/>
                <w:kern w:val="0"/>
              </w:rPr>
              <w:t>四、聲音與樂器</w:t>
            </w: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聲音的產生與傳播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性別平等教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生涯發展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9188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-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由一些不同來源的資料，整理出一個整體性的看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3-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將資料用合適的圖表來表達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3-5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3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3-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藉製作樂器了解影響聲音高低的因素、音量大小、音色好壞等，知道樂音和噪音之不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3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他人的資訊或報告提出合理的求證和質疑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3-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規劃、組織探討活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-3-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會在執行的環節中，有許多關鍵性的因素需要考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8-3-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多種思考的方法，思索變化事物的機能和形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8-3-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並設計基本的造形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運用各種媒介表達兩性平等的概念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br/>
              <w:t>1-3-5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運用科技與資訊，不受性別的限制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br/>
              <w:t>2-3-2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學習兩性間的互動與合作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設計兩性合作的組織與活動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規劃家庭與學校中兩性均等的分工方式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br/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學習分享兩性的成長經驗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四單元：聲音與樂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                  </w:t>
            </w:r>
            <w:r>
              <w:rPr>
                <w:rFonts w:eastAsia="標楷體" w:cs="標楷體" w:ascii="標楷體" w:hAnsi="標楷體"/>
                <w:b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kern w:val="0"/>
                <w:sz w:val="24"/>
                <w:szCs w:val="24"/>
              </w:rPr>
              <w:t>4-2</w:t>
            </w:r>
            <w:r>
              <w:rPr>
                <w:rFonts w:ascii="標楷體" w:hAnsi="標楷體" w:cs="標楷體" w:eastAsia="標楷體"/>
                <w:b/>
                <w:kern w:val="0"/>
                <w:sz w:val="24"/>
                <w:szCs w:val="24"/>
              </w:rPr>
              <w:t>製作簡易樂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一：常見的樂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發表常見的樂器種類，以及相同樂器有相似的構造。學生在觀察樂器時，教師可引導學生比較各種樂器外觀上的差異，並多多嘗試探討樂器本身各部位的功能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實際操作各種樂器，使其發出大小與高低不同的聲音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各種樂器所發出來的聲音有什麼變化？例如：每種樂器發出來的聲音不同等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歸納出影響各種樂器發出大小與高低不同聲音的因素。例如：吹奏類樂器和吸管的空氣柱愈長，聲音愈低；空氣柱愈短，聲音愈高；不論哪一類樂器，大力發出大聲，小力發出小聲等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每一種樂器都有它獨特的音色，藉由演奏發出動人的旋律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二：製作簡易樂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利用身邊的物品，做成簡易的樂器。例如：長短不同的吸管等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討論並繪製簡易樂器設計圖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依據設計的需要，分配組員蒐集材料並完成簡易樂器的製作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 xml:space="preserve">操作簡易樂器，使其發出大小與高低不同的聲音。例如：演奏樂器時，力量大小的改變；若用到音箱的樂器，則改變音箱的大小等。 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將各組完成的簡易樂器，展示給大家看，並說明它是如何發出大小、高低不同的聲音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用自己製作的樂器，找幾位同學一同合作發表演奏的作品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bdr w:val="single" w:sz="4" w:space="0" w:color="000000"/>
              </w:rPr>
              <w:t>活動三秀出你的音樂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教師提問：排笛要如何吹出高低音的變化呢？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長短不同的吸管等。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吉他要如何產生聲音呢？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音箱、撥動弦、調整弦的鬆緊…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)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學生分組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討論並繪製簡易樂器設計圖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組員運用網路或書籍收集樂器相關資料並完成簡易樂器的製作，並完成習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8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吸管笛：將吸管一端以剪刀檢出一對稱斜口，並把斜口壓平，含入口中吹奏，即可吹出單音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8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排笛製作：將珍珠奶茶吸管剪裁出長短不一的管子，按長短排列，並以後紙板加以固定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8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玻璃杯打擊樂：七個玻璃杯分別裝上高低不同的水位，再以嘴吹動空氣助（敲擊水盃振動），發出高低不同的音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8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吉他製作：面紙盒一個，粗細不等橡皮筋數條，一一橫過面紙盒抽取孔，撥動橡皮筋，產生聲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翰林版自然與生活科技六上教材</w:t>
            </w:r>
            <w:r>
              <w:rPr>
                <w:rFonts w:ascii="標楷體" w:hAnsi="標楷體" w:cs="標楷體" w:eastAsia="標楷體"/>
                <w:bCs/>
                <w:kern w:val="0"/>
              </w:rPr>
              <w:t>四、聲音與樂器</w:t>
            </w: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製作簡易樂器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66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6600"/>
                <w:kern w:val="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color w:val="006600"/>
              </w:rPr>
              <w:t>※</w:t>
            </w:r>
            <w:r>
              <w:rPr>
                <w:rFonts w:ascii="標楷體" w:hAnsi="標楷體" w:cs="標楷體" w:eastAsia="標楷體"/>
                <w:color w:val="006600"/>
              </w:rPr>
              <w:t>自編課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性別平等教育</w:t>
            </w:r>
          </w:p>
        </w:tc>
      </w:tr>
      <w:tr>
        <w:trPr>
          <w:trHeight w:val="53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51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十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5-5</w:t>
            </w:r>
            <w:r>
              <w:rPr>
                <w:rFonts w:ascii="標楷體" w:hAnsi="標楷體" w:cs="標楷體" w:eastAsia="標楷體"/>
                <w:bCs/>
                <w:kern w:val="0"/>
              </w:rPr>
              <w:t>傾聽別人的報告，並做適當的回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5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藉製作樂器了解影響聲音高低的因素、音量大小、音色好壞等，知道樂音和噪音之不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-3-0-2</w:t>
            </w:r>
            <w:r>
              <w:rPr>
                <w:rFonts w:ascii="標楷體" w:hAnsi="標楷體" w:cs="標楷體" w:eastAsia="標楷體"/>
                <w:bCs/>
                <w:kern w:val="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性別平等教育】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1-3-3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運用各種媒介表達兩性平等的概念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  <w:t>2-3-2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學習兩性間的互動與合作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  <w:t>2-3-7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設計兩性合作的組織與活動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  <w:t>2-3-8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規劃家庭與學校中兩性均等的分工方式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  <w:t>3-3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學習分享兩性的成長經驗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【資訊教育】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  <w:t>2-2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了解電腦教室（或教室電腦）的使用規範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四單元：聲音與樂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                  </w:t>
            </w:r>
            <w:r>
              <w:rPr>
                <w:rFonts w:eastAsia="標楷體" w:cs="標楷體" w:ascii="標楷體" w:hAnsi="標楷體"/>
                <w:b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kern w:val="0"/>
                <w:sz w:val="24"/>
                <w:szCs w:val="24"/>
              </w:rPr>
              <w:t>4-3</w:t>
            </w:r>
            <w:r>
              <w:rPr>
                <w:rFonts w:ascii="標楷體" w:hAnsi="標楷體" w:cs="標楷體" w:eastAsia="標楷體"/>
                <w:b/>
                <w:kern w:val="0"/>
                <w:sz w:val="24"/>
                <w:szCs w:val="24"/>
              </w:rPr>
              <w:t>樂音與噪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一：生活中常見的噪音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  <w:bdr w:val="single" w:sz="4" w:space="0" w:color="00000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發表生活中有哪些好聽的聲音，有哪些令人不舒服的聲音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 xml:space="preserve">探討生活中有哪些讓人聽了難受的噪音？例如：叫賣聲、電視聲、狗叫聲、讀書聲、下課的吵鬧聲等。 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檢視自己可能製造了哪些噪音。例如：唱歌時音響的音量太大聲、下課時奔跑及嬉鬧的聲音等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  <w:bdr w:val="single" w:sz="4" w:space="0" w:color="000000"/>
              </w:rPr>
              <w:t>活動二：認識分貝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  <w:bdr w:val="single" w:sz="4" w:space="0" w:color="00000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了解樂音與噪音的定義，並分辨樂音與噪音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介紹分貝是表示音量大小的單位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認識生活中常見聲音的分貝值。例如：低聲交談的分貝值為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、防盜器的分貝值為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8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等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 xml:space="preserve">探討噪音可能造成哪些影響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三：噪音防治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討論噪音對人體的傷害。例如：噪音會對人的生理與心理產生傷害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探討防治噪音的方法，如噪音源控制、減低噪音的傳送與保護受噪音影響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探討如何將防治噪音落實於生活中。例如：道路加裝隔音牆、種植行道樹、訂定噪音管制的標準、個人穿戴噪音防護用具、定期檢修機械等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能從本身做起，達到噪音的防治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</w:rPr>
              <w:t>翰林版自然與生活科技六上教材</w:t>
            </w:r>
            <w:r>
              <w:rPr>
                <w:rFonts w:ascii="標楷體" w:hAnsi="標楷體" w:cs="標楷體" w:eastAsia="標楷體"/>
                <w:bCs/>
                <w:kern w:val="0"/>
              </w:rPr>
              <w:t>四、聲音與樂器</w:t>
            </w: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樂音與噪音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66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6600"/>
                <w:kern w:val="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color w:val="006600"/>
              </w:rPr>
              <w:t>※</w:t>
            </w:r>
            <w:r>
              <w:rPr>
                <w:rFonts w:ascii="標楷體" w:hAnsi="標楷體" w:cs="標楷體" w:eastAsia="標楷體"/>
                <w:color w:val="006600"/>
              </w:rPr>
              <w:t>自編課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驗操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※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>第二十週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1/9</w:t>
            </w:r>
            <w:r>
              <w:rPr>
                <w:rFonts w:ascii="標楷體" w:hAnsi="標楷體" w:cs="標楷體" w:eastAsia="標楷體"/>
                <w:spacing w:val="-2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 xml:space="preserve">1/10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>期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性別平等教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4"/>
                <w:szCs w:val="24"/>
              </w:rPr>
              <w:t>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資訊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70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1/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240"/>
              <w:ind w:left="17" w:right="41" w:hanging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bdr w:val="single" w:sz="4" w:space="0" w:color="000000"/>
              </w:rPr>
              <w:t>自然與生活科技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-3-1-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能依規畫的實驗步驟來執行操作。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-3-4-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能由各不同來源的資料，整理出一個整體性的看法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-3-5-3</w:t>
            </w:r>
            <w:r>
              <w:rPr>
                <w:rFonts w:ascii="標楷體" w:hAnsi="標楷體" w:cs="標楷體" w:eastAsia="標楷體"/>
                <w:color w:val="FF0000"/>
              </w:rPr>
              <w:t>清楚的傳述科學探究的過程和結果。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-3-5-4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願意與同儕相互溝通，共享活動的樂趣。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-3-5-5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傾聽別人的報告，並做適當的回應。</w:t>
            </w:r>
          </w:p>
          <w:p>
            <w:pPr>
              <w:pStyle w:val="Normal"/>
              <w:spacing w:lineRule="exact" w:line="240"/>
              <w:ind w:left="694" w:hanging="694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3-2-1</w:t>
            </w:r>
            <w:r>
              <w:rPr>
                <w:rFonts w:ascii="標楷體" w:hAnsi="標楷體" w:cs="標楷體" w:eastAsia="標楷體"/>
                <w:color w:val="FF0000"/>
              </w:rPr>
              <w:t>察覺植物根、莖、葉、花、果實、種子各具功能。照光、溫度、溼度、土壤影響植物生活，不同棲息地適應下來的植物也各不相同。發現植物繁殖的方法很多種。</w:t>
            </w:r>
          </w:p>
          <w:p>
            <w:pPr>
              <w:pStyle w:val="Normal"/>
              <w:spacing w:lineRule="exact" w:line="240"/>
              <w:ind w:left="960" w:hanging="96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2-3-2-3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發現植物的子代與親代之間有相似性，但也有些不同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bdr w:val="single" w:sz="4" w:space="0" w:color="000000"/>
              </w:rPr>
              <w:t>學校願景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2-1</w:t>
            </w:r>
            <w:r>
              <w:rPr>
                <w:rFonts w:ascii="標楷體" w:hAnsi="標楷體" w:cs="標楷體" w:eastAsia="標楷體"/>
                <w:color w:val="FF0000"/>
              </w:rPr>
              <w:t>從學習的探索中，累積自我突破的能力與經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2-3</w:t>
            </w:r>
            <w:r>
              <w:rPr>
                <w:rFonts w:ascii="標楷體" w:hAnsi="標楷體" w:cs="標楷體" w:eastAsia="標楷體"/>
                <w:color w:val="FF0000"/>
              </w:rPr>
              <w:t>養成動手做的習慣，察覺自己也可以處理很多事。</w:t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單元名稱：</w:t>
            </w:r>
          </w:p>
          <w:p>
            <w:pPr>
              <w:pStyle w:val="Normal"/>
              <w:spacing w:lineRule="exact" w:line="24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 校園植物的繁殖——種子篇 】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〈活動一〉種子大解密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說明種子的構造，並討論如何利用種子栽種植物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〈活動二〉綠手指發功</w:t>
            </w:r>
          </w:p>
          <w:p>
            <w:pPr>
              <w:pStyle w:val="Normal"/>
              <w:widowControl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選擇一種校園植物（如：榕樹、樟樹、非洲鳳仙花</w:t>
            </w:r>
            <w:r>
              <w:rPr>
                <w:rFonts w:ascii="標楷體" w:hAnsi="標楷體" w:cs="標楷體" w:eastAsia="標楷體"/>
                <w:color w:val="FF0000"/>
              </w:rPr>
              <w:t>……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用它的種子種種看，觀察並記錄植物發芽生長的情形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〈活動三〉互動交流道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上台分享植物繁殖的過程和結果，將他人的發現加以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歸納，並進一步瞭解植物繁殖的目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實際觀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態度評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實驗操作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習單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口頭發表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6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態度檢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Redtitle">
    <w:name w:val="redtitle"/>
    <w:basedOn w:val="Style14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23">
    <w:name w:val="4.【教學目標】內文字（1.2.3.）"/>
    <w:basedOn w:val="Normal"/>
    <w:next w:val="Footer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cs="Courier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17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ps.tp.edu.tw/classes/work2c/94/6206.files/frame.htm" TargetMode="External"/><Relationship Id="rId3" Type="http://schemas.openxmlformats.org/officeDocument/2006/relationships/hyperlink" Target="http://www.wrasb.gov.tw/avd/index.htm" TargetMode="External"/><Relationship Id="rId4" Type="http://schemas.openxmlformats.org/officeDocument/2006/relationships/hyperlink" Target="http://www.uip.com.tw/ait/aboutthefilm.html" TargetMode="External"/><Relationship Id="rId5" Type="http://schemas.openxmlformats.org/officeDocument/2006/relationships/hyperlink" Target="http://ad.cw.com.tw/cw/taiwan_warm" TargetMode="External"/><Relationship Id="rId6" Type="http://schemas.openxmlformats.org/officeDocument/2006/relationships/hyperlink" Target="http://www.cwb.gov.tw/V5/observe/satellite/sat.htm" TargetMode="External"/><Relationship Id="rId7" Type="http://schemas.openxmlformats.org/officeDocument/2006/relationships/hyperlink" Target="http://www.cwb.gov.tw/" TargetMode="External"/><Relationship Id="rId8" Type="http://schemas.openxmlformats.org/officeDocument/2006/relationships/hyperlink" Target="http://www.epochtimes.com/b5/1/8/25/c4009p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2:17:00Z</dcterms:created>
  <dc:creator>北縣三期租賃</dc:creator>
  <dc:description/>
  <cp:keywords/>
  <dc:language>en-US</dc:language>
  <cp:lastModifiedBy>北縣三期租賃</cp:lastModifiedBy>
  <dcterms:modified xsi:type="dcterms:W3CDTF">2013-06-25T07:20:00Z</dcterms:modified>
  <cp:revision>10</cp:revision>
  <dc:subject/>
  <dc:title>新北市  網溪  國民中小學 102  學年度 六  年級 上 學期自然與生活科技領域課程計畫        設計者：      【應包括所有設計教師】</dc:title>
</cp:coreProperties>
</file>