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教學進度</w:t>
      </w:r>
      <w:r>
        <w:rPr>
          <w:rFonts w:ascii="標楷體" w:hAnsi="標楷體" w:cs="標楷體" w:eastAsia="標楷體"/>
          <w:bCs/>
          <w:sz w:val="28"/>
          <w:szCs w:val="28"/>
        </w:rPr>
        <w:t>總表</w:t>
      </w:r>
    </w:p>
    <w:p>
      <w:pPr>
        <w:pStyle w:val="Normal"/>
        <w:spacing w:before="0" w:after="180"/>
        <w:ind w:firstLine="25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新北市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u w:val="single"/>
        </w:rPr>
        <w:t>網溪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>102</w:t>
      </w:r>
      <w:r>
        <w:rPr>
          <w:rFonts w:eastAsia="標楷體" w:cs="標楷體" w:ascii="標楷體" w:hAnsi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學年度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上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u w:val="single"/>
        </w:rPr>
        <w:t>六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bCs/>
        </w:rPr>
        <w:t>教學進度總表</w:t>
      </w:r>
    </w:p>
    <w:p>
      <w:pPr>
        <w:pStyle w:val="Normal"/>
        <w:spacing w:before="0" w:after="180"/>
        <w:ind w:firstLine="25"/>
        <w:jc w:val="both"/>
        <w:rPr/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</w:rPr>
        <w:t>一至九年級國語文補強教學之進度併於國語文，其餘彈性學習節數</w:t>
      </w:r>
      <w:r>
        <w:rPr/>
        <w:t>所有規劃項目之進度均須列出。</w:t>
      </w:r>
    </w:p>
    <w:tbl>
      <w:tblPr>
        <w:tblW w:w="14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060"/>
        <w:gridCol w:w="1080"/>
        <w:gridCol w:w="808"/>
        <w:gridCol w:w="808"/>
        <w:gridCol w:w="808"/>
        <w:gridCol w:w="808"/>
        <w:gridCol w:w="928"/>
        <w:gridCol w:w="886"/>
        <w:gridCol w:w="1006"/>
        <w:gridCol w:w="888"/>
        <w:gridCol w:w="820"/>
        <w:gridCol w:w="972"/>
        <w:gridCol w:w="1006"/>
        <w:gridCol w:w="529"/>
        <w:gridCol w:w="529"/>
        <w:gridCol w:w="529"/>
        <w:gridCol w:w="529"/>
        <w:gridCol w:w="530"/>
      </w:tblGrid>
      <w:tr>
        <w:trPr>
          <w:trHeight w:val="480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、月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重要行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主題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</w:t>
            </w:r>
          </w:p>
        </w:tc>
      </w:tr>
      <w:tr>
        <w:trPr>
          <w:trHeight w:val="21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國語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人文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7</w:t>
            </w: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6</w:t>
            </w:r>
            <w:r>
              <w:rPr>
                <w:rFonts w:ascii="標楷體" w:hAnsi="標楷體" w:cs="標楷體" w:eastAsia="標楷體"/>
              </w:rPr>
              <w:t>數學補強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6</w:t>
            </w:r>
            <w:r>
              <w:rPr>
                <w:rFonts w:ascii="標楷體" w:hAnsi="標楷體" w:cs="標楷體" w:eastAsia="標楷體"/>
              </w:rPr>
              <w:t>英語文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補強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語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民</w:t>
            </w:r>
            <w:r>
              <w:rPr>
                <w:rFonts w:ascii="標楷體" w:hAnsi="標楷體" w:cs="標楷體" w:eastAsia="標楷體"/>
              </w:rPr>
              <w:t>語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08</w:t>
            </w: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en-US"/>
              </w:rPr>
              <w:t>29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val="en-US" w:eastAsia="en-US"/>
              </w:rPr>
              <w:t>08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四）學生返校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五）開學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生入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夢想起飛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臺灣的孩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伙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　臺灣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林本源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閒來到金瓜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氣與休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he weather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隱形殺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大公因數和最小公倍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經濟與生活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消費與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壹、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音樂藝術點線面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天氣變化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興趣或專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 相片幻燈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01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7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日校務會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臺灣的孩子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伙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　臺灣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林本源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閒來到金瓜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氣與休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he weather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隱形殺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大公因數和最小公倍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經濟與生活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消費與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壹、藝術點線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視覺藝術點線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音樂藝術點線面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天氣變化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興趣或專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 相片幻燈秀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0908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行上班上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臺灣的孩子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伙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白音我攏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林本源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閒來到金瓜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氣與休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he weather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安全關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大公因數和最小公倍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經濟與生活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儲蓄、投資與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壹、藝術點線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音樂藝術點線面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天氣變化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興趣或專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 相片幻燈秀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0915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五）調整放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戲劇之王 莎士比亞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伙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　路邊擔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林本源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閒來到金瓜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氣與休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he weather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三、壘球空中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的除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經濟與生活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生產與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壹、藝術點線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視覺藝術點線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音樂藝術點線面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天氣變化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興趣或專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幻燈片秀設計師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0922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﹝奈米﹞的世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伙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　路邊擔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林本源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閒來到金瓜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家與方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ere are you from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樂樂棒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的除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的經濟發展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經濟發展素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壹、藝術點線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一、視覺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音樂藝術點線面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天氣變化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興趣或專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幻燈片秀設計師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0929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伙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白音我攏知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閒來到金瓜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御風鐵馬腳踏車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家與方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ere are you from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樂樂棒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的除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的經濟發展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新時代、新經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壹、藝術點線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一、視覺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音樂藝術點線面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動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和睦一家親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幻燈片秀設計師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1006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四）國慶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溫情處處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父親的腳步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伙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tabs>
                <w:tab w:val="clear" w:pos="480"/>
                <w:tab w:val="center" w:pos="2009" w:leader="none"/>
              </w:tabs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閒來到金瓜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御風鐵馬腳踏車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家與方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ere are you from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交通工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 can we get there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五、青春進行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和比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的經濟發展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優質的經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壹、藝術點線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貳、藝術中西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中西方的音樂藝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動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和睦一家親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是文字設計師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1013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開公車玩臺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車司機採訪記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文天地</w:t>
            </w:r>
          </w:p>
          <w:p>
            <w:pPr>
              <w:pStyle w:val="Style1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課　搬　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閒來到金瓜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御風鐵馬腳踏車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交通工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 can we get there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六、球隊風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周率和圓面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法治與生活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自由與規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壹、藝術點線面貳、藝術中西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中西方的音樂藝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動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和睦一家親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是文字設計師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0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大愛精神不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文天地</w:t>
            </w:r>
          </w:p>
          <w:p>
            <w:pPr>
              <w:pStyle w:val="Style1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課　搬　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閒來到金瓜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御風鐵馬腳踏車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交通工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 can we get there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allowee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七、家人有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周率和圓面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法治與生活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法治的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壹、藝術點線面貳、藝術中西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中西方的音樂藝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動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和睦一家親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是文字設計師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7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二、三）期中評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守望相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文天地</w:t>
            </w:r>
          </w:p>
          <w:p>
            <w:pPr>
              <w:pStyle w:val="Style1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白音我攏知三</w:t>
            </w:r>
          </w:p>
          <w:p>
            <w:pPr>
              <w:pStyle w:val="Style16"/>
              <w:spacing w:before="57" w:after="5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閒來到金瓜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御風鐵馬腳踏車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Review 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L123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八、桌球對對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單元一至單元五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法治與生活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優質國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壹、藝術點線面貳、藝術中西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中西方的音樂藝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動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和睦一家親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我是影片剪輯手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3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文天地</w:t>
            </w:r>
          </w:p>
          <w:p>
            <w:pPr>
              <w:pStyle w:val="Style1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單元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御風鐵馬腳踏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饗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Review 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L123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八、桌球對對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扇形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臺灣社會的變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家庭生活的變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中西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中西方的音樂藝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電磁作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和睦一家親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我是影片剪輯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  <w:r>
              <w:rPr>
                <w:rFonts w:eastAsia="標楷體" w:cs="標楷體" w:ascii="標楷體" w:hAnsi="標楷體"/>
              </w:rPr>
              <w:t>1110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文學花園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古詩文選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保惜咱的地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　地　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御風鐵馬腳踏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饗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餐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oo hot to drink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、龍騰虎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扇形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臺灣社會的變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社會型態的改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中西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中西方的表演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中西方的音樂藝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電磁作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和睦一家親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我是影片剪輯手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  <w:r>
              <w:rPr>
                <w:rFonts w:eastAsia="標楷體" w:cs="標楷體" w:ascii="標楷體" w:hAnsi="標楷體"/>
              </w:rPr>
              <w:t>11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草船借箭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保惜咱的地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　地　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御風鐵馬腳踏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饗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餐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oo hot to drink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、龍騰虎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臺灣社會的變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社會的一分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中西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中西方的表演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中西方的音樂藝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電磁作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危機防災應變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分享我的成長寫真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十四</w:t>
            </w:r>
            <w:r>
              <w:rPr>
                <w:rFonts w:eastAsia="標楷體" w:cs="標楷體" w:ascii="標楷體" w:hAnsi="標楷體"/>
              </w:rPr>
              <w:t>1124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草船借箭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保惜咱的地球</w:t>
            </w:r>
          </w:p>
          <w:p>
            <w:pPr>
              <w:pStyle w:val="Style1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白音我攏知四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御風鐵馬腳踏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饗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餐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oo hot to drink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、擺盪之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的傳統文化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藝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我的故事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聽音樂說故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電磁作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危機防災應變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分享我的成長寫真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1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最後一片葉子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保惜咱的地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　擲糞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御風鐵馬腳踏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饗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餐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too hot to drink.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L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wrong with you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、擺盪之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、速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的傳統文化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宗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我的故事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聽音樂說故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電磁作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危機防災應變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分享我的成長寫真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  <w:r>
              <w:rPr>
                <w:rFonts w:eastAsia="標楷體" w:cs="標楷體" w:ascii="標楷體" w:hAnsi="標楷體"/>
              </w:rPr>
              <w:t>1208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保惜咱的地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　擲糞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饗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未來生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wrong with you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十一、原住民之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、速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的傳統文化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傳統節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我的故事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聽音樂說故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電磁作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危機防災應變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 開心玩漫畫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十七</w:t>
            </w:r>
            <w:r>
              <w:rPr>
                <w:rFonts w:eastAsia="標楷體" w:cs="標楷體" w:ascii="標楷體" w:hAnsi="標楷體"/>
              </w:rPr>
              <w:t>1215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生活藝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棉花上的沉睡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保惜咱的地球</w:t>
            </w:r>
          </w:p>
          <w:p>
            <w:pPr>
              <w:pStyle w:val="Style1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白音我攏知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饗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未來生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wrong with you?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hristma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十一、原住民之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柱體和錐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的傳統文化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傳統節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我的故事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聽音樂說故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聲音與樂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危機防災應變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 開心玩漫畫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十八</w:t>
            </w:r>
            <w:r>
              <w:rPr>
                <w:rFonts w:eastAsia="標楷體" w:cs="標楷體" w:ascii="標楷體" w:hAnsi="標楷體"/>
              </w:rPr>
              <w:t>1222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書信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保惜咱的地球</w:t>
            </w:r>
          </w:p>
          <w:p>
            <w:pPr>
              <w:pStyle w:val="Normal"/>
              <w:tabs>
                <w:tab w:val="clear" w:pos="480"/>
                <w:tab w:val="center" w:pos="2009" w:leader="none"/>
              </w:tabs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饗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未來生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L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wrong with you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Review 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L45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、環遊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柱體和錐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的傳統文化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生活禮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聽音樂說故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聲音與樂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危機防災應變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輕鬆做宣導短片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十九</w:t>
            </w:r>
            <w:r>
              <w:rPr>
                <w:rFonts w:eastAsia="標楷體" w:cs="標楷體" w:ascii="標楷體" w:hAnsi="標楷體"/>
              </w:rPr>
              <w:t>1229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eastAsia="標楷體" w:cs="標楷體" w:ascii="標楷體" w:hAnsi="標楷體"/>
              </w:rPr>
              <w:t>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三）元旦放假一天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幸福的味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囡仔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臆臺灣的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饗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未來生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Review 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L45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、環遊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量公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文化的傳承與創新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現代生活與傳統文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說唱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聽音樂說故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聲音與樂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危機防災應變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輕鬆做宣導短片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  <w:r>
              <w:rPr>
                <w:rFonts w:eastAsia="標楷體" w:cs="標楷體" w:ascii="標楷體" w:hAnsi="標楷體"/>
              </w:rPr>
              <w:t>0105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四、五）期末評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用心生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唐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春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饗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未來生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hinese 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 Yea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十三、營養停看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單元六至單元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文化的傳承與創新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承先啟後新主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說唱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聽音樂說故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聲音與樂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我的興趣或專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、動態相片光碟製作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12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未來生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u w:val="single"/>
              </w:rPr>
              <w:t>校本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繪本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The Selfish Gian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十三、營養停看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單元六至單元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本課程活動單元名稱：【 認識永和的歷史淵源 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藝術說故事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說唱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聽音樂說故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本課程</w:t>
            </w:r>
          </w:p>
          <w:p>
            <w:pPr>
              <w:pStyle w:val="Normal"/>
              <w:spacing w:lineRule="exact" w:line="240"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 校園植物的繁殖—種子篇 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我的興趣或專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、動態相片光碟製作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二</w:t>
            </w:r>
            <w:r>
              <w:rPr>
                <w:rFonts w:eastAsia="標楷體" w:cs="標楷體" w:ascii="標楷體" w:hAnsi="標楷體"/>
              </w:rPr>
              <w:t>0119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一）結業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務會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本課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說說唱唱，宋詞知多少 】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本課程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【歡歡喜喜學台語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本課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【客家童謠 客家歌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lan for winter bre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本課程活動單元名稱：【  籃球基本動作的練習  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本課程單元：網溪點線面 ～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本課程活動單元名稱：【 認識永和的歷史淵源 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本課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熱鬧的樂華夜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本課程</w:t>
            </w:r>
          </w:p>
          <w:p>
            <w:pPr>
              <w:pStyle w:val="Normal"/>
              <w:spacing w:lineRule="exact" w:line="240"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 校園植物的繁殖—種子篇 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本課程活動單元名稱：【讓生命亮起來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、動態相片光碟製作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br w:type="page"/>
      </w: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4123">
    <w:name w:val="4.【教學目標】內文字（1.2.3.）"/>
    <w:basedOn w:val="Normal"/>
    <w:next w:val="Footer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cs="Courier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北縣-課名"/>
    <w:basedOn w:val="Normal"/>
    <w:qFormat/>
    <w:pPr>
      <w:snapToGrid w:val="false"/>
      <w:spacing w:before="57" w:after="57"/>
      <w:ind w:left="57" w:right="57" w:hanging="0"/>
    </w:pPr>
    <w:rPr>
      <w:rFonts w:ascii="新細明體;PMingLiU" w:hAnsi="新細明體;PMingLiU" w:cs="新細明體;PMingLiU"/>
      <w:color w:val="0000FF"/>
      <w:sz w:val="20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37:00Z</dcterms:created>
  <dc:creator>北縣三期租賃</dc:creator>
  <dc:description/>
  <cp:keywords/>
  <dc:language>en-US</dc:language>
  <cp:lastModifiedBy>asus</cp:lastModifiedBy>
  <dcterms:modified xsi:type="dcterms:W3CDTF">2013-07-15T08:22:00Z</dcterms:modified>
  <cp:revision>30</cp:revision>
  <dc:subject/>
  <dc:title>(表10) 教學進度總表</dc:title>
</cp:coreProperties>
</file>