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</w:rPr>
        <w:t xml:space="preserve">新北市 </w:t>
      </w:r>
      <w:r>
        <w:rPr>
          <w:rFonts w:ascii="標楷體" w:hAnsi="標楷體" w:cs="標楷體" w:eastAsia="標楷體"/>
          <w:u w:val="single"/>
        </w:rPr>
        <w:t>網溪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  <w:u w:val="single"/>
        </w:rPr>
        <w:t>102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上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6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u w:val="single"/>
        </w:rPr>
        <w:t>閩南語</w:t>
      </w:r>
      <w:r>
        <w:rPr>
          <w:rFonts w:eastAsia="標楷體" w:cs="標楷體" w:ascii="標楷體" w:hAnsi="標楷體"/>
          <w:u w:val="single"/>
        </w:rPr>
        <w:t>11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</w:rPr>
        <w:t xml:space="preserve"> 陳建志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color w:val="000000"/>
          <w:sz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u w:val="single"/>
        </w:rPr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一、本領域每週學習節數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 w:eastAsia="標楷體"/>
          <w:color w:val="000000"/>
          <w:sz w:val="24"/>
        </w:rPr>
        <w:t xml:space="preserve">節。 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二、學習總目標：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一）藉由課文的引導，延伸學習臺灣各地著名景點的閩南語說法，並了解著名景點的特色，進而學會保護環境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二）藉課文情境，引導學生欣賞各地風景，並練習描述自己觀賞到的景色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三）藉由介紹各地小吃的情境描述，引導學生感受不同的旅遊方式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四）學習臺灣傳統小吃的說法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五）能透過台灣各景點以及各小吃的介紹，培養學生認識臺灣的興趣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六）透過細膩的觀察和用心的體會，記錄旅遊時的所見所聞，並學習與人分享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七）透過觀賞歌仔戲的演出描述，引導學生認識傳統歌仔戲文化，並引申學習常見的各種傳統藝術表演的說法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八）能了解傳統的歌仔戲文化及演出的場景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九）能聽懂並說出各種傳統藝術表演的詞彙，認識演出之型態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）藉課文中發生地震的狀況，引導學生學習處置的方式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一）藉課文情境，建立學生正確防災觀念，維護人身安全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二）藉課文丟垃圾的情形描述，引導學生了解資源回收的概念，並延伸學習各資源種類的閩南語說法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三）能透過課文的學習，培養學生資源回收的環保觀念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（十四）藉由誦讀唐詩及其白話語譯，讓學生學習閩南語漢字文白異讀的差異。</w:t>
      </w:r>
    </w:p>
    <w:p>
      <w:pPr>
        <w:pStyle w:val="1"/>
        <w:spacing w:lineRule="atLeast" w:line="400"/>
        <w:ind w:left="482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  <w:r>
        <w:br w:type="page"/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sz w:val="24"/>
        </w:rPr>
        <w:t>三、本學期課程架構：</w:t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4355</wp:posOffset>
                </wp:positionH>
                <wp:positionV relativeFrom="paragraph">
                  <wp:posOffset>349885</wp:posOffset>
                </wp:positionV>
                <wp:extent cx="2297430" cy="698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7.5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5535</wp:posOffset>
                </wp:positionH>
                <wp:positionV relativeFrom="paragraph">
                  <wp:posOffset>107950</wp:posOffset>
                </wp:positionV>
                <wp:extent cx="2939415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91pt;mso-wrap-distance-left:9.05pt;mso-wrap-distance-right:9.05pt;mso-wrap-distance-top:0pt;mso-wrap-distance-bottom:0pt;margin-top:8.5pt;mso-position-vertical-relative:text;margin-left:487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38100</wp:posOffset>
                </wp:positionV>
                <wp:extent cx="815975" cy="0"/>
                <wp:effectExtent l="0" t="9525" r="635" b="9525"/>
                <wp:wrapNone/>
                <wp:docPr id="3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pt" to="488.25pt,3pt" ID="Line 7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8575</wp:posOffset>
                </wp:positionV>
                <wp:extent cx="0" cy="2400300"/>
                <wp:effectExtent l="9525" t="0" r="9525" b="0"/>
                <wp:wrapNone/>
                <wp:docPr id="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25pt" to="204.75pt,191.2pt" ID="Line 7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120</wp:posOffset>
                </wp:positionH>
                <wp:positionV relativeFrom="paragraph">
                  <wp:posOffset>38100</wp:posOffset>
                </wp:positionV>
                <wp:extent cx="489585" cy="0"/>
                <wp:effectExtent l="0" t="9525" r="0" b="9525"/>
                <wp:wrapNone/>
                <wp:docPr id="5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pt" to="244.1pt,3pt" ID="Line 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355</wp:posOffset>
                </wp:positionH>
                <wp:positionV relativeFrom="paragraph">
                  <wp:posOffset>191770</wp:posOffset>
                </wp:positionV>
                <wp:extent cx="2297430" cy="698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5.1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060</wp:posOffset>
                </wp:positionH>
                <wp:positionV relativeFrom="paragraph">
                  <wp:posOffset>107950</wp:posOffset>
                </wp:positionV>
                <wp:extent cx="2939415" cy="1041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82pt;mso-wrap-distance-left:9.05pt;mso-wrap-distance-right:9.05pt;mso-wrap-distance-top:0pt;mso-wrap-distance-bottom:0pt;margin-top:8.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6350</wp:posOffset>
                </wp:positionV>
                <wp:extent cx="2297430" cy="584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-0.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5435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9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9pt" to="488.25pt,9pt" ID="Line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1120</wp:posOffset>
                </wp:positionH>
                <wp:positionV relativeFrom="paragraph">
                  <wp:posOffset>83820</wp:posOffset>
                </wp:positionV>
                <wp:extent cx="489585" cy="0"/>
                <wp:effectExtent l="0" t="9525" r="0" b="9525"/>
                <wp:wrapNone/>
                <wp:docPr id="1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6.6pt" to="244.1pt,6.6pt" ID="Line 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4355</wp:posOffset>
                </wp:positionH>
                <wp:positionV relativeFrom="paragraph">
                  <wp:posOffset>191770</wp:posOffset>
                </wp:positionV>
                <wp:extent cx="229743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5.1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5060</wp:posOffset>
                </wp:positionH>
                <wp:positionV relativeFrom="paragraph">
                  <wp:posOffset>125095</wp:posOffset>
                </wp:positionV>
                <wp:extent cx="3107690" cy="11385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138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7pt;height:89.65pt;mso-wrap-distance-left:9.05pt;mso-wrap-distance-right:9.05pt;mso-wrap-distance-top:0pt;mso-wrap-distance-bottom:0pt;margin-top:9.8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exact" w:line="14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1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87.2pt,9pt" ID="Line 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1120</wp:posOffset>
                </wp:positionH>
                <wp:positionV relativeFrom="paragraph">
                  <wp:posOffset>121920</wp:posOffset>
                </wp:positionV>
                <wp:extent cx="489585" cy="0"/>
                <wp:effectExtent l="0" t="9525" r="0" b="9525"/>
                <wp:wrapNone/>
                <wp:docPr id="14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9.6pt" to="244.1pt,9.6pt" ID="Line 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"/>
        <w:spacing w:lineRule="exact" w:line="1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right="57" w:hanging="0"/>
        <w:jc w:val="left"/>
        <w:rPr/>
      </w:pPr>
      <w:r>
        <w:rPr>
          <w:rFonts w:ascii="標楷體" w:hAnsi="標楷體" w:cs="標楷體" w:eastAsia="標楷體"/>
          <w:sz w:val="24"/>
        </w:rPr>
        <w:t>四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ascii="標楷體" w:hAnsi="標楷體" w:cs="標楷體" w:eastAsia="標楷體"/>
          <w:sz w:val="24"/>
        </w:rPr>
        <w:t>本學期課程內涵</w:t>
      </w:r>
      <w:r>
        <w:rPr>
          <w:rFonts w:ascii="標楷體" w:hAnsi="標楷體" w:cs="標楷體" w:eastAsia="標楷體"/>
          <w:sz w:val="24"/>
        </w:rPr>
        <w:t>：</w:t>
      </w:r>
    </w:p>
    <w:p>
      <w:pPr>
        <w:pStyle w:val="1"/>
        <w:tabs>
          <w:tab w:val="clear" w:pos="240"/>
          <w:tab w:val="left" w:pos="920" w:leader="none"/>
        </w:tabs>
        <w:spacing w:lineRule="exact" w:line="400"/>
        <w:ind w:left="3" w:right="57" w:hanging="2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3910"/>
        <w:gridCol w:w="4072"/>
        <w:gridCol w:w="709"/>
        <w:gridCol w:w="1777"/>
        <w:gridCol w:w="1782"/>
        <w:gridCol w:w="1492"/>
      </w:tblGrid>
      <w:tr>
        <w:trPr>
          <w:tblHeader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（含重大議題）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30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9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8/3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庭教育】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規劃及運用時間的能力。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課　臺灣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把課文掛圖置在黑板上，和同學討論國內旅遊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解說本課課文大意與介紹課文裡的景點名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分句領讀，引導學生課文歌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揭示語詞遊樂園圖卡於黑板，播放教學媒體，引導學生認識臺灣名勝的說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9/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規劃及運用時間的能力。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課　臺灣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參考備課用書句型分析，為學生講解句型「風聲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」、「想欲…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做伙來開講」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引導學生作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8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9/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課　文白音我攏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「文白音我攏知」頁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本課文讀音及白話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讓學生自由發表對本課文白音的看法與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9/2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8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前一階段之語言能力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課　路邊擔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邀請同學發表吃過哪些臺灣小吃的經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先聆聽一遍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帶領學生分句朗讀本課課文，教師解說課文語詞與大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課本華語貼紙進行華語對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 xml:space="preserve">教師揭示語詞遊樂園分圖圖卡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指導學生撕下語詞圖卡後，依教師所說的國名出示圖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2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9/2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9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0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29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-1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在閱讀過程中了解各種不同文化之特色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課　路邊擔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參考備課用書句型分析，為學生講解句型「先…閣…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「做伙來開講」內容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延伸活動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類似「梅花幾月開」的遊戲，將全班分成二隊，由教師主持，猜拳決定先後順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猜拳猜贏的先告知教師下一站的旅遊地點，並用閩南語描述當地特色給另一隊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猜過後再以同樣方式反覆互猜，看哪一隊猜中最多，表現好的那一隊給予獎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9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0/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課　文白音我攏知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「文白音我攏知」頁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本課文讀音及白話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讓學生自由發表對本課文白音的看法與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0/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0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29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-1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在閱讀過程中了解各種不同文化之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　做伙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迌</w:t>
            </w:r>
          </w:p>
          <w:p>
            <w:pPr>
              <w:pStyle w:val="Normal"/>
              <w:tabs>
                <w:tab w:val="clear" w:pos="240"/>
                <w:tab w:val="center" w:pos="2009" w:leader="none"/>
              </w:tabs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複習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的課文，讓學生跟念。教師也可視學生程度，邀請學生上臺背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複習第一、二課詞語，播放歌曲，進行傳圖卡遊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複習第一、二課句型，進行造句與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可利用備課用書後的單元評量卷，了解學生對此單元的學習成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3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0/1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2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辨閩南語的語言與思維互相搭配情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單元　藝文天地</w:t>
            </w:r>
          </w:p>
          <w:p>
            <w:pPr>
              <w:pStyle w:val="Style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　搬　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Style2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先講一個謎語「文武百官做透透，一粒米都無吞落喉」，請學生猜是哪一種戲劇表演。答案是「布袋戲偶」，因為布袋戲偶可以扮演文武百官各種角色，但是卻不必吃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和同學討論最近參與的藝文活動概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解說本課課文大意與介紹課文裡「爿、烏輪」用法與由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分句領讀，引導學生課文歌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揭示語詞遊樂園圖卡於黑板，播放教學媒體，引導學生熟念各種藝文活動的閩南語說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0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0/2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5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與同學共同表演口語即興短劇，分享口語創作的樂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6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地方戲曲輔助學習鄉土語言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單元　藝文天地</w:t>
            </w:r>
          </w:p>
          <w:p>
            <w:pPr>
              <w:pStyle w:val="Style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課　搬　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參考備課用書句型分析，為學生講解句型「那…閣那…」、「實在真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做伙來開講掛圖」頁面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7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1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中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單元　藝文天地</w:t>
            </w:r>
          </w:p>
          <w:p>
            <w:pPr>
              <w:pStyle w:val="Style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白音我攏知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文白音我攏知」頁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本課文讀音及白話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先讓學生自由發表對本課文白音的看法與感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中評量週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實作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3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1/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1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1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8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具有前一階段之語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10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1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1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29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4-2-1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在閱讀過程中了解各種不同文化之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單元　藝文天地</w:t>
            </w:r>
          </w:p>
          <w:p>
            <w:pPr>
              <w:pStyle w:val="Style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的課文，讓學生跟念。教師也可視學生程度，邀請學生上臺背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複習第三課詞語，播放歌曲，進行傳圖卡遊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複習第三課句型，進行造句與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可利用備課用書後的單元評量卷，了解學生對此單元的學習成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遊戲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0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1/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分析評估國內區域性環境問題發生原因，並思考解決之道。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四課　地　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邀請學生發表地震經驗分享，並為學生介紹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92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大地震概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解說本課課文大意與介紹課文裡的遭遇地震的應變措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帶領學生分句領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揭示語詞遊樂園圖卡於黑板，播放教學媒體，引導學生熟念各種天然災害的閩南語說法。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利用課文教材或到國家災害防治中心查詢資料，宣導地震防災相關知識。教師也可指派學生扮演課文中的角色，演出課文內容，藉此讓學生更熟悉防震措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7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1/2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將讀物內容與實際生活相連結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四課　地　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參考備課用書句型分析，為學生講解句型「代先…紲落來」、「當咧…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做伙來開講」頁面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引導學生作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4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1/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Style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白音我攏知四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文白音我攏知」頁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本課文讀音及白話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先讓學生自由發表對本課文白音的看法與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實作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2/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0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在聽辨閩南語文中，深入了解自我的一般生活與別人所談論的生活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前一階段之語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順暢而熟練的運用閩南語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五課　擲糞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邀請同學說一說每天家裡的垃圾是如何處理的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臺灣樂團五月天的歌曲「垃圾車」給學生聆聽，或是請熟悉歌曲的學生上臺演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解說本課課文大意與介紹課文裡的垃圾分類種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播放教學媒體，讓學生先聆聽一遍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帶領學生分句領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揭示語詞遊樂園圖卡於黑板，播放教學媒體，引導學生熟念各種資源回收的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第五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8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2/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B0F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家庭教育</w:t>
            </w:r>
            <w:r>
              <w:rPr>
                <w:rFonts w:eastAsia="標楷體" w:cs="標楷體" w:ascii="標楷體" w:hAnsi="標楷體"/>
                <w:color w:val="00B0F0"/>
                <w:sz w:val="20"/>
              </w:rPr>
              <w:t>)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B0F0"/>
              </w:rPr>
              <w:t>4-4-4</w:t>
            </w:r>
            <w:r>
              <w:rPr>
                <w:rFonts w:ascii="標楷體" w:hAnsi="標楷體" w:cs="標楷體" w:eastAsia="標楷體"/>
                <w:color w:val="00B0F0"/>
              </w:rPr>
              <w:t>主動探索家庭與生活中的相關問題，研擬解決問題的可行方案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16"/>
              </w:rPr>
            </w:pPr>
            <w:r>
              <w:rPr>
                <w:rFonts w:eastAsia="標楷體" w:cs="標楷體" w:ascii="標楷體" w:hAnsi="標楷體"/>
                <w:color w:val="00B0F0"/>
                <w:sz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五課　擲糞埽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參考備課用書句型分析，為學生講解句型「著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」、「…咧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句型例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例句，並鼓勵學生做造句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做伙來開講」頁面播放教學媒體，讓學生聆聽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全班學生兩人一組，練習句型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練習作答的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color w:val="00B0F0"/>
                <w:sz w:val="20"/>
                <w:lang w:val="en-NZ"/>
              </w:rPr>
              <w:t>討論家中工作的分配方式及態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第五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2/2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 xml:space="preserve">2-2-9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環境教育</w:t>
            </w:r>
            <w:r>
              <w:rPr>
                <w:rFonts w:eastAsia="標楷體" w:cs="標楷體" w:ascii="標楷體" w:hAnsi="標楷體"/>
                <w:color w:val="00B0F0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B0F0"/>
              </w:rPr>
              <w:t>2-2-1</w:t>
            </w:r>
            <w:r>
              <w:rPr>
                <w:rFonts w:ascii="標楷體" w:hAnsi="標楷體" w:cs="標楷體" w:eastAsia="標楷體"/>
                <w:color w:val="00B0F0"/>
              </w:rPr>
              <w:t>能瞭解生活周遭的環境問題及其對個人、學校與社區的影響。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Style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白音我攏知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配合「文白音我攏知」頁面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，讓學生聆聽一次，教師再指導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解說本課文讀音及白話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先讓學生自由發表對本課文白音的看法與感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B0F0"/>
                <w:sz w:val="20"/>
                <w:lang w:val="en-NZ"/>
              </w:rPr>
              <w:t>教師引導學生討論環保的重要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第五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實作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2/2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加強建立聽辨閩南語後，把握述題、把握內容、重組內容的初步能力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0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在聽辨閩南語文中，深入了解自我的一般生活與別人所談論的生活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前一階段之語言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順暢而熟練的運用閩南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將讀物內容與實際生活相連結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環境教育</w:t>
            </w:r>
            <w:r>
              <w:rPr>
                <w:rFonts w:eastAsia="標楷體" w:cs="標楷體" w:ascii="標楷體" w:hAnsi="標楷體"/>
                <w:color w:val="00B0F0"/>
                <w:sz w:val="20"/>
              </w:rPr>
              <w:t>)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能分析評估國內區域性環境問題發生原因，並思考解決之道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　保惜咱的地球</w:t>
            </w:r>
          </w:p>
          <w:p>
            <w:pPr>
              <w:pStyle w:val="Normal"/>
              <w:tabs>
                <w:tab w:val="clear" w:pos="240"/>
                <w:tab w:val="center" w:pos="2009" w:leader="none"/>
              </w:tabs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複習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播放教學媒體的課文朗讀，讓學生跟念。教師也可視學生程度，邀請學生上臺背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複習第三、四課詞語，播放歌曲，進行傳圖卡遊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複習第三、四課句型，進行造句與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NZ"/>
              </w:rPr>
              <w:t>教師可利用備課用書後的單元評量卷，了解學生對此單元的學習成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color w:val="00B0F0"/>
                <w:sz w:val="20"/>
                <w:lang w:val="en-NZ"/>
              </w:rPr>
              <w:t>引導學生討論愛地球的方式</w:t>
            </w:r>
          </w:p>
          <w:p>
            <w:pPr>
              <w:pStyle w:val="4123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三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9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/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囡仔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臆臺灣的名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囡仔歌臆臺灣的地名」內容，並解說本課主題是猜臺灣的地名，請學生就所知的臺灣地名謎語做討論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再說明課文裡所提到的地名，地理位置在哪裡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教學媒體，一句一句的領讀並解說意思，熟習後全班或分組齊誦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課文內容意思並介紹各地之地理位置，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利用備課中的地名謎猜，讓學生猜地名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嘗試以閩南語說出自己家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所處縣、市或鄉鎮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名稱，並可簡單介紹家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囡仔歌─臆臺灣的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唐詩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春曉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「唐詩」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讓學生聆聽一次，教師再指導學生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新詞及整首詩的內容，讓學生更能了解文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詢問學生：「是否有早起聽鳥叫聲的經驗？當時的心情如何？」可讓學生自由回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班朗讀或分組輪讀，加深學生對這首詩的印象，直至熟稔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末評量週】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唐詩─春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2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/1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在聽辨閩南語文中，深入了解自我的一般生活與別人所談論的生活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前一階段之語言能力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與教師、學生進行問答與討論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閩南語從事一分鐘的報告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-2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-1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將讀物內容與實際生活相連結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-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B0F0"/>
                <w:sz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環境教育</w:t>
            </w:r>
            <w:r>
              <w:rPr>
                <w:rFonts w:eastAsia="標楷體" w:cs="標楷體" w:ascii="標楷體" w:hAnsi="標楷體"/>
                <w:color w:val="00B0F0"/>
                <w:sz w:val="20"/>
              </w:rPr>
              <w:t>)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</w:rPr>
              <w:t>4-2-3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能分析評估國內區域性環境問題發生原因，並思考解決之道。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總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第一至三課課文，並熟讀課文內容：教師根據第一至三課的課文內容，依序提出幾個問題，引導學生複習整學期的課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請學生複誦第一至五課的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第一至三課詞語解釋，使學生了解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第一至三課句型，為學生做句型練習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據第一至三課學習單，複習學習單內容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綜合活動—賓果遊戲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準備一個空白紙張，並在紙張上面畫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X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表格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生在每個空格任意填寫一到三課語詞遊樂園語詞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由一位教師任意喊出一個語詞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班同學將聽到的語詞在賓果卡上做記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最先連成三條直線者須喊出「賓果」，並獲得勝利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討論環保的實施方式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十一冊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廿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9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/2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1-2-18</w:t>
            </w:r>
            <w:r>
              <w:rPr>
                <w:rFonts w:ascii="標楷體" w:hAnsi="標楷體" w:cs="標楷體" w:eastAsia="標楷體"/>
                <w:color w:val="FF0000"/>
              </w:rPr>
              <w:t>養成愛聽閩南語的態度。</w:t>
            </w:r>
          </w:p>
          <w:p>
            <w:pPr>
              <w:pStyle w:val="Normal"/>
              <w:spacing w:lineRule="atLeast" w:line="0"/>
              <w:ind w:left="1200" w:hanging="12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2-19</w:t>
            </w:r>
            <w:r>
              <w:rPr>
                <w:rFonts w:ascii="標楷體" w:hAnsi="標楷體" w:cs="標楷體" w:eastAsia="標楷體"/>
                <w:color w:val="FF0000"/>
              </w:rPr>
              <w:t>能自行聽辨並思考他人與自己所說語詞的內涵與   微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12</w:t>
            </w:r>
            <w:r>
              <w:rPr>
                <w:rFonts w:ascii="標楷體" w:hAnsi="標楷體" w:cs="標楷體" w:eastAsia="標楷體"/>
                <w:color w:val="FF0000"/>
              </w:rPr>
              <w:t>能初步口譯閩南語與國語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16</w:t>
            </w:r>
            <w:r>
              <w:rPr>
                <w:rFonts w:ascii="標楷體" w:hAnsi="標楷體" w:cs="標楷體" w:eastAsia="標楷體"/>
                <w:color w:val="FF0000"/>
              </w:rPr>
              <w:t>運用閩南語進行表達心靈感受與價值判斷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-2-3</w:t>
            </w:r>
            <w:r>
              <w:rPr>
                <w:rFonts w:ascii="標楷體" w:hAnsi="標楷體" w:cs="標楷體" w:eastAsia="標楷體"/>
                <w:color w:val="FF0000"/>
              </w:rPr>
              <w:t>能活用所學過之語句啟發其閱讀興趣。</w:t>
            </w:r>
          </w:p>
          <w:p>
            <w:pPr>
              <w:pStyle w:val="Normal"/>
              <w:spacing w:lineRule="atLeast" w:line="0"/>
              <w:ind w:left="1200" w:hanging="12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32</w:t>
            </w:r>
            <w:r>
              <w:rPr>
                <w:rFonts w:ascii="標楷體" w:hAnsi="標楷體" w:cs="標楷體" w:eastAsia="標楷體"/>
                <w:color w:val="FF0000"/>
              </w:rPr>
              <w:t>能在言談、文章或語文表達前</w:t>
            </w:r>
          </w:p>
          <w:p>
            <w:pPr>
              <w:pStyle w:val="Normal"/>
              <w:spacing w:lineRule="atLeast" w:line="0"/>
              <w:ind w:left="1200" w:hanging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後，對於自己所用語文進行瞭</w:t>
            </w:r>
          </w:p>
          <w:p>
            <w:pPr>
              <w:pStyle w:val="Normal"/>
              <w:spacing w:lineRule="atLeast" w:line="0"/>
              <w:ind w:left="1200" w:hanging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解與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學校願景】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</w:rPr>
              <w:t>能從專家、學者等演講中，培養對語文的興趣和欣賞能力。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</w:rPr>
              <w:t>擴展英文、母語等社團發現孩童潛能，順應時代潮流。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4-2</w:t>
            </w:r>
            <w:r>
              <w:rPr>
                <w:rFonts w:ascii="標楷體" w:hAnsi="標楷體" w:cs="標楷體" w:eastAsia="標楷體"/>
                <w:color w:val="FF0000"/>
              </w:rPr>
              <w:t>能用融合語文與表演來傳遞對生活的共鳴。</w:t>
            </w:r>
          </w:p>
          <w:p>
            <w:pPr>
              <w:pStyle w:val="Normal"/>
              <w:snapToGrid w:val="false"/>
              <w:spacing w:before="57" w:after="0"/>
              <w:ind w:left="480" w:right="57" w:hanging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</w:rPr>
              <w:t>從各項學習經驗，培養生活智慧，適應時代的變遷。</w:t>
            </w:r>
          </w:p>
          <w:p>
            <w:pPr>
              <w:pStyle w:val="Normal"/>
              <w:snapToGrid w:val="false"/>
              <w:spacing w:before="57" w:after="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單元名稱：【歡歡喜喜學台語】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一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背誦諺語「吃人ㄧ斤，也著還人四兩。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解釋諺語的意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口譯成國語，並找出相關成語或俗語，幫助了解此諺語之意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在情境演出中，融入此諺語讓學生明白如何正確的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二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八：教學活動如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二：「一樣米飼百樣人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三：「倖豬夯灶，倖囝不孝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四：「家己栽一叢，卡贏看別人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五：「有一好，沒兩好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六：「乞食也有三年好運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七：「靠山山會崩，靠水水會焦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活動八：「扑斷手骨顛倒勇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筆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表演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態度檢核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1"/>
        <w:ind w:left="57" w:right="57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sөũ">
    <w:altName w:val="Times New Roman"/>
    <w:charset w:val="00"/>
    <w:family w:val="roman"/>
    <w:pitch w:val="default"/>
  </w:font>
  <w:font w:name="華康標宋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6"/>
    <w:qFormat/>
    <w:pPr>
      <w:spacing w:lineRule="exact" w:line="240"/>
      <w:ind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7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21">
    <w:name w:val="本文縮排 2"/>
    <w:basedOn w:val="Normal"/>
    <w:qFormat/>
    <w:pPr>
      <w:ind w:firstLine="720"/>
    </w:pPr>
    <w:rPr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8">
    <w:name w:val="活動內容(北縣)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Style19">
    <w:name w:val="北縣-單元名稱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FF0000"/>
      <w:sz w:val="20"/>
    </w:rPr>
  </w:style>
  <w:style w:type="paragraph" w:styleId="Style20">
    <w:name w:val="北縣-課名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FF"/>
      <w:sz w:val="20"/>
    </w:rPr>
  </w:style>
  <w:style w:type="paragraph" w:styleId="Style21">
    <w:name w:val="北縣教學活動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8000"/>
      <w:sz w:val="20"/>
    </w:rPr>
  </w:style>
  <w:style w:type="paragraph" w:styleId="Style22">
    <w:name w:val="北縣--內文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</w:rPr>
  </w:style>
  <w:style w:type="paragraph" w:styleId="31">
    <w:name w:val="本文縮排 3"/>
    <w:basedOn w:val="Normal"/>
    <w:qFormat/>
    <w:pPr>
      <w:ind w:left="-5" w:firstLine="24"/>
    </w:pPr>
    <w:rPr>
      <w:rFonts w:ascii="sөũ;Times New Roman" w:hAnsi="sөũ;Times New Roman" w:cs="sөũ;Times New Roman"/>
      <w:kern w:val="0"/>
      <w:szCs w:val="24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27:00Z</dcterms:created>
  <dc:creator>編務處_李君毅</dc:creator>
  <dc:description/>
  <cp:keywords/>
  <dc:language>en-US</dc:language>
  <cp:lastModifiedBy>asus</cp:lastModifiedBy>
  <cp:lastPrinted>2002-12-09T19:54:00Z</cp:lastPrinted>
  <dcterms:modified xsi:type="dcterms:W3CDTF">2013-07-14T15:44:00Z</dcterms:modified>
  <cp:revision>10</cp:revision>
  <dc:subject/>
  <dc:title>課程計畫一覽表</dc:title>
</cp:coreProperties>
</file>