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360"/>
        <w:jc w:val="center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新北市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永和</w:t>
      </w:r>
      <w:r>
        <w:rPr>
          <w:rFonts w:ascii="標楷體" w:hAnsi="標楷體" w:cs="標楷體" w:eastAsia="標楷體"/>
          <w:sz w:val="28"/>
          <w:u w:val="single"/>
        </w:rPr>
        <w:t xml:space="preserve">  網溪 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國民小學 </w:t>
      </w:r>
      <w:r>
        <w:rPr>
          <w:rFonts w:eastAsia="標楷體" w:cs="標楷體" w:ascii="標楷體" w:hAnsi="標楷體"/>
          <w:sz w:val="28"/>
          <w:u w:val="single"/>
        </w:rPr>
        <w:t>10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2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  <w:u w:val="single"/>
        </w:rPr>
        <w:t>上</w:t>
      </w:r>
      <w:r>
        <w:rPr>
          <w:rFonts w:ascii="標楷體" w:hAnsi="標楷體" w:cs="標楷體" w:eastAsia="標楷體"/>
          <w:sz w:val="28"/>
        </w:rPr>
        <w:t xml:space="preserve"> 學期 </w:t>
      </w:r>
      <w:r>
        <w:rPr>
          <w:rFonts w:ascii="標楷體" w:hAnsi="標楷體" w:cs="標楷體" w:eastAsia="標楷體"/>
          <w:sz w:val="28"/>
          <w:u w:val="single"/>
        </w:rPr>
        <w:t>三</w:t>
      </w:r>
      <w:r>
        <w:rPr>
          <w:rFonts w:ascii="標楷體" w:hAnsi="標楷體" w:cs="標楷體" w:eastAsia="標楷體"/>
          <w:sz w:val="28"/>
        </w:rPr>
        <w:t xml:space="preserve"> 年級 </w:t>
      </w:r>
      <w:r>
        <w:rPr>
          <w:rFonts w:ascii="標楷體" w:hAnsi="標楷體" w:cs="標楷體" w:eastAsia="標楷體"/>
          <w:sz w:val="28"/>
          <w:u w:val="single"/>
        </w:rPr>
        <w:t>數學</w:t>
      </w:r>
      <w:r>
        <w:rPr>
          <w:rFonts w:ascii="標楷體" w:hAnsi="標楷體" w:cs="標楷體" w:eastAsia="標楷體"/>
          <w:sz w:val="28"/>
        </w:rPr>
        <w:t xml:space="preserve"> 領域課程計畫 設計者：</w:t>
      </w:r>
      <w:r>
        <w:rPr>
          <w:rFonts w:ascii="標楷體" w:hAnsi="標楷體" w:cs="標楷體" w:eastAsia="標楷體"/>
          <w:sz w:val="28"/>
        </w:rPr>
        <w:t>章又心  趙蕙玲</w:t>
      </w:r>
    </w:p>
    <w:p>
      <w:pPr>
        <w:pStyle w:val="Normal"/>
        <w:numPr>
          <w:ilvl w:val="1"/>
          <w:numId w:val="1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領域每週學習節數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napToGrid w:val="false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rPr/>
      </w:pPr>
      <w:r>
        <w:rPr>
          <w:rFonts w:ascii="標楷體" w:hAnsi="標楷體" w:cs="標楷體" w:eastAsia="標楷體"/>
        </w:rPr>
        <w:t>學習</w:t>
      </w:r>
      <w:r>
        <w:rPr>
          <w:rFonts w:ascii="標楷體" w:hAnsi="標楷體" w:cs="標楷體" w:eastAsia="標楷體"/>
        </w:rPr>
        <w:t>總</w:t>
      </w:r>
      <w:r>
        <w:rPr>
          <w:rFonts w:ascii="標楷體" w:hAnsi="標楷體" w:cs="標楷體" w:eastAsia="標楷體"/>
        </w:rPr>
        <w:t xml:space="preserve">目標： 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一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數：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建立</w:t>
      </w:r>
      <w:r>
        <w:rPr>
          <w:rFonts w:eastAsia="標楷體" w:cs="標楷體" w:ascii="標楷體" w:hAnsi="標楷體"/>
          <w:color w:val="000000"/>
          <w:sz w:val="24"/>
          <w:szCs w:val="24"/>
        </w:rPr>
        <w:t>10000</w:t>
      </w:r>
      <w:r>
        <w:rPr>
          <w:rFonts w:ascii="標楷體" w:hAnsi="標楷體" w:cs="標楷體" w:eastAsia="標楷體"/>
          <w:color w:val="000000"/>
          <w:sz w:val="24"/>
          <w:szCs w:val="24"/>
        </w:rPr>
        <w:t>以內的數量概念及數詞序列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位值；</w:t>
      </w:r>
      <w:r>
        <w:rPr>
          <w:rFonts w:eastAsia="標楷體" w:cs="標楷體" w:ascii="標楷體" w:hAnsi="標楷體"/>
          <w:color w:val="000000"/>
          <w:sz w:val="24"/>
          <w:szCs w:val="24"/>
        </w:rPr>
        <w:t>10000</w:t>
      </w:r>
      <w:r>
        <w:rPr>
          <w:rFonts w:ascii="標楷體" w:hAnsi="標楷體" w:cs="標楷體" w:eastAsia="標楷體"/>
          <w:color w:val="000000"/>
          <w:sz w:val="24"/>
          <w:szCs w:val="24"/>
        </w:rPr>
        <w:t>以內數的化聚與大小比較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用＞、＝和＜表示</w:t>
      </w:r>
      <w:r>
        <w:rPr>
          <w:rFonts w:eastAsia="標楷體" w:cs="標楷體" w:ascii="標楷體" w:hAnsi="標楷體"/>
          <w:color w:val="000000"/>
          <w:sz w:val="24"/>
          <w:szCs w:val="24"/>
        </w:rPr>
        <w:t>10000</w:t>
      </w:r>
      <w:r>
        <w:rPr>
          <w:rFonts w:ascii="標楷體" w:hAnsi="標楷體" w:cs="標楷體" w:eastAsia="標楷體"/>
          <w:color w:val="000000"/>
          <w:sz w:val="24"/>
          <w:szCs w:val="24"/>
        </w:rPr>
        <w:t>以內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在連續量和離散量的情境中，認識單位分數的意義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單位分數的說、讀、聽、寫、做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分子、分母等分數術語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二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計算：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理解三、四位數的加減法直式算則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利用加減互逆關係驗算答案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用直式記錄乘法的解題過程和結果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解決二、三位數乘以一位數的問題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用乘法算式記錄包含除和等分除的解題過程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解決有餘數的除法問題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被除數、除數、商和餘數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用除法算式，記錄除法問題和結果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除法直式，並解決二位數除以一位數，商是一位數的問題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在九九乘法範圍內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三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量與實測：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</w:t>
      </w:r>
      <w:r>
        <w:rPr>
          <w:rFonts w:eastAsia="標楷體" w:cs="標楷體" w:ascii="標楷體" w:hAnsi="標楷體"/>
          <w:color w:val="000000"/>
          <w:sz w:val="24"/>
          <w:szCs w:val="24"/>
        </w:rPr>
        <w:t>1</w:t>
      </w:r>
      <w:r>
        <w:rPr>
          <w:rFonts w:ascii="標楷體" w:hAnsi="標楷體" w:cs="標楷體" w:eastAsia="標楷體"/>
          <w:color w:val="000000"/>
          <w:sz w:val="24"/>
          <w:szCs w:val="24"/>
        </w:rPr>
        <w:t>公斤和</w:t>
      </w:r>
      <w:r>
        <w:rPr>
          <w:rFonts w:eastAsia="標楷體" w:cs="標楷體" w:ascii="標楷體" w:hAnsi="標楷體"/>
          <w:color w:val="000000"/>
          <w:sz w:val="24"/>
          <w:szCs w:val="24"/>
        </w:rPr>
        <w:t>3</w:t>
      </w:r>
      <w:r>
        <w:rPr>
          <w:rFonts w:ascii="標楷體" w:hAnsi="標楷體" w:cs="標楷體" w:eastAsia="標楷體"/>
          <w:color w:val="000000"/>
          <w:sz w:val="24"/>
          <w:szCs w:val="24"/>
        </w:rPr>
        <w:t>公斤的秤面結構及報讀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重量單位「公克」、「公斤」及其關係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建立</w:t>
      </w:r>
      <w:r>
        <w:rPr>
          <w:rFonts w:eastAsia="標楷體" w:cs="標楷體" w:ascii="標楷體" w:hAnsi="標楷體"/>
          <w:color w:val="000000"/>
          <w:sz w:val="24"/>
          <w:szCs w:val="24"/>
        </w:rPr>
        <w:t>1</w:t>
      </w:r>
      <w:r>
        <w:rPr>
          <w:rFonts w:ascii="標楷體" w:hAnsi="標楷體" w:cs="標楷體" w:eastAsia="標楷體"/>
          <w:color w:val="000000"/>
          <w:sz w:val="24"/>
          <w:szCs w:val="24"/>
        </w:rPr>
        <w:t>公斤以內重量的量感與估感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進行「幾公斤幾公克」二階單位和「幾公克」的換算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做重量的加減計算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簡單封閉圖形的內、外部及其周界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周長，並做實測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正方形與長方形周長的計算，並應用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日、時、分、秒的時間單位及其關係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0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</w:t>
      </w:r>
      <w:r>
        <w:rPr>
          <w:rFonts w:eastAsia="標楷體" w:cs="標楷體" w:ascii="標楷體" w:hAnsi="標楷體"/>
          <w:color w:val="000000"/>
          <w:sz w:val="24"/>
          <w:szCs w:val="24"/>
        </w:rPr>
        <w:t>24</w:t>
      </w:r>
      <w:r>
        <w:rPr>
          <w:rFonts w:ascii="標楷體" w:hAnsi="標楷體" w:cs="標楷體" w:eastAsia="標楷體"/>
          <w:color w:val="000000"/>
          <w:sz w:val="24"/>
          <w:szCs w:val="24"/>
        </w:rPr>
        <w:t>時制， 並應用在生活中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1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時刻和時間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2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做同單位時間量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時、分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的加減計算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3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做時和分的複名數加減計算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不進、退位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4.</w:t>
      </w:r>
      <w:r>
        <w:rPr>
          <w:rFonts w:ascii="標楷體" w:hAnsi="標楷體" w:cs="標楷體" w:eastAsia="標楷體"/>
          <w:color w:val="000000"/>
          <w:sz w:val="24"/>
          <w:szCs w:val="24"/>
        </w:rPr>
        <w:t>使用圓規測量長度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5.</w:t>
      </w:r>
      <w:r>
        <w:rPr>
          <w:rFonts w:ascii="標楷體" w:hAnsi="標楷體" w:cs="標楷體" w:eastAsia="標楷體"/>
          <w:color w:val="000000"/>
          <w:sz w:val="24"/>
          <w:szCs w:val="24"/>
        </w:rPr>
        <w:t>角的認識和直接與間接比較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6.</w:t>
      </w:r>
      <w:r>
        <w:rPr>
          <w:rFonts w:ascii="標楷體" w:hAnsi="標楷體" w:cs="標楷體" w:eastAsia="標楷體"/>
          <w:color w:val="000000"/>
          <w:sz w:val="24"/>
          <w:szCs w:val="24"/>
        </w:rPr>
        <w:t>以「平方公分」為單位計算平面圖形的面積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7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用平方公分板進行面積的實測，進而使用乘法簡化長方形面積的點算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8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經驗平面圖形等面積不一定等周長，且等周長不一定等面積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四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幾何：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圓及其構成要素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使用圓規畫圓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角「∠」的符號和直角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由邊長和角的特性，認識正方形和長方形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透過操作，將簡單圖形切割重組成另一已知簡單圖形，含經驗面積保留概念。</w:t>
      </w:r>
    </w:p>
    <w:p>
      <w:pPr>
        <w:pStyle w:val="1"/>
        <w:tabs>
          <w:tab w:val="clear" w:pos="480"/>
          <w:tab w:val="left" w:pos="720" w:leader="none"/>
        </w:tabs>
        <w:snapToGrid w:val="false"/>
        <w:ind w:left="288" w:firstLine="432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「平方公分」的面積單位。</w:t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spacing w:before="180" w:after="0"/>
        <w:jc w:val="both"/>
        <w:rPr/>
      </w:pPr>
      <w:r>
        <w:rPr>
          <w:rFonts w:ascii="標楷體" w:hAnsi="標楷體" w:cs="標楷體" w:eastAsia="標楷體"/>
        </w:rPr>
        <w:t>本學期課程架構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before="180" w:after="0"/>
        <w:ind w:left="425" w:hanging="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102235</wp:posOffset>
                </wp:positionV>
                <wp:extent cx="9127490" cy="50222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022360"/>
                          <a:chOff x="0" y="0"/>
                          <a:chExt cx="9127440" cy="5022360"/>
                        </a:xfrm>
                      </wpg:grpSpPr>
                      <wps:wsp>
                        <wps:cNvSpPr txBox="1"/>
                        <wps:spPr>
                          <a:xfrm>
                            <a:off x="0" y="22320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數學三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單元 10000以內的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11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單元 四位數的加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0224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單元 重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534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單元 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5570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單元 周界與周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0682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單元 時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580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單元 圓和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0914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單元 分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6029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單元 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11080" y="216000"/>
                            <a:ext cx="0" cy="46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2045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單元 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8.05pt;width:718.7pt;height:395.45pt" coordorigin="454,161" coordsize="14374,79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3676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數學三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66;top:161;width:10262;height:660">
                  <v:line id="shape_0" from="4566,501" to="10256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16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單元 10000以內的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966;width:10262;height:660">
                  <v:line id="shape_0" from="4566,1306" to="10256,13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96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單元 四位數的加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1771;width:10262;height:660">
                  <v:line id="shape_0" from="4566,2111" to="10256,21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177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單元 重量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2577;width:10262;height:660">
                  <v:line id="shape_0" from="4566,2917" to="10256,29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2577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單元 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4188;width:10262;height:660">
                  <v:line id="shape_0" from="4566,4528" to="10256,45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418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單元 周界與周長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4993;width:10262;height:660">
                  <v:line id="shape_0" from="4566,5333" to="10256,53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4993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單元 時間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5799;width:10262;height:660">
                  <v:line id="shape_0" from="4566,6139" to="10256,6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579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單元 圓和角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6604;width:10262;height:660">
                  <v:line id="shape_0" from="4566,6944" to="10256,69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604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單元 分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410;width:10262;height:660">
                  <v:line id="shape_0" from="4566,7750" to="10256,77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41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單元 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line id="shape_0" from="4566,501" to="4566,7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66;top:3382;width:10262;height:660">
                  <v:line id="shape_0" from="4566,3722" to="10256,37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338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單元 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before="180" w:after="0"/>
        <w:ind w:left="425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numPr>
          <w:ilvl w:val="1"/>
          <w:numId w:val="1"/>
        </w:numPr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1"/>
        <w:gridCol w:w="3633"/>
        <w:gridCol w:w="4961"/>
        <w:gridCol w:w="563"/>
        <w:gridCol w:w="2013"/>
        <w:gridCol w:w="1393"/>
        <w:gridCol w:w="1182"/>
      </w:tblGrid>
      <w:tr>
        <w:trPr>
          <w:tblHeader w:val="true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學期程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重大議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879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8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eastAsia="標楷體" w:cs="標楷體" w:ascii="標楷體" w:hAnsi="標楷體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8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eastAsia="標楷體" w:cs="標楷體" w:ascii="標楷體" w:hAnsi="標楷體"/>
                <w:szCs w:val="20"/>
              </w:rPr>
              <w:t>3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n-01</w:t>
            </w:r>
            <w:r>
              <w:rPr>
                <w:rFonts w:ascii="標楷體" w:hAnsi="標楷體" w:cs="標楷體" w:eastAsia="標楷體"/>
                <w:sz w:val="20"/>
              </w:rPr>
              <w:t>能認識</w:t>
            </w:r>
            <w:r>
              <w:rPr>
                <w:rFonts w:eastAsia="標楷體" w:cs="標楷體" w:ascii="標楷體" w:hAnsi="標楷體"/>
                <w:sz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</w:rPr>
              <w:t>以內的數及「千位」的位名，並進行位值單位換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,C-R-2,C-R-3,C-R-4,C-T-1,C-T-2,C-T-3,C-S-3,C-C-1,C-C-2,C-C-3,C-E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一單元「</w:t>
            </w:r>
            <w:r>
              <w:rPr>
                <w:rFonts w:eastAsia="標楷體" w:cs="標楷體" w:ascii="標楷體" w:hAnsi="標楷體"/>
                <w:szCs w:val="28"/>
              </w:rPr>
              <w:t>10000</w:t>
            </w:r>
            <w:r>
              <w:rPr>
                <w:rFonts w:ascii="標楷體" w:hAnsi="標楷體" w:cs="標楷體" w:eastAsia="標楷體"/>
                <w:szCs w:val="28"/>
              </w:rPr>
              <w:t>以內的數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數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000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布題，學生透過累千，認識</w:t>
            </w:r>
            <w:r>
              <w:rPr>
                <w:rFonts w:eastAsia="標楷體" w:cs="標楷體" w:ascii="標楷體" w:hAnsi="標楷體"/>
                <w:sz w:val="20"/>
              </w:rPr>
              <w:t>9000</w:t>
            </w:r>
            <w:r>
              <w:rPr>
                <w:rFonts w:ascii="標楷體" w:hAnsi="標楷體" w:cs="標楷體" w:eastAsia="標楷體"/>
                <w:sz w:val="20"/>
              </w:rPr>
              <w:t>以內的數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「千位」的位名和位值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累一、累十和累百建立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萬以內的數量與數詞序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學生操作積木透過累減，熟悉</w:t>
            </w:r>
            <w:r>
              <w:rPr>
                <w:rFonts w:eastAsia="標楷體" w:cs="標楷體" w:ascii="標楷體" w:hAnsi="標楷體"/>
                <w:sz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</w:rPr>
              <w:t>以內的數及數詞序列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定位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282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二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Cs w:val="20"/>
              </w:rPr>
              <w:t>01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Cs w:val="20"/>
              </w:rPr>
              <w:t>0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0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內的數及「千位」的位名，並進行位值單位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1,C-T-2,C-T-3,C-S-3,C-C-1,C-C-2,C-C-3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一單元「</w:t>
            </w:r>
            <w:r>
              <w:rPr>
                <w:rFonts w:eastAsia="標楷體" w:cs="標楷體" w:ascii="標楷體" w:hAnsi="標楷體"/>
                <w:szCs w:val="28"/>
              </w:rPr>
              <w:t>10000</w:t>
            </w:r>
            <w:r>
              <w:rPr>
                <w:rFonts w:ascii="標楷體" w:hAnsi="標楷體" w:cs="標楷體" w:eastAsia="標楷體"/>
                <w:szCs w:val="28"/>
              </w:rPr>
              <w:t>以內的數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使用錢幣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情境布題，學生分組操作圖卡解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布題，學生在定位條上操做錢幣圖卡，認識定位條上每個數字的意義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介紹四位數的展開式，學生透過討論和觀察，並發表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比大小</w:t>
            </w:r>
          </w:p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情境布題，學生報讀表格，並比較</w:t>
            </w:r>
            <w:r>
              <w:rPr>
                <w:rFonts w:eastAsia="標楷體" w:cs="標楷體" w:ascii="標楷體" w:hAnsi="標楷體"/>
                <w:sz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</w:rPr>
              <w:t>以內數的大小關係，再用＜、＞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＝的符號，表示兩數的大小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定位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283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三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Cs w:val="20"/>
              </w:rPr>
              <w:t>08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Cs w:val="20"/>
              </w:rPr>
              <w:t>1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0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熟練加減直式計算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四位數以內，和＜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含多重退位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4,C-S-1,C-S-2,C-S-3,C-C-1,C-S-4,C-S-5,C-C-2,C-C-5,C-C-7,C-C-8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二單元「四位數的加減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三、四位數的加法</w:t>
            </w:r>
          </w:p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布題，學生透過畫圖和配合定位條，熟練三位數加法直式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布題，學生脫離定位條進行解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做四位數加法，學生解題加法直式計算，進而熟練四位數的加法直式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三位數的減法</w:t>
            </w:r>
          </w:p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畫圖和定位條，熟練三位數減二位數的直式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配合定位條進行三位數減三位數的解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連續退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學生配合定位條進行解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定位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708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四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Cs w:val="20"/>
              </w:rPr>
              <w:t>2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0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熟練加減直式計算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四位數以內，和＜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含多重退位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4,C-S-1,C-S-2,C-S-3,C-C-1,C-S-4,C-S-5,C-C-2,C-C-5,C-C-7,C-C-8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二單元「四位數的加減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四位數的減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做四位數減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退一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，學生解題並理解減法直式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做四位數減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退二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問題的教學，學生解題直式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布題，做四位數減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連續退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問題的教學，學生解題進而熟練四位數的減法直式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四】加減法的驗算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布題，並引導學生用一個直式進行解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引導學生利用加減互逆的關係，驗算答案是否正確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定位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24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五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9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eastAsia="標楷體" w:cs="標楷體" w:ascii="標楷體" w:hAnsi="標楷體"/>
                <w:szCs w:val="20"/>
              </w:rPr>
              <w:t>2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6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重量單位「公斤」、「公克」及其關係，並做相關的實測、估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S-2,C-S-3,C-C-1,C-C-2,C-C-3,C-C-5,C-C-7,C-T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三單元「重量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認識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公斤秤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布題，學生透過觀察秤面的構造，以及放東西和沒放東西時，察覺指針位置的變化的情形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介紹「公克」的名詞和符號，並指導學生在秤面上找出指定的刻度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布題，學生透過觀察和討論，認識「公斤」的名詞和符號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重新布題，學生報讀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公斤的物品，並知道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公斤秤測量的最大值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秤面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公斤秤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操作實測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56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六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9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eastAsia="標楷體" w:cs="標楷體" w:ascii="標楷體" w:hAnsi="標楷體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Cs w:val="20"/>
              </w:rPr>
              <w:t>0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6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重量單位「公斤」、「公克」及其關係，並做相關的實測、估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S-2,C-S-3,C-C-1,C-C-2,C-C-3,C-C-5,C-C-7,C-T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三單元「重量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認識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公斤秤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布題，學生透過操作，進行重量的實測和估測活動，培養重量的量感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認識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公斤秤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展示秤面掛圖，學生生透過觀察和討論，進行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公斤秤面結構的認識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布題，藉由秤面結構，學生認識</w:t>
            </w:r>
            <w:r>
              <w:rPr>
                <w:rFonts w:eastAsia="標楷體" w:cs="標楷體" w:ascii="標楷體" w:hAnsi="標楷體"/>
                <w:sz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</w:rPr>
              <w:t>公斤就是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公斤</w:t>
            </w:r>
            <w:r>
              <w:rPr>
                <w:rFonts w:eastAsia="標楷體" w:cs="標楷體" w:ascii="標楷體" w:hAnsi="標楷體"/>
                <w:sz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</w:rPr>
              <w:t>公克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布題，學生透過操作、觀察和討論，進行量感培養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進行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公斤秤的報讀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公斤秤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秤面掛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操作實測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24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七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Cs w:val="20"/>
              </w:rPr>
              <w:t>06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Cs w:val="20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6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重量單位「公斤」、「公克」及其關係，並做相關的實測、估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S-2,C-S-3,C-C-1,C-C-2,C-C-3,C-C-5,C-C-7,C-T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三單元「重量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公斤和公克的換算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公克＝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公斤，並口述布題，學生透過觀察和討論，進行公斤和公克的化聚活動；和比較大小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四】重量的加減計算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布題，學生透過觀察和討論，進行公斤或公克的加減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進行公斤和公克重量二階單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複名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加減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透過觀察和討論，進行淨重的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公斤秤面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重量定位條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公斤與公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608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八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Cs w:val="20"/>
              </w:rPr>
              <w:t>1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0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熟練三位數乘以一位數的直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2,C-T-4,C-S-2,C-S-3,C-S-4,C-C-1,C-C-2,C-C-3,C-C-5,C-C-7,C-C-8,C-C-9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四單元「乘法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一】二位數乘以一位數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布題，利用幾個十元的幾倍，解決整十乘以一位數的問題，並將橫式紀錄轉為直式紀錄，學生透過觀察和討論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布題，學生進行二位數乘以一位數無進位的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進行二位數乘以一位數有進位的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三位數乘以一位數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利用幾個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的幾倍，解決整百乘以一位數的問題，將乘法橫式轉為直式紀錄，學生透過觀察和討論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布題，學生透過比較活動，察覺乘以整十或整百，末位補零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進行三位數乘以一位數的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定位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56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九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Cs w:val="20"/>
              </w:rPr>
              <w:t>2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05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理解除法的意義，運用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＝做橫式紀錄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包括有餘數的情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並解決生活中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1,C-S-2,C-S-4,C-C-1,C-C-2,C-C-3,C-C-5,C-C-7,C-C-8,C-C-9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五單元「除法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除法算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整除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以乘法解題，並認識除法算式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以課本情境布題，學生以乘法解題，並以除法算式記錄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有餘數的除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觀察和討論進行解題後，教師說明除法算式中的被除數、除數、商和餘數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以乘法解題，並以除法算式記錄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扉頁</w:t>
            </w:r>
            <w:r>
              <w:rPr>
                <w:rFonts w:eastAsia="標楷體" w:cs="標楷體" w:ascii="標楷體" w:hAnsi="標楷體"/>
                <w:sz w:val="20"/>
              </w:rPr>
              <w:t>VC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24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十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eastAsia="標楷體" w:cs="標楷體" w:ascii="標楷體" w:hAnsi="標楷體"/>
                <w:szCs w:val="20"/>
              </w:rPr>
              <w:t>0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eastAsia="標楷體" w:cs="標楷體" w:ascii="標楷體" w:hAnsi="標楷體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Cs w:val="20"/>
              </w:rPr>
              <w:t>0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05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理解除法的意義，運用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＝做橫式紀錄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包括有餘數的情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並解決生活中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1,C-S-2,C-S-4,C-C-1,C-C-2,C-C-3,C-C-5,C-C-7,C-C-8,C-C-9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五單元「除法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除法直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用乘式和減式記錄包含除問題，並認識除法直式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用除法直式記錄等分除問題的解題過程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學生分組討論，進行餘數和除數的關係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除法的應用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觀察和討論，有餘數時，商是否加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的除法問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以課本情境布題，學生透過觀察和討論，處理除法的應用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期中評量週】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56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十一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Cs w:val="20"/>
              </w:rPr>
              <w:t>03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Cs w:val="20"/>
              </w:rPr>
              <w:t>0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平面圖形的內部、外部與其周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周長，並實測周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1,C-T-2,C-S-3,C-C-1,C-S-4,C-S-5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六單元「周界與周長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認識周界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觀察，認識周界，及簡單封閉圖形的內、外部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以課本圖形布題，學生透過觀察和討論，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周長的實測與計算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情境布題，學生進行周長的實測活動並發表量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宣告：「周界的長度，稱為周長。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布題，學生透過觀察和討論，進行連加或乘法算式計算正方形周長的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透過觀察和討論，進行連加或乘法算式計算長方形周長的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扉頁</w:t>
            </w:r>
            <w:r>
              <w:rPr>
                <w:rFonts w:eastAsia="標楷體" w:cs="標楷體" w:ascii="標楷體" w:hAnsi="標楷體"/>
                <w:sz w:val="20"/>
              </w:rPr>
              <w:t>VC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操作實測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56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十二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Cs w:val="20"/>
              </w:rPr>
              <w:t>1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平面圖形的內部、外部與其周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周長，並實測周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1,C-T-2,C-S-3,C-C-1,C-S-4,C-S-5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六單元「周界與周長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周長的實測與計算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觀察和討論，點數和計算方格紙上圖形的周長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周長的應用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圖形布題，學生透過觀察和討論，進行圖形周長已知，求一邊長的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透過觀察和討論，進行已知正方形周長，求其中一邊長。</w:t>
            </w:r>
          </w:p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透過觀察和討論，進行已知長方形周長，求其中一邊長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重新布題，並引導學生觀察圖形的周長和幾個正方形邊長一樣長，學生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方格紙、方格點掛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操作實測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24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十三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Cs w:val="20"/>
              </w:rPr>
              <w:t>2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時間單位「日」、「時」、「分」、「秒」及其間的關係，並做同單位時間量及時、分複名數的加減計算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不進、退位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 C-R-2, C-R-3, C-R-4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七單元「時間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一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，報讀數字鐘，察覺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</w:rPr>
              <w:t>時制表示時刻的方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情境布題，學生透過觀察和討論，察覺和報讀數字鐘以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</w:rPr>
              <w:t>時制來表示時刻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情境布題，學生透過觀察、討論和操作，進行報紙時刻表的報讀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時、分和秒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複習時和分單位間關係的舊經驗，學生透過觀察和討論，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情境布題，學生透過觀察和討論，察覺時和分的化聚，並比較時間的長短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生活事件及鐘面，知道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分鐘是</w:t>
            </w:r>
            <w:r>
              <w:rPr>
                <w:rFonts w:eastAsia="標楷體" w:cs="標楷體" w:ascii="標楷體" w:hAnsi="標楷體"/>
                <w:sz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</w:rPr>
              <w:t>秒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透過觀察和討論，報讀鐘面的時刻，並說明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</w:rPr>
              <w:t>秒的報讀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情境布題，學生察覺分和秒的化聚，並比較時間的長短。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扉頁</w:t>
            </w:r>
            <w:r>
              <w:rPr>
                <w:rFonts w:eastAsia="標楷體" w:cs="標楷體" w:ascii="標楷體" w:hAnsi="標楷體"/>
                <w:sz w:val="20"/>
              </w:rPr>
              <w:t>V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時間掛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56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十四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eastAsia="標楷體" w:cs="標楷體" w:ascii="標楷體" w:hAnsi="標楷體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eastAsia="標楷體" w:cs="標楷體" w:ascii="標楷體" w:hAnsi="標楷體"/>
                <w:szCs w:val="20"/>
              </w:rPr>
              <w:t>3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時間單位「日」、「時」、「分」、「秒」及其間的關係，並做同單位時間量及時、分複名數的加減計算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不進、退位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 C-R-3, C-R-4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七單元「時間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時刻和時間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情境布題，學生透過觀察和討論，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宣告：「下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時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分」表示某一事件發生的時候，稱為「時刻」；看了「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時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分」表示某一事件經過了多久，稱為「時間」，學生透過觀察和討論，察覺時刻和時間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四】時分的加減計算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點，察覺時和分的加法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點，察覺時和分減法計算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56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十五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Cs w:val="20"/>
              </w:rPr>
              <w:t>01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Cs w:val="20"/>
              </w:rPr>
              <w:t>0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角，並比較角的大小（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3-s-0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使用圓規畫圓，認識圓的「圓心」、「圓周」、「半徑」與「直徑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由邊長和角的特性來認識正方形和長方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1,C-T-2,C-S-2,C-S-3, C-C-1,C-C-4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八單元「圓和角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認識圓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布題，認識生活中的圓形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口述布題，透過操作附件、觀察和討論，察覺和認識圓的構成要素圓心、直徑、半徑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口述布題，透過觀察和討論，察覺圓裡面每條直徑都一樣長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口述布題，透過操做測量、觀察和討論，認識直徑和半徑，察覺半徑是直徑的一半。</w:t>
            </w:r>
          </w:p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使用圓</w:t>
            </w:r>
            <w:r>
              <w:rPr>
                <w:rFonts w:ascii="標楷體" w:hAnsi="標楷體" w:cs="標楷體" w:eastAsia="標楷體"/>
                <w:sz w:val="20"/>
              </w:rPr>
              <w:t>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布題，學生操作圓規畫圓，察覺直徑、半徑與圓面積大小的關係，並畫出指定大小的圓形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口述布題畫圓，透過操做測量、觀察，察覺使用圓規畫圓的方法，並察覺圓規兩角之間的距離就是圓的半徑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以課本情境布題，學生以圓規畫出指定長度的線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扉頁</w:t>
            </w:r>
            <w:r>
              <w:rPr>
                <w:rFonts w:eastAsia="標楷體" w:cs="標楷體" w:ascii="標楷體" w:hAnsi="標楷體"/>
                <w:sz w:val="20"/>
              </w:rPr>
              <w:t>V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圓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放大方格紙掛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測量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操作實測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949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十六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Cs w:val="20"/>
              </w:rPr>
              <w:t>08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Cs w:val="20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角，並比較角的大小（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3-s-0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使用圓規畫圓，認識圓的「圓心」、「圓周」、「半徑」與「直徑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由邊長和角的特性來認識正方形和長方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1,C-T-2,C-S-2,C-S-3, C-C-1,C-C-4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八單元「圓和角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認識角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展示課本情境掛圖，並口述布題學生描出圖形中角的邊和頂點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宣告並命名角的邊及頂點，學生發現角的共同要素，並透過觀察辨認圖形角。</w:t>
            </w:r>
          </w:p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四】角的大小比較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布題，透過觀察和討論，扇子的開合情形，察覺扇子的角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以課本造角活動情境口述布題，學生透過造角活動，經驗角的張開程度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展示課本情境掛圖，並口述布題，學生先複製圖形中的角，再透過疊合，比較角的大小，以經驗角的間接比較，並宣告角的符號記錄方式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</w:rPr>
              <w:instrText xml:space="preserve"> MERGEFIELD 教學節數 </w:instrText>
            </w:r>
            <w:r>
              <w:rPr>
                <w:sz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</w:rPr>
              <w:t>3</w:t>
            </w:r>
            <w:r>
              <w:rPr>
                <w:sz w:val="20"/>
                <w:rFonts w:eastAsia="標楷體" w:cs="標楷體" w:ascii="標楷體" w:hAnsi="標楷體"/>
              </w:rPr>
              <w:fldChar w:fldCharType="end"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測量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操作實測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708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十七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Cs w:val="20"/>
              </w:rPr>
              <w:t>2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角，並比較角的大小（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3-s-0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使用圓規畫圓，認識圓的「圓心」、「圓周」、「半徑」與「直徑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由邊長和角的特性來認識正方形和長方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1,C-T-2,C-S-2,C-S-3, C-C-1,C-C-4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八單元「圓和角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五】認識直角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觀察和討論，察覺窗格中的鉛垂線和水平線，並說明鉛垂線和水平線所夾的角就是「直角」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透過觀察、討論和操作，進行摺直角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透過觀察、討論和操作，配合三角板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說明，直角符號的標示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六】正方形與長方形的邊和角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圖形布題，學生透過觀察和操作，配合直尺和三角板的直角檢查，察覺正方形的四條邊等長，且四個角都是直角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以課本圖形布題，學生透過觀察和操作，配合直尺和三角板的直角檢查，察覺道長方形的兩雙對邊等長，且四個角都是直角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角板圖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操作實測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282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十八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eastAsia="標楷體" w:cs="標楷體" w:ascii="標楷體" w:hAnsi="標楷體"/>
                <w:szCs w:val="20"/>
              </w:rPr>
              <w:t>2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在具體情境中，初步認識分數，並解決同分母分數的比較與加減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1,C-T-2,C-S-2,C-S-3,C-C-1,C-C-4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九單元「分數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平分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觀察、討論和操作，進行將各種具體物等分成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份、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份和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份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布題，學生上臺操作說明「平分」的意義和自己的分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幾分之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觀察、和操作，進行連續量的平分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說明「二分之一個」的意義，分數的記法與寫法，學生透過觀察和討論，進行單位分數的報讀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進行解題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圓形分數圖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操作實測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283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十九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eastAsia="標楷體" w:cs="標楷體" w:ascii="標楷體" w:hAnsi="標楷體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Cs w:val="20"/>
              </w:rPr>
              <w:t>0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在具體情境中，初步認識分數，並解決同分母分數的比較與加減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8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面積單位「平方公分」，並做相關的實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1,C-T-2,C-S-2,C-S-3,C-C-1,C-C-4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九單元「分數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【活動三】幾分之幾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觀察、討論和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，進行離散量的平分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布題，學生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透過觀察和討論，進行整體量和部分量的關係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數學步道】幾分之幾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觀察、討論和操作，進行分數的量感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進行解題活動。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十單元「面積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透過切割拼湊比較面積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課本情境布題，學生透過觀察、討論和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，比較兩卡片面的大小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透過觀察、討論和操作，拼排指定的圖形，並進行解題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圓形分數圖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操作實測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56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廿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Cs w:val="20"/>
              </w:rPr>
              <w:t>05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Cs w:val="20"/>
              </w:rPr>
              <w:t>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8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面積單位「平方公分」，並做相關的實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5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面積單位「平方公分」，並做相關的實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6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透過操作，將簡單圖形切割重組成另一已知簡單圖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1,C-T-2,C-S-3,C-C-1,C-S-4,C-S-5,C-C-3C-C-2,C-C-3,C-C-5,C-C-7,C-C-8,C-C-9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康軒版教科書第十單元「面積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認識平方公分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課本情境布題，學生透過觀察、討論和操作，察覺小白積木的每一面都是正方形，用尺測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量發現正方形的每一邊都是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公分。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宣告：邊長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公分的正方形，它的面積就是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「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平方公分」，也可以記成「</w:t>
            </w:r>
            <w:r>
              <w:rPr>
                <w:rFonts w:eastAsia="標楷體" w:cs="標楷體" w:ascii="標楷體" w:hAnsi="標楷體"/>
                <w:sz w:val="20"/>
              </w:rPr>
              <w:t>1cm2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並介紹「平方公分板」，學生透過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觀察、操作，進行解題活動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切割拼湊算面積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圖形布題，學生透過觀察、討論和操作，察覺半格與整平分公分格的關係，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個半格可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以合成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個整格。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透過觀察、討論和操作，在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方公分方格紙上點算圖形面積。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布題，學生透過觀察、討論和操作，在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釘板上點算圖形面積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四】周長與面積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觀察、討論和操作，在方格點上畫出指定面積的三種長方形，實測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計算圖形的周長。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，學生比較這三種圖形的周長，發現面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積相等，周長不一定相等。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宣告：面積相同的圖形，周長不一定相等。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透過觀察、討論和操作，在方格點上畫出指定周長的三種長方形，實測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計算這三種圖形的面積。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提問，學生比較這三種圖形的面積，發現周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長相等，面積不一定相等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可宣告：周長相同的圖形，面積不一定相等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</w:rPr>
              <w:t>【期末評量週】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白積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操作實測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56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Cs w:val="20"/>
              </w:rPr>
            </w:r>
            <w:r>
              <w:rPr>
                <w:rFonts w:ascii="標楷體" w:hAnsi="標楷體" w:cs="標楷體" w:eastAsia="標楷體"/>
                <w:szCs w:val="20"/>
              </w:rPr>
              <w:t>廿一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Cs w:val="20"/>
              </w:rPr>
              <w:t>1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n-18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面積單位「平方公分」，並做相關的實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5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認識面積單位「平方公分」，並做相關的實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s-06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透過操作，將簡單圖形切割重組成另一已知簡單圖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C-R-1,C-R-2,C-R-3,C-R-4,C-T-1,C-T-2,C-S-3,C-C-1,C-S-4,C-S-5,C-C-3C-C-2,C-C-3,C-C-5,C-C-7,C-C-8,C-C-9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新細明體;PMingLiU"/>
                <w:color w:val="FF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補救教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7030A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4"/>
              </w:rPr>
              <w:t>十、面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活動】拼湊算面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7030A0"/>
                <w:sz w:val="20"/>
              </w:rPr>
              <w:t>教師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4"/>
              </w:rPr>
              <w:t>口述布題，學生進行拼湊點算面積的解題活動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活動】面積一樣大嗎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規則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3~6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組進行活動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教師事先準備</w:t>
            </w: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24cm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的繩子數條，發給每組一條繩子，學生進行圍出長方形的活動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把圍好的長方形用尺量量看，各邊的長度是多少</w:t>
            </w: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需為整公分才行</w:t>
            </w: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利用平方公分板或用乘法簡化面積的點算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每一組圍出的面積一樣大嗎？最大的面積是多少平方公分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說明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教師可準備許多不同長度的繩子，例如：</w:t>
            </w: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公分、</w:t>
            </w: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公分等重新布題，讓學生從實做中，經驗相同的周長，面積不一定會相等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也可在活動前，讓學生先猜測大家所做出來的長方形面積是否會一樣大？活動後，教師再和學生進行討論並更正之前的猜測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本活動可使用電算器進行面積的計算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</w:rPr>
              <w:instrText xml:space="preserve"> MERGEFIELD 教學節數 </w:instrText>
            </w:r>
            <w:r>
              <w:rPr>
                <w:sz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</w:rPr>
            </w:r>
            <w:r>
              <w:rPr>
                <w:sz w:val="20"/>
                <w:rFonts w:eastAsia="標楷體" w:cs="標楷體" w:ascii="標楷體" w:hAnsi="標楷體"/>
              </w:rPr>
              <w:fldChar w:fldCharType="end"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面積圖卡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放大方格紙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方格紙、方格點掛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家作業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操作實測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廿二週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數學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N-1-11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能由長度測量的經驗，透過刻度尺的方式來認識數線，並標記整數值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N-1-15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能作兩個同類量的間接比較與個別單位的比較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N-1-16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能使用日常測量工具進行實測活動，理解其單位和刻度結構，並解決同單位量的比較、加減與簡單整數倍的問題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N-1-17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能做量的估測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S-1-01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能由物體的外觀，辨認、描述與分類簡單幾何形體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S-1-02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能描繪或仿製簡單幾何形體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S-1-04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能認識平面圖形的內部、外部及其周界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性別平等教育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-2-4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學習在團體中兩性共同合作以解決問題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環境教育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能運用五官觀察、探究環境中的事物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生涯發展教育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3-2-2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培養互助合作的工作態度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學校願景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-1-4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從各項學習經驗，培養生活智慧適應時代的變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/>
                <w:color w:val="FF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-3-2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將對情境的多樣觀察，組合完成一個有意義的事件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活動單元名稱：【網溪點線面 ～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5 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】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1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活動（一）面面俱到（配合康軒三上第十單元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ˍ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面積）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估測並實測數學課本、桌子、黑板的面積。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計算教室內一個磁磚之面積，再估測教室地板面積有多大。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1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活動（二）形形色色（康軒三上第六單元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__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周界和周長）</w:t>
            </w:r>
          </w:p>
          <w:p>
            <w:pPr>
              <w:pStyle w:val="1"/>
              <w:snapToGrid w:val="false"/>
              <w:ind w:left="24" w:right="24" w:hanging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找一找籃球場上有那些形狀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?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設計創意圖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形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觀察樟樹下的座椅是什麼形狀，有幾個邊？幾個角？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結業式】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color w:val="FF0000"/>
              </w:rPr>
              <w:fldChar w:fldCharType="begin"/>
            </w:r>
            <w:r>
              <w:rPr>
                <w:rFonts w:eastAsia="標楷體" w:cs="標楷體" w:ascii="標楷體" w:hAnsi="標楷體"/>
                <w:color w:val="FF0000"/>
              </w:rPr>
              <w:instrText xml:space="preserve"> MERGEFIELD 教學節數 </w:instrText>
            </w:r>
            <w:r>
              <w:rPr>
                <w:rFonts w:eastAsia="標楷體" w:cs="標楷體" w:ascii="標楷體" w:hAnsi="標楷體"/>
                <w:color w:val="FF0000"/>
              </w:rPr>
              <w:fldChar w:fldCharType="separate"/>
            </w:r>
            <w:r>
              <w:rPr>
                <w:rFonts w:eastAsia="標楷體" w:cs="標楷體" w:ascii="標楷體" w:hAnsi="標楷體"/>
                <w:color w:val="FF0000"/>
              </w:rPr>
            </w:r>
            <w:r>
              <w:rPr>
                <w:rFonts w:eastAsia="標楷體" w:cs="標楷體" w:ascii="標楷體" w:hAnsi="標楷體"/>
                <w:color w:val="FF0000"/>
              </w:rPr>
              <w:fldChar w:fldCharType="end"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估測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實測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學習單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估測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實測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學習單</w:t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4123"/>
              <w:snapToGrid w:val="false"/>
              <w:ind w:left="194" w:right="24" w:hanging="17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學習單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本課程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charset w:val="88"/>
    <w:family w:val="modern"/>
    <w:pitch w:val="default"/>
  </w:font>
  <w:font w:name="華康標宋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DFHei Std W7">
    <w:altName w:val="華康中圓體(P)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A7">
    <w:name w:val="A7"/>
    <w:qFormat/>
    <w:rPr>
      <w:rFonts w:cs="DFHei Std W7;華康中圓體(P)"/>
      <w:color w:val="00000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7">
    <w:name w:val="區塊文字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細明體" w:hAnsi="華康中黑體;細明體" w:eastAsia="華康中黑體;細明體"/>
      <w:color w:val="000000"/>
      <w:sz w:val="4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eastAsia="細明體;MingLiU"/>
      <w:szCs w:val="20"/>
    </w:rPr>
  </w:style>
  <w:style w:type="paragraph" w:styleId="Style21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細明體;MingLiU" w:hAnsi="細明體;MingLiU" w:eastAsia="細明體;MingLiU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Hei Std W7;華康中圓體(P)" w:hAnsi="DFHei Std W7;華康中圓體(P)" w:eastAsia="DFHei Std W7;華康中圓體(P)" w:cs="DFHei Std W7;華康中圓體(P)"/>
      <w:color w:val="000000"/>
      <w:sz w:val="24"/>
      <w:szCs w:val="24"/>
      <w:lang w:val="en-US" w:eastAsia="zh-TW" w:bidi="ar-SA"/>
    </w:rPr>
  </w:style>
  <w:style w:type="paragraph" w:styleId="Pa17">
    <w:name w:val="Pa17"/>
    <w:basedOn w:val="Default"/>
    <w:next w:val="Default"/>
    <w:qFormat/>
    <w:pPr>
      <w:spacing w:lineRule="atLeast" w:line="199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29:00Z</dcterms:created>
  <dc:creator>K</dc:creator>
  <dc:description/>
  <cp:keywords/>
  <dc:language>en-US</dc:language>
  <cp:lastModifiedBy>USER</cp:lastModifiedBy>
  <dcterms:modified xsi:type="dcterms:W3CDTF">2013-07-07T17:41:00Z</dcterms:modified>
  <cp:revision>83</cp:revision>
  <dc:subject/>
  <dc:title>﹙表十﹚學習領域課程計畫</dc:title>
</cp:coreProperties>
</file>