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﹙</w:t>
      </w: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﹚</w:t>
      </w:r>
      <w:r>
        <w:rPr>
          <w:rFonts w:eastAsia="標楷體"/>
          <w:color w:val="000000"/>
          <w:sz w:val="28"/>
        </w:rPr>
        <w:t>教學進度</w:t>
      </w:r>
      <w:r>
        <w:rPr>
          <w:rFonts w:eastAsia="標楷體"/>
          <w:bCs/>
          <w:color w:val="000000"/>
          <w:sz w:val="28"/>
        </w:rPr>
        <w:t>總表</w:t>
      </w:r>
    </w:p>
    <w:p>
      <w:pPr>
        <w:pStyle w:val="Normal"/>
        <w:spacing w:before="0" w:after="180"/>
        <w:ind w:firstLine="25"/>
        <w:jc w:val="center"/>
        <w:rPr>
          <w:rFonts w:eastAsia="標楷體"/>
          <w:bCs/>
          <w:color w:val="000000"/>
          <w:sz w:val="28"/>
        </w:rPr>
      </w:pPr>
      <w:r>
        <w:rPr>
          <w:rFonts w:eastAsia="標楷體"/>
          <w:color w:val="000000"/>
          <w:sz w:val="28"/>
        </w:rPr>
        <w:t>臺北縣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網溪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標楷體"/>
          <w:color w:val="000000"/>
          <w:sz w:val="28"/>
        </w:rPr>
        <w:t>國民中小學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102</w:t>
      </w:r>
      <w:r>
        <w:rPr>
          <w:rFonts w:eastAsia="標楷體"/>
          <w:color w:val="000000"/>
          <w:sz w:val="28"/>
          <w:u w:val="single"/>
        </w:rPr>
        <w:t xml:space="preserve">    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上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期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三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年級</w:t>
      </w:r>
      <w:r>
        <w:rPr>
          <w:rFonts w:eastAsia="標楷體"/>
          <w:bCs/>
          <w:color w:val="000000"/>
          <w:sz w:val="28"/>
        </w:rPr>
        <w:t>教學進度總表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九年級國語文補強教學之進度併於國語文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200"/>
        <w:gridCol w:w="1134"/>
        <w:gridCol w:w="850"/>
        <w:gridCol w:w="851"/>
        <w:gridCol w:w="850"/>
        <w:gridCol w:w="487"/>
        <w:gridCol w:w="808"/>
        <w:gridCol w:w="1006"/>
        <w:gridCol w:w="1243"/>
        <w:gridCol w:w="992"/>
        <w:gridCol w:w="992"/>
        <w:gridCol w:w="993"/>
        <w:gridCol w:w="992"/>
        <w:gridCol w:w="992"/>
        <w:gridCol w:w="284"/>
        <w:gridCol w:w="283"/>
        <w:gridCol w:w="263"/>
      </w:tblGrid>
      <w:tr>
        <w:trPr>
          <w:trHeight w:val="48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、月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重要行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主題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體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課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學習節數</w:t>
            </w:r>
          </w:p>
        </w:tc>
      </w:tr>
      <w:tr>
        <w:trPr>
          <w:trHeight w:val="2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國語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人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生活科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3-7</w:t>
            </w:r>
            <w:r>
              <w:rPr>
                <w:rFonts w:eastAsia="標楷體"/>
                <w:color w:val="000000"/>
              </w:rPr>
              <w:t>資訊</w:t>
            </w:r>
            <w:r>
              <w:rPr>
                <w:rFonts w:eastAsia="標楷體"/>
                <w:color w:val="000000"/>
              </w:rPr>
              <w:t>﹚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閩南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家語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民</w:t>
            </w:r>
            <w:r>
              <w:rPr>
                <w:rFonts w:eastAsia="標楷體"/>
                <w:color w:val="000000"/>
              </w:rPr>
              <w:t>語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返校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開學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運用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課時間是什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課　八月十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課九月放紙鷂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1  What’s Your Nam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揮棒玩球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單元「</w:t>
            </w:r>
            <w:r>
              <w:rPr>
                <w:rFonts w:eastAsia="標楷體"/>
                <w:color w:val="000000"/>
              </w:rPr>
              <w:t>10000</w:t>
            </w:r>
            <w:r>
              <w:rPr>
                <w:rFonts w:eastAsia="標楷體"/>
                <w:color w:val="000000"/>
              </w:rPr>
              <w:t>以內的數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會認真學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躍動的音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校本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認識校園植物種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你我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你的電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（六）學校日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務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課神奇鐘錶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課　八月十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課九月放紙鷂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1  What’s Your Nam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揮棒玩球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單元「</w:t>
            </w:r>
            <w:r>
              <w:rPr>
                <w:rFonts w:eastAsia="標楷體"/>
                <w:color w:val="000000"/>
              </w:rPr>
              <w:t>10000</w:t>
            </w:r>
            <w:r>
              <w:rPr>
                <w:rFonts w:eastAsia="標楷體"/>
                <w:color w:val="000000"/>
              </w:rPr>
              <w:t>以內的數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會認真學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躍動的音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植物的身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你我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你的電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六）補行上班上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課明天再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課　八月十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課九月放紙鷂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1  What’s Your Nam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揮棒玩球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單元「四位數的加減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會善用時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校本】</w:t>
            </w:r>
            <w:r>
              <w:rPr>
                <w:rFonts w:eastAsia="標楷體"/>
                <w:color w:val="FF0000"/>
              </w:rPr>
              <w:t>永和藝術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植物的身體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的任務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你的電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四）中秋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五）調整放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課提早五分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課　竹田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課坐船仔去看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2  Who’s Sh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揮棒玩球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單元「四位數的加減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與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趣味點線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植物的身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的任務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你的電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整活動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課　竹田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課坐船仔去看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2  Who’s Sh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二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寶貝我的感官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單元「重量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暴防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趣味點線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植物的身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的任務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你的電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品德故事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課庾亮不賣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課　竹田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課坐船仔去看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2  Who’s Sh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二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寶貝我的感官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單元「重量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的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趣味點線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神奇磁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緒觀測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輸入法教學與練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四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課老榕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教育課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活動一靚靚个客家花布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view 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二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寶貝我的感官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單元「重量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級的自治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趣味點線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神奇磁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緒觀測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輸入法教學與練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校防震防災安全演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七課王子的長耳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教育課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課學校个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揚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蝶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view 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歡欣土風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單元「乘法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1</w:t>
            </w:r>
          </w:p>
          <w:p>
            <w:pPr>
              <w:pStyle w:val="Normal"/>
              <w:ind w:left="12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級的自治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趣味點線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神奇磁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緒轉運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輸入法教學與練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讀樂園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小河豚學本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課　鳥鼠欲搬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課學校个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揚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蝶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3  What’s This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歡欣土風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單元「除法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召開班級會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三趣味點線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神奇磁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緒轉運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輸入法教學與練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二、三）期中評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整活動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課　鳥鼠欲搬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課學校个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揚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蝶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3  What’s This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命的樂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單元「除法」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自治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我的好朋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看不見的空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的興趣與專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輸入法教學與練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八課世界上的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課　人客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課學校个老烏狗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3  What’s This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命的樂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單元「周界與周長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1</w:t>
            </w:r>
          </w:p>
          <w:p>
            <w:pPr>
              <w:pStyle w:val="Normal"/>
              <w:ind w:left="120" w:hanging="12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豐富的學習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我的好朋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看不見的空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的興趣與專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設定電腦環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走進大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課大自然的雕刻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課　人客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課學校个老烏狗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3  What’s This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命的樂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單元「周界與周長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-1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豐富的學習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我的好朋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看不見的空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的興趣與專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定電腦環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訂進行校舍搬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課月世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課　人客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課學校个老烏狗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Is This a Tre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七單元「時間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-2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行戶外學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我的好朋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看不見的空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興趣專長新發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定電腦環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課看海豚跳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活動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活動二敬字亭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Is This a Tre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七單元「時間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-1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和我的同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我的好朋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看不見的空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興趣專長新發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定電腦環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整活動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課　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課過冬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Is This a Tre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八單元「圓和角」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-1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和我的同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我的好朋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看不見的空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興趣專長新發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定電腦環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六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課客家擂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課　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課過冬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Is This a Tree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八單元「圓和角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-2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和樂相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四我的好朋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廚房裡的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興趣專長新發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應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課秋千上的婚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課　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課過冬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5  What Color Is It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快樂的社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八單元「圓和角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認識紫絲帶運動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五身體魔法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廚房裡的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豎起大拇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應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民俗風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課小鎮風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活動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活動三冬節圓，慶團圓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5  What Color Is It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快樂的社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單元「分數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-1</w:t>
            </w:r>
            <w:r>
              <w:rPr>
                <w:rFonts w:eastAsia="標楷體"/>
                <w:color w:val="000000"/>
              </w:rPr>
              <w:t>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園安全維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五身體魔法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廚房裡的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豎起大拇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應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）元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一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讀樂園二─不一樣的年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唸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公共汽車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掩咯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家童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轉外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sson 5  What Color Is It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快樂的社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單元「分數」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、面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-1</w:t>
            </w:r>
            <w:r>
              <w:rPr>
                <w:rFonts w:eastAsia="標楷體"/>
                <w:color w:val="000000"/>
              </w:rPr>
              <w:t>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園安全維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五身體魔法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廚房裡的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擁抱自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應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四、五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評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整活動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家童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天皇皇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view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民俗運動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、面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-2</w:t>
            </w:r>
            <w:r>
              <w:rPr>
                <w:rFonts w:eastAsia="標楷體"/>
                <w:color w:val="000000"/>
              </w:rPr>
              <w:t>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會注意安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六運動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廚房裡的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擁抱自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應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五言律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複習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view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民俗運動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、面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-2</w:t>
            </w:r>
            <w:r>
              <w:rPr>
                <w:rFonts w:eastAsia="標楷體"/>
                <w:color w:val="000000"/>
              </w:rPr>
              <w:t>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會注意安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六運動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廚房裡的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擁抱自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應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color w:val="000000"/>
              </w:rPr>
            </w:pPr>
            <w:r>
              <w:rPr>
                <w:rFonts w:eastAsia="標楷體"/>
                <w:i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color w:val="000000"/>
              </w:rPr>
            </w:pPr>
            <w:r>
              <w:rPr>
                <w:rFonts w:eastAsia="標楷體"/>
                <w:i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二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一）結業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務會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校本課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五言律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先民的智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客家童謠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客家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英語歌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踢球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網溪點線面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～</w:t>
            </w:r>
            <w:r>
              <w:rPr>
                <w:rFonts w:eastAsia="標楷體"/>
                <w:color w:val="FF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認識永和的生活</w:t>
            </w:r>
            <w:r>
              <w:rPr>
                <w:rFonts w:eastAsia="標楷體"/>
                <w:color w:val="FF0000"/>
              </w:rPr>
              <w:t>~</w:t>
            </w:r>
            <w:r>
              <w:rPr>
                <w:rFonts w:eastAsia="標楷體"/>
                <w:color w:val="FF0000"/>
              </w:rPr>
              <w:t>食衣住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六運動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廚房裡的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優點小天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網路應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MS Mincho;ＭＳ 明朝" w:hAnsi="MS Mincho;ＭＳ 明朝" w:eastAsia="MS Mincho;ＭＳ 明朝" w:cs="MS Mincho;ＭＳ 明朝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u w:val="non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eastAsia="新細明體;PMingLiU"/>
      <w:lang w:val="en-US"/>
    </w:rPr>
  </w:style>
  <w:style w:type="character" w:styleId="WW8Num8z4">
    <w:name w:val="WW8Num8z4"/>
    <w:qFormat/>
    <w:rPr>
      <w:rFonts w:eastAsia="細明體;MingLiU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2z4">
    <w:name w:val="WW8Num12z4"/>
    <w:qFormat/>
    <w:rPr>
      <w:rFonts w:ascii="新細明體;PMingLiU" w:hAnsi="新細明體;PMingLiU" w:eastAsia="新細明體;PMingLiU" w:cs="Aria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標楷體" w:hAnsi="標楷體" w:cs="標楷體"/>
    </w:rPr>
  </w:style>
  <w:style w:type="character" w:styleId="WW8Num31z1">
    <w:name w:val="WW8Num31z1"/>
    <w:qFormat/>
    <w:rPr>
      <w:rFonts w:ascii="標楷體" w:hAnsi="標楷體" w:eastAsia="標楷體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新細明體;PMingLiU"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8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0:00Z</dcterms:created>
  <dc:creator>TPC</dc:creator>
  <dc:description/>
  <cp:keywords/>
  <dc:language>en-US</dc:language>
  <cp:lastModifiedBy>USER</cp:lastModifiedBy>
  <cp:lastPrinted>2009-05-01T14:21:00Z</cp:lastPrinted>
  <dcterms:modified xsi:type="dcterms:W3CDTF">2013-07-08T16:24:00Z</dcterms:modified>
  <cp:revision>32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