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標楷體" w:hAnsi="標楷體" w:eastAsia="標楷體" w:cs="標楷體"/>
          <w:kern w:val="0"/>
          <w:sz w:val="28"/>
        </w:rPr>
      </w:pPr>
      <w:r>
        <w:rPr>
          <w:rFonts w:eastAsia="標楷體" w:cs="標楷體" w:ascii="標楷體" w:hAnsi="標楷體"/>
          <w:kern w:val="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u w:val="single"/>
        </w:rPr>
        <w:t>新北</w:t>
      </w:r>
      <w:r>
        <w:rPr>
          <w:rFonts w:ascii="標楷體" w:hAnsi="標楷體" w:cs="標楷體" w:eastAsia="標楷體"/>
          <w:kern w:val="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</w:rPr>
        <w:t>市</w:t>
      </w:r>
      <w:r>
        <w:rPr>
          <w:rFonts w:ascii="標楷體" w:hAnsi="標楷體" w:cs="標楷體" w:eastAsia="標楷體"/>
          <w:kern w:val="0"/>
          <w:sz w:val="28"/>
          <w:u w:val="single"/>
        </w:rPr>
        <w:t xml:space="preserve">永和區網溪 </w:t>
      </w:r>
      <w:r>
        <w:rPr>
          <w:rFonts w:ascii="標楷體" w:hAnsi="標楷體" w:cs="標楷體" w:eastAsia="標楷體"/>
          <w:kern w:val="0"/>
          <w:sz w:val="28"/>
        </w:rPr>
        <w:t>國民小學</w:t>
      </w:r>
      <w:r>
        <w:rPr>
          <w:rFonts w:eastAsia="標楷體" w:cs="標楷體" w:ascii="標楷體" w:hAnsi="標楷體"/>
          <w:kern w:val="0"/>
          <w:sz w:val="28"/>
          <w:u w:val="single"/>
        </w:rPr>
        <w:t>10</w:t>
      </w:r>
      <w:r>
        <w:rPr>
          <w:rFonts w:eastAsia="標楷體" w:cs="標楷體" w:ascii="標楷體" w:hAnsi="標楷體"/>
          <w:kern w:val="0"/>
          <w:sz w:val="28"/>
          <w:u w:val="single"/>
        </w:rPr>
        <w:t>2</w:t>
      </w:r>
      <w:r>
        <w:rPr>
          <w:rFonts w:ascii="標楷體" w:hAnsi="標楷體" w:cs="標楷體" w:eastAsia="標楷體"/>
          <w:kern w:val="0"/>
          <w:sz w:val="28"/>
        </w:rPr>
        <w:t xml:space="preserve">學年度 </w:t>
      </w:r>
      <w:r>
        <w:rPr>
          <w:rFonts w:ascii="標楷體" w:hAnsi="標楷體" w:cs="標楷體" w:eastAsia="標楷體"/>
          <w:kern w:val="0"/>
          <w:sz w:val="28"/>
          <w:u w:val="single"/>
        </w:rPr>
        <w:t>第</w:t>
      </w:r>
      <w:r>
        <w:rPr>
          <w:rFonts w:ascii="標楷體" w:hAnsi="標楷體" w:cs="標楷體" w:eastAsia="標楷體"/>
          <w:kern w:val="0"/>
          <w:sz w:val="28"/>
          <w:u w:val="single"/>
        </w:rPr>
        <w:t>一</w:t>
      </w:r>
      <w:r>
        <w:rPr>
          <w:rFonts w:ascii="標楷體" w:hAnsi="標楷體" w:cs="標楷體" w:eastAsia="標楷體"/>
          <w:kern w:val="0"/>
          <w:sz w:val="28"/>
        </w:rPr>
        <w:t xml:space="preserve">學期 </w:t>
      </w:r>
      <w:r>
        <w:rPr>
          <w:rFonts w:ascii="標楷體" w:hAnsi="標楷體" w:cs="標楷體" w:eastAsia="標楷體"/>
          <w:kern w:val="0"/>
          <w:sz w:val="28"/>
          <w:u w:val="single"/>
        </w:rPr>
        <w:t>二年級</w:t>
      </w:r>
      <w:r>
        <w:rPr>
          <w:rFonts w:ascii="標楷體" w:hAnsi="標楷體" w:cs="標楷體" w:eastAsia="標楷體"/>
          <w:kern w:val="0"/>
          <w:sz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u w:val="single"/>
        </w:rPr>
        <w:t>健體</w:t>
      </w:r>
      <w:r>
        <w:rPr>
          <w:rFonts w:ascii="標楷體" w:hAnsi="標楷體" w:cs="標楷體" w:eastAsia="標楷體"/>
          <w:bCs/>
          <w:kern w:val="0"/>
          <w:sz w:val="28"/>
        </w:rPr>
        <w:t>領域教學計畫表 設計者：</w:t>
      </w:r>
      <w:r>
        <w:rPr>
          <w:rFonts w:ascii="標楷體" w:hAnsi="標楷體" w:cs="標楷體" w:eastAsia="標楷體"/>
          <w:bCs/>
          <w:kern w:val="0"/>
          <w:sz w:val="28"/>
          <w:u w:val="single"/>
        </w:rPr>
        <w:t>吳美慧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每週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FF"/>
          <w:kern w:val="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1"/>
        <w:tabs>
          <w:tab w:val="clear" w:pos="480"/>
          <w:tab w:val="left" w:pos="2280" w:leader="none"/>
        </w:tabs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z w:val="26"/>
          <w:szCs w:val="26"/>
        </w:rPr>
        <w:t>（一）藉由兒童攝取食物的經驗，了解食物對生理和心理的影響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ascii="標楷體" w:hAnsi="標楷體" w:cs="標楷體" w:eastAsia="標楷體"/>
          <w:sz w:val="26"/>
          <w:szCs w:val="26"/>
        </w:rPr>
        <w:t>（二）藉由認識六大類食物的來源和功能，引導兒童體會均衡飲食的重要性，培養選擇健康食物的能力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ascii="標楷體" w:hAnsi="標楷體" w:cs="標楷體" w:eastAsia="標楷體"/>
          <w:sz w:val="26"/>
          <w:szCs w:val="26"/>
        </w:rPr>
        <w:t>（三）透過學習正確的刷牙方法和保健方式，協助兒童建立良好的口腔衛生習慣，並能表現於生活中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ascii="標楷體" w:hAnsi="標楷體" w:cs="標楷體" w:eastAsia="標楷體"/>
          <w:sz w:val="26"/>
          <w:szCs w:val="26"/>
        </w:rPr>
        <w:t>（四）藉由簡單有趣的練習與遊戲，引導兒童學習傳、接、投擲及拍球等技能，奠定日後學習各種球類運動的基礎，同時培養其團隊合作、遵守規則等運動精神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ascii="標楷體" w:hAnsi="標楷體" w:cs="標楷體" w:eastAsia="標楷體"/>
          <w:sz w:val="26"/>
          <w:szCs w:val="26"/>
        </w:rPr>
        <w:t>（五）引導兒童了解每個人在生活中總免不了有許多情緒起伏變化。情緒本身並無對、錯，應關注的是情緒所衍生的行為和表現方式是否適當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ascii="標楷體" w:hAnsi="標楷體" w:cs="標楷體" w:eastAsia="標楷體"/>
          <w:sz w:val="26"/>
          <w:szCs w:val="26"/>
        </w:rPr>
        <w:t>（六）以兒童的生活經驗為中心，引導其覺察內在情緒變化，學習克制衝動，合宜的表達情緒，使兒童能妥善的處理自己和人際間的情緒問題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ascii="標楷體" w:hAnsi="標楷體" w:cs="標楷體" w:eastAsia="標楷體"/>
          <w:sz w:val="26"/>
          <w:szCs w:val="26"/>
        </w:rPr>
        <w:t>（七）透過探查社區內可從事運動的場所，引導兒童了解發現危險的運動場地該如何處理，以保護自己和他人的安全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ascii="標楷體" w:hAnsi="標楷體" w:cs="標楷體" w:eastAsia="標楷體"/>
          <w:sz w:val="26"/>
          <w:szCs w:val="26"/>
        </w:rPr>
        <w:t>（八）藉由介紹戶外及室內的休閒運動，包括簡單、易行的走路活動，讓兒童了解運動的益處與樂趣，並鼓勵其利用假日邀請家人一起參與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ascii="標楷體" w:hAnsi="標楷體" w:cs="標楷體" w:eastAsia="標楷體"/>
          <w:sz w:val="26"/>
          <w:szCs w:val="26"/>
        </w:rPr>
        <w:t>（九）透過模仿早晨運動情景，引導兒童發揮創意，進行簡單的唱跳活動。再以翻滾動作展現基礎體能，並進一步鼓勵兒童邀請家人一起從事各種體能活動，養成規律的運動習慣，促進自己和家人的健康。</w:t>
      </w:r>
      <w:r>
        <w:br w:type="page"/>
      </w:r>
    </w:p>
    <w:p>
      <w:pPr>
        <w:pStyle w:val="1"/>
        <w:tabs>
          <w:tab w:val="clear" w:pos="480"/>
          <w:tab w:val="left" w:pos="2280" w:leader="none"/>
        </w:tabs>
        <w:jc w:val="both"/>
        <w:rPr>
          <w:rFonts w:ascii="標楷體" w:hAnsi="標楷體" w:eastAsia="標楷體" w:cs="標楷體"/>
          <w:b/>
          <w:b/>
          <w:color w:val="000000"/>
          <w:sz w:val="44"/>
        </w:rPr>
      </w:pPr>
      <w:r>
        <w:rPr>
          <w:rFonts w:ascii="標楷體" w:hAnsi="標楷體" w:cs="標楷體" w:eastAsia="標楷體"/>
          <w:szCs w:val="28"/>
        </w:rPr>
        <w:t>三、</w:t>
      </w:r>
      <w:r>
        <w:rPr>
          <w:rFonts w:ascii="標楷體" w:hAnsi="標楷體" w:cs="標楷體" w:eastAsia="標楷體"/>
          <w:szCs w:val="28"/>
        </w:rPr>
        <w:t>本學期</w:t>
      </w:r>
      <w:r>
        <w:rPr>
          <w:rFonts w:ascii="標楷體" w:hAnsi="標楷體" w:cs="標楷體" w:eastAsia="標楷體"/>
          <w:szCs w:val="28"/>
        </w:rPr>
        <w:t>課程架構</w:t>
      </w:r>
      <w:r>
        <w:rPr>
          <w:rFonts w:ascii="標楷體" w:hAnsi="標楷體" w:cs="標楷體" w:eastAsia="標楷體"/>
          <w:szCs w:val="28"/>
        </w:rPr>
        <w:t>：</w:t>
      </w:r>
      <w:r>
        <w:rPr>
          <w:rFonts w:eastAsia="標楷體" w:cs="標楷體" w:ascii="標楷體" w:hAnsi="標楷體"/>
          <w:b/>
          <w:color w:val="000000"/>
          <w:sz w:val="44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z w:val="44"/>
          <w:u w:val="single"/>
        </w:rPr>
        <w:t>健康與體育</w:t>
      </w:r>
      <w:r>
        <w:rPr>
          <w:rFonts w:eastAsia="標楷體" w:cs="標楷體" w:ascii="標楷體" w:hAnsi="標楷體"/>
          <w:b/>
          <w:color w:val="000000"/>
          <w:sz w:val="44"/>
          <w:u w:val="single"/>
        </w:rPr>
        <w:t>2</w:t>
      </w:r>
      <w:r>
        <w:rPr>
          <w:rFonts w:ascii="標楷體" w:hAnsi="標楷體" w:cs="標楷體" w:eastAsia="標楷體"/>
          <w:b/>
          <w:color w:val="000000"/>
          <w:sz w:val="44"/>
          <w:u w:val="single"/>
        </w:rPr>
        <w:t>上</w:t>
      </w:r>
      <w:r>
        <w:rPr>
          <w:rFonts w:eastAsia="標楷體" w:cs="標楷體" w:ascii="標楷體" w:hAnsi="標楷體"/>
          <w:b/>
          <w:color w:val="000000"/>
          <w:sz w:val="44"/>
          <w:u w:val="single"/>
        </w:rPr>
        <w:t>)</w:t>
      </w:r>
      <w:r>
        <w:rPr>
          <w:rFonts w:eastAsia="標楷體" w:cs="標楷體" w:ascii="標楷體" w:hAnsi="標楷體"/>
          <w:b/>
          <w:color w:val="000000"/>
          <w:sz w:val="44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44"/>
        </w:rPr>
        <w:t>課程架構圖</w:t>
      </w:r>
    </w:p>
    <w:p>
      <w:pPr>
        <w:pStyle w:val="1"/>
        <w:tabs>
          <w:tab w:val="clear" w:pos="480"/>
          <w:tab w:val="left" w:pos="2280" w:leader="none"/>
        </w:tabs>
        <w:jc w:val="both"/>
        <w:rPr>
          <w:rFonts w:ascii="標楷體" w:hAnsi="標楷體" w:eastAsia="標楷體" w:cs="標楷體"/>
          <w:b/>
          <w:b/>
          <w:color w:val="00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4240</wp:posOffset>
                </wp:positionH>
                <wp:positionV relativeFrom="paragraph">
                  <wp:posOffset>214630</wp:posOffset>
                </wp:positionV>
                <wp:extent cx="1940560" cy="1270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270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一　食物與我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二　食物王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三　選擇健康食物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四  大家來刷牙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五  愛護牙齒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8pt;height:100pt;mso-wrap-distance-left:9.05pt;mso-wrap-distance-right:9.05pt;mso-wrap-distance-top:0pt;mso-wrap-distance-bottom:0pt;margin-top:16.9pt;mso-position-vertical-relative:text;margin-left:371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一　食物與我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二　食物王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三　選擇健康食物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四  大家來刷牙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五  愛護牙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0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200</wp:posOffset>
                </wp:positionH>
                <wp:positionV relativeFrom="paragraph">
                  <wp:posOffset>4991100</wp:posOffset>
                </wp:positionV>
                <wp:extent cx="52133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393pt" to="387pt,39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419100</wp:posOffset>
                </wp:positionV>
                <wp:extent cx="0" cy="45720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33pt" to="229pt,39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300</wp:posOffset>
                </wp:positionH>
                <wp:positionV relativeFrom="paragraph">
                  <wp:posOffset>419100</wp:posOffset>
                </wp:positionV>
                <wp:extent cx="489585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33pt" to="267.5pt,3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9700</wp:posOffset>
                </wp:positionH>
                <wp:positionV relativeFrom="paragraph">
                  <wp:posOffset>2819400</wp:posOffset>
                </wp:positionV>
                <wp:extent cx="48958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222pt" to="249.5pt,22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4200</wp:posOffset>
                </wp:positionH>
                <wp:positionV relativeFrom="paragraph">
                  <wp:posOffset>1790700</wp:posOffset>
                </wp:positionV>
                <wp:extent cx="32639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141pt" to="371.65pt,14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9900</wp:posOffset>
                </wp:positionH>
                <wp:positionV relativeFrom="paragraph">
                  <wp:posOffset>3962400</wp:posOffset>
                </wp:positionV>
                <wp:extent cx="521335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312pt" to="378pt,31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4650</wp:posOffset>
                </wp:positionH>
                <wp:positionV relativeFrom="paragraph">
                  <wp:posOffset>2698750</wp:posOffset>
                </wp:positionV>
                <wp:extent cx="1041400" cy="355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健體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28pt;mso-wrap-distance-left:9.05pt;mso-wrap-distance-right:9.05pt;mso-wrap-distance-top:0pt;mso-wrap-distance-bottom:0pt;margin-top:212.5pt;mso-position-vertical-relative:text;margin-left:12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健體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0550</wp:posOffset>
                </wp:positionH>
                <wp:positionV relativeFrom="paragraph">
                  <wp:posOffset>184150</wp:posOffset>
                </wp:positionV>
                <wp:extent cx="1384300" cy="584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highlight w:val="yellow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吃得營養又健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46pt;mso-wrap-distance-left:9.05pt;mso-wrap-distance-right:9.05pt;mso-wrap-distance-top:0pt;mso-wrap-distance-bottom:0pt;margin-top:14.5pt;mso-position-vertical-relative:text;margin-left:24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highlight w:val="yellow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吃得營養又健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0550</wp:posOffset>
                </wp:positionH>
                <wp:positionV relativeFrom="paragraph">
                  <wp:posOffset>1555750</wp:posOffset>
                </wp:positionV>
                <wp:extent cx="1351915" cy="584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highlight w:val="yellow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快樂來玩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45pt;height:46pt;mso-wrap-distance-left:9.05pt;mso-wrap-distance-right:9.05pt;mso-wrap-distance-top:0pt;mso-wrap-distance-bottom:0pt;margin-top:122.5pt;mso-position-vertical-relative:text;margin-left:24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highlight w:val="yellow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快樂來玩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0550</wp:posOffset>
                </wp:positionH>
                <wp:positionV relativeFrom="paragraph">
                  <wp:posOffset>3613150</wp:posOffset>
                </wp:positionV>
                <wp:extent cx="1384300" cy="584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highlight w:val="yellow"/>
                              </w:rPr>
                              <w:t>第四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假日運動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46pt;mso-wrap-distance-left:9.05pt;mso-wrap-distance-right:9.05pt;mso-wrap-distance-top:0pt;mso-wrap-distance-bottom:0pt;margin-top:284.5pt;mso-position-vertical-relative:text;margin-left:24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highlight w:val="yellow"/>
                        </w:rPr>
                        <w:t>第四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假日運動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1650</wp:posOffset>
                </wp:positionH>
                <wp:positionV relativeFrom="paragraph">
                  <wp:posOffset>190500</wp:posOffset>
                </wp:positionV>
                <wp:extent cx="326390" cy="0"/>
                <wp:effectExtent l="0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5pt" to="365.15pt,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6450</wp:posOffset>
                </wp:positionH>
                <wp:positionV relativeFrom="paragraph">
                  <wp:posOffset>184150</wp:posOffset>
                </wp:positionV>
                <wp:extent cx="1940560" cy="812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一　我是滾球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二　滾地躲避球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三　拍球快樂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8pt;height:64pt;mso-wrap-distance-left:9.05pt;mso-wrap-distance-right:9.05pt;mso-wrap-distance-top:0pt;mso-wrap-distance-bottom:0pt;margin-top:14.5pt;mso-position-vertical-relative:text;margin-left:36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一　我是滾球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二　滾地躲避球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三　拍球快樂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300</wp:posOffset>
                </wp:positionH>
                <wp:positionV relativeFrom="paragraph">
                  <wp:posOffset>190500</wp:posOffset>
                </wp:positionV>
                <wp:extent cx="260985" cy="0"/>
                <wp:effectExtent l="0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15pt" to="249.5pt,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6450</wp:posOffset>
                </wp:positionH>
                <wp:positionV relativeFrom="paragraph">
                  <wp:posOffset>82550</wp:posOffset>
                </wp:positionV>
                <wp:extent cx="1940560" cy="8128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一　心情調色盤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二　情緒紅綠燈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三　煩惱知多少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8pt;height:64pt;mso-wrap-distance-left:9.05pt;mso-wrap-distance-right:9.05pt;mso-wrap-distance-top:0pt;mso-wrap-distance-bottom:0pt;margin-top:6.5pt;mso-position-vertical-relative:text;margin-left:36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一　心情調色盤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二　情緒紅綠燈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三　煩惱知多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0550</wp:posOffset>
                </wp:positionH>
                <wp:positionV relativeFrom="paragraph">
                  <wp:posOffset>69850</wp:posOffset>
                </wp:positionV>
                <wp:extent cx="1384300" cy="5842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highlight w:val="yellow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心情分享站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46pt;mso-wrap-distance-left:9.05pt;mso-wrap-distance-right:9.05pt;mso-wrap-distance-top:0pt;mso-wrap-distance-bottom:0pt;margin-top:5.5pt;mso-position-vertical-relative:text;margin-left:24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highlight w:val="yellow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心情分享站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1650</wp:posOffset>
                </wp:positionH>
                <wp:positionV relativeFrom="paragraph">
                  <wp:posOffset>76200</wp:posOffset>
                </wp:positionV>
                <wp:extent cx="326390" cy="0"/>
                <wp:effectExtent l="0" t="9525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6pt" to="365.1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6450</wp:posOffset>
                </wp:positionH>
                <wp:positionV relativeFrom="paragraph">
                  <wp:posOffset>196850</wp:posOffset>
                </wp:positionV>
                <wp:extent cx="1891665" cy="8128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一　運動場地大搜索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二　參與休閒運動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三　常走路健康多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95pt;height:64pt;mso-wrap-distance-left:9.05pt;mso-wrap-distance-right:9.05pt;mso-wrap-distance-top:0pt;mso-wrap-distance-bottom:0pt;margin-top:15.5pt;mso-position-vertical-relative:text;margin-left:36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一　運動場地大搜索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二　參與休閒運動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三　常走路健康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83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6pt" to="246.9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0585</wp:posOffset>
                </wp:positionH>
                <wp:positionV relativeFrom="paragraph">
                  <wp:posOffset>107950</wp:posOffset>
                </wp:positionV>
                <wp:extent cx="1891665" cy="108013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1080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一　隨著節奏起舞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二　滾出活力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三　全家體能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  <w:sz w:val="20"/>
                              </w:rPr>
                              <w:t>活動四　學校本位課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95pt;height:85.05pt;mso-wrap-distance-left:9.05pt;mso-wrap-distance-right:9.05pt;mso-wrap-distance-top:0pt;mso-wrap-distance-bottom:0pt;margin-top:8.5pt;mso-position-vertical-relative:text;margin-left:368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一　隨著節奏起舞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二　滾出活力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三　全家體能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FF0000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  <w:sz w:val="20"/>
                        </w:rPr>
                        <w:t>活動四　學校本位課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FF0000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30550</wp:posOffset>
                </wp:positionH>
                <wp:positionV relativeFrom="paragraph">
                  <wp:posOffset>69850</wp:posOffset>
                </wp:positionV>
                <wp:extent cx="1384300" cy="5842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highlight w:val="yellow"/>
                              </w:rPr>
                              <w:t>第五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體能加油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46pt;mso-wrap-distance-left:9.05pt;mso-wrap-distance-right:9.05pt;mso-wrap-distance-top:0pt;mso-wrap-distance-bottom:0pt;margin-top:5.5pt;mso-position-vertical-relative:text;margin-left:24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highlight w:val="yellow"/>
                        </w:rPr>
                        <w:t>第五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體能加油站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numPr>
          <w:ilvl w:val="0"/>
          <w:numId w:val="0"/>
        </w:numPr>
        <w:snapToGrid w:val="false"/>
        <w:spacing w:before="90" w:after="9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8300</wp:posOffset>
                </wp:positionH>
                <wp:positionV relativeFrom="paragraph">
                  <wp:posOffset>190500</wp:posOffset>
                </wp:positionV>
                <wp:extent cx="228600" cy="0"/>
                <wp:effectExtent l="0" t="9525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15pt" to="246.95pt,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Style12"/>
        <w:snapToGrid w:val="false"/>
        <w:spacing w:before="90" w:after="90"/>
        <w:rPr/>
      </w:pPr>
      <w:bookmarkStart w:id="0" w:name="BOOK"/>
      <w:bookmarkEnd w:id="0"/>
      <w:r>
        <w:rPr>
          <w:rFonts w:ascii="標楷體" w:hAnsi="標楷體" w:cs="標楷體" w:eastAsia="標楷體"/>
        </w:rPr>
        <w:t>四、</w:t>
      </w:r>
      <w:r>
        <w:rPr>
          <w:rFonts w:ascii="標楷體" w:hAnsi="標楷體" w:cs="標楷體" w:eastAsia="標楷體"/>
        </w:rPr>
        <w:t>本學期</w:t>
      </w:r>
      <w:r>
        <w:rPr>
          <w:rFonts w:ascii="標楷體" w:hAnsi="標楷體" w:cs="標楷體" w:eastAsia="標楷體"/>
        </w:rPr>
        <w:t>課程內含</w:t>
      </w:r>
      <w:r>
        <w:rPr/>
        <w:t>：</w:t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3"/>
        <w:gridCol w:w="2268"/>
        <w:gridCol w:w="7796"/>
        <w:gridCol w:w="567"/>
        <w:gridCol w:w="1843"/>
        <w:gridCol w:w="992"/>
        <w:gridCol w:w="776"/>
      </w:tblGrid>
      <w:tr>
        <w:trPr>
          <w:tblHeader w:val="true"/>
        </w:trPr>
        <w:tc>
          <w:tcPr>
            <w:tcW w:w="146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及議題</w:t>
            </w:r>
            <w:r>
              <w:rPr>
                <w:rFonts w:ascii="標楷體" w:hAnsi="標楷體" w:cs="標楷體" w:eastAsia="標楷體"/>
                <w:color w:val="000000"/>
              </w:rPr>
              <w:t>能力指標</w:t>
            </w:r>
          </w:p>
        </w:tc>
        <w:tc>
          <w:tcPr>
            <w:tcW w:w="779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7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2964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一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體會食物在生理及心理需求上的重要性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願意與他人分享自己所喜歡的食物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一吃得營養又健康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食物與我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討論想吃東西的動機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食物猜謎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「食物猜謎」遊戲規則：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獎勵答對的兒童，並歸納說明：不同的食物有不同的營養，嘗試各種有營養的食物，對身體有很大的幫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食物品嘗會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至洗手臺洗手並取出自備餐具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取餐原則及禮儀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品嘗不同的食物並討論品嘗心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統整：同樣的食物也可以變換不同的烹調方式，讓食物有更好的口感。平時要多嘗試不同的食物，攝取均衡的營養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翰林版國小二上健康與體育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一吃得營養又健康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食物與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觀察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3456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體會食物在生理及心理需求上的重要性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察覺食物與健康的關係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一吃得營養又健康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食物王國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認識六大類食物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配合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，教師向全班講述「食物王國歷險記」故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食物王國的六大村落住著不同的食物，並引導兒童認識六大類食物的類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幫食物找個家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利用蒐集到的食物圖片，練習六大類食物的分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適時補充並鼓勵做得又快又正確的兒童。活動三：討論六大類食</w:t>
            </w:r>
            <w:r>
              <w:rPr>
                <w:rFonts w:ascii="標楷體" w:hAnsi="標楷體" w:cs="標楷體" w:eastAsia="標楷體"/>
                <w:bCs/>
                <w:kern w:val="0"/>
              </w:rPr>
              <w:t>物對身體的益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觀察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1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圖例，並發表五穀根莖類、蛋豆魚肉類、奶類、油脂類、蔬菜類、水果類食物對身體分別有什麼幫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六大類食物的主要功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認識六大類食物的重要性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拿出前一天的飲食紀錄表，分組討論紀錄表的內容是否包含六大類食物？一天之中共吃了幾樣不同的食物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一吃得營養又健康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食物王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觀察記錄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2889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三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體會食物在生理及心理需求上的重要性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察覺食物與健康的關係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一吃得營養又健康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選擇健康食物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選擇營養的食物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配合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2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，請兒童說出會選擇哪些食物？為什麼會做這樣的決定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介紹健康的點心，例如：三明治、水果、生菜沙拉等，強調健康的食物能夠幫助成長發育，而甜甜圈、可樂、洋芋片等太甜、太鹹或太油的食物對健康無益，要盡量少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健康點心說明會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介紹健康點心說明會活動方式：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將全班分為數組，每組約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至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請各組兒童取出食物圖卡，共同選出該組最喜歡吃的點心，並發表這些食物對人體有</w:t>
            </w:r>
            <w:r>
              <w:rPr>
                <w:rFonts w:ascii="標楷體" w:hAnsi="標楷體" w:cs="標楷體" w:eastAsia="標楷體"/>
                <w:bCs/>
                <w:kern w:val="0"/>
              </w:rPr>
              <w:t>什麼幫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統整：日常飲食應攝取多樣化及有益身體健康的食物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一吃得營養又健康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選擇健康食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023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四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1-4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健康態度和習慣，並能表現於生活中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個人習慣與態度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一吃得營養又健康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家來刷牙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說明牙齒清潔的重要性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師生共同討論牙齒的重要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：吃完東西如果不刷牙，經過一段時間後，食物殘渣會被分解，釋放出酸性物質，這種物質會破壞牙齒，造成蛀牙，讓牙齒變黑、變醜，吃東西也不方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選擇適當的牙刷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展示各類的牙刷，並說明選擇適當牙刷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：牙刷大約使用三個月就需要更新，如果刷毛已經出現變形、分岔、長霉，就應該立刻更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一起來學「貝氏</w:t>
            </w:r>
            <w:r>
              <w:rPr>
                <w:rFonts w:ascii="標楷體" w:hAnsi="標楷體" w:cs="標楷體" w:eastAsia="標楷體"/>
                <w:bCs/>
                <w:kern w:val="0"/>
              </w:rPr>
              <w:t>刷牙法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並示範牙刷的握法及刷毛與牙齒的相對位置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面對鏡子演練牙刷的正確握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四：大家來刷牙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示範刷上排牙、刷下排牙時，牙刷的握法，兒童仿做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配合牙齒模型或影片，示範刷上排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牙、刷下排牙的順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一吃得營養又健康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家來刷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590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五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1-4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健康態度和習慣，並能表現於生活中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個人習慣與態度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一吃得營養又健康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愛護牙齒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實踐護牙行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檢視自己的口腔衛生習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：吃完東西立刻刷牙、請牙醫師塗氟或是使用含氟水漱口、少吃甜食、少喝含糖飲料、營養均衡不偏食、使用牙線潔牙、每半年做一次口腔檢查，都是維護牙齒健康的好習慣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護牙宣言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認真檢討自己的潔牙習慣，並發表還有哪些需要改進的行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公開宣讀自己的護牙宣言，例如：我○○○，從</w:t>
            </w:r>
            <w:r>
              <w:rPr>
                <w:rFonts w:eastAsia="標楷體" w:cs="標楷體" w:ascii="標楷體" w:hAnsi="標楷體"/>
                <w:bCs/>
                <w:kern w:val="0"/>
              </w:rPr>
              <w:t>×</w:t>
            </w:r>
            <w:r>
              <w:rPr>
                <w:rFonts w:ascii="標楷體" w:hAnsi="標楷體" w:cs="標楷體" w:eastAsia="標楷體"/>
                <w:bCs/>
                <w:kern w:val="0"/>
              </w:rPr>
              <w:t>年</w:t>
            </w:r>
            <w:r>
              <w:rPr>
                <w:rFonts w:eastAsia="標楷體" w:cs="標楷體" w:ascii="標楷體" w:hAnsi="標楷體"/>
                <w:bCs/>
                <w:kern w:val="0"/>
              </w:rPr>
              <w:t>×</w:t>
            </w:r>
            <w:r>
              <w:rPr>
                <w:rFonts w:ascii="標楷體" w:hAnsi="標楷體" w:cs="標楷體" w:eastAsia="標楷體"/>
                <w:bCs/>
                <w:kern w:val="0"/>
              </w:rPr>
              <w:t>月</w:t>
            </w:r>
            <w:r>
              <w:rPr>
                <w:rFonts w:eastAsia="標楷體" w:cs="標楷體" w:ascii="標楷體" w:hAnsi="標楷體"/>
                <w:bCs/>
                <w:kern w:val="0"/>
              </w:rPr>
              <w:t>×</w:t>
            </w:r>
            <w:r>
              <w:rPr>
                <w:rFonts w:ascii="標楷體" w:hAnsi="標楷體" w:cs="標楷體" w:eastAsia="標楷體"/>
                <w:bCs/>
                <w:kern w:val="0"/>
              </w:rPr>
              <w:t>日起，願意做到以下幾點以維護牙齒的健康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吃完東西立刻刷牙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請牙醫師在牙齒表面塗氟化物，或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含氟水漱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少吃甜食、少喝含糖飲料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營養均衡，不偏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使用牙線輔助潔牙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每半年做一次口腔檢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鼓勵兒童養成護牙好習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翰林版國小二上健康與體育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一吃得營養又健康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愛護牙齒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7992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六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操作運動器材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、遵守團體的規則，並實踐民主法治的精神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二快樂來玩球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我是滾球王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熱身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帶領兒童進行伸展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醒兒童在活動時隨時注意周邊人、球，避免與他人碰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球感練習—帶球去旅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並示範控球滾動要領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運用躲避球自行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練習原地滾地傳接球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示範並講解滾球、接球動作要領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分組進行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練習滾地擊牆接球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並示範，滾地擊牆後的球路判斷及接球要領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練習滾地擊牆接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五：進行滾地移動接球練習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並示範滾球與接球要領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分組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六：綜</w:t>
            </w:r>
            <w:r>
              <w:rPr>
                <w:rFonts w:ascii="標楷體" w:hAnsi="標楷體" w:cs="標楷體" w:eastAsia="標楷體"/>
                <w:bCs/>
                <w:kern w:val="0"/>
              </w:rPr>
              <w:t>合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挑選數名動作表現較佳的兒童示範動作，並引導其發表傳接球要領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七：熱身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進行伸展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帶領兒童複習原地滾地傳接球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八：進行保齡球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遊戲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分組進行「保齡球遊戲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九：綜合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挑選數名動作表現較佳的兒童示範動作，並引導其發表接球要領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思考，滾地球還有哪些創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新、有趣的玩法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統整兒童的意見，並說明還可運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滾球進行穿越寶特瓶，或是擊中緩慢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進的另一球等遊戲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二快樂來玩球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我是滾球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觀察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165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七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操作運動器材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、遵守團體的規則，並實踐民主法治的精神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二快樂來玩球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滾地躲避球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熱身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進行手臂、腰部及大腿等部位伸展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帶領兒童複習移動滾地接球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進行移動高手練習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示範向前跑、側併步、後退跑等移動技巧，並說明面對不同方向的來球該用何種閃躲方式較佳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練習各種閃躲動作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進行穿越叢林閃躲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活動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分組進行遊戲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進行滾地躲避球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活動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分組進行遊戲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五：綜合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滾地躲避球遊戲結束後，教師引導兒童發表心得與感想，以檢討、改進動作觀念與技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二快樂來玩球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滾地躲避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觀察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306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八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簡單的全身性身體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操作運動器材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、遵守團體的規則，並實踐民主法治的精神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二快樂來玩球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拍球快樂行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熱身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指導兒童進行熱身活動，並複習原地拍球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練習拍球前行、側行及後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示範、講解移動拍球的動作技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兒童分組練習「拍球前行」、「拍球側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行」及「拍球後行」的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練習拍球繞圈及</w:t>
            </w:r>
            <w:r>
              <w:rPr>
                <w:rFonts w:eastAsia="標楷體" w:cs="標楷體" w:ascii="標楷體" w:hAnsi="標楷體"/>
                <w:bCs/>
                <w:kern w:val="0"/>
              </w:rPr>
              <w:t>S</w:t>
            </w:r>
            <w:r>
              <w:rPr>
                <w:rFonts w:ascii="標楷體" w:hAnsi="標楷體" w:cs="標楷體" w:eastAsia="標楷體"/>
                <w:bCs/>
                <w:kern w:val="0"/>
              </w:rPr>
              <w:t>形前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示範、講解「拍球繞圈」及「拍球</w:t>
            </w:r>
            <w:r>
              <w:rPr>
                <w:rFonts w:eastAsia="標楷體" w:cs="標楷體" w:ascii="標楷體" w:hAnsi="標楷體"/>
                <w:bCs/>
                <w:kern w:val="0"/>
              </w:rPr>
              <w:t>S</w:t>
            </w:r>
            <w:r>
              <w:rPr>
                <w:rFonts w:ascii="標楷體" w:hAnsi="標楷體" w:cs="標楷體" w:eastAsia="標楷體"/>
                <w:bCs/>
                <w:kern w:val="0"/>
              </w:rPr>
              <w:t>形前進」的動作技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兒童分組練習「拍球繞圈」及「拍球</w:t>
            </w:r>
            <w:r>
              <w:rPr>
                <w:rFonts w:eastAsia="標楷體" w:cs="標楷體" w:ascii="標楷體" w:hAnsi="標楷體"/>
                <w:bCs/>
                <w:kern w:val="0"/>
              </w:rPr>
              <w:t>S</w:t>
            </w:r>
            <w:r>
              <w:rPr>
                <w:rFonts w:ascii="標楷體" w:hAnsi="標楷體" w:cs="標楷體" w:eastAsia="標楷體"/>
                <w:bCs/>
                <w:kern w:val="0"/>
              </w:rPr>
              <w:t>形前進」的動作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四：綜合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統整</w:t>
            </w:r>
            <w:r>
              <w:rPr>
                <w:rFonts w:ascii="標楷體" w:hAnsi="標楷體" w:cs="標楷體" w:eastAsia="標楷體"/>
                <w:bCs/>
                <w:kern w:val="0"/>
              </w:rPr>
              <w:t>拍球的動作要領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表揚表現優異的兒童並請其示範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五：進行如影隨行拍球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「如影隨形」活動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兒童分組進行「如影隨形」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二快樂來玩球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拍球快樂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觀察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590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九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簡單的全身性身體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操作運動器材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、遵守團體的規則，並實踐民主法治的精神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二快樂來玩球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bdr w:val="single" w:sz="4" w:space="0" w:color="00000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拍球快樂行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熱身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進行熱身活動，並複習移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動拍球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進行拍球接力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「拍球接力」活動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兒童分組進行「拍球接力」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統整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表揚表現優異的組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思考並發表，拍球接力獲勝組別的獲勝原因為何，以作為下次遊戲時的改進方向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進行拍球過通道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活動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兒童分組進行拍球過通道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五：統整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思考並發表，在遊</w:t>
            </w:r>
            <w:r>
              <w:rPr>
                <w:rFonts w:ascii="標楷體" w:hAnsi="標楷體" w:cs="標楷體" w:eastAsia="標楷體"/>
                <w:bCs/>
                <w:kern w:val="0"/>
              </w:rPr>
              <w:t>戲中為他人所接受或不被接受的行為為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歸納兒童的意見，並提醒兒童活動時要輪流排隊，不推擠，才能維護自己和他人的安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二快樂來玩球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拍球快樂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觀察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3881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1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情緒的表達及正確的處理方式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個人習慣與態度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三心情分享站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心情調色盤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討論情緒的變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展示各種不同表情的圖片，說明每個人都會有不同的心情變化，當遇到不同的事件時，會產生不同的情緒反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表演快樂、生氣或悲傷的表情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猜猜誰有好心情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數名兒童上臺抽題表演，由臺下兒童猜測表演者的情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發表如何判斷表演者的情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學習表達自己的心情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並引導兒童發表：你是如何表達自己的心情或感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兒童表達自己的心情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四：討論抒發心情的方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：愉快的心情可以和人分享，不愉快的心情也可以適當抒發，幫助自己平復情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出各種抒發心情的方法，讓兒童判斷這些行為是否適當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三心情分享站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心情調色盤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觀察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5724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一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1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情緒的表達及正確的處理方式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個人習慣與態度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三心情分享站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情緒紅綠燈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發表生氣的經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配合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42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阿龍的例子，引導兒童自由發表：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什麼事情，曾讓你很生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生氣時身體有什麼感覺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生氣時該怎麼讓自己冷靜下來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如果再發生一次， 你還會那麼生氣嗎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統整並補充說明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討論處理情緒的方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：當我們遇到生氣等不愉快的情緒時，通常會採取一些行為將自己的感受表現出來，但是適當的行為是不會傷害自己和他人的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出各種情境，讓兒童自由發表遇到該情境時的處理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統整並補充說明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做個冷靜高手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配合紅綠燈海報，說明生氣時可採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取哪些步驟，讓自己冷靜下來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：生氣時容易令人失去理智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因此有負面情緒時不可衝動行事，應先讓自己冷靜下來，再設法解決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演練冷靜的步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針對不同情境，請兒童運用「紅綠燈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概念，分組進行角色扮演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結束後，請各組兒童發表心得與感想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翰林版國小二上健康與體育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三心情分享站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情緒紅綠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306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二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思考並演練處理危險和緊急情況的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三心情分享站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煩惱知多少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討論校園霸凌事件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閱讀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46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47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，並發表小潔遭受校園威脅的感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並請兒童自由發表：在校園中有沒有遇到或看過類似的事件？如果有人欺負你，你會怎麼做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：暴力威脅或傷害別人是違法的行為，若遇到此類事件可採取適當的方法解決問題。（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47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方法一或二都不是好選擇，採取方法三或四，才能解決問題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演練解決問題的方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師生共同討論如何處理校園霸凌事件：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確定問題是什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思考可行的辦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分析各種辦法的優、缺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選擇一個合</w:t>
            </w:r>
            <w:r>
              <w:rPr>
                <w:rFonts w:ascii="標楷體" w:hAnsi="標楷體" w:cs="標楷體" w:eastAsia="標楷體"/>
                <w:bCs/>
                <w:kern w:val="0"/>
              </w:rPr>
              <w:t>適的方法做做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就討論結果，分組進行演練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醒兒童：遇到校園霸凌事件時，應勇於面對、積極處理，除了告訴師長和父母外， 也可撥打反霸凌專線</w:t>
            </w:r>
            <w:r>
              <w:rPr>
                <w:rFonts w:eastAsia="標楷體" w:cs="標楷體" w:ascii="標楷體" w:hAnsi="標楷體"/>
                <w:bCs/>
                <w:kern w:val="0"/>
              </w:rPr>
              <w:t>0800200885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婦幼保護專線</w:t>
            </w:r>
            <w:r>
              <w:rPr>
                <w:rFonts w:eastAsia="標楷體" w:cs="標楷體" w:ascii="標楷體" w:hAnsi="標楷體"/>
                <w:bCs/>
                <w:kern w:val="0"/>
              </w:rPr>
              <w:t>113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或</w:t>
            </w:r>
            <w:r>
              <w:rPr>
                <w:rFonts w:eastAsia="標楷體" w:cs="標楷體" w:ascii="標楷體" w:hAnsi="標楷體"/>
                <w:bCs/>
                <w:kern w:val="0"/>
              </w:rPr>
              <w:t>11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19</w:t>
            </w:r>
            <w:r>
              <w:rPr>
                <w:rFonts w:ascii="標楷體" w:hAnsi="標楷體" w:cs="標楷體" w:eastAsia="標楷體"/>
                <w:bCs/>
                <w:kern w:val="0"/>
              </w:rPr>
              <w:t>直接報警，保護自己和他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三心情分享站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煩惱知多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2180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三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1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並使用遊戲器材與場地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辨日常生活情境的安全性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體驗、探究環境中的事物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四假日運動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動場地大搜索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調查社區運動場地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運動場地與遊樂設施的不同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發表在社區內曾見過哪些運動場地，是否有與家人一起使用的經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討論社區運動場地損壞的理方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發表，是否曾見過社區運動場地損壞的情形，當時是否有做處理？處理的方式為何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統整兒童的意見，並補充說明正確的處理方法，例如：請社區管理委員會或村里辦公室協助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四假日運動樂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動場地大搜索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發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2747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四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休閒運動並樂於參與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個人習慣與態度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四假日運動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參與休閒運動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認識各種休閒運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何謂休閒運動，並引導兒童發表曾參與哪些休閒運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配合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52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53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，教師以戶外、室內運動場地之分類，介紹休閒運動的種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分享參與休閒運動的經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發表，喜歡哪些休閒運動，喜歡的理由為何，例如：打羽球可增進彼此的情誼，又能鍛鍊身體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統整：與家人一起從事休閒運動，不但能增進彼此之間的感情，還可促進身心健康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四假日運動樂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參與休閒運動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023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五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簡單的全身性身體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規律運動習慣，保持良好體適能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個人習慣與態度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四假日運動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ab/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常走路健康多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了解走路的益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跑與走的差別：跑會有兩腳掌同時著地的時候，走的速度再快都不可能雙腳同時離地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配合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54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，引導兒童思考並發表走路的益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走路前應做好的準備事項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自由發表，走路前應做好哪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些準備事項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歸納兒童的意見並補充說明：走路雖然是一項簡單運動，但在進行前仍需做好事前的準備才能體驗、享受走路帶來的樂趣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體驗不同的走路方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利用操場或空地，分組進行慢走和快步走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自由發表慢走與快走後，身體各有什麼感覺，兩者是否有差異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四：跟著節奏走—隨著哨音進行快、慢走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活動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分組進行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四假日運動樂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常走路健康多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164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六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簡單的全身性身體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並使用遊戲器材與場地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個人習慣與態度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四假日運動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ab/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常走路健康多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跟著節奏走—隨著節奏變換走路的速度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活動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分組進行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超越障礙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活動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全班分成數組，進行闖關接力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進行個人計時賽，或分組進行「超越障礙」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快步走直線接力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「快步走直線接力遊戲」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兒童分組進行「快步走直線接力遊戲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快步走繞物接力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「快步走繞物接力遊戲」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兒童分組進行「快步走繞物接力遊戲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四假日運動樂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常走路健康多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3172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七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簡單的全身性身體活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體驗、探究環境中的事物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五體能加油站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隨著節奏起舞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模仿運動動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就自己生活經驗，發表公園中常見的運動項目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模仿公園常見的運動情形，例如：跑步、騎腳踏車、打太極拳或跳元極舞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帶領兒童進行熱身活動，並以下肢伸展為主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練習帶動唱舞蹈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和兒童共同編創舞蹈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練習帶動唱舞蹈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綜合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全班分成兩組，一組念謠、另一組表演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鼓勵兒童嘗試改變念謠內容和動作，增加活動參與之樂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體能加油站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隨著節奏起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5582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八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簡單的全身性身體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1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聯合性的基本運動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培養互助合作的生活態度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五體能加油站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滾出活力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熱身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帶領兒童進行暖身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左右擺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「左右擺動」的動作要領：側躺在墊上，手向前伸直與肩同高，做</w:t>
            </w:r>
            <w:r>
              <w:rPr>
                <w:rFonts w:eastAsia="標楷體" w:cs="標楷體" w:ascii="標楷體" w:hAnsi="標楷體"/>
                <w:bCs/>
                <w:kern w:val="0"/>
              </w:rPr>
              <w:t>180</w:t>
            </w:r>
            <w:r>
              <w:rPr>
                <w:rFonts w:ascii="標楷體" w:hAnsi="標楷體" w:cs="標楷體" w:eastAsia="標楷體"/>
                <w:bCs/>
                <w:kern w:val="0"/>
              </w:rPr>
              <w:t>度的擺動，例如：從右側連續擺動至左側，或從左側連續擺動至右側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練習「左右擺動」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兩人捲壽司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「兩人捲壽司」動作要領：兩人一組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雙手夾耳伸直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在後輕推其背部與臀部，使其向前滾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練習「兩人捲壽司」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連續滾翻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「連續滾翻」的動作要領：躺臥在墊上，雙手夾耳伸直，做</w:t>
            </w:r>
            <w:r>
              <w:rPr>
                <w:rFonts w:eastAsia="標楷體" w:cs="標楷體" w:ascii="標楷體" w:hAnsi="標楷體"/>
                <w:bCs/>
                <w:kern w:val="0"/>
              </w:rPr>
              <w:t>360</w:t>
            </w:r>
            <w:r>
              <w:rPr>
                <w:rFonts w:ascii="標楷體" w:hAnsi="標楷體" w:cs="標楷體" w:eastAsia="標楷體"/>
                <w:bCs/>
                <w:kern w:val="0"/>
              </w:rPr>
              <w:t>度的滾翻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</w:t>
            </w:r>
            <w:r>
              <w:rPr>
                <w:rFonts w:ascii="標楷體" w:hAnsi="標楷體" w:cs="標楷體" w:eastAsia="標楷體"/>
                <w:bCs/>
                <w:kern w:val="0"/>
              </w:rPr>
              <w:t>練習「連續滾翻」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五：兩人合作滾翻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「兩人合作滾翻」動作要領：兩人互握手肘，一同喊口令，依指示方向，向前方滾翻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練習「兩人合作滾翻」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六：綜合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請動作較佳的兒童出列示範，並給予鼓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體能加油站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滾出活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觀察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306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九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簡單的全身性身體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1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聯合性的基本運動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培養互助合作的生活態度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五體能加油站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bdr w:val="single" w:sz="4" w:space="0" w:color="000000"/>
              </w:rPr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滾出活力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熱身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帶領兒童進行暖身活動，並複習前一節所學習的滾翻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滾翻闖關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示範並講解活動規則：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將場地區分為四區，以進行「左右滾翻」、「連續滾翻」、「兩人捲壽司」、「兩人合作滾翻」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） 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一組，進行闖關遊戲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單人可完成的動作，例如：「左右滾翻」、「連續滾翻」等，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輪流進行，才算闖關成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進行計時賽，最快完成的組別獲勝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兒童分組進行闖關遊戲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綜合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兒童發表活動後的感想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亦可視情況請最快完成闖關遊戲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小組，分享他們的心得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體能加油站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滾出活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觀察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306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十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規律運動習慣，保持良好體適能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個人習慣與態度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單元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bdr w:val="single" w:sz="4" w:space="0" w:color="000000"/>
              </w:rPr>
              <w:t>五體能加油站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全家體能王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活動一：熱身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帶領兒童進行伸展動作，以利教學活動進行，並避免運動傷害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從事簡易伸展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並引導兒童思考：在家中能和家人進行哪些體能活動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並示範坐姿、站姿伸展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兒童兩人一組進行坐姿及站姿伸展動作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練習毛巾操伸展動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：利用簡單、隨手可取得的物品，即可從事伸展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並示範，利用毛巾或繩子進行上肢伸展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兒童進行上肢伸展動作，包括：雙手上舉伸展肩關節、屈肘左右側彎伸展體側肌群、左右轉體伸展腰部肌群、反手後拉伸展後背肌群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綜合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帶領兒童複習毛巾伸展活動一次，並鼓勵其發表利用毛巾還可以伸展哪些部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鼓勵兒童與家人一起從事伸展操，養成規律的運動習慣，一起為健康加分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體能加油站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全家體能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023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十一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規律運動習慣，保持良好體適能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個人習慣與態度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三心情分享站  單元四假日運動樂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單元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體能加油站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統整複習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ascii="標楷體" w:hAnsi="標楷體" w:cs="標楷體" w:eastAsia="標楷體"/>
                <w:bCs/>
                <w:kern w:val="0"/>
              </w:rPr>
              <w:t>：討論處理情緒的方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：當我們遇到生氣等不愉快的情緒時，通常會採取一些行為將自己的感受表現出來，但是適當的行為是不會傷害自己和他人的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出各種情境，讓兒童自由發表遇到該情境時的處理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66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6600"/>
                <w:kern w:val="0"/>
              </w:rPr>
              <w:t>配合</w:t>
            </w:r>
            <w:r>
              <w:rPr>
                <w:rFonts w:ascii="標楷體" w:hAnsi="標楷體" w:cs="標楷體" w:eastAsia="標楷體"/>
                <w:bCs/>
                <w:color w:val="006600"/>
                <w:kern w:val="0"/>
              </w:rPr>
              <w:t>”</w:t>
            </w:r>
            <w:r>
              <w:rPr>
                <w:rFonts w:ascii="標楷體" w:hAnsi="標楷體" w:cs="標楷體" w:eastAsia="標楷體"/>
                <w:bCs/>
                <w:color w:val="006600"/>
                <w:kern w:val="0"/>
              </w:rPr>
              <w:t>菲菲生氣了</w:t>
            </w:r>
            <w:r>
              <w:rPr>
                <w:rFonts w:ascii="標楷體" w:hAnsi="標楷體" w:cs="標楷體" w:eastAsia="標楷體"/>
                <w:bCs/>
                <w:color w:val="006600"/>
                <w:kern w:val="0"/>
              </w:rPr>
              <w:t>”</w:t>
            </w:r>
            <w:r>
              <w:rPr>
                <w:rFonts w:ascii="標楷體" w:hAnsi="標楷體" w:cs="標楷體" w:eastAsia="標楷體"/>
                <w:bCs/>
                <w:color w:val="006600"/>
                <w:kern w:val="0"/>
              </w:rPr>
              <w:t>繪本進行情緒管理</w:t>
            </w:r>
            <w:r>
              <w:rPr>
                <w:rFonts w:ascii="標楷體" w:hAnsi="標楷體" w:cs="標楷體" w:eastAsia="標楷體"/>
                <w:color w:val="006600"/>
                <w:kern w:val="0"/>
              </w:rPr>
              <w:t>延伸閱讀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超越障礙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活動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全班分成數組，進行闖關接力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兒童進行個人計時賽，或分組進行「超越障礙」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快步走直線接力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「快步走直線接力遊戲」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ascii="標楷體" w:hAnsi="標楷體" w:cs="標楷體" w:eastAsia="標楷體"/>
                <w:bCs/>
                <w:kern w:val="0"/>
              </w:rPr>
              <w:t>四</w:t>
            </w:r>
            <w:r>
              <w:rPr>
                <w:rFonts w:ascii="標楷體" w:hAnsi="標楷體" w:cs="標楷體" w:eastAsia="標楷體"/>
                <w:bCs/>
                <w:kern w:val="0"/>
              </w:rPr>
              <w:t>：練習毛巾操伸展動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：利用簡單、隨手可取得的物品，即可從事伸展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並示範，利用毛巾或繩子進行上肢伸展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兒童進行上肢伸展動作，包括：雙手上舉伸展肩關節、屈肘左右側彎伸展體側肌群、左右轉體伸展腰部肌群、反手後拉伸展後背肌群等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體能加油站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全家體能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  <w:tr>
        <w:trPr>
          <w:trHeight w:val="4023" w:hRule="atLeast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二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FF0000"/>
                <w:shd w:fill="D8D8D8" w:val="clear"/>
              </w:rPr>
              <w:t>領域能力指標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FF0000"/>
              </w:rPr>
              <w:t>表現簡單的全身性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3-1-4 </w:t>
            </w:r>
            <w:r>
              <w:rPr>
                <w:rFonts w:ascii="標楷體" w:hAnsi="標楷體" w:cs="標楷體" w:eastAsia="標楷體"/>
                <w:color w:val="FF0000"/>
              </w:rPr>
              <w:t>結合一系列的基本動作，表現出簡單的動作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藉語言或動作，來表達參與身體活動的感覺。 </w:t>
            </w:r>
          </w:p>
          <w:p>
            <w:pPr>
              <w:pStyle w:val="Normal"/>
              <w:ind w:firstLine="120"/>
              <w:rPr>
                <w:rFonts w:ascii="標楷體" w:hAnsi="標楷體" w:eastAsia="標楷體" w:cs="標楷體"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FF0000"/>
                <w:shd w:fill="D8D8D8" w:val="clear"/>
              </w:rPr>
              <w:t>學校願景指標</w:t>
            </w:r>
          </w:p>
          <w:p>
            <w:pPr>
              <w:pStyle w:val="Normal"/>
              <w:ind w:firstLine="1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FF0000"/>
              </w:rPr>
              <w:t>鼓勵學生積極參與各項班際體育競賽，並發掘優秀體育人才。</w:t>
            </w:r>
          </w:p>
          <w:p>
            <w:pPr>
              <w:pStyle w:val="Normal"/>
              <w:ind w:firstLine="1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1-3-2 </w:t>
            </w:r>
            <w:r>
              <w:rPr>
                <w:rFonts w:ascii="標楷體" w:hAnsi="標楷體" w:cs="標楷體" w:eastAsia="標楷體"/>
                <w:color w:val="FF0000"/>
              </w:rPr>
              <w:t>能藉由才藝表演，培養自我肯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1-3-3 </w:t>
            </w:r>
            <w:r>
              <w:rPr>
                <w:rFonts w:ascii="標楷體" w:hAnsi="標楷體" w:cs="標楷體" w:eastAsia="標楷體"/>
                <w:color w:val="FF0000"/>
              </w:rPr>
              <w:t>指導學生能正確、安全、有效的使用道具，從事表演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FF0000"/>
              </w:rPr>
              <w:t>透過才藝的培養，啟發學生積極進取，追求卓越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FF0000"/>
              </w:rPr>
              <w:t>養成動手做的習慣，察覺自己也可以做很多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FF0000"/>
              </w:rPr>
              <w:t>能和自己做比較，一天比一天進步，這學期比上學期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單元名稱：【 比一比誰厲害 】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 xml:space="preserve">活動一：移動拍球  </w:t>
            </w:r>
            <w:r>
              <w:rPr>
                <w:rFonts w:eastAsia="標楷體" w:cs="標楷體" w:ascii="標楷體" w:hAnsi="標楷體"/>
                <w:color w:val="FF0000"/>
              </w:rPr>
              <w:t>20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高高的拍、低低的拍、慢慢的拍、轉身拍、單腳獨立拍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 xml:space="preserve">活動二：帶球跑操場 </w:t>
            </w:r>
            <w:r>
              <w:rPr>
                <w:rFonts w:eastAsia="標楷體" w:cs="標楷體" w:ascii="標楷體" w:hAnsi="標楷體"/>
                <w:color w:val="FF0000"/>
              </w:rPr>
              <w:t>20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延伸移動的球，帶球邊拍邊跑操場一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以標誌桶定位，前拍、後拍、接力分組比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 xml:space="preserve">活動三 ： 柔軟的身體 </w:t>
            </w:r>
            <w:r>
              <w:rPr>
                <w:rFonts w:eastAsia="標楷體" w:cs="標楷體" w:ascii="標楷體" w:hAnsi="標楷體"/>
                <w:color w:val="FF0000"/>
              </w:rPr>
              <w:t>20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兩人背對背，轉腰傳球、肩上傳球、胯下傳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 xml:space="preserve">兩人對坐，繞球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 xml:space="preserve">活動四 ：划龍舟、過山洞、爬高山比賽 </w:t>
            </w:r>
            <w:r>
              <w:rPr>
                <w:rFonts w:eastAsia="標楷體" w:cs="標楷體" w:ascii="標楷體" w:hAnsi="標楷體"/>
                <w:color w:val="FF0000"/>
              </w:rPr>
              <w:t>20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分四組各組排成一行，進行轉腰傳球比賽（划龍舟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分四組各組排成一行，進行肩上傳球比賽（爬高山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分四組各組排成一行，進行跨下傳球比賽（過山洞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上健康與體育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校本課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際演練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rtoon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600"/>
        </w:tabs>
        <w:ind w:left="600" w:hanging="360"/>
      </w:pPr>
      <w:rPr>
        <w:rFonts w:ascii="新細明體" w:hAnsi="新細明體" w:cs="新細明體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sz w:val="24"/>
      <w:szCs w:val="24"/>
    </w:rPr>
  </w:style>
  <w:style w:type="character" w:styleId="WW8Num2z1">
    <w:name w:val="WW8Num2z1"/>
    <w:qFormat/>
    <w:rPr>
      <w:rFonts w:ascii="Cartoon" w:hAnsi="Cartoon" w:cs="Cartoo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區塊文字"/>
    <w:basedOn w:val="Normal"/>
    <w:qFormat/>
    <w:pPr>
      <w:spacing w:lineRule="atLeast" w:line="0"/>
      <w:ind w:left="151" w:right="50" w:hanging="180"/>
    </w:pPr>
    <w:rPr>
      <w:rFonts w:ascii="新細明體;PMingLiU" w:hAnsi="新細明體;PMingLiU" w:cs="新細明體;PMingLiU"/>
      <w:color w:val="000080"/>
      <w:sz w:val="20"/>
      <w:szCs w:val="20"/>
    </w:rPr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;細明體" w:hAnsi="華康中黑體;細明體" w:eastAsia="華康中黑體;細明體"/>
      <w:color w:val="000000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1:35:00Z</dcterms:created>
  <dc:creator>翰林出版事業股份有限公司</dc:creator>
  <dc:description/>
  <cp:keywords/>
  <dc:language>en-US</dc:language>
  <cp:lastModifiedBy>vivianwu</cp:lastModifiedBy>
  <dcterms:modified xsi:type="dcterms:W3CDTF">2013-08-11T11:41:00Z</dcterms:modified>
  <cp:revision>15</cp:revision>
  <dc:subject/>
  <dc:title>市/縣   學年度   學期         國民小學    年級        領域教學計畫表　　設計者：</dc:title>
</cp:coreProperties>
</file>