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永和區網溪 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eastAsia="標楷體" w:cs="標楷體" w:ascii="標楷體" w:hAnsi="標楷體"/>
          <w:kern w:val="0"/>
          <w:sz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u w:val="single"/>
        </w:rPr>
        <w:t>2</w:t>
      </w:r>
      <w:r>
        <w:rPr>
          <w:rFonts w:ascii="標楷體" w:hAnsi="標楷體" w:cs="標楷體" w:eastAsia="標楷體"/>
          <w:kern w:val="0"/>
          <w:sz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u w:val="single"/>
        </w:rPr>
        <w:t>一</w:t>
      </w:r>
      <w:r>
        <w:rPr>
          <w:rFonts w:ascii="標楷體" w:hAnsi="標楷體" w:cs="標楷體" w:eastAsia="標楷體"/>
          <w:kern w:val="0"/>
          <w:sz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u w:val="single"/>
        </w:rPr>
        <w:t>二年級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28"/>
          <w:u w:val="single"/>
        </w:rPr>
        <w:t>吳美慧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 w:val="26"/>
          <w:szCs w:val="26"/>
        </w:rPr>
        <w:t>（一）藉由兒童攝取食物的經驗，了解食物對生理和心理的影響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二）藉由認識六大類食物的來源和功能，引導兒童體會均衡飲食的重要性，培養選擇健康食物的能力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三）透過學習正確的刷牙方法和保健方式，協助兒童建立良好的口腔衛生習慣，並能表現於生活中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四）藉由簡單有趣的練習與遊戲，引導兒童學習傳、接、投擲及拍球等技能，奠定日後學習各種球類運動的基礎，同時培養其團隊合作、遵守規則等運動精神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五）引導兒童了解每個人在生活中總免不了有許多情緒起伏變化。情緒本身並無對、錯，應關注的是情緒所衍生的行為和表現方式是否適當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六）以兒童的生活經驗為中心，引導其覺察內在情緒變化，學習克制衝動，合宜的表達情緒，使兒童能妥善的處理自己和人際間的情緒問題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七）透過探查社區內可從事運動的場所，引導兒童了解發現危險的運動場地該如何處理，以保護自己和他人的安全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八）藉由介紹戶外及室內的休閒運動，包括簡單、易行的走路活動，讓兒童了解運動的益處與樂趣，並鼓勵其利用假日邀請家人一起參與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九）透過模仿早晨運動情景，引導兒童發揮創意，進行簡單的唱跳活動。再以翻滾動作展現基礎體能，並進一步鼓勵兒童邀請家人一起從事各種體能活動，養成規律的運動習慣，促進自己和家人的健康。</w:t>
      </w:r>
      <w:r>
        <w:br w:type="page"/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b/>
          <w:b/>
          <w:color w:val="000000"/>
          <w:sz w:val="44"/>
        </w:rPr>
      </w:pPr>
      <w:r>
        <w:rPr>
          <w:rFonts w:ascii="標楷體" w:hAnsi="標楷體" w:cs="標楷體" w:eastAsia="標楷體"/>
          <w:szCs w:val="28"/>
        </w:rPr>
        <w:t>三、</w:t>
      </w:r>
      <w:r>
        <w:rPr>
          <w:rFonts w:ascii="標楷體" w:hAnsi="標楷體" w:cs="標楷體" w:eastAsia="標楷體"/>
          <w:szCs w:val="28"/>
        </w:rPr>
        <w:t>本學期</w:t>
      </w:r>
      <w:r>
        <w:rPr>
          <w:rFonts w:ascii="標楷體" w:hAnsi="標楷體" w:cs="標楷體" w:eastAsia="標楷體"/>
          <w:szCs w:val="28"/>
        </w:rPr>
        <w:t>課程架構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44"/>
          <w:u w:val="single"/>
        </w:rPr>
        <w:t>健康與體育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2</w:t>
      </w:r>
      <w:r>
        <w:rPr>
          <w:rFonts w:ascii="標楷體" w:hAnsi="標楷體" w:cs="標楷體" w:eastAsia="標楷體"/>
          <w:b/>
          <w:color w:val="000000"/>
          <w:sz w:val="44"/>
          <w:u w:val="single"/>
        </w:rPr>
        <w:t>上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44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4"/>
        </w:rPr>
        <w:t>課程架構圖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4240</wp:posOffset>
                </wp:positionH>
                <wp:positionV relativeFrom="paragraph">
                  <wp:posOffset>214630</wp:posOffset>
                </wp:positionV>
                <wp:extent cx="194056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食物與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食物王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選擇健康食物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四  大家來刷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五  愛護牙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100pt;mso-wrap-distance-left:9.05pt;mso-wrap-distance-right:9.05pt;mso-wrap-distance-top:0pt;mso-wrap-distance-bottom:0pt;margin-top:16.9pt;mso-position-vertical-relative:text;margin-left:37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食物與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食物王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選擇健康食物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四  大家來刷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五  愛護牙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0</wp:posOffset>
                </wp:positionH>
                <wp:positionV relativeFrom="paragraph">
                  <wp:posOffset>4991100</wp:posOffset>
                </wp:positionV>
                <wp:extent cx="521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393pt" to="387pt,3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419100</wp:posOffset>
                </wp:positionV>
                <wp:extent cx="0" cy="4572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3pt" to="229pt,39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0</wp:posOffset>
                </wp:positionH>
                <wp:positionV relativeFrom="paragraph">
                  <wp:posOffset>419100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3pt" to="267.5pt,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0</wp:posOffset>
                </wp:positionH>
                <wp:positionV relativeFrom="paragraph">
                  <wp:posOffset>2819400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22pt" to="249.5pt,2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0</wp:posOffset>
                </wp:positionH>
                <wp:positionV relativeFrom="paragraph">
                  <wp:posOffset>1790700</wp:posOffset>
                </wp:positionV>
                <wp:extent cx="3263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41pt" to="371.65pt,1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900</wp:posOffset>
                </wp:positionH>
                <wp:positionV relativeFrom="paragraph">
                  <wp:posOffset>3962400</wp:posOffset>
                </wp:positionV>
                <wp:extent cx="52133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312pt" to="378pt,3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0</wp:posOffset>
                </wp:positionH>
                <wp:positionV relativeFrom="paragraph">
                  <wp:posOffset>2698750</wp:posOffset>
                </wp:positionV>
                <wp:extent cx="1041400" cy="35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28pt;mso-wrap-distance-left:9.05pt;mso-wrap-distance-right:9.05pt;mso-wrap-distance-top:0pt;mso-wrap-distance-bottom:0pt;margin-top:212.5pt;mso-position-vertical-relative:text;margin-left:12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0</wp:posOffset>
                </wp:positionH>
                <wp:positionV relativeFrom="paragraph">
                  <wp:posOffset>184150</wp:posOffset>
                </wp:positionV>
                <wp:extent cx="138430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吃得營養又健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14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吃得營養又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0550</wp:posOffset>
                </wp:positionH>
                <wp:positionV relativeFrom="paragraph">
                  <wp:posOffset>1555750</wp:posOffset>
                </wp:positionV>
                <wp:extent cx="1351915" cy="584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快樂來玩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45pt;height:46pt;mso-wrap-distance-left:9.05pt;mso-wrap-distance-right:9.05pt;mso-wrap-distance-top:0pt;mso-wrap-distance-bottom:0pt;margin-top:122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快樂來玩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0</wp:posOffset>
                </wp:positionH>
                <wp:positionV relativeFrom="paragraph">
                  <wp:posOffset>3613150</wp:posOffset>
                </wp:positionV>
                <wp:extent cx="1384300" cy="584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假日運動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284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假日運動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32639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65.1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0</wp:posOffset>
                </wp:positionH>
                <wp:positionV relativeFrom="paragraph">
                  <wp:posOffset>184150</wp:posOffset>
                </wp:positionV>
                <wp:extent cx="1940560" cy="812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我是滾球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滾地躲避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拍球快樂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64pt;mso-wrap-distance-left:9.05pt;mso-wrap-distance-right:9.05pt;mso-wrap-distance-top:0pt;mso-wrap-distance-bottom:0pt;margin-top:14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我是滾球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滾地躲避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拍球快樂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0</wp:posOffset>
                </wp:positionH>
                <wp:positionV relativeFrom="paragraph">
                  <wp:posOffset>190500</wp:posOffset>
                </wp:positionV>
                <wp:extent cx="260985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5pt" to="249.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6450</wp:posOffset>
                </wp:positionH>
                <wp:positionV relativeFrom="paragraph">
                  <wp:posOffset>82550</wp:posOffset>
                </wp:positionV>
                <wp:extent cx="1940560" cy="812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心情調色盤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情緒紅綠燈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煩惱知多少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64pt;mso-wrap-distance-left:9.05pt;mso-wrap-distance-right:9.05pt;mso-wrap-distance-top:0pt;mso-wrap-distance-bottom:0pt;margin-top:6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心情調色盤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情緒紅綠燈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煩惱知多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0</wp:posOffset>
                </wp:positionH>
                <wp:positionV relativeFrom="paragraph">
                  <wp:posOffset>69850</wp:posOffset>
                </wp:positionV>
                <wp:extent cx="1384300" cy="584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心情分享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5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心情分享站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76200</wp:posOffset>
                </wp:positionV>
                <wp:extent cx="32639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pt" to="365.1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6450</wp:posOffset>
                </wp:positionH>
                <wp:positionV relativeFrom="paragraph">
                  <wp:posOffset>196850</wp:posOffset>
                </wp:positionV>
                <wp:extent cx="1891665" cy="812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運動場地大搜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參與休閒運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常走路健康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95pt;height:64pt;mso-wrap-distance-left:9.05pt;mso-wrap-distance-right:9.05pt;mso-wrap-distance-top:0pt;mso-wrap-distance-bottom:0pt;margin-top:15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運動場地大搜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參與休閒運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常走路健康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6pt" to="246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107950</wp:posOffset>
                </wp:positionV>
                <wp:extent cx="1891665" cy="10801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080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隨著節奏起舞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滾出活力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全家體能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四　學校本位課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95pt;height:85.05pt;mso-wrap-distance-left:9.05pt;mso-wrap-distance-right:9.05pt;mso-wrap-distance-top:0pt;mso-wrap-distance-bottom:0pt;margin-top:8.5pt;mso-position-vertical-relative:text;margin-left:368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隨著節奏起舞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滾出活力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全家體能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四　學校本位課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0550</wp:posOffset>
                </wp:positionH>
                <wp:positionV relativeFrom="paragraph">
                  <wp:posOffset>69850</wp:posOffset>
                </wp:positionV>
                <wp:extent cx="1384300" cy="584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體能加油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5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體能加油站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0"/>
        </w:numPr>
        <w:snapToGrid w:val="false"/>
        <w:spacing w:before="90" w:after="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5pt" to="246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2"/>
        <w:snapToGrid w:val="false"/>
        <w:spacing w:before="90" w:after="90"/>
        <w:rPr/>
      </w:pPr>
      <w:bookmarkStart w:id="0" w:name="BOOK"/>
      <w:bookmarkEnd w:id="0"/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2268"/>
        <w:gridCol w:w="7796"/>
        <w:gridCol w:w="567"/>
        <w:gridCol w:w="1843"/>
        <w:gridCol w:w="992"/>
        <w:gridCol w:w="776"/>
      </w:tblGrid>
      <w:tr>
        <w:trPr>
          <w:tblHeader w:val="true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77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7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96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他人分享自己所喜歡的食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與我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想吃東西的動機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食物猜謎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食物猜謎」遊戲規則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獎勵答對的兒童，並歸納說明：不同的食物有不同的營養，嘗試各種有營養的食物，對身體有很大的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食物品嘗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至洗手臺洗手並取出自備餐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取餐原則及禮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品嘗不同的食物並討論品嘗心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同樣的食物也可以變換不同的烹調方式，讓食物有更好的口感。平時要多嘗試不同的食物，攝取均衡的營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與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5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食物與健康的關係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王國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六大類食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教師向全班講述「食物王國歷險記」故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食物王國的六大村落住著不同的食物，並引導兒童認識六大類食物的類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幫食物找個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利用蒐集到的食物圖片，練習六大類食物的分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適時補充並鼓勵做得又快又正確的兒童。活動三：討論六大類食</w:t>
            </w:r>
            <w:r>
              <w:rPr>
                <w:rFonts w:ascii="標楷體" w:hAnsi="標楷體" w:cs="標楷體" w:eastAsia="標楷體"/>
                <w:bCs/>
                <w:kern w:val="0"/>
              </w:rPr>
              <w:t>物對身體的益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圖例，並發表五穀根莖類、蛋豆魚肉類、奶類、油脂類、蔬菜類、水果類食物對身體分別有什麼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六大類食物的主要功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六大類食物的重要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拿出前一天的飲食紀錄表，分組討論紀錄表的內容是否包含六大類食物？一天之中共吃了幾樣不同的食物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王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記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889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食物與健康的關係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選擇健康食物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選擇營養的食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請兒童說出會選擇哪些食物？為什麼會做這樣的決定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健康的點心，例如：三明治、水果、生菜沙拉等，強調健康的食物能夠幫助成長發育，而甜甜圈、可樂、洋芋片等太甜、太鹹或太油的食物對健康無益，要盡量少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健康點心說明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健康點心說明會活動方式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全班分為數組，每組約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至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請各組兒童取出食物圖卡，共同選出該組最喜歡吃的點心，並發表這些食物對人體有</w:t>
            </w:r>
            <w:r>
              <w:rPr>
                <w:rFonts w:ascii="標楷體" w:hAnsi="標楷體" w:cs="標楷體" w:eastAsia="標楷體"/>
                <w:bCs/>
                <w:kern w:val="0"/>
              </w:rPr>
              <w:t>什麼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日常飲食應攝取多樣化及有益身體健康的食物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選擇健康食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來刷牙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說明牙齒清潔的重要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牙齒的重要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吃完東西如果不刷牙，經過一段時間後，食物殘渣會被分解，釋放出酸性物質，這種物質會破壞牙齒，造成蛀牙，讓牙齒變黑、變醜，吃東西也不方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選擇適當的牙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各類的牙刷，並說明選擇適當牙刷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牙刷大約使用三個月就需要更新，如果刷毛已經出現變形、分岔、長霉，就應該立刻更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一起來學「貝氏</w:t>
            </w:r>
            <w:r>
              <w:rPr>
                <w:rFonts w:ascii="標楷體" w:hAnsi="標楷體" w:cs="標楷體" w:eastAsia="標楷體"/>
                <w:bCs/>
                <w:kern w:val="0"/>
              </w:rPr>
              <w:t>刷牙法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牙刷的握法及刷毛與牙齒的相對位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面對鏡子演練牙刷的正確握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大家來刷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刷上排牙、刷下排牙時，牙刷的握法，兒童仿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牙齒模型或影片，示範刷上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牙、刷下排牙的順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來刷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9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愛護牙齒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實踐護牙行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檢視自己的口腔衛生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吃完東西立刻刷牙、請牙醫師塗氟或是使用含氟水漱口、少吃甜食、少喝含糖飲料、營養均衡不偏食、使用牙線潔牙、每半年做一次口腔檢查，都是維護牙齒健康的好習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護牙宣言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認真檢討自己的潔牙習慣，並發表還有哪些需要改進的行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公開宣讀自己的護牙宣言，例如：我○○○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日起，願意做到以下幾點以維護牙齒的健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吃完東西立刻刷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請牙醫師在牙齒表面塗氟化物，或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含氟水漱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少吃甜食、少喝含糖飲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營養均衡，不偏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使用牙線輔助潔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每半年做一次口腔檢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勵兒童養成護牙好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愛護牙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99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滾球王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兒童在活動時隨時注意周邊人、球，避免與他人碰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球感練習—帶球去旅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控球滾動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運用躲避球自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練習原地滾地傳接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並講解滾球、接球動作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練習滾地擊牆接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滾地擊牆後的球路判斷及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滾地擊牆接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進行滾地移動接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滾球與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綜</w:t>
            </w:r>
            <w:r>
              <w:rPr>
                <w:rFonts w:ascii="標楷體" w:hAnsi="標楷體" w:cs="標楷體" w:eastAsia="標楷體"/>
                <w:bCs/>
                <w:kern w:val="0"/>
              </w:rPr>
              <w:t>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挑選數名動作表現較佳的兒童示範動作，並引導其發表傳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七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原地滾地傳接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八：進行保齡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遊戲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「保齡球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九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挑選數名動作表現較佳的兒童示範動作，並引導其發表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，滾地球還有哪些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新、有趣的玩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兒童的意見，並說明還可運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滾球進行穿越寶特瓶，或是擊中緩慢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的另一球等遊戲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滾球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165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手臂、腰部及大腿等部位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移動滾地接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移動高手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向前跑、側併步、後退跑等移動技巧，並說明面對不同方向的來球該用何種閃躲方式較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各種閃躲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進行穿越叢林閃躲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進行滾地躲避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綜合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遊戲結束後，教師引導兒童發表心得與感想，以檢討、改進動作觀念與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兒童進行熱身活動，並複習原地拍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練習拍球前行、側行及後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移動拍球的動作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練習「拍球前行」、「拍球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行」及「拍球後行」的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練習拍球繞圈及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「拍球繞圈」及「拍球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」的動作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練習「拍球繞圈」及「拍球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」的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的動作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表揚表現優異的兒童並請其示範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進行如影隨行拍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如影隨形」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如影隨形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9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bdr w:val="single" w:sz="4" w:space="0" w:color="00000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熱身活動，並複習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動拍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拍球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拍球接力」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拍球接力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統整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表揚表現優異的組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並發表，拍球接力獲勝組別的獲勝原因為何，以作為下次遊戲時的改進方向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進行拍球過通道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拍球過通道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並發表，在遊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中為他人所接受或不被接受的行為為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兒童的意見，並提醒兒童活動時要輪流排隊，不推擠，才能維護自己和他人的安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881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情緒的表達及正確的處理方式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心情調色盤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情緒的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各種不同表情的圖片，說明每個人都會有不同的心情變化，當遇到不同的事件時，會產生不同的情緒反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表演快樂、生氣或悲傷的表情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猜猜誰有好心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數名兒童上臺抽題表演，由臺下兒童猜測表演者的情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發表如何判斷表演者的情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學習表達自己的心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引導兒童發表：你是如何表達自己的心情或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表達自己的心情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討論抒發心情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愉快的心情可以和人分享，不愉快的心情也可以適當抒發，幫助自己平復情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抒發心情的方法，讓兒童判斷這些行為是否適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心情調色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72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情緒的表達及正確的處理方式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緒紅綠燈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發表生氣的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阿龍的例子，引導兒童自由發表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什麼事情，曾讓你很生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生氣時身體有什麼感覺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生氣時該怎麼讓自己冷靜下來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如果再發生一次， 你還會那麼生氣嗎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並補充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處理情緒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當我們遇到生氣等不愉快的情緒時，通常會採取一些行為將自己的感受表現出來，但是適當的行為是不會傷害自己和他人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情境，讓兒童自由發表遇到該情境時的處理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並補充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做個冷靜高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紅綠燈海報，說明生氣時可採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取哪些步驟，讓自己冷靜下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生氣時容易令人失去理智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因此有負面情緒時不可衝動行事，應先讓自己冷靜下來，再設法解決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演練冷靜的步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針對不同情境，請兒童運用「紅綠燈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概念，分組進行角色扮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結束後，請各組兒童發表心得與感想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緒紅綠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思考並演練處理危險和緊急情況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煩惱知多少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校園霸凌事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閱讀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並發表小潔遭受校園威脅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請兒童自由發表：在校園中有沒有遇到或看過類似的事件？如果有人欺負你，你會怎麼做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暴力威脅或傷害別人是違法的行為，若遇到此類事件可採取適當的方法解決問題。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方法一或二都不是好選擇，採取方法三或四，才能解決問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演練解決問題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如何處理校園霸凌事件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確定問題是什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思考可行的辦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分析各種辦法的優、缺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選擇一個合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的方法做做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就討論結果，分組進行演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兒童：遇到校園霸凌事件時，應勇於面對、積極處理，除了告訴師長和父母外， 也可撥打反霸凌專線</w:t>
            </w:r>
            <w:r>
              <w:rPr>
                <w:rFonts w:eastAsia="標楷體" w:cs="標楷體" w:ascii="標楷體" w:hAnsi="標楷體"/>
                <w:bCs/>
                <w:kern w:val="0"/>
              </w:rPr>
              <w:t>080020088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婦幼保護專線</w:t>
            </w:r>
            <w:r>
              <w:rPr>
                <w:rFonts w:eastAsia="標楷體" w:cs="標楷體" w:ascii="標楷體" w:hAnsi="標楷體"/>
                <w:bCs/>
                <w:kern w:val="0"/>
              </w:rPr>
              <w:t>11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或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9</w:t>
            </w:r>
            <w:r>
              <w:rPr>
                <w:rFonts w:ascii="標楷體" w:hAnsi="標楷體" w:cs="標楷體" w:eastAsia="標楷體"/>
                <w:bCs/>
                <w:kern w:val="0"/>
              </w:rPr>
              <w:t>直接報警，保護自己和他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煩惱知多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18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使用遊戲器材與場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辨日常生活情境的安全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場地大搜索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調查社區運動場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運動場地與遊樂設施的不同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發表在社區內曾見過哪些運動場地，是否有與家人一起使用的經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社區運動場地損壞的理方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，是否曾見過社區運動場地損壞的情形，當時是否有做處理？處理的方式為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兒童的意見，並補充說明正確的處理方法，例如：請社區管理委員會或村里辦公室協助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場地大搜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747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休閒運動並樂於參與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休閒運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各種休閒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何謂休閒運動，並引導兒童發表曾參與哪些休閒運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教師以戶外、室內運動場地之分類，介紹休閒運動的種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分享參與休閒運動的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，喜歡哪些休閒運動，喜歡的理由為何，例如：打羽球可增進彼此的情誼，又能鍛鍊身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與家人一起從事休閒運動，不但能增進彼此之間的感情，還可促進身心健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休閒運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了解走路的益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跑與走的差別：跑會有兩腳掌同時著地的時候，走的速度再快都不可能雙腳同時離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引導兒童思考並發表走路的益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走路前應做好的準備事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自由發表，走路前應做好哪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些準備事項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兒童的意見並補充說明：走路雖然是一項簡單運動，但在進行前仍需做好事前的準備才能體驗、享受走路帶來的樂趣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體驗不同的走路方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利用操場或空地，分組進行慢走和快步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自由發表慢走與快走後，身體各有什麼感覺，兩者是否有差異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跟著節奏走—隨著哨音進行快、慢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16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六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使用遊戲器材與場地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跟著節奏走—隨著節奏變換走路的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超越障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分成數組，進行闖關接力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進行個人計時賽，或分組進行「超越障礙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快步走直線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直線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快步走直線接力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快步走繞物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繞物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快步走繞物接力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17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隨著節奏起舞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模仿運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就自己生活經驗，發表公園中常見的運動項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模仿公園常見的運動情形，例如：跑步、騎腳踏車、打太極拳或跳元極舞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熱身活動，並以下肢伸展為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練習帶動唱舞蹈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和兒童共同編創舞蹈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帶動唱舞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全班分成兩組，一組念謠、另一組表演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兒童嘗試改變念謠內容和動作，增加活動參與之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隨著節奏起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58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生活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暖身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左右擺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左右擺動」的動作要領：側躺在墊上，手向前伸直與肩同高，做</w:t>
            </w:r>
            <w:r>
              <w:rPr>
                <w:rFonts w:eastAsia="標楷體" w:cs="標楷體" w:ascii="標楷體" w:hAnsi="標楷體"/>
                <w:bCs/>
                <w:kern w:val="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的擺動，例如：從右側連續擺動至左側，或從左側連續擺動至右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左右擺動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兩人捲壽司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兩人捲壽司」動作要領：兩人一組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雙手夾耳伸直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在後輕推其背部與臀部，使其向前滾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兩人捲壽司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連續滾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連續滾翻」的動作要領：躺臥在墊上，雙手夾耳伸直，做</w:t>
            </w:r>
            <w:r>
              <w:rPr>
                <w:rFonts w:eastAsia="標楷體" w:cs="標楷體" w:ascii="標楷體" w:hAnsi="標楷體"/>
                <w:bCs/>
                <w:kern w:val="0"/>
              </w:rPr>
              <w:t>360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的滾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「連續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兩人合作滾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兩人合作滾翻」動作要領：兩人互握手肘，一同喊口令，依指示方向，向前方滾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兩人合作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請動作較佳的兒童出列示範，並給予鼓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生活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bdr w:val="single" w:sz="4" w:space="0" w:color="00000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暖身活動，並複習前一節所學習的滾翻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滾翻闖關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並講解活動規則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場地區分為四區，以進行「左右滾翻」、「連續滾翻」、「兩人捲壽司」、「兩人合作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，進行闖關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單人可完成的動作，例如：「左右滾翻」、「連續滾翻」等，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輪流進行，才算闖關成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進行計時賽，最快完成的組別獲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闖關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活動後的感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亦可視情況請最快完成闖關遊戲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小組，分享他們的心得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伸展動作，以利教學活動進行，並避免運動傷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從事簡易伸展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引導兒童思考：在家中能和家人進行哪些體能活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坐姿、站姿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兩人一組進行坐姿及站姿伸展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練習毛巾操伸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利用簡單、隨手可取得的物品，即可從事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利用毛巾或繩子進行上肢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進行上肢伸展動作，包括：雙手上舉伸展肩關節、屈肘左右側彎伸展體側肌群、左右轉體伸展腰部肌群、反手後拉伸展後背肌群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毛巾伸展活動一次，並鼓勵其發表利用毛巾還可以伸展哪些部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兒童與家人一起從事伸展操，養成規律的運動習慣，一起為健康加分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心情分享站  單元四假日運動樂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統整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討論處理情緒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當我們遇到生氣等不愉快的情緒時，通常會採取一些行為將自己的感受表現出來，但是適當的行為是不會傷害自己和他人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情境，讓兒童自由發表遇到該情境時的處理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66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配合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”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菲菲生氣了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”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繪本進行情緒管理</w:t>
            </w:r>
            <w:r>
              <w:rPr>
                <w:rFonts w:ascii="標楷體" w:hAnsi="標楷體" w:cs="標楷體" w:eastAsia="標楷體"/>
                <w:color w:val="006600"/>
                <w:kern w:val="0"/>
              </w:rPr>
              <w:t>延伸閱讀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超越障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分成數組，進行闖關接力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進行個人計時賽，或分組進行「超越障礙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快步走直線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直線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練習毛巾操伸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利用簡單、隨手可取得的物品，即可從事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利用毛巾或繩子進行上肢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進行上肢伸展動作，包括：雙手上舉伸展肩關節、屈肘左右側彎伸展體側肌群、左右轉體伸展腰部肌群、反手後拉伸展後背肌群等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hd w:fill="D8D8D8" w:val="clear"/>
              </w:rPr>
              <w:t>領域能力指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FF0000"/>
              </w:rPr>
              <w:t>表現簡單的全身性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FF0000"/>
              </w:rPr>
              <w:t>結合一系列的基本動作，表現出簡單的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藉語言或動作，來表達參與身體活動的感覺。 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hd w:fill="D8D8D8" w:val="clear"/>
              </w:rPr>
              <w:t>學校願景指標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FF0000"/>
              </w:rPr>
              <w:t>鼓勵學生積極參與各項班際體育競賽，並發掘優秀體育人才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0000"/>
              </w:rPr>
              <w:t>能藉由才藝表演，培養自我肯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FF0000"/>
              </w:rPr>
              <w:t>指導學生能正確、安全、有效的使用道具，從事表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FF0000"/>
              </w:rPr>
              <w:t>透過才藝的培養，啟發學生積極進取，追求卓越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FF0000"/>
              </w:rPr>
              <w:t>養成動手做的習慣，察覺自己也可以做很多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FF0000"/>
              </w:rPr>
              <w:t>能和自己做比較，一天比一天進步，這學期比上學期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比一比誰厲害 】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一：移動拍球 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高的拍、低低的拍、慢慢的拍、轉身拍、單腳獨立拍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二：帶球跑操場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延伸移動的球，帶球邊拍邊跑操場一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以標誌桶定位，前拍、後拍、接力分組比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三 ： 柔軟的身體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兩人背對背，轉腰傳球、肩上傳球、胯下傳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兩人對坐，繞球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四 ：划龍舟、過山洞、爬高山比賽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轉腰傳球比賽（划龍舟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肩上傳球比賽（爬高山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跨下傳球比賽（過山洞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rtoon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Cartoon" w:hAnsi="Cartoon" w:cs="Cartoo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1:42:00Z</dcterms:created>
  <dc:creator>翰林出版事業股份有限公司</dc:creator>
  <dc:description/>
  <dc:language>en-US</dc:language>
  <cp:lastModifiedBy>vivianwu</cp:lastModifiedBy>
  <dcterms:modified xsi:type="dcterms:W3CDTF">2013-08-11T11:42:00Z</dcterms:modified>
  <cp:revision>2</cp:revision>
  <dc:subject/>
  <dc:title>市/縣   學年度   學期         國民小學    年級        領域教學計畫表　　設計者：</dc:title>
</cp:coreProperties>
</file>