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ascii="標楷體" w:hAnsi="標楷體" w:cs="標楷體" w:eastAsia="標楷體"/>
          <w:kern w:val="0"/>
          <w:sz w:val="28"/>
          <w:u w:val="single"/>
        </w:rPr>
        <w:t xml:space="preserve"> 網溪 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eastAsia="標楷體" w:cs="標楷體" w:ascii="標楷體" w:hAnsi="標楷體"/>
          <w:kern w:val="0"/>
          <w:sz w:val="28"/>
          <w:u w:val="single"/>
        </w:rPr>
        <w:t>102</w:t>
      </w:r>
      <w:r>
        <w:rPr>
          <w:rFonts w:ascii="標楷體" w:hAnsi="標楷體" w:cs="標楷體" w:eastAsia="標楷體"/>
          <w:kern w:val="0"/>
          <w:sz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u w:val="single"/>
        </w:rPr>
        <w:t>一</w:t>
      </w:r>
      <w:r>
        <w:rPr>
          <w:rFonts w:ascii="標楷體" w:hAnsi="標楷體" w:cs="標楷體" w:eastAsia="標楷體"/>
          <w:kern w:val="0"/>
          <w:sz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u w:val="single"/>
        </w:rPr>
        <w:t>六年級</w:t>
      </w:r>
      <w:r>
        <w:rPr>
          <w:rFonts w:ascii="標楷體" w:hAnsi="標楷體" w:cs="標楷體" w:eastAsia="標楷體"/>
          <w:kern w:val="0"/>
          <w:sz w:val="28"/>
        </w:rPr>
        <w:t xml:space="preserve"> </w:t>
      </w:r>
      <w:r>
        <w:rPr>
          <w:rFonts w:ascii="標楷體" w:hAnsi="標楷體" w:cs="標楷體" w:eastAsia="標楷體"/>
          <w:bCs/>
          <w:kern w:val="0"/>
          <w:sz w:val="28"/>
        </w:rPr>
        <w:t>教育實驗課程補救教學類（國語）計畫表 設計者：</w:t>
      </w:r>
      <w:r>
        <w:rPr>
          <w:rFonts w:ascii="標楷體" w:hAnsi="標楷體" w:cs="標楷體" w:eastAsia="標楷體"/>
          <w:bCs/>
          <w:kern w:val="0"/>
          <w:sz w:val="28"/>
          <w:u w:val="single"/>
        </w:rPr>
        <w:t>方秋琴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本學期共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能熟習活用生字語詞的形音義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二）能掌握要點，並熟習字詞句型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三）能概略理解文法及修辭的技巧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四）能利用不同的閱讀策略，增進閱讀的能力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五）能共同討論閱讀的內容，並分享心得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能在閱讀的過程中，培養參與團體的精神，增進人際互動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r>
        <w:br w:type="page"/>
      </w:r>
    </w:p>
    <w:p>
      <w:pPr>
        <w:pStyle w:val="Style19"/>
        <w:snapToGrid w:val="false"/>
        <w:spacing w:before="90" w:after="90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本學期</w:t>
      </w:r>
      <w:r>
        <w:rPr>
          <w:rFonts w:ascii="標楷體" w:hAnsi="標楷體" w:cs="標楷體" w:eastAsia="標楷體"/>
          <w:sz w:val="28"/>
          <w:szCs w:val="28"/>
        </w:rPr>
        <w:t>課程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（國語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>6</w:t>
      </w:r>
      <w:r>
        <w:rPr>
          <w:rFonts w:ascii="新細明體;PMingLiU" w:hAnsi="新細明體;PMingLiU" w:cs="新細明體;PMingLiU"/>
          <w:b/>
          <w:sz w:val="36"/>
          <w:szCs w:val="36"/>
          <w:u w:val="single"/>
        </w:rPr>
        <w:t>上）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課程架構圖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cs="新細明體;PMingLiU" w:ascii="新細明體;PMingLiU" w:hAnsi="新細明體;PMingLiU"/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372100" cy="54013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401440"/>
                          <a:chOff x="0" y="0"/>
                          <a:chExt cx="5372280" cy="5401440"/>
                        </a:xfrm>
                      </wpg:grpSpPr>
                      <wpg:grpSp>
                        <wpg:cNvGrpSpPr/>
                        <wpg:grpSpPr>
                          <a:xfrm>
                            <a:off x="0" y="542160"/>
                            <a:ext cx="1633320" cy="39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1280" y="0"/>
                              <a:ext cx="391680" cy="391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3918240"/>
                                <a:ext cx="35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" h="1">
                                    <a:moveTo>
                                      <a:pt x="0" y="0"/>
                                    </a:moveTo>
                                    <a:lnTo>
                                      <a:pt x="552" y="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1800" cy="391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6170">
                                    <a:moveTo>
                                      <a:pt x="0" y="0"/>
                                    </a:moveTo>
                                    <a:lnTo>
                                      <a:pt x="3" y="617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720"/>
                                <a:ext cx="388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9">
                                    <a:moveTo>
                                      <a:pt x="0" y="9"/>
                                    </a:moveTo>
                                    <a:lnTo>
                                      <a:pt x="61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760"/>
                                <a:ext cx="388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9">
                                    <a:moveTo>
                                      <a:pt x="0" y="0"/>
                                    </a:moveTo>
                                    <a:lnTo>
                                      <a:pt x="612" y="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660760"/>
                                <a:ext cx="358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">
                                    <a:moveTo>
                                      <a:pt x="0" y="0"/>
                                    </a:moveTo>
                                    <a:lnTo>
                                      <a:pt x="565" y="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2240"/>
                              <a:ext cx="126504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666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34272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1">
                                    <a:moveTo>
                                      <a:pt x="0" y="0"/>
                                    </a:moveTo>
                                    <a:lnTo>
                                      <a:pt x="56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99480" y="0"/>
                            <a:ext cx="3772440" cy="540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99280" y="542160"/>
                              <a:ext cx="866160" cy="391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0760"/>
                                <a:ext cx="82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82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9160"/>
                                <a:ext cx="82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18240"/>
                                <a:ext cx="82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3360"/>
                              <a:ext cx="1143000" cy="455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840" y="0"/>
                                <a:ext cx="1127160" cy="68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45240"/>
                                <a:ext cx="112716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16840"/>
                                <a:ext cx="1127160" cy="68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73960"/>
                                <a:ext cx="1127160" cy="68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2320" y="0"/>
                              <a:ext cx="2400480" cy="540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06000"/>
                                <a:ext cx="2400480" cy="154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74600"/>
                                <a:ext cx="240048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69080"/>
                                <a:ext cx="240048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85pt;width:423pt;height:425.3pt" coordorigin="0,357" coordsize="8460,8506">
                <v:group id="shape_0" style="position:absolute;left:0;top:1211;width:2572;height:6172">
                  <v:group id="shape_0" style="position:absolute;left:1955;top:1211;width:617;height:6172">
                    <v:shape id="shape_0" coordsize="552,1" path="m0,0l552,1e" stroked="t" o:allowincell="f" style="position:absolute;left:1980;top:7381;width:551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,6170" path="m0,0l3,6170e" stroked="t" o:allowincell="f" style="position:absolute;left:1977;top:1211;width:2;height:616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12,9" path="m0,9l612,0e" stroked="t" o:allowincell="f" style="position:absolute;left:1960;top:1212;width:611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12,9" path="m0,0l612,9e" stroked="t" o:allowincell="f" style="position:absolute;left:1955;top:3261;width:611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65,1" path="m0,0l565,1e" stroked="t" o:allowincell="f" style="position:absolute;left:1980;top:5401;width:564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0;top:3781;width:1992;height:10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3781;width:1679;height:10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coordsize="560,1" path="m0,0l560,0e" stroked="t" o:allowincell="f" style="position:absolute;left:1680;top:4321;width:311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group id="shape_0" style="position:absolute;left:2519;top:357;width:5941;height:8506">
                  <v:group id="shape_0" style="position:absolute;left:3935;top:1211;width:1363;height:6169">
                    <v:line id="shape_0" from="3935,5401" to="5226,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7,1211" to="5298,12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35,3241" to="5226,32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35,7381" to="5226,7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9;top:740;width:1800;height:7172">
                    <v:shape id="shape_0" fillcolor="white" stroked="t" o:allowincell="f" style="position:absolute;left:2544;top:740;width:1774;height:10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2519;top:2701;width:1774;height:12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2519;top:4861;width:1774;height:10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2519;top:6841;width:1774;height:10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680;top:357;width:3780;height:8506">
                    <v:shape id="shape_0" fillcolor="white" stroked="t" o:allowincell="f" style="position:absolute;left:4680;top:357;width:3779;height:170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680;top:2256;width:3779;height:243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680;top:4884;width:3779;height:170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680;top:6765;width:3779;height:20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bookmarkStart w:id="0" w:name="BOOK"/>
      <w:bookmarkStart w:id="1" w:name="BOOK"/>
      <w:bookmarkEnd w:id="1"/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含：</w:t>
      </w:r>
    </w:p>
    <w:tbl>
      <w:tblPr>
        <w:tblW w:w="1576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420"/>
        <w:gridCol w:w="76"/>
        <w:gridCol w:w="4964"/>
        <w:gridCol w:w="61"/>
        <w:gridCol w:w="567"/>
        <w:gridCol w:w="92"/>
        <w:gridCol w:w="1800"/>
        <w:gridCol w:w="92"/>
        <w:gridCol w:w="1559"/>
        <w:gridCol w:w="1409"/>
        <w:gridCol w:w="76"/>
      </w:tblGrid>
      <w:tr>
        <w:trPr/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夢想起飛  第一課臺灣的孩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壹單元夢想起飛第一課臺灣的孩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夢想起飛第二課戲劇之王 莎士比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壹單元夢想起飛第二課戲劇之王││莎士比亞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夢想起飛第三課﹝奈米﹞的世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壹單元夢想起飛第三課﹁奈米﹂的世界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夢想起飛統整活動一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有趣的數目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分組方式討論一些由數字組合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各組代表上臺報告，做心得分享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夾注號的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就統整活動一所提供的例句，共同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夾注號」和「破折號」的不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間隔號（‧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間隔號的定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適當的應用間隔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書法家的故事──慧眼獨具的褚遂良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故事的欣賞，來引導學生認識褚遂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導學生欣賞褚遂良的書法作品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五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壹單元夢想起飛統整活動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四課父親的腳步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四課父親的腳步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五課開公車玩臺北─公車司機採訪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五課開公車玩臺北─公車司機採訪記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六課大愛精神不死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六課大愛精神不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七課守望相助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貳單元溫情處處第七課守望相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期中評量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總複習第一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~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複習修辭、成語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隨堂練習、</w:t>
            </w:r>
            <w:r>
              <w:rPr>
                <w:rFonts w:ascii="標楷體" w:hAnsi="標楷體" w:cs="標楷體" w:eastAsia="標楷體"/>
                <w:kern w:val="0"/>
              </w:rPr>
              <w:t>語文能力競賽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期中評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~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溫情處處統整活動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認識語氣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語氣詞的意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分組競賽的方式，請學生練習分辨不同的語氣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認識引用修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明「引用修辭」的定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舉例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三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貳單元溫情處處統整活動二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八課古詩文選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八課古詩文選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九課草船借箭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九課草船借箭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十課最後一片葉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參單元文學花園第十課最後一片葉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複習第八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~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的語詞、成語、修辭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複習修辭、成語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三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參單元文學花園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 xml:space="preserve">第十六週 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肆單元生活藝術第十一課棉花上的沉睡者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一課棉花上的沉睡者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二課書信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color w:val="0070C0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548DD4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二課書信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第肆單元生活藝術第十三課幸福的味道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三課幸福的味道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四課用心生活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述課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述見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看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color w:val="0070C0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肆單元生活藝術第十四課用心生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期末評量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D-2-5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掌握筆畫、筆順、偏旁覆載和結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習活用生字語詞的形音義，並能分辨語體文及文言文中詞語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E-2-1-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掌握要點，並熟習字詞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A-2-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應用注音符號，分辨字詞的音義，提升閱讀理解的效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總複習第八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~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十四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生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易錯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形近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語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語詞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詞語解釋：以圖片示意、實物說明、肢體表演、造句舉例、情境敘述等方式，解釋本課的詞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句：找幾個語詞讓學生迼出簡單的句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複習修辭、成語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四：隨堂練習、語文能力競賽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期末評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~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十四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C-2-3-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話用詞正確，語意清晰，內容具體，主題明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2-4-10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與人討論問題，提出解決問題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出重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發展仔細聆聽與歸納要點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B-2-2-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</w:rPr>
              <w:t>C-2-2-3-3</w:t>
            </w:r>
            <w:r>
              <w:rPr>
                <w:rFonts w:ascii="標楷體" w:hAnsi="標楷體" w:cs="標楷體" w:eastAsia="標楷體"/>
              </w:rPr>
              <w:t>：能轉述問題的內容，並對不理解的問題，提出疑問</w:t>
            </w:r>
            <w:r>
              <w:rPr>
                <w:rFonts w:ascii="標楷體" w:hAnsi="標楷體" w:cs="標楷體" w:eastAsia="標楷體"/>
                <w:color w:val="00800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-2-3-7-8</w:t>
            </w:r>
            <w:r>
              <w:rPr>
                <w:rFonts w:ascii="標楷體" w:hAnsi="標楷體" w:cs="標楷體" w:eastAsia="標楷體"/>
                <w:color w:val="000000"/>
              </w:rPr>
              <w:t>：有條理有系統的說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生活藝術統整活動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認識對偶修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學生閱讀本文，再共同討論「對偶句」的寫作技巧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認識雙關修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了解並運用雙關修辭的特點及表達技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明瞭雙關修辭的詞語間，有「諧音」或「詞義」相關的特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活動三：語文能力競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 xml:space="preserve">翰林版國小六上國語 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肆單元生活藝術統整活動四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分組競賽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</w:rPr>
        <w:t>市</w:t>
      </w:r>
      <w:r>
        <w:rPr>
          <w:rFonts w:ascii="標楷體" w:hAnsi="標楷體" w:cs="標楷體" w:eastAsia="標楷體"/>
          <w:kern w:val="0"/>
          <w:sz w:val="28"/>
          <w:u w:val="single"/>
        </w:rPr>
        <w:t>網溪</w:t>
      </w:r>
      <w:r>
        <w:rPr>
          <w:rFonts w:ascii="標楷體" w:hAnsi="標楷體" w:cs="標楷體" w:eastAsia="標楷體"/>
          <w:kern w:val="0"/>
          <w:sz w:val="28"/>
        </w:rPr>
        <w:t>國民小學</w:t>
      </w:r>
      <w:r>
        <w:rPr>
          <w:rFonts w:eastAsia="標楷體" w:cs="標楷體" w:ascii="標楷體" w:hAnsi="標楷體"/>
          <w:kern w:val="0"/>
          <w:sz w:val="28"/>
          <w:u w:val="single"/>
        </w:rPr>
        <w:t>102</w:t>
      </w:r>
      <w:r>
        <w:rPr>
          <w:rFonts w:ascii="標楷體" w:hAnsi="標楷體" w:cs="標楷體" w:eastAsia="標楷體"/>
          <w:kern w:val="0"/>
          <w:sz w:val="28"/>
        </w:rPr>
        <w:t>學年度</w:t>
      </w:r>
      <w:r>
        <w:rPr>
          <w:rFonts w:ascii="標楷體" w:hAnsi="標楷體" w:cs="標楷體" w:eastAsia="標楷體"/>
          <w:kern w:val="0"/>
          <w:sz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u w:val="single"/>
        </w:rPr>
        <w:t>一</w:t>
      </w:r>
      <w:r>
        <w:rPr>
          <w:rFonts w:ascii="標楷體" w:hAnsi="標楷體" w:cs="標楷體" w:eastAsia="標楷體"/>
          <w:kern w:val="0"/>
          <w:sz w:val="28"/>
        </w:rPr>
        <w:t>學期</w:t>
      </w:r>
      <w:r>
        <w:rPr>
          <w:rFonts w:ascii="標楷體" w:hAnsi="標楷體" w:cs="標楷體" w:eastAsia="標楷體"/>
          <w:kern w:val="0"/>
          <w:sz w:val="28"/>
          <w:u w:val="single"/>
        </w:rPr>
        <w:t>六年級</w:t>
      </w:r>
      <w:r>
        <w:rPr>
          <w:rFonts w:ascii="標楷體" w:hAnsi="標楷體" w:cs="標楷體" w:eastAsia="標楷體"/>
          <w:bCs/>
          <w:kern w:val="0"/>
          <w:sz w:val="28"/>
        </w:rPr>
        <w:t>教育實驗課程補救教學類</w:t>
      </w:r>
      <w:r>
        <w:rPr>
          <w:rFonts w:eastAsia="標楷體" w:cs="標楷體" w:ascii="標楷體" w:hAnsi="標楷體"/>
          <w:bCs/>
          <w:kern w:val="0"/>
          <w:sz w:val="28"/>
        </w:rPr>
        <w:t>(</w:t>
      </w:r>
      <w:r>
        <w:rPr>
          <w:rFonts w:ascii="標楷體" w:hAnsi="標楷體" w:cs="標楷體" w:eastAsia="標楷體"/>
          <w:bCs/>
          <w:kern w:val="0"/>
          <w:sz w:val="28"/>
        </w:rPr>
        <w:t>數學）計畫表設計者：</w:t>
      </w:r>
      <w:r>
        <w:rPr>
          <w:rFonts w:ascii="標楷體" w:hAnsi="標楷體" w:cs="標楷體" w:eastAsia="標楷體"/>
          <w:bCs/>
          <w:kern w:val="0"/>
          <w:sz w:val="28"/>
          <w:u w:val="single"/>
        </w:rPr>
        <w:t>廖櫻真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）節，本學期共</w:t>
      </w:r>
      <w:r>
        <w:rPr>
          <w:rFonts w:eastAsia="標楷體" w:cs="標楷體" w:ascii="標楷體" w:hAnsi="標楷體"/>
        </w:rPr>
        <w:t>(54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rPr>
          <w:rFonts w:cs="Arial Unicode MS"/>
          <w:szCs w:val="20"/>
        </w:rPr>
      </w:pPr>
      <w:r>
        <w:rPr>
          <w:rFonts w:eastAsia="Times New Roman" w:cs="Times New Roman"/>
          <w:szCs w:val="20"/>
        </w:rPr>
        <w:t xml:space="preserve">    </w:t>
      </w:r>
      <w:r>
        <w:rPr>
          <w:rFonts w:cs="Arial Unicode MS"/>
          <w:szCs w:val="20"/>
        </w:rPr>
        <w:t>1.</w:t>
      </w:r>
      <w:r>
        <w:rPr>
          <w:rFonts w:ascii="標楷體" w:hAnsi="標楷體" w:cs="標楷體" w:eastAsia="標楷體"/>
        </w:rPr>
        <w:t>先備能力培養：整數的四則運算、小數的四則運算、分數的四則運算以及長度、面積、體積容量、重量、時間單位的統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認識因數、倍數、公因數和公倍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利用公因數和公倍數解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認識質數、合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並做質因數分解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最大公因數與最小公倍數的意義及作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擴分、約分和通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解決分數的整數倍及分數倍問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最簡分數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解決分數除以整數、分數及整數除以分數的問題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熟練整數、小數除以整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商是小數的除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解決日常生活上整數、小數除以整數的除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直式計算整數、小數除以小數的除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解決二位小數除以一、二位小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商求到個位有餘數的除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計算分數的乘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認識最簡分數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認識比值的意義和除法的關係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了解相等的比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圓的圓心、圓周、半徑和直徑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了解直徑是半徑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倍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利用圓周率求出圓周長或直徑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認識圓面積公式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認識扇形、圓心角和周角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求出扇形的周長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求出扇形的面積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繪製折線圖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約分成最簡分數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了解比的相等關係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標楷體" w:eastAsia="標楷體"/>
        </w:rPr>
        <w:t>能認識成正比例的意義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理解正比的現象，並建立正比的概念，解決生活中的問題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會分和秒、時和分、日和時的單位換算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計算時間的乘法、除法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小數或分數進行秒、分和時的換算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做秒速、分速和時速的換算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了解正方體和長方體的構成要素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多邊形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認識角柱、圓柱、角錐和圓錐的構成要素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算出角柱和圓柱的表面積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未知數列式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應用加減互逆、乘除互逆運算來解題與驗算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標楷體" w:eastAsia="標楷體"/>
        </w:rPr>
        <w:t>能認識等式。</w:t>
      </w:r>
    </w:p>
    <w:p>
      <w:pPr>
        <w:pStyle w:val="Style21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標楷體" w:eastAsia="標楷體"/>
        </w:rPr>
        <w:t>能認識等量公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21"/>
        <w:snapToGrid w:val="false"/>
        <w:spacing w:lineRule="exact" w:line="240"/>
        <w:ind w:left="42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</w:t>
      </w:r>
    </w:p>
    <w:p>
      <w:pPr>
        <w:pStyle w:val="Normal"/>
        <w:tabs>
          <w:tab w:val="clear" w:pos="480"/>
          <w:tab w:val="left" w:pos="8508" w:leader="none"/>
        </w:tabs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</wp:posOffset>
                </wp:positionH>
                <wp:positionV relativeFrom="paragraph">
                  <wp:posOffset>-10795</wp:posOffset>
                </wp:positionV>
                <wp:extent cx="8677275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26.45pt;mso-wrap-distance-left:9.05pt;mso-wrap-distance-right:9.05pt;mso-wrap-distance-top:0pt;mso-wrap-distance-bottom:0pt;margin-top:-0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15</wp:posOffset>
                </wp:positionH>
                <wp:positionV relativeFrom="paragraph">
                  <wp:posOffset>52705</wp:posOffset>
                </wp:positionV>
                <wp:extent cx="1449070" cy="5486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4.15pt;mso-position-vertical-relative:text;margin-left:5.4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0"/>
                          <w:szCs w:val="30"/>
                        </w:rPr>
                      </w:pPr>
                      <w:r>
                        <w:rPr>
                          <w:rFonts w:eastAsia="標楷體" w:ascii="標楷體" w:hAnsi="標楷體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2435</wp:posOffset>
                </wp:positionH>
                <wp:positionV relativeFrom="paragraph">
                  <wp:posOffset>57150</wp:posOffset>
                </wp:positionV>
                <wp:extent cx="154813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43.2pt;mso-wrap-distance-left:9.05pt;mso-wrap-distance-right:9.05pt;mso-wrap-distance-top:0pt;mso-wrap-distance-bottom:0pt;margin-top:4.5pt;mso-position-vertical-relative:text;margin-left:134.0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9320</wp:posOffset>
                </wp:positionH>
                <wp:positionV relativeFrom="paragraph">
                  <wp:posOffset>57150</wp:posOffset>
                </wp:positionV>
                <wp:extent cx="144907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4.5pt;mso-position-vertical-relative:text;margin-left:271.6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0</wp:posOffset>
                </wp:positionH>
                <wp:positionV relativeFrom="paragraph">
                  <wp:posOffset>46990</wp:posOffset>
                </wp:positionV>
                <wp:extent cx="144907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3.7pt;mso-position-vertical-relative:text;margin-left:403.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115</wp:posOffset>
                </wp:positionH>
                <wp:positionV relativeFrom="paragraph">
                  <wp:posOffset>46355</wp:posOffset>
                </wp:positionV>
                <wp:extent cx="197421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43.2pt;mso-wrap-distance-left:9.05pt;mso-wrap-distance-right:9.05pt;mso-wrap-distance-top:0pt;mso-wrap-distance-bottom:0pt;margin-top:3.65pt;mso-position-vertical-relative:text;margin-left:532.4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415</wp:posOffset>
                </wp:positionH>
                <wp:positionV relativeFrom="paragraph">
                  <wp:posOffset>92710</wp:posOffset>
                </wp:positionV>
                <wp:extent cx="635" cy="504825"/>
                <wp:effectExtent l="5715" t="5715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5">
                              <a:moveTo>
                                <a:pt x="0" y="0"/>
                              </a:moveTo>
                              <a:lnTo>
                                <a:pt x="0" y="7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5" path="m0,0l0,795e" stroked="t" o:allowincell="f" style="position:absolute;margin-left:61.45pt;margin-top:7.3pt;width:0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5230</wp:posOffset>
                </wp:positionH>
                <wp:positionV relativeFrom="paragraph">
                  <wp:posOffset>93345</wp:posOffset>
                </wp:positionV>
                <wp:extent cx="1270" cy="50419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79">
                              <a:moveTo>
                                <a:pt x="0" y="0"/>
                              </a:moveTo>
                              <a:lnTo>
                                <a:pt x="2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79" path="m0,0l2,779e" stroked="t" o:allowincell="f" style="position:absolute;margin-left:194.9pt;margin-top:7.35pt;width:0.0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6390</wp:posOffset>
                </wp:positionH>
                <wp:positionV relativeFrom="paragraph">
                  <wp:posOffset>82550</wp:posOffset>
                </wp:positionV>
                <wp:extent cx="1270" cy="50419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79">
                              <a:moveTo>
                                <a:pt x="0" y="0"/>
                              </a:moveTo>
                              <a:lnTo>
                                <a:pt x="2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79" path="m0,0l2,779e" stroked="t" o:allowincell="f" style="position:absolute;margin-left:325.7pt;margin-top:6.5pt;width:0.0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6920</wp:posOffset>
                </wp:positionH>
                <wp:positionV relativeFrom="paragraph">
                  <wp:posOffset>93345</wp:posOffset>
                </wp:positionV>
                <wp:extent cx="1270" cy="50419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79">
                              <a:moveTo>
                                <a:pt x="0" y="0"/>
                              </a:moveTo>
                              <a:lnTo>
                                <a:pt x="2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79" path="m0,0l2,779e" stroked="t" o:allowincell="f" style="position:absolute;margin-left:459.6pt;margin-top:7.35pt;width:0.0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49540</wp:posOffset>
                </wp:positionH>
                <wp:positionV relativeFrom="paragraph">
                  <wp:posOffset>93345</wp:posOffset>
                </wp:positionV>
                <wp:extent cx="1270" cy="50419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79">
                              <a:moveTo>
                                <a:pt x="0" y="0"/>
                              </a:moveTo>
                              <a:lnTo>
                                <a:pt x="2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79" path="m0,0l2,779e" stroked="t" o:allowincell="f" style="position:absolute;margin-left:610.2pt;margin-top:7.35pt;width:0.0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21">
                <wp:simplePos x="0" y="0"/>
                <wp:positionH relativeFrom="column">
                  <wp:posOffset>4137660</wp:posOffset>
                </wp:positionH>
                <wp:positionV relativeFrom="paragraph">
                  <wp:posOffset>78740</wp:posOffset>
                </wp:positionV>
                <wp:extent cx="45085" cy="302260"/>
                <wp:effectExtent l="38735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0">
                              <a:moveTo>
                                <a:pt x="0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0" path="m0,0l0,840e" stroked="t" o:allowincell="f" style="position:absolute;margin-left:325.8pt;margin-top:6.2pt;width:3.5pt;height:23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1050</wp:posOffset>
                </wp:positionH>
                <wp:positionV relativeFrom="paragraph">
                  <wp:posOffset>85725</wp:posOffset>
                </wp:positionV>
                <wp:extent cx="6969760" cy="381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.75pt" to="610.2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33350</wp:posOffset>
                </wp:positionV>
                <wp:extent cx="1449070" cy="4756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7.45pt;mso-wrap-distance-left:9.05pt;mso-wrap-distance-right:9.05pt;mso-wrap-distance-top:0pt;mso-wrap-distance-bottom:0pt;margin-top:10.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205</wp:posOffset>
                </wp:positionH>
                <wp:positionV relativeFrom="paragraph">
                  <wp:posOffset>138430</wp:posOffset>
                </wp:positionV>
                <wp:extent cx="1270" cy="31305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0.9pt" to="329.2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0415</wp:posOffset>
                </wp:positionH>
                <wp:positionV relativeFrom="paragraph">
                  <wp:posOffset>196850</wp:posOffset>
                </wp:positionV>
                <wp:extent cx="7079615" cy="450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79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6" h="5">
                              <a:moveTo>
                                <a:pt x="0" y="5"/>
                              </a:moveTo>
                              <a:lnTo>
                                <a:pt x="126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6,5" path="m0,5l12606,0e" stroked="t" o:allowincell="f" style="position:absolute;margin-left:61.45pt;margin-top:15.5pt;width:557.4pt;height:3.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0415</wp:posOffset>
                </wp:positionH>
                <wp:positionV relativeFrom="paragraph">
                  <wp:posOffset>197485</wp:posOffset>
                </wp:positionV>
                <wp:extent cx="635" cy="4368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5.55pt" to="61.4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5230</wp:posOffset>
                </wp:positionH>
                <wp:positionV relativeFrom="paragraph">
                  <wp:posOffset>197485</wp:posOffset>
                </wp:positionV>
                <wp:extent cx="1270" cy="44323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5.55pt" to="194.95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2745</wp:posOffset>
                </wp:positionH>
                <wp:positionV relativeFrom="paragraph">
                  <wp:posOffset>211455</wp:posOffset>
                </wp:positionV>
                <wp:extent cx="1270" cy="4432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6.65pt" to="329.4pt,5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9010</wp:posOffset>
                </wp:positionH>
                <wp:positionV relativeFrom="paragraph">
                  <wp:posOffset>213360</wp:posOffset>
                </wp:positionV>
                <wp:extent cx="1270" cy="42100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.8pt" to="476.35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21930</wp:posOffset>
                </wp:positionH>
                <wp:positionV relativeFrom="paragraph">
                  <wp:posOffset>242570</wp:posOffset>
                </wp:positionV>
                <wp:extent cx="1270" cy="44323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19.1pt" to="615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111760</wp:posOffset>
                </wp:positionV>
                <wp:extent cx="144907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8.8pt;mso-position-vertical-relative:text;margin-left:7.1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0535</wp:posOffset>
                </wp:positionH>
                <wp:positionV relativeFrom="paragraph">
                  <wp:posOffset>128270</wp:posOffset>
                </wp:positionV>
                <wp:extent cx="144907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36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10.1pt;mso-position-vertical-relative:text;margin-left:137.05pt;mso-position-horizontal-relative:text">
                <v:textbox>
                  <w:txbxContent>
                    <w:p>
                      <w:pPr>
                        <w:pStyle w:val="Style22"/>
                        <w:spacing w:lineRule="auto" w:line="360"/>
                        <w:jc w:val="center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5040</wp:posOffset>
                </wp:positionH>
                <wp:positionV relativeFrom="paragraph">
                  <wp:posOffset>135255</wp:posOffset>
                </wp:positionV>
                <wp:extent cx="144716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43.2pt;mso-wrap-distance-left:9.05pt;mso-wrap-distance-right:9.05pt;mso-wrap-distance-top:0pt;mso-wrap-distance-bottom:0pt;margin-top:10.65pt;mso-position-vertical-relative:text;margin-left:275.2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165</wp:posOffset>
                </wp:positionH>
                <wp:positionV relativeFrom="paragraph">
                  <wp:posOffset>121920</wp:posOffset>
                </wp:positionV>
                <wp:extent cx="151384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3.2pt;mso-wrap-distance-left:9.05pt;mso-wrap-distance-right:9.05pt;mso-wrap-distance-top:0pt;mso-wrap-distance-bottom:0pt;margin-top:9.6pt;mso-position-vertical-relative:text;margin-left:413.95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95465</wp:posOffset>
                </wp:positionH>
                <wp:positionV relativeFrom="paragraph">
                  <wp:posOffset>144145</wp:posOffset>
                </wp:positionV>
                <wp:extent cx="184086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43.2pt;mso-wrap-distance-left:9.05pt;mso-wrap-distance-right:9.05pt;mso-wrap-distance-top:0pt;mso-wrap-distance-bottom:0pt;margin-top:11.35pt;mso-position-vertical-relative:text;margin-left:542.95pt;mso-position-horizontal-relative:text">
                <v:textbox>
                  <w:txbxContent>
                    <w:p>
                      <w:pPr>
                        <w:pStyle w:val="Style2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2320</wp:posOffset>
                </wp:positionH>
                <wp:positionV relativeFrom="paragraph">
                  <wp:posOffset>158115</wp:posOffset>
                </wp:positionV>
                <wp:extent cx="0" cy="4495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2.45pt" to="61.6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3960</wp:posOffset>
                </wp:positionH>
                <wp:positionV relativeFrom="paragraph">
                  <wp:posOffset>164465</wp:posOffset>
                </wp:positionV>
                <wp:extent cx="1270" cy="44323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2.95pt" to="194.8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1475</wp:posOffset>
                </wp:positionH>
                <wp:positionV relativeFrom="paragraph">
                  <wp:posOffset>171450</wp:posOffset>
                </wp:positionV>
                <wp:extent cx="1270" cy="44323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3.5pt" to="329.3pt,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7740</wp:posOffset>
                </wp:positionH>
                <wp:positionV relativeFrom="paragraph">
                  <wp:posOffset>164465</wp:posOffset>
                </wp:positionV>
                <wp:extent cx="1270" cy="44323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2.95pt" to="476.2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0660</wp:posOffset>
                </wp:positionH>
                <wp:positionV relativeFrom="paragraph">
                  <wp:posOffset>180340</wp:posOffset>
                </wp:positionV>
                <wp:extent cx="1270" cy="4432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14.2pt" to="615.85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2320</wp:posOffset>
                </wp:positionH>
                <wp:positionV relativeFrom="paragraph">
                  <wp:posOffset>69850</wp:posOffset>
                </wp:positionV>
                <wp:extent cx="7038340" cy="450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8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5" h="4">
                              <a:moveTo>
                                <a:pt x="0" y="4"/>
                              </a:moveTo>
                              <a:lnTo>
                                <a:pt x="12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5,4" path="m0,4l12665,0e" stroked="t" o:allowincell="f" style="position:absolute;margin-left:61.6pt;margin-top:5.5pt;width:554.15pt;height:3.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4015</wp:posOffset>
                </wp:positionH>
                <wp:positionV relativeFrom="paragraph">
                  <wp:posOffset>115570</wp:posOffset>
                </wp:positionV>
                <wp:extent cx="0" cy="4673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9.1pt" to="329.4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5040</wp:posOffset>
                </wp:positionH>
                <wp:positionV relativeFrom="paragraph">
                  <wp:posOffset>70485</wp:posOffset>
                </wp:positionV>
                <wp:extent cx="1449070" cy="5238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1.25pt;mso-wrap-distance-left:9.05pt;mso-wrap-distance-right:9.05pt;mso-wrap-distance-top:0pt;mso-wrap-distance-bottom:0pt;margin-top:5.55pt;mso-position-vertical-relative:text;margin-left:275.2pt;mso-position-horizontal-relative:text"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3420"/>
        <w:gridCol w:w="540"/>
        <w:gridCol w:w="2340"/>
        <w:gridCol w:w="1998"/>
        <w:gridCol w:w="2700"/>
      </w:tblGrid>
      <w:tr>
        <w:trPr>
          <w:trHeight w:val="44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領域及議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力指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主題或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使用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0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N-3-18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察覺整數的因數、倍數、公因數、公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質數、合數，並做質因數的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質數、合數，並做質因數的分解（質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加法</w:t>
            </w:r>
          </w:p>
          <w:p>
            <w:pPr>
              <w:pStyle w:val="Style23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一：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最大公因數和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質數、合數、質因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因數、倍數、公因數和公倍數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ind w:left="360" w:hanging="3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藉由整除、乘法，了解因數的意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ind w:left="360" w:hanging="3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整除和乘法找出某數的因數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ind w:left="360" w:hanging="3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透過具體情境，整除或乘法找出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個整數的所有因數。</w:t>
            </w:r>
          </w:p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>(4)</w:t>
            </w: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能從</w:t>
            </w: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個整數的所有因數中，找出哪些因數是</w:t>
            </w: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個整數的因數，也是另</w:t>
            </w: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個整數的因數，而認識相同的因數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ind w:left="360" w:hanging="3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5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找出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個整數的所有公因數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ind w:left="360" w:hanging="3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6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倍的意義。</w:t>
            </w:r>
          </w:p>
          <w:p>
            <w:pPr>
              <w:pStyle w:val="Normal"/>
              <w:widowControl/>
              <w:tabs>
                <w:tab w:val="clear" w:pos="480"/>
                <w:tab w:val="left" w:pos="200" w:leader="none"/>
              </w:tabs>
              <w:ind w:left="200" w:hanging="2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7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把倍數整理成表並說明表中各數字的意義。</w:t>
            </w:r>
          </w:p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>(8)</w:t>
            </w: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 xml:space="preserve">能從除法的解題記錄中，了解倍數 </w:t>
            </w:r>
          </w:p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和因數的關係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9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依列出兩個整數的倍數，從中找出公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 xml:space="preserve">利用公因數和公倍數解題。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  <w:p>
            <w:pPr>
              <w:pStyle w:val="Normal"/>
              <w:ind w:firstLine="4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質數、合數，並做質因數的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質數、合數，並做質因數的分解（質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，質因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減法</w:t>
            </w:r>
          </w:p>
          <w:p>
            <w:pPr>
              <w:pStyle w:val="Style23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一：</w:t>
            </w: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最大公因數和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質數、合數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並做質因數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最大公因數與最小公倍數的意義及作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察覺正整數的最大公因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察覺正整數的最小公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察覺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的倍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學小遊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: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從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到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中找出三個數字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使它們的乘積等於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4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2-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在等分好、整體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明顯出現之具體情境中，能以真分數來描述單位分數內容物為多個個物的幾份，進行同分母真分數的合成、分解活動，並理解等值分數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N-2-6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能以假分數或帶分數描述具體的量，並能解決分數的合成、分解以及簡單整數倍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除數為分數的意義及計算方法，並解決生活中的問題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以內的加減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擴分、約分和通分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連結等值分數，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經驗擴分的意義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連結等值分數，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經驗約分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運用擴分或約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的方法解決異分母帶分數的大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比較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解決分數的整數倍及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倍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具題情境中，解決分數乘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整數的問題。</w:t>
            </w:r>
          </w:p>
          <w:p>
            <w:pPr>
              <w:pStyle w:val="Normal"/>
              <w:ind w:left="400" w:hanging="4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具體情境中，解決數分數乘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以分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最大公因數、最小公倍數與兩數互質的意義，並用來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連結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二位數以內的乘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理解最簡分數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解決分數除以整數、分數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整數除以分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解決分數除以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 xml:space="preserve">在具體情境中，解決分數除以分數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解決整數除以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9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60" w:hanging="96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4-n-10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直式處理整數除</w:t>
            </w:r>
          </w:p>
          <w:p>
            <w:pPr>
              <w:pStyle w:val="Normal"/>
              <w:spacing w:lineRule="exact" w:line="360"/>
              <w:ind w:left="120"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以整數，商為三位小</w:t>
            </w:r>
          </w:p>
          <w:p>
            <w:pPr>
              <w:pStyle w:val="Normal"/>
              <w:spacing w:lineRule="exact" w:line="360"/>
              <w:ind w:left="120"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的計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二位數以內的除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三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小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熟練整數、小數除以整數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 xml:space="preserve">商是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小數的除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直式處理整數除以整數有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的除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直式處理小數除以整數有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的除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了解小數除法中，被除數、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和商之間的除法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解決日常生活上整數、小數除以整數的除法。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習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直式處理除數為小數的計算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直式處理除數為小數的計算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二位數以內的乘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三：小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用直式計算整數、小數除以</w:t>
            </w:r>
          </w:p>
          <w:p>
            <w:pPr>
              <w:pStyle w:val="Normal"/>
              <w:ind w:firstLine="1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小數的除法。</w:t>
            </w:r>
          </w:p>
          <w:p>
            <w:pPr>
              <w:pStyle w:val="Normal"/>
              <w:ind w:left="1020" w:hanging="9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整數除以小數</w:t>
            </w:r>
          </w:p>
          <w:p>
            <w:pPr>
              <w:pStyle w:val="Normal"/>
              <w:ind w:firstLine="1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小數除以小數的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解決二位小數除以一、二位小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商求到個位有餘數的除法。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學小遊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:</w:t>
            </w:r>
          </w:p>
          <w:p>
            <w:pPr>
              <w:pStyle w:val="Normal"/>
              <w:ind w:left="201" w:hanging="34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將若干整數、小數利用加減乘法等方</w:t>
            </w:r>
          </w:p>
          <w:p>
            <w:pPr>
              <w:pStyle w:val="Normal"/>
              <w:ind w:left="201" w:hanging="34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比比看誰的答案最大</w:t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1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2-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能以假分數或帶分數描述具體的量，並能解決分數的合成、分解以及簡單整數倍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N-2-11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分數乘法的意義及計算方法，並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5-n-0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乘數為分數的意義及計算方法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比、比例、比值與正、反比的意義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比和比值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以內的乘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四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比和比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的乘法。</w:t>
            </w:r>
          </w:p>
          <w:p>
            <w:pPr>
              <w:pStyle w:val="Normal"/>
              <w:widowControl/>
              <w:ind w:firstLine="3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具體情境中，解決被乘數是</w:t>
            </w:r>
          </w:p>
          <w:p>
            <w:pPr>
              <w:pStyle w:val="Normal"/>
              <w:widowControl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真分數、乘數是整數，積是真分</w:t>
            </w:r>
          </w:p>
          <w:p>
            <w:pPr>
              <w:pStyle w:val="Normal"/>
              <w:widowControl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數的問題，並用有分數的算式，</w:t>
            </w:r>
          </w:p>
          <w:p>
            <w:pPr>
              <w:pStyle w:val="Normal"/>
              <w:widowControl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摘要記錄解題過程與結果。</w:t>
            </w:r>
          </w:p>
          <w:p>
            <w:pPr>
              <w:pStyle w:val="Normal"/>
              <w:widowControl/>
              <w:ind w:left="640" w:hanging="4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(2)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具體情境中，解決被乘數是</w:t>
            </w:r>
          </w:p>
          <w:p>
            <w:pPr>
              <w:pStyle w:val="Normal"/>
              <w:widowControl/>
              <w:ind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、乘數是整數，積是假分數</w:t>
            </w:r>
          </w:p>
          <w:p>
            <w:pPr>
              <w:pStyle w:val="Normal"/>
              <w:widowControl/>
              <w:ind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或帶分數的問題，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(3)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解決被乘數是帶</w:t>
            </w:r>
          </w:p>
          <w:p>
            <w:pPr>
              <w:pStyle w:val="Normal"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數、乘數是整數，積的分數部</w:t>
            </w:r>
          </w:p>
          <w:p>
            <w:pPr>
              <w:pStyle w:val="Normal"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需進位的問題，並用有分數的</w:t>
            </w:r>
          </w:p>
          <w:p>
            <w:pPr>
              <w:pStyle w:val="Normal"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算式，摘要記錄解題過程與結</w:t>
            </w:r>
          </w:p>
          <w:p>
            <w:pPr>
              <w:pStyle w:val="Normal"/>
              <w:ind w:firstLine="6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果。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(4)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在具體情境中，解決被乘數是</w:t>
            </w:r>
          </w:p>
          <w:p>
            <w:pPr>
              <w:pStyle w:val="Normal"/>
              <w:ind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帶分數、乘數是分數，摘要記錄</w:t>
            </w:r>
          </w:p>
          <w:p>
            <w:pPr>
              <w:pStyle w:val="Normal"/>
              <w:ind w:firstLine="5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解題過程與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比值意義和除法的關係。</w:t>
            </w:r>
          </w:p>
          <w:p>
            <w:pPr>
              <w:pStyle w:val="Normal"/>
              <w:ind w:firstLine="3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比的意義與表示法。</w:t>
            </w:r>
          </w:p>
          <w:p>
            <w:pPr>
              <w:pStyle w:val="Normal"/>
              <w:ind w:firstLine="3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比值的意義和除法的關係。</w:t>
            </w:r>
          </w:p>
          <w:p>
            <w:pPr>
              <w:pStyle w:val="Normal"/>
              <w:ind w:firstLine="3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了解比的相等關係。</w:t>
            </w:r>
          </w:p>
          <w:p>
            <w:pPr>
              <w:pStyle w:val="Normal"/>
              <w:ind w:firstLine="1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最簡單整數比。</w:t>
            </w:r>
          </w:p>
          <w:p>
            <w:pPr>
              <w:pStyle w:val="Normal"/>
              <w:ind w:firstLine="3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應用比和比值解決有關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相等的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動腦知水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重點四：比和比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【活動二】比的應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2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）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1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）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）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以適當的正方形單位，對曲線圍成的平面區域估算其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以內的除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五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圓周率和圓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圓的圓心、圓周、半徑和直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直徑是半徑的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 xml:space="preserve">利用圓周率求出圓周長或直徑。     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1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理解圓周率的意義、求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(2)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用圓周率求出圓周長或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圓面積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理解求圓面積的方法和公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並加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運用。</w:t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直尺、白紙、緞帶、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圓規、繩子、布尺、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圓形圖卡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方形圖卡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菱形圖卡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分圓形圖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直尺、白紙、緞帶、圓規、繩子、布尺、習作附件、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習作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/2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加油小站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一至單元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習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三位數以內的乘除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六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復習正方形、長方形、三角形、梯形、圓形周長及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扇形、圓心角和周角。</w:t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量角器、直尺　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量角器、直尺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習作附件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參與適合兩性共同成長的終身學習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1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整數的四則運算（一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六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面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的周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的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扇形車庫</w:t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  <w:lang w:val="en-US" w:eastAsia="zh-TW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參與適合兩性共同成長的終身學習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1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D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報讀生活中分類資料的統計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D-2-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解讀長條圖的各種變形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D-2-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解讀現成資料之長條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D-2-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報讀生活中常見的交叉對應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維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表格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CD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補充折線圖、圓形圖與有序資料等統計圖表的報讀與製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運用變數表示式，說明數量式樣之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比、比例、比值與正、反比的意義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比例的情境或幾何公式中，透過列表的方式認識變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>先備能力培養：四則運算（二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七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繪製折線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約分成最簡分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了解比的相等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2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1/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7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運用變數表示式，說明數量式樣之間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比、比例、比值與正、反比的意義，並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在比例的情境或幾何公式中，透過列表的方式認識變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正比的現象，並發展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  <w:lang w:val="en-US" w:eastAsia="zh-TW"/>
              </w:rPr>
              <w:t xml:space="preserve">先備能力培養：小數的加減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七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成正比例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比的現象，並建立正比的概念，解決生活中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覺察如何解決問題及做決定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N-2-12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知道同類量中二階單位之間的關係及使用二階單位作描述，並利用此關係作整數化聚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速度的概念與應用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8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速度的概念與應用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常用的數量關係，列出恰當的算式，進行解題，並檢驗解題的合理性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CN-10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解決時間的乘除計算問題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小數的乘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八：速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分和秒、時和分、日和時的單位換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計算時間的乘法、除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用小數或分數進行秒、分和時的換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N-3-0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速度的概念與應用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8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速度的概念與應用，認識速度的普遍單位及換算，並處理相關的計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10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常用的數量關係，列出恰當的算式，進行解題，並檢驗解題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小數的四則運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八：速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做秒速、分速和時速的換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速度的生活應用</w:t>
            </w:r>
          </w:p>
          <w:p>
            <w:pPr>
              <w:pStyle w:val="Style21"/>
              <w:ind w:left="180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1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S-2-2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依基本形體的組成要素之間的關係比較兩形體的異同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S-2-3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透過實測察覺形體的性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S-2-5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瞭解兩鉛垂直線及兩水平直線互相平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直圓錐、直圓柱與直角柱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分數的加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九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正方體和長方體的構成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多邊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角柱、圓柱、角錐和圓錐的構成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2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S-3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直圓錐、直圓柱與直角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s-05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認識直圓錐、直圓柱與直角柱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分數的乘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九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柱體和錐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復習正方體、長方體的表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算出角柱的表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算出圓柱的表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、習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操作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實作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針對日常問題提出可行的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2/2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並應用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3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x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y……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用含未知數的等式或不等式，表示具體情境中的問題，並解釋算式與原問題情境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A-3-0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發展策略，解決含未知數之算式題，並驗算其解的合理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n-0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1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理解等量公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6-a-0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能使用未知數符號，將具體情境中的問題列成兩步驟的算式題，並嘗試解題及驗算其解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分數的四則運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單元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十：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等量公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用未知數列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應用加減互逆、乘除互逆運算來解題與驗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等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認識等量公理。</w:t>
            </w:r>
          </w:p>
          <w:p>
            <w:pPr>
              <w:pStyle w:val="Style21"/>
              <w:ind w:left="425" w:hanging="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教師準備：課本情境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前測評量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生準備：習作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觀察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學習兩性間的互動與合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長度、面積、體積單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　　的統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六至單元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習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1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容量、重量、時間單位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　　的統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九至單元十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習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二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1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1/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～單元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先備能力培養：容量、重量、時間單位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　　　　　　　的統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複習單元九至單元十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南一版習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5"/>
              </w:rPr>
              <w:t>紙筆</w:t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評量</w:t>
            </w:r>
            <w:r>
              <w:rPr>
                <w:rFonts w:cs="新細明體;PMingLiU" w:ascii="新細明體;PMingLiU" w:hAnsi="新細明體;PMingLiU"/>
                <w:sz w:val="20"/>
                <w:szCs w:val="25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5"/>
              </w:rPr>
              <w:t>發表評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5"/>
              </w:rPr>
            </w:pPr>
            <w:r>
              <w:rPr>
                <w:rFonts w:cs="新細明體;PMingLiU" w:ascii="新細明體;PMingLiU" w:hAnsi="新細明體;PMingLiU"/>
                <w:sz w:val="20"/>
                <w:szCs w:val="25"/>
              </w:rPr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sz w:val="20"/>
          <w:szCs w:val="25"/>
        </w:rPr>
      </w:pPr>
      <w:r>
        <w:rPr>
          <w:rFonts w:cs="新細明體;PMingLiU" w:ascii="新細明體;PMingLiU" w:hAnsi="新細明體;PMingLiU"/>
          <w:sz w:val="20"/>
          <w:szCs w:val="25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5"/>
        </w:rPr>
      </w:pPr>
      <w:r>
        <w:rPr>
          <w:rFonts w:eastAsia="標楷體" w:cs="標楷體" w:ascii="標楷體" w:hAnsi="標楷體"/>
          <w:sz w:val="20"/>
          <w:szCs w:val="25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i/>
          <w:sz w:val="28"/>
          <w:szCs w:val="28"/>
          <w:u w:val="single"/>
        </w:rPr>
        <w:t>教育實驗課程補救教學類計畫表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僅供參考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中小學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五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上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教育實驗 </w:t>
      </w:r>
      <w:r>
        <w:rPr>
          <w:rFonts w:ascii="標楷體" w:hAnsi="標楷體" w:cs="標楷體" w:eastAsia="標楷體"/>
          <w:b/>
        </w:rPr>
        <w:t>課程</w:t>
      </w:r>
      <w:r>
        <w:rPr>
          <w:rFonts w:ascii="標楷體" w:hAnsi="標楷體" w:cs="標楷體" w:eastAsia="標楷體"/>
          <w:b/>
        </w:rPr>
        <w:t>補救教學類</w:t>
      </w:r>
      <w:r>
        <w:rPr>
          <w:rFonts w:ascii="標楷體" w:hAnsi="標楷體" w:cs="標楷體" w:eastAsia="標楷體"/>
          <w:b/>
        </w:rPr>
        <w:t>計畫</w:t>
      </w:r>
      <w:r>
        <w:rPr>
          <w:rFonts w:ascii="標楷體" w:hAnsi="標楷體" w:cs="標楷體" w:eastAsia="標楷體"/>
          <w:b/>
        </w:rPr>
        <w:t>表　　　　　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簡麗秋 </w:t>
      </w:r>
    </w:p>
    <w:p>
      <w:pPr>
        <w:pStyle w:val="Normal"/>
        <w:tabs>
          <w:tab w:val="clear" w:pos="480"/>
          <w:tab w:val="left" w:pos="3015" w:leader="none"/>
        </w:tabs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學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numPr>
          <w:ilvl w:val="1"/>
          <w:numId w:val="9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節，本學期共﹙</w:t>
      </w:r>
      <w:r>
        <w:rPr>
          <w:rFonts w:eastAsia="標楷體" w:cs="標楷體" w:ascii="標楷體" w:hAnsi="標楷體"/>
          <w:color w:val="FF0000"/>
        </w:rPr>
        <w:t>60</w:t>
      </w:r>
      <w:r>
        <w:rPr>
          <w:rFonts w:eastAsia="標楷體" w:cs="標楷體" w:ascii="標楷體" w:hAnsi="標楷體"/>
        </w:rPr>
        <w:t>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1"/>
        <w:spacing w:lineRule="exact" w:line="400"/>
        <w:ind w:left="792" w:right="57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﹙</w:t>
      </w:r>
      <w:r>
        <w:rPr>
          <w:rFonts w:ascii="標楷體" w:hAnsi="標楷體" w:cs="標楷體" w:eastAsia="標楷體"/>
          <w:sz w:val="24"/>
          <w:szCs w:val="24"/>
        </w:rPr>
        <w:t>一﹚</w:t>
      </w:r>
      <w:r>
        <w:rPr>
          <w:rFonts w:ascii="標楷體" w:hAnsi="標楷體" w:cs="標楷體" w:eastAsia="標楷體"/>
          <w:sz w:val="24"/>
          <w:szCs w:val="24"/>
        </w:rPr>
        <w:t>國語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機智的智慧，培養創意的思考，並認識古今名人的機智，和其開闊偉大的胸懷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欣賞不同情境下，語文傳達的趣味，培養語文的興趣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愛人與關懷，培養感受感動的情意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培養面對生命挫折的勇氣，發現生命，珍惜生命，尊重生命，發揮生命的光與熱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透過植物的觀察，了解並欣賞大自然，體驗大自然的變化，欣賞自然景觀的情趣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藉由家人親情、同儕的友情、民胞物與的大愛之情，體會人情之美，學習在愛的過程中，得到成長，懂得愛人與被愛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透過名家名作的閱讀活動，培養閱讀習慣，並配合作家作品的資料搜尋，擴大閱讀的領域。</w:t>
      </w:r>
    </w:p>
    <w:p>
      <w:pPr>
        <w:pStyle w:val="1"/>
        <w:spacing w:lineRule="exact" w:line="400"/>
        <w:ind w:left="792" w:right="57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﹙</w:t>
      </w:r>
      <w:r>
        <w:rPr>
          <w:rFonts w:ascii="標楷體" w:hAnsi="標楷體" w:cs="標楷體" w:eastAsia="標楷體"/>
          <w:sz w:val="24"/>
          <w:szCs w:val="24"/>
        </w:rPr>
        <w:t>二﹚</w:t>
      </w:r>
      <w:r>
        <w:rPr>
          <w:rFonts w:ascii="標楷體" w:hAnsi="標楷體" w:cs="標楷體" w:eastAsia="標楷體"/>
          <w:sz w:val="24"/>
          <w:szCs w:val="24"/>
        </w:rPr>
        <w:t>數學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解決多步驟的計算問題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.</w:t>
      </w:r>
      <w:r>
        <w:rPr>
          <w:rFonts w:ascii="標楷體" w:hAnsi="標楷體" w:cs="Arial Unicode MS" w:eastAsia="標楷體"/>
          <w:sz w:val="24"/>
          <w:szCs w:val="24"/>
        </w:rPr>
        <w:t>能熟練運用四則運算的性質簡化計算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3.</w:t>
      </w:r>
      <w:r>
        <w:rPr>
          <w:rFonts w:ascii="標楷體" w:hAnsi="標楷體" w:cs="Arial Unicode MS" w:eastAsia="標楷體"/>
          <w:sz w:val="24"/>
          <w:szCs w:val="24"/>
        </w:rPr>
        <w:t>由具體的操作活動理解因數和公因數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4.</w:t>
      </w:r>
      <w:r>
        <w:rPr>
          <w:rFonts w:ascii="標楷體" w:hAnsi="標楷體" w:cs="Arial Unicode MS" w:eastAsia="標楷體"/>
          <w:sz w:val="24"/>
          <w:szCs w:val="24"/>
        </w:rPr>
        <w:t>由具體的操作活動理解倍數和公倍數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5.</w:t>
      </w:r>
      <w:r>
        <w:rPr>
          <w:rFonts w:ascii="標楷體" w:hAnsi="標楷體" w:cs="Arial Unicode MS" w:eastAsia="標楷體"/>
          <w:sz w:val="24"/>
          <w:szCs w:val="24"/>
        </w:rPr>
        <w:t>能透過操作，認識並說出多邊形的意義與性質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6.</w:t>
      </w:r>
      <w:r>
        <w:rPr>
          <w:rFonts w:ascii="標楷體" w:hAnsi="標楷體" w:cs="Arial Unicode MS" w:eastAsia="標楷體"/>
          <w:sz w:val="24"/>
          <w:szCs w:val="24"/>
        </w:rPr>
        <w:t>能認識並理解正多邊形的意義與性質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7.</w:t>
      </w:r>
      <w:r>
        <w:rPr>
          <w:rFonts w:ascii="標楷體" w:hAnsi="標楷體" w:cs="Arial Unicode MS" w:eastAsia="標楷體"/>
          <w:sz w:val="24"/>
          <w:szCs w:val="24"/>
        </w:rPr>
        <w:t>能透過操作，理解三角形任意兩邊和大於第三邊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8.</w:t>
      </w:r>
      <w:r>
        <w:rPr>
          <w:rFonts w:ascii="標楷體" w:hAnsi="標楷體" w:cs="Arial Unicode MS" w:eastAsia="標楷體"/>
          <w:sz w:val="24"/>
          <w:szCs w:val="24"/>
        </w:rPr>
        <w:t>能透過操作，理解三角形大邊對大邊，小邊對小角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9.</w:t>
      </w:r>
      <w:r>
        <w:rPr>
          <w:rFonts w:ascii="標楷體" w:hAnsi="標楷體" w:cs="Arial Unicode MS" w:eastAsia="標楷體"/>
          <w:sz w:val="24"/>
          <w:szCs w:val="24"/>
        </w:rPr>
        <w:t>能透過操作，理解三角形三內角和為</w:t>
      </w:r>
      <w:r>
        <w:rPr>
          <w:rFonts w:eastAsia="標楷體" w:cs="Arial Unicode MS" w:ascii="標楷體" w:hAnsi="標楷體"/>
          <w:sz w:val="24"/>
          <w:szCs w:val="24"/>
        </w:rPr>
        <w:t>180</w:t>
      </w:r>
      <w:r>
        <w:rPr>
          <w:rFonts w:ascii="標楷體" w:hAnsi="標楷體" w:cs="Arial Unicode MS" w:eastAsia="標楷體"/>
          <w:sz w:val="24"/>
          <w:szCs w:val="24"/>
        </w:rPr>
        <w:t>度並解決相關問題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0.</w:t>
      </w:r>
      <w:r>
        <w:rPr>
          <w:rFonts w:ascii="標楷體" w:hAnsi="標楷體" w:cs="Arial Unicode MS" w:eastAsia="標楷體"/>
          <w:sz w:val="24"/>
          <w:szCs w:val="24"/>
        </w:rPr>
        <w:t>在具體情境中，理解擴分、約分和通分的意義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1.</w:t>
      </w:r>
      <w:r>
        <w:rPr>
          <w:rFonts w:ascii="標楷體" w:hAnsi="標楷體" w:cs="Arial Unicode MS" w:eastAsia="標楷體"/>
          <w:sz w:val="24"/>
          <w:szCs w:val="24"/>
        </w:rPr>
        <w:t>在具體情境中，解決異分母分數的比較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2.</w:t>
      </w:r>
      <w:r>
        <w:rPr>
          <w:rFonts w:ascii="標楷體" w:hAnsi="標楷體" w:cs="Arial Unicode MS" w:eastAsia="標楷體"/>
          <w:sz w:val="24"/>
          <w:szCs w:val="24"/>
        </w:rPr>
        <w:t>能將分數標記在數線上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3.</w:t>
      </w:r>
      <w:r>
        <w:rPr>
          <w:rFonts w:ascii="標楷體" w:hAnsi="標楷體" w:cs="Arial Unicode MS" w:eastAsia="標楷體"/>
          <w:sz w:val="24"/>
          <w:szCs w:val="24"/>
        </w:rPr>
        <w:t>能運用「頂點」、「邊」和「面」等構成要素，辦認簡單立體形體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4.</w:t>
      </w:r>
      <w:r>
        <w:rPr>
          <w:rFonts w:ascii="標楷體" w:hAnsi="標楷體" w:cs="Arial Unicode MS" w:eastAsia="標楷體"/>
          <w:sz w:val="24"/>
          <w:szCs w:val="24"/>
        </w:rPr>
        <w:t>能認識邊、面的垂直，並描述長方體和正方體中邊和邊、面和面的垂直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5.</w:t>
      </w:r>
      <w:r>
        <w:rPr>
          <w:rFonts w:ascii="標楷體" w:hAnsi="標楷體" w:cs="Arial Unicode MS" w:eastAsia="標楷體"/>
          <w:sz w:val="24"/>
          <w:szCs w:val="24"/>
        </w:rPr>
        <w:t>能認識邊、面的平行，並描述長方體和正方體中邊和邊、面和面的平行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6.</w:t>
      </w:r>
      <w:r>
        <w:rPr>
          <w:rFonts w:ascii="標楷體" w:hAnsi="標楷體" w:cs="Arial Unicode MS" w:eastAsia="標楷體"/>
          <w:sz w:val="24"/>
          <w:szCs w:val="24"/>
        </w:rPr>
        <w:t>能做簡單異分母分數的加法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7.</w:t>
      </w:r>
      <w:r>
        <w:rPr>
          <w:rFonts w:ascii="標楷體" w:hAnsi="標楷體" w:cs="Arial Unicode MS" w:eastAsia="標楷體"/>
          <w:sz w:val="24"/>
          <w:szCs w:val="24"/>
        </w:rPr>
        <w:t>能做簡單異分母分數的減法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8.</w:t>
      </w:r>
      <w:r>
        <w:rPr>
          <w:rFonts w:ascii="標楷體" w:hAnsi="標楷體" w:cs="Arial Unicode MS" w:eastAsia="標楷體"/>
          <w:sz w:val="24"/>
          <w:szCs w:val="24"/>
        </w:rPr>
        <w:t>分數的應用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19.</w:t>
      </w:r>
      <w:r>
        <w:rPr>
          <w:rFonts w:ascii="標楷體" w:hAnsi="標楷體" w:cs="Arial Unicode MS" w:eastAsia="標楷體"/>
          <w:sz w:val="24"/>
          <w:szCs w:val="24"/>
        </w:rPr>
        <w:t>能透過圖卡的分割、重組活動，理解三角形、平行四邊形和長方形的面積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0.</w:t>
      </w:r>
      <w:r>
        <w:rPr>
          <w:rFonts w:ascii="標楷體" w:hAnsi="標楷體" w:cs="Arial Unicode MS" w:eastAsia="標楷體"/>
          <w:sz w:val="24"/>
          <w:szCs w:val="24"/>
        </w:rPr>
        <w:t>能透過圖卡的分割、重組活動，理解三角形、平行四邊形和長方形之相關線段的關係，並進行底和高的命名活動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1.</w:t>
      </w:r>
      <w:r>
        <w:rPr>
          <w:rFonts w:ascii="標楷體" w:hAnsi="標楷體" w:cs="Arial Unicode MS" w:eastAsia="標楷體"/>
          <w:sz w:val="24"/>
          <w:szCs w:val="24"/>
        </w:rPr>
        <w:t>能理解長方形、平行四邊形、三角形等面積公式之間的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2.</w:t>
      </w:r>
      <w:r>
        <w:rPr>
          <w:rFonts w:ascii="標楷體" w:hAnsi="標楷體" w:cs="Arial Unicode MS" w:eastAsia="標楷體"/>
          <w:sz w:val="24"/>
          <w:szCs w:val="24"/>
        </w:rPr>
        <w:t>能用中文簡記式表示三角形和平行四邊形的面積，並能說明圖形中底或高變化時，對面積的影響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3.</w:t>
      </w:r>
      <w:r>
        <w:rPr>
          <w:rFonts w:ascii="標楷體" w:hAnsi="標楷體" w:cs="Arial Unicode MS" w:eastAsia="標楷體"/>
          <w:sz w:val="24"/>
          <w:szCs w:val="24"/>
        </w:rPr>
        <w:t>能解決時間的乘法問題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4.</w:t>
      </w:r>
      <w:r>
        <w:rPr>
          <w:rFonts w:ascii="標楷體" w:hAnsi="標楷體" w:cs="Arial Unicode MS" w:eastAsia="標楷體"/>
          <w:sz w:val="24"/>
          <w:szCs w:val="24"/>
        </w:rPr>
        <w:t>能解決時間的除法問題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5.</w:t>
      </w:r>
      <w:r>
        <w:rPr>
          <w:rFonts w:ascii="標楷體" w:hAnsi="標楷體" w:cs="Arial Unicode MS" w:eastAsia="標楷體"/>
          <w:sz w:val="24"/>
          <w:szCs w:val="24"/>
        </w:rPr>
        <w:t>能透過圖卡的切割、重組活動，理解梯形和平行四邊形的面積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6.</w:t>
      </w:r>
      <w:r>
        <w:rPr>
          <w:rFonts w:ascii="標楷體" w:hAnsi="標楷體" w:cs="Arial Unicode MS" w:eastAsia="標楷體"/>
          <w:sz w:val="24"/>
          <w:szCs w:val="24"/>
        </w:rPr>
        <w:t>能透過圖卡的切割、重組活動，理解梯形和平行四邊形之相關線段的關係，並進行上底、下底和高的命名活動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7.</w:t>
      </w:r>
      <w:r>
        <w:rPr>
          <w:rFonts w:ascii="標楷體" w:hAnsi="標楷體" w:cs="Arial Unicode MS" w:eastAsia="標楷體"/>
          <w:sz w:val="24"/>
          <w:szCs w:val="24"/>
        </w:rPr>
        <w:t>能理解梯形和平行四邊形面積公式之間的關係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8.</w:t>
      </w:r>
      <w:r>
        <w:rPr>
          <w:rFonts w:ascii="標楷體" w:hAnsi="標楷體" w:cs="Arial Unicode MS" w:eastAsia="標楷體"/>
          <w:sz w:val="24"/>
          <w:szCs w:val="24"/>
        </w:rPr>
        <w:t>能用中文簡記表示梯形的面積，說明圖形中底或高變化時，對面積的影響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29.</w:t>
      </w:r>
      <w:r>
        <w:rPr>
          <w:rFonts w:ascii="標楷體" w:hAnsi="標楷體" w:cs="Arial Unicode MS" w:eastAsia="標楷體"/>
          <w:sz w:val="24"/>
          <w:szCs w:val="24"/>
        </w:rPr>
        <w:t>能分析平面複合圖形的組合關係，並進行面積的計算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30.</w:t>
      </w:r>
      <w:r>
        <w:rPr>
          <w:rFonts w:ascii="標楷體" w:hAnsi="標楷體" w:cs="Arial Unicode MS" w:eastAsia="標楷體"/>
          <w:sz w:val="24"/>
          <w:szCs w:val="24"/>
        </w:rPr>
        <w:t>能熟練四捨五入法取概數，做整數的乘、除法估算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31.</w:t>
      </w:r>
      <w:r>
        <w:rPr>
          <w:rFonts w:ascii="標楷體" w:hAnsi="標楷體" w:cs="Arial Unicode MS" w:eastAsia="標楷體"/>
          <w:sz w:val="24"/>
          <w:szCs w:val="24"/>
        </w:rPr>
        <w:t>能熟練四捨五入法對小數在指定位數取概數。</w:t>
      </w:r>
    </w:p>
    <w:p>
      <w:pPr>
        <w:pStyle w:val="1"/>
        <w:spacing w:lineRule="exact" w:line="400"/>
        <w:ind w:left="1080" w:right="57" w:hanging="0"/>
        <w:jc w:val="left"/>
        <w:rPr>
          <w:rFonts w:ascii="標楷體" w:hAnsi="標楷體" w:eastAsia="標楷體" w:cs="Arial Unicode MS"/>
          <w:sz w:val="24"/>
          <w:szCs w:val="24"/>
        </w:rPr>
      </w:pPr>
      <w:r>
        <w:rPr>
          <w:rFonts w:eastAsia="標楷體" w:cs="Arial Unicode MS" w:ascii="標楷體" w:hAnsi="標楷體"/>
          <w:sz w:val="24"/>
          <w:szCs w:val="24"/>
        </w:rPr>
        <w:t>32.</w:t>
      </w:r>
      <w:r>
        <w:rPr>
          <w:rFonts w:ascii="標楷體" w:hAnsi="標楷體" w:cs="Arial Unicode MS" w:eastAsia="標楷體"/>
          <w:sz w:val="24"/>
          <w:szCs w:val="24"/>
        </w:rPr>
        <w:t>能熟練整數除以整數，用四捨五入法求商到小數指定位數。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3420"/>
        <w:gridCol w:w="540"/>
        <w:gridCol w:w="2340"/>
        <w:gridCol w:w="1998"/>
        <w:gridCol w:w="27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或市版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12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A2-3-8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10-1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1-1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秋江獨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3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1-1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3-2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7-4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1-1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智救養馬人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3-8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4-10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7-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4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3-4-2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1-7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：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N-2-0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-2-0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1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2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a-0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a-0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二：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N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04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3</w:t>
            </w:r>
            <w:r>
              <w:rPr>
                <w:rFonts w:ascii="新細明體;PMingLiU" w:hAnsi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第一單元：機智的故事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sz w:val="20"/>
                <w:szCs w:val="20"/>
              </w:rPr>
              <w:t>說明、講述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sz w:val="20"/>
                <w:szCs w:val="20"/>
              </w:rPr>
              <w:t>由學生發表生活中發生過的機智事件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/>
                <w:sz w:val="20"/>
                <w:szCs w:val="20"/>
              </w:rPr>
              <w:t>討論機智反應由何而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整數四則運算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舊概念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解連加、連減、連乘、連除、加減混合、乘除混合及四則混合計算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數與倍數</w:t>
            </w:r>
          </w:p>
          <w:p>
            <w:pPr>
              <w:pStyle w:val="Normal"/>
              <w:ind w:left="15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舊概念。</w:t>
            </w:r>
          </w:p>
          <w:p>
            <w:pPr>
              <w:pStyle w:val="Normal"/>
              <w:ind w:left="15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解整除概念，認識因數。</w:t>
            </w:r>
          </w:p>
          <w:p>
            <w:pPr>
              <w:pStyle w:val="Normal"/>
              <w:ind w:left="15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解乘法問題，認識倍數</w:t>
            </w:r>
          </w:p>
          <w:p>
            <w:pPr>
              <w:pStyle w:val="Normal"/>
              <w:ind w:left="15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691" w:hanging="69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  <w:r>
              <w:rPr>
                <w:rFonts w:ascii="標楷體" w:hAnsi="標楷體" w:cs="標楷體" w:eastAsia="標楷體"/>
              </w:rPr>
              <w:t>南一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、資料蒐集整理、分組報告、參與討論、課堂問答、作業、實測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1-5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3-6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8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8-5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4-4-2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火星人，你好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3-8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7-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2-4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5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6-3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3-4-2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六、溪谷間的野鳥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3-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2-4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3-2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4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七、熊與鮭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1-2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7-10-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5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4-3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7-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單元三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3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-2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0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s-0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s-02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s-04</w:t>
            </w:r>
            <w:r>
              <w:rPr>
                <w:rFonts w:ascii="新細明體;PMingLiU" w:hAnsi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四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-2-06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-2-08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-2-09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-2-13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4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11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五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2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s-0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20"/>
              </w:rPr>
              <w:t>5-s-0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第二單元：觀察與探索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sz w:val="20"/>
                <w:szCs w:val="20"/>
              </w:rPr>
              <w:t>說明、講述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sz w:val="20"/>
                <w:szCs w:val="20"/>
              </w:rPr>
              <w:t>由學生發表曾觀察並探索過的事物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/>
                <w:sz w:val="20"/>
                <w:szCs w:val="20"/>
              </w:rPr>
              <w:t>討論觀察、探索結果為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單元三：多邊形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解多邊形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正多邊形邊及角的關係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四：擴分、約分和通分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倍數，講解擴分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因數，講解約分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擴分、約分，講解通分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五：長方體和正方體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操作，認識長方體和正方體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較長方體和正方體的異同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長方體和正方體的展開圖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面積公式求長方體和正方體的表面積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  <w:r>
              <w:rPr>
                <w:rFonts w:ascii="標楷體" w:hAnsi="標楷體" w:cs="標楷體" w:eastAsia="標楷體"/>
              </w:rPr>
              <w:t>南一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整理、觀察記錄、分組報告、參與討論、課堂問答、作業、實測、實務操作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八、分享的力量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3-8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2-4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7-4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8-2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九、田裡的魔法師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8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6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7-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10-10-2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、繞道而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3-8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7-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2-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1-7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10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一、詩二首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2-2-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3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2-4-5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五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2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s-0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20"/>
              </w:rPr>
              <w:t>5-s-0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單元六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N-2-09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05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1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七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19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A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4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16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同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5-s-05)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a-0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第三單元：生命的光輝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sz w:val="20"/>
                <w:szCs w:val="20"/>
              </w:rPr>
              <w:t>說明、講述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sz w:val="20"/>
                <w:szCs w:val="20"/>
              </w:rPr>
              <w:t>由學生發表新聞中報導過的好人好事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/>
                <w:sz w:val="20"/>
                <w:szCs w:val="20"/>
              </w:rPr>
              <w:t>討論自己受人幫助或幫助他人的事及當時的心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五：長方體和正方體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sz w:val="20"/>
              </w:rPr>
              <w:t>能做分母為一位數的異分母分數加、減法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/>
                <w:sz w:val="20"/>
              </w:rPr>
              <w:t>能做一分母為另一分母倍數的異分母分數加、減法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/>
                <w:sz w:val="20"/>
              </w:rPr>
              <w:t>能做乘以一位數通分的異分母分數加、減法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/>
                <w:sz w:val="20"/>
              </w:rPr>
              <w:t>能做含有帶分數的異分母分數加、減法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/>
                <w:sz w:val="20"/>
              </w:rPr>
              <w:t>能做需要進位的異分母分數加、減法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/>
                <w:sz w:val="20"/>
              </w:rPr>
              <w:t>能在整除相除的情境下，用分數解決加、減法問題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七：平行四邊形和三角形的面積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能將平行四邊形、三角形分割、重組為長方形、平行四邊形，再用長方形、平行四邊形的面積公式算出長方形、平行四邊形的面積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能了解平行四邊形、三角形面積的求法及公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  <w:r>
              <w:rPr>
                <w:rFonts w:ascii="標楷體" w:hAnsi="標楷體" w:cs="標楷體" w:eastAsia="標楷體"/>
              </w:rPr>
              <w:t>南一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、資料蒐集整理、分組報告、參與討論、課堂問答、作業、實測、實務操作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一、詩二首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8-2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二、我，不是現在的我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A2-3-8-1</w:t>
            </w:r>
            <w:r>
              <w:rPr>
                <w:rFonts w:ascii="新細明體;PMingLiU" w:hAnsi="新細明體;PMingLiU"/>
                <w:sz w:val="16"/>
              </w:rPr>
              <w:t>、</w:t>
            </w:r>
            <w:r>
              <w:rPr>
                <w:rFonts w:ascii="新細明體;PMingLiU" w:hAnsi="新細明體;PMingLiU"/>
                <w:sz w:val="16"/>
              </w:rPr>
              <w:t>B2-2-3-3</w:t>
            </w:r>
            <w:r>
              <w:rPr>
                <w:rFonts w:ascii="新細明體;PMingLiU" w:hAnsi="新細明體;PMingLiU"/>
                <w:sz w:val="16"/>
              </w:rPr>
              <w:t>、</w:t>
            </w:r>
            <w:r>
              <w:rPr>
                <w:sz w:val="16"/>
                <w:szCs w:val="16"/>
              </w:rPr>
              <w:t>C2-3-7-7</w:t>
            </w:r>
            <w:r>
              <w:rPr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2-1-3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10-10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 2-4-5-3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三、筆記四則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B2-2-4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C2-2-4-5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D</w:t>
            </w:r>
            <w:r>
              <w:rPr>
                <w:rFonts w:cs="新細明體;PMingLiU" w:ascii="新細明體;PMingLiU" w:hAnsi="新細明體;PMingLiU"/>
                <w:sz w:val="16"/>
              </w:rPr>
              <w:t>2-5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6-3-3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3-3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四、小樹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A2-1-1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8-5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8-5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4-7-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9-8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2-1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F2-8-2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1-7-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E2-7-4-1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F2-6-7-1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單元八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N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15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能認識測量的普遍單位，並處理相關的計算問題。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br/>
            </w:r>
            <w:r>
              <w:rPr>
                <w:rFonts w:ascii="新細明體;PMingLiU" w:hAnsi="新細明體;PMingLiU"/>
                <w:sz w:val="16"/>
                <w:szCs w:val="16"/>
              </w:rPr>
              <w:t>5-n-1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能解決時間的乘除計算問題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4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九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N-2-1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A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-2-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</w:rPr>
              <w:t>04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16</w:t>
            </w:r>
            <w:r>
              <w:rPr>
                <w:rFonts w:ascii="新細明體;PMingLiU" w:hAnsi="新細明體;PMingLiU"/>
                <w:kern w:val="0"/>
                <w:sz w:val="16"/>
                <w:szCs w:val="16"/>
                <w:lang w:val="zh-TW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a-0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 xml:space="preserve">、 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sz w:val="16"/>
                <w:szCs w:val="16"/>
              </w:rPr>
              <w:t>單元十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N-2-05</w:t>
            </w:r>
            <w:r>
              <w:rPr>
                <w:rFonts w:ascii="新細明體;PMingLiU" w:hAnsi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  <w:szCs w:val="16"/>
              </w:rPr>
              <w:t>5-n-10</w:t>
            </w:r>
            <w:r>
              <w:rPr>
                <w:rFonts w:ascii="新細明體;PMingLiU" w:hAnsi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C-R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R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T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S-5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1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3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6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C-8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2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4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、</w:t>
            </w:r>
            <w:r>
              <w:rPr>
                <w:rFonts w:cs="Arial Unicode MS" w:ascii="新細明體;PMingLiU" w:hAnsi="新細明體;PMingLiU"/>
                <w:sz w:val="16"/>
                <w:szCs w:val="16"/>
              </w:rPr>
              <w:t>C-E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</w:p>
          <w:p>
            <w:pPr>
              <w:pStyle w:val="Normal"/>
              <w:spacing w:before="72" w:after="0"/>
              <w:ind w:left="120" w:hanging="0"/>
              <w:jc w:val="both"/>
              <w:rPr/>
            </w:pPr>
            <w:r>
              <w:rPr>
                <w:rFonts w:ascii="新細明體;PMingLiU" w:hAnsi="新細明體;PMingLiU"/>
                <w:sz w:val="20"/>
                <w:szCs w:val="20"/>
              </w:rPr>
              <w:t>第四單元：與作家有約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sz w:val="20"/>
                <w:szCs w:val="20"/>
              </w:rPr>
              <w:t>說明、講述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sz w:val="20"/>
                <w:szCs w:val="20"/>
              </w:rPr>
              <w:t>由學生發表曾與作家面對面溝通的經驗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/>
                <w:sz w:val="20"/>
                <w:szCs w:val="20"/>
              </w:rPr>
              <w:t>討論從閱讀作家的作品瞭解作家想表達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八：時間的乘除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會用分和秒的單位換算解決時間的乘、除法問題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會用時和分的單位換算解決時間的乘、除法問題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/>
            </w:pP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會用日和時的單位換算解決時間的乘、除法問題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九：梯形的面積和應用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能將梯形切割、重組為平行四邊形，再用平行四邊形的面積公式算出梯形的面積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/>
                <w:kern w:val="0"/>
                <w:sz w:val="20"/>
                <w:szCs w:val="20"/>
                <w:lang w:val="zh-TW"/>
              </w:rPr>
              <w:t>能了解梯形面積的求法及公式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練習。</w:t>
            </w:r>
          </w:p>
          <w:p>
            <w:pPr>
              <w:pStyle w:val="Normal"/>
              <w:spacing w:lineRule="atLeast" w:line="0" w:before="72" w:after="0"/>
              <w:ind w:left="120" w:hanging="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單元十：估算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熟練四捨五入法取概數，做整數的乘、除法估算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熟練四捨五入法對小數在個位、小數第一位、小數第二位及小數第三位取概數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 w:before="72" w:after="0"/>
              <w:ind w:left="332" w:hanging="21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熟練整數除以整數，用四捨五入法求商到個位、小數第一位、小數第二位及小數第三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國語</w:t>
            </w:r>
            <w:r>
              <w:rPr>
                <w:rFonts w:ascii="標楷體" w:hAnsi="標楷體" w:cs="標楷體" w:eastAsia="標楷體"/>
              </w:rPr>
              <w:t>康軒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692" w:hanging="6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數學</w:t>
            </w:r>
            <w:r>
              <w:rPr>
                <w:rFonts w:ascii="標楷體" w:hAnsi="標楷體" w:cs="標楷體" w:eastAsia="標楷體"/>
              </w:rPr>
              <w:t>南一</w:t>
            </w:r>
            <w:r>
              <w:rPr>
                <w:rFonts w:ascii="標楷體" w:hAnsi="標楷體" w:cs="標楷體" w:eastAsia="標楷體"/>
              </w:rPr>
              <w:t>版教科書</w:t>
            </w:r>
          </w:p>
          <w:p>
            <w:pPr>
              <w:pStyle w:val="Normal"/>
              <w:ind w:left="331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、資料蒐集整理、分組報告、參與討論、課堂問答、作業、實測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五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教育實驗 </w:t>
      </w:r>
      <w:r>
        <w:rPr>
          <w:rFonts w:ascii="標楷體" w:hAnsi="標楷體" w:cs="標楷體" w:eastAsia="標楷體"/>
          <w:b/>
        </w:rPr>
        <w:t>課程</w:t>
      </w:r>
      <w:r>
        <w:rPr>
          <w:rFonts w:ascii="標楷體" w:hAnsi="標楷體" w:cs="標楷體" w:eastAsia="標楷體"/>
          <w:b/>
        </w:rPr>
        <w:t>補救教學類</w:t>
      </w:r>
      <w:r>
        <w:rPr>
          <w:rFonts w:ascii="標楷體" w:hAnsi="標楷體" w:cs="標楷體" w:eastAsia="標楷體"/>
          <w:b/>
        </w:rPr>
        <w:t>計畫</w:t>
      </w:r>
      <w:r>
        <w:rPr>
          <w:rFonts w:ascii="標楷體" w:hAnsi="標楷體" w:cs="標楷體" w:eastAsia="標楷體"/>
          <w:b/>
        </w:rPr>
        <w:t>表　　　          　　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吳美慧  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節，本學期共﹙</w:t>
      </w:r>
      <w:r>
        <w:rPr>
          <w:rFonts w:eastAsia="標楷體" w:cs="標楷體" w:ascii="標楷體" w:hAnsi="標楷體"/>
        </w:rPr>
        <w:t>57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國語】</w:t>
      </w:r>
    </w:p>
    <w:p>
      <w:pPr>
        <w:pStyle w:val="Normal"/>
        <w:snapToGrid w:val="false"/>
        <w:spacing w:before="57" w:after="57"/>
        <w:ind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/>
          <w:color w:val="000000"/>
        </w:rPr>
        <w:t>應用注音符號，分辨字詞的音義，提升閱讀理解的效能。</w:t>
      </w:r>
    </w:p>
    <w:p>
      <w:pPr>
        <w:pStyle w:val="Normal"/>
        <w:snapToGrid w:val="false"/>
        <w:spacing w:before="57" w:after="57"/>
        <w:ind w:left="57" w:right="57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>利用注音符號使用電子媒體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如電子詞典等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，提升自我學習效能。</w:t>
      </w:r>
    </w:p>
    <w:p>
      <w:pPr>
        <w:pStyle w:val="Normal"/>
        <w:snapToGrid w:val="false"/>
        <w:spacing w:before="57" w:after="57"/>
        <w:ind w:left="57" w:right="57" w:firstLine="480"/>
        <w:rPr/>
      </w:pP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/>
          <w:color w:val="000000"/>
        </w:rPr>
        <w:t>會查字詞典，並能利用字詞典，分辨字義。</w:t>
      </w:r>
    </w:p>
    <w:p>
      <w:pPr>
        <w:pStyle w:val="Normal"/>
        <w:snapToGrid w:val="false"/>
        <w:spacing w:before="57" w:after="57"/>
        <w:ind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4.</w:t>
      </w:r>
      <w:r>
        <w:rPr>
          <w:rFonts w:ascii="新細明體;PMingLiU" w:hAnsi="新細明體;PMingLiU" w:cs="新細明體;PMingLiU"/>
          <w:color w:val="000000"/>
        </w:rPr>
        <w:t>發展仔細聆聽與歸納要點的能力。</w:t>
      </w:r>
    </w:p>
    <w:p>
      <w:pPr>
        <w:pStyle w:val="Normal"/>
        <w:snapToGrid w:val="false"/>
        <w:spacing w:before="57" w:after="57"/>
        <w:ind w:left="57"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5.</w:t>
      </w:r>
      <w:r>
        <w:rPr>
          <w:rFonts w:ascii="新細明體;PMingLiU" w:hAnsi="新細明體;PMingLiU" w:cs="新細明體;PMingLiU"/>
          <w:color w:val="000000"/>
        </w:rPr>
        <w:t>和他人交換意見，口述見聞，或當眾做簡要演說。</w:t>
      </w:r>
    </w:p>
    <w:p>
      <w:pPr>
        <w:pStyle w:val="Normal"/>
        <w:snapToGrid w:val="false"/>
        <w:spacing w:before="57" w:after="57"/>
        <w:ind w:left="57" w:right="57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6.</w:t>
      </w:r>
      <w:r>
        <w:rPr>
          <w:rFonts w:ascii="新細明體;PMingLiU" w:hAnsi="新細明體;PMingLiU" w:cs="新細明體;PMingLiU"/>
          <w:color w:val="000000"/>
        </w:rPr>
        <w:t>利用簡易的六書原則，輔助認字，理解字義。</w:t>
      </w:r>
    </w:p>
    <w:p>
      <w:pPr>
        <w:pStyle w:val="Normal"/>
        <w:snapToGrid w:val="false"/>
        <w:spacing w:before="57" w:after="57"/>
        <w:ind w:left="57"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7.</w:t>
      </w:r>
      <w:r>
        <w:rPr>
          <w:rFonts w:ascii="新細明體;PMingLiU" w:hAnsi="新細明體;PMingLiU" w:cs="新細明體;PMingLiU"/>
          <w:color w:val="000000"/>
        </w:rPr>
        <w:t>將閱讀材料與實際生活情境相聯結。</w:t>
      </w:r>
    </w:p>
    <w:p>
      <w:pPr>
        <w:pStyle w:val="Normal"/>
        <w:snapToGrid w:val="false"/>
        <w:spacing w:before="57" w:after="57"/>
        <w:ind w:left="57" w:right="57" w:firstLine="480"/>
        <w:rPr/>
      </w:pPr>
      <w:r>
        <w:rPr>
          <w:rFonts w:cs="新細明體;PMingLiU" w:ascii="新細明體;PMingLiU" w:hAnsi="新細明體;PMingLiU"/>
          <w:color w:val="000000"/>
        </w:rPr>
        <w:t>8.</w:t>
      </w:r>
      <w:r>
        <w:rPr>
          <w:rFonts w:ascii="新細明體;PMingLiU" w:hAnsi="新細明體;PMingLiU" w:cs="新細明體;PMingLiU"/>
          <w:color w:val="000000"/>
        </w:rPr>
        <w:t>應用改寫、續寫、擴寫、縮寫等方式寫作。</w:t>
      </w:r>
    </w:p>
    <w:p>
      <w:pPr>
        <w:pStyle w:val="Normal"/>
        <w:snapToGrid w:val="false"/>
        <w:spacing w:before="57" w:after="57"/>
        <w:ind w:left="57"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9.</w:t>
      </w:r>
      <w:r>
        <w:rPr>
          <w:rFonts w:ascii="新細明體;PMingLiU" w:hAnsi="新細明體;PMingLiU" w:cs="新細明體;PMingLiU"/>
          <w:color w:val="000000"/>
        </w:rPr>
        <w:t>概略理解文法及修辭的技巧。</w:t>
      </w:r>
    </w:p>
    <w:p>
      <w:pPr>
        <w:pStyle w:val="Normal"/>
        <w:snapToGrid w:val="false"/>
        <w:spacing w:before="57" w:after="57"/>
        <w:ind w:left="57" w:right="57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10.</w:t>
      </w:r>
      <w:r>
        <w:rPr>
          <w:rFonts w:ascii="新細明體;PMingLiU" w:hAnsi="新細明體;PMingLiU" w:cs="新細明體;PMingLiU"/>
          <w:color w:val="000000"/>
        </w:rPr>
        <w:t>概略讀懂不同語言情境中句子的意思，並能依語言情境選用不同字詞和句子。</w:t>
      </w:r>
    </w:p>
    <w:p>
      <w:pPr>
        <w:pStyle w:val="Normal"/>
        <w:snapToGrid w:val="false"/>
        <w:spacing w:before="57" w:after="57"/>
        <w:ind w:left="57" w:right="57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/>
          <w:color w:val="000000"/>
        </w:rPr>
        <w:t>養成觀察周圍事物，並寫下重點的習慣。</w:t>
      </w:r>
    </w:p>
    <w:p>
      <w:pPr>
        <w:pStyle w:val="Normal"/>
        <w:ind w:left="42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數學】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1.</w:t>
      </w:r>
      <w:r>
        <w:rPr>
          <w:rFonts w:cs="標楷體"/>
        </w:rPr>
        <w:t>能解決多步驟的計算問題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2.</w:t>
      </w:r>
      <w:r>
        <w:rPr>
          <w:rFonts w:cs="標楷體"/>
        </w:rPr>
        <w:t>由具體的操作活動理解因數和公因數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3.</w:t>
      </w:r>
      <w:r>
        <w:rPr>
          <w:rFonts w:cs="標楷體"/>
        </w:rPr>
        <w:t>由具體的操作活動理解倍數和公倍數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4.</w:t>
      </w:r>
      <w:r>
        <w:rPr>
          <w:rFonts w:cs="標楷體"/>
        </w:rPr>
        <w:t>能透過操作，認識並說出多邊形的意義與性質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5.</w:t>
      </w:r>
      <w:r>
        <w:rPr>
          <w:rFonts w:cs="標楷體"/>
        </w:rPr>
        <w:t>能認識並理解正多邊形的意義與性質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6.</w:t>
      </w:r>
      <w:r>
        <w:rPr>
          <w:rFonts w:cs="標楷體"/>
        </w:rPr>
        <w:t>在具體情境中，理解擴分、約分和通分的意義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7.</w:t>
      </w:r>
      <w:r>
        <w:rPr>
          <w:rFonts w:cs="標楷體"/>
        </w:rPr>
        <w:t>在具體情境中，解決異分母分數的比較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8.</w:t>
      </w:r>
      <w:r>
        <w:rPr>
          <w:rFonts w:cs="標楷體"/>
        </w:rPr>
        <w:t>能認識邊、面的平行，並描述長方體和正方體中邊和邊、面和面的平行關係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標楷體"/>
        </w:rPr>
        <w:t>9.</w:t>
      </w:r>
      <w:r>
        <w:rPr>
          <w:rFonts w:cs="標楷體"/>
        </w:rPr>
        <w:t>能做簡單異分母分數的加法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0.</w:t>
      </w:r>
      <w:r>
        <w:rPr>
          <w:rFonts w:cs="標楷體"/>
        </w:rPr>
        <w:t>能做簡單異分母分數的減法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1.</w:t>
      </w:r>
      <w:r>
        <w:rPr>
          <w:rFonts w:cs="標楷體"/>
        </w:rPr>
        <w:t>能理解長方形、平行四邊形、三角形等面積公式之間的關係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2.</w:t>
      </w:r>
      <w:r>
        <w:rPr>
          <w:rFonts w:cs="標楷體"/>
        </w:rPr>
        <w:t>能用中文簡記式表示三角形和平行四邊形的面積，並能說明圖形中底或高變化時，對面積的影響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3.</w:t>
      </w:r>
      <w:r>
        <w:rPr>
          <w:rFonts w:cs="標楷體"/>
        </w:rPr>
        <w:t>能解決時間的乘法及除法問題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4.</w:t>
      </w:r>
      <w:r>
        <w:rPr>
          <w:rFonts w:cs="標楷體"/>
        </w:rPr>
        <w:t>能理解梯形和平行四邊形面積公式之間的關係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5.</w:t>
      </w:r>
      <w:r>
        <w:rPr>
          <w:rFonts w:cs="標楷體"/>
        </w:rPr>
        <w:t>能用中文簡記表示梯形的面積，說明圖形中底或高變化時，對面積的影響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6.</w:t>
      </w:r>
      <w:r>
        <w:rPr>
          <w:rFonts w:cs="標楷體"/>
        </w:rPr>
        <w:t>能分析平面複合圖形的組合關係，並進行面積的計算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7.</w:t>
      </w:r>
      <w:r>
        <w:rPr>
          <w:rFonts w:cs="標楷體"/>
        </w:rPr>
        <w:t>能熟練四捨五入法取概數，做整數的乘、除法估算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cs="標楷體"/>
        </w:rPr>
        <w:t>18.</w:t>
      </w:r>
      <w:r>
        <w:rPr>
          <w:rFonts w:cs="標楷體"/>
        </w:rPr>
        <w:t>能熟練四捨五入法對小數在指定位數取概數。</w:t>
      </w:r>
    </w:p>
    <w:p>
      <w:pPr>
        <w:pStyle w:val="Normal"/>
        <w:spacing w:lineRule="exact" w:line="400"/>
        <w:ind w:left="425" w:hanging="0"/>
        <w:jc w:val="both"/>
        <w:rPr>
          <w:rFonts w:cs="標楷體"/>
        </w:rPr>
      </w:pPr>
      <w:r>
        <w:rPr>
          <w:rFonts w:cs="標楷體"/>
        </w:rPr>
        <w:t>19.</w:t>
      </w:r>
      <w:r>
        <w:rPr>
          <w:rFonts w:cs="標楷體"/>
        </w:rPr>
        <w:t>能熟練整數除以整數，用四捨五入法求商到小數指定位數。</w:t>
      </w:r>
    </w:p>
    <w:p>
      <w:pPr>
        <w:pStyle w:val="Normal"/>
        <w:spacing w:lineRule="exact" w:line="400"/>
        <w:ind w:left="425" w:hanging="0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學期課程架構：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國語</w:t>
      </w:r>
      <w:r>
        <w:rPr>
          <w:rFonts w:eastAsia="標楷體" w:cs="標楷體" w:ascii="標楷體" w:hAnsi="標楷體"/>
          <w:sz w:val="28"/>
          <w:szCs w:val="28"/>
        </w:rPr>
        <w:t>~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2393950" distR="2399665" simplePos="0" locked="0" layoutInCell="0" allowOverlap="1" relativeHeight="2">
            <wp:simplePos x="0" y="0"/>
            <wp:positionH relativeFrom="column">
              <wp:posOffset>2460625</wp:posOffset>
            </wp:positionH>
            <wp:positionV relativeFrom="paragraph">
              <wp:posOffset>16510</wp:posOffset>
            </wp:positionV>
            <wp:extent cx="2578735" cy="2566670"/>
            <wp:effectExtent l="0" t="0" r="0" b="0"/>
            <wp:wrapTight wrapText="bothSides">
              <wp:wrapPolygon edited="0">
                <wp:start x="10422" y="156"/>
                <wp:lineTo x="10073" y="639"/>
                <wp:lineTo x="9614" y="2085"/>
                <wp:lineTo x="9614" y="3368"/>
                <wp:lineTo x="9847" y="5297"/>
                <wp:lineTo x="7310" y="8349"/>
                <wp:lineTo x="6854" y="9792"/>
                <wp:lineTo x="6854" y="11081"/>
                <wp:lineTo x="7141" y="13484"/>
                <wp:lineTo x="9905" y="15573"/>
                <wp:lineTo x="10135" y="16056"/>
                <wp:lineTo x="9671" y="17505"/>
                <wp:lineTo x="9671" y="18785"/>
                <wp:lineTo x="9905" y="20714"/>
                <wp:lineTo x="10365" y="21517"/>
                <wp:lineTo x="10422" y="21517"/>
                <wp:lineTo x="11288" y="21517"/>
                <wp:lineTo x="11342" y="21517"/>
                <wp:lineTo x="11745" y="20714"/>
                <wp:lineTo x="11863" y="20714"/>
                <wp:lineTo x="12033" y="18785"/>
                <wp:lineTo x="12093" y="17665"/>
                <wp:lineTo x="11575" y="16056"/>
                <wp:lineTo x="11805" y="15573"/>
                <wp:lineTo x="14453" y="13484"/>
                <wp:lineTo x="14572" y="13004"/>
                <wp:lineTo x="14741" y="11081"/>
                <wp:lineTo x="14799" y="9952"/>
                <wp:lineTo x="14284" y="8349"/>
                <wp:lineTo x="11805" y="5297"/>
                <wp:lineTo x="11980" y="3368"/>
                <wp:lineTo x="12033" y="2248"/>
                <wp:lineTo x="11518" y="639"/>
                <wp:lineTo x="11173" y="156"/>
                <wp:lineTo x="10422" y="156"/>
              </wp:wrapPolygon>
            </wp:wrapTight>
            <wp:docPr id="36" name="資料庫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資料庫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數學</w:t>
      </w:r>
      <w:r>
        <w:rPr>
          <w:rFonts w:eastAsia="標楷體" w:cs="標楷體" w:ascii="標楷體" w:hAnsi="標楷體"/>
          <w:sz w:val="28"/>
          <w:szCs w:val="28"/>
        </w:rPr>
        <w:t>~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133985" distB="142240" distL="114935" distR="114935" simplePos="0" locked="0" layoutInCell="0" allowOverlap="1" relativeHeight="3">
            <wp:simplePos x="0" y="0"/>
            <wp:positionH relativeFrom="column">
              <wp:posOffset>81280</wp:posOffset>
            </wp:positionH>
            <wp:positionV relativeFrom="paragraph">
              <wp:posOffset>262890</wp:posOffset>
            </wp:positionV>
            <wp:extent cx="6955790" cy="5394960"/>
            <wp:effectExtent l="0" t="0" r="0" b="0"/>
            <wp:wrapTight wrapText="bothSides">
              <wp:wrapPolygon edited="0">
                <wp:start x="1008" y="578"/>
                <wp:lineTo x="-2" y="1159"/>
                <wp:lineTo x="-56" y="2392"/>
                <wp:lineTo x="355" y="2898"/>
                <wp:lineTo x="947" y="2898"/>
                <wp:lineTo x="57" y="3191"/>
                <wp:lineTo x="-56" y="3335"/>
                <wp:lineTo x="-56" y="4424"/>
                <wp:lineTo x="652" y="5223"/>
                <wp:lineTo x="-2" y="5294"/>
                <wp:lineTo x="-56" y="8706"/>
                <wp:lineTo x="10812" y="8706"/>
                <wp:lineTo x="1483" y="8776"/>
                <wp:lineTo x="-56" y="8922"/>
                <wp:lineTo x="-56" y="10663"/>
                <wp:lineTo x="237" y="11027"/>
                <wp:lineTo x="947" y="11027"/>
                <wp:lineTo x="57" y="11462"/>
                <wp:lineTo x="-56" y="12186"/>
                <wp:lineTo x="-56" y="12768"/>
                <wp:lineTo x="472" y="13348"/>
                <wp:lineTo x="-2" y="13567"/>
                <wp:lineTo x="-56" y="14800"/>
                <wp:lineTo x="712" y="15668"/>
                <wp:lineTo x="-2" y="15668"/>
                <wp:lineTo x="-56" y="21039"/>
                <wp:lineTo x="21684" y="21039"/>
                <wp:lineTo x="21684" y="19806"/>
                <wp:lineTo x="15862" y="19152"/>
                <wp:lineTo x="20020" y="19152"/>
                <wp:lineTo x="21684" y="19007"/>
                <wp:lineTo x="21684" y="15668"/>
                <wp:lineTo x="17883" y="15668"/>
                <wp:lineTo x="21684" y="14870"/>
                <wp:lineTo x="21684" y="13567"/>
                <wp:lineTo x="19190" y="13348"/>
                <wp:lineTo x="21684" y="12840"/>
                <wp:lineTo x="21684" y="11532"/>
                <wp:lineTo x="16337" y="11027"/>
                <wp:lineTo x="20200" y="11027"/>
                <wp:lineTo x="21684" y="10736"/>
                <wp:lineTo x="21684" y="9430"/>
                <wp:lineTo x="15862" y="8776"/>
                <wp:lineTo x="10812" y="8706"/>
                <wp:lineTo x="21684" y="8706"/>
                <wp:lineTo x="21684" y="5294"/>
                <wp:lineTo x="18180" y="5223"/>
                <wp:lineTo x="21684" y="4495"/>
                <wp:lineTo x="21684" y="3262"/>
                <wp:lineTo x="16337" y="2898"/>
                <wp:lineTo x="19545" y="2898"/>
                <wp:lineTo x="21684" y="2464"/>
                <wp:lineTo x="21684" y="1159"/>
                <wp:lineTo x="21389" y="1159"/>
                <wp:lineTo x="16278" y="578"/>
                <wp:lineTo x="1008" y="578"/>
              </wp:wrapPolygon>
            </wp:wrapTight>
            <wp:docPr id="37" name="資料庫圖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資料庫圖表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4"/>
        <w:gridCol w:w="2413"/>
        <w:gridCol w:w="3492"/>
        <w:gridCol w:w="862"/>
        <w:gridCol w:w="3296"/>
        <w:gridCol w:w="2312"/>
        <w:gridCol w:w="817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或市版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3-8-1 </w:t>
            </w:r>
            <w:r>
              <w:rPr>
                <w:rFonts w:ascii="標楷體" w:hAnsi="標楷體" w:cs="標楷體" w:eastAsia="標楷體"/>
                <w:color w:val="000000"/>
              </w:rPr>
              <w:t>利用注音符號使用電子媒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電子詞典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提升自我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10-11</w:t>
            </w:r>
            <w:r>
              <w:rPr>
                <w:rFonts w:ascii="標楷體" w:hAnsi="標楷體" w:cs="標楷體" w:eastAsia="標楷體"/>
                <w:color w:val="000000"/>
              </w:rPr>
              <w:t>正確記取聆聽內容的細節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1-1-2 </w:t>
            </w:r>
            <w:r>
              <w:rPr>
                <w:rFonts w:ascii="標楷體" w:hAnsi="標楷體" w:cs="標楷體" w:eastAsia="標楷體"/>
                <w:color w:val="000000"/>
              </w:rPr>
              <w:t>和他人交換意見，口述見聞，或當眾做簡要演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1-3-2 </w:t>
            </w:r>
            <w:r>
              <w:rPr>
                <w:rFonts w:ascii="標楷體" w:hAnsi="標楷體" w:cs="標楷體" w:eastAsia="標楷體"/>
                <w:color w:val="00000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6-7-1 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察覺</w:t>
            </w:r>
            <w:r>
              <w:rPr>
                <w:rFonts w:ascii="標楷體" w:hAnsi="標楷體" w:cs="標楷體" w:eastAsia="標楷體"/>
                <w:color w:val="000000"/>
              </w:rPr>
              <w:t>如何解決問題及做決定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 機智的故事</w:t>
            </w:r>
          </w:p>
          <w:p>
            <w:pPr>
              <w:pStyle w:val="Normal"/>
              <w:snapToGrid w:val="false"/>
              <w:spacing w:lineRule="exact" w:line="30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一、名人記趣</w:t>
            </w:r>
          </w:p>
          <w:p>
            <w:pPr>
              <w:pStyle w:val="Normal"/>
              <w:snapToGrid w:val="false"/>
              <w:spacing w:lineRule="exact" w:line="30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美讀課文，讀出課文中的語言趣味。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理解課文中「神態自若、高談闊論」等詞語。</w:t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以問答法摘取課文大意。</w:t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理解課文中名人機智的應對方式。</w:t>
            </w:r>
          </w:p>
          <w:p>
            <w:pPr>
              <w:pStyle w:val="Normal"/>
              <w:spacing w:lineRule="exact" w:line="300"/>
              <w:ind w:left="-5" w:right="57" w:firstLine="9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</w:t>
            </w:r>
          </w:p>
          <w:p>
            <w:pPr>
              <w:pStyle w:val="Normal"/>
              <w:spacing w:lineRule="exact" w:line="300"/>
              <w:ind w:left="-5" w:right="57" w:firstLine="9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正確書寫生字，注意「羞、糟、席」等難字。</w:t>
            </w:r>
          </w:p>
          <w:p>
            <w:pPr>
              <w:pStyle w:val="Normal"/>
              <w:spacing w:lineRule="exact" w:line="300"/>
              <w:ind w:left="-5" w:right="57" w:firstLine="9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課文中的新詞，認識與「說話」有關的詞語或成語。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找出與「說話」有關的詞語或成語，並應用練習。</w:t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欣賞並應用雙關修辭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練習「…卻…」、「如果…就…」的句型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一、名人記趣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演說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寫大綱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2-03</w:t>
            </w:r>
            <w:r>
              <w:rPr>
                <w:rFonts w:ascii="標楷體" w:hAnsi="標楷體" w:cs="標楷體" w:eastAsia="標楷體"/>
                <w:color w:val="000000"/>
              </w:rPr>
              <w:t>能熟練整數四則混合運算，並解決生活中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-2-01</w:t>
            </w:r>
            <w:r>
              <w:rPr>
                <w:rFonts w:ascii="標楷體" w:hAnsi="標楷體" w:cs="標楷體" w:eastAsia="標楷體"/>
                <w:color w:val="000000"/>
              </w:rPr>
              <w:t>能在具體情境中，理解乘法結合律、乘法對加法的分配律與其他乘除混合計算之性質，並運用於簡化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n-01</w:t>
            </w:r>
            <w:r>
              <w:rPr>
                <w:rFonts w:ascii="標楷體" w:hAnsi="標楷體" w:cs="標楷體" w:eastAsia="標楷體"/>
                <w:color w:val="000000"/>
              </w:rPr>
              <w:t>能在具情境中，解決三步驟問題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-n-02</w:t>
            </w:r>
            <w:r>
              <w:rPr>
                <w:rFonts w:ascii="標楷體" w:hAnsi="標楷體" w:cs="標楷體" w:eastAsia="標楷體"/>
                <w:color w:val="000000"/>
              </w:rPr>
              <w:t>能熟練整數四則混合計算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-a-01</w:t>
            </w:r>
            <w:r>
              <w:rPr>
                <w:rFonts w:ascii="標楷體" w:hAnsi="標楷體" w:cs="標楷體" w:eastAsia="標楷體"/>
                <w:color w:val="000000"/>
              </w:rPr>
              <w:t>能在具體情境中，理解乘法對加法的分配律，並運用於簡化心算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-a-02</w:t>
            </w:r>
            <w:r>
              <w:rPr>
                <w:rFonts w:ascii="標楷體" w:hAnsi="標楷體" w:cs="標楷體" w:eastAsia="標楷體"/>
                <w:color w:val="000000"/>
              </w:rPr>
              <w:t>能熟練運用四則運算的性質，做整數四則混合計算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一、整數四則運算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：整數四則混合計算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加強學生先乘除後加減和有括號要先算的觀念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乘法對加減法的分配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整數的簡化計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乘除混合互換關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判斷並計算以下題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 45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6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7 □ 45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(6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57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 (6×16)×20 □ 6×16×2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 24÷6÷2 □ 24÷(6÷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 33×2</w:t>
            </w:r>
            <w:r>
              <w:rPr>
                <w:rFonts w:ascii="標楷體" w:hAnsi="標楷體" w:cs="標楷體" w:eastAsia="標楷體"/>
                <w:color w:val="00000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</w:rPr>
              <w:t>8 □ (33×2)</w:t>
            </w:r>
            <w:r>
              <w:rPr>
                <w:rFonts w:ascii="標楷體" w:hAnsi="標楷體" w:cs="標楷體" w:eastAsia="標楷體"/>
                <w:color w:val="00000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 12×8÷4 □ 12×(8÷4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 19×1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9×4 □ 19×(1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4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 16×25</w:t>
            </w:r>
            <w:r>
              <w:rPr>
                <w:rFonts w:ascii="標楷體" w:hAnsi="標楷體" w:cs="標楷體" w:eastAsia="標楷體"/>
                <w:color w:val="00000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</w:rPr>
              <w:t>24×25 □ (16</w:t>
            </w:r>
            <w:r>
              <w:rPr>
                <w:rFonts w:ascii="標楷體" w:hAnsi="標楷體" w:cs="標楷體" w:eastAsia="標楷體"/>
                <w:color w:val="00000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</w:rPr>
              <w:t>24)×25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 25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16÷4 □ 256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(16÷4)</w:t>
            </w:r>
          </w:p>
          <w:p>
            <w:pPr>
              <w:pStyle w:val="Normal"/>
              <w:snapToGrid w:val="false"/>
              <w:spacing w:lineRule="exact" w:line="30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3-3 </w:t>
            </w:r>
            <w:r>
              <w:rPr>
                <w:rFonts w:ascii="標楷體" w:hAnsi="標楷體" w:cs="標楷體" w:eastAsia="標楷體"/>
                <w:color w:val="000000"/>
              </w:rPr>
              <w:t>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1-1-2 </w:t>
            </w:r>
            <w:r>
              <w:rPr>
                <w:rFonts w:ascii="標楷體" w:hAnsi="標楷體" w:cs="標楷體" w:eastAsia="標楷體"/>
                <w:color w:val="000000"/>
              </w:rPr>
              <w:t>和他人交換意見，口述見聞，或當眾做簡要演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1-3-2 </w:t>
            </w:r>
            <w:r>
              <w:rPr>
                <w:rFonts w:ascii="標楷體" w:hAnsi="標楷體" w:cs="標楷體" w:eastAsia="標楷體"/>
                <w:color w:val="00000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3-2-2 </w:t>
            </w:r>
            <w:r>
              <w:rPr>
                <w:rFonts w:ascii="標楷體" w:hAnsi="標楷體" w:cs="標楷體" w:eastAsia="標楷體"/>
                <w:color w:val="000000"/>
              </w:rPr>
              <w:t>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7-4-1 </w:t>
            </w:r>
            <w:r>
              <w:rPr>
                <w:rFonts w:ascii="標楷體" w:hAnsi="標楷體" w:cs="標楷體" w:eastAsia="標楷體"/>
                <w:color w:val="000000"/>
              </w:rPr>
              <w:t>概略讀懂不同語言情境中句子的意思，並能依語言情境選用不同字詞和句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1-1-1 </w:t>
            </w:r>
            <w:r>
              <w:rPr>
                <w:rFonts w:ascii="標楷體" w:hAnsi="標楷體" w:cs="標楷體" w:eastAsia="標楷體"/>
                <w:color w:val="000000"/>
              </w:rPr>
              <w:t>養成觀察周圍事物，並寫下重點的習慣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二、秋江獨釣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美讀課文，讀出情境的美及主角的對話情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透過閱讀，認識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紀曉嵐</w:t>
            </w:r>
            <w:r>
              <w:rPr>
                <w:rFonts w:ascii="標楷體" w:hAnsi="標楷體" w:cs="標楷體" w:eastAsia="標楷體"/>
                <w:color w:val="000000"/>
              </w:rPr>
              <w:t>的文才與事蹟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欣賞在課文情境中，詞語應用與表達所產生的不同趣味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以「找重點段」的方式歸納大意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運用注音符號，幫助難詞的理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課文中的生字、新詞，並分解字的結構，輔助學生認識本課的形聲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「晃、蹦、嵌」等生字，並正確書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概略理解鑲嵌的修辭技巧，並應用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用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活蹦亂跳」、「</w:t>
            </w:r>
            <w:r>
              <w:rPr>
                <w:rFonts w:ascii="標楷體" w:hAnsi="標楷體" w:cs="標楷體" w:eastAsia="標楷體"/>
                <w:color w:val="000000"/>
              </w:rPr>
              <w:t>目不轉睛」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練習用「…還…」、「不但…而且…」造句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二、秋江獨釣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習作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N-2-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理解因數、倍數、公因數與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n-03</w:t>
            </w:r>
            <w:r>
              <w:rPr>
                <w:rFonts w:ascii="標楷體" w:hAnsi="標楷體" w:cs="標楷體" w:eastAsia="標楷體"/>
                <w:color w:val="000000"/>
              </w:rPr>
              <w:t>能理解因數、倍數、公因數與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二、因數與倍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了解整除的意義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排出長方形並能記錄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了解因數的意義及找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了解公因數的意義、找法及應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教科書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正方形紙卡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學生準備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正方形紙卡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3-8-1 </w:t>
            </w:r>
            <w:r>
              <w:rPr>
                <w:rFonts w:ascii="標楷體" w:hAnsi="標楷體" w:cs="標楷體" w:eastAsia="標楷體"/>
                <w:color w:val="000000"/>
              </w:rPr>
              <w:t>利用注音符號使用電子媒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電子詞典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提升自我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4-10-3 </w:t>
            </w:r>
            <w:r>
              <w:rPr>
                <w:rFonts w:ascii="標楷體" w:hAnsi="標楷體" w:cs="標楷體" w:eastAsia="標楷體"/>
                <w:color w:val="000000"/>
              </w:rPr>
              <w:t>報告解決問題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2-3-1 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4-7-4 </w:t>
            </w:r>
            <w:r>
              <w:rPr>
                <w:rFonts w:ascii="標楷體" w:hAnsi="標楷體" w:cs="標楷體" w:eastAsia="標楷體"/>
                <w:color w:val="000000"/>
              </w:rPr>
              <w:t>將閱讀材料與實際生活情境相聯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4-3-1 </w:t>
            </w:r>
            <w:r>
              <w:rPr>
                <w:rFonts w:ascii="標楷體" w:hAnsi="標楷體" w:cs="標楷體" w:eastAsia="標楷體"/>
                <w:color w:val="000000"/>
              </w:rPr>
              <w:t>應用改寫、續寫、擴寫、縮寫等方式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3-4-2 </w:t>
            </w:r>
            <w:r>
              <w:rPr>
                <w:rFonts w:ascii="標楷體" w:hAnsi="標楷體" w:cs="標楷體" w:eastAsia="標楷體"/>
                <w:color w:val="000000"/>
              </w:rPr>
              <w:t>掌握記敘文、說明文和議論文的特性，練習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三、智救養馬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聆聽出「直接陳述」與「委婉敘述」的不同效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具體詳細的講述生活中「機智化解危機」的經驗或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透過課文閱讀， 認識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晏子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晏子</w:t>
            </w:r>
            <w:r>
              <w:rPr>
                <w:rFonts w:ascii="標楷體" w:hAnsi="標楷體" w:cs="標楷體" w:eastAsia="標楷體"/>
                <w:color w:val="000000"/>
              </w:rPr>
              <w:t>機智的事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理解課文中四字詞語的意義，並能正確運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課文中的生字、新詞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字詞典，理解分辨「匹、處」等多音字。</w:t>
            </w:r>
          </w:p>
          <w:p>
            <w:pPr>
              <w:pStyle w:val="Normal"/>
              <w:ind w:left="1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學習「妥、諫、犯」等生字，並正確書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運用擴寫的方法改寫句子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理解「反語」的修辭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練習用「不如…免得…」、「不但…還…」、「沒想到…竟然…」的句型造句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三、智救養馬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習作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N-2-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理解因數、倍數、公因數與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n-03</w:t>
            </w:r>
            <w:r>
              <w:rPr>
                <w:rFonts w:ascii="標楷體" w:hAnsi="標楷體" w:cs="標楷體" w:eastAsia="標楷體"/>
                <w:color w:val="000000"/>
              </w:rPr>
              <w:t>能理解因數、倍數、公因數與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二、因數與倍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了解倍數的意義及找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了解公倍數的意義、找法及應用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倍數和公倍數的找法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以班上的學生座號當數字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叫某一位學生到台上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如果是他的座號的倍數的學生就要站起來</w:t>
            </w:r>
            <w:r>
              <w:rPr>
                <w:rFonts w:eastAsia="標楷體" w:cs="Arial Unicode MS" w:ascii="標楷體" w:hAnsi="標楷體"/>
                <w:color w:val="000000"/>
              </w:rPr>
              <w:t>!(</w:t>
            </w:r>
            <w:r>
              <w:rPr>
                <w:rFonts w:ascii="標楷體" w:hAnsi="標楷體" w:cs="Arial Unicode MS" w:eastAsia="標楷體"/>
                <w:color w:val="000000"/>
              </w:rPr>
              <w:t>例如請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號學生上台</w:t>
            </w:r>
            <w:r>
              <w:rPr>
                <w:rFonts w:eastAsia="標楷體" w:cs="Arial Unicode MS" w:ascii="標楷體" w:hAnsi="標楷體"/>
                <w:color w:val="000000"/>
              </w:rPr>
              <w:t>,2,4,6,8,10</w:t>
            </w:r>
            <w:r>
              <w:rPr>
                <w:rFonts w:eastAsia="標楷體" w:cs="Arial Unicode MS" w:ascii="標楷體" w:hAnsi="標楷體"/>
                <w:color w:val="000000"/>
              </w:rPr>
              <w:t>…</w:t>
            </w:r>
            <w:r>
              <w:rPr>
                <w:rFonts w:ascii="標楷體" w:hAnsi="標楷體" w:cs="Arial Unicode MS" w:eastAsia="標楷體"/>
                <w:color w:val="000000"/>
              </w:rPr>
              <w:t>號學生就要站起來</w:t>
            </w:r>
            <w:r>
              <w:rPr>
                <w:rFonts w:eastAsia="標楷體" w:cs="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同時請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位學生上台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如果有共同的學生要站起來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表示那二位學生的號碼就是公倍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反覆練習幾次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讓學生更熟練了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之後可用數字紙卡的方式進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教科書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正方形紙卡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學生準備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正方形紙卡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2-3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1-7-2</w:t>
            </w:r>
            <w:r>
              <w:rPr>
                <w:rFonts w:ascii="標楷體" w:hAnsi="標楷體" w:cs="標楷體" w:eastAsia="標楷體"/>
                <w:color w:val="000000"/>
              </w:rPr>
              <w:t>能掌握要點，並熟習字詞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5-9-3 </w:t>
            </w:r>
            <w:r>
              <w:rPr>
                <w:rFonts w:ascii="標楷體" w:hAnsi="標楷體" w:cs="標楷體" w:eastAsia="標楷體"/>
                <w:color w:val="000000"/>
              </w:rPr>
              <w:t>用心精讀，記取細節，深究內容，開展思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8-9-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主動記下個人感想及心得，並對作品內容摘要整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6-7-1 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統整活動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71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生共同研究，說說加上底框的詞語，在句子中有怎樣的作用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71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先揭示幾個誤用成語的句子，讓學生說說，這樣的句子出現怎樣的語病。</w:t>
            </w:r>
          </w:p>
          <w:p>
            <w:pPr>
              <w:pStyle w:val="Normal"/>
              <w:ind w:left="120" w:right="57" w:hanging="4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習描寫歷史人物的方法，了解從哪些面向可以活化歷史人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並理解「一暴十寒」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從生活或書本中找一則歷史故事，並寫下你在故事中學到什麼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統整活動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閱讀、發表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03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認識簡單平面圖形的性質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S-2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-0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理解平面圖形的線對稱關係。</w:t>
            </w:r>
          </w:p>
          <w:p>
            <w:pPr>
              <w:pStyle w:val="Normal"/>
              <w:spacing w:lineRule="auto" w:line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s-0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度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-s-0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理解三角形任意兩邊和大於第三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-s-04</w:t>
            </w:r>
            <w:r>
              <w:rPr>
                <w:rFonts w:ascii="標楷體" w:hAnsi="標楷體" w:cs="標楷體" w:eastAsia="標楷體"/>
                <w:color w:val="000000"/>
              </w:rPr>
              <w:t>能認識線對稱，並理解簡單平面圖形的線對稱性質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三、多邊形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認識多邊形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認識正多邊形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認識三角形中，任意兩邊和大於第三邊</w:t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：加強三角形任意兩邊和大於第三邊的觀念</w:t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讓學生用習作附件的紙條排排看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並黏在紙上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用尺量出每一邊的長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寫在邊長旁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判斷是否任兩邊的長大於第三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用生活周遭長形的物品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請學生任意拿三樣到台上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請他們猜測是否能排成三角形？老師再實作給學生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教科書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圖形卡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圖形卡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1-5-2 </w:t>
            </w:r>
            <w:r>
              <w:rPr>
                <w:rFonts w:ascii="標楷體" w:hAnsi="標楷體" w:cs="標楷體" w:eastAsia="標楷體"/>
                <w:color w:val="000000"/>
              </w:rPr>
              <w:t>讓對方充分表達意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3-6-5 </w:t>
            </w:r>
            <w:r>
              <w:rPr>
                <w:rFonts w:ascii="標楷體" w:hAnsi="標楷體" w:cs="標楷體" w:eastAsia="標楷體"/>
                <w:color w:val="000000"/>
              </w:rPr>
              <w:t>談吐清晰，風度良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2-8-2 </w:t>
            </w:r>
            <w:r>
              <w:rPr>
                <w:rFonts w:ascii="標楷體" w:hAnsi="標楷體" w:cs="標楷體" w:eastAsia="標楷體"/>
                <w:color w:val="000000"/>
              </w:rPr>
              <w:t>會使用電子字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8-5-2 </w:t>
            </w:r>
            <w:r>
              <w:rPr>
                <w:rFonts w:ascii="標楷體" w:hAnsi="標楷體" w:cs="標楷體" w:eastAsia="標楷體"/>
                <w:color w:val="000000"/>
              </w:rPr>
              <w:t>理解作品中對週遭人、事、物的尊重關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4-4-2 </w:t>
            </w:r>
            <w:r>
              <w:rPr>
                <w:rFonts w:ascii="標楷體" w:hAnsi="標楷體" w:cs="標楷體" w:eastAsia="標楷體"/>
                <w:color w:val="000000"/>
              </w:rPr>
              <w:t>配合閱讀教學，練習撰寫摘要、札記及讀書卡片等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 觀察與探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湖濱散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美讀課文，讀出文章的抑揚頓挫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08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注意多音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讀寫本課新詞生字，難詞的理解，了解課文的含義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08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問答法摘取課文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體會作者對湖邊周遭人、事、物的關懷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4"/>
              </w:rPr>
              <w:t>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並習寫「潛、擇、迴、皺」等生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用擬人法描寫優美景致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運用「一…立刻…」及「喜歡…也喜歡…」造句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四、湖濱散記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03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認識簡單平面圖形的性質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S-2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-0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理解平面圖形的線對稱關係。</w:t>
            </w:r>
          </w:p>
          <w:p>
            <w:pPr>
              <w:pStyle w:val="Normal"/>
              <w:spacing w:lineRule="auto" w:line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s-0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80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度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-s-0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透過操作，理解三角形任意兩邊和大於第三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-s-04</w:t>
            </w:r>
            <w:r>
              <w:rPr>
                <w:rFonts w:ascii="標楷體" w:hAnsi="標楷體" w:cs="標楷體" w:eastAsia="標楷體"/>
                <w:color w:val="000000"/>
              </w:rPr>
              <w:t>能認識線對稱，並理解簡單平面圖形的線對稱性質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三、多邊形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認識三角形中，大邊對大角，小邊對小角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三角形內各角的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多邊形內各角的和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多邊形內各角和的應用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多邊形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活動二  多邊形的內角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老師在學習單上畫上各種多邊形的圖形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請學生固定一頂點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往其他頂點畫線段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再算算看圖形內有幾個三角形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一個三角形</w:t>
            </w:r>
            <w:r>
              <w:rPr>
                <w:rFonts w:eastAsia="標楷體" w:cs="Arial Unicode MS" w:ascii="標楷體" w:hAnsi="標楷體"/>
                <w:color w:val="000000"/>
              </w:rPr>
              <w:t>180</w:t>
            </w:r>
            <w:r>
              <w:rPr>
                <w:rFonts w:ascii="標楷體" w:hAnsi="標楷體" w:cs="Arial Unicode MS" w:eastAsia="標楷體"/>
                <w:color w:val="000000"/>
              </w:rPr>
              <w:t>度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有幾個三角形就乘以其倍數</w:t>
            </w:r>
            <w:r>
              <w:rPr>
                <w:rFonts w:eastAsia="標楷體" w:cs="Arial Unicode MS" w:ascii="標楷體" w:hAnsi="標楷體"/>
                <w:color w:val="000000"/>
              </w:rPr>
              <w:t>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細棒、圖形卡。</w:t>
            </w:r>
          </w:p>
          <w:p>
            <w:pPr>
              <w:pStyle w:val="Normal"/>
              <w:tabs>
                <w:tab w:val="clear" w:pos="480"/>
                <w:tab w:val="left" w:pos="984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圖形卡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3-8-2 </w:t>
            </w:r>
            <w:r>
              <w:rPr>
                <w:rFonts w:ascii="標楷體" w:hAnsi="標楷體" w:cs="標楷體" w:eastAsia="標楷體"/>
                <w:color w:val="000000"/>
              </w:rPr>
              <w:t>能利用注音輸入的方法，處理資料，提升語文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7-8 </w:t>
            </w:r>
            <w:r>
              <w:rPr>
                <w:rFonts w:ascii="標楷體" w:hAnsi="標楷體" w:cs="標楷體" w:eastAsia="標楷體"/>
                <w:color w:val="000000"/>
              </w:rPr>
              <w:t>能簡要歸納聆聽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2-4-5 </w:t>
            </w:r>
            <w:r>
              <w:rPr>
                <w:rFonts w:ascii="標楷體" w:hAnsi="標楷體" w:cs="標楷體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5-1-1 </w:t>
            </w:r>
            <w:r>
              <w:rPr>
                <w:rFonts w:ascii="標楷體" w:hAnsi="標楷體" w:cs="標楷體" w:eastAsia="標楷體"/>
                <w:color w:val="00000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6-3-3 </w:t>
            </w:r>
            <w:r>
              <w:rPr>
                <w:rFonts w:ascii="標楷體" w:hAnsi="標楷體" w:cs="標楷體" w:eastAsia="標楷體"/>
                <w:color w:val="000000"/>
              </w:rPr>
              <w:t>學習資料剪輯、摘要和整理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3-4-2 </w:t>
            </w:r>
            <w:r>
              <w:rPr>
                <w:rFonts w:ascii="標楷體" w:hAnsi="標楷體" w:cs="標楷體" w:eastAsia="標楷體"/>
                <w:color w:val="000000"/>
              </w:rPr>
              <w:t>能掌握記敘文、說明文和議論文的特性，練習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火星人，你好嗎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美讀課文，歸納重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-1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流利的語言報告閱讀科普資料的感想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找關鍵句的方式摘取大意，學習比較類似語句的語感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-1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配合課文，鼓勵學生閱讀相關文章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本課生字新詞，正確習寫「凌、登、壤」等難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「…於是…」的句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92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課文中的轉化修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「五、火星人，你好嗎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（聆聽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習作評量（記錄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分數之「整數相除」的意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8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等值分數、約分、擴分的意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通分的意義，並用來解決異分母分數的比較與加減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做分數與小數的互換，並標記在數線上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約分、擴分處理等值分數的換算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0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通分作簡單異分母分數的比較與加減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將分數、小數標記在數線上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兩性間的互動與合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四、擴分、約分和通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擴分的意義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  <w:r>
              <w:rPr>
                <w:rFonts w:ascii="標楷體" w:hAnsi="標楷體" w:cs="Arial" w:eastAsia="標楷體"/>
                <w:color w:val="000000"/>
              </w:rPr>
              <w:t>擴分和約分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所謂擴分就是將分數中的分母和分子共同乘上一個數字，擴分之後的分數和原本的分數大小是一樣的</w:t>
            </w:r>
            <w:r>
              <w:rPr>
                <w:rFonts w:eastAsia="標楷體" w:cs="Arial Unicode MS" w:ascii="標楷體" w:hAnsi="標楷體"/>
                <w:color w:val="000000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Arial Unicode MS" w:eastAsia="標楷體"/>
                <w:color w:val="000000"/>
                <w:bdr w:val="single" w:sz="4" w:space="0" w:color="000000"/>
              </w:rPr>
              <w:t>約分</w:t>
            </w:r>
            <w:r>
              <w:rPr>
                <w:rFonts w:ascii="標楷體" w:hAnsi="標楷體" w:cs="Arial Unicode MS" w:eastAsia="標楷體"/>
                <w:color w:val="000000"/>
              </w:rPr>
              <w:t>就是找出分數中分母與分子中的公因數，然後將分母和分子一起除以公因數</w:t>
            </w:r>
            <w:r>
              <w:rPr>
                <w:rFonts w:eastAsia="標楷體" w:cs="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</w:rPr>
              <w:t>比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大的數</w:t>
            </w:r>
            <w:r>
              <w:rPr>
                <w:rFonts w:eastAsia="標楷體" w:cs="Arial Unicode MS" w:ascii="標楷體" w:hAnsi="標楷體"/>
                <w:color w:val="00000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</w:rPr>
              <w:t>，也就是做”化簡”的作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約分之後的分數和原本的分數大小是一樣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讓學生用接龍的方式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一個接一個的講出擴分或約分的分母</w:t>
            </w:r>
            <w:r>
              <w:rPr>
                <w:rFonts w:eastAsia="標楷體" w:cs="Arial Unicode MS" w:ascii="標楷體" w:hAnsi="標楷體"/>
                <w:color w:val="000000"/>
              </w:rPr>
              <w:t>,</w:t>
            </w:r>
            <w:r>
              <w:rPr>
                <w:rFonts w:ascii="標楷體" w:hAnsi="標楷體" w:cs="Arial Unicode MS" w:eastAsia="標楷體"/>
                <w:color w:val="000000"/>
              </w:rPr>
              <w:t>或可採取分組競賽的方式進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小白板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3-4 </w:t>
            </w:r>
            <w:r>
              <w:rPr>
                <w:rFonts w:ascii="標楷體" w:hAnsi="標楷體" w:cs="標楷體" w:eastAsia="標楷體"/>
                <w:color w:val="000000"/>
              </w:rPr>
              <w:t>在聆聽不同媒材時，從中獲取有用的資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2-4-5 </w:t>
            </w:r>
            <w:r>
              <w:rPr>
                <w:rFonts w:ascii="標楷體" w:hAnsi="標楷體" w:cs="標楷體" w:eastAsia="標楷體"/>
                <w:color w:val="000000"/>
              </w:rPr>
              <w:t>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1-3-2 </w:t>
            </w:r>
            <w:r>
              <w:rPr>
                <w:rFonts w:ascii="標楷體" w:hAnsi="標楷體" w:cs="標楷體" w:eastAsia="標楷體"/>
                <w:color w:val="00000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3-2-1 </w:t>
            </w:r>
            <w:r>
              <w:rPr>
                <w:rFonts w:ascii="標楷體" w:hAnsi="標楷體" w:cs="標楷體" w:eastAsia="標楷體"/>
                <w:color w:val="000000"/>
              </w:rPr>
              <w:t>了解文章的主旨及取材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4-3-1 </w:t>
            </w:r>
            <w:r>
              <w:rPr>
                <w:rFonts w:ascii="標楷體" w:hAnsi="標楷體" w:cs="標楷體" w:eastAsia="標楷體"/>
                <w:color w:val="000000"/>
              </w:rPr>
              <w:t>應用改寫、續寫、擴寫、縮寫等方式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6-7-1 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六、溪谷間的野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美讀課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注意「自給自足」的「給」讀作ㄐㄧ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以歸併的方法，找出課文結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配合習作，了解觀察筆記的寫作方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08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作者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劉克襄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先生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形聲字的造字原則，認識「湍、狹」等相關的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08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本課生字新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課文中描寫鳥類動作的詞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課文中描寫溪谷景致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練習用「有的…有的…」、「即使…仍然…」造句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六、溪谷間的野鳥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簡單幾何形體的組成要素，做不同形體的分類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s-06</w:t>
            </w:r>
            <w:r>
              <w:rPr>
                <w:rFonts w:ascii="標楷體" w:hAnsi="標楷體" w:cs="Arial Unicode MS" w:eastAsia="標楷體"/>
              </w:rPr>
              <w:t>能運用「頂點」、「邊」和「面」等構成要素，辦認簡單立體形體。</w:t>
            </w:r>
            <w:r>
              <w:rPr>
                <w:rFonts w:eastAsia="標楷體" w:cs="Arial Unicode MS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s-08</w:t>
            </w:r>
            <w:r>
              <w:rPr>
                <w:rFonts w:ascii="標楷體" w:hAnsi="標楷體" w:cs="Arial Unicode MS" w:eastAsia="標楷體"/>
              </w:rPr>
              <w:t>能認識面的平行與垂直，並描述正方體與長方體中面和面的平行與垂直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資訊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3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針對問題提出可行的解決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五、長方體和正方體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了解長方體和正方體的構成要素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認識長方體和正方體的透視圖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長方體和正方體的展開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長方體和正方體的表面積</w:t>
            </w:r>
          </w:p>
          <w:p>
            <w:pPr>
              <w:pStyle w:val="Normal"/>
              <w:ind w:left="1200" w:hanging="1200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</w:t>
            </w:r>
            <w:r>
              <w:rPr>
                <w:rFonts w:ascii="標楷體" w:hAnsi="標楷體" w:cs="Arial" w:eastAsia="標楷體"/>
                <w:color w:val="000000"/>
              </w:rPr>
              <w:t>通分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通分就是把兩個不一樣分母的分數變成相同分母的分數，也就是找出兩個分數的公因數，然後做”通分”或”約分”後</w:t>
            </w:r>
            <w:r>
              <w:rPr>
                <w:rFonts w:eastAsia="標楷體" w:cs="Arial" w:ascii="標楷體" w:hAnsi="標楷體"/>
                <w:color w:val="000000"/>
              </w:rPr>
              <w:t>,</w:t>
            </w:r>
            <w:r>
              <w:rPr>
                <w:rFonts w:ascii="標楷體" w:hAnsi="標楷體" w:cs="Arial" w:eastAsia="標楷體"/>
                <w:color w:val="000000"/>
              </w:rPr>
              <w:t>使兩個分數的”分母”一樣，為什麼要做這個動作呢？因為一樣分母的分數才能做比較</w:t>
            </w:r>
            <w:r>
              <w:rPr>
                <w:rFonts w:eastAsia="標楷體" w:cs="Arial" w:ascii="標楷體" w:hAnsi="標楷體"/>
                <w:color w:val="000000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</w:rPr>
              <w:t>老師出題讓學生上台演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小白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3-4 </w:t>
            </w:r>
            <w:r>
              <w:rPr>
                <w:rFonts w:ascii="標楷體" w:hAnsi="標楷體" w:cs="標楷體" w:eastAsia="標楷體"/>
                <w:color w:val="000000"/>
              </w:rPr>
              <w:t>能在聆聽不同媒材時，從中獲取有用的資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1-2-3 </w:t>
            </w:r>
            <w:r>
              <w:rPr>
                <w:rFonts w:ascii="標楷體" w:hAnsi="標楷體" w:cs="標楷體" w:eastAsia="標楷體"/>
                <w:color w:val="000000"/>
              </w:rPr>
              <w:t>在看圖或觀察事物後，能以完整語句簡要說明其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7-10-1 </w:t>
            </w:r>
            <w:r>
              <w:rPr>
                <w:rFonts w:ascii="標楷體" w:hAnsi="標楷體" w:cs="標楷體" w:eastAsia="標楷體"/>
                <w:color w:val="000000"/>
              </w:rPr>
              <w:t>能激發自我寫字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5-3-1 </w:t>
            </w:r>
            <w:r>
              <w:rPr>
                <w:rFonts w:ascii="標楷體" w:hAnsi="標楷體" w:cs="標楷體" w:eastAsia="標楷體"/>
                <w:color w:val="000000"/>
              </w:rPr>
              <w:t>能利用不同的閱讀策略，增進閱讀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4-3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能應用改寫、續寫、擴寫、縮寫等方式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七、</w:t>
            </w:r>
            <w:r>
              <w:rPr>
                <w:rFonts w:ascii="標楷體" w:hAnsi="標楷體" w:cs="標楷體" w:eastAsia="標楷體"/>
                <w:color w:val="000000"/>
              </w:rPr>
              <w:t>熊與鮭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注音符號，閱讀相關課外讀物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60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熊與鮭魚在大自然間相互的關聯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922" w:right="57" w:hanging="7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進行簡短的科學知識播報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416" w:right="57" w:hanging="1344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343" w:right="57" w:hanging="271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課文內容，學習說明事件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主動閱讀科普作品的習慣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保持良好的書寫習慣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408" w:right="57" w:hanging="408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注意字形的正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學習用科學性、知識性的資料寫出相關的文章段落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七、熊與鮭魚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報告、觀察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觀察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簡單幾何形體的組成要素，做不同形體的分類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s-06</w:t>
            </w:r>
            <w:r>
              <w:rPr>
                <w:rFonts w:ascii="標楷體" w:hAnsi="標楷體" w:cs="Arial Unicode MS" w:eastAsia="標楷體"/>
              </w:rPr>
              <w:t>能運用「頂點」、「邊」和「面」等構成要素，辦認簡單立體形體。</w:t>
            </w:r>
            <w:r>
              <w:rPr>
                <w:rFonts w:eastAsia="標楷體" w:cs="Arial Unicode MS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s-08</w:t>
            </w:r>
            <w:r>
              <w:rPr>
                <w:rFonts w:ascii="標楷體" w:hAnsi="標楷體" w:cs="Arial Unicode MS" w:eastAsia="標楷體"/>
              </w:rPr>
              <w:t>能認識面的平行與垂直，並描述正方體與長方體中面和面的平行與垂直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3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針對問題提出可行的解決方法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五、長方體和正方體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5</w:t>
            </w:r>
            <w:r>
              <w:rPr>
                <w:rFonts w:ascii="標楷體" w:hAnsi="標楷體" w:cs="Arial Unicode MS" w:eastAsia="標楷體"/>
              </w:rPr>
              <w:t>：邊和邊的垂直關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6</w:t>
            </w:r>
            <w:r>
              <w:rPr>
                <w:rFonts w:ascii="標楷體" w:hAnsi="標楷體" w:cs="Arial Unicode MS" w:eastAsia="標楷體"/>
              </w:rPr>
              <w:t>：邊和邊的平行關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7</w:t>
            </w:r>
            <w:r>
              <w:rPr>
                <w:rFonts w:ascii="標楷體" w:hAnsi="標楷體" w:cs="Arial Unicode MS" w:eastAsia="標楷體"/>
              </w:rPr>
              <w:t>：面與面的垂直關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8</w:t>
            </w:r>
            <w:r>
              <w:rPr>
                <w:rFonts w:ascii="標楷體" w:hAnsi="標楷體" w:cs="Arial Unicode MS" w:eastAsia="標楷體"/>
              </w:rPr>
              <w:t>：面與面的平行關係</w:t>
            </w:r>
          </w:p>
          <w:p>
            <w:pPr>
              <w:pStyle w:val="Normal"/>
              <w:spacing w:lineRule="exact" w:line="36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9</w:t>
            </w:r>
            <w:r>
              <w:rPr>
                <w:rFonts w:ascii="標楷體" w:hAnsi="標楷體" w:cs="Arial Unicode MS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長方體和正方體</w:t>
            </w:r>
          </w:p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活動一：加強正方體和長方體的面</w:t>
            </w:r>
          </w:p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活動二：練習面的垂直與平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</w:rPr>
              <w:t>請學生帶來各種長方形和正方的盒子</w:t>
            </w:r>
            <w:r>
              <w:rPr>
                <w:rFonts w:eastAsia="標楷體" w:cs="Arial" w:ascii="標楷體" w:hAnsi="標楷體"/>
                <w:color w:val="000000"/>
              </w:rPr>
              <w:t>,</w:t>
            </w:r>
            <w:r>
              <w:rPr>
                <w:rFonts w:ascii="標楷體" w:hAnsi="標楷體" w:cs="Arial" w:eastAsia="標楷體"/>
                <w:color w:val="000000"/>
              </w:rPr>
              <w:t>實際操作</w:t>
            </w:r>
            <w:r>
              <w:rPr>
                <w:rFonts w:eastAsia="標楷體" w:cs="Arial" w:ascii="標楷體" w:hAnsi="標楷體"/>
                <w:color w:val="000000"/>
              </w:rPr>
              <w:t>,</w:t>
            </w:r>
            <w:r>
              <w:rPr>
                <w:rFonts w:ascii="標楷體" w:hAnsi="標楷體" w:cs="Arial" w:eastAsia="標楷體"/>
                <w:color w:val="000000"/>
              </w:rPr>
              <w:t>找出哪些邊互相平行或垂直</w:t>
            </w:r>
            <w:r>
              <w:rPr>
                <w:rFonts w:eastAsia="標楷體" w:cs="Arial" w:ascii="標楷體" w:hAnsi="標楷體"/>
                <w:color w:val="000000"/>
              </w:rPr>
              <w:t>?</w:t>
            </w:r>
            <w:r>
              <w:rPr>
                <w:rFonts w:ascii="標楷體" w:hAnsi="標楷體" w:cs="Arial" w:eastAsia="標楷體"/>
                <w:color w:val="000000"/>
              </w:rPr>
              <w:t>哪些面互相平行或垂直</w:t>
            </w:r>
            <w:r>
              <w:rPr>
                <w:rFonts w:eastAsia="標楷體" w:cs="Arial" w:ascii="標楷體" w:hAnsi="標楷體"/>
                <w:color w:val="000000"/>
              </w:rPr>
              <w:t>?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小白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期中評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1-3-2</w:t>
            </w:r>
            <w:r>
              <w:rPr>
                <w:rFonts w:ascii="標楷體" w:hAnsi="標楷體" w:cs="標楷體" w:eastAsia="標楷體"/>
                <w:color w:val="000000"/>
              </w:rPr>
              <w:t>能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4-7-4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情境相聯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1-1-1</w:t>
            </w:r>
            <w:r>
              <w:rPr>
                <w:rFonts w:ascii="標楷體" w:hAnsi="標楷體" w:cs="標楷體" w:eastAsia="標楷體"/>
                <w:color w:val="00000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統整活動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hd w:fill="B3B3B3" w:val="clear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六書中的象形與指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如何描寫科學性文章，介紹相關知識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欣賞並學習課文中觀察的寫作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一篇關於生態描寫的文章，並從中學習作者觀察的筆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找一樣物品或一處地點做觀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將你的所見所聞，用文字記錄下來，寫成一篇觀察記錄的文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統整活動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3</w:t>
            </w:r>
            <w:r>
              <w:rPr>
                <w:rFonts w:ascii="標楷體" w:hAnsi="標楷體" w:cs="標楷體" w:eastAsia="標楷體"/>
              </w:rPr>
              <w:t>能熟練整數四則混合運算，並解決生活中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因數、倍數、公因數與公倍數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分數之「整數相除」的意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8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等值分數、約分、擴分的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通分的意義，並用來解決異分母分數的比較與加減問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做分數與小數的互換，並標記在數線上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簡單幾何形體的組成要素，做不同形體的分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2-01</w:t>
            </w:r>
            <w:r>
              <w:rPr>
                <w:rFonts w:ascii="標楷體" w:hAnsi="標楷體" w:cs="標楷體" w:eastAsia="標楷體"/>
              </w:rPr>
              <w:t>能在具體情境中，理解乘法結合律、乘法對加法的分配律與其他乘除混合計算之性質，並運用於簡化計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S-2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理解平面圖形的線對稱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n-01</w:t>
            </w:r>
            <w:r>
              <w:rPr>
                <w:rFonts w:ascii="標楷體" w:hAnsi="標楷體" w:cs="標楷體" w:eastAsia="標楷體"/>
              </w:rPr>
              <w:t>能在具情境中，解決三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n-02</w:t>
            </w:r>
            <w:r>
              <w:rPr>
                <w:rFonts w:ascii="標楷體" w:hAnsi="標楷體" w:cs="標楷體" w:eastAsia="標楷體"/>
              </w:rPr>
              <w:t>能熟練整數四則混合計算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n-03</w:t>
            </w:r>
            <w:r>
              <w:rPr>
                <w:rFonts w:ascii="標楷體" w:hAnsi="標楷體" w:cs="標楷體" w:eastAsia="標楷體"/>
              </w:rPr>
              <w:t>能理解因數、倍數、公因數與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5-n-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約分、擴分處理等值分數的換算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0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通分作簡單異分母分數的比較與加減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將分數、小數標記在數線上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5-a-01</w:t>
            </w:r>
            <w:r>
              <w:rPr>
                <w:rFonts w:ascii="標楷體" w:hAnsi="標楷體" w:cs="標楷體" w:eastAsia="標楷體"/>
              </w:rPr>
              <w:t>能在具體情境中，理解乘法對加法的分配律，並運用於簡化心算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a-02</w:t>
            </w:r>
            <w:r>
              <w:rPr>
                <w:rFonts w:ascii="標楷體" w:hAnsi="標楷體" w:cs="標楷體" w:eastAsia="標楷體"/>
              </w:rPr>
              <w:t>能熟練運用四則運算的性質，做整數四則混合計算。</w:t>
            </w:r>
            <w:r>
              <w:rPr>
                <w:rFonts w:eastAsia="標楷體" w:cs="標楷體" w:ascii="標楷體" w:hAnsi="標楷體"/>
              </w:rPr>
              <w:t>5-s-0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透過操作，理解三角形三內角和為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80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度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5-s-02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透過操作，理解三角形任意兩邊和大於第三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S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透過操作，認識簡單平面圖形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s-04</w:t>
            </w:r>
            <w:r>
              <w:rPr>
                <w:rFonts w:ascii="標楷體" w:hAnsi="標楷體" w:cs="標楷體" w:eastAsia="標楷體"/>
              </w:rPr>
              <w:t>能認識線對稱，並理解簡單平面圖形的線對稱性質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s-06</w:t>
            </w:r>
            <w:r>
              <w:rPr>
                <w:rFonts w:ascii="標楷體" w:hAnsi="標楷體" w:cs="Arial Unicode MS" w:eastAsia="標楷體"/>
              </w:rPr>
              <w:t>能運用「頂點」、「邊」和「面」等構成要素，辦認簡單立體形體。</w:t>
            </w:r>
          </w:p>
          <w:p>
            <w:pPr>
              <w:pStyle w:val="Normal"/>
              <w:spacing w:lineRule="auto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s-08</w:t>
            </w:r>
            <w:r>
              <w:rPr>
                <w:rFonts w:ascii="標楷體" w:hAnsi="標楷體" w:cs="Arial Unicode MS" w:eastAsia="標楷體"/>
              </w:rPr>
              <w:t>能認識面的平行與垂直，並描述正方體與長方體中面和面的平行與垂直關係。</w:t>
            </w:r>
            <w:r>
              <w:rPr>
                <w:rFonts w:eastAsia="標楷體" w:cs="標楷體" w:ascii="標楷體" w:hAnsi="標楷體"/>
              </w:rPr>
              <w:br/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資訊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3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針對問題提出可行的解決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2</w:t>
            </w:r>
            <w:r>
              <w:rPr>
                <w:rFonts w:ascii="標楷體" w:hAnsi="標楷體" w:cs="標楷體" w:eastAsia="標楷體"/>
                <w:color w:val="0000FF"/>
              </w:rPr>
              <w:t>學習兩性間的互動與合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了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作決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5</w:t>
            </w:r>
            <w:r>
              <w:rPr>
                <w:rFonts w:ascii="標楷體" w:hAnsi="標楷體" w:cs="標楷體" w:eastAsia="標楷體"/>
              </w:rPr>
              <w:t>運用消費知能選購合適的物品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補強教學】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B050"/>
              </w:rPr>
            </w:pPr>
            <w:r>
              <w:rPr>
                <w:rFonts w:eastAsia="標楷體" w:cs="Arial Unicode MS" w:ascii="標楷體" w:hAnsi="標楷體"/>
                <w:color w:val="00B050"/>
              </w:rPr>
              <w:t>5-s-06</w:t>
            </w:r>
            <w:r>
              <w:rPr>
                <w:rFonts w:ascii="標楷體" w:hAnsi="標楷體" w:cs="Arial Unicode MS" w:eastAsia="標楷體"/>
                <w:color w:val="00B050"/>
              </w:rPr>
              <w:t>能運用「頂點」、「邊」和「面」等構成要素，辦認簡單立體形體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B050"/>
              </w:rPr>
            </w:pPr>
            <w:r>
              <w:rPr>
                <w:rFonts w:eastAsia="標楷體" w:cs="Arial Unicode MS" w:ascii="標楷體" w:hAnsi="標楷體"/>
                <w:color w:val="00B050"/>
              </w:rPr>
              <w:t>5-s-08</w:t>
            </w:r>
            <w:r>
              <w:rPr>
                <w:rFonts w:ascii="標楷體" w:hAnsi="標楷體" w:cs="Arial Unicode MS" w:eastAsia="標楷體"/>
                <w:color w:val="00B050"/>
              </w:rPr>
              <w:t>能認識面的平行與垂直，並描述正方體與長方體中面和面的平行與垂直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B050"/>
              </w:rPr>
            </w:pPr>
            <w:r>
              <w:rPr>
                <w:rFonts w:eastAsia="標楷體" w:cs="Arial Unicode MS" w:ascii="標楷體" w:hAnsi="標楷體"/>
                <w:color w:val="00B05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加油小站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：加、減和除的妙算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：永遠的贏家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在遊戲中找出因數或倍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</w:rPr>
              <w:t>：奇妙鑲嵌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應用三角形內角的性質拼接出沒有縫隙的圖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</w:rPr>
              <w:t>：走迷宮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利用等值分數找出答案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</w:rPr>
              <w:t>：王子和公主的完美配對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利用等值分數進行異分母分數的大小比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</w:rPr>
              <w:t>：變大變小變變變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正方體邊長增加和表面積的關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長方體和正方體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活動三 算出長方體和正方體的表面積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學生能了解圖形表面積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將長方體和正方體紙盒展開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學生實際操作計算出長方體和正方體的表面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3-8-1 </w:t>
            </w:r>
            <w:r>
              <w:rPr>
                <w:rFonts w:ascii="標楷體" w:hAnsi="標楷體" w:cs="標楷體" w:eastAsia="標楷體"/>
                <w:color w:val="000000"/>
              </w:rPr>
              <w:t>能利用注音符號使用電子媒體，提升自我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3-3 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2-4-5 </w:t>
            </w:r>
            <w:r>
              <w:rPr>
                <w:rFonts w:ascii="標楷體" w:hAnsi="標楷體" w:cs="標楷體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2-3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7-4-1 </w:t>
            </w:r>
            <w:r>
              <w:rPr>
                <w:rFonts w:ascii="標楷體" w:hAnsi="標楷體" w:cs="標楷體" w:eastAsia="標楷體"/>
                <w:color w:val="00000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8-2-1 </w:t>
            </w:r>
            <w:r>
              <w:rPr>
                <w:rFonts w:ascii="標楷體" w:hAnsi="標楷體" w:cs="標楷體" w:eastAsia="標楷體"/>
                <w:color w:val="00000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 生命的光輝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分享的力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注音符號幫助理解難詞與多義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「的確」的「的」音「ㄉㄧˊ」；「鮮少」的「鮮」音「ㄒㄧㄢˇ」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與同學分享和朋友分享東西的親身體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416" w:right="57" w:hanging="1344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416" w:right="57" w:hanging="1344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以記人為主的記敘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讀與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諾貝爾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的文章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重組句子，了解句子的前後關係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保持良好的書寫習慣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聯想識字，分辨「屬」和「囑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練習運用適當的引語來增加文章說服力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八、分享的力量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注音、寫作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2-09</w:t>
            </w:r>
            <w:r>
              <w:rPr>
                <w:rFonts w:ascii="標楷體" w:hAnsi="標楷體" w:cs="標楷體" w:eastAsia="標楷體"/>
                <w:color w:val="000000"/>
              </w:rPr>
              <w:t>能理解通分的意義，並用來解決異分母分數的比較與加減問題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5-n-05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能用通分作簡單異分母的比較與加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兩性間的互動與合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表達個人的基本權利，並了解人權與社會責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六、異分母分數的加減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：異分母真分數的加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：異分母假分數的加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</w:rPr>
              <w:t>：異分母帶分數的加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認識異分母分數如何轉成同分母分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進行通分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2-8-2 </w:t>
            </w:r>
            <w:r>
              <w:rPr>
                <w:rFonts w:ascii="標楷體" w:hAnsi="標楷體" w:cs="標楷體" w:eastAsia="標楷體"/>
                <w:color w:val="000000"/>
              </w:rPr>
              <w:t>會使用電子字典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4-6-3 </w:t>
            </w:r>
            <w:r>
              <w:rPr>
                <w:rFonts w:ascii="標楷體" w:hAnsi="標楷體" w:cs="標楷體" w:eastAsia="標楷體"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</w:rPr>
              <w:t>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4-7-4 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情境相聯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10-10-2 </w:t>
            </w:r>
            <w:r>
              <w:rPr>
                <w:rFonts w:ascii="標楷體" w:hAnsi="標楷體" w:cs="標楷體" w:eastAsia="標楷體"/>
                <w:color w:val="000000"/>
              </w:rPr>
              <w:t>能夠思考和批判文章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了解工作對個人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田裡的魔法師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用適當的語言，表達對自己的想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讀相關的書籍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分享本課的讀後心得。 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233" w:right="57" w:hanging="1166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60" w:right="57" w:firstLine="5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課文中的生字、新詞，能應用筆畫和偏旁變化，學習本課生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233" w:right="57" w:hanging="1166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343" w:right="57" w:hanging="276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使用正確的詞語完成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針對問題書寫自己的看法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九、田裡的魔法師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（說話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N-2-09</w:t>
            </w:r>
            <w:r>
              <w:rPr>
                <w:rFonts w:ascii="標楷體" w:hAnsi="標楷體" w:cs="標楷體" w:eastAsia="標楷體"/>
              </w:rPr>
              <w:t>能理解通分的意義，並用來解決異分母分數的比較與加減問題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n-0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通分作簡單異分母的比較與加減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六、異分母分數的加減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</w:rPr>
              <w:t>：異分母真分數、假分數的減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</w:rPr>
              <w:t>：異分母帶分數的減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</w:rPr>
              <w:t>：分數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異分母分數加減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強化文字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3-8-1</w:t>
            </w:r>
            <w:r>
              <w:rPr>
                <w:rFonts w:ascii="標楷體" w:hAnsi="標楷體" w:cs="標楷體" w:eastAsia="標楷體"/>
                <w:color w:val="000000"/>
              </w:rPr>
              <w:t>能利用注音符號使用電子媒體，提升自我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7-8</w:t>
            </w:r>
            <w:r>
              <w:rPr>
                <w:rFonts w:ascii="標楷體" w:hAnsi="標楷體" w:cs="標楷體" w:eastAsia="標楷體"/>
                <w:color w:val="000000"/>
              </w:rPr>
              <w:t>能簡要歸納聆聽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2-3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4-2-1</w:t>
            </w:r>
            <w:r>
              <w:rPr>
                <w:rFonts w:ascii="標楷體" w:hAnsi="標楷體" w:cs="標楷體" w:eastAsia="標楷體"/>
                <w:color w:val="000000"/>
              </w:rPr>
              <w:t>能掌握不同文體閱讀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6-7-1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繞道而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堅定的語氣讀出課文中的論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專心聆聽同學報告奮鬥人生的例子，並回應同學提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本課是舉例論證的議論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讀並理解智慧語錄所蘊含的人生哲理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233" w:right="57" w:hanging="1166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233" w:right="57" w:hanging="1166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辨識形近字的差異與用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引用修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以「舉例例證」寫一個相關的文章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、繞道而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（記錄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態度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使用中文簡記式記錄常用的公式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同</w:t>
            </w:r>
            <w:r>
              <w:rPr>
                <w:rFonts w:eastAsia="標楷體" w:cs="標楷體" w:ascii="標楷體" w:hAnsi="標楷體"/>
                <w:kern w:val="0"/>
              </w:rPr>
              <w:t>5-s-05)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eastAsia="標楷體" w:cs="標楷體" w:ascii="標楷體" w:hAnsi="標楷體"/>
              </w:rPr>
              <w:t>5-a-04</w:t>
            </w:r>
            <w:r>
              <w:rPr>
                <w:rFonts w:ascii="標楷體" w:hAnsi="標楷體" w:cs="Arial Unicode MS" w:eastAsia="標楷體"/>
              </w:rPr>
              <w:t>能用中文簡記式表示簡單平面圖形的面積，並說明圖形中邊長或高變化時對面積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能針問題提出可行的解決方法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七、平行四邊形和三角形的面積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平行四邊形面積的求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解決平行四邊形面積的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畫平行四邊形的高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平行四邊形面積的變化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三角形面積的求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畫三角形的高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7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三角形面積的變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8: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綜合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設計各種不同方向大小的平行四邊形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讓學生畫出高後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再計算面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設計全部都是各種不同方向大小的三角形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讓學生畫出高後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再計算面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平行四邊形圖卡、三角形圖卡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1-3-2</w:t>
            </w:r>
            <w:r>
              <w:rPr>
                <w:rFonts w:ascii="標楷體" w:hAnsi="標楷體" w:cs="標楷體" w:eastAsia="標楷體"/>
                <w:color w:val="000000"/>
              </w:rPr>
              <w:t>能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1-7-2 </w:t>
            </w:r>
            <w:r>
              <w:rPr>
                <w:rFonts w:ascii="標楷體" w:hAnsi="標楷體" w:cs="標楷體" w:eastAsia="標楷體"/>
                <w:color w:val="000000"/>
              </w:rPr>
              <w:t>能掌握重點，並熟習字詞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6-10-2 </w:t>
            </w:r>
            <w:r>
              <w:rPr>
                <w:rFonts w:ascii="標楷體" w:hAnsi="標楷體" w:cs="標楷體" w:eastAsia="標楷體"/>
                <w:color w:val="000000"/>
              </w:rPr>
              <w:t>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6-7-1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統整活動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明白會意字、形聲字的造字原理，提高識字能力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條件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哲理散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開頭和結尾在文章中的重要性，學會應用不同的寫作手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讀一篇哲理散文，並說一說自己心中的想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練習用不同的開頭和結尾改寫所學過的課文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統整活動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認識測量的普遍單位，並處理相關的計算問題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3</w:t>
            </w:r>
            <w:r>
              <w:rPr>
                <w:rFonts w:ascii="標楷體" w:hAnsi="標楷體" w:cs="Arial Unicode MS" w:eastAsia="標楷體"/>
              </w:rPr>
              <w:t>能解決時間的乘除計算問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八、時間的乘除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分和秒的乘除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時和分的乘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先複習時間的加、減計算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讓學生對時間更熟悉後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再來運算時間的乘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2-2-1</w:t>
            </w:r>
            <w:r>
              <w:rPr>
                <w:rFonts w:ascii="標楷體" w:hAnsi="標楷體" w:cs="標楷體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-2-4-5</w:t>
            </w:r>
            <w:r>
              <w:rPr>
                <w:rFonts w:ascii="標楷體" w:hAnsi="標楷體" w:cs="標楷體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2-3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1-1-1</w:t>
            </w:r>
            <w:r>
              <w:rPr>
                <w:rFonts w:ascii="標楷體" w:hAnsi="標楷體" w:cs="標楷體" w:eastAsia="標楷體"/>
                <w:color w:val="000000"/>
              </w:rPr>
              <w:t>熟習活用生字語詞的形音義，並能分辨語體文及文言文中詞語的差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10-3-2</w:t>
            </w:r>
            <w:r>
              <w:rPr>
                <w:rFonts w:ascii="標楷體" w:hAnsi="標楷體" w:cs="標楷體" w:eastAsia="標楷體"/>
                <w:color w:val="000000"/>
              </w:rPr>
              <w:t>能嘗試創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童詩、童話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欣賞自己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單元 與作家有約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一、</w:t>
            </w:r>
            <w:r>
              <w:rPr>
                <w:rFonts w:ascii="標楷體" w:hAnsi="標楷體" w:cs="標楷體" w:eastAsia="標楷體"/>
                <w:color w:val="000000"/>
              </w:rPr>
              <w:t>詩二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專心聆聽詩句，並歸納出詩人表現心情的語句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美讀古詩，以抑揚頓挫的語調吟誦詩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詩句的意義，明白詩句中表達的人生哲理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詩句中，學習描述景物、心情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認識「復、深、閒、盡、照」等字的多種用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「以景抒情」的詩歌寫作方式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替換詞語完成古詩仿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比較兩首詩以及詩人的異同處，並寫出自己的看法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一、詩二首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（記錄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認識測量的普遍單位，並處理相關的計算問題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3</w:t>
            </w:r>
            <w:r>
              <w:rPr>
                <w:rFonts w:ascii="標楷體" w:hAnsi="標楷體" w:cs="Arial Unicode MS" w:eastAsia="標楷體"/>
              </w:rPr>
              <w:t>能解決時間的乘除計算問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八、時間的乘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3</w:t>
            </w:r>
            <w:r>
              <w:rPr>
                <w:rFonts w:ascii="標楷體" w:hAnsi="標楷體" w:cs="Arial Unicode MS" w:eastAsia="標楷體"/>
              </w:rPr>
              <w:t>：時和分的除法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4</w:t>
            </w:r>
            <w:r>
              <w:rPr>
                <w:rFonts w:ascii="標楷體" w:hAnsi="標楷體" w:cs="Arial Unicode MS" w:eastAsia="標楷體"/>
              </w:rPr>
              <w:t>：日和時的乘除</w:t>
            </w:r>
          </w:p>
          <w:p>
            <w:pPr>
              <w:pStyle w:val="Normal"/>
              <w:ind w:left="60" w:hanging="6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5</w:t>
            </w:r>
            <w:r>
              <w:rPr>
                <w:rFonts w:ascii="標楷體" w:hAnsi="標楷體" w:cs="Arial Unicode MS" w:eastAsia="標楷體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布題</w:t>
            </w:r>
            <w:r>
              <w:rPr>
                <w:rFonts w:ascii="標楷體" w:hAnsi="標楷體" w:cs="標楷體" w:eastAsia="標楷體"/>
                <w:color w:val="000000"/>
              </w:rPr>
              <w:t>讓學生上台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反覆的練習時間的乘、除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小白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 xml:space="preserve">第十六週 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2-2-1</w:t>
            </w:r>
            <w:r>
              <w:rPr>
                <w:rFonts w:ascii="標楷體" w:hAnsi="標楷體" w:cs="標楷體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3-3</w:t>
            </w:r>
            <w:r>
              <w:rPr>
                <w:rFonts w:ascii="標楷體" w:hAnsi="標楷體" w:cs="標楷體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2-3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1-1-1</w:t>
            </w:r>
            <w:r>
              <w:rPr>
                <w:rFonts w:ascii="標楷體" w:hAnsi="標楷體" w:cs="標楷體" w:eastAsia="標楷體"/>
                <w:color w:val="000000"/>
              </w:rPr>
              <w:t>熟習活用生字語詞的形音義，並能分辨語體文及文言文中詞語的差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-2-4-5</w:t>
            </w:r>
            <w:r>
              <w:rPr>
                <w:rFonts w:ascii="標楷體" w:hAnsi="標楷體" w:cs="標楷體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10-3-2</w:t>
            </w:r>
            <w:r>
              <w:rPr>
                <w:rFonts w:ascii="標楷體" w:hAnsi="標楷體" w:cs="標楷體" w:eastAsia="標楷體"/>
                <w:color w:val="000000"/>
              </w:rPr>
              <w:t>能嘗試創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童詩、童話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欣賞自己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單元 與作家有約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一、</w:t>
            </w:r>
            <w:r>
              <w:rPr>
                <w:rFonts w:ascii="標楷體" w:hAnsi="標楷體" w:cs="標楷體" w:eastAsia="標楷體"/>
                <w:color w:val="000000"/>
              </w:rPr>
              <w:t>詩二首</w:t>
            </w:r>
          </w:p>
          <w:p>
            <w:pPr>
              <w:pStyle w:val="Normal"/>
              <w:snapToGrid w:val="false"/>
              <w:spacing w:lineRule="exact" w:line="28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聽與說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專心聆聽詩句，並歸納出詩人表現心情的語句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exact" w:line="320"/>
              <w:ind w:left="0" w:right="57" w:hanging="55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美讀古詩，以抑揚頓挫的語調吟誦詩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閱  讀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詩句的意義，明白詩句中表達的人生哲理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exact" w:line="320"/>
              <w:ind w:left="57" w:right="57" w:firstLine="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詩句中，學習描述景物、心情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寫  字】認識「復、深、閒、盡」等字的多種用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作  文】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320"/>
              <w:ind w:left="199" w:right="57" w:hanging="142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「以景抒情」的詩歌寫作方式。</w:t>
            </w:r>
          </w:p>
          <w:p>
            <w:pPr>
              <w:pStyle w:val="5"/>
              <w:tabs>
                <w:tab w:val="left" w:pos="329" w:leader="none"/>
                <w:tab w:val="left" w:pos="484" w:leader="none"/>
              </w:tabs>
              <w:spacing w:lineRule="exact" w:line="320"/>
              <w:ind w:left="57" w:right="57" w:firstLine="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替換詞語完成古詩仿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比較兩首詩以及詩人的異同處，並寫出自己的看法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一、詩二首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（記錄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-2-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使用中文簡記式記錄常用的公式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a-04</w:t>
            </w:r>
            <w:r>
              <w:rPr>
                <w:rFonts w:ascii="標楷體" w:hAnsi="標楷體" w:cs="Arial Unicode MS" w:eastAsia="標楷體"/>
              </w:rPr>
              <w:t>能用中文簡記式表示簡單平面圖形的面積，並說明圖形中邊長或高變化時對面積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九、梯形的面積和應用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梯形面積的求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畫梯形的高</w:t>
            </w:r>
          </w:p>
          <w:p>
            <w:pPr>
              <w:pStyle w:val="Normal"/>
              <w:ind w:left="60" w:hanging="60"/>
              <w:jc w:val="both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3</w:t>
            </w:r>
            <w:r>
              <w:rPr>
                <w:rFonts w:ascii="標楷體" w:hAnsi="標楷體" w:cs="Arial Unicode MS" w:eastAsia="標楷體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布題</w:t>
            </w:r>
            <w:r>
              <w:rPr>
                <w:rFonts w:ascii="標楷體" w:hAnsi="標楷體" w:cs="標楷體" w:eastAsia="標楷體"/>
                <w:color w:val="000000"/>
              </w:rPr>
              <w:t>讓學生上台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畫出梯形的高反覆的練習梯形的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梯形圖卡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梯形圖卡、平方公分板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color w:val="548DD4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3-8-1</w:t>
            </w:r>
            <w:r>
              <w:rPr>
                <w:rFonts w:ascii="標楷體" w:hAnsi="標楷體" w:cs="標楷體" w:eastAsia="標楷體"/>
                <w:color w:val="000000"/>
              </w:rPr>
              <w:t>利用注音符號使用電子媒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電子詞典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提升自我學習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3-3</w:t>
            </w:r>
            <w:r>
              <w:rPr>
                <w:rFonts w:ascii="標楷體" w:hAnsi="標楷體" w:cs="標楷體" w:eastAsia="標楷體"/>
                <w:color w:val="000000"/>
              </w:rPr>
              <w:t>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3-7-7 </w:t>
            </w:r>
            <w:r>
              <w:rPr>
                <w:rFonts w:ascii="標楷體" w:hAnsi="標楷體" w:cs="標楷體" w:eastAsia="標楷體"/>
                <w:color w:val="000000"/>
              </w:rPr>
              <w:t>說話用詞正確，語意清晰，內容具體，主題明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1-3-2 </w:t>
            </w:r>
            <w:r>
              <w:rPr>
                <w:rFonts w:ascii="標楷體" w:hAnsi="標楷體" w:cs="標楷體" w:eastAsia="標楷體"/>
                <w:color w:val="000000"/>
              </w:rPr>
              <w:t>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10-10-1 </w:t>
            </w:r>
            <w:r>
              <w:rPr>
                <w:rFonts w:ascii="標楷體" w:hAnsi="標楷體" w:cs="標楷體" w:eastAsia="標楷體"/>
                <w:color w:val="000000"/>
              </w:rPr>
              <w:t>思考並體會文章中解決問題的過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10-10-2 </w:t>
            </w:r>
            <w:r>
              <w:rPr>
                <w:rFonts w:ascii="標楷體" w:hAnsi="標楷體" w:cs="標楷體" w:eastAsia="標楷體"/>
                <w:color w:val="000000"/>
              </w:rPr>
              <w:t>夠思考和批判文章的內容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二、我，不是現在的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用注音輸入的方式搜尋有關作家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林煥彰</w:t>
            </w:r>
            <w:r>
              <w:rPr>
                <w:rFonts w:ascii="標楷體" w:hAnsi="標楷體" w:cs="標楷體" w:eastAsia="標楷體"/>
                <w:color w:val="000000"/>
              </w:rPr>
              <w:t>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作家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林煥彰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注意轉捩點的捩，讀作「ㄌㄧㄝˋ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了解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林煥彰</w:t>
            </w:r>
            <w:r>
              <w:rPr>
                <w:rFonts w:ascii="標楷體" w:hAnsi="標楷體" w:cs="標楷體" w:eastAsia="標楷體"/>
                <w:color w:val="000000"/>
              </w:rPr>
              <w:t>的成長，思考並體會他解決問題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問題討論，了解課文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練習用設計字謎的方式，分解字的結構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欣賞並練習「類疊」的修辭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林煥彰</w:t>
            </w:r>
            <w:r>
              <w:rPr>
                <w:rFonts w:ascii="標楷體" w:hAnsi="標楷體" w:cs="標楷體" w:eastAsia="標楷體"/>
                <w:color w:val="000000"/>
              </w:rPr>
              <w:t>先生的一封信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二、我，不是現在的我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-2-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使用中文簡記式記錄常用的公式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1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a-04</w:t>
            </w:r>
            <w:r>
              <w:rPr>
                <w:rFonts w:ascii="標楷體" w:hAnsi="標楷體" w:cs="Arial Unicode MS" w:eastAsia="標楷體"/>
              </w:rPr>
              <w:t>能用中文簡記式表示簡單平面圖形的面積，並說明圖形中邊長或高變化時對面積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單元九、梯形的面積和應用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梯形面積的變化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複合圖形面積的求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複合圖形的加加減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：面積公式應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</w:rPr>
              <w:t>：布題</w:t>
            </w:r>
            <w:r>
              <w:rPr>
                <w:rFonts w:ascii="標楷體" w:hAnsi="標楷體" w:cs="標楷體" w:eastAsia="標楷體"/>
                <w:color w:val="000000"/>
              </w:rPr>
              <w:t>讓學生上台</w:t>
            </w:r>
            <w:r>
              <w:rPr>
                <w:rFonts w:eastAsia="標楷體" w:cs="標楷體" w:ascii="標楷體" w:hAnsi="標楷體"/>
                <w:color w:val="000000"/>
              </w:rPr>
              <w:t xml:space="preserve">, </w:t>
            </w:r>
            <w:r>
              <w:rPr>
                <w:rFonts w:ascii="標楷體" w:hAnsi="標楷體" w:cs="標楷體" w:eastAsia="標楷體"/>
                <w:color w:val="000000"/>
              </w:rPr>
              <w:t>練習梯形複合圖形面積的計算及應用題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、梯形圖卡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生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梯形圖卡、平方公分板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1-1-1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4-5</w:t>
            </w:r>
            <w:r>
              <w:rPr>
                <w:rFonts w:ascii="標楷體" w:hAnsi="標楷體" w:cs="標楷體" w:eastAsia="標楷體"/>
                <w:color w:val="000000"/>
              </w:rPr>
              <w:t>能在聆聽過程中感受說話者的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-2-4-5</w:t>
            </w:r>
            <w:r>
              <w:rPr>
                <w:rFonts w:ascii="標楷體" w:hAnsi="標楷體" w:cs="標楷體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color w:val="000000"/>
              </w:rPr>
              <w:t>2-5-1-1</w:t>
            </w:r>
            <w:r>
              <w:rPr>
                <w:rFonts w:ascii="標楷體" w:hAnsi="標楷體" w:cs="標楷體" w:eastAsia="標楷體"/>
                <w:color w:val="00000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6-3-3</w:t>
            </w:r>
            <w:r>
              <w:rPr>
                <w:rFonts w:ascii="標楷體" w:hAnsi="標楷體" w:cs="標楷體" w:eastAsia="標楷體"/>
                <w:color w:val="000000"/>
              </w:rPr>
              <w:t>學習資料剪輯、摘要和整理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1-1-1</w:t>
            </w:r>
            <w:r>
              <w:rPr>
                <w:rFonts w:ascii="標楷體" w:hAnsi="標楷體" w:cs="標楷體" w:eastAsia="標楷體"/>
                <w:color w:val="000000"/>
              </w:rPr>
              <w:t>能養成觀察周圍事物，並寫下重點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3-3-1</w:t>
            </w:r>
            <w:r>
              <w:rPr>
                <w:rFonts w:ascii="標楷體" w:hAnsi="標楷體" w:cs="標楷體" w:eastAsia="標楷體"/>
                <w:color w:val="000000"/>
              </w:rPr>
              <w:t>能收集自己喜好的作品，並加以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三、</w:t>
            </w:r>
            <w:r>
              <w:rPr>
                <w:rFonts w:ascii="標楷體" w:hAnsi="標楷體" w:cs="標楷體" w:eastAsia="標楷體"/>
                <w:color w:val="000000"/>
              </w:rPr>
              <w:t>筆記四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用注音輸入的方式搜尋有關作家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席慕蓉</w:t>
            </w:r>
            <w:r>
              <w:rPr>
                <w:rFonts w:ascii="標楷體" w:hAnsi="標楷體" w:cs="標楷體" w:eastAsia="標楷體"/>
                <w:color w:val="000000"/>
              </w:rPr>
              <w:t>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作家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席慕蓉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本課詞語、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了解課文內容，認識作家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席慕蓉</w:t>
            </w:r>
            <w:r>
              <w:rPr>
                <w:rFonts w:ascii="標楷體" w:hAnsi="標楷體" w:cs="標楷體" w:eastAsia="標楷體"/>
                <w:color w:val="000000"/>
              </w:rPr>
              <w:t>與作家的相關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主動擴大閱讀文學作品，理解作家取材與創作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以「重點解說」的方式，引導學生摘取本課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本課多音字「屏」、「藉」、「任」、「縱」、「假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周邊的景物、事物，從中擷取感想，寫出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收集喜好的作家、作品，整理相關的內容，與同學分享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三、筆記四則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資料整理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5</w:t>
            </w:r>
            <w:r>
              <w:rPr>
                <w:rFonts w:ascii="標楷體" w:hAnsi="標楷體" w:cs="標楷體" w:eastAsia="標楷體"/>
              </w:rPr>
              <w:t>能用四捨五入法，對某數在指定位數取概數，並做加、減、乘、除之估算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n-10</w:t>
            </w:r>
            <w:r>
              <w:rPr>
                <w:rFonts w:ascii="標楷體" w:hAnsi="標楷體" w:cs="標楷體" w:eastAsia="標楷體"/>
              </w:rPr>
              <w:t>能用四捨五入法，對小數在指定位數取概數，並做加、減、乘、除之估算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十、估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乘法的估算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2</w:t>
            </w:r>
            <w:r>
              <w:rPr>
                <w:rFonts w:ascii="標楷體" w:hAnsi="標楷體" w:cs="Arial Unicode MS" w:eastAsia="標楷體"/>
              </w:rPr>
              <w:t>：除法的估算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3</w:t>
            </w:r>
            <w:r>
              <w:rPr>
                <w:rFonts w:ascii="標楷體" w:hAnsi="標楷體" w:cs="Arial Unicode MS" w:eastAsia="標楷體"/>
              </w:rPr>
              <w:t>：小數的概數和估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4</w:t>
            </w:r>
            <w:r>
              <w:rPr>
                <w:rFonts w:ascii="標楷體" w:hAnsi="標楷體" w:cs="Arial Unicode MS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加、減、乘、除的估算問題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在情境中經驗概數的意義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在情境中察覺「無條件捨去法」</w:t>
            </w: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的意義、命名及取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在情境中察覺「無條件進入法」的意義、命名及取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4)</w:t>
            </w:r>
            <w:r>
              <w:rPr>
                <w:rFonts w:ascii="標楷體" w:hAnsi="標楷體" w:cs="Arial Unicode MS" w:eastAsia="標楷體"/>
                <w:color w:val="000000"/>
              </w:rPr>
              <w:t>在情境中察覺「四捨五入法」的意義、命名及取法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2-1-1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8-5-1 </w:t>
            </w:r>
            <w:r>
              <w:rPr>
                <w:rFonts w:ascii="標楷體" w:hAnsi="標楷體" w:cs="標楷體" w:eastAsia="標楷體"/>
                <w:color w:val="000000"/>
              </w:rPr>
              <w:t>能討論閱讀的內容，分享閱讀的心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8-5-2 </w:t>
            </w:r>
            <w:r>
              <w:rPr>
                <w:rFonts w:ascii="標楷體" w:hAnsi="標楷體" w:cs="標楷體" w:eastAsia="標楷體"/>
                <w:color w:val="000000"/>
              </w:rPr>
              <w:t>能理解作品中對周遭人、事、物的尊重關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4-7-4 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情境相聯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9-8-1 </w:t>
            </w:r>
            <w:r>
              <w:rPr>
                <w:rFonts w:ascii="標楷體" w:hAnsi="標楷體" w:cs="標楷體" w:eastAsia="標楷體"/>
                <w:color w:val="000000"/>
              </w:rPr>
              <w:t>能利用電腦和其他科技產品，提升語文認知和應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2-1-1 </w:t>
            </w:r>
            <w:r>
              <w:rPr>
                <w:rFonts w:ascii="標楷體" w:hAnsi="標楷體" w:cs="標楷體" w:eastAsia="標楷體"/>
                <w:color w:val="00000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十四、小樹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聽與說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仔細聆聽同學分享閱讀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少年小樹之歌</w:t>
            </w:r>
            <w:r>
              <w:rPr>
                <w:rFonts w:ascii="標楷體" w:hAnsi="標楷體" w:cs="標楷體" w:eastAsia="標楷體"/>
                <w:color w:val="000000"/>
              </w:rPr>
              <w:t>的感想。</w:t>
            </w:r>
          </w:p>
          <w:p>
            <w:pPr>
              <w:pStyle w:val="Normal"/>
              <w:ind w:left="57" w:right="57" w:firstLine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用合宜的口語及聲調美讀課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以問答的方式摘取大意。</w:t>
            </w:r>
          </w:p>
          <w:p>
            <w:pPr>
              <w:pStyle w:val="Normal"/>
              <w:ind w:left="57" w:right="57" w:firstLine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閱讀印第安文化相關的故事或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寫  字】學習課文中的生字、新詞，習寫「甦、叢、嘎」等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能針對問題書寫自己的看法。</w:t>
            </w:r>
          </w:p>
          <w:p>
            <w:pPr>
              <w:pStyle w:val="Normal"/>
              <w:ind w:right="57" w:hanging="5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認識「譬喻」、「轉化」的修辭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十四、</w:t>
            </w:r>
            <w:r>
              <w:rPr>
                <w:rFonts w:ascii="標楷體" w:hAnsi="標楷體" w:cs="標楷體" w:eastAsia="標楷體"/>
                <w:lang w:val="en-US" w:eastAsia="en-US"/>
              </w:rPr>
              <w:t>小樹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句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辭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結構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/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資料整理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5</w:t>
            </w:r>
            <w:r>
              <w:rPr>
                <w:rFonts w:ascii="標楷體" w:hAnsi="標楷體" w:cs="標楷體" w:eastAsia="標楷體"/>
              </w:rPr>
              <w:t>能用四捨五入法，對某數在指定位數取概數，並做加、減、乘、除之估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n-10</w:t>
            </w:r>
            <w:r>
              <w:rPr>
                <w:rFonts w:ascii="標楷體" w:hAnsi="標楷體" w:cs="標楷體" w:eastAsia="標楷體"/>
              </w:rPr>
              <w:t>能用四捨五入法，對小數在指定位數取概數，並做加、減、乘、除之估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3-5</w:t>
            </w:r>
            <w:r>
              <w:rPr>
                <w:rFonts w:ascii="標楷體" w:hAnsi="標楷體" w:cs="標楷體" w:eastAsia="標楷體"/>
                <w:color w:val="0000FF"/>
              </w:rPr>
              <w:t>學習兩性團隊合作，積極參與活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FF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lang w:val="zh-TW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kern w:val="0"/>
                <w:lang w:val="zh-TW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3-1</w:t>
            </w:r>
            <w:r>
              <w:rPr>
                <w:rFonts w:ascii="標楷體" w:hAnsi="標楷體" w:cs="標楷體" w:eastAsia="標楷體"/>
                <w:color w:val="0000FF"/>
              </w:rPr>
              <w:t>表達個人的基本權利，並了解人權與社會責任的關係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單元十、估算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4</w:t>
            </w:r>
            <w:r>
              <w:rPr>
                <w:rFonts w:ascii="標楷體" w:hAnsi="標楷體" w:cs="Arial Unicode MS" w:eastAsia="標楷體"/>
              </w:rPr>
              <w:t>：整數除以整數，求商到指定位數取概數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</w:rPr>
              <w:t>：整數除以整數，求商到指定位數取概數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</w:rPr>
              <w:t>：透過情境及取概數活動，進行乘法的估算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透過情境及取概數活動，進行除法的估算活動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教師準備：課本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情境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期末評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8-2-1</w:t>
            </w:r>
            <w:r>
              <w:rPr>
                <w:rFonts w:ascii="標楷體" w:hAnsi="標楷體" w:cs="標楷體" w:eastAsia="標楷體"/>
                <w:color w:val="000000"/>
              </w:rPr>
              <w:t>能理解簡單的修辭技巧，並練習應用在實際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1-7-2</w:t>
            </w:r>
            <w:r>
              <w:rPr>
                <w:rFonts w:ascii="標楷體" w:hAnsi="標楷體" w:cs="標楷體" w:eastAsia="標楷體"/>
                <w:color w:val="000000"/>
              </w:rPr>
              <w:t>能掌握要點，並熟習字詞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7-4-1</w:t>
            </w:r>
            <w:r>
              <w:rPr>
                <w:rFonts w:ascii="標楷體" w:hAnsi="標楷體" w:cs="標楷體" w:eastAsia="標楷體"/>
                <w:color w:val="00000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6-7-1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收集各類可供寫作的材料，並練習選擇材料，進行寫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單元 與作家有約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統整活動四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對偶修辭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shd w:fill="B3B3B3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學習在閱讀中，分辨多義詞的意思。 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絕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習景物描寫的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閱  讀】閱讀古詩，並了解詩中的含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作  文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別用不同的景物描寫方法各寫一篇文章。</w:t>
            </w:r>
          </w:p>
          <w:p>
            <w:pPr>
              <w:pStyle w:val="Normal"/>
              <w:snapToGrid w:val="false"/>
              <w:ind w:left="58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先上臺發表和同學分享，再寫。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統整活動四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-2-05</w:t>
            </w:r>
            <w:r>
              <w:rPr>
                <w:rFonts w:ascii="標楷體" w:hAnsi="標楷體" w:cs="標楷體" w:eastAsia="標楷體"/>
              </w:rPr>
              <w:t>能用四捨五入法，對某數在指定位數取概數，並做加、減、乘、除之估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N-2-09</w:t>
            </w:r>
            <w:r>
              <w:rPr>
                <w:rFonts w:ascii="標楷體" w:hAnsi="標楷體" w:cs="標楷體" w:eastAsia="標楷體"/>
              </w:rPr>
              <w:t>能理解通分的意義，並用來解決異分母分數的比較與加減問題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認識測量的普遍單位，並處理相關的計算問題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N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1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N-2-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-2-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使用中文簡記式記錄常用的公式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br/>
            </w:r>
            <w:r>
              <w:rPr>
                <w:rFonts w:eastAsia="標楷體" w:cs="標楷體" w:ascii="標楷體" w:hAnsi="標楷體"/>
              </w:rPr>
              <w:t>5-n-05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用通分作簡單異分母的比較與加減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5-n-10</w:t>
            </w:r>
            <w:r>
              <w:rPr>
                <w:rFonts w:ascii="標楷體" w:hAnsi="標楷體" w:cs="標楷體" w:eastAsia="標楷體"/>
              </w:rPr>
              <w:t>能用四捨五入法，對小數在指定位數取概數，並做加、減、乘、除之估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n-13</w:t>
            </w:r>
            <w:r>
              <w:rPr>
                <w:rFonts w:ascii="標楷體" w:hAnsi="標楷體" w:cs="Arial Unicode MS" w:eastAsia="標楷體"/>
              </w:rPr>
              <w:t>能解決時間的乘除計算問題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n-16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能運用切割重組，理解三角形、平行四邊形與梯形的面積公式。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eastAsia="標楷體" w:cs="標楷體" w:ascii="標楷體" w:hAnsi="標楷體"/>
              </w:rPr>
              <w:t>5-a-04</w:t>
            </w:r>
            <w:r>
              <w:rPr>
                <w:rFonts w:ascii="標楷體" w:hAnsi="標楷體" w:cs="Arial Unicode MS" w:eastAsia="標楷體"/>
              </w:rPr>
              <w:t>能用中文簡記式表示簡單平面圖形的面積，並說明圖形中邊長或高變化時對面積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加油小站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：奇妙的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法雷</w:t>
            </w:r>
            <w:r>
              <w:rPr>
                <w:rFonts w:ascii="標楷體" w:hAnsi="標楷體" w:cs="Arial Unicode MS" w:eastAsia="標楷體"/>
                <w:color w:val="000000"/>
              </w:rPr>
              <w:t>分數數列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：校慶活動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時間乘除計算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</w:rPr>
              <w:t>：快樂農莊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計算複合圖形的個別面積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</w:rPr>
              <w:t>：畫圖形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畫出指定面積的三角形、平行四邊形、梯形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好茶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整數除以整除，用四捨五入法求商到指定位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統整複習六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十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組競賽的方式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出題讓學生上台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時間的乘除計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異分母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三角形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平形四邊形和梯形面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乘除的估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</w:rPr>
              <w:t>情境圖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-2-4-7-4 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情境相聯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-2-5-9-3 </w:t>
            </w:r>
            <w:r>
              <w:rPr>
                <w:rFonts w:ascii="標楷體" w:hAnsi="標楷體" w:cs="標楷體" w:eastAsia="標楷體"/>
                <w:color w:val="000000"/>
              </w:rPr>
              <w:t>能用心精讀，記取細節，深究內部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送別   王維 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馬飲君酒   問君何所之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君言不得意   歸臥南山陲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但去莫復問   白雲無盡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內容：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古詩朗誦、講解詩境內容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簡介作者生平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指導學生背誦送別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指導學生將詩境畫出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「統整活動四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上電子教科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N-2-02</w:t>
            </w:r>
            <w:r>
              <w:rPr>
                <w:rFonts w:ascii="標楷體" w:hAnsi="標楷體" w:cs="標楷體" w:eastAsia="標楷體"/>
                <w:color w:val="000000"/>
              </w:rPr>
              <w:t>能熟練整數加、減、乘、除的直式計算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N-2-03</w:t>
            </w:r>
            <w:r>
              <w:rPr>
                <w:rFonts w:ascii="標楷體" w:hAnsi="標楷體" w:cs="標楷體" w:eastAsia="標楷體"/>
                <w:color w:val="000000"/>
              </w:rPr>
              <w:t>能熟練整數四則混合運算，併解決生活中的問題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N-2-04</w:t>
            </w:r>
            <w:r>
              <w:rPr>
                <w:rFonts w:ascii="標楷體" w:hAnsi="標楷體" w:cs="標楷體" w:eastAsia="標楷體"/>
                <w:color w:val="000000"/>
              </w:rPr>
              <w:t>能理解因數、倍數、公因數與公倍數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N-2-12</w:t>
            </w:r>
            <w:r>
              <w:rPr>
                <w:rFonts w:ascii="標楷體" w:hAnsi="標楷體" w:cs="標楷體" w:eastAsia="標楷體"/>
                <w:color w:val="000000"/>
              </w:rPr>
              <w:t>能用直式處理乘數是小數的計算，並解決生活中的問題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N-2-15</w:t>
            </w:r>
            <w:r>
              <w:rPr>
                <w:rFonts w:ascii="標楷體" w:hAnsi="標楷體" w:cs="標楷體" w:eastAsia="標楷體"/>
                <w:color w:val="000000"/>
              </w:rPr>
              <w:t>能認識測量的普遍單位，並處理相關的計算問題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</w:rPr>
              <w:t>：神奇酷數學</w:t>
            </w:r>
            <w:r>
              <w:rPr>
                <w:rFonts w:eastAsia="標楷體" w:cs="Arial Unicode MS" w:ascii="標楷體" w:hAnsi="標楷體"/>
                <w:color w:val="000000"/>
              </w:rPr>
              <w:t>~</w:t>
            </w:r>
            <w:r>
              <w:rPr>
                <w:rFonts w:ascii="標楷體" w:hAnsi="標楷體" w:cs="Arial Unicode MS" w:eastAsia="標楷體"/>
                <w:color w:val="000000"/>
              </w:rPr>
              <w:t>數學繪本閱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活動</w:t>
            </w:r>
            <w:r>
              <w:rPr>
                <w:rFonts w:eastAsia="標楷體" w:cs="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</w:rPr>
              <w:t>：昌爸工作坊數學網站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ascii="標楷體" w:hAnsi="標楷體" w:cs="Arial Unicode MS" w:eastAsia="標楷體"/>
                <w:color w:val="000000"/>
              </w:rPr>
              <w:t>數學遊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準備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課本</w:t>
            </w:r>
            <w:r>
              <w:rPr>
                <w:rFonts w:ascii="標楷體" w:hAnsi="標楷體" w:cs="標楷體" w:eastAsia="標楷體"/>
              </w:rPr>
              <w:t>情境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繪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昌爸工作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ttp://www.mathland.idv.tw/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>四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>上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   補救教學  </w:t>
      </w:r>
      <w:r>
        <w:rPr>
          <w:rFonts w:ascii="標楷體" w:hAnsi="標楷體" w:cs="標楷體" w:eastAsia="標楷體"/>
          <w:b/>
        </w:rPr>
        <w:t>課程</w:t>
      </w:r>
      <w:r>
        <w:rPr>
          <w:rFonts w:ascii="標楷體" w:hAnsi="標楷體" w:cs="標楷體" w:eastAsia="標楷體"/>
          <w:b/>
        </w:rPr>
        <w:t xml:space="preserve"> 國數類</w:t>
      </w:r>
      <w:r>
        <w:rPr>
          <w:rFonts w:ascii="標楷體" w:hAnsi="標楷體" w:cs="標楷體" w:eastAsia="標楷體"/>
          <w:b/>
        </w:rPr>
        <w:t>計畫</w:t>
      </w:r>
      <w:r>
        <w:rPr>
          <w:rFonts w:ascii="標楷體" w:hAnsi="標楷體" w:cs="標楷體" w:eastAsia="標楷體"/>
          <w:b/>
        </w:rPr>
        <w:t xml:space="preserve">表　　                     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</w:rPr>
        <w:t>游怡萍</w:t>
      </w:r>
    </w:p>
    <w:p>
      <w:pPr>
        <w:pStyle w:val="Normal"/>
        <w:tabs>
          <w:tab w:val="clear" w:pos="480"/>
          <w:tab w:val="left" w:pos="301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ab/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節，本學期共﹙</w:t>
      </w:r>
      <w:r>
        <w:rPr>
          <w:rFonts w:eastAsia="標楷體" w:cs="標楷體" w:ascii="標楷體" w:hAnsi="標楷體"/>
        </w:rPr>
        <w:t>57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Style21"/>
        <w:numPr>
          <w:ilvl w:val="0"/>
          <w:numId w:val="8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領域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用詩歌的寫作形式描寫美麗的景物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「被動句」、「擬人句」的修辭法，描寫所看到的美麗景物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用記敘文描述鄉土事物和美麗的景物的寫作方法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會運用以具體詞語摹寫視覺﹑味覺﹑嗅覺等感官知覺的寫作技巧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譬喻修辭描寫所看到的美麗景物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閱讀中，學會運用對比及擬人法增加文章流暢度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會寧靜、記錄、名副其實等語詞的意義及用法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會運用譬喻和摹寫等寫作修辭技巧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練習藉由不同修辭來描述不同事物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認識樂府詩；了解遊子吟這首詩的含意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用詞語描述動物的動作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運用順敘法書寫記敘文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認識通知單的格式及寫法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用記敘文描述人物的寫作方法；從敘寫不同的事件來特寫人物。</w:t>
      </w:r>
    </w:p>
    <w:p>
      <w:pPr>
        <w:pStyle w:val="Style2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閱讀文章中，培養珍惜快樂、幸福的情懷和尊重生命的高尚情操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）數學領域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億以內數的概念、位值、化聚及大小關係；一億以內數的大小比較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4"/>
        </w:rPr>
        <w:t>認識量角器和使用，並知道「度」的意義；能做角的估測與實測，以及角的繪製；了解角的旋轉程度和角的關係；認識順時針及逆時針</w:t>
      </w:r>
      <w:r>
        <w:rPr>
          <w:rFonts w:ascii="標楷體" w:hAnsi="標楷體" w:cs="標楷體" w:eastAsia="標楷體"/>
          <w:sz w:val="24"/>
        </w:rPr>
        <w:t>方向旋轉；認識平角、直角與周角；</w:t>
      </w:r>
      <w:r>
        <w:rPr>
          <w:rFonts w:eastAsia="標楷體" w:cs="標楷體" w:ascii="標楷體" w:hAnsi="標楷體"/>
          <w:sz w:val="24"/>
        </w:rPr>
        <w:t>.</w:t>
      </w:r>
      <w:r>
        <w:rPr>
          <w:rFonts w:ascii="標楷體" w:hAnsi="標楷體" w:cs="標楷體" w:eastAsia="標楷體"/>
          <w:sz w:val="24"/>
        </w:rPr>
        <w:t>解決角的合成與分解問題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解決生活情境中，三位數乘以二位數的問題；解決生活情境中，四位數乘以二位數的整數乘法問題；能用乘法直式計算解決問題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認識體積單位「立方公分」；利用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>立方公分積木複製形體；用間接比較或個別單位實測的方法比較不同體積的大小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非長方體亦可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；能使用立方公分積木堆疊形體視圖，並點數個數，知道體積的大小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解決生活情境中，二、三位數除以二位數的問題；解決生活情境中，四位數除以二位數的問題；能用除法直式計算解決問題；在情境中，經驗乘法和除法的相互關係；驗算除法的答數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認識三角形的構成要素；認識正三角形和等腰三角形及其性質；認識直角三角形和等腰直角三角形及其性質；認識銳角和鈍角；認識直角三角形、銳角三角形、鈍角三角形及其分類；認識全等圖形；認識全等三角形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對應點、對應邊、對應角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解決生活情境中的兩步驟加與減、乘與除的問題；將生活中的兩步驟加與減、乘與除的問題記成併式，並能用逐次減項的方法記錄解題過程；以括號區分兩步驟問題的計算順序；經驗加法的結合律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能認識公里，及知道公里、公尺和公分的關係，並做化聚；透過生活中的實測和估測活動，並培養長度量感；能做公里和公尺的加減乘除計算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真分數、假分數、帶分數的意義；了解假分數、帶分數和整數的互換；解決分數加減的問題；解決分數乘以整數的問題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二、三位小數，並以二、三位小數描述具體的量；二、三位小數的化聚與位值；二、三位小數的大小比較；小數的生活應用。</w:t>
      </w:r>
    </w:p>
    <w:p>
      <w:pPr>
        <w:pStyle w:val="1"/>
        <w:numPr>
          <w:ilvl w:val="0"/>
          <w:numId w:val="7"/>
        </w:numPr>
        <w:spacing w:lineRule="exact" w:line="400"/>
        <w:ind w:left="1920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時刻與時間；解決時刻與時間量的加減問題；解決複名數的時間和時刻的加減問題。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>本學期課程架構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6875</wp:posOffset>
                </wp:positionH>
                <wp:positionV relativeFrom="paragraph">
                  <wp:posOffset>219075</wp:posOffset>
                </wp:positionV>
                <wp:extent cx="8475980" cy="7170420"/>
                <wp:effectExtent l="5080" t="5080" r="5080" b="5080"/>
                <wp:wrapNone/>
                <wp:docPr id="38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5840" cy="7170480"/>
                          <a:chOff x="0" y="0"/>
                          <a:chExt cx="8475840" cy="7170480"/>
                        </a:xfrm>
                      </wpg:grpSpPr>
                      <wps:wsp>
                        <wps:cNvSpPr txBox="1"/>
                        <wps:spPr>
                          <a:xfrm>
                            <a:off x="0" y="2486520"/>
                            <a:ext cx="617760" cy="175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28000" y="984240"/>
                            <a:ext cx="3240" cy="54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860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4132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4116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819720"/>
                            <a:ext cx="16203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2657520"/>
                            <a:ext cx="16477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0" y="6253560"/>
                            <a:ext cx="16477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7120" y="1889640"/>
                            <a:ext cx="0" cy="16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18896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2459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32328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7960" y="1639440"/>
                            <a:ext cx="33782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181520" y="125028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0"/>
                              <a:ext cx="20613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20638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958320"/>
                              <a:ext cx="16617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680" y="1384560"/>
                              <a:ext cx="33102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1820160"/>
                              <a:ext cx="13593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120" y="93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3336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193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498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253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361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1634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6160" y="458640"/>
                            <a:ext cx="20185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6160" y="875160"/>
                            <a:ext cx="201852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6160" y="1320120"/>
                            <a:ext cx="13593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5080" y="444132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9520" y="3951720"/>
                            <a:ext cx="12240" cy="12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39412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2742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6494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1760" y="3502080"/>
                            <a:ext cx="1848600" cy="1847160"/>
                          </a:xfrm>
                        </wpg:grpSpPr>
                        <wps:wsp>
                          <wps:cNvSpPr/>
                          <wps:spPr>
                            <a:xfrm>
                              <a:off x="1478160" y="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152280"/>
                              <a:ext cx="16210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17863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28160"/>
                              <a:ext cx="166104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2400"/>
                              <a:ext cx="13593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8320" y="4370040"/>
                            <a:ext cx="15328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2920" y="2834640"/>
                            <a:ext cx="193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639756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9840" y="5081400"/>
                            <a:ext cx="3321000" cy="2089080"/>
                          </a:xfrm>
                        </wpg:grpSpPr>
                        <wps:wsp>
                          <wps:cNvSpPr/>
                          <wps:spPr>
                            <a:xfrm>
                              <a:off x="30600" y="248760"/>
                              <a:ext cx="0" cy="16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4876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81828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6064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76080"/>
                              <a:ext cx="3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292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0680" y="0"/>
                              <a:ext cx="2920320" cy="2089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72980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20" y="498960"/>
                                <a:ext cx="234252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57960"/>
                                <a:ext cx="195372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80" y="1423440"/>
                                <a:ext cx="29120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320" y="1799640"/>
                                <a:ext cx="11120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773240" y="27763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51422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131.25pt;margin-top:17.25pt;width:667.4pt;height:564.6pt" coordorigin="2625,345" coordsize="13348,11292">
                <v:shape id="shape_0" fillcolor="white" stroked="t" o:allowincell="f" style="position:absolute;left:2625;top:4261;width:972;height:27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29,1895" to="3933,10466" ID="Line 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5,1898" to="4722,1898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7295" to="4722,7295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10442" to="4722,10442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3;top:1636;width:2551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4530;width:2594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7;top:10193;width:2594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2,3321" to="10132,5880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2,3321" to="10715,3321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2,4219" to="10715,4219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2,5436" to="10705,5436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5" style="position:absolute;left:10653;top:2927;width:5320;height:3457">
                  <v:line id="shape_0" from="12514,4896" to="13096,4896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715;top:2927;width:3245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53;top:3826;width:3249;height: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06;top:4436;width:2616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60;top:5107;width:5212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06;top:5793;width:2140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844,1811" to="7232,1811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870" to="7233,2456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848" to="7816,848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1526" to="7816,152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2117" to="7816,2117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3,2489" to="7816,2489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9;top:345;width:2573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6;top:1068;width:3178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6;top:1723;width:3178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6;top:2424;width:2140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2,7339" to="7210,7339" ID="Line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6568" to="7225,8512" ID="Line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2,6552" to="7785,6552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1,7076" to="7794,7076" ID="Line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1,7667" to="7794,7667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37" style="position:absolute;left:7793;top:5860;width:2910;height:2908">
                  <v:line id="shape_0" from="10121,5860" to="10703,5860" ID="Line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805;top:6100;width:2552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93;top:6822;width:2812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94;top:7479;width:2615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93;top:8179;width:2140;height:5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701;top:7227;width:2413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2,4809" to="10142,4809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8,10420" to="10151,10420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46" style="position:absolute;left:10105;top:8347;width:5230;height:3290">
                  <v:line id="shape_0" from="10153,8739" to="10153,11298" ID="Line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3,8739" to="10735,8739" ID="Line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3,9636" to="10735,9636" ID="Line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4,10175" to="10786,10175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9,10829" to="10771,10829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5,11265" to="10746,11265" ID="Line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53" style="position:absolute;left:10736;top:8347;width:4599;height:3290">
                    <v:shape id="shape_0" fillcolor="white" stroked="t" o:allowincell="f" style="position:absolute;left:10737;top:8347;width:2723;height:5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57;top:9133;width:3688;height:5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36;top:9856;width:3076;height:5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49;top:10589;width:4585;height:4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71;top:11182;width:1750;height:4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0142,4717" to="10725,4717" ID="Line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8443" to="7790,8443" ID="Line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margin">
                  <wp:posOffset>17706975</wp:posOffset>
                </wp:positionV>
                <wp:extent cx="7638415" cy="5666740"/>
                <wp:effectExtent l="19050" t="19050" r="19050" b="19050"/>
                <wp:wrapSquare wrapText="bothSides"/>
                <wp:docPr id="39" name="群組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8480" cy="5666760"/>
                          <a:chOff x="0" y="0"/>
                          <a:chExt cx="7638480" cy="5666760"/>
                        </a:xfrm>
                      </wpg:grpSpPr>
                      <wps:wsp>
                        <wps:cNvSpPr txBox="1"/>
                        <wps:spPr>
                          <a:xfrm>
                            <a:off x="0" y="2257920"/>
                            <a:ext cx="19119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85560" y="0"/>
                            <a:ext cx="5452920" cy="5666760"/>
                          </a:xfrm>
                        </wpg:grpSpPr>
                        <wps:wsp>
                          <wps:cNvSpPr/>
                          <wps:spPr>
                            <a:xfrm>
                              <a:off x="7200" y="198000"/>
                              <a:ext cx="0" cy="527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9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8128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21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6328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03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44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8628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32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2728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756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90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0892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0280"/>
                              <a:ext cx="545292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368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200" y="0"/>
                                <a:ext cx="2448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60" style="position:absolute;margin-left:9.05pt;margin-top:1394.25pt;width:601.45pt;height:446.2pt" coordorigin="181,27885" coordsize="12029,8924">
                <v:shape id="shape_0" fillcolor="white" stroked="t" o:allowincell="f" style="position:absolute;left:181;top:31441;width:3010;height:806;mso-wrap-style:none;v-text-anchor:middle;mso-position-horizontal:left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group id="shape_0" alt="Group 63" style="position:absolute;left:3623;top:27885;width:8587;height:8924">
                  <v:line id="shape_0" from="3634,28197" to="3634,36506" ID="Line 64" stroked="t" o:allowincell="f" style="position:absolute;mso-position-horizontal:left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group id="shape_0" alt="Group 65" style="position:absolute;left:3623;top:27885;width:8587;height:592">
                    <v:line id="shape_0" from="3623,28190" to="8384,28190" ID="Line 66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27885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68" style="position:absolute;left:3623;top:28578;width:8587;height:592">
                    <v:line id="shape_0" from="3623,28883" to="8384,28883" ID="Line 69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28578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71" style="position:absolute;left:3623;top:29273;width:8587;height:592">
                    <v:line id="shape_0" from="3623,29578" to="8384,29578" ID="Line 72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29273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74" style="position:absolute;left:3623;top:29967;width:8587;height:592">
                    <v:line id="shape_0" from="3623,30272" to="8384,30272" ID="Line 75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29967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77" style="position:absolute;left:3623;top:30662;width:8587;height:592">
                    <v:line id="shape_0" from="3623,30967" to="8384,30967" ID="Line 78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0662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80" style="position:absolute;left:3623;top:31356;width:8587;height:592">
                    <v:line id="shape_0" from="3623,31661" to="8384,31661" ID="Line 81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1356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83" style="position:absolute;left:3623;top:32050;width:8587;height:592">
                    <v:line id="shape_0" from="3623,32355" to="8384,32355" ID="Line 84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2050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86" style="position:absolute;left:3623;top:32745;width:8587;height:592">
                    <v:line id="shape_0" from="3623,33050" to="8384,33050" ID="Line 87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2745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89" style="position:absolute;left:3623;top:33440;width:8587;height:592">
                    <v:line id="shape_0" from="3623,33745" to="8384,33745" ID="Line 90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3440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92" style="position:absolute;left:3623;top:34133;width:8587;height:592">
                    <v:line id="shape_0" from="3623,34438" to="8384,34438" ID="Line 93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4133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95" style="position:absolute;left:3623;top:36217;width:8587;height:592">
                    <v:line id="shape_0" from="3623,36522" to="8384,36522" ID="Line 96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6217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98" style="position:absolute;left:3623;top:34828;width:8587;height:592">
                    <v:line id="shape_0" from="3623,35133" to="8384,35133" ID="Line 99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4828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  <v:group id="shape_0" alt="Group 101" style="position:absolute;left:3623;top:35523;width:8587;height:592">
                    <v:line id="shape_0" from="3623,35828" to="8384,35828" ID="Line 102" stroked="t" o:allowincell="f" style="position:absolute;mso-position-horizontal:left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54;top:35523;width:3855;height:591;mso-wrap-style:none;v-text-anchor:middle;mso-position-horizontal:left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>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2317"/>
        <w:gridCol w:w="6148"/>
        <w:gridCol w:w="686"/>
        <w:gridCol w:w="2012"/>
        <w:gridCol w:w="1723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或市版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8/29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（四）學生返校日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8/30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（五）開學日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9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鄉土情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懷念淡水河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教師講述一些有關淡水河今昔環境改變的情形及報導資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苔、蘚、躍、凝、松】、形的指導【叢、暮、凝】，部首指導【叢、暮、凝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排比、類疊、視覺摹寫、轉化、感嘆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分辨詞義【例如：邊緣──中心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短語練習【例如：茫茫暮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造句練習【例如：柔媚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句型練習【例如：練習擬人法修辭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習寫國語習作第一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一億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萬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累萬的情境，建立十萬以內數的概念與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作定位板，察覺認識十萬位的位值和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情境布題，進行說、讀、寫十萬以內數的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操作附件數字卡，表徵十萬以內的數，進行十萬以內數的化聚活動，和不同位值的數字所代表的多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bookmarkStart w:id="2" w:name="_GoBack"/>
            <w:bookmarkEnd w:id="2"/>
            <w:r>
              <w:rPr>
                <w:rFonts w:ascii="標楷體" w:hAnsi="標楷體" w:cs="標楷體" w:eastAsia="標楷體"/>
              </w:rPr>
              <w:t>【活動二】億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定位板記錄，認識千萬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淡水河相關的資料及圖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河川污染的圖片或相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「一億以內的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9/0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一單元鄉土情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二課擔仔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一）引起動機：到訪臺南或吃擔仔麵的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請學生預查生字，並利用生字卡，進行生字教學。包含音的指導【擔、燥】、形的指導【暑、燥、闆、爐、改】，部首指導【另、既、改、冒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標楷體"/>
              </w:rPr>
              <w:t>教師說明本課所引用的修辭【視覺摹寫、嗅覺摹寫、味覺摹寫、譬喻、感嘆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六）短語練習【例如：愈來愈好、既鮮美又可口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七）造句練習【例如：獨特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八）句型練習【例如：為了……只好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九）習寫國語習作第二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一、一億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三】比大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透過操作定位板記錄，進行億以內數的大小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四】大數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標楷體"/>
              </w:rPr>
              <w:t>透過討論和操作定位板，進行億以內數的加法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透過討論和操作定位板，進行億以內</w:t>
            </w:r>
            <w:r>
              <w:rPr>
                <w:rFonts w:ascii="新細明體;PMingLiU" w:hAnsi="新細明體;PMingLiU" w:cs="新細明體;PMingLiU" w:eastAsia="標楷體"/>
                <w:color w:val="000000"/>
              </w:rPr>
              <w:t>數的減法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卡語詞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和擔仔麵有關的圖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鄉小吃或特產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「一億以內的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 w:eastAsia="標楷體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</w:rPr>
            </w:r>
            <w:r>
              <w:rPr>
                <w:rFonts w:ascii="標楷體" w:hAnsi="標楷體" w:cs="標楷體" w:eastAsia="標楷體"/>
                <w:color w:val="000000"/>
              </w:rPr>
              <w:t>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5</w:t>
            </w:r>
            <w:r>
              <w:rPr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</w:rPr>
              <w:t>9/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鄉土情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蘭嶼之旅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藉由和大家一起分享自己的旅遊經驗，引導學生說出大自然與人類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蘭、艘】、形的指導【蘭、嶼、晒、棒、祭】，部首指導【爾、黝、標、亂、艘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類疊、譬喻、頂真、視覺摹寫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分辨詞義【相似詞與相反詞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句型練習【例如：每當……就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照樣造句【例如：達悟族人把飛魚一串串的掛在竹竿上晒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三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幾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角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認識量角器的結構和認識「度」的意義，並做出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度的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作量角器和三角板，進行觀察和測量，並解題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角的實測與估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點數量角器上的刻度，進行角度的估測和實測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作、觀察和討論，察覺和認識兩個三角板的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角度的測量、報讀和比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察覺鋪色的角度，發表說明；並認識平角是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操作、觀察和討論，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和蘭嶼有關的圖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蘭嶼相關的影片介紹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「角度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Style26"/>
              <w:snapToGrid w:val="false"/>
              <w:ind w:left="550" w:right="57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量角器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板放大圖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測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9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形容詞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名詞的搭配形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形容詞的定義和語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理解新詩的意義、格式與敘事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明白勸告別人要注意的事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理解明喻和暗喻的關鍵字和用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用譬喻修辭練習口頭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認識形容詞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名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朗讀介紹形容詞定義的短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學生朗讀一些淺顯易懂的新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朗讀各組句型，並加以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認識「譬喻修辭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幾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角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畫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、觀察和討論，察覺畫角的步驟流程，並進行畫角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旋轉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、觀察和討論，時鐘指針的轉動活動，察覺和認識旋轉角的意義，並畫旋轉角來記錄物品的轉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作、觀察和討論，鐘面的旋轉方向，教師說明順時針及逆時針方向旋轉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操作、觀察和討論鐘面指針的旋轉，認識周角是</w:t>
            </w:r>
            <w:r>
              <w:rPr>
                <w:rFonts w:eastAsia="標楷體" w:cs="標楷體" w:ascii="標楷體" w:hAnsi="標楷體"/>
              </w:rPr>
              <w:t>360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操作、觀察和討論，使用量角器測量旋轉角的角度，並作角度的形式計算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】角的合成與分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附件的操作、觀察和討論，以實測方式解決圖形角的合成問題，並用算式記錄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附件圖卡和三角板的操作量角器、觀察和討論，察覺平角是由兩個直角合起來的，並作相關應用計算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生字語詞卡、句型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「角度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Style26"/>
              <w:snapToGrid w:val="false"/>
              <w:ind w:left="550" w:right="57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量角器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板放大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面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測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9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二單元我愛大自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四課枯木是大飯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一）引起動機：請學生分享蒐集的森林生態資料及相關圖片，以引起學生探討森林生態的意願及興趣，進而進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請學生預查生字，並利用生字卡，進行生字教學。包含音的指導【柴、腐、蜘、蛛】、形的指導【死、柴、瓦、腐、蟻】、部首的指導【瓦、死、腐】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標楷體"/>
              </w:rPr>
              <w:t>教師說明本課所引用的修辭【設問、映襯、排比、譬喻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六）語詞擴充【例如：一間→一間房間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七）句型練習【例如：是……還是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八）語詞寫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（九）習寫國語習作第四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三、整數的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一】三位數</w:t>
            </w:r>
            <w:r>
              <w:rPr>
                <w:rFonts w:eastAsia="標楷體" w:cs="新細明體;PMingLiU" w:ascii="新細明體;PMingLiU" w:hAnsi="新細明體;PMingLiU"/>
              </w:rPr>
              <w:t>×</w:t>
            </w:r>
            <w:r>
              <w:rPr>
                <w:rFonts w:ascii="新細明體;PMingLiU" w:hAnsi="新細明體;PMingLiU" w:cs="新細明體;PMingLiU" w:eastAsia="標楷體"/>
              </w:rPr>
              <w:t>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透過觀察和討論，解決三位數乘以整十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透過觀察和討論，察覺「三位數乘以整十」的答案，答案在末位補</w:t>
            </w:r>
            <w:r>
              <w:rPr>
                <w:rFonts w:eastAsia="標楷體" w:cs="新細明體;PMingLiU" w:ascii="新細明體;PMingLiU" w:hAnsi="新細明體;PMingLiU"/>
              </w:rPr>
              <w:t>0</w:t>
            </w:r>
            <w:r>
              <w:rPr>
                <w:rFonts w:ascii="新細明體;PMingLiU" w:hAnsi="新細明體;PMingLiU" w:cs="新細明體;PMingLiU" w:eastAsia="標楷體"/>
              </w:rPr>
              <w:t>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透過觀察和討論，進行三位數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標楷體"/>
              </w:rPr>
              <w:t>透過觀察和討論，進行三位數</w:t>
            </w:r>
            <w:r>
              <w:rPr>
                <w:rFonts w:eastAsia="標楷體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標楷體"/>
              </w:rPr>
              <w:t>有缺位的</w:t>
            </w:r>
            <w:r>
              <w:rPr>
                <w:rFonts w:eastAsia="標楷體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標楷體"/>
              </w:rPr>
              <w:t>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二】四位數</w:t>
            </w:r>
            <w:r>
              <w:rPr>
                <w:rFonts w:eastAsia="標楷體" w:cs="新細明體;PMingLiU" w:ascii="新細明體;PMingLiU" w:hAnsi="新細明體;PMingLiU"/>
              </w:rPr>
              <w:t>×</w:t>
            </w:r>
            <w:r>
              <w:rPr>
                <w:rFonts w:ascii="新細明體;PMingLiU" w:hAnsi="新細明體;PMingLiU" w:cs="新細明體;PMingLiU" w:eastAsia="標楷體"/>
              </w:rPr>
              <w:t>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透過觀察和討論，進行四位數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透過觀察和討論，進行四位數</w:t>
            </w:r>
            <w:r>
              <w:rPr>
                <w:rFonts w:eastAsia="標楷體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標楷體"/>
              </w:rPr>
              <w:t>有缺位的</w:t>
            </w:r>
            <w:r>
              <w:rPr>
                <w:rFonts w:eastAsia="標楷體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標楷體"/>
              </w:rPr>
              <w:t>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三、整數的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】乘法九宮格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spacing w:val="-10"/>
              </w:rPr>
            </w:pPr>
            <w:r>
              <w:rPr>
                <w:rFonts w:eastAsia="標楷體" w:cs="新細明體;PMingLiU" w:ascii="新細明體;PMingLiU" w:hAnsi="新細明體;PMingLiU"/>
                <w:spacing w:val="-10"/>
              </w:rPr>
              <w:t>1.</w:t>
            </w:r>
            <w:r>
              <w:rPr>
                <w:rFonts w:ascii="新細明體;PMingLiU" w:hAnsi="新細明體;PMingLiU" w:cs="新細明體;PMingLiU" w:eastAsia="標楷體"/>
                <w:spacing w:val="-10"/>
              </w:rPr>
              <w:t>全班分成</w:t>
            </w:r>
            <w:r>
              <w:rPr>
                <w:rFonts w:eastAsia="標楷體" w:cs="新細明體;PMingLiU" w:ascii="新細明體;PMingLiU" w:hAnsi="新細明體;PMingLiU"/>
                <w:spacing w:val="-10"/>
              </w:rPr>
              <w:t>5</w:t>
            </w:r>
            <w:r>
              <w:rPr>
                <w:rFonts w:ascii="新細明體;PMingLiU" w:hAnsi="新細明體;PMingLiU" w:cs="新細明體;PMingLiU" w:eastAsia="標楷體"/>
                <w:spacing w:val="-10"/>
              </w:rPr>
              <w:t>～</w:t>
            </w:r>
            <w:r>
              <w:rPr>
                <w:rFonts w:eastAsia="標楷體" w:cs="新細明體;PMingLiU" w:ascii="新細明體;PMingLiU" w:hAnsi="新細明體;PMingLiU"/>
                <w:spacing w:val="-10"/>
              </w:rPr>
              <w:t>7</w:t>
            </w:r>
            <w:r>
              <w:rPr>
                <w:rFonts w:ascii="新細明體;PMingLiU" w:hAnsi="新細明體;PMingLiU" w:cs="新細明體;PMingLiU" w:eastAsia="標楷體"/>
                <w:spacing w:val="-10"/>
              </w:rPr>
              <w:t>組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先在黑板畫上九宮格，如右圖，並說明：「圖表中不論橫排、直排或斜排，三數相乘的答案都相等，請大家幫忙算一算ㄅ～ㄉ是多少？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-512445</wp:posOffset>
                      </wp:positionV>
                      <wp:extent cx="1061085" cy="784225"/>
                      <wp:effectExtent l="0" t="0" r="0" b="0"/>
                      <wp:wrapSquare wrapText="bothSides"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784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61.75pt;mso-wrap-distance-left:9.05pt;mso-wrap-distance-right:9.05pt;mso-wrap-distance-top:0pt;mso-wrap-distance-bottom:0pt;margin-top:-40.35pt;mso-position-vertical-relative:text;margin-left:13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小組經由討論找出ㄅ～ㄉ各代表什麼數，並上臺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標楷體"/>
              </w:rPr>
              <w:t>公布答案，ㄅ＝</w:t>
            </w:r>
            <w:r>
              <w:rPr>
                <w:rFonts w:eastAsia="標楷體" w:cs="新細明體;PMingLiU" w:ascii="新細明體;PMingLiU" w:hAnsi="新細明體;PMingLiU"/>
              </w:rPr>
              <w:t>32</w:t>
            </w:r>
            <w:r>
              <w:rPr>
                <w:rFonts w:ascii="新細明體;PMingLiU" w:hAnsi="新細明體;PMingLiU" w:cs="新細明體;PMingLiU" w:eastAsia="標楷體"/>
              </w:rPr>
              <w:t>、ㄆ＝</w:t>
            </w:r>
            <w:r>
              <w:rPr>
                <w:rFonts w:eastAsia="標楷體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標楷體"/>
              </w:rPr>
              <w:t>、ㄇ＝</w:t>
            </w:r>
            <w:r>
              <w:rPr>
                <w:rFonts w:eastAsia="標楷體" w:cs="新細明體;PMingLiU" w:ascii="新細明體;PMingLiU" w:hAnsi="新細明體;PMingLiU"/>
              </w:rPr>
              <w:t>128</w:t>
            </w:r>
            <w:r>
              <w:rPr>
                <w:rFonts w:ascii="新細明體;PMingLiU" w:hAnsi="新細明體;PMingLiU" w:cs="新細明體;PMingLiU" w:eastAsia="標楷體"/>
              </w:rPr>
              <w:t>、ㄈ＝</w:t>
            </w:r>
            <w:r>
              <w:rPr>
                <w:rFonts w:eastAsia="標楷體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標楷體"/>
              </w:rPr>
              <w:t>、ㄉ＝</w:t>
            </w:r>
            <w:r>
              <w:rPr>
                <w:rFonts w:eastAsia="標楷體" w:cs="新細明體;PMingLiU" w:ascii="新細明體;PMingLiU" w:hAnsi="新細明體;PMingLiU"/>
              </w:rPr>
              <w:t>256</w:t>
            </w:r>
            <w:r>
              <w:rPr>
                <w:rFonts w:ascii="新細明體;PMingLiU" w:hAnsi="新細明體;PMingLiU" w:cs="新細明體;PMingLiU" w:eastAsia="標楷體"/>
              </w:rPr>
              <w:t>；全部答對的小組獲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 w:eastAsia="標楷體"/>
              </w:rPr>
              <w:t>可更換數字</w:t>
            </w:r>
            <w:r>
              <w:rPr>
                <w:rFonts w:eastAsia="標楷體"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 w:eastAsia="標楷體"/>
              </w:rPr>
              <w:t>再多做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森林生態相關資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草木盎然及萬物凋零的森林代表圖片、照片或影集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新細明體;PMingLiU" w:hAnsi="新細明體;PMingLiU" w:cs="新細明體;PMingLiU" w:eastAsia="標楷體"/>
              </w:rPr>
              <w:t>整數的乘法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0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我愛大自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愉快的旅行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活動一：播放為海豚發聲的紀錄影片，搶救鯨豚大作戰，揭發不仁道的獵殺行為，讓世界正視應該保護瀕臨絕種的動物。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活動二：討論影片內容，分組搶答。       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分組討論海洋生態被破壞的原因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教導學生珍惜自然生態的資源並保護自然環境，能確實守護海洋，避免海洋生態產生嚴重的破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丑、珊、盪】、形的指導【丑、霸、豚、類、溺】，部首指導【尾、類、旦、丑、險】，再輔導學生造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譬喻、設問、感嘆、類疊、呼告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語氣詞練習【例如：嗎、吧、呵、呢……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短語練習【游來游去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看到……好像……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照樣造句【例如：鯨魚是海洋中的巨無霸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習寫國語習作第五課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體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認識體積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透過氣球形體大小的變化，認識體積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做體積的直接比較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課本切蘋果與捏黏土的情境布題，讓學生經驗體積保留概念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無空隙的立體堆疊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透過具體操作，用白色積木排出無空隙的形體，並排出指定的形體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認識立方公分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透過測量白色積木，認識立方公分，並做體積的合成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透過用白色積木複製形體，經驗體積的等積異形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透過複製形體，進行體積的實測，並看視圖點數積木，說出物體的體積。</w:t>
            </w:r>
          </w:p>
          <w:p>
            <w:pPr>
              <w:pStyle w:val="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與本課相關的書籍、圖片或教學影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舞臺劇的相關解說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「體積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氏積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測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我愛大自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壯麗的海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教師可以從課文情境的圖片中，引發學生發表旅遊的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寧、蕈】、形的指導【鼻、寧、蕈、冠】，部首指導【遺、頂、冠、延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譬喻、雙關、類疊、摹寫、對偶、轉化、映襯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短語練習【例如：一波波大浪拍打著岩石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造句練習【例如：名副其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有些像……有些像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譬喻練習【連綿而上的步道，就像一條萬里長城，非常壯觀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習寫國語習作第六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整數的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二位數</w:t>
            </w:r>
            <w:r>
              <w:rPr>
                <w:rFonts w:eastAsia="標楷體" w:cs="標楷體" w:ascii="標楷體" w:hAnsi="標楷體"/>
              </w:rPr>
              <w:t>÷</w:t>
            </w:r>
            <w:r>
              <w:rPr>
                <w:rFonts w:ascii="標楷體" w:hAnsi="標楷體" w:cs="標楷體" w:eastAsia="標楷體"/>
              </w:rPr>
              <w:t>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進行二位數除以二位數的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二位數除以二位數的估商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進行使用多層和估商的方法解決二位數除以二位數的問題，並用直式記錄解題過程。</w:t>
            </w:r>
          </w:p>
          <w:p>
            <w:pPr>
              <w:pStyle w:val="Style26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【活動二】三位數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÷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位數</w:t>
            </w:r>
          </w:p>
          <w:p>
            <w:pPr>
              <w:pStyle w:val="Style26"/>
              <w:snapToGrid w:val="false"/>
              <w:ind w:left="550" w:right="57" w:hanging="0"/>
              <w:jc w:val="both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透過觀察和討論，進行三位數除以二位數的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使用估商的方法解決三位數除以二位數的問題，並用直式記錄解題過程，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解決三位數除以二位數的問題，並用直式記錄解題過程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四位數</w:t>
            </w:r>
            <w:r>
              <w:rPr>
                <w:rFonts w:eastAsia="標楷體" w:cs="標楷體" w:ascii="標楷體" w:hAnsi="標楷體"/>
              </w:rPr>
              <w:t>÷</w:t>
            </w:r>
            <w:r>
              <w:rPr>
                <w:rFonts w:ascii="標楷體" w:hAnsi="標楷體" w:cs="標楷體" w:eastAsia="標楷體"/>
              </w:rPr>
              <w:t>二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配合定位板，解決四位數除以二位數的問題，並用直式記錄解題過程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察覺乘法和除法的相互關係，並應用於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利用乘法和除法的相互關係，進行驗算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與鼻頭角相關的書籍、圖片或教學</w:t>
            </w:r>
            <w:r>
              <w:rPr>
                <w:rFonts w:eastAsia="標楷體" w:cs="標楷體" w:ascii="標楷體" w:hAnsi="標楷體"/>
              </w:rPr>
              <w:t>VCD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「整數的除法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我愛大自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大自然的雕刻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請學生分享蒐集的野柳的資料及相關圖片，以引起學生探討自然生態的意願及興趣，進而進入本課主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術、柳、巒、佛】、形的指導【柳、漱、舊、崩】、部首的指導【術、置、擊】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類疊、對偶、轉化、譬喻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短語練習【例如：為人間布置了大好風光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句型練習【例如：每到……總有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分辨詞義【相似詞與相反詞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七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幾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做、觀察和討論，察覺認識三角形和說明生活中的三角形的物品，並找出三角形的角、邊及頂點個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做、觀察和討論，察覺和找出三角形的個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正三角形和等腰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做塑膠棒和量角器、觀察和討論，察覺等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角形的性質，並宣告等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角形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做塑膠棒和量角器、觀察和討論，察覺等腰三角形的性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底角相等，有兩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等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宣告等腰三角形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操做、觀察和討論，察覺等腰三角形和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等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角形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直角三角形和等腰直角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透過操做三角板、觀察和討論，認識直角三角形並檢驗三角板為直角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做、觀察和討論，察覺布題中三角形的角度，認識等腰直角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森林生態相關資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草木盎然及萬物凋零的森林代表圖片、照片或影集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「三角形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板放大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膠扣條組合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FF000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0/2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10/29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10/30(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二、三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期中評量】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語詞，了解語詞在句子中的地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會判斷句子中的動詞和副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動詞在不同的句子中有不同的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排比修辭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明白怎樣讚美他人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使用排比修辭的關鍵和用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歸納出正確讚美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以「排比修辭」練習口頭造句，並鼓勵學生踴躍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動詞與副詞位置，想像動詞使句子具流動性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摹寫一段文章，並把人物的特色強調出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自行閱讀內容，發現疊字詞不同的組成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幾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直角、銳角和鈍角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明銳角、直角、鈍角和平角的分類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測量附件街道圖，引導學生認識比直角小的角叫作銳角，比直角大的角叫作鈍角，並用重新布題增加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從測量三角形的角的活動，知道有一個直角的三角形，稱為直角三角形；有一個鈍角的三角形，稱為鈍角三角形；三個角都是銳角的三角形，稱為銳角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】全等圖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做、觀察和討論，配合附件，察覺布題中兩兩圖形的關係，認識全等圖形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六】全等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做和觀察，並說明全等三角形的對應點、對應邊和對應角，學生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做和觀察，進行全等三角形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「三角形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板放大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膠扣條組合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FF000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0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0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溫情滿人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遊子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播放遊子吟的歌曲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或其他與母親有關的音樂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吟、臨、孟、縫】、形的指導【恐、遲、臨、暉】，部首指導【郊、唐、孝、呈、凍、省、楚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類疊、譬喻、設問、轉化、映襯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分辨詞義【相似詞與相反詞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短語練習【例如：手中拿著針線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就像……一般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八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廣角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三角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、討論和操作三角板，報讀三角板上的角度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、討論和操作三角板，進行角度的合成和分解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鏡框</w:t>
            </w:r>
            <w:r>
              <w:rPr>
                <w:rFonts w:eastAsia="標楷體" w:cs="標楷體" w:ascii="標楷體" w:hAnsi="標楷體"/>
              </w:rPr>
              <w:t>DIY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口述布題，透過觀察和討論，使用除法的計算，並判斷與布題情境合宜的答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樂府詩的資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孟郊的生平或其他作品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母愛的詩歌或歌曲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「三角形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板放大圖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測操作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溫情滿人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幫小狗找新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和大家一起分享飼養小動物的經驗，來引導學生說出飼養小動物應負起的責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教師提醒學生念課文時，應著重句意的表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雜、疼、皺、獸】、形的指導【嗅、雜、棄、獸】，部首指導【垂、雜、棄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譬喻、排比、感嘆、類疊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短語練習【例如：用溼溼的鼻子嗅了嗅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造句練習【例如：無精打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只見……便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九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整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加與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布題，學生能以併式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重新情境布題，透過觀察和討論後以併式記錄加減混合問題，並一步一步的記錄解題過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察覺並使用含有括號的併式記錄加減混合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讓學生熟練在加減混合的算式中，要先算括號的部分，如果沒有括號，就由左而右一步一步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整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排算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分為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組進行活動；教師從撲克牌中抽出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張貼在黑板上，請各組利用＋、－、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÷</w:t>
            </w:r>
            <w:r>
              <w:rPr>
                <w:rFonts w:ascii="標楷體" w:hAnsi="標楷體" w:cs="標楷體" w:eastAsia="標楷體"/>
              </w:rPr>
              <w:t>等運算符號及括號，排出一個答案是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的算式，可以得到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顆★，若排出答案是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，則得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顆★。例如：抽到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號牌，可以排出</w:t>
            </w:r>
            <w:r>
              <w:rPr>
                <w:rFonts w:eastAsia="標楷體" w:cs="標楷體" w:ascii="標楷體" w:hAnsi="標楷體"/>
              </w:rPr>
              <w:t>(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)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得到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顆★；</w:t>
            </w:r>
            <w:r>
              <w:rPr>
                <w:rFonts w:eastAsia="標楷體" w:cs="標楷體" w:ascii="標楷體" w:hAnsi="標楷體"/>
              </w:rPr>
              <w:t>(10÷5)×3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得到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顆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可重覆布題，哪一組得到的★最多即優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三張牌的數字都要用到，但順序不規定。若有碰到湊不出來的情形時，可重新抽牌再來一次，亦可改變答案增加題目的變化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物照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蒐集自己喜愛的寵物照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單元「整數四則計算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溫情滿人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課愛心傳播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引起動機：和大家一起分享曾經做過哪些幫助別人的事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概覽課文：學生默讀、試讀、一起朗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學生預查生字，並利用生字卡，進行生字教學。包含音的指導【培、襄】、形的指導【德、蚤、價、宣、際】，部首指導【蚤、義、襄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說明本課所引用的修辭【借代、轉化、類疊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六）短語練習【例如：培養分享和感恩的品德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七）照樣造句【看到顧客那發亮眼神、喜悅的笑容，真令我高興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八）分辨詞義【相似詞與相反詞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九）句型練習【例如：既可以……也可以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十）習寫國語習作第十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乘與除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透過觀察和討論，以併式記錄連乘的算式，並經驗乘法的結合律，知道多個數相乘時，先乘哪兩個數，結果都會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透過觀察和討論，察覺並以併式記錄連乘、乘除混合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透過觀察和討論後以併式記錄連除問題，並藉由不同的算式，讓學生經驗連除兩數相當於除以兩數之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讓學生熟練在乘除混合的算式中，要先算括號的部分，如果沒有括號，就由左而右一步一步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補充介紹跳蚤市場的標語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單元「整數四則計算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FF000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1/2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析短文中的提示與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揮觀察力說一說其他人物的特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唐詩基本知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一說曾經接觸過的唐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明白一篇文章會在開頭有概括性的重點，或在結尾屬於總結性的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生能閱讀課本中的短文找出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踴躍上臺分享，必要時教師再做補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培養閱讀習慣、領會閱讀的樂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唐詩音韻格律的基本知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朗讀各組句型，並加以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選擇一篇文章，由題目、開頭、結尾找出文章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公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公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布題提問，認識公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布題，透過觀察、討論和操作，進行公里的實測和估測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布題，透過觀察、討論和操作，進行實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里的長，以培養量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高速公路里程圖情境布題，學生透過觀察和討論，察覺以公里為單位的形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活動二】公里和公尺的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以公路隧道長度的情境布題，進行公里和公尺的單位化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活動三】公里和公尺的加減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以口述路標的情境布題，透過觀察和討論，進行公里和公尺的二階單位加減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以口述溪頭路線圖情境布題，透過觀察和討論，察覺公里和公尺二階單位的加減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活動四】公里和公尺的乘除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透過觀察和討論，察覺公里和公尺二階單位的乘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公里和公尺的二階單位除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單元「公里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FF000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美好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快樂志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師生一起分享為別人服務的經驗及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硬、哨、診、屬、鬆】、形的指導【退、熟、鬆】，部首指導【眾、務、朗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排比、類疊、引用、設問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短語練習【例如：健健康康的回家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句型練習【例如：不論……或是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習寫國語習作第十一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分數的概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附件圖卡，察覺某一分數就是若干個單位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真分數的合成，察覺和認識假分數和帶分數及記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真分數、假分數、帶分數的辨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口述布題，透過觀察和討論，進行分數卡的分類活動，察覺真分數、假分數和帶分數的分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宣告真分數、假分數和帶分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假分數和帶分數的互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操作圓形分數圖卡、觀察和討論，察覺和解決帶分數換成假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操作圓形分數圖卡、觀察和討論，察覺和解決假分數換成帶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數個關於志工或義工的小故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為別人服務的經驗及感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單元「分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方形蛋糕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假帶分數卡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形分數圖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0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美好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課帶來歡笑的迪士尼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欣賞迪士尼卡通的影片，師生共同討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尼、配】、形的指導【鼠、頑、配、嗓】，部首指導【尼、戴、頑、夢、幻、施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視覺摹寫、映襯、對偶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分辨詞義【例如：家喻戶曉─眾所周知、小巧─巨大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短語練習【例如：動了動小巧的鼻子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為了使……還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短語加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習寫國語習作第十二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分數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平分披薩情境布題，透過觀察和討論，進行同分母分數的加法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整數減真分數和帶分數減帶分數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】分數乘以整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進行分數乘以整數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真分數乘以整數倍的解題，並將結果是假分數的換成帶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進行假分數乘以整數倍的解題，並將結果是假分數的換成帶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迪士尼的卡通影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單元「分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美好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課發揮創造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老師引導學生說出生活中有哪些方便實用的必備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司、未、液】、形的指導【諺、積、削、裝】，部首的指導【質、兄、司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甲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排比、映襯、類疊、引用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短語練習【例如：新奇的物品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造句練習【例如：靈機一動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……為……之母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十三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二位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並由分數的引入，認識二位小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和說明二位小數的讀法和寫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、討論和操作百格板及小數定位板，進行二位小數的位名認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重新口述布題，透過觀察、討論和操作百格板及小數定位板，察覺二位小數的說、讀、聽、寫和化聚活動，並進行大小的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三位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、討論和操作千格積木圖卡、百格積木圖卡、橘色積木圖卡和白色積木圖卡，與小數定位板，進行三位小數的位名認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討論和操作百格板及小數定位板，察覺三位小數的說、讀、聽、寫活動和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種發明的資料及有關的故事或圖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單元「小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格方瓦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定位板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格積木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格積木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橘色積木圖卡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積木圖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美好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課快樂四神湯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引起動機：教師用世界名人的照片來引起學生學習的動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概覽課文：指導學生默讀，並掌握課文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講述大意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問答的方式，引導學生說出課文的大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課文大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生字新詞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利用字典預查並上臺說明本課語詞意義，再引導學生造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預查生字，並利用生字卡，進行生字教學。包含音的指導【髮、噴、臂】、形的指導【袖、遇、湯】，部首的指導【魔、髮、駕、背】，再輔導學生造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寫國語生字乙本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指導學生深究課文內容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討論問答方式進行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主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述本課課文結構、寫作技巧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本課所引用的修辭【排比、映襯、類疊、借代、譬喻、轉化、感嘆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分辨詞義【例如：清澈──渾濁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短語練習【例如：水汪汪的大眼睛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句型練習【例如：是……更是……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習寫國語習作第十四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三位小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、討論和操作百格板及小數定位板，察覺三位小數的說、讀、聽、寫和化聚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、討論和操作百格板及小數定位板，進行三位小數大小的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小數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以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尺的情境布題，透過觀察和討論，配合分數的轉換，察覺公尺和公分單位間換算並以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察覺公尺和公分單位間換算並以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察覺公里和公尺單位間換算並以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可先準備幾為世界名人資料或照片，以供師生討論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單元「小數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數定位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2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1/1(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元旦放假一天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讓學生比較人物說話、動作之間的關聯性與特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學生說出口頭發表周遭人物的觀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塑造出個性鮮明的人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導學生能以連接詞造出一個完整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記敘文雖然是寫一件事情，但是寫作的方式有所不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以時間、地點、事件發展順序的變化，作為事件發展的寫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指導學生默讀短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分析短文中的提示與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寫一件事情的記敘文，寫作的方式有：以「時間」、「地點」、「事件發展順序」三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時刻和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看電視影集的情境布題，透過觀察和討論，察覺時刻和時間的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時間量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察覺兩時間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和分、時和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加法換算和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察覺兩時間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時和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察覺兩時間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和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觀察和討論，察覺兩時間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日和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加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透過觀察和討論，察覺兩時間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日和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計算兩時刻之間的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察覺兩時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和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計算。</w:t>
            </w:r>
          </w:p>
          <w:p>
            <w:pPr>
              <w:pStyle w:val="11"/>
              <w:snapToGrid w:val="false"/>
              <w:spacing w:lineRule="auto" w:line="240"/>
              <w:ind w:left="57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/>
                <w:szCs w:val="24"/>
              </w:rPr>
              <w:t>透過觀察和討論，察覺兩時刻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/>
                <w:szCs w:val="24"/>
              </w:rPr>
              <w:t>分和秒</w:t>
            </w:r>
            <w:r>
              <w:rPr>
                <w:rFonts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/>
                <w:szCs w:val="24"/>
              </w:rPr>
              <w:t>的二階單位減法需借位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生字語詞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單元「時間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/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1"/>
              <w:snapToGrid w:val="false"/>
              <w:spacing w:lineRule="auto" w:line="240"/>
              <w:ind w:left="57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1/09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1/10(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四、五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</w:rPr>
              <w:t>期末評量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讓學生比較人物說話、動作之間的關聯性與特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學生說出口頭發表周遭人物的觀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塑造出個性鮮明的人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導學生能以連接詞造出一個完整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記敘文雖然是寫一件事情，但是寫作的方式有所不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以時間、地點、事件發展順序的變化，作為事件發展的寫作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指導學生默讀短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分析短文中的提示與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寫一件事情的記敘文，寫作的方式有：以「時間」、「地點」、「事件發展順序」三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計算兩時刻之間的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察覺兩時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時和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察覺兩時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時和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時刻與時間量的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透過觀察和討論，察覺某時刻經過某一段時間後的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和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加法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察覺某時刻經過某一段時間後的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和秒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減法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觀察和討論，察覺某時刻經過某一段時間後的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時和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二階單位加減法的計算。</w:t>
            </w:r>
          </w:p>
          <w:p>
            <w:pPr>
              <w:pStyle w:val="11"/>
              <w:snapToGrid w:val="false"/>
              <w:spacing w:lineRule="auto" w:line="240"/>
              <w:ind w:left="57" w:hanging="0"/>
              <w:jc w:val="left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/>
                <w:szCs w:val="24"/>
              </w:rPr>
              <w:t>，透過觀察和討論，察覺某時刻經過某一段時間後的時間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/>
                <w:szCs w:val="24"/>
              </w:rPr>
              <w:t>時和分</w:t>
            </w:r>
            <w:r>
              <w:rPr>
                <w:rFonts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/>
                <w:szCs w:val="24"/>
              </w:rPr>
              <w:t>的二階單位減法需借位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生字語詞卡、句型卡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單元「時間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/1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領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color w:val="FF0000"/>
              </w:rPr>
              <w:t>---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color w:val="FF0000"/>
                </w:rPr>
                <w:t>網溪遨遊閱讀星海</w:t>
              </w:r>
            </w:hyperlink>
            <w:r>
              <w:rPr>
                <w:rFonts w:ascii="標楷體" w:hAnsi="標楷體" w:cs="標楷體" w:eastAsia="標楷體"/>
                <w:color w:val="FF000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利用視訊共同欣賞電子繪本蜜蜜甜心派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配合民主法治教育《小執法說故事》閱讀討論，班級小組角色扮演，學校學藝競賽。</w:t>
            </w:r>
          </w:p>
          <w:p>
            <w:pPr>
              <w:pStyle w:val="Normal"/>
              <w:spacing w:lineRule="exact" w:line="34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詩中有畫  畫中有詩  】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認識詩的格式</w:t>
            </w:r>
            <w:r>
              <w:rPr>
                <w:rFonts w:ascii="Wingdings" w:hAnsi="Wingdings" w:cs="Wingdings" w:eastAsia="Wingdings"/>
                <w:color w:val="FF0000"/>
              </w:rPr>
              <w:t></w:t>
            </w:r>
            <w:r>
              <w:rPr>
                <w:rFonts w:ascii="標楷體" w:hAnsi="標楷體" w:cs="標楷體" w:eastAsia="標楷體"/>
                <w:color w:val="FF0000"/>
              </w:rPr>
              <w:t>作者介紹</w:t>
            </w:r>
            <w:r>
              <w:rPr>
                <w:rFonts w:ascii="Wingdings" w:hAnsi="Wingdings" w:cs="Wingdings" w:eastAsia="Wingdings"/>
                <w:color w:val="FF0000"/>
              </w:rPr>
              <w:t></w:t>
            </w:r>
            <w:r>
              <w:rPr>
                <w:rFonts w:ascii="標楷體" w:hAnsi="標楷體" w:cs="標楷體" w:eastAsia="標楷體"/>
                <w:color w:val="FF0000"/>
              </w:rPr>
              <w:t>作品賞析</w:t>
            </w:r>
            <w:r>
              <w:rPr>
                <w:rFonts w:ascii="Wingdings" w:hAnsi="Wingdings" w:cs="Wingdings" w:eastAsia="Wingdings"/>
                <w:color w:val="FF0000"/>
              </w:rPr>
              <w:t>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分組吟誦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一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析詩的體例及作者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王維</w:t>
            </w:r>
            <w:r>
              <w:rPr>
                <w:rFonts w:ascii="標楷體" w:hAnsi="標楷體" w:cs="標楷體" w:eastAsia="標楷體"/>
                <w:color w:val="FF0000"/>
              </w:rPr>
              <w:t>生平簡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積雨輞川莊作」、「酬郭給事」介紹、朗讀、賞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期末大驗收，分組競賽，分組背誦唐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</w:rPr>
              <w:t>第九首</w:t>
            </w:r>
            <w:r>
              <w:rPr>
                <w:rFonts w:eastAsia="標楷體" w:cs="標楷體" w:ascii="標楷體" w:hAnsi="標楷體"/>
                <w:color w:val="FF0000"/>
                <w:kern w:val="0"/>
              </w:rPr>
              <w:t>.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積雨輞川莊作  唐 王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積雨空林煙火遲，蒸藜炊黍餉東菑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漠漠水田飛白鷺，陰陰夏木轉黃鸝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山中習靜觀朝槿，松下清齋折露葵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野老與人爭席罷，海鷗何事更相疑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十首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.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酬郭給事    唐   王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洞門高閣靄餘暉，桃李陰陰柳絮飛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禁裏疏鐘官舍晚，省中啼鳥吏人稀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晨搖玉珮趨金殿，夕奉天書拜瑣闈。</w:t>
            </w:r>
          </w:p>
          <w:p>
            <w:pPr>
              <w:pStyle w:val="Normal"/>
              <w:jc w:val="center"/>
              <w:rPr>
                <w:rFonts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強欲從君無那老，將因臥病解朝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廣角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填數字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進行排數字卡和整數四則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排數字卡和整數四則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行李托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觀察和討論，進行公斤和公克單位間的換算，以小數表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觀察和討論，進行公斤和公克單位間的換算，並比較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臺灣高鐵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口述布題，透過觀察和討論，進行時間量的計算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重新口述情境布題，透過觀察和討論，進行時刻和時間量的計算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重新口述布題，透過觀察和討論，進行兩時刻的計算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阿里山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口述布題，透過觀察和討論，進行公里和公尺的單位互換，及除法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重新口述布題，透過觀察和討論，進行公里和公尺二階單位的計算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繪本蜜蜜甜心派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學習廣角二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情境掛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作業習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t>廿二週</w:t>
            </w:r>
            <w:r>
              <w:rPr>
                <w:rFonts w:eastAsia="標楷體" w:cs="標楷體" w:ascii="標楷體" w:hAnsi="標楷體"/>
              </w:rPr>
              <w:t>1/1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C0504D"/>
                <w:sz w:val="28"/>
                <w:szCs w:val="28"/>
                <w:lang w:val="en-US" w:eastAsia="en-US"/>
              </w:rPr>
              <w:t>【</w:t>
            </w:r>
            <w:r>
              <w:rPr>
                <w:rFonts w:eastAsia="標楷體" w:cs="標楷體" w:ascii="標楷體" w:hAnsi="標楷體"/>
                <w:color w:val="C0504D"/>
                <w:sz w:val="28"/>
                <w:szCs w:val="28"/>
                <w:lang w:val="en-US" w:eastAsia="en-US"/>
              </w:rPr>
              <w:t>1/21</w:t>
            </w:r>
            <w:r>
              <w:rPr>
                <w:rFonts w:ascii="標楷體" w:hAnsi="標楷體" w:cs="標楷體" w:eastAsia="標楷體"/>
                <w:color w:val="C0504D"/>
                <w:sz w:val="28"/>
                <w:szCs w:val="28"/>
                <w:lang w:val="en-US" w:eastAsia="en-US"/>
              </w:rPr>
              <w:t>（二）結業式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C0504D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C0504D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</w:rPr>
        <w:t>新北市</w:t>
      </w:r>
      <w:r>
        <w:rPr>
          <w:rFonts w:ascii="標楷體" w:hAnsi="標楷體" w:cs="標楷體" w:eastAsia="標楷體"/>
          <w:b/>
          <w:color w:val="000000"/>
          <w:u w:val="single"/>
        </w:rPr>
        <w:t>網溪</w:t>
      </w:r>
      <w:r>
        <w:rPr>
          <w:rFonts w:ascii="標楷體" w:hAnsi="標楷體" w:cs="標楷體" w:eastAsia="標楷體"/>
          <w:b/>
          <w:color w:val="000000"/>
        </w:rPr>
        <w:t>國民小學</w:t>
      </w:r>
      <w:r>
        <w:rPr>
          <w:rFonts w:ascii="標楷體" w:hAnsi="標楷體" w:cs="標楷體" w:eastAsia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102 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三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>上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三年級教育實踐課程</w:t>
      </w:r>
      <w:r>
        <w:rPr>
          <w:rFonts w:eastAsia="標楷體" w:cs="標楷體" w:ascii="標楷體" w:hAnsi="標楷體"/>
          <w:b/>
          <w:color w:val="000000"/>
          <w:u w:val="single"/>
        </w:rPr>
        <w:t>-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補救教學類    </w:t>
      </w:r>
      <w:r>
        <w:rPr>
          <w:rFonts w:ascii="標楷體" w:hAnsi="標楷體" w:cs="標楷體" w:eastAsia="標楷體"/>
          <w:b/>
          <w:color w:val="000000"/>
        </w:rPr>
        <w:t>課程計畫</w:t>
      </w:r>
      <w:r>
        <w:rPr>
          <w:rFonts w:ascii="標楷體" w:hAnsi="標楷體" w:cs="標楷體" w:eastAsia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李欣苓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                                                                 </w:t>
      </w:r>
    </w:p>
    <w:p>
      <w:pPr>
        <w:pStyle w:val="Normal"/>
        <w:numPr>
          <w:ilvl w:val="1"/>
          <w:numId w:val="10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領域每週節數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66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numPr>
          <w:ilvl w:val="1"/>
          <w:numId w:val="10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標楷體" w:hAnsi="標楷體" w:cs="標楷體" w:eastAsia="標楷體"/>
          <w:color w:val="000000"/>
        </w:rPr>
        <w:t>藉由補救教學課程，提升學習的質與量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增加學生學習國語數學的時間，強化基本能力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教師提問、課程設計，輔以與學生合作共同體的學習，啟發學生創意思考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標楷體" w:hAnsi="標楷體" w:cs="標楷體" w:eastAsia="標楷體"/>
          <w:color w:val="000000"/>
        </w:rPr>
        <w:t>能藉由遊戲、實際操作教具及具體物品，提高學生對數學基礎學科的動機與興趣。</w:t>
      </w:r>
    </w:p>
    <w:p>
      <w:pPr>
        <w:pStyle w:val="Normal"/>
        <w:numPr>
          <w:ilvl w:val="1"/>
          <w:numId w:val="10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內涵：</w:t>
      </w:r>
    </w:p>
    <w:tbl>
      <w:tblPr>
        <w:tblW w:w="1318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4934"/>
        <w:gridCol w:w="709"/>
        <w:gridCol w:w="2126"/>
        <w:gridCol w:w="1843"/>
        <w:gridCol w:w="2126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一單元 一萬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數到一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聽說讀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猜數字遊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有情天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第一課課文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朗讀、閱讀練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一單元 一萬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班級園遊會，誰來當老闆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數的化聚與比大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有情天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課文探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識字與寫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二單元 四位數的加減計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複習舊經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三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四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有情天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朗讀指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短文習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句型練習：練習用「如果……要……讓……」、「要……先……再……」、「就像」、「一定」等句型來造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用「如果」寫一首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二單元 四位數的加減計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三位數的減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四位數的減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有情天地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句型練習：練習用「特別是……真是……」、「自從……後……開始……」、「</w:t>
            </w:r>
            <w:r>
              <w:rPr>
                <w:rFonts w:ascii="標楷體" w:hAnsi="標楷體" w:cs="標楷體" w:eastAsia="標楷體"/>
                <w:bCs/>
                <w:kern w:val="0"/>
              </w:rPr>
              <w:t>……又……又……像……」等句型來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三單元 周長與面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找周長、認識周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切割語拼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校的籃球場有多大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有情天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說話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單元複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三單元 周長與面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面積計算的方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等積異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活智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聆聽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閱讀訓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找出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文中類疊、譬喻、感嘆等句子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理解後可仿寫或造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四單元 乘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兩位數乘以一位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一位數乘以兩位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活智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課文探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識字與寫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四單元 乘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乘法的運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單步驟的乘除問題列成算式填充題，並能解釋式子與原問題的情境關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被乘數未知的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活智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識字與寫作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作文習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ind w:left="12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五單元 重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重量的比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重量的估測與實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重量的運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活智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閱讀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複習第二單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五單元 重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重量與生活的關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認識一公斤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活智慧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寫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運用「……有的……有的……有的……還有的……」「因為……所以……」等句型來造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學習廣角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觀察與探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課文探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識字與寫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六單元 加減法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被加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加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未知的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被減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減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未知的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觀察與探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理解「破折號」用來表示聲音延續的功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會在文句中使用破折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六單元 加減法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三位數的加減估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觀察與探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本</w:t>
            </w:r>
            <w:r>
              <w:rPr>
                <w:rFonts w:ascii="標楷體" w:hAnsi="標楷體" w:cs="標楷體" w:eastAsia="標楷體"/>
                <w:bCs/>
                <w:kern w:val="0"/>
              </w:rPr>
              <w:t>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字、詞語、語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讀懂課文內容，了解只要用心觀察，可以發現大自然有趣的現象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問答方式，摘取本課大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七單元 除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除法算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除法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觀察與探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用「滾」、「顯得」等詞語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適當的動詞與形容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「……有……那麼……」、「越來越……也越來越……」的句型造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七單元 除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除法直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除法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觀察與探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描述詩歌的形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用「觀察」、「錯過」等詞語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「靜靜」、「悄悄」等疊字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「不同的……不同的……有著不同的……」、「……好像自己是……」的句型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據課文練習答出完整的句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八單元 圓與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識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使用圓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文指導：日記的寫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了解書寫日記的意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兒童了解並應用日記的格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兒童會書寫日記的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八單元 圓與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識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使用圓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用「珍惜」、「懷念」等詞語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「……要永遠珍惜……」、「……換上了新的……」的句型造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九單元 除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認識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角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兒童了解書寫日記的意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兒童了解並應用日記的格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兒童會書寫日記的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九單元 除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二位數除以一位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可以得到多少錢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用故事改寫成劇本，培養文體轉換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用「對付」的詞語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「讓……告訴……對付……的方法」、「好久沒有……真想好好……」等句型來造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與應用刪節號的使用原則與意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十單元 分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生活中的分數在哪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認識單位分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兒童報告過春節的經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組討論：比較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的</w:t>
            </w:r>
            <w:r>
              <w:rPr>
                <w:rFonts w:ascii="標楷體" w:hAnsi="標楷體" w:cs="標楷體" w:eastAsia="標楷體"/>
                <w:bCs/>
                <w:kern w:val="0"/>
              </w:rPr>
              <w:t>新年活動及其</w:t>
            </w:r>
            <w:r>
              <w:rPr>
                <w:rFonts w:ascii="標楷體" w:hAnsi="標楷體" w:cs="標楷體" w:eastAsia="標楷體"/>
                <w:bCs/>
                <w:kern w:val="0"/>
              </w:rPr>
              <w:t>異同</w:t>
            </w:r>
            <w:r>
              <w:rPr>
                <w:rFonts w:ascii="標楷體" w:hAnsi="標楷體" w:cs="標楷體" w:eastAsia="標楷體"/>
                <w:bCs/>
                <w:kern w:val="0"/>
              </w:rPr>
              <w:t>原因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出聆聽有關春節歌曲的感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一週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第十單元 分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lang w:val="en-US" w:eastAsia="en-US"/>
              </w:rPr>
              <w:t>幾分之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同分母的加減計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新年到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「只有……才是……」、「可不是……而是……」的句型造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習寫賀年卡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二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數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學習廣角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期中至期末學習內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主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總複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學習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成果檔案展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康軒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數學教材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學年度翰林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年級國語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chineseCountingThousand"/>
      <w:lvlText w:val="﹙%1﹚"/>
      <w:lvlJc w:val="left"/>
      <w:pPr>
        <w:tabs>
          <w:tab w:val="num" w:pos="0"/>
        </w:tabs>
        <w:ind w:left="1571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8">
    <w:lvl w:ilvl="0">
      <w:start w:val="1"/>
      <w:numFmt w:val="chineseCountingThousand"/>
      <w:lvlText w:val="﹙%1﹚"/>
      <w:lvlJc w:val="left"/>
      <w:pPr>
        <w:tabs>
          <w:tab w:val="num" w:pos="0"/>
        </w:tabs>
        <w:ind w:left="1625" w:hanging="720"/>
      </w:pPr>
      <w:rPr/>
    </w:lvl>
  </w:abstractNum>
  <w:abstractNum w:abstractNumId="9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標楷體" w:hAnsi="標楷體" w:cs="標楷體"/>
      <w:color w:val="000000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標楷體" w:hAnsi="標楷體" w:cs="標楷體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標楷體" w:hAnsi="標楷體" w:cs="標楷體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新細明體;PMingLiU" w:hAnsi="新細明體;PMingLiU" w:eastAsia="新細明體;PMingLiU" w:cs="Times New Roman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標楷體" w:hAnsi="標楷體" w:cs="標楷體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Style9">
    <w:name w:val="預設段落字型"/>
    <w:qFormat/>
    <w:rPr/>
  </w:style>
  <w:style w:type="character" w:styleId="Style10">
    <w:name w:val="註解文字 字元"/>
    <w:qFormat/>
    <w:rPr>
      <w:kern w:val="2"/>
      <w:sz w:val="24"/>
      <w:szCs w:val="24"/>
    </w:rPr>
  </w:style>
  <w:style w:type="character" w:styleId="Style11">
    <w:name w:val="頁首 字元"/>
    <w:qFormat/>
    <w:rPr>
      <w:kern w:val="2"/>
    </w:rPr>
  </w:style>
  <w:style w:type="character" w:styleId="Style12">
    <w:name w:val="頁尾 字元"/>
    <w:qFormat/>
    <w:rPr>
      <w:kern w:val="2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釋標題 字元"/>
    <w:qFormat/>
    <w:rPr>
      <w:kern w:val="2"/>
      <w:sz w:val="24"/>
      <w:szCs w:val="24"/>
    </w:rPr>
  </w:style>
  <w:style w:type="character" w:styleId="Style15">
    <w:name w:val="本文 字元"/>
    <w:qFormat/>
    <w:rPr>
      <w:rFonts w:ascii="新細明體;PMingLiU" w:hAnsi="新細明體;PMingLiU" w:cs="新細明體;PMingLiU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3">
    <w:name w:val="本文 3 字元"/>
    <w:qFormat/>
    <w:rPr>
      <w:rFonts w:ascii="新細明體;PMingLiU" w:hAnsi="新細明體;PMingLiU" w:cs="細明體;MingLiU"/>
      <w:kern w:val="2"/>
      <w:sz w:val="16"/>
      <w:szCs w:val="24"/>
    </w:rPr>
  </w:style>
  <w:style w:type="character" w:styleId="Style18">
    <w:name w:val="本文縮排 字元"/>
    <w:qFormat/>
    <w:rPr>
      <w:kern w:val="2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(一)"/>
    <w:basedOn w:val="Normal"/>
    <w:qFormat/>
    <w:pPr/>
    <w:rPr>
      <w:rFonts w:ascii="華康粗黑體;Arial Unicode MS" w:hAnsi="華康粗黑體;Arial Unicode MS" w:eastAsia="華康粗黑體;Arial Unicode MS"/>
    </w:rPr>
  </w:style>
  <w:style w:type="paragraph" w:styleId="Style23">
    <w:name w:val="註釋標題"/>
    <w:basedOn w:val="Normal"/>
    <w:next w:val="Normal"/>
    <w:qFormat/>
    <w:pPr>
      <w:jc w:val="center"/>
    </w:pPr>
    <w:rPr>
      <w:lang w:val="en-US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5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31">
    <w:name w:val="本文 3"/>
    <w:basedOn w:val="Normal"/>
    <w:qFormat/>
    <w:pPr/>
    <w:rPr>
      <w:rFonts w:ascii="新細明體;PMingLiU" w:hAnsi="新細明體;PMingLiU" w:cs="細明體;MingLiU"/>
      <w:sz w:val="16"/>
      <w:lang w:val="en-US"/>
    </w:rPr>
  </w:style>
  <w:style w:type="paragraph" w:styleId="TextBodyIndent">
    <w:name w:val="Body Text Indent"/>
    <w:basedOn w:val="Normal"/>
    <w:pPr>
      <w:ind w:left="57" w:hanging="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w.class.urlifelinks.com/class/?csid=css000000042271&amp;id=model7&amp;cl=1192615220-3575-723&amp;mode=con&amp;m7k=1192615315-1551-6916&amp;_ulinktreeid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8:33:00Z</dcterms:created>
  <dc:creator>翰林出版事業股份有限公司</dc:creator>
  <dc:description/>
  <cp:keywords/>
  <dc:language>en-US</dc:language>
  <cp:lastModifiedBy>vivianwu</cp:lastModifiedBy>
  <dcterms:modified xsi:type="dcterms:W3CDTF">2013-08-19T20:17:00Z</dcterms:modified>
  <cp:revision>11</cp:revision>
  <dc:subject/>
  <dc:title>市/縣   學年度   學期         國民小學    年級        領域教學計畫表　　設計者：</dc:title>
</cp:coreProperties>
</file>