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新北市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網溪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民小學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四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級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彈性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課程計畫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Cs w:val="28"/>
        </w:rPr>
        <w:t xml:space="preserve">                                                      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Cs/>
          <w:color w:val="000000"/>
          <w:sz w:val="28"/>
          <w:szCs w:val="28"/>
          <w:u w:val="single"/>
        </w:rPr>
        <w:t>林慧玲</w:t>
      </w:r>
      <w:r>
        <w:rPr>
          <w:rFonts w:eastAsia="標楷體" w:cs="標楷體" w:ascii="標楷體" w:hAnsi="標楷體"/>
          <w:bCs/>
          <w:color w:val="000000"/>
          <w:sz w:val="28"/>
          <w:szCs w:val="28"/>
          <w:u w:val="single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韓惠麗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楊珮琦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孫康寧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陳惠勝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學期</w:t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color w:val="000000"/>
          <w:sz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）節，本學期共﹙</w:t>
      </w:r>
      <w:r>
        <w:rPr>
          <w:rFonts w:eastAsia="標楷體" w:cs="標楷體" w:ascii="標楷體" w:hAnsi="標楷體"/>
          <w:color w:val="000000"/>
          <w:sz w:val="28"/>
        </w:rPr>
        <w:t>20﹚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二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學習目標：</w:t>
      </w:r>
    </w:p>
    <w:p>
      <w:pPr>
        <w:pStyle w:val="Normal"/>
        <w:numPr>
          <w:ilvl w:val="0"/>
          <w:numId w:val="7"/>
        </w:numPr>
        <w:spacing w:lineRule="exact" w:line="5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讓學童了解傳統性別角色存在刻板印象，而使其潛力充分發展。</w:t>
      </w:r>
    </w:p>
    <w:p>
      <w:pPr>
        <w:pStyle w:val="Normal"/>
        <w:numPr>
          <w:ilvl w:val="0"/>
          <w:numId w:val="7"/>
        </w:numPr>
        <w:spacing w:lineRule="exact" w:line="5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讓學童破除身體意象的迷思，彼此尊重。</w:t>
      </w:r>
    </w:p>
    <w:p>
      <w:pPr>
        <w:pStyle w:val="Normal"/>
        <w:numPr>
          <w:ilvl w:val="0"/>
          <w:numId w:val="7"/>
        </w:numPr>
        <w:spacing w:lineRule="exact" w:line="5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能用更客觀、公平的角度來看待兩性的特質與兩性關係。</w:t>
      </w:r>
    </w:p>
    <w:p>
      <w:pPr>
        <w:pStyle w:val="Normal"/>
        <w:numPr>
          <w:ilvl w:val="0"/>
          <w:numId w:val="7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培養積極的兩性合作關係。</w:t>
      </w:r>
    </w:p>
    <w:p>
      <w:pPr>
        <w:pStyle w:val="Normal"/>
        <w:spacing w:lineRule="exact" w:line="520"/>
        <w:ind w:firstLine="4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120"/>
        <w:jc w:val="both"/>
        <w:rPr>
          <w:rFonts w:eastAsia="標楷體"/>
        </w:rPr>
      </w:pPr>
      <w:r>
        <w:rPr>
          <w:rFonts w:eastAsia="標楷體"/>
          <w:color w:val="000000"/>
          <w:sz w:val="28"/>
        </w:rPr>
        <w:t>三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</w:rPr>
        <w:t xml:space="preserve">本學期課程架構： </w:t>
      </w:r>
    </w:p>
    <w:tbl>
      <w:tblPr>
        <w:tblW w:w="128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77"/>
        <w:gridCol w:w="1260"/>
        <w:gridCol w:w="1258"/>
        <w:gridCol w:w="1559"/>
        <w:gridCol w:w="1620"/>
        <w:gridCol w:w="1316"/>
        <w:gridCol w:w="1316"/>
        <w:gridCol w:w="2464"/>
      </w:tblGrid>
      <w:tr>
        <w:trPr>
          <w:trHeight w:val="50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縣重要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級輔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選修節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總節數</w:t>
            </w:r>
          </w:p>
        </w:tc>
      </w:tr>
      <w:tr>
        <w:trPr>
          <w:trHeight w:val="6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園網路倫理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外教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人權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教育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認識溼地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平等教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補強教學－每週二節課程計畫融入領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訊教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園網路倫理教育</w:t>
            </w:r>
            <w:r>
              <w:rPr>
                <w:rFonts w:eastAsia="標楷體"/>
                <w:bCs/>
                <w:color w:val="000000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校外教學</w:t>
            </w:r>
            <w:r>
              <w:rPr>
                <w:rFonts w:eastAsia="標楷體"/>
                <w:color w:val="000000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人權教育</w:t>
            </w:r>
            <w:r>
              <w:rPr>
                <w:rFonts w:eastAsia="標楷體"/>
                <w:bCs/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訊教育</w:t>
            </w:r>
            <w:r>
              <w:rPr>
                <w:rFonts w:eastAsia="標楷體"/>
                <w:color w:val="000000"/>
              </w:rPr>
              <w:t>20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補強</w:t>
            </w:r>
            <w:r>
              <w:rPr>
                <w:rFonts w:eastAsia="標楷體"/>
                <w:color w:val="000000"/>
              </w:rPr>
              <w:t>40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平等教育</w:t>
            </w:r>
            <w:r>
              <w:rPr>
                <w:rFonts w:eastAsia="標楷體"/>
                <w:color w:val="000000"/>
              </w:rPr>
              <w:t>6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教育</w:t>
            </w:r>
            <w:r>
              <w:rPr>
                <w:rFonts w:eastAsia="標楷體"/>
                <w:color w:val="000000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節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exact" w:line="280" w:before="120" w:after="120"/>
        <w:jc w:val="both"/>
        <w:rPr/>
      </w:pPr>
      <w:r>
        <w:rPr>
          <w:rFonts w:eastAsia="標楷體"/>
          <w:color w:val="000000"/>
          <w:sz w:val="28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/>
        <w:t>本學期課程內涵：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9"/>
        <w:gridCol w:w="2342"/>
        <w:gridCol w:w="7206"/>
        <w:gridCol w:w="541"/>
        <w:gridCol w:w="1178"/>
        <w:gridCol w:w="1344"/>
        <w:gridCol w:w="906"/>
      </w:tblGrid>
      <w:tr>
        <w:trPr>
          <w:trHeight w:val="8549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.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華康POP1體;細明體" w:hAnsi="華康POP1體;細明體" w:eastAsia="華康POP1體;細明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.4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lineRule="auto" w:line="180" w:before="0" w:after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C-2-1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1-1-1</w:t>
            </w:r>
            <w:r>
              <w:rPr>
                <w:rFonts w:ascii="標楷體" w:hAnsi="標楷體" w:cs="標楷體" w:eastAsia="標楷體"/>
              </w:rPr>
              <w:t>在討論問題或交換意見時，能清楚說出自己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「語文」：</w:t>
            </w:r>
          </w:p>
          <w:p>
            <w:pPr>
              <w:pStyle w:val="A"/>
              <w:spacing w:before="0" w:after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-2-8-5</w:t>
            </w:r>
            <w:r>
              <w:rPr>
                <w:rFonts w:ascii="標楷體" w:hAnsi="標楷體" w:cs="標楷體" w:eastAsia="標楷體"/>
                <w:spacing w:val="-6"/>
                <w:sz w:val="22"/>
                <w:szCs w:val="22"/>
              </w:rPr>
              <w:t>能體會出作品中對周遭人、事、物的尊重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懷。</w:t>
            </w:r>
          </w:p>
          <w:p>
            <w:pPr>
              <w:pStyle w:val="A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-3-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具體陳述個人對文章的思維，表達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-3-2-7</w:t>
            </w:r>
            <w:r>
              <w:rPr>
                <w:rFonts w:ascii="標楷體" w:hAnsi="標楷體" w:cs="標楷體" w:eastAsia="標楷體"/>
                <w:spacing w:val="-8"/>
                <w:sz w:val="22"/>
                <w:szCs w:val="22"/>
              </w:rPr>
              <w:t>在閱讀過程中，利用語文理解，發展系統思考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「社會」：</w:t>
            </w:r>
          </w:p>
          <w:p>
            <w:pPr>
              <w:pStyle w:val="A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3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瞭解自己可以決定自我的發展，並且突破傳統風俗或社會制度的期待與限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4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析個體所扮演角色，會受到人格特質、社會制度、風俗習慣與價值等影響。</w:t>
            </w:r>
          </w:p>
          <w:p>
            <w:pPr>
              <w:pStyle w:val="A"/>
              <w:spacing w:before="0" w:after="0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A"/>
              <w:spacing w:before="0" w:after="0"/>
              <w:ind w:left="7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【性別平等教育】──灰王子</w:t>
            </w:r>
          </w:p>
          <w:p>
            <w:pPr>
              <w:pStyle w:val="Normal"/>
              <w:snapToGrid w:val="false"/>
              <w:spacing w:lineRule="exact" w:line="240"/>
              <w:ind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一、引起動機：男生女生變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使用單槍投影機播放繪本《灰王子》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ppt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，講述故事內容，欣賞故事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看完了『灰王子』之後，請小朋友，回答下列幾個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（請在□內打勾。）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(1)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灰王子的外表怎麼樣呢？</w:t>
            </w:r>
          </w:p>
          <w:p>
            <w:pPr>
              <w:pStyle w:val="Normal"/>
              <w:numPr>
                <w:ilvl w:val="1"/>
                <w:numId w:val="3"/>
              </w:numPr>
              <w:ind w:left="1320" w:hanging="36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長得高大帥氣 □個子瘦小臉上有雀斑</w:t>
            </w:r>
          </w:p>
          <w:p>
            <w:pPr>
              <w:pStyle w:val="Normal"/>
              <w:numPr>
                <w:ilvl w:val="1"/>
                <w:numId w:val="3"/>
              </w:numPr>
              <w:ind w:left="1320" w:hanging="36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是個超級大胖子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）後來灰王子被魔法變成什麼樣子？</w:t>
            </w:r>
          </w:p>
          <w:p>
            <w:pPr>
              <w:pStyle w:val="Normal"/>
              <w:numPr>
                <w:ilvl w:val="1"/>
                <w:numId w:val="3"/>
              </w:numPr>
              <w:ind w:left="1320" w:hanging="36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高壯的猩猩 □英俊的王子 □美麗的仙女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）公主是用什麼東西找到灰王子的呢？</w:t>
            </w:r>
          </w:p>
          <w:p>
            <w:pPr>
              <w:pStyle w:val="Normal"/>
              <w:ind w:left="480" w:firstLine="22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玻璃鞋 □運動鞋 □褲子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）如果你是女生，你覺得女生的外表個性應該要怎麼樣呢？為什麼？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）如果你是男生，你覺得男生外表和個性要怎麼樣？為什麼？請你寫一句話來鼓勵灰王子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欣賞沙畫，了解男女不同的外觀。</w:t>
            </w:r>
          </w:p>
          <w:p>
            <w:pPr>
              <w:pStyle w:val="Normal"/>
              <w:snapToGrid w:val="false"/>
              <w:spacing w:lineRule="exact" w:line="240"/>
              <w:ind w:left="562" w:hanging="0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二、圖畫書導讀與討論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教材分析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故事內容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簡介：</w:t>
            </w:r>
          </w:p>
          <w:p>
            <w:pPr>
              <w:pStyle w:val="TextBodyIndent"/>
              <w:ind w:hanging="0"/>
              <w:rPr/>
            </w:pPr>
            <w:r>
              <w:rPr>
                <w:rFonts w:ascii="標楷體" w:hAnsi="標楷體" w:cs="標楷體"/>
                <w:color w:val="00B050"/>
                <w:sz w:val="22"/>
                <w:szCs w:val="22"/>
              </w:rPr>
              <w:t>巴貝柯爾繼暢銷作「頑皮公主不出嫁」之後，再一次打破刻板性別印象的作品。灰王子一點都不像王子。他滿臉雀斑、瘦得像皮包骨。他有三個高大的哥哥，總是取 笑他的長相。每次當哥哥們帶著女朋友去跳舞的時候，灰王子卻得留在家裡打掃。但某個星期六晚上，一個髒兮兮的仙子從煙囪裡掉下來……看來灰王子的命運要開 始轉變了！</w:t>
            </w:r>
            <w:r>
              <w:rPr>
                <w:rFonts w:ascii="標楷體" w:hAnsi="標楷體" w:cs="標楷體"/>
                <w:color w:val="00B050"/>
                <w:sz w:val="22"/>
                <w:szCs w:val="22"/>
              </w:rPr>
              <w:t>　　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/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3.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分組競賽與演劇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討論活動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討論對沙畫中的男女生有哪些不一樣的地方？發表對男生和女生的外觀有哪一些看法？延伸討論對灰王子帥的定義（及美的定義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進行分組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男生組及女生組各選出自願者扮演，討論扮演的所需的器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進行扮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由女生組協助自願者穿著襯衫、西服褲、皮鞋、打領帶及黏貼鬍子。男生組協助自願者穿著洋裝、高跟鞋及夾住長髮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分享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發表扮演心得，討論對於男女生美的定義及不便之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94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94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槍投影機、電腦、</w:t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《灰王子》</w:t>
            </w:r>
            <w:r>
              <w:rPr>
                <w:rFonts w:eastAsia="標楷體"/>
                <w:color w:val="000000"/>
              </w:rPr>
              <w:t>ppt</w:t>
            </w:r>
            <w:r>
              <w:rPr>
                <w:rFonts w:eastAsia="標楷體"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180" w:before="0" w:after="50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  <w:t>圖畫繪本</w:t>
            </w:r>
          </w:p>
          <w:p>
            <w:pPr>
              <w:pStyle w:val="Normal"/>
              <w:widowControl/>
              <w:ind w:left="277" w:hanging="277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  <w:t>灰王子（作者：</w:t>
            </w:r>
            <w:r>
              <w:rPr>
                <w:rFonts w:eastAsia="標楷體"/>
                <w:color w:val="000000"/>
                <w:sz w:val="21"/>
                <w:szCs w:val="21"/>
              </w:rPr>
              <w:t>Babette Cole</w:t>
            </w:r>
            <w:r>
              <w:rPr>
                <w:rFonts w:eastAsia="標楷體"/>
                <w:color w:val="000000"/>
                <w:sz w:val="21"/>
                <w:szCs w:val="21"/>
              </w:rPr>
              <w:t>，格林出版社）</w:t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  <w:t>領帶、皮鞋、高跟鞋、洋</w:t>
            </w:r>
          </w:p>
          <w:p>
            <w:pPr>
              <w:pStyle w:val="Normal"/>
              <w:autoSpaceDE w:val="false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  <w:t>裝、西服褲、短袖襯衫、</w:t>
            </w:r>
          </w:p>
          <w:p>
            <w:pPr>
              <w:pStyle w:val="Normal"/>
              <w:autoSpaceDE w:val="false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  <w:t>夾子、毛線、色紙、膠帶</w:t>
            </w:r>
          </w:p>
          <w:p>
            <w:pPr>
              <w:pStyle w:val="Normal"/>
              <w:autoSpaceDE w:val="false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  <w:t>全家照片</w:t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22" w:hanging="7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參與討論</w:t>
            </w:r>
          </w:p>
          <w:p>
            <w:pPr>
              <w:pStyle w:val="Normal"/>
              <w:spacing w:lineRule="atLeast" w:line="400"/>
              <w:ind w:left="-22" w:hanging="7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專心聆聽</w:t>
            </w:r>
          </w:p>
          <w:p>
            <w:pPr>
              <w:pStyle w:val="Normal"/>
              <w:spacing w:lineRule="atLeast" w:line="400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0"/>
              </w:rPr>
              <w:t>角色扮演</w:t>
            </w:r>
          </w:p>
          <w:p>
            <w:pPr>
              <w:pStyle w:val="Normal"/>
              <w:snapToGrid w:val="false"/>
              <w:spacing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49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.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「綜合活動」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舉例說明兩性的異同，並欣賞其並欣賞其差異。</w:t>
            </w:r>
          </w:p>
          <w:p>
            <w:pPr>
              <w:pStyle w:val="A1"/>
              <w:snapToGrid w:val="false"/>
              <w:spacing w:lineRule="auto" w:line="1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3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規劃改善自己生活所需要的策略與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問題與討論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問題重心： 〈灰姑娘〉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v.s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〈灰王子〉</w:t>
            </w:r>
          </w:p>
          <w:p>
            <w:pPr>
              <w:pStyle w:val="Normal"/>
              <w:snapToGrid w:val="false"/>
              <w:spacing w:lineRule="exact" w:line="240"/>
              <w:ind w:left="501" w:hanging="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教師故事回顧引導〈灰姑娘〉從前，有個女孩叫做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  <w:u w:val="single"/>
              </w:rPr>
              <w:t>仙度拉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……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灰姑娘長得怎麼樣？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她穿什麼樣子的衣服及鞋子？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灰姑娘遇到什麼困難？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她怎麼解決這個困難的？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她是自己解決的嗎？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還是有誰幫助她？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喜歡灰姑娘這個故事嗎？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為什麼？</w:t>
            </w:r>
          </w:p>
          <w:p>
            <w:pPr>
              <w:pStyle w:val="Normal"/>
              <w:snapToGrid w:val="false"/>
              <w:spacing w:lineRule="exact" w:line="240"/>
              <w:ind w:left="501" w:hanging="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教師討論〈灰王子〉故事本身內容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 xml:space="preserve">灰王子長得如何？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他希望做什麼改變？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誰幫助灰王子達成心願？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結果呢？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喜歡灰王子這個故事嗎？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為什麼？</w:t>
            </w:r>
          </w:p>
          <w:p>
            <w:pPr>
              <w:pStyle w:val="Normal"/>
              <w:snapToGrid w:val="false"/>
              <w:spacing w:lineRule="exact" w:line="240"/>
              <w:ind w:left="501" w:hanging="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〈灰姑娘〉與〈灰王子〉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灰王子與灰姑娘的故事中，在故事裡有哪些地方相同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有什麼地方不相同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如果你在真實生活中遇到像灰王子的人，你會怎麼樣對待他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覺得男生一定要長得又高大又強壯嗎？為什麼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想對灰王子說什麼話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覺得男生要有哪些特質呢？強壯？勇敢？跑步很快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覺得女生要有哪些特質呢？害羞？溫柔？喜歡做家事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喜歡喜歡哪一種男生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女生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想要當哪一種男生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女生？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想想看，特質有性別之分嗎？</w:t>
            </w:r>
          </w:p>
          <w:p>
            <w:pPr>
              <w:pStyle w:val="Normal"/>
              <w:ind w:left="229" w:hanging="229"/>
              <w:jc w:val="both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7.8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說話時能保持適當的速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與音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4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與人討論問題，提出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決問題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1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看圖或觀察事物後，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以完整語句簡要說明其內容。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＜紅樹林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&amp;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淡水老街尋奇＞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引起動機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小朋友你們有沒有種過花草樹木或水果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怎麼種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們知道一般植物大多是如何繁衍下一代的嗎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有一種植物很特殊，叫做胎生植物，有沒有聽過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知道是哪種植物嗎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小朋友請你們回去找資料，這種植物有哪些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有什麼特色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在新北市哪裡可以發現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在那個地方除了這種植物以外，還可以看到哪些動植物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活動一紅樹林小達人分組報告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老師指導小朋友整理資料或製成簡報。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小朋友分組上臺報告。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老師總結並提醒孩子參觀時的注意事項。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課堂問答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視需要註明表內所用符號或色彩意義，例如：●表示本校主題課程</w:t>
            </w:r>
          </w:p>
        </w:tc>
      </w:tr>
      <w:tr>
        <w:trPr>
          <w:trHeight w:val="84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9-1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4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抓住重點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瞭解不同性別者在團體中均扮演重要的角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藉由感官接觸環境中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、植物和景觀，欣賞自然之美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並能以多元的方式表達內心感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對自然環境的熱愛與對戶外活動的興趣，建立個人對自然環境的責任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自己的興趣、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瞭解家鄉或鄰近沿海或河岸景觀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指出自己與同儕所參與的經濟活動。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80"/>
              <w:rPr>
                <w:rFonts w:ascii="標楷體" w:hAnsi="標楷體" w:eastAsia="標楷體" w:cs="標楷體"/>
                <w:color w:val="00B05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8"/>
                <w:szCs w:val="28"/>
              </w:rPr>
              <w:t>＜紅樹林</w:t>
            </w:r>
            <w:r>
              <w:rPr>
                <w:rFonts w:eastAsia="標楷體" w:cs="標楷體" w:ascii="標楷體" w:hAnsi="標楷體"/>
                <w:color w:val="00B050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color w:val="00B050"/>
                <w:sz w:val="28"/>
                <w:szCs w:val="28"/>
              </w:rPr>
              <w:t>淡水老街尋奇＞校外教學</w:t>
            </w:r>
          </w:p>
          <w:p>
            <w:pPr>
              <w:pStyle w:val="Normal"/>
              <w:snapToGrid w:val="false"/>
              <w:spacing w:lineRule="exact" w:line="240"/>
              <w:ind w:left="281" w:firstLine="280"/>
              <w:rPr>
                <w:rFonts w:ascii="標楷體" w:hAnsi="標楷體" w:eastAsia="標楷體" w:cs="標楷體"/>
                <w:color w:val="00B0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活動二我是美食專家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老師事先準備淡水老街美食圖片或實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問題討論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小朋友喜歡吃美食嗎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說說看黑板上或老師手上拿的這些美食是什麼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?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吃過的請舉手，並請你描述一下口感。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你們知道這是哪個地方的美食嗎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?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二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任務分配</w:t>
            </w:r>
          </w:p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 xml:space="preserve">老師發給各組一張老街      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街道圖，請小朋友先在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地圖上註明想要採訪的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商家。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 xml:space="preserve">請小朋友討論並分配好  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各人想訪問商家的問題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活動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三紅樹林尋奇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參觀展示館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紅樹林步道導覽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活動四淡水老街美食採訪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找出老師指定的老街美食，並採訪商家，如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商家歷史、美食特色、美食由來和食材特色等</w:t>
            </w: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發現老街其他美食或奇特的商店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活動五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學生心得感想分享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2"/>
                <w:szCs w:val="22"/>
              </w:rPr>
              <w:t>完成學習單</w:t>
            </w:r>
          </w:p>
          <w:p>
            <w:pPr>
              <w:pStyle w:val="Normal"/>
              <w:snapToGrid w:val="false"/>
              <w:spacing w:lineRule="exact" w:line="240"/>
              <w:ind w:left="281" w:firstLine="220"/>
              <w:rPr>
                <w:rFonts w:ascii="標楷體" w:hAnsi="標楷體" w:eastAsia="標楷體" w:cs="標楷體"/>
                <w:color w:val="00B05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B050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態度檢核、參與討論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務操作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作業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  <w:r>
        <w:br w:type="page"/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5"/>
        <w:gridCol w:w="1646"/>
        <w:gridCol w:w="9214"/>
        <w:gridCol w:w="709"/>
        <w:gridCol w:w="850"/>
        <w:gridCol w:w="830"/>
      </w:tblGrid>
      <w:tr>
        <w:trPr>
          <w:trHeight w:val="1591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正確規劃使用電腦時間及與電腦螢幕安全距離等，以維護身體健康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b/>
                <w:b/>
                <w:bCs/>
                <w:color w:val="00B050"/>
              </w:rPr>
            </w:pPr>
            <w:r>
              <w:rPr>
                <w:rFonts w:eastAsia="標楷體"/>
                <w:b/>
                <w:bCs/>
                <w:color w:val="00B050"/>
              </w:rPr>
              <w:t>前言</w:t>
            </w:r>
          </w:p>
          <w:p>
            <w:pPr>
              <w:pStyle w:val="Normal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調查班上學生使用過電腦的人數，是否喜歡電腦，討論電腦有哪些功能。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b/>
                <w:b/>
                <w:bCs/>
                <w:color w:val="00B050"/>
              </w:rPr>
            </w:pPr>
            <w:r>
              <w:rPr>
                <w:rFonts w:eastAsia="標楷體"/>
                <w:b/>
                <w:bCs/>
                <w:color w:val="00B050"/>
              </w:rPr>
              <w:t>觀賞動畫</w:t>
            </w:r>
            <w:r>
              <w:rPr>
                <w:rFonts w:eastAsia="標楷體"/>
                <w:b/>
                <w:bCs/>
                <w:color w:val="00B050"/>
              </w:rPr>
              <w:t>—</w:t>
            </w:r>
            <w:r>
              <w:rPr>
                <w:rFonts w:eastAsia="標楷體"/>
                <w:b/>
                <w:bCs/>
                <w:color w:val="00B050"/>
              </w:rPr>
              <w:t>「棠棠的新朋友」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在播放的同時，也帶著同學討論劇中主角棠棠的狀況。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480"/>
                <w:tab w:val="left" w:pos="720" w:leader="none"/>
              </w:tabs>
              <w:ind w:left="721" w:hanging="284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配合動畫後面的問題討論與學習單中的問題，詢問學生並請同學發表自己的意見。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480"/>
                <w:tab w:val="left" w:pos="720" w:leader="none"/>
              </w:tabs>
              <w:ind w:left="721" w:hanging="284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將全班學生分成若干組，每一組必須從學習單中選一題來討論，討論後各組派代表上台發表意見，並由教師做總結。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480"/>
                <w:tab w:val="left" w:pos="720" w:leader="none"/>
              </w:tabs>
              <w:ind w:left="721" w:hanging="284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若尚有充裕時間，將全班學生分成四組，討論以下問題：</w:t>
            </w:r>
          </w:p>
          <w:p>
            <w:pPr>
              <w:pStyle w:val="Normal"/>
              <w:numPr>
                <w:ilvl w:val="0"/>
                <w:numId w:val="4"/>
              </w:numPr>
              <w:ind w:left="721" w:hanging="284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B050"/>
              </w:rPr>
              <w:t>仔細觀察電腦可以發現：電腦的喇叭像嘴巴會發出聲音、麥克風像耳朵接收聲音等。你覺得鍵盤、滑鼠像什麼呢？螢幕、主機、磁碟機又像什麼？電腦還有哪些像人的身體器官一樣的設備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LASH</w:t>
            </w:r>
            <w:r>
              <w:rPr>
                <w:rFonts w:eastAsia="標楷體"/>
                <w:color w:val="000000"/>
              </w:rPr>
              <w:t>動畫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單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5-3-4</w:t>
            </w:r>
            <w:r>
              <w:rPr>
                <w:rFonts w:eastAsia="標楷體"/>
              </w:rPr>
              <w:t>了解過度使用電腦遊戲、</w:t>
            </w:r>
            <w:r>
              <w:rPr>
                <w:rFonts w:eastAsia="標楷體"/>
              </w:rPr>
              <w:t>bbs</w:t>
            </w:r>
            <w:r>
              <w:rPr>
                <w:rFonts w:eastAsia="標楷體"/>
              </w:rPr>
              <w:t>、網路交友對身心的影響；辨識網路世界的虛擬與真實，避免網路沈迷。</w:t>
            </w:r>
          </w:p>
          <w:p>
            <w:pPr>
              <w:pStyle w:val="Normal"/>
              <w:tabs>
                <w:tab w:val="clear" w:pos="480"/>
                <w:tab w:val="left" w:pos="1926" w:leader="none"/>
              </w:tabs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ab/>
            </w:r>
          </w:p>
          <w:p>
            <w:pPr>
              <w:pStyle w:val="Normal"/>
              <w:spacing w:lineRule="exact" w:line="360" w:before="120" w:after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b/>
                <w:b/>
                <w:bCs/>
                <w:color w:val="00B050"/>
              </w:rPr>
            </w:pPr>
            <w:r>
              <w:rPr>
                <w:rFonts w:eastAsia="標楷體"/>
                <w:b/>
                <w:bCs/>
                <w:color w:val="00B050"/>
              </w:rPr>
              <w:t>前言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調查班上學生假期都從事什麼活動，如果可以自行安排，最想從事哪些活動？調查班上學生玩網路連線遊戲的人數，並詢問其吸引人之處為何。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b/>
                <w:b/>
                <w:bCs/>
                <w:color w:val="00B050"/>
              </w:rPr>
            </w:pPr>
            <w:r>
              <w:rPr>
                <w:rFonts w:eastAsia="標楷體"/>
                <w:b/>
                <w:bCs/>
                <w:color w:val="00B050"/>
              </w:rPr>
              <w:t>觀賞動畫</w:t>
            </w:r>
            <w:r>
              <w:rPr>
                <w:rFonts w:eastAsia="標楷體"/>
                <w:b/>
                <w:bCs/>
                <w:color w:val="00B050"/>
              </w:rPr>
              <w:t>—</w:t>
            </w:r>
            <w:r>
              <w:rPr>
                <w:rFonts w:eastAsia="標楷體"/>
                <w:b/>
                <w:bCs/>
                <w:color w:val="00B050"/>
              </w:rPr>
              <w:t>小杰的快樂暑假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在播放的同時，也帶著同學討論是否聽說過或經歷過劇中主角小杰的狀況、可能的解決辦法為何等。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b/>
                <w:b/>
                <w:bCs/>
                <w:color w:val="00B050"/>
              </w:rPr>
            </w:pPr>
            <w:r>
              <w:rPr>
                <w:rFonts w:eastAsia="標楷體"/>
                <w:b/>
                <w:bCs/>
                <w:color w:val="00B050"/>
              </w:rPr>
              <w:t>分組發表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配合動畫最後的問題討論與學習單中的第一大題與第二大題，詢問學生並請同學發表自己的意見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將全班學生分成若干組，每一組必須從學習單中第三大題和第四大題中選一題來討論，討論後各組派代表上台發表意見，並由教師做總結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36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B050"/>
              </w:rPr>
              <w:t>若尚有充裕時間，將全班學生分成四組，討論以下問題：</w:t>
            </w:r>
            <w:r>
              <w:rPr>
                <w:rFonts w:eastAsia="Times New Roman"/>
                <w:color w:val="00B05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LASH</w:t>
            </w:r>
            <w:r>
              <w:rPr>
                <w:rFonts w:eastAsia="標楷體"/>
                <w:color w:val="000000"/>
              </w:rPr>
              <w:t>動畫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4-3-4</w:t>
            </w:r>
            <w:r>
              <w:rPr>
                <w:rFonts w:eastAsia="標楷體"/>
              </w:rPr>
              <w:t>能針對問題提出可行的解決方法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小杰最近因為沈迷於打電動，放暑假後常常窩在家裡練功，結果和爸媽吵架、暑假作業沒寫，也因用眼過度而可能近視，朋友同學相約打球也都拒絕。如果你是小杰的好朋友，你該如何幫助他呢？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如果你是小杰，你也知道長時間玩電玩的壞處，有什麼辦法可以讓自己脫離這個惡習？請試著寫出三種方法。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如果你是小杰的媽媽，發現小杰因為沈迷於電玩而說謊，視力變差、脖子肩膀酸痛、暑假作業沒做等，你要如何處理呢？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eastAsia="標楷體"/>
                <w:color w:val="00B050"/>
              </w:rPr>
            </w:pPr>
            <w:r>
              <w:rPr>
                <w:rFonts w:eastAsia="標楷體"/>
                <w:color w:val="00B050"/>
              </w:rPr>
              <w:t>你所認識的朋友裡，有沒有人也很喜歡玩電玩？有比小杰更嚴重的情形嗎？敘述一下他（她）的情況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課堂問答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4-3-4</w:t>
            </w:r>
            <w:r>
              <w:rPr>
                <w:rFonts w:eastAsia="標楷體"/>
              </w:rPr>
              <w:t>能針對問題提出可行的解決方法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準備活動：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（一）‧引題：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１‧老師說明「只要我喜歡，有什麼不可以！」這句話小朋友是否同意？理由為何？（讓同學自由發表，並不批判答案之對錯。）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２‧那麼在班上也如此，而且沒有任何規定好不好？會替你帶來不方便嗎？（希望學生舉出具體實例表達見。例如：如果沒有規定上課安靜聽講不離座，可能會有人─→吵吵鬧鬧，跑來跑去，結果─→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會影響其他同學的學習。‧‧‧等等）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３‧歸納出：如果班級中沒有規則，沒有秩序，會有人製造麻煩欺負別人，侵犯別人，侵犯別人的權利。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二‧發展活動：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（一）‧設定主題：每個人可以有什麼權利？（讓學生共同思考並發表。例如：自己的東西或私人物品不被翻動。能在有秩序的環境中學習。可以發表自己的意見。可以擁有人身自由，不被同學打罵。）所以：每個人在這個教室中，都應該擁有安全舒適的感覺，任何一個人都不能去傷害另一個人的身體或感覺。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（二）‧分組討論：現在我們明白了權利的重要性，就可以決定訂定那些規則來維護每一個人的權利，所以請各小組討論並記錄。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Ｑ：你們以前在其他班級時，曾有什麼規則。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Ｑ：你們覺得我們班需要訂定那些規則？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Ｑ：你們想到的規則是否確實可行？而且能獲得別人的支持與同意？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Ｑ：你們覺得，如果要訂定一則規則，需要多少？同學同意通過。（此項視各班級情況調整，分組討論時，老師巡視各組聆聽發表狀況，並略加引導。）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課堂問答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（三）‧小組成果發表：各組展示討論結果。（可請各組派人列在黑板上）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１‧整理歸納各組訂定的班規。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２‧統整可行性高，支持度高的班規，並了解學生覺得幾人同意即可通過！（也許全班人數</w:t>
            </w:r>
            <w:r>
              <w:rPr>
                <w:color w:val="00B050"/>
              </w:rPr>
              <w:t>1/2</w:t>
            </w:r>
            <w:r>
              <w:rPr>
                <w:color w:val="00B050"/>
              </w:rPr>
              <w:t>，</w:t>
            </w:r>
            <w:r>
              <w:rPr>
                <w:color w:val="00B050"/>
              </w:rPr>
              <w:t>2/3</w:t>
            </w:r>
            <w:r>
              <w:rPr>
                <w:rFonts w:cs="新細明體;PMingLiU" w:ascii="新細明體;PMingLiU" w:hAnsi="新細明體;PMingLiU"/>
                <w:color w:val="00B050"/>
              </w:rPr>
              <w:t>‧‧‧‧‧</w:t>
            </w:r>
            <w:r>
              <w:rPr>
                <w:color w:val="00B050"/>
              </w:rPr>
              <w:t>）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３‧適時歸納：每一個人有權自由思想並說出自己的想法；但同時必須為這個班級盡自己的義務，不可侵犯他人權利。（尊重別人，別人也會尊重你）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綜合活動：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　　１‧決定了班規，要確實執行，倘若有人違規，該怎麼辦？是否有執法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　　　　單位？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　　２‧想一想：你願意尊守這些規定嗎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vanish/>
          <w:sz w:val="22"/>
          <w:szCs w:val="22"/>
        </w:rPr>
      </w:pPr>
      <w:r>
        <w:rPr>
          <w:rFonts w:eastAsia="標楷體" w:cs="標楷體" w:ascii="標楷體" w:hAnsi="標楷體"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中黑（注音一）">
    <w:altName w:val="Arial Unicode MS"/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POP1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1"/>
        </w:tabs>
        <w:ind w:left="8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書法中黑（注音一）" w:hAnsi="書法中黑（注音一）" w:cs="書法中黑（注音一）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7"/>
        </w:tabs>
        <w:ind w:left="720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00" w:hanging="400"/>
      </w:pPr>
      <w:rPr/>
    </w:lvl>
  </w:abstractNum>
  <w:abstractNum w:abstractNumId="6">
    <w:lvl w:ilvl="0">
      <w:start w:val="1"/>
      <w:numFmt w:val="decimal"/>
      <w:lvlText w:val="(%1).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"/>
      <w:lvlText w:val="(%2)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7">
    <w:lvl w:ilvl="0">
      <w:start w:val="1"/>
      <w:numFmt w:val="chineseCountingThousand"/>
      <w:lvlText w:val="﹙%1﹚"/>
      <w:lvlJc w:val="left"/>
      <w:pPr>
        <w:tabs>
          <w:tab w:val="num" w:pos="1335"/>
        </w:tabs>
        <w:ind w:left="1335" w:hanging="855"/>
      </w:pPr>
      <w:rPr/>
    </w:lvl>
  </w:abstractNum>
  <w:abstractNum w:abstractNumId="8">
    <w:lvl w:ilvl="0">
      <w:start w:val="1"/>
      <w:numFmt w:val="decimal"/>
      <w:lvlText w:val="(%1)."/>
      <w:lvlJc w:val="lef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600"/>
        </w:tabs>
        <w:ind w:left="600" w:hanging="600"/>
      </w:pPr>
    </w:lvl>
    <w:lvl w:ilvl="1">
      <w:start w:val="1"/>
      <w:numFmt w:val="bullet"/>
      <w:lvlText w:val="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567" w:hanging="283"/>
      </w:pPr>
      <w:rPr>
        <w:sz w:val="27"/>
        <w:color w:val="333333"/>
      </w:rPr>
    </w:lvl>
    <w:lvl w:ilvl="3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書法中黑（注音一）;Arial Unicode MS" w:hAnsi="書法中黑（注音一）;Arial Unicode MS" w:eastAsia="書法中黑（注音一）;Arial Unicode MS" w:cs="Times New Roman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color w:val="333333"/>
      <w:sz w:val="27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39:00Z</dcterms:created>
  <dc:creator>TPC</dc:creator>
  <dc:description/>
  <cp:keywords/>
  <dc:language>en-US</dc:language>
  <cp:lastModifiedBy>user</cp:lastModifiedBy>
  <cp:lastPrinted>2007-05-18T10:32:00Z</cp:lastPrinted>
  <dcterms:modified xsi:type="dcterms:W3CDTF">2012-12-26T02:43:00Z</dcterms:modified>
  <cp:revision>21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