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新北市 </w:t>
      </w:r>
      <w:r>
        <w:rPr>
          <w:rFonts w:ascii="標楷體" w:hAnsi="標楷體" w:cs="標楷體" w:eastAsia="標楷體"/>
          <w:sz w:val="32"/>
          <w:szCs w:val="32"/>
          <w:u w:val="single"/>
        </w:rPr>
        <w:t>網溪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國民小學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新細明體;PMingLiU" w:ascii="新細明體;PMingLiU" w:hAnsi="新細明體;PMingLiU"/>
          <w:sz w:val="32"/>
          <w:szCs w:val="32"/>
        </w:rPr>
        <w:t>10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  <w:u w:val="single"/>
        </w:rPr>
        <w:t>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  <w:u w:val="single"/>
        </w:rPr>
        <w:t>六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  <w:u w:val="single"/>
        </w:rPr>
        <w:t>藝文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領域課程計畫 設計者：</w:t>
      </w:r>
      <w:r>
        <w:rPr>
          <w:rFonts w:ascii="標楷體" w:hAnsi="標楷體" w:cs="標楷體" w:eastAsia="標楷體"/>
          <w:sz w:val="32"/>
          <w:szCs w:val="32"/>
        </w:rPr>
        <w:t>高正賢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簡莉玫</w:t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領域每週學習節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ascii="標楷體" w:hAnsi="標楷體" w:cs="標楷體" w:eastAsia="標楷體"/>
        </w:rPr>
        <w:t>學習</w:t>
      </w:r>
      <w:r>
        <w:rPr>
          <w:rFonts w:ascii="標楷體" w:hAnsi="標楷體" w:cs="標楷體" w:eastAsia="標楷體"/>
        </w:rPr>
        <w:t>總</w:t>
      </w:r>
      <w:r>
        <w:rPr>
          <w:rFonts w:ascii="標楷體" w:hAnsi="標楷體" w:cs="標楷體" w:eastAsia="標楷體"/>
        </w:rPr>
        <w:t xml:space="preserve">目標： 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色彩三屬性與攝影。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認識繪畫交流後表現的方法，並能以所學分辨繪畫中的差異。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畢業美展的舉辦與展場布置，應用色彩、造形、文字表達畢業前夕的情感。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認識民歌、藝術歌曲、圓舞曲。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認識中國藝術歌曲與協奏曲，感受中西樂器合奏的美；和絃的認識與聽辨。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演唱畢業歌曲，並以樂器合奏方式演出；感受歌曲情境，並應用於活動中的配樂。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整體造形與服裝秀舞臺技巧。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介紹外國朋友在臺灣的藝術貢獻，以及融合東西方的表演藝術形式。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表演活動的規畫與演出。</w:t>
      </w:r>
    </w:p>
    <w:p>
      <w:pPr>
        <w:pStyle w:val="1"/>
        <w:numPr>
          <w:ilvl w:val="0"/>
          <w:numId w:val="6"/>
        </w:numPr>
        <w:spacing w:lineRule="exact" w:line="400"/>
        <w:ind w:left="1207" w:right="57" w:hanging="48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認識花的特徵與象徵意義，進而了解相關藝術作品中的文化內涵。</w:t>
      </w:r>
      <w:r>
        <w:br w:type="page"/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本學期課程架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5060</wp:posOffset>
                </wp:positionH>
                <wp:positionV relativeFrom="paragraph">
                  <wp:posOffset>450850</wp:posOffset>
                </wp:positionV>
                <wp:extent cx="2939415" cy="138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美不勝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花的故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花之頌讚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花之影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花之饗宴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109pt;mso-wrap-distance-left:9.05pt;mso-wrap-distance-right:9.05pt;mso-wrap-distance-top:0pt;mso-wrap-distance-bottom:0pt;margin-top:35.5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美不勝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花的故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花之頌讚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花之影像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花之饗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4355</wp:posOffset>
                </wp:positionH>
                <wp:positionV relativeFrom="paragraph">
                  <wp:posOffset>69850</wp:posOffset>
                </wp:positionV>
                <wp:extent cx="2297430" cy="69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花花世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5.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花花世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766" w:leader="none"/>
        </w:tabs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1120</wp:posOffset>
                </wp:positionH>
                <wp:positionV relativeFrom="paragraph">
                  <wp:posOffset>190500</wp:posOffset>
                </wp:positionV>
                <wp:extent cx="0" cy="3959860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5pt" to="205.6pt,326.7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1120</wp:posOffset>
                </wp:positionH>
                <wp:positionV relativeFrom="paragraph">
                  <wp:posOffset>1905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5pt" to="244.1pt,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5435</wp:posOffset>
                </wp:positionH>
                <wp:positionV relativeFrom="paragraph">
                  <wp:posOffset>190500</wp:posOffset>
                </wp:positionV>
                <wp:extent cx="81597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5pt" to="488.2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976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976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9766" w:leader="none"/>
        </w:tabs>
        <w:jc w:val="both"/>
        <w:rPr>
          <w:rFonts w:ascii="標楷體" w:hAnsi="標楷體" w:eastAsia="標楷體" w:cs="標楷體"/>
          <w:b/>
          <w:b/>
          <w:sz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1120</wp:posOffset>
                </wp:positionH>
                <wp:positionV relativeFrom="paragraph">
                  <wp:posOffset>1359535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07.05pt" to="244.1pt,107.0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5435</wp:posOffset>
                </wp:positionH>
                <wp:positionV relativeFrom="paragraph">
                  <wp:posOffset>1359535</wp:posOffset>
                </wp:positionV>
                <wp:extent cx="815975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07.05pt" to="488.25pt,1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010285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藝文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79.5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藝文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4355</wp:posOffset>
                </wp:positionH>
                <wp:positionV relativeFrom="paragraph">
                  <wp:posOffset>1010285</wp:posOffset>
                </wp:positionV>
                <wp:extent cx="2297430" cy="69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藝術交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79.5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藝術交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5060</wp:posOffset>
                </wp:positionH>
                <wp:positionV relativeFrom="paragraph">
                  <wp:posOffset>895985</wp:posOffset>
                </wp:positionV>
                <wp:extent cx="2939415" cy="927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西音樂新視野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有朋自遠方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兼容並蓄的繪畫風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3pt;mso-wrap-distance-left:9.05pt;mso-wrap-distance-right:9.05pt;mso-wrap-distance-top:0pt;mso-wrap-distance-bottom:0pt;margin-top:70.55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中西音樂新視野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有朋自遠方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兼容並蓄的繪畫風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680" w:right="680" w:gutter="0" w:header="0" w:top="851" w:footer="851" w:bottom="907"/>
          <w:pgNumType w:fmt="decimal"/>
          <w:formProt w:val="false"/>
          <w:textDirection w:val="lrTb"/>
          <w:docGrid w:type="lines" w:linePitch="360" w:charSpace="0"/>
        </w:sectPr>
        <w:pStyle w:val="11"/>
        <w:tabs>
          <w:tab w:val="clear" w:pos="480"/>
          <w:tab w:val="left" w:pos="2280" w:leader="none"/>
          <w:tab w:val="left" w:pos="9766" w:leader="none"/>
        </w:tabs>
        <w:jc w:val="both"/>
        <w:rPr>
          <w:rFonts w:ascii="標楷體" w:hAnsi="標楷體" w:eastAsia="標楷體" w:cs="標楷體"/>
          <w:b/>
          <w:b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85435</wp:posOffset>
                </wp:positionH>
                <wp:positionV relativeFrom="paragraph">
                  <wp:posOffset>3038475</wp:posOffset>
                </wp:positionV>
                <wp:extent cx="815975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239.25pt" to="488.25pt,23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1120</wp:posOffset>
                </wp:positionH>
                <wp:positionV relativeFrom="paragraph">
                  <wp:posOffset>303657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239.1pt" to="244.1pt,239.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4355</wp:posOffset>
                </wp:positionH>
                <wp:positionV relativeFrom="paragraph">
                  <wp:posOffset>2679700</wp:posOffset>
                </wp:positionV>
                <wp:extent cx="2297430" cy="69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珍重再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11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珍重再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95060</wp:posOffset>
                </wp:positionH>
                <wp:positionV relativeFrom="paragraph">
                  <wp:posOffset>2565400</wp:posOffset>
                </wp:positionV>
                <wp:extent cx="2939415" cy="965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點點滴滴的回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美麗的印記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離情依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6pt;mso-wrap-distance-left:9.05pt;mso-wrap-distance-right:9.05pt;mso-wrap-distance-top:0pt;mso-wrap-distance-bottom:0pt;margin-top:202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點點滴滴的回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美麗的印記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離情依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before="0" w:after="180"/>
        <w:ind w:left="425"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本學期課程計劃：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51"/>
        <w:gridCol w:w="425"/>
        <w:gridCol w:w="709"/>
        <w:gridCol w:w="2410"/>
        <w:gridCol w:w="2835"/>
        <w:gridCol w:w="4252"/>
        <w:gridCol w:w="851"/>
        <w:gridCol w:w="1275"/>
        <w:gridCol w:w="1277"/>
      </w:tblGrid>
      <w:tr>
        <w:trPr>
          <w:tblHeader w:val="true"/>
          <w:trHeight w:val="1302" w:hRule="atLeast"/>
          <w:cantSplit w:val="true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領域及議題能力指標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</w:tr>
      <w:tr>
        <w:trPr>
          <w:trHeight w:val="82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預備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Cs w:val="16"/>
              </w:rPr>
              <w:t>探索各種不同的藝術創作方式，表現創作的想像力。</w:t>
            </w:r>
            <w:r>
              <w:rPr>
                <w:rFonts w:cs="新細明體;PMingLiU" w:ascii="新細明體;PMingLiU" w:hAnsi="新細明體;PMingLiU"/>
                <w:szCs w:val="16"/>
              </w:rPr>
              <w:br/>
              <w:t xml:space="preserve">1-3-4 </w:t>
            </w:r>
            <w:r>
              <w:rPr>
                <w:rFonts w:ascii="新細明體;PMingLiU" w:hAnsi="新細明體;PMingLiU" w:cs="新細明體;PMingLiU"/>
                <w:szCs w:val="16"/>
              </w:rPr>
              <w:t>透過集體創作方式，完成與他人合作的藝術作品。</w:t>
            </w:r>
          </w:p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Cs w:val="16"/>
              </w:rPr>
              <w:t>認識環境與生活的關係，反思環境對藝術表現的影響。</w:t>
            </w:r>
            <w:r>
              <w:rPr>
                <w:rFonts w:cs="新細明體;PMingLiU" w:ascii="新細明體;PMingLiU" w:hAnsi="新細明體;PMingLiU"/>
                <w:szCs w:val="16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color w:val="FF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color w:val="FF0000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完成本學期教學進度之準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預備與整理分類本學期教學資料</w:t>
            </w:r>
            <w:r>
              <w:rPr>
                <w:rFonts w:cs="細明體;MingLiU"/>
                <w:szCs w:val="16"/>
              </w:rPr>
              <w:t>，影音資料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14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/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花世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不勝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Cs w:val="16"/>
              </w:rPr>
              <w:t>認識環境與生活的關係，反思環境對藝術表現的影響。</w:t>
            </w:r>
            <w:r>
              <w:rPr>
                <w:rFonts w:cs="新細明體;PMingLiU" w:ascii="新細明體;PMingLiU" w:hAnsi="新細明體;PMingLiU"/>
                <w:szCs w:val="16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color w:val="FF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color w:val="FF0000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對萬物造型的形與色的分辨與認識三屬性</w:t>
            </w:r>
            <w:r>
              <w:rPr>
                <w:rFonts w:cs="細明體;MingLiU"/>
                <w:szCs w:val="16"/>
              </w:rPr>
              <w:t>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一、花花世界】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美不勝收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活動一】認識與分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分組討論：當我們仔細觀察，會發現到自然界造形的美、色彩的奇特與奧妙，「形」與「色」無所不在。花的姿態與色彩常構成五彩繽紛的景觀，讓人感到賞心悅目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就平常的觀察及課本上的照片討論，並提出分組討論所歸納出來的看法：海芋的外型就像是一張捲起來的紙，雪白的花瓣由綠色的葉子襯托著，更突顯出花朵的清新；五彩石竹是常見的花卉，同樣是紅色系也有著不同的明度和彩度；一大片紫色的薰衣草，色彩有深有淺，呈現數大之美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教師提問：圖片中有哪些是你曾經見過的花卉？是不是能發現形與色的美？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活動二】認識與分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認識：在花的繽紛色彩中，可以發現到顏色有很多不同的變化。色相、明度和彩度是色彩的三屬性，從色相表、明度表、彩度表中，我們可以得知，色相是指不同色彩的名稱；明度是指色彩的明暗程度；彩度是指色彩的純粹度和飽和度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色相：是指色彩的不同相貌，也就是用來區別不同色彩的名稱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明度：白色明度最高，黑色明度最低，其間有不同的灰，就是無彩色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彩度：色彩在沒有加上灰色時，彩度較高；加上灰色時，就會使彩度降低。</w:t>
            </w:r>
          </w:p>
          <w:p>
            <w:pPr>
              <w:pStyle w:val="Style19"/>
              <w:spacing w:lineRule="exact" w:line="240" w:before="0" w:after="90"/>
              <w:ind w:left="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分辨：在畫家梵谷的作品《向日葵》中，運用了許多黃色，你是否看得出這些黃色的不同？《花瓶裡的紫色鳶尾花》所使用的色彩，是對比色還是類似色？（對比色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eastAsia="標楷體" w:cs="新細明體;PMingLiU"/>
                <w:color w:val="00B05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eastAsia="標楷體" w:cs="新細明體;PMingLiU"/>
                <w:color w:val="00B05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B050"/>
                <w:kern w:val="0"/>
                <w:sz w:val="16"/>
                <w:szCs w:val="16"/>
              </w:rPr>
            </w:r>
          </w:p>
        </w:tc>
      </w:tr>
      <w:tr>
        <w:trPr>
          <w:trHeight w:val="843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標楷體" w:hAnsi="標楷體" w:cs="標楷體" w:eastAsia="標楷體"/>
                <w:sz w:val="20"/>
              </w:rPr>
              <w:t>花花世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的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Cs w:val="16"/>
              </w:rPr>
              <w:t>認識環境與生活的關係，反思環境對藝術表現的影響。</w:t>
            </w:r>
            <w:r>
              <w:rPr>
                <w:rFonts w:cs="新細明體;PMingLiU" w:ascii="新細明體;PMingLiU" w:hAnsi="新細明體;PMingLiU"/>
                <w:szCs w:val="16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color w:val="FF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color w:val="FF0000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細明體;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能分享關於花的故事</w:t>
            </w:r>
            <w:r>
              <w:rPr>
                <w:rFonts w:cs="細明體;MingLiU"/>
                <w:szCs w:val="16"/>
              </w:rPr>
              <w:t>、</w:t>
            </w:r>
          </w:p>
          <w:p>
            <w:pPr>
              <w:pStyle w:val="Style16"/>
              <w:rPr>
                <w:rFonts w:cs="細明體;MingLiU"/>
                <w:szCs w:val="16"/>
              </w:rPr>
            </w:pPr>
            <w:r>
              <w:rPr>
                <w:rFonts w:cs="細明體;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歌曲與直笛演奏</w:t>
            </w:r>
            <w:r>
              <w:rPr>
                <w:rFonts w:cs="細明體;MingLiU"/>
                <w:szCs w:val="16"/>
              </w:rPr>
              <w:t>。</w:t>
            </w:r>
          </w:p>
          <w:p>
            <w:pPr>
              <w:pStyle w:val="Style16"/>
              <w:rPr>
                <w:rFonts w:cs="細明體;MingLiU"/>
                <w:szCs w:val="16"/>
              </w:rPr>
            </w:pPr>
            <w:r>
              <w:rPr>
                <w:rFonts w:cs="細明體;MingLiU"/>
                <w:szCs w:val="16"/>
              </w:rPr>
              <w:t>3.</w:t>
            </w:r>
            <w:r>
              <w:rPr>
                <w:rFonts w:cs="細明體;MingLiU"/>
                <w:szCs w:val="16"/>
              </w:rPr>
              <w:t>認識瀧廉太郎。</w:t>
            </w:r>
          </w:p>
          <w:p>
            <w:pPr>
              <w:pStyle w:val="Style16"/>
              <w:rPr>
                <w:rFonts w:cs="細明體;MingLiU"/>
                <w:szCs w:val="16"/>
              </w:rPr>
            </w:pPr>
            <w:r>
              <w:rPr>
                <w:rFonts w:cs="細明體;MingLiU"/>
                <w:szCs w:val="16"/>
              </w:rPr>
              <w:t>4.</w:t>
            </w:r>
            <w:r>
              <w:rPr>
                <w:rFonts w:cs="細明體;MingLiU"/>
                <w:szCs w:val="16"/>
              </w:rPr>
              <w:t>認識</w:t>
            </w:r>
            <w:r>
              <w:rPr>
                <w:rFonts w:cs="細明體;MingLiU"/>
                <w:szCs w:val="16"/>
              </w:rPr>
              <w:t>16</w:t>
            </w:r>
            <w:r>
              <w:rPr>
                <w:rFonts w:cs="細明體;MingLiU"/>
                <w:szCs w:val="16"/>
              </w:rPr>
              <w:t>分休止符</w:t>
            </w:r>
          </w:p>
          <w:p>
            <w:pPr>
              <w:pStyle w:val="Style16"/>
              <w:rPr>
                <w:rFonts w:cs="細明體;MingLiU"/>
                <w:szCs w:val="16"/>
              </w:rPr>
            </w:pPr>
            <w:r>
              <w:rPr>
                <w:rFonts w:cs="細明體;MingLiU"/>
                <w:szCs w:val="16"/>
              </w:rPr>
            </w:r>
          </w:p>
          <w:p>
            <w:pPr>
              <w:pStyle w:val="Style16"/>
              <w:numPr>
                <w:ilvl w:val="4"/>
                <w:numId w:val="3"/>
              </w:numPr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花花世界】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花的故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故事的分享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與學生分享花的故事：喇叭水仙花的故事、杜鵑花的故事、百合花的故事、四君子的代表意義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活動：教師先請學生分組，並討論進行。討論題目參考如下：為什麼人們都會替花朵賦予故事呢？上列這些故事是根據花的哪些特性？在自然界中，有哪些事物或現象也被人們賦予故事？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演唱《花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：聆聽美妙的旋律：教師播放《花》的曲調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歌曲伴奏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學生說出聯想到的意境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介紹後，教師介紹瀧廉太郎</w:t>
            </w:r>
            <w:r>
              <w:rPr>
                <w:rFonts w:eastAsia="標楷體" w:cs="標楷體" w:ascii="標楷體" w:hAnsi="標楷體"/>
                <w:sz w:val="20"/>
              </w:rPr>
              <w:t>(1879</w:t>
            </w:r>
            <w:r>
              <w:rPr>
                <w:rFonts w:ascii="標楷體" w:hAnsi="標楷體" w:cs="標楷體" w:eastAsia="標楷體"/>
                <w:sz w:val="20"/>
              </w:rPr>
              <w:t>年～</w:t>
            </w:r>
            <w:r>
              <w:rPr>
                <w:rFonts w:eastAsia="標楷體" w:cs="標楷體" w:ascii="標楷體" w:hAnsi="標楷體"/>
                <w:sz w:val="20"/>
              </w:rPr>
              <w:t>1903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生平故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《花》：學生檢視歌曲譜例上的拍號、速度，教師介紹譜例中的十六分休止符，並練習拍念歌曲節奏型至熟練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聆聽歌曲：反復聆聽並輕聲哼唱，以熟悉曲調。可視學生程度決定是否視唱曲譜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習唱歌詞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表演與分享：共同討論如何詮釋這首歌，演唱出歌曲的意境，春天萬物欣欣向榮的感覺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分組表演，互相聆聽並講評，票選演唱最佳的一組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以花為題材的歌：回想演唱過或直笛演奏過的歌曲中，以「花」為主題的歌謠，大家一起來哼唱。例如：《茉莉花》、《小白花》、《風鈴草》、《六月茉莉》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14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花世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的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1-3-1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探索各種不同的藝術創作方式，表現創作的想像力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  <w:t xml:space="preserve">1-3-2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構思藝術創作的主題與內容，選擇適當的媒體、技法，完成有規劃、有感情及思想的創作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  <w:t xml:space="preserve">1-3-3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嘗試以藝術創作的技法、形式，表現個人的想法和情感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  <w:t xml:space="preserve">1-3-4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透過集體創作方式，完成與他人合作的藝術作品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FF0000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2-3-9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歌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”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雨夜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”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之背 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景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演唱及直笛演奏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鄧雨賢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演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”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蘭花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”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花花世界】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花的故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直笛習奏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：學生聆聽樂曲，說出《雨夜花》與《花》兩首歌曲的不同風格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教師介紹本曲創作於日據時代，曲調簡單優美，由於歌詞悲戚，似以花朵受到風雨的摧殘，譬喻命運的悲苦，以抒發心中的鬱悶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《雨夜花》的曲譜，教師介紹這首曲子是以中國「五聲音階」</w:t>
            </w:r>
            <w:r>
              <w:rPr>
                <w:rFonts w:eastAsia="標楷體" w:cs="標楷體" w:ascii="標楷體" w:hAnsi="標楷體"/>
                <w:sz w:val="20"/>
              </w:rPr>
              <w:t>(Do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Re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Mi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Sol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La)</w:t>
            </w:r>
            <w:r>
              <w:rPr>
                <w:rFonts w:ascii="標楷體" w:hAnsi="標楷體" w:cs="標楷體" w:eastAsia="標楷體"/>
                <w:sz w:val="20"/>
              </w:rPr>
              <w:t>構成的，有其特殊的風格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直笛習奏及演唱《雨夜花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表演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認識臺灣音樂家鄧雨賢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演唱《蘭花草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—花言花語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聆聽歌曲《蘭花草》：發表對歌曲的感受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歌詞賞析：《蘭花草》的歌詞，原是胡適先生於</w:t>
            </w:r>
            <w:r>
              <w:rPr>
                <w:rFonts w:eastAsia="標楷體" w:cs="標楷體" w:ascii="標楷體" w:hAnsi="標楷體"/>
                <w:sz w:val="20"/>
              </w:rPr>
              <w:t>1921</w:t>
            </w:r>
            <w:r>
              <w:rPr>
                <w:rFonts w:ascii="標楷體" w:hAnsi="標楷體" w:cs="標楷體" w:eastAsia="標楷體"/>
                <w:sz w:val="20"/>
              </w:rPr>
              <w:t>年所作的白話詩《希望》。胡適是現代中國著作的學者，他提倡「大膽的假設、小心的求證」的治學方法，並在當時倡導白話文學，對新文化運動有很大的貢獻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唱歌曲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表演與分享：分組表演《蘭花草》全班選出演唱最佳的一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00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花世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之頌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1-3-1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探索各種不同的藝術創作方式，表現創作的想像力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  <w:t xml:space="preserve">1-3-2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構思藝術創作的主題與內容，選擇適當的媒體、技法，完成有規劃、有感情及思想的創作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  <w:t xml:space="preserve">1-3-3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嘗試以藝術創作的技法、形式，表現個人的想法和情感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</w: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2-3-6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透過分析、描述、討論等方式，辨認自然物、人造物與藝術品的特徵及要素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8"/>
              </w:numPr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俄國作曲家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柴可夫斯基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5"/>
              <w:numPr>
                <w:ilvl w:val="0"/>
                <w:numId w:val="8"/>
              </w:numPr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胡桃鉗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5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唱奏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野玫瑰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5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藝術歌曲。</w:t>
            </w:r>
          </w:p>
          <w:p>
            <w:pPr>
              <w:pStyle w:val="5"/>
              <w:ind w:left="360" w:right="57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花花世界】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花之頌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《花之圓舞曲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《花之圓舞曲》，學生閉目聆聽，感受樂曲意境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依樂曲自由聯想情境並發表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介紹本曲為芭蕾舞劇《胡桃鉗》中的一首樂曲，劇中場景華麗，糖梅仙子們隨著這首圓舞曲翩翩起舞，象徵著百花齊放的景像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介紹柴科夫斯基生平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再次聆聽樂曲，習唱主題曲調，並引導學生想像自己是花仙子，隨著樂曲律動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認識《胡桃鉗》組曲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演唱《野玫瑰》、欣賞《紅薔薇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放鬆身體閉目聆聽《野玫瑰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教師介紹這首歌曲是舒伯特讀了哥德的詩篇，深受感動，譜寫而成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發表對歌曲的感受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一邊聆聽歌曲一邊視譜，找出譜例上的特殊符號，並再次複習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習唱歌曲《野玫瑰》：發聲練習，學生檢視歌曲譜例，討論拍號調號後，練習拍全曲節奏。視唱曲譜：隨琴聲視唱曲調，注意多處有升記號的音，須反覆練習唱準音程。習唱歌詞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認識藝術歌曲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欣賞《紅薔薇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補充介紹歌曲之王舒伯特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詮釋歌曲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分組表演，互相聆聽並講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</w:tr>
      <w:tr>
        <w:trPr>
          <w:trHeight w:val="672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花世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之影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1-3-1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探索各種不同的藝術創作方式，表現創作的想像力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  <w:t xml:space="preserve">1-3-2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構思藝術創作的主題與內容，選擇適當的媒體、技法，完成有規劃、有感情及思想的創作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  <w:t xml:space="preserve">1-3-3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嘗試以藝術創作的技法、形式，表現個人的想法和情感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  <w:t xml:space="preserve">2-3-8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FF0000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2-3-9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13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數位相機。</w:t>
            </w:r>
          </w:p>
          <w:p>
            <w:pPr>
              <w:pStyle w:val="5"/>
              <w:numPr>
                <w:ilvl w:val="0"/>
                <w:numId w:val="13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構思畫面與學習拍攝技巧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花花世界】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花之影像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數位相機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學生認識數位相機的基本結構與相機周邊配件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說明數位相機的基本影像處理流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攝影創作活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創作引導：生活中有許多美的景物，我們可以用相機記錄下生活的美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注意事項：教師指導學生攝影創作時，應注意的原理原則，例如：對稱、調和、反覆等，並利用所學之彩度與明度的色彩搭配原則，構思畫面的呈現方式。提醒學生善加利用數位相機的功能，例如：近拍、閃光燈等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心得分享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攝影班展：教師指導學生將創作的作品輸出並列印出來，張貼在學校展覽場所或教室。提供學生互相觀摩與欣賞的機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陳法</w:t>
            </w:r>
          </w:p>
        </w:tc>
      </w:tr>
      <w:tr>
        <w:trPr>
          <w:trHeight w:val="715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花世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之饗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color w:val="000000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4"/>
                <w:szCs w:val="24"/>
              </w:rPr>
              <w:t xml:space="preserve">1-3-4 </w:t>
            </w:r>
            <w:r>
              <w:rPr>
                <w:rFonts w:ascii="細明體;MingLiU" w:hAnsi="細明體;MingLiU" w:cs="細明體;MingLiU" w:eastAsia="細明體;MingLiU"/>
                <w:color w:val="000000"/>
                <w:sz w:val="24"/>
                <w:szCs w:val="24"/>
              </w:rPr>
              <w:t>透過集體創作方式，完成與他人合作的藝術作品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color w:val="000000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4"/>
                <w:szCs w:val="24"/>
              </w:rPr>
              <w:t xml:space="preserve">2-3-7 </w:t>
            </w:r>
            <w:r>
              <w:rPr>
                <w:rFonts w:ascii="細明體;MingLiU" w:hAnsi="細明體;MingLiU" w:cs="細明體;MingLiU" w:eastAsia="細明體;MingLiU"/>
                <w:color w:val="000000"/>
                <w:sz w:val="24"/>
                <w:szCs w:val="24"/>
              </w:rPr>
              <w:t>認識環境與生活的關係，反思環境對藝術表現的影響。</w:t>
            </w:r>
            <w:r>
              <w:rPr>
                <w:rFonts w:eastAsia="細明體;MingLiU" w:cs="細明體;MingLiU" w:ascii="細明體;MingLiU" w:hAnsi="細明體;MingLiU"/>
                <w:color w:val="000000"/>
                <w:sz w:val="24"/>
                <w:szCs w:val="24"/>
              </w:rPr>
              <w:br/>
              <w:t xml:space="preserve">2-3-8 </w:t>
            </w:r>
            <w:r>
              <w:rPr>
                <w:rFonts w:ascii="細明體;MingLiU" w:hAnsi="細明體;MingLiU" w:cs="細明體;MingLiU" w:eastAsia="細明體;MingLiU"/>
                <w:color w:val="000000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color w:val="000000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2-3-9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透過討論、分析、判斷等方式，表達自己對藝術創作的審美經驗與見解。</w:t>
            </w: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br/>
              <w:t>2-3-10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參與藝文活動，記錄、比較不同文化所呈現的特色及文化背景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FF0000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3-3-11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以正確的觀念和態度，欣賞各類型的藝術展演活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10"/>
              </w:numP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  <w:t>認識服裝秀所要準備的事項。</w:t>
            </w:r>
          </w:p>
          <w:p>
            <w:pPr>
              <w:pStyle w:val="5"/>
              <w:numPr>
                <w:ilvl w:val="0"/>
                <w:numId w:val="10"/>
              </w:numP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  <w:t>練習、彩排與演出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一、花花世界】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花之饗宴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表演的準備工作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有關服裝秀的短片供學生欣賞，讓學生瞭解服裝走秀的形式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完影片之後，可以讓學生討論服裝秀要注意的事項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決定主題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練習基本彩妝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討論服裝的配件：配件對於模特兒的走秀有畫龍點睛之妙，配件的取得可以是自己製作或是家中可見的配件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設計服裝秀主題模特兒的服裝與配件：互相討論所需的服裝與配件，上臺報告該組服裝走秀主題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彩排與演出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走秀形式討論：走臺步方面，抬頭挺胸、充滿自信，深信自己就是最佳表演者。音樂方面，選用適合的音樂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行彩排，依據所設計的出場順序進行採排，並注意音樂的配合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走秀彩排時，每一個人設計一張服裝清單，服裝清單中，列出每一個人的服裝、配件、道具等，彩排之後以袋子收好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先說明服裝走秀，準備服裝、配件、道具之外，臉部的彩妝可以讓服裝走秀更為精彩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表演正式開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spacing w:val="-2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</w:tc>
      </w:tr>
      <w:tr>
        <w:trPr>
          <w:trHeight w:val="772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3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交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中西音樂新視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1-3-4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透過集體創作方式，完成與他人合作的藝術作品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2-3-7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認識環境與生活的關係，反思環境對藝術表現的影響。</w:t>
            </w: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br/>
              <w:t xml:space="preserve">2-3-8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color w:val="FF0000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2-3-9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透過討論、分析、判斷等方式，表達自己對藝術創作的審美經驗與見解。</w:t>
            </w: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br/>
              <w:t>2-3-10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參與藝文活動，記錄、比較不同文化所呈現的特色及文化背景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FF0000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3-3-11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以正確的觀念和態度，欣賞各類型的藝術展演活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11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唱奏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西風的話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5"/>
              <w:numPr>
                <w:ilvl w:val="0"/>
                <w:numId w:val="11"/>
              </w:numPr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黃自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5"/>
              <w:numPr>
                <w:ilvl w:val="0"/>
                <w:numId w:val="11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唱奏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念故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</w:p>
          <w:p>
            <w:pPr>
              <w:pStyle w:val="5"/>
              <w:numPr>
                <w:ilvl w:val="0"/>
                <w:numId w:val="11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德佛乍克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與新世界交響曲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藝術交流】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中西音樂新視野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演唱《西風的話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：教師彈奏《國旗歌》，引導學生聆聽，並提示學生這是黃自的作品，或發表自己聽到《國旗歌》的感受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黃自生平及作品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《西風的話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本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指譜聆聽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發聲練習：歌唱呼吸的運用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討論歌曲結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拍念節奏：隨歌曲拍念節奏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視唱曲譜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習念歌詞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詮釋歌曲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演唱《念故鄉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先播放一段《新世界交響曲》第二樂章的片段，引導學生安靜聆聽，並發表自己的感受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簡介《新世界交響曲》背景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《念故鄉》：教師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引導學生安靜聆聽，並感受三部合唱和聲之美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討論歌曲結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拍念節奏：隨歌曲拍念節奏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視唱曲譜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詮釋歌曲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全班進行二部合唱練習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分組表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</w:tc>
      </w:tr>
      <w:tr>
        <w:trPr>
          <w:trHeight w:val="786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交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中西音樂新視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1-3-4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透過集體創作方式，完成與他人合作的藝術作品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2-3-8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color w:val="FF0000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2-3-9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透過討論、分析、判斷等方式，表達自己對藝術創作的審美經驗與見解。</w:t>
            </w: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br/>
              <w:t>2-3-10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參與藝文活動，記錄、比較不同文化所呈現的特色及文化背景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3-3-11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以正確的觀念和態度，欣賞各類型的藝術展演活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339" w:right="57" w:hanging="339"/>
              <w:rPr>
                <w:rFonts w:ascii="標楷體" w:hAnsi="標楷體" w:eastAsia="標楷體" w:cs="DFBiaoSongStd-W4;Arial Unicode MS"/>
                <w:kern w:val="0"/>
                <w:sz w:val="22"/>
                <w:szCs w:val="22"/>
              </w:rPr>
            </w:pPr>
            <w:r>
              <w:rPr>
                <w:rFonts w:eastAsia="標楷體" w:cs="DFBiaoSongStd-W4;Arial Unicode MS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DFBiaoSongStd-W4;Arial Unicode MS" w:eastAsia="標楷體"/>
                <w:kern w:val="0"/>
                <w:sz w:val="22"/>
                <w:szCs w:val="22"/>
              </w:rPr>
              <w:t>認識三度與六度音程與和聲。</w:t>
            </w:r>
          </w:p>
          <w:p>
            <w:pPr>
              <w:pStyle w:val="5"/>
              <w:ind w:left="339" w:right="57" w:hanging="339"/>
              <w:rPr>
                <w:rFonts w:ascii="標楷體" w:hAnsi="標楷體" w:eastAsia="標楷體" w:cs="DFBiaoSongStd-W4;Arial Unicode MS"/>
                <w:kern w:val="0"/>
                <w:sz w:val="22"/>
                <w:szCs w:val="22"/>
              </w:rPr>
            </w:pPr>
            <w:r>
              <w:rPr>
                <w:rFonts w:eastAsia="標楷體" w:cs="DFBiaoSongStd-W4;Arial Unicode MS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DFBiaoSongStd-W4;Arial Unicode MS" w:eastAsia="標楷體"/>
                <w:kern w:val="0"/>
                <w:sz w:val="22"/>
                <w:szCs w:val="22"/>
              </w:rPr>
              <w:t>曲調創作。</w:t>
            </w:r>
          </w:p>
          <w:p>
            <w:pPr>
              <w:pStyle w:val="5"/>
              <w:ind w:left="339" w:right="57" w:hanging="339"/>
              <w:rPr>
                <w:rFonts w:ascii="標楷體" w:hAnsi="標楷體" w:eastAsia="標楷體" w:cs="DFBiaoSongStd-W4;Arial Unicode MS"/>
                <w:kern w:val="0"/>
                <w:sz w:val="22"/>
                <w:szCs w:val="22"/>
              </w:rPr>
            </w:pPr>
            <w:r>
              <w:rPr>
                <w:rFonts w:eastAsia="標楷體" w:cs="DFBiaoSongStd-W4;Arial Unicode MS" w:ascii="標楷體" w:hAnsi="標楷體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DFBiaoSongStd-W4;Arial Unicode MS" w:eastAsia="標楷體"/>
                <w:kern w:val="0"/>
                <w:sz w:val="22"/>
                <w:szCs w:val="22"/>
              </w:rPr>
              <w:t>認識</w:t>
            </w:r>
            <w:r>
              <w:rPr>
                <w:rFonts w:ascii="標楷體" w:hAnsi="標楷體" w:cs="DFBiaoSongStd-W4;Arial Unicode MS" w:eastAsia="標楷體"/>
                <w:kern w:val="0"/>
                <w:sz w:val="22"/>
                <w:szCs w:val="22"/>
              </w:rPr>
              <w:t>”</w:t>
            </w:r>
            <w:r>
              <w:rPr>
                <w:rFonts w:ascii="標楷體" w:hAnsi="標楷體" w:cs="DFBiaoSongStd-W4;Arial Unicode MS" w:eastAsia="標楷體"/>
                <w:kern w:val="0"/>
                <w:sz w:val="22"/>
                <w:szCs w:val="22"/>
              </w:rPr>
              <w:t>梆笛協奏曲</w:t>
            </w:r>
            <w:r>
              <w:rPr>
                <w:rFonts w:ascii="標楷體" w:hAnsi="標楷體" w:cs="DFBiaoSongStd-W4;Arial Unicode MS" w:eastAsia="標楷體"/>
                <w:kern w:val="0"/>
                <w:sz w:val="22"/>
                <w:szCs w:val="22"/>
              </w:rPr>
              <w:t>”</w:t>
            </w:r>
            <w:r>
              <w:rPr>
                <w:rFonts w:ascii="標楷體" w:hAnsi="標楷體" w:cs="DFBiaoSongStd-W4;Arial Unicode MS" w:eastAsia="標楷體"/>
                <w:kern w:val="0"/>
                <w:sz w:val="22"/>
                <w:szCs w:val="22"/>
              </w:rPr>
              <w:t>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藝術交流】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中西音樂新視野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和諧的樂聲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二部和聲練習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辨三度、六度和聲音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直笛二部合奏：吹奏《念故鄉》和《別故鄉》片段曲調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一段式曲調創作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依課本第</w:t>
            </w:r>
            <w:r>
              <w:rPr>
                <w:rFonts w:eastAsia="標楷體" w:cs="標楷體" w:ascii="標楷體" w:hAnsi="標楷體"/>
                <w:sz w:val="20"/>
              </w:rPr>
              <w:t>38</w:t>
            </w:r>
            <w:r>
              <w:rPr>
                <w:rFonts w:ascii="標楷體" w:hAnsi="標楷體" w:cs="標楷體" w:eastAsia="標楷體"/>
                <w:sz w:val="20"/>
              </w:rPr>
              <w:t>頁《搖啊搖》的譜例，引導學生感受樂曲是否有終止的感覺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全班分兩組，依課本第</w:t>
            </w:r>
            <w:r>
              <w:rPr>
                <w:rFonts w:eastAsia="標楷體" w:cs="標楷體" w:ascii="標楷體" w:hAnsi="標楷體"/>
                <w:sz w:val="20"/>
              </w:rPr>
              <w:t>38</w:t>
            </w:r>
            <w:r>
              <w:rPr>
                <w:rFonts w:ascii="標楷體" w:hAnsi="標楷體" w:cs="標楷體" w:eastAsia="標楷體"/>
                <w:sz w:val="20"/>
              </w:rPr>
              <w:t>頁《搖啊搖》的譜例，分別進行歌曲問答遊戲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師生共同討論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示：沒有終止感覺的樂句可當問句，有終止感覺的樂句是答句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引導學生再唱問句，並提問：最後的曲調停在</w:t>
            </w:r>
            <w:r>
              <w:rPr>
                <w:rFonts w:eastAsia="標楷體" w:cs="標楷體" w:ascii="標楷體" w:hAnsi="標楷體"/>
                <w:sz w:val="20"/>
              </w:rPr>
              <w:t>Sol</w:t>
            </w:r>
            <w:r>
              <w:rPr>
                <w:rFonts w:ascii="標楷體" w:hAnsi="標楷體" w:cs="標楷體" w:eastAsia="標楷體"/>
                <w:sz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</w:rPr>
              <w:t>(Ⅴ</w:t>
            </w:r>
            <w:r>
              <w:rPr>
                <w:rFonts w:ascii="標楷體" w:hAnsi="標楷體" w:cs="標楷體" w:eastAsia="標楷體"/>
                <w:sz w:val="20"/>
              </w:rPr>
              <w:t>級和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上，有沒有結束、終止的感覺？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引導學生唱答句，並提問：最後的曲調都停在</w:t>
            </w:r>
            <w:r>
              <w:rPr>
                <w:rFonts w:eastAsia="標楷體" w:cs="標楷體" w:ascii="標楷體" w:hAnsi="標楷體"/>
                <w:sz w:val="20"/>
              </w:rPr>
              <w:t>Do</w:t>
            </w:r>
            <w:r>
              <w:rPr>
                <w:rFonts w:ascii="標楷體" w:hAnsi="標楷體" w:cs="標楷體" w:eastAsia="標楷體"/>
                <w:sz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</w:rPr>
              <w:t>(Ⅰ</w:t>
            </w:r>
            <w:r>
              <w:rPr>
                <w:rFonts w:ascii="標楷體" w:hAnsi="標楷體" w:cs="標楷體" w:eastAsia="標楷體"/>
                <w:sz w:val="20"/>
              </w:rPr>
              <w:t>級主和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有沒有圓滿、結束的感覺？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視唱一段式曲調練習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引導學生參閱「動動腦．想想看」的文字說明，兩首歌曲譜例，都是由兩個樂句組成的一段體樂曲形式。提示學生想想看，在我們唱過的兒歌中，還有哪些是一段式的曲調呢？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一段式的曲調創作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創作發表與欣賞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《梆笛協奏曲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樂曲發表感受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樂曲背景簡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梆笛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認識協奏曲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</w:tc>
      </w:tr>
      <w:tr>
        <w:trPr>
          <w:trHeight w:val="871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期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評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交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朋自遠方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2-3-7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認識環境與生活的關係，反思環境對藝術表現的影響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2-3-8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color w:val="FF0000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2-3-9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透過討論、分析、判斷等方式，表達自己對藝術創作的審美經驗與見解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細明體;MingLiU" w:cs="新細明體;PMingLiU"/>
                <w:color w:val="FF0000"/>
                <w:sz w:val="24"/>
                <w:szCs w:val="16"/>
              </w:rPr>
            </w:pPr>
            <w:r>
              <w:rPr>
                <w:rFonts w:eastAsia="細明體;MingLiU" w:cs="新細明體;PMingLiU" w:ascii="新細明體;PMingLiU" w:hAnsi="新細明體;PMingLiU"/>
                <w:color w:val="FF0000"/>
                <w:sz w:val="24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17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表演形式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戲劇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與舞蹈。</w:t>
            </w:r>
          </w:p>
          <w:p>
            <w:pPr>
              <w:pStyle w:val="5"/>
              <w:numPr>
                <w:ilvl w:val="0"/>
                <w:numId w:val="14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我國表演團體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【二、藝術交流】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有朋自遠方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【活動一】戲劇介紹與欣賞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介紹兒童劇《老鼠娶親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介紹兒童偶劇《虎姑婆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欣賞兒童歌仔戲《黑姑娘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學生進行討論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【活動二】介紹蘭陽舞蹈團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介紹蘭陽舞蹈團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秘克琳神父生平介紹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欣賞《噶瑪蘭公主》、《大鑼樂舞劇場</w:t>
            </w:r>
            <w:r>
              <w:rPr>
                <w:rFonts w:eastAsia="標楷體" w:cs="標楷體" w:ascii="標楷體" w:hAnsi="標楷體"/>
                <w:color w:val="008000"/>
                <w:sz w:val="20"/>
              </w:rPr>
              <w:t>-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聽花人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請學生進行討論：和曾經欣賞過的舞蹈比較，能不能說出差異點在哪裡？觀賞完之後，說說你的感受和心得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【活動三】介紹羅斌與西方偶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介紹大稻埕偶戲館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羅斌館長編導了《馬克‧波羅》一劇，成功的融合了傳統布袋戲及歐洲的傳統偶戲的表演形式，創造出另一種新的感受與衝擊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練習東西方不同的戲偶操作方式：東方較為精緻；西方比較誇張、生動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東方的操作方式可以表現出細緻的身段及動作；西方的操作方式可以讓偶看起來較為自然，但相對的動作較為笨拙。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【活動四】國內戲劇團體介紹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欣賞雲門舞集《行草》演出片段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分享與討論：國內的表演團體，經過國際交流與互動之後，能夠學習國外的優點，進而創造出優秀的作品。這些優秀作品除了在國內演出極受歡迎之外，在國外也受到肯定及讚許。</w:t>
            </w:r>
          </w:p>
          <w:p>
            <w:pPr>
              <w:pStyle w:val="PlainText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觀察</w:t>
            </w:r>
          </w:p>
        </w:tc>
      </w:tr>
      <w:tr>
        <w:trPr>
          <w:trHeight w:val="8288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交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兼容並蓄的繪畫風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Times-Roman;Times New Roman" w:ascii="細明體;MingLiU" w:hAnsi="細明體;MingLiU"/>
                <w:kern w:val="0"/>
              </w:rPr>
              <w:t xml:space="preserve">1-3-5 </w:t>
            </w:r>
            <w:r>
              <w:rPr>
                <w:rFonts w:ascii="細明體;MingLiU" w:hAnsi="細明體;MingLiU" w:cs="細明體;MingLiU" w:eastAsia="細明體;MingLiU"/>
                <w:kern w:val="0"/>
              </w:rPr>
              <w:t>結合科技，開發新的創作經驗與方向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sz w:val="24"/>
                <w:szCs w:val="24"/>
              </w:rPr>
              <w:t xml:space="preserve">2-3-8 </w:t>
            </w:r>
            <w:r>
              <w:rPr>
                <w:rFonts w:ascii="細明體;MingLiU" w:hAnsi="細明體;MingLiU" w:cs="細明體;MingLiU" w:eastAsia="細明體;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color w:val="FF0000"/>
                <w:sz w:val="24"/>
                <w:szCs w:val="24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4"/>
                <w:szCs w:val="24"/>
              </w:rPr>
              <w:t xml:space="preserve">2-3-9 </w:t>
            </w:r>
            <w:r>
              <w:rPr>
                <w:rFonts w:ascii="細明體;MingLiU" w:hAnsi="細明體;MingLiU" w:cs="細明體;MingLiU" w:eastAsia="細明體;MingLiU"/>
                <w:color w:val="FF0000"/>
                <w:sz w:val="24"/>
                <w:szCs w:val="24"/>
              </w:rPr>
              <w:t>透過討論、分析、判斷等方式，表達自己對藝術創作的審美經驗與見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細明體;MingLiU" w:hAnsi="細明體;MingLiU" w:eastAsia="細明體;MingLiU" w:cs="Times-Roman;Times New Roman"/>
                <w:color w:val="FF0000"/>
                <w:kern w:val="0"/>
              </w:rPr>
            </w:pPr>
            <w:r>
              <w:rPr>
                <w:rFonts w:eastAsia="細明體;MingLiU" w:cs="Times-Roman;Times New Roman" w:ascii="細明體;MingLiU" w:hAnsi="細明體;MingLiU"/>
                <w:color w:val="FF0000"/>
                <w:kern w:val="0"/>
              </w:rPr>
              <w:t xml:space="preserve">3-3-12 </w:t>
            </w:r>
            <w:r>
              <w:rPr>
                <w:rFonts w:ascii="細明體;MingLiU" w:hAnsi="細明體;MingLiU" w:cs="DFBiaoSongStd-W4;Arial Unicode MS" w:eastAsia="細明體;MingLiU"/>
                <w:color w:val="FF0000"/>
                <w:kern w:val="0"/>
              </w:rPr>
              <w:t>運用科技及各種方式蒐集、分類不同之藝文資訊，並養成習慣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細明體;MingLiU" w:cs="新細明體;PMingLiU"/>
                <w:color w:val="FF0000"/>
                <w:kern w:val="0"/>
                <w:szCs w:val="16"/>
              </w:rPr>
            </w:pPr>
            <w:r>
              <w:rPr>
                <w:rFonts w:eastAsia="細明體;MingLiU" w:cs="新細明體;PMingLiU" w:ascii="新細明體;PMingLiU" w:hAnsi="新細明體;PMingLiU"/>
                <w:color w:val="FF0000"/>
                <w:kern w:val="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各種創作媒材。</w:t>
            </w:r>
          </w:p>
          <w:p>
            <w:pPr>
              <w:pStyle w:val="5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利用或嘗試各種媒材之藝術創作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藝術交流】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兼容並蓄的繪畫風格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東西繪畫交流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東西方媒材的欣賞：由於交通往來方便，貿易經濟活動頻繁，東西方繪畫也得以交流，當然這也讓畫家大開眼界，無論是媒材技法或者是表現形式，都有不少的啟示與相互的影響。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本畫作欣賞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</w:tc>
      </w:tr>
      <w:tr>
        <w:trPr>
          <w:trHeight w:val="1904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交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兼容並蓄的繪畫風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2" w:right="28" w:firstLine="1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2-3-4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使用音樂專門術語，描</w:t>
            </w:r>
          </w:p>
          <w:p>
            <w:pPr>
              <w:pStyle w:val="Normal"/>
              <w:spacing w:lineRule="atLeast" w:line="0"/>
              <w:ind w:left="82" w:right="28" w:firstLine="22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述樂曲的組織與特徵。</w:t>
            </w:r>
          </w:p>
          <w:p>
            <w:pPr>
              <w:pStyle w:val="Normal"/>
              <w:snapToGrid w:val="false"/>
              <w:ind w:left="120" w:right="120" w:hanging="0"/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2-3-5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透過討論、分析、批判等方式，表達自己對樂曲的審美經驗與見解。</w:t>
            </w:r>
          </w:p>
          <w:p>
            <w:pPr>
              <w:pStyle w:val="Normal"/>
              <w:snapToGrid w:val="false"/>
              <w:ind w:left="120" w:right="12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2-3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使用適當的視覺、聽覺、動覺藝術用語，說明自己和他人作品的特徵和價值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22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12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各種創作媒材。</w:t>
            </w:r>
          </w:p>
          <w:p>
            <w:pPr>
              <w:pStyle w:val="5"/>
              <w:numPr>
                <w:ilvl w:val="0"/>
                <w:numId w:val="12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利用或嘗試各種媒材之藝術創作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二、藝術交流】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兼容並蓄的繪畫風格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創作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：教師可讓學生於課前找一張自己喜歡的畫作，並蒐集相關資料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引導學生了解畫作中的創作內容、創作方法及作者的創作觀念等要素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引導學生從蒐集的資料中，找尋創作時所需的要素及創作的靈感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學生依照他的想法，嘗試不同的媒材技法，利用選出來畫作內的某些元素，重新創作出自己的作品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請同學輪流上臺發表創作理念及創作過程，分享心得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0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觀察</w:t>
            </w:r>
          </w:p>
        </w:tc>
      </w:tr>
      <w:tr>
        <w:trPr>
          <w:trHeight w:val="701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 xml:space="preserve">                         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點點滴滴的回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color w:val="FF0000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 xml:space="preserve">1-3-2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構思藝術創作的主題與內容，選擇適當的媒體、技法，完成有規劃、有感情及思想的創作。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br/>
            </w:r>
            <w:r>
              <w:rPr>
                <w:rFonts w:eastAsia="細明體;MingLiU" w:cs="細明體;MingLiU" w:ascii="細明體;MingLiU" w:hAnsi="細明體;MingLiU"/>
                <w:color w:val="FF0000"/>
                <w:sz w:val="22"/>
                <w:szCs w:val="22"/>
              </w:rPr>
              <w:t xml:space="preserve">1-3-3 </w:t>
            </w:r>
            <w:r>
              <w:rPr>
                <w:rFonts w:ascii="細明體;MingLiU" w:hAnsi="細明體;MingLiU" w:cs="細明體;MingLiU" w:eastAsia="細明體;MingLiU"/>
                <w:color w:val="FF0000"/>
                <w:sz w:val="22"/>
                <w:szCs w:val="22"/>
              </w:rPr>
              <w:t>嘗試以藝術創作的技法、形式，表現個人的想法和情感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 xml:space="preserve">2-3-6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透過分析、描述、討論等方式，辨認自然物、人造物與藝術品的特徵及要素。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br/>
              <w:t xml:space="preserve">2-3-7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認識環境與生活的關係，反思環境對藝術表現的影響。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br/>
              <w:t>3-3-1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選擇主題，探求並收藏一、二種生活環境中喜愛的藝術小品：如純藝術、商業藝術、生活藝術、民俗藝術、傳統藝術等作為日常生活的愛好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整理、分類小學六年之回憶與各種作品。</w:t>
            </w:r>
          </w:p>
          <w:p>
            <w:pPr>
              <w:pStyle w:val="5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製作紀念印章</w:t>
            </w:r>
          </w:p>
          <w:p>
            <w:pPr>
              <w:pStyle w:val="5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分享六年來最難忘的故事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珍重再見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點滴滴的回憶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記憶寶盒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小學六年中，有許多值得保留的物品，可以將這些東西蒐集整理起來，做為小學階段的回憶寶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、分類、整理：將蒐集來的物品做分類整理，以便製作時使用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記憶的寶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學生的作品，說明作品及分享回憶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製作紀念印章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供數種不同內容的印章或印出來的圖案，有圖案型的、純文字型、圖案和文字組合的，引起學生創作動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印章的用途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說明：教師說明製作紀念章時，需配合印章的大小，做版面的配置。文字量建議不要太多，內容最好是簡明易懂。教師可向學生展示陽刻和陰刻印章蓋出來的不同效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紀念印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雕刻完成後先試印，蓋印時施力要平均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與分享回憶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最難忘的一件事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六年來學校生活印象最深刻的一件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臺報告，每個人輪流說出一個簡短的故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每個人說出的故事，根據時間順序做串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派一位代表上臺，報告所決定的故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下的同學提供意見並補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</w:tc>
      </w:tr>
      <w:tr>
        <w:trPr>
          <w:trHeight w:val="800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點點滴滴的回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 xml:space="preserve">1-3-2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構思藝術創作的主題與內容，選擇適當的媒體、技法，完成有規劃、有感情及思想的創作。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br/>
              <w:t xml:space="preserve">1-3-3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FF0000"/>
                <w:sz w:val="22"/>
                <w:szCs w:val="22"/>
              </w:rPr>
              <w:t xml:space="preserve">2-3-6 </w:t>
            </w:r>
            <w:r>
              <w:rPr>
                <w:rFonts w:ascii="細明體;MingLiU" w:hAnsi="細明體;MingLiU" w:cs="細明體;MingLiU" w:eastAsia="細明體;MingLiU"/>
                <w:color w:val="FF0000"/>
                <w:sz w:val="22"/>
                <w:szCs w:val="22"/>
              </w:rPr>
              <w:t>透過分析、描述、討論等方式，辨認自然物、人造物與藝術品的特徵及要素。</w:t>
            </w:r>
            <w:r>
              <w:rPr>
                <w:rFonts w:eastAsia="細明體;MingLiU" w:cs="細明體;MingLiU" w:ascii="細明體;MingLiU" w:hAnsi="細明體;MingLiU"/>
                <w:color w:val="FF0000"/>
                <w:sz w:val="22"/>
                <w:szCs w:val="22"/>
              </w:rPr>
              <w:br/>
              <w:t xml:space="preserve">2-3-7 </w:t>
            </w:r>
            <w:r>
              <w:rPr>
                <w:rFonts w:ascii="細明體;MingLiU" w:hAnsi="細明體;MingLiU" w:cs="細明體;MingLiU" w:eastAsia="細明體;MingLiU"/>
                <w:color w:val="FF0000"/>
                <w:sz w:val="22"/>
                <w:szCs w:val="22"/>
              </w:rPr>
              <w:t>認識環境與生活的關係，反思環境對藝術表現的影響。</w:t>
            </w:r>
            <w:r>
              <w:rPr>
                <w:rFonts w:eastAsia="細明體;MingLiU" w:cs="細明體;MingLiU" w:ascii="細明體;MingLiU" w:hAnsi="細明體;MingLiU"/>
                <w:color w:val="FF0000"/>
                <w:sz w:val="22"/>
                <w:szCs w:val="22"/>
              </w:rPr>
              <w:br/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 xml:space="preserve">2-3-8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使用適當的視覺、聽覺、動覺藝術用語，說明自己和他人作品的特徵和價值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3-3-1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選擇主題，探求並收藏一、二種生活環境中喜愛的藝術小品：如純藝術、商業藝術、生活藝術、民俗藝術、傳統藝術等作為日常生活的愛好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將自己的故事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編劇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5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籌畫演出各項工作。</w:t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三、珍重再見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點滴滴的回憶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將故事改編為劇本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第</w:t>
            </w:r>
            <w:r>
              <w:rPr>
                <w:rFonts w:eastAsia="標楷體" w:cs="標楷體" w:ascii="標楷體" w:hAnsi="標楷體"/>
                <w:sz w:val="20"/>
              </w:rPr>
              <w:t>106</w:t>
            </w:r>
            <w:r>
              <w:rPr>
                <w:rFonts w:ascii="標楷體" w:hAnsi="標楷體" w:cs="標楷體" w:eastAsia="標楷體"/>
                <w:sz w:val="20"/>
              </w:rPr>
              <w:t>頁之我的學習天地，將故事編寫成劇本大綱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演出的形式：一齣戲的表演形式決定了這齣戲的風貌，例如，整齣戲表演的形式是：光影戲、肢體的表演、音樂劇、偶戲、服裝秀、魔術表演、說故事劇場、音樂表演、或是綜合的表演。依據這齣戲的需要決定演出的形式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演出的時間：時間大約為十分鐘至十五分鐘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工作的分配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服裝設計：在於讓觀眾了解演員的角色、性格、所處的時代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音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音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：一齣戲中，音樂也是不可或缺的一部分，可以先錄製播放或是演出時製作音效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宣傳工作：製作海報、宣傳單、邀請卡、節目單等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票務：製作門票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帶位員：表演當天帶領觀眾入座的人員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分組製作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依工作分配開始製作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列清單檢驗是否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spacing w:val="-6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觀察</w:t>
            </w:r>
          </w:p>
        </w:tc>
      </w:tr>
      <w:tr>
        <w:trPr>
          <w:trHeight w:val="672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點點滴滴的回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 xml:space="preserve">2-3-6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透過分析、描述、討論等方式，辨認自然物、人造物與藝術品的特徵及要素。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br/>
            </w:r>
            <w:r>
              <w:rPr>
                <w:rFonts w:eastAsia="細明體;MingLiU" w:cs="細明體;MingLiU" w:ascii="細明體;MingLiU" w:hAnsi="細明體;MingLiU"/>
                <w:color w:val="FF0000"/>
                <w:sz w:val="22"/>
                <w:szCs w:val="22"/>
              </w:rPr>
              <w:t xml:space="preserve">2-3-9 </w:t>
            </w:r>
            <w:r>
              <w:rPr>
                <w:rFonts w:ascii="細明體;MingLiU" w:hAnsi="細明體;MingLiU" w:cs="細明體;MingLiU" w:eastAsia="細明體;MingLiU"/>
                <w:color w:val="FF0000"/>
                <w:sz w:val="22"/>
                <w:szCs w:val="22"/>
              </w:rPr>
              <w:t>透過討論、分析、判斷等方式，表達自己對藝術創作的審美經驗與見解。</w:t>
            </w:r>
            <w:r>
              <w:rPr>
                <w:rFonts w:eastAsia="細明體;MingLiU" w:cs="細明體;MingLiU" w:ascii="細明體;MingLiU" w:hAnsi="細明體;MingLiU"/>
                <w:color w:val="FF0000"/>
                <w:sz w:val="22"/>
                <w:szCs w:val="22"/>
              </w:rPr>
              <w:br/>
              <w:t>2-3-10</w:t>
            </w:r>
            <w:r>
              <w:rPr>
                <w:rFonts w:ascii="細明體;MingLiU" w:hAnsi="細明體;MingLiU" w:cs="細明體;MingLiU" w:eastAsia="細明體;MingLiU"/>
                <w:color w:val="FF0000"/>
                <w:sz w:val="22"/>
                <w:szCs w:val="22"/>
              </w:rPr>
              <w:t>參與藝文活動，記錄、比較不同文化所呈現的特色及文化背景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戲劇的排練與彩排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演出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分享心得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三、珍重再見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點滴滴的回憶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戲劇的排練與彩排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所謂的排練就是表演的練習，一次比一次進步就好，不要第一次就要求很高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排練的次數，依據需要而定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排練中，若學生尚未記住臺詞，可以請一位學生擔任提詞員，負責提醒演員臺詞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排練時如果道具、服裝尚未製作完成時，以其他的物品代替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練排的目的就是要發現問題、解決問題，同時，也希望每一位學生，都能了解自己擔任的工作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排練是一種學習的過程，使參與表演者能夠熟練表演內容，將最好的表現呈現於演出中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關於服裝、道具、布景等的完成度，隨著排練次數慢慢增加，會讓學生更有信心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謝幕也需進行排練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排練完成後應在演出場所進行正式的彩排，使表演者能夠熟悉場地及所有演出程序，正式彩排時一切服裝、道具、音樂等均須配合，彩排的進行視同正式演出，彩排後並需安排檢討會，以便在正式演出前完成各項修改工作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戲劇呈現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演出之前先確定各項準備工作是否就緒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演出時安排攝影，讓學生留下珍貴的回憶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演出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發表心得及感謝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0"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觀察</w:t>
            </w:r>
          </w:p>
        </w:tc>
      </w:tr>
      <w:tr>
        <w:trPr>
          <w:trHeight w:val="814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/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麗的印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 xml:space="preserve">2-3-6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透過分析、描述、討論等方式，辨認自然物、人造物與藝術品的特徵及要素。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br/>
              <w:t xml:space="preserve">2-3-8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使用適當的視覺、聽覺、動覺藝術用語，說明自己和他人作品的特徵和價值。</w:t>
            </w:r>
          </w:p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color w:val="FF0000"/>
                <w:szCs w:val="16"/>
              </w:rPr>
            </w:pPr>
            <w:r>
              <w:rPr>
                <w:rFonts w:cs="細明體;MingLiU"/>
                <w:color w:val="FF0000"/>
                <w:sz w:val="22"/>
                <w:szCs w:val="22"/>
              </w:rPr>
              <w:t xml:space="preserve">2-3-9 </w:t>
            </w:r>
            <w:r>
              <w:rPr>
                <w:rFonts w:cs="細明體;MingLiU"/>
                <w:color w:val="FF0000"/>
                <w:sz w:val="22"/>
                <w:szCs w:val="22"/>
              </w:rPr>
              <w:t>透過討論、分析、判斷等方式，表達自己對藝術創作的審美經驗與見解。</w:t>
            </w:r>
            <w:r>
              <w:rPr>
                <w:rFonts w:cs="細明體;MingLiU"/>
                <w:color w:val="FF0000"/>
                <w:sz w:val="22"/>
                <w:szCs w:val="22"/>
              </w:rPr>
              <w:br/>
              <w:t xml:space="preserve">3-3-11 </w:t>
            </w:r>
            <w:r>
              <w:rPr>
                <w:rFonts w:cs="細明體;MingLiU"/>
                <w:color w:val="FF0000"/>
                <w:sz w:val="22"/>
                <w:szCs w:val="22"/>
              </w:rPr>
              <w:t>以正確的觀念和態度，欣賞各類型的藝術展演活動。</w:t>
            </w:r>
            <w:r>
              <w:rPr>
                <w:rFonts w:cs="細明體;MingLiU"/>
                <w:color w:val="FF0000"/>
                <w:sz w:val="22"/>
                <w:szCs w:val="22"/>
              </w:rPr>
              <w:br/>
              <w:t>3-3-12</w:t>
            </w:r>
            <w:r>
              <w:rPr>
                <w:rFonts w:cs="細明體;MingLiU"/>
                <w:color w:val="FF0000"/>
                <w:sz w:val="22"/>
                <w:szCs w:val="22"/>
              </w:rPr>
              <w:t>運用科技及各種方式蒐集、分類不同之藝文資訊，並養成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  <w:t>認識</w:t>
            </w:r>
            <w: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  <w:t>策展</w:t>
            </w:r>
            <w: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  <w:t>”</w:t>
            </w:r>
            <w:r>
              <w:rPr>
                <w:rFonts w:cs="DFBiaoSongStd-W4;Arial Unicode MS"/>
                <w:kern w:val="0"/>
                <w:sz w:val="22"/>
                <w:szCs w:val="22"/>
              </w:rPr>
              <w:t>。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  <w:t>策展前的準備</w:t>
            </w:r>
            <w:r>
              <w:rPr>
                <w:rFonts w:cs="DFBiaoSongStd-W4;Arial Unicode MS"/>
                <w:kern w:val="0"/>
                <w:sz w:val="22"/>
                <w:szCs w:val="22"/>
              </w:rPr>
              <w:t>。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DFBiaoSongStd-W4;Arial Unicode MS"/>
                <w:kern w:val="0"/>
                <w:sz w:val="22"/>
                <w:szCs w:val="22"/>
              </w:rPr>
              <w:t>設計及製作宣傳工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三、珍重再見】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美麗的印記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活動一】策展前的準備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師提問學生是否有看過美展的經驗，並引導學生針對參觀展覽的環境、布置、作品等發言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師可配合課文讓學生討論，舉行班級畢業美展除了課文中提到的問題之外，還可能遇到哪些問題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將學生提出的問題記錄下來並想出解決的方法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討論主題：本單元是以「點點滴滴的回憶」為主題，教師可配合學校活動或班級的特殊需求訂定主題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主題決定後，依據工作分配表的參考項目依序討論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活動二】設計及製作宣傳工具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引導學生觀察海報，構思海報的內容並配合學校主題繪製成草圖，可以分組討論，經教師的指導後再開始正式繪製海報。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br/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師說明生活中旗幟的運用與特色，讓學生構思並配合學校主題、場地大小繪製草圖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活動三】會場規畫與布置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師帶領學生先查看預定的美展會場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與學生共同討論作品種類與數量，並設想參觀動線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平面和立體的配置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依據上述要點詳細的規畫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設定布置時間與分工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美化布置：於適當明顯的地方，貼上這次的海報或邀請卡、並以大標題的形式製作字牌寫上這次的主題，加上傳單、指標，使會場熱熱鬧鬧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會場中的動線安排要考慮到每件作品都能一目了然，可以把同類型的作品放在一起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立體的作品配置：立體作品要預防因走動被碰倒，並準備底座放置立體作品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Style16"/>
              <w:ind w:lef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觀察</w:t>
            </w:r>
          </w:p>
        </w:tc>
      </w:tr>
      <w:tr>
        <w:trPr>
          <w:trHeight w:val="701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畢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考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離情依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 xml:space="preserve">2-3-8 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color w:val="FF0000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2"/>
                <w:szCs w:val="22"/>
              </w:rPr>
              <w:t xml:space="preserve">2-3-9 </w:t>
            </w:r>
            <w:r>
              <w:rPr>
                <w:rFonts w:ascii="細明體;MingLiU" w:hAnsi="細明體;MingLiU" w:cs="細明體;MingLiU" w:eastAsia="細明體;MingLiU"/>
                <w:color w:val="FF0000"/>
                <w:sz w:val="22"/>
                <w:szCs w:val="22"/>
              </w:rPr>
              <w:t>透過討論、分析、判斷等方式，表達自己對藝術創作的審美經驗與見解。</w:t>
            </w:r>
            <w:r>
              <w:rPr>
                <w:rFonts w:eastAsia="細明體;MingLiU" w:cs="細明體;MingLiU" w:ascii="細明體;MingLiU" w:hAnsi="細明體;MingLiU"/>
                <w:color w:val="FF0000"/>
                <w:sz w:val="22"/>
                <w:szCs w:val="22"/>
              </w:rPr>
              <w:br/>
              <w:t>2-3-10</w:t>
            </w:r>
            <w:r>
              <w:rPr>
                <w:rFonts w:ascii="細明體;MingLiU" w:hAnsi="細明體;MingLiU" w:cs="細明體;MingLiU" w:eastAsia="細明體;MingLiU"/>
                <w:color w:val="FF0000"/>
                <w:sz w:val="22"/>
                <w:szCs w:val="22"/>
              </w:rPr>
              <w:t>參與藝文活動，記錄、比較不同文化所呈現的特色及文化背景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22"/>
                <w:szCs w:val="22"/>
              </w:rPr>
              <w:t xml:space="preserve">3-3-11 </w:t>
            </w:r>
            <w:r>
              <w:rPr>
                <w:rFonts w:ascii="細明體;MingLiU" w:hAnsi="細明體;MingLiU" w:cs="細明體;MingLiU" w:eastAsia="細明體;MingLiU"/>
                <w:color w:val="FF0000"/>
                <w:sz w:val="22"/>
                <w:szCs w:val="22"/>
              </w:rPr>
              <w:t>以正確的觀念和態度，欣賞各類型的藝術展演活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15"/>
              </w:numPr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唱奏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”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奇異恩典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”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。</w:t>
            </w:r>
          </w:p>
          <w:p>
            <w:pPr>
              <w:pStyle w:val="5"/>
              <w:numPr>
                <w:ilvl w:val="0"/>
                <w:numId w:val="15"/>
              </w:numPr>
              <w:rPr/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唱奏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”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道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”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。</w:t>
            </w:r>
          </w:p>
          <w:p>
            <w:pPr>
              <w:pStyle w:val="5"/>
              <w:numPr>
                <w:ilvl w:val="0"/>
                <w:numId w:val="15"/>
              </w:numPr>
              <w:rPr/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唱奏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"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珍重再見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”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。</w:t>
            </w:r>
          </w:p>
          <w:p>
            <w:pPr>
              <w:pStyle w:val="5"/>
              <w:numPr>
                <w:ilvl w:val="0"/>
                <w:numId w:val="15"/>
              </w:numPr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唱奏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"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校歌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 xml:space="preserve">"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三、珍重再見】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離情依依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活動一】演唱《奇異恩典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引起動機：從拍畢業照說起，回憶新生剛入學及六年來的種種情景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聆聽歌曲：雙手合掌放置於胸前，閉目聆聽《奇異恩典》，感覺曲調時而溫柔動人，時而激勵人心的氛圍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拍念節奏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及歌詞：拍念全曲節奏名稱，找出樂句中類似的節奏型。依節奏正確念出歌詞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演唱全曲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討論歌曲結構：共同討論歌曲調號、拍號、曲式、速度、弱起、換氣位置、連結線及圓滑線等記號，特別是連結線的音符長度要唱足四拍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演奏及演唱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活動二】聽唱《道別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拍念節奏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演唱《道別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享與討論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活動三】演唱並以直笛合奏《珍重再見》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拍念節奏，比較並體會相同的樂句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念熟歌詞，再依節奏念出歌詞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演唱《珍重再見》：全班分成二部，各自唱準自己的聲部，再練習二部合唱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部練習：全班學生一起以唱名熟唱直笛第一、二部曲調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分別演奏一二部曲調，請學生安靜聆聽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合奏練習：學生分二部合奏直笛曲調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練習熟練之後，可以加上歌聲，使歌聲和樂器融為一體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分享與討論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觀察</w:t>
            </w:r>
          </w:p>
        </w:tc>
      </w:tr>
      <w:tr>
        <w:trPr>
          <w:trHeight w:val="517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w w:val="12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/09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6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重再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離情依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使用適當的視覺、聽覺、動覺藝術用語，說明自己和他人作品的特徵和價值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 xml:space="preserve">2-3-9 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透過討論、分析、判斷等方式，表達自己對藝術創作的審美經驗與見解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19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歌劇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"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魔彈射手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"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及其作曲家。</w:t>
            </w:r>
          </w:p>
          <w:p>
            <w:pPr>
              <w:pStyle w:val="5"/>
              <w:numPr>
                <w:ilvl w:val="0"/>
                <w:numId w:val="9"/>
              </w:numPr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分享即將畢業之感想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【三、珍重再見】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離情依依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【活動一】音樂欣賞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聆聽樂曲：可依實際授課情境及學生程度，分段介紹或四首一次介紹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說故事聽樂曲：《魔彈射手》、《軍隊進行曲》、《</w:t>
            </w:r>
            <w:r>
              <w:rPr>
                <w:rFonts w:eastAsia="標楷體" w:cs="標楷體" w:ascii="標楷體" w:hAnsi="標楷體"/>
                <w:color w:val="008000"/>
                <w:sz w:val="20"/>
              </w:rPr>
              <w:t>G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大調小夜曲》、《小號協奏曲》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律動：分別播放四首樂曲，請學生放鬆身體，隨音樂輕輕點頭或自由擺動，並充分想像樂曲的曲趣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分享與討論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配合課本第</w:t>
            </w:r>
            <w:r>
              <w:rPr>
                <w:rFonts w:eastAsia="標楷體" w:cs="標楷體" w:ascii="標楷體" w:hAnsi="標楷體"/>
                <w:color w:val="008000"/>
                <w:sz w:val="20"/>
              </w:rPr>
              <w:t>72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～</w:t>
            </w:r>
            <w:r>
              <w:rPr>
                <w:rFonts w:eastAsia="標楷體" w:cs="標楷體" w:ascii="標楷體" w:hAnsi="標楷體"/>
                <w:color w:val="008000"/>
                <w:sz w:val="20"/>
              </w:rPr>
              <w:t>75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頁的情境圖片，請學生自由討論並發表圖片所代表的景象為何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想想看，如果以本課所欣賞的樂曲作為畢業典禮的背景音樂，這四種不同風格的樂曲分別適合哪一種情境？請學生自由發表，可開放討論還有哪些適合的情境，不需設限於課本頁面之情境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從自己曾經欣賞過的許多樂曲中，為六年難得一次的畢業典禮，選出適合的典禮音樂，在課本第</w:t>
            </w:r>
            <w:r>
              <w:rPr>
                <w:rFonts w:eastAsia="標楷體" w:cs="標楷體" w:ascii="標楷體" w:hAnsi="標楷體"/>
                <w:color w:val="008000"/>
                <w:sz w:val="20"/>
              </w:rPr>
              <w:t>75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頁的小卡片中記錄，並提供學校及教師參考。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【活動二】展演活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展出或演出期間派遣學生擔任作品的解說，或於茶會時，讓學生於作品前向來賓說明製作方式與理念。</w:t>
            </w:r>
          </w:p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結束之後除了拿回作品，亦需指導學生將會場恢復原狀，並養成愛物惜物的好習慣</w:t>
            </w:r>
            <w:r>
              <w:rPr>
                <w:rFonts w:ascii="標楷體" w:hAnsi="標楷體" w:cs="標楷體" w:eastAsia="標楷體"/>
                <w:color w:val="009900"/>
                <w:sz w:val="20"/>
              </w:rPr>
              <w:t>。</w:t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009900"/>
                <w:sz w:val="20"/>
              </w:rPr>
            </w:pPr>
            <w:r>
              <w:rPr>
                <w:rFonts w:eastAsia="標楷體" w:cs="標楷體" w:ascii="標楷體" w:hAnsi="標楷體"/>
                <w:color w:val="009900"/>
                <w:sz w:val="20"/>
              </w:rPr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009900"/>
                <w:sz w:val="20"/>
              </w:rPr>
            </w:pPr>
            <w:r>
              <w:rPr>
                <w:rFonts w:eastAsia="標楷體" w:cs="標楷體" w:ascii="標楷體" w:hAnsi="標楷體"/>
                <w:color w:val="009900"/>
                <w:sz w:val="20"/>
              </w:rPr>
            </w:r>
          </w:p>
          <w:p>
            <w:pPr>
              <w:pStyle w:val="PlainText"/>
              <w:spacing w:lineRule="exact" w:line="240"/>
              <w:ind w:left="57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 w:val="24"/>
                <w:szCs w:val="24"/>
              </w:rPr>
              <w:t>使用康軒課本、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觀察</w:t>
            </w:r>
          </w:p>
        </w:tc>
      </w:tr>
    </w:tbl>
    <w:p>
      <w:pPr>
        <w:pStyle w:val="1"/>
        <w:jc w:val="lef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footerReference w:type="default" r:id="rId3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DFBiaoSong Std W4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" w:hAnsi="華康中黑體"/>
        <w:sz w:val="20"/>
      </w:rPr>
    </w:pPr>
    <w:r>
      <w:rPr>
        <w:rFonts w:ascii="華康中黑體" w:hAnsi="華康中黑體"/>
        <w:sz w:val="20"/>
      </w:rPr>
      <w:fldChar w:fldCharType="begin"/>
    </w:r>
    <w:r>
      <w:rPr>
        <w:sz w:val="20"/>
        <w:rFonts w:ascii="華康中黑體" w:hAnsi="華康中黑體"/>
      </w:rPr>
      <w:instrText xml:space="preserve"> PAGE </w:instrText>
    </w:r>
    <w:r>
      <w:rPr>
        <w:sz w:val="20"/>
        <w:rFonts w:ascii="華康中黑體" w:hAnsi="華康中黑體"/>
      </w:rPr>
      <w:fldChar w:fldCharType="separate"/>
    </w:r>
    <w:r>
      <w:rPr>
        <w:sz w:val="20"/>
        <w:rFonts w:ascii="華康中黑體" w:hAnsi="華康中黑體"/>
      </w:rPr>
      <w:t>2</w:t>
    </w:r>
    <w:r>
      <w:rPr>
        <w:sz w:val="20"/>
        <w:rFonts w:ascii="華康中黑體" w:hAnsi="華康中黑體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1207"/>
        </w:tabs>
        <w:ind w:left="1207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18">
    <w:name w:val="A18"/>
    <w:qFormat/>
    <w:rPr>
      <w:rFonts w:cs="DFBiaoSong Std W4;新細明體"/>
      <w:color w:val="000000"/>
      <w:sz w:val="22"/>
      <w:szCs w:val="22"/>
      <w:u w:val="single"/>
    </w:rPr>
  </w:style>
  <w:style w:type="character" w:styleId="Textyuan1">
    <w:name w:val="text_yuan1"/>
    <w:qFormat/>
    <w:rPr>
      <w:color w:val="996600"/>
      <w:sz w:val="18"/>
      <w:szCs w:val="18"/>
    </w:rPr>
  </w:style>
  <w:style w:type="character" w:styleId="Stextblack1">
    <w:name w:val="s_text_black1"/>
    <w:qFormat/>
    <w:rPr>
      <w:color w:val="000000"/>
      <w:sz w:val="18"/>
      <w:szCs w:val="18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"/>
    <w:basedOn w:val="Normal"/>
    <w:qFormat/>
    <w:pPr>
      <w:spacing w:lineRule="exact" w:line="360"/>
      <w:ind w:left="754" w:right="28" w:hanging="709"/>
      <w:textAlignment w:val="center"/>
    </w:pPr>
    <w:rPr>
      <w:rFonts w:ascii="標楷體" w:hAnsi="標楷體" w:eastAsia="標楷體"/>
      <w:color w:val="000000"/>
    </w:rPr>
  </w:style>
  <w:style w:type="paragraph" w:styleId="111">
    <w:name w:val="1-1-1"/>
    <w:basedOn w:val="Normal"/>
    <w:qFormat/>
    <w:pPr>
      <w:spacing w:lineRule="exact" w:line="360"/>
      <w:ind w:left="1021" w:hanging="737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spacing w:lineRule="exact" w:line="240"/>
      <w:ind w:left="15" w:right="57" w:hanging="0"/>
      <w:jc w:val="both"/>
    </w:pPr>
    <w:rPr>
      <w:sz w:val="16"/>
      <w:szCs w:val="20"/>
    </w:rPr>
  </w:style>
  <w:style w:type="paragraph" w:styleId="Style17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/>
      <w:sz w:val="1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18">
    <w:name w:val="內文縮排"/>
    <w:basedOn w:val="Normal"/>
    <w:qFormat/>
    <w:pPr/>
    <w:rPr>
      <w:b/>
      <w:sz w:val="36"/>
      <w:szCs w:val="20"/>
    </w:rPr>
  </w:style>
  <w:style w:type="paragraph" w:styleId="02">
    <w:name w:val="02"/>
    <w:basedOn w:val="Normal"/>
    <w:qFormat/>
    <w:pPr>
      <w:snapToGrid w:val="false"/>
      <w:spacing w:lineRule="exact" w:line="240"/>
      <w:jc w:val="center"/>
      <w:textAlignment w:val="center"/>
    </w:pPr>
    <w:rPr>
      <w:rFonts w:ascii="標楷體" w:hAnsi="標楷體" w:eastAsia="標楷體"/>
      <w:color w:val="00000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7"/>
    </w:pPr>
    <w:rPr>
      <w:rFonts w:ascii="DFBiaoSong Std W4;新細明體" w:hAnsi="DFBiaoSong Std W4;新細明體" w:eastAsia="DFBiaoSong Std W4;新細明體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4:20:00Z</dcterms:created>
  <dc:creator>User</dc:creator>
  <dc:description/>
  <cp:keywords/>
  <dc:language>en-US</dc:language>
  <cp:lastModifiedBy>user</cp:lastModifiedBy>
  <cp:lastPrinted>2005-04-07T15:33:00Z</cp:lastPrinted>
  <dcterms:modified xsi:type="dcterms:W3CDTF">2013-01-22T07:56:00Z</dcterms:modified>
  <cp:revision>3</cp:revision>
  <dc:subject/>
  <dc:title>國小藝術與人文第一冊(3上)課程計畫一覽表</dc:title>
</cp:coreProperties>
</file>