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7" w:right="57" w:hanging="0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新北市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網溪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國民小學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u w:val="single"/>
        </w:rPr>
        <w:t>101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學年度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下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u w:val="single"/>
        </w:rPr>
        <w:t>客家語</w:t>
      </w:r>
      <w:r>
        <w:rPr>
          <w:rFonts w:eastAsia="新細明體;PMingLiU" w:cs="新細明體;PMingLiU" w:ascii="新細明體;PMingLiU" w:hAnsi="新細明體;PMingLiU"/>
          <w:u w:val="single"/>
        </w:rPr>
        <w:t>12</w:t>
      </w:r>
      <w:r>
        <w:rPr>
          <w:rFonts w:eastAsia="新細明體;PMingLiU"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領域課程計畫 設計者：</w:t>
      </w:r>
      <w:r>
        <w:rPr>
          <w:rFonts w:ascii="新細明體;PMingLiU" w:hAnsi="新細明體;PMingLiU" w:cs="新細明體;PMingLiU" w:eastAsia="新細明體;PMingLiU"/>
          <w:color w:val="000000"/>
        </w:rPr>
        <w:t>黃春媛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1"/>
        <w:ind w:right="24" w:hanging="0"/>
        <w:jc w:val="both"/>
        <w:rPr>
          <w:rFonts w:ascii="新細明體;PMingLiU" w:hAnsi="新細明體;PMingLiU" w:eastAsia="新細明體;PMingLiU" w:cs="新細明體;PMingLiU"/>
          <w:color w:val="000000"/>
          <w:sz w:val="24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u w:val="single"/>
        </w:rPr>
      </w:r>
    </w:p>
    <w:p>
      <w:pPr>
        <w:pStyle w:val="1"/>
        <w:ind w:right="24" w:hanging="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本領域每週學習節數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節。 共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週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節。</w:t>
      </w:r>
    </w:p>
    <w:p>
      <w:pPr>
        <w:pStyle w:val="1"/>
        <w:ind w:right="24" w:hanging="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學習總目標：</w:t>
      </w:r>
    </w:p>
    <w:p>
      <w:pPr>
        <w:pStyle w:val="1"/>
        <w:ind w:firstLine="48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（一）能用客家語說出各種宗教場所。</w:t>
      </w:r>
    </w:p>
    <w:p>
      <w:pPr>
        <w:pStyle w:val="1"/>
        <w:ind w:firstLine="48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（二）能用客家語說出各地客家民俗活動。</w:t>
      </w:r>
    </w:p>
    <w:p>
      <w:pPr>
        <w:pStyle w:val="1"/>
        <w:ind w:firstLine="48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（三）能用客家語說出各種族群並能尊重與欣賞其他族群。</w:t>
      </w:r>
    </w:p>
    <w:p>
      <w:pPr>
        <w:pStyle w:val="1"/>
        <w:ind w:firstLine="48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（四）能用客家語說出各級學校。</w:t>
      </w:r>
    </w:p>
    <w:p>
      <w:pPr>
        <w:pStyle w:val="1"/>
        <w:ind w:firstLine="24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　（五）認識各種地方宗教場所與民俗活動，並體驗其中背景與文化。</w:t>
      </w:r>
    </w:p>
    <w:p>
      <w:pPr>
        <w:pStyle w:val="1"/>
        <w:ind w:firstLine="48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（六）能尊重並欣賞其他族群。</w:t>
      </w:r>
    </w:p>
    <w:p>
      <w:pPr>
        <w:pStyle w:val="1"/>
        <w:ind w:firstLine="48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（七）能感謝教師的付出，珍惜同學的緣分，並勇敢迎向未來。</w:t>
      </w:r>
    </w:p>
    <w:p>
      <w:pPr>
        <w:pStyle w:val="1"/>
        <w:ind w:firstLine="48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（八）能體會先人智慧，並了解當時代的文化背景。</w:t>
      </w:r>
    </w:p>
    <w:p>
      <w:pPr>
        <w:pStyle w:val="1"/>
        <w:ind w:firstLine="48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（九）能用客家語說出客家俗諺與了解俗諺含義。</w:t>
      </w:r>
    </w:p>
    <w:p>
      <w:pPr>
        <w:pStyle w:val="1"/>
        <w:spacing w:lineRule="exact" w:line="400"/>
        <w:ind w:firstLine="480"/>
        <w:jc w:val="both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  <w:r>
        <w:br w:type="page"/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本學期課程架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4355</wp:posOffset>
                </wp:positionH>
                <wp:positionV relativeFrom="paragraph">
                  <wp:posOffset>349885</wp:posOffset>
                </wp:positionV>
                <wp:extent cx="2297430" cy="698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民俗介活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7.5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民俗介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5535</wp:posOffset>
                </wp:positionH>
                <wp:positionV relativeFrom="paragraph">
                  <wp:posOffset>222250</wp:posOffset>
                </wp:positionV>
                <wp:extent cx="2939415" cy="1041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第一課　義民廟參觀記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第二課　迎媽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共下來拼音一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82pt;mso-wrap-distance-left:9.05pt;mso-wrap-distance-right:9.05pt;mso-wrap-distance-top:0pt;mso-wrap-distance-bottom:0pt;margin-top:17.5pt;mso-position-vertical-relative:text;margin-left:487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第一課　義民廟參觀記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第二課　迎媽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共下來拼音一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85435</wp:posOffset>
                </wp:positionH>
                <wp:positionV relativeFrom="paragraph">
                  <wp:posOffset>38100</wp:posOffset>
                </wp:positionV>
                <wp:extent cx="815975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pt" to="488.2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0325</wp:posOffset>
                </wp:positionH>
                <wp:positionV relativeFrom="paragraph">
                  <wp:posOffset>28575</wp:posOffset>
                </wp:positionV>
                <wp:extent cx="0" cy="2400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.25pt" to="204.75pt,19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1120</wp:posOffset>
                </wp:positionH>
                <wp:positionV relativeFrom="paragraph">
                  <wp:posOffset>38100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pt" to="244.1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4355</wp:posOffset>
                </wp:positionH>
                <wp:positionV relativeFrom="paragraph">
                  <wp:posOffset>191770</wp:posOffset>
                </wp:positionV>
                <wp:extent cx="2297430" cy="698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多元介社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5.1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多元介社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5060</wp:posOffset>
                </wp:positionH>
                <wp:positionV relativeFrom="paragraph">
                  <wp:posOffset>107950</wp:posOffset>
                </wp:positionV>
                <wp:extent cx="2939415" cy="1041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第三課　世界真奇妙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共下來拼音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82pt;mso-wrap-distance-left:9.05pt;mso-wrap-distance-right:9.05pt;mso-wrap-distance-top:0pt;mso-wrap-distance-bottom:0pt;margin-top:8.5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第三課　世界真奇妙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共下來拼音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-6350</wp:posOffset>
                </wp:positionV>
                <wp:extent cx="2297430" cy="584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客家語第十二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-0.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客家語第十二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5435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9pt" to="488.2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1120</wp:posOffset>
                </wp:positionH>
                <wp:positionV relativeFrom="paragraph">
                  <wp:posOffset>83820</wp:posOffset>
                </wp:positionV>
                <wp:extent cx="48958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6.6pt" to="244.1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color w:val="000000"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355</wp:posOffset>
                </wp:positionH>
                <wp:positionV relativeFrom="paragraph">
                  <wp:posOffset>191770</wp:posOffset>
                </wp:positionV>
                <wp:extent cx="229743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成長介祝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5.1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成長介祝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95060</wp:posOffset>
                </wp:positionH>
                <wp:positionV relativeFrom="paragraph">
                  <wp:posOffset>125095</wp:posOffset>
                </wp:positionV>
                <wp:extent cx="3107690" cy="11385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1138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第四課　鳳凰花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第五課　勵志俗諺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共下來拼音三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7pt;height:89.65pt;mso-wrap-distance-left:9.05pt;mso-wrap-distance-right:9.05pt;mso-wrap-distance-top:0pt;mso-wrap-distance-bottom:0pt;margin-top:9.85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第四課　鳳凰花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第五課　勵志俗諺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共下來拼音三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exact" w:line="14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87.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1120</wp:posOffset>
                </wp:positionH>
                <wp:positionV relativeFrom="paragraph">
                  <wp:posOffset>121920</wp:posOffset>
                </wp:positionV>
                <wp:extent cx="48958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9.6pt" to="244.1pt,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1"/>
        <w:spacing w:lineRule="exact" w:line="14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tabs>
          <w:tab w:val="clear" w:pos="240"/>
          <w:tab w:val="left" w:pos="920" w:leader="none"/>
        </w:tabs>
        <w:spacing w:lineRule="exact" w:line="400" w:before="0" w:after="180"/>
        <w:ind w:left="5" w:right="57" w:hanging="22"/>
        <w:jc w:val="left"/>
        <w:rPr/>
      </w:pPr>
      <w:r>
        <w:rPr/>
        <w:t>四、本學期課程內涵：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7"/>
        <w:gridCol w:w="3720"/>
        <w:gridCol w:w="4569"/>
        <w:gridCol w:w="688"/>
        <w:gridCol w:w="1706"/>
        <w:gridCol w:w="1700"/>
        <w:gridCol w:w="1422"/>
      </w:tblGrid>
      <w:tr>
        <w:trPr>
          <w:tblHeader w:val="true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能力指標</w:t>
            </w:r>
            <w:r>
              <w:rPr>
                <w:rFonts w:ascii="新細明體;PMingLiU" w:hAnsi="新細明體;PMingLiU" w:cs="新細明體;PMingLiU"/>
                <w:color w:val="000000"/>
              </w:rPr>
              <w:t>（含重大議題）</w:t>
            </w:r>
          </w:p>
        </w:tc>
        <w:tc>
          <w:tcPr>
            <w:tcW w:w="4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用教材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第一週</w:t>
            </w:r>
            <w:r>
              <w:rPr>
                <w:rFonts w:cs="新細明體;PMingLiU" w:ascii="新細明體;PMingLiU" w:hAnsi="新細明體;PMingLiU"/>
                <w:color w:val="FF0000"/>
              </w:rPr>
              <w:t>: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準備週</w:t>
            </w:r>
            <w:r>
              <w:rPr>
                <w:rFonts w:cs="新細明體;PMingLiU" w:ascii="新細明體;PMingLiU" w:hAnsi="新細明體;PMingLiU"/>
                <w:color w:val="00000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</w:rPr>
              <w:t>電腦周邊設備、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路資源下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二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客語中的新觀念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1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把聽到的訊息，經獨立思考想出解決問題的方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-2-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以流利的客家語口語表達意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從語言活動中認識各族群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環境教育】</w:t>
            </w:r>
          </w:p>
          <w:p>
            <w:pPr>
              <w:pStyle w:val="12"/>
              <w:spacing w:lineRule="exact" w:line="240"/>
              <w:ind w:left="57" w:right="57" w:firstLine="16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0"/>
                <w:lang w:val="en-NZ"/>
              </w:rPr>
              <w:t xml:space="preserve">3-2-3 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20"/>
                <w:lang w:val="en-NZ"/>
              </w:rPr>
              <w:t>了解並尊重不同族群文化對環境的態度及行為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0"/>
                <w:lang w:val="en-NZ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一單元　民俗介活動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一課　義民廟參觀記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詢問學生，住家附近有哪些宗教場所，並引導學生說一說這些宗教場所祭拜的是哪位神祇？是否了解相關歷史背景？藉此帶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課文情境圖，請學生觀察後，說一說圖中景物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揭示「課文掛圖」，配合教學媒 體，帶領學生朗讀、輪讀課文，最後由全班一齊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解說課文及義民廟信仰，並告知學生，臺灣是個多元宗教信仰的社會，應該互為尊重與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帶領學生朗誦課文，指導學生將附件華語對譯的貼紙貼在課文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◆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綜合活動－輪讀遊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教師將學生分為四組，每組朗誦一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 xml:space="preserve">）第一輪時，第一組先讀第一段，依次類推。當第二組讀第一段，第三組讀第二段，第四組讀第三段，第一組讀第四段。第三輪時，由第三組讀第一段，直到第四組讀到第一段那一輪為止。 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s://happyhakka.moe.edu.tw/a1.php?id=1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一課「義民廟參觀記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課堂問答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活動</w:t>
            </w:r>
          </w:p>
          <w:p>
            <w:pPr>
              <w:pStyle w:val="Style15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三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客語中的新觀念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1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把聽到的訊息，經獨立思考想出解決問題的方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-2-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以流利的客家語口語表達意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從語言活動中認識各族群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了解並尊重不同族群文化對環境的態度及行為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一單元　民俗介活動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一課　義民廟參觀記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指導學生練習並熟念語詞遊樂園的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介紹各宗教信仰中心與特色，並延伸介紹這些宗教信仰中心的主祀神，讓學生更加了解不同宗教的信仰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隨機說出各信仰中心的主祀神與真神，讓學生舉手搶答，進行比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共下來打嘴鼓的情境，先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給同學聽一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解說故事情節後領讀一遍，讓學生了解本課句型用法。待學生熟讀後，邀請學生上臺，選擇插圖的一段小故事，練習情境表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或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後，領讀對話例句，指導學生做句型練習，學生熟悉句型後，鼓勵自願者先仿照句型練習造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本課學習單，配合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請學生完成學習單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◆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綜合活動－賓果遊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請學生準備一個空白紙張，並在紙張上面畫上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╳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的表格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請學生在每個空格任意填寫本課語詞遊樂園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每次由一位同學用客家語任意喊出一個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全班同學將聽到語詞在賓果卡上做記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最先連成三條直線者須喊出「賓果」，並獲得勝利。可適時給予獎勵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一課「義民廟參觀記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紙筆測驗</w:t>
            </w:r>
          </w:p>
          <w:p>
            <w:pPr>
              <w:pStyle w:val="Style15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四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客語中的新觀念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使用客語自由交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-2-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以流利的客家語口語表達意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2-2-6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用尊重與關懷的態度與人交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欣賞多元文化中食衣住行育樂等不同的傳統與文化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一單元　民俗介活動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二課　迎媽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以請學生分享曾參加過的民俗活動經驗，並描述當時的場景與活動內容，藉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同學描述所看到的課文插圖的情境，請學生觀察後，說一說圖中景物，最後再請同學發表節慶進香、拜拜的感受與看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揭示「課文掛圖」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全班再次進行朗讀或分組輪讀，加深學生對課文的印象，一直到熟悉課文為止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生把附件的課文翻譯貼紙貼到課本適當位置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貼好後由學生朗讀華語做翻譯對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句華語，學生一句客家話，作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s://happyhakka.moe.edu.tw/a1.php?id=3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二課「迎媽祖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課堂分享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客語中的新觀念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使用客語自由交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-2-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以流利的客家語口語表達意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2-2-6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用尊重與關懷的態度與人交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欣賞多元文化中食衣住行育樂等不同的傳統與文化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一單元　民俗介活動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二課　迎媽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補充各地民俗活動資料，讓學生對於各語詞特色、內容更加了解，進而熟識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指導學生練習並熟念語詞遊樂園的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提示語詞的關鍵字如「新丁粄節－鬥粄、</w:t>
            </w:r>
            <w:r>
              <w:rPr>
                <w:rFonts w:ascii="新細明體;PMingLiU" w:hAnsi="新細明體;PMingLiU" w:cs="新細明體;PMingLiU"/>
                <w:color w:val="000000"/>
                <w:w w:val="50"/>
                <w:sz w:val="20"/>
              </w:rPr>
              <w:t>火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龍－炸龍等」，讓學生進行語詞搶答，可進行分組競賽，並獎勵表現較佳的學生或組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使用分圖圖卡進行認圖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課本共下來打嘴鼓的內容，配合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指導學生做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還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句型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本課學習單，並引導學生了解學習單的進行方式，讓學生清楚聆聽學習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指導學生進行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◆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綜合活動－民俗知識家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學生進行分組競賽，每組各派一人出來答題，第二題即換組答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說出某民俗活動的關鍵字、地點或活動意義等，讓學生依照老師所描述的節慶活動，進行答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最後統計分數，答對最多題的組別獲勝，給予獎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s://happyhakka.moe.edu.tw/a1_1.php?id=4&amp;up_id=43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二課「迎媽祖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力求聆聽能力的不斷進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查字、詞典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記錄聽到之語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資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4-3-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能利用資訊科技媒體等搜尋需要的資料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一單元　民俗介活動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共下來拼音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「共下來拼音一」的內容，配合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指導學生朗讀課文，讓學生熟悉課文中的語詞，可全班合讀或各組輪讀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出韻母，讓學生在臺下說出含有韻母的語詞，例如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：阿爸、烏鴉、啞狗、鴨仔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：阿姆、關係、細膩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：知己、帝王、居民、企業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：阿哥、高山、掃把、多嘴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：肚屎、風度、豆腐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：事情、巴士、祠堂、慈悲等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生上臺，由教師說出韻母，讓學生說出含有韻母的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分組競賽，說出最多語詞者，即為優勝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s://happyhakka.moe.edu.tw/a1_1.php?id=5&amp;up_id=44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單元活動一「共下來拼音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七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力求聆聽能力的不斷進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查字、詞典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記錄聽到之語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資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4-3-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能利用資訊科技媒體等搜尋需要的資料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一單元　民俗介活動 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共下來拼音一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生複習字母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，拼讀詞語與練習例句，讓學生熟悉單韻的正確拼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將本單元音標語詞改成拼音歌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阿婆介阿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羊咩咩介咩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風雨介雨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老虎介老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褲仔介褲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子孫介子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帶念或由教師問學生答，也可將學生分做兩邊，一問一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配合節奏樂器或肢體動作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單元活動一「共下來拼音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八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2-2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以流利的客家語口語表達意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查字、詞典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運用電腦操作熟悉標音符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了解並尊重不同族群文化對環境的態度及行為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欣賞多元文化中食衣住行育樂等不同的傳統與文化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一單元　民俗介活動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一單元複習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根據第一、二課的課文內容，依序提出幾個問題，引導學生複習上一節的課程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請學生複誦第一、二課的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請學生複誦第一、二課「語詞遊樂園」的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第一、二課句型，為學生做句型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第一、二課學習單，並複習學習單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hyperlink r:id="rId6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s://happyhakka.moe.edu.tw/d1.php?id=18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一、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、二課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、二課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際操作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九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期中評量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出一段客語的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聽出客語中的新觀念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10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培養藉由訪問聽取資訊以蒐集材料的方法和習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-2-6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用尊重與關懷的態度與人交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從語言活動中認識各族群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57" w:after="57"/>
              <w:jc w:val="left"/>
              <w:rPr/>
            </w:pPr>
            <w:r>
              <w:rPr>
                <w:rFonts w:cs="新細明體;PMingLiU"/>
                <w:color w:val="0000FF"/>
                <w:sz w:val="20"/>
                <w:lang w:val="en-NZ"/>
              </w:rPr>
              <w:t xml:space="preserve">1-3-4 </w:t>
            </w:r>
            <w:r>
              <w:rPr>
                <w:rFonts w:cs="新細明體;PMingLiU"/>
                <w:color w:val="0000FF"/>
                <w:sz w:val="20"/>
                <w:lang w:val="en-NZ"/>
              </w:rPr>
              <w:t>了解世界上不同的群體、文化和國家，能尊重欣賞其差異</w:t>
            </w:r>
            <w:r>
              <w:rPr>
                <w:rFonts w:cs="新細明體;PMingLiU"/>
                <w:color w:val="0000FF"/>
                <w:sz w:val="20"/>
                <w:lang w:val="en-NZ"/>
              </w:rPr>
              <w:t>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二單元　多元介社會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三課　世界真奇妙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生蒐集有關各國旅遊的相關資訊，並在課堂上舉辦一個「小小旅遊博覽會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生分組上臺報告所蒐集的內容，對於表現優異的學生給予獎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再依據課文情境圖，請學生觀察後，說一說圖中景物，由此導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揭示「課文掛圖」，配合教學媒 體，帶領學生朗讀、輪讀課文，最後由全班一齊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解說課文及各地奇風異俗，並告知學生，臺灣也是個多元族群融合的社會，應該互相尊重與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◆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綜合活動－傳球輪盤</w:t>
            </w:r>
          </w:p>
          <w:p>
            <w:pPr>
              <w:pStyle w:val="Normal"/>
              <w:snapToGrid w:val="false"/>
              <w:spacing w:before="57" w:after="57"/>
              <w:ind w:left="200" w:right="57" w:hanging="20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˙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播放本課課文，課文開始時，同步以球代表輪盤，從第一排第一位同學往後傳，當每段課文念完時，看傳到哪位同學手上，課文暫停，教師讓這位同學背誦本課課文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三課「世界真奇妙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組報告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活動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十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出一段客語的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聽出客語中的新觀念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10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培養藉由訪問聽取資訊以蒐集材料的方法和習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-2-6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用尊重與關懷的態度與人交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7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從語言活動中認識各族群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1-3-4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了解世界上不同的群體、文化和國家，能尊重欣賞其差異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二單元　多元介社會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三課　世界真奇妙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介紹各族群文化與特色，讓學生更加了解不同族群間的多元和差異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隨機說出各族群的特色，讓學生舉手搶答是哪個族群，透過比賽加強學生練習語詞與學習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指導學生練習並熟念語詞遊樂園的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課本共下來打嘴鼓的內容，配合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指導學生做「故所（所以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句型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本課學習單，並引導學生了解學習單的進行方式，讓學生清楚聆聽學習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指導學生進行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◆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綜合活動－傳聲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準備分圖圖卡，並將學生分為五至六組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讓每組坐在第一位的學生，抽一張圖卡，然後讓學生將課本捲成圓筒狀，由第一位學生將答案往下一位學生傳，直到每排的最後一位學生舉手說出答案，可用正確性和速度做競賽內容，看哪一組學生傳得最快又正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>）遊戲依此方式繼續進行。教師可視課堂時間的多寡，隨意調整遊戲進行的時間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339966"/>
                <w:sz w:val="20"/>
                <w:lang w:val="en-NZ"/>
              </w:rPr>
              <w:t>【期中評量週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三課「世界真奇妙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十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力求聆聽能力的不斷進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查字、詞典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記錄聽到之語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資訊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4-3-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能利用資訊科技媒體等搜尋需要的資料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第二單元　多元介社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共下來拼音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「共下來拼音二」的內容，配合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生朗讀課文，讓學生熟悉課文中的語詞，可全班合讀或各組輪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生複習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a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a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o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e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，拼讀詞語與練習例句，讓學生熟悉結合韻的正確拼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進行口耳相傳的遊戲，學生六人一組，以同一方向站在講臺上，每人距離約一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從所教單詞中出題，讓第一人看拼音符號，然後以最小聲音在第二人耳朵旁邊念出拼音，但不可讓第三人聽見，第二人再傳給下一人，以此類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最後，由最後一人起，依序念出所聽到的拼音，答案正確者，即可獲得一個圈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獲得最多圈圈的組即獲勝。</w:t>
            </w:r>
            <w:r>
              <w:rPr>
                <w:rFonts w:ascii="新細明體;PMingLiU" w:hAnsi="新細明體;PMingLiU" w:cs="新細明體;PMingLiU"/>
                <w:color w:val="80008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客語百香果家族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8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hyperlink r:id="rId7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://www.youtube.com/watch?v=lEoGZj05g_Y</w:t>
              </w:r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 xml:space="preserve"> 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單元活動二「共下來拼音二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評量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十二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力求聆聽能力的不斷進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查字、詞典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記錄聽到之語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4-3-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能利用資訊科技媒體等搜尋需要的資料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第二單元　多元介社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共下來拼音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將本單元音標語詞改成拼音歌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矮凳仔介矮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拗花介拗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a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a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竹葉虫另介虫另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a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a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鳥仔介鳥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菜瓜介菜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熰火介熰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o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oi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介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drawing>
                <wp:inline distT="0" distB="0" distL="0" distR="0">
                  <wp:extent cx="114935" cy="11493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e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eu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鉤仔介鉤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帶念或由教師問學生答，也可將學生分做兩邊，一問一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配合節奏樂器或肢體動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客語百香果家族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9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hyperlink r:id="rId10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://www.youtube.com/watch?v=Vz9uO5Hh7FQ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單元活動二「共下來拼音二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十三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2-2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以流利的客家語口語表達意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查字、詞典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運用電腦操作熟悉標音符號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1-3-4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了解世界上不同的群體、文化和國家，能尊重欣賞其差異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4-3-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能利用資訊科技媒體等搜尋需要的資料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三單元　成長介祝福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四課　鳳凰花開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以跟學生分享當年自己求學的過程與面臨人生轉捩點－畢業時的心情，並請同學發表即將畢業的感受，藉此帶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和同學討論畢業後要到那個國中就讀，並分享校友畢業後升學與就讀後回饋的情況。教師請同學上臺發表六年來最有趣與最感動的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先揭示課文掛圖，以華語解說本課課文，教師播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朗讀，學生跟著朗誦，教師解釋本課的新詞和課文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全班分組輪讀課文，熟讀後，請學生兩人一組練習對話，再請自願者上臺演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考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內容詳細解說各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生把附件課文翻譯貼紙貼到課文內，貼好後由學生朗讀華語作翻譯對照，教師一句華語，學生一句客家語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語</w:t>
            </w:r>
            <w:r>
              <w:rPr>
                <w:rFonts w:ascii="新細明體;PMingLiU" w:hAnsi="新細明體;PMingLiU" w:cs="新細明體;PMingLiU"/>
                <w:sz w:val="20"/>
              </w:rPr>
              <w:t>詞遊樂園內容，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或</w:t>
            </w:r>
            <w:r>
              <w:rPr>
                <w:rFonts w:cs="新細明體;PMingLiU" w:ascii="新細明體;PMingLiU" w:hAnsi="新細明體;PMingLiU"/>
                <w:sz w:val="20"/>
              </w:rPr>
              <w:t>DVD</w:t>
            </w:r>
            <w:r>
              <w:rPr>
                <w:rFonts w:ascii="新細明體;PMingLiU" w:hAnsi="新細明體;PMingLiU" w:cs="新細明體;PMingLiU"/>
                <w:sz w:val="20"/>
              </w:rPr>
              <w:t>播放，引導學生認識我國各級學校的說法。教師指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生使用分圖圖卡，做認圖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將「語詞遊樂園」之九張分圖圖卡遮掉背面的語詞文字，分佈成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×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的正方形陣貼於黑板，先讓學生看清記好圖卡答案和位置後，再反面以磁片貼於黑板。在學生無法分辨圖卡的情況下，僅憑記憶說出圖卡答案，教師掀開圖卡讓大家對答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客語百香果家族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10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hyperlink r:id="rId11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://www.youtube.com/watch?v=6oTcExVwBtQ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四課「鳳凰花開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際操作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十四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聽出客語中的新觀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力求聆聽能力的不斷進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9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使用收音機、錄音機、電視等工具收聽資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從語言活動中領悟道理從事生涯規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以流利的客家語口語表達意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生涯發展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認識有關自我的觀念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 xml:space="preserve">第三單元　成長介祝福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四課　鳳凰花開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生發表住家附近有哪些學校、自己家人就讀的學校或自己知道的學校等，透過分類統整，讓學生對各級學校有初步概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在黑板畫上臺灣學制圖，介紹臺灣各級學校差異性，讓學生了解我國學制的概況，學習初步規劃求學藍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指導學生練習並熟念語詞遊樂園的語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共下來打嘴鼓的內容與句型，配合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指導學生練習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柔柔仔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…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的句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解說故事情節後領讀一遍，讓學生了解本課句型的用法。待學生熟讀後，輪流邀請學生上臺，選擇插圖裡的一段小故事，練習情境表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揭示練習掛圖。教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為學生簡單說明內容，並指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客語百香果家族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11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hyperlink r:id="rId12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://www.youtube.com/watch?v=zcf-5Q4DHS8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四課「鳳凰花開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課堂問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281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十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聽出客語中的新觀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力求聆聽能力的不斷進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9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使用收音機、錄音機、電視等工具收聽資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從語言活動中領悟道理從事生涯規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以流利的客家語口語表達意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生涯發展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認識有關自我的觀念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第三單元　成長介祝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第五課  勵志介老古人言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揭示課文掛圖讓學生討論插圖裡四格漫畫的圖意為何？學生討論後，由教師做每一漫畫故事總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讓學生聆聽，教師與學生討論故事內容，並解說俗諺字面意含及使用時機，藉由情境故事，加強學生對俗諺的理解，並增強客家語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可請學生發表自己的經驗，透過分享，教導學生成功的背後都是努力所換取的正確觀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生依據四格漫畫內容，自由發表看法，教師再針對不足之處加以補充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讓學生聆聽，解說俗諺字面意涵及使用時機，藉由情境故事，加強學生對俗諺的理解，並增強客家語聽力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第五課「勵志老古人言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際操作</w:t>
            </w:r>
          </w:p>
          <w:p>
            <w:pPr>
              <w:pStyle w:val="5"/>
              <w:tabs>
                <w:tab w:val="clear" w:pos="329"/>
                <w:tab w:val="left" w:pos="284" w:leader="none"/>
              </w:tabs>
              <w:snapToGrid w:val="false"/>
              <w:ind w:left="196" w:right="57" w:hanging="196"/>
              <w:rPr>
                <w:rFonts w:ascii="新細明體;PMingLiU" w:hAnsi="新細明體;PMingLiU" w:cs="新細明體;PMingLiU"/>
                <w:color w:val="000000"/>
                <w:spacing w:val="-2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pacing w:val="-2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十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出一段客語的重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客語中的新觀念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7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透過各種用語學習本族群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2-2-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從語言活動中領悟道理從事生涯規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畫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欣賞多元文化中食衣住行育樂等不同的傳統與文化。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第三單元　成長介祝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共下來拼音三</w:t>
            </w:r>
          </w:p>
          <w:p>
            <w:pPr>
              <w:pStyle w:val="Normal"/>
              <w:snapToGrid w:val="false"/>
              <w:spacing w:lineRule="atLeast" w:line="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據「共下來拼音三」的內容，配合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生朗讀課文，讓學生熟悉課文中的語詞，可全班合讀或各組輪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學生複習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ng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n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m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k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ng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n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k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p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im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ip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，拼讀詞語與練習例句，讓學生熟悉結合韻的正確拼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念出聲母和聲隨韻，例如：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g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和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ng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，學生在空白紙上寫出正確的拼音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gang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定學生上臺，由教師念出任意的聲母和聲隨韻，讓學生在黑板上寫出正確的拼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組進行競賽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客語百香果家族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12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hyperlink r:id="rId13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://www.youtube.com/watch?v=ThjEREi_4Pg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單元活動三「共下來拼音三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與討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十七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畢業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評量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聽出一段客語的重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1-2-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力求聆聽能力的不斷進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查字、詞典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能利用標音符號記錄聽到之語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  <w:t xml:space="preserve">4-3-3 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能利用資訊科技媒體等搜尋需要的資料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  <w:t>。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FF99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9900"/>
                <w:sz w:val="20"/>
              </w:rPr>
              <w:t>共下來拼音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將本單元音標語詞改成拼音歌：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ng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ng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酒罌介罌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n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en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感恩介恩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m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m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淹水介淹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脫水介脫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k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k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屋仔介屋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ng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ng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長袖介長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n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n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英文介文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k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ok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索仔介索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ut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突出介突出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p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係麼介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ip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啊，吸入介吸入啊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可帶念或由教師問學生答，也可將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生分做兩邊，一問一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配合節奏樂器或肢體動作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7030A0"/>
                <w:sz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網路資源補充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color w:val="7030A0"/>
                <w:sz w:val="20"/>
              </w:rPr>
              <w:t>客語百香果家族</w:t>
            </w:r>
            <w:r>
              <w:rPr>
                <w:rFonts w:cs="新細明體;PMingLiU" w:ascii="新細明體;PMingLiU" w:hAnsi="新細明體;PMingLiU"/>
                <w:color w:val="7030A0"/>
                <w:sz w:val="20"/>
              </w:rPr>
              <w:t>13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hyperlink r:id="rId14">
              <w:r>
                <w:rPr>
                  <w:rStyle w:val="InternetLink"/>
                  <w:rFonts w:cs="新細明體;PMingLiU" w:ascii="新細明體;PMingLiU" w:hAnsi="新細明體;PMingLiU"/>
                  <w:sz w:val="20"/>
                </w:rPr>
                <w:t>http://www.youtube.com/watch?v=fEBjB_lczX8</w:t>
              </w:r>
            </w:hyperlink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科書單元活動三「共下來拼音三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電子教科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朗誦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第十八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lang w:val="en-NZ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339966"/>
                <w:szCs w:val="24"/>
              </w:rPr>
            </w:pPr>
            <w:r>
              <w:rPr>
                <w:rFonts w:ascii="新細明體;PMingLiU" w:hAnsi="新細明體;PMingLiU" w:cs="新細明體;PMingLiU"/>
                <w:color w:val="339966"/>
                <w:szCs w:val="24"/>
              </w:rPr>
              <w:t>成果發表    畢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339966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339966"/>
                <w:sz w:val="2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color w:val="000000"/>
                <w:spacing w:val="-2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pacing w:val="-2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tabs>
        <w:tab w:val="clear" w:pos="240"/>
        <w:tab w:val="left" w:pos="588" w:leader="none"/>
        <w:tab w:val="left" w:pos="624" w:leader="none"/>
      </w:tabs>
      <w:spacing w:lineRule="exact" w:line="240"/>
      <w:ind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tabs>
        <w:tab w:val="clear" w:pos="240"/>
        <w:tab w:val="left" w:pos="142" w:leader="none"/>
      </w:tabs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240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20"/>
      <w:ind w:left="538" w:right="45" w:hanging="510"/>
      <w:jc w:val="both"/>
      <w:textAlignment w:val="center"/>
    </w:pPr>
    <w:rPr>
      <w:rFonts w:eastAsia="標楷體"/>
      <w:sz w:val="20"/>
    </w:rPr>
  </w:style>
  <w:style w:type="paragraph" w:styleId="1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</w:rPr>
  </w:style>
  <w:style w:type="paragraph" w:styleId="21">
    <w:name w:val="本文縮排 2"/>
    <w:basedOn w:val="Normal"/>
    <w:qFormat/>
    <w:pPr>
      <w:ind w:firstLine="720"/>
    </w:pPr>
    <w:rPr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7">
    <w:name w:val="活動內容(北縣)"/>
    <w:basedOn w:val="Normal"/>
    <w:qFormat/>
    <w:pPr>
      <w:snapToGrid w:val="false"/>
      <w:spacing w:before="57" w:after="57"/>
      <w:ind w:left="57" w:right="57" w:hanging="0"/>
      <w:jc w:val="both"/>
    </w:pPr>
    <w:rPr>
      <w:rFonts w:ascii="新細明體;PMingLiU" w:hAnsi="新細明體;PMingLiU" w:cs="新細明體;PMingLiU"/>
      <w:color w:val="000000"/>
      <w:sz w:val="20"/>
    </w:rPr>
  </w:style>
  <w:style w:type="paragraph" w:styleId="Style18">
    <w:name w:val="北縣-單元名稱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FF0000"/>
      <w:sz w:val="20"/>
    </w:rPr>
  </w:style>
  <w:style w:type="paragraph" w:styleId="Style19">
    <w:name w:val="北縣-課名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FF"/>
      <w:sz w:val="20"/>
    </w:rPr>
  </w:style>
  <w:style w:type="paragraph" w:styleId="Style20">
    <w:name w:val="北縣教學活動"/>
    <w:basedOn w:val="Normal"/>
    <w:qFormat/>
    <w:pPr>
      <w:spacing w:before="57" w:after="57"/>
      <w:ind w:left="57" w:right="57" w:hanging="0"/>
    </w:pPr>
    <w:rPr>
      <w:rFonts w:ascii="新細明體;PMingLiU" w:hAnsi="新細明體;PMingLiU" w:cs="新細明體;PMingLiU"/>
      <w:color w:val="008000"/>
      <w:sz w:val="20"/>
    </w:rPr>
  </w:style>
  <w:style w:type="paragraph" w:styleId="Style21">
    <w:name w:val="北縣--內文"/>
    <w:basedOn w:val="Normal"/>
    <w:qFormat/>
    <w:pPr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</w:rPr>
  </w:style>
  <w:style w:type="paragraph" w:styleId="31">
    <w:name w:val="本文縮排 3"/>
    <w:basedOn w:val="Normal"/>
    <w:qFormat/>
    <w:pPr>
      <w:ind w:left="-5" w:firstLine="24"/>
    </w:pPr>
    <w:rPr>
      <w:rFonts w:ascii="sөũ;Times New Roman" w:hAnsi="sөũ;Times New Roman" w:cs="sөũ;Times New Roman"/>
      <w:kern w:val="0"/>
      <w:szCs w:val="24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</w:rPr>
  </w:style>
  <w:style w:type="paragraph" w:styleId="Style22">
    <w:name w:val="北縣活動內容"/>
    <w:basedOn w:val="Normal"/>
    <w:qFormat/>
    <w:pPr>
      <w:snapToGrid w:val="false"/>
      <w:spacing w:before="57" w:after="57"/>
      <w:ind w:left="57" w:right="57" w:hanging="0"/>
      <w:jc w:val="both"/>
    </w:pPr>
    <w:rPr>
      <w:rFonts w:ascii="新細明體;PMingLiU" w:hAnsi="新細明體;PMingLiU" w:cs="新細明體;PMingLiU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appyhakka.moe.edu.tw/a1.php?id=1" TargetMode="External"/><Relationship Id="rId3" Type="http://schemas.openxmlformats.org/officeDocument/2006/relationships/hyperlink" Target="https://happyhakka.moe.edu.tw/a1.php?id=3" TargetMode="External"/><Relationship Id="rId4" Type="http://schemas.openxmlformats.org/officeDocument/2006/relationships/hyperlink" Target="https://happyhakka.moe.edu.tw/a1_1.php?id=4&amp;up_id=43" TargetMode="External"/><Relationship Id="rId5" Type="http://schemas.openxmlformats.org/officeDocument/2006/relationships/hyperlink" Target="https://happyhakka.moe.edu.tw/a1_1.php?id=5&amp;up_id=44" TargetMode="External"/><Relationship Id="rId6" Type="http://schemas.openxmlformats.org/officeDocument/2006/relationships/hyperlink" Target="https://happyhakka.moe.edu.tw/d1.php?id=18" TargetMode="External"/><Relationship Id="rId7" Type="http://schemas.openxmlformats.org/officeDocument/2006/relationships/hyperlink" Target="http://www.youtube.com/watch?v=lEoGZj05g_Y 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youtube.com/watch?v=Vz9uO5Hh7FQ" TargetMode="External"/><Relationship Id="rId11" Type="http://schemas.openxmlformats.org/officeDocument/2006/relationships/hyperlink" Target="http://www.youtube.com/watch?v=6oTcExVwBtQ" TargetMode="External"/><Relationship Id="rId12" Type="http://schemas.openxmlformats.org/officeDocument/2006/relationships/hyperlink" Target="http://www.youtube.com/watch?v=zcf-5Q4DHS8" TargetMode="External"/><Relationship Id="rId13" Type="http://schemas.openxmlformats.org/officeDocument/2006/relationships/hyperlink" Target="http://www.youtube.com/watch?v=ThjEREi_4Pg" TargetMode="External"/><Relationship Id="rId14" Type="http://schemas.openxmlformats.org/officeDocument/2006/relationships/hyperlink" Target="http://www.youtube.com/watch?v=fEBjB_lczX8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36:00Z</dcterms:created>
  <dc:creator>編務處_李君毅</dc:creator>
  <dc:description/>
  <cp:keywords/>
  <dc:language>en-US</dc:language>
  <cp:lastModifiedBy>user</cp:lastModifiedBy>
  <cp:lastPrinted>2002-12-09T19:54:00Z</cp:lastPrinted>
  <dcterms:modified xsi:type="dcterms:W3CDTF">2013-01-22T07:38:00Z</dcterms:modified>
  <cp:revision>3</cp:revision>
  <dc:subject/>
  <dc:title>課程計畫一覽表</dc:title>
</cp:coreProperties>
</file>