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新北市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u w:val="single"/>
        </w:rPr>
        <w:t>網溪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0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年度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下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三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數學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</w:rPr>
        <w:t>宋慈芳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總</w:t>
      </w:r>
      <w:r>
        <w:rPr>
          <w:rFonts w:ascii="標楷體" w:hAnsi="標楷體" w:cs="標楷體" w:eastAsia="標楷體"/>
        </w:rPr>
        <w:t xml:space="preserve">目標： </w:t>
      </w:r>
    </w:p>
    <w:p>
      <w:pPr>
        <w:pStyle w:val="1"/>
        <w:ind w:left="475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一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數：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認識一位小數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含帶小數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了解一位小數的位值與化聚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生活中應用一位小數，並比較一位小數的大小。</w:t>
      </w:r>
    </w:p>
    <w:p>
      <w:pPr>
        <w:pStyle w:val="1"/>
        <w:ind w:left="475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二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計算：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解決四位數乘以一位數的乘法問題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積＜</w:t>
      </w:r>
      <w:r>
        <w:rPr>
          <w:rFonts w:eastAsia="標楷體" w:cs="標楷體" w:ascii="標楷體" w:hAnsi="標楷體"/>
          <w:sz w:val="24"/>
          <w:szCs w:val="24"/>
        </w:rPr>
        <w:t>10000)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解決二位數乘以整十及二位數乘以二位數的乘法問題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解決四位數除以一位數的除法問題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在具體情境中，解決兩步驟問題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加、減與乘，加、減與除，含簡單的區間問題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使用直式計算一位小數的加、減問題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在具體情境中，認識乘除互逆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解決被乘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除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數未知、除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乘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數未知的問題。</w:t>
      </w:r>
    </w:p>
    <w:p>
      <w:pPr>
        <w:pStyle w:val="1"/>
        <w:ind w:left="475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三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量與實測：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利用間接比較的方法，比較不同容器的容量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利用個別單位測量，比較不同容器的容量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認識容量單位「公升」、「毫公升」及其關係，並做實測與估測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以「毫公升」、「公升」為單位做計算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認識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公斤秤的秤面結構，並做最小刻度的報讀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進行以「公斤」、「公克」為單位的實測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做「公斤」和「公克」的化聚與計算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做「公斤」、「公克」的計算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認識平分公分，並以平方公分為單位進行實測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用平方公分板進行面積的實測，進而用乘法簡化面積的點算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認識「時、分、秒」的時間單位及其關係，並能報讀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做「時」或「分」同單位時間量的加減計算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認識毫米，並以毫米為單位進行實測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知道公尺、公分、毫米間的關係並做化聚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長度的測量與計算。</w:t>
      </w:r>
    </w:p>
    <w:p>
      <w:pPr>
        <w:pStyle w:val="1"/>
        <w:ind w:left="475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幾何：</w:t>
      </w:r>
    </w:p>
    <w:p>
      <w:pPr>
        <w:pStyle w:val="1"/>
        <w:ind w:left="475" w:firstLine="18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理解平面圖形等面積不一定等周長，且等周長不一定等面積。</w:t>
      </w:r>
    </w:p>
    <w:p>
      <w:pPr>
        <w:pStyle w:val="1"/>
        <w:ind w:left="475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五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代數：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將具體情境中單步驟的乘、除問題列成算式填充題，並能解釋式子與原問題情境的關係。</w:t>
      </w:r>
    </w:p>
    <w:p>
      <w:pPr>
        <w:pStyle w:val="1"/>
        <w:ind w:left="475" w:firstLine="18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解決同分母分數的加減應用問題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兩步驟、被加減數未知、加減數未知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1"/>
        <w:ind w:left="475" w:firstLine="18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透過具體操作，解決生活情境中已列出的分數加減算式填充題。</w:t>
      </w:r>
    </w:p>
    <w:p>
      <w:pPr>
        <w:pStyle w:val="1"/>
        <w:ind w:left="475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六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統計與機率：</w:t>
      </w:r>
    </w:p>
    <w:p>
      <w:pPr>
        <w:pStyle w:val="1"/>
        <w:ind w:left="475" w:firstLine="18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報讀生活中常見的二維表格。</w:t>
      </w:r>
    </w:p>
    <w:p>
      <w:pPr>
        <w:pStyle w:val="1"/>
        <w:tabs>
          <w:tab w:val="clear" w:pos="480"/>
          <w:tab w:val="left" w:pos="1320" w:leader="none"/>
        </w:tabs>
        <w:spacing w:lineRule="exact" w:line="400"/>
        <w:ind w:right="57" w:firstLine="90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  <w:r>
        <w:br w:type="page"/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left="900" w:right="57" w:hanging="48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</w:t>
      </w:r>
      <w:r>
        <w:rPr>
          <w:rFonts w:ascii="標楷體" w:hAnsi="標楷體" w:cs="標楷體" w:eastAsia="標楷體"/>
          <w:sz w:val="24"/>
          <w:szCs w:val="24"/>
        </w:rPr>
        <w:t>本學期課程架構：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left="900" w:right="57" w:hanging="480"/>
        <w:jc w:val="left"/>
        <w:rPr>
          <w:rFonts w:ascii="標楷體" w:hAnsi="標楷體" w:eastAsia="標楷體" w:cs="標楷體"/>
          <w:sz w:val="24"/>
          <w:szCs w:val="22"/>
        </w:rPr>
      </w:pPr>
      <w:r>
        <w:rPr>
          <w:rFonts w:eastAsia="標楷體" w:cs="標楷體" w:ascii="標楷體" w:hAnsi="標楷體"/>
          <w:sz w:val="24"/>
          <w:szCs w:val="22"/>
        </w:rPr>
      </w:r>
    </w:p>
    <w:p>
      <w:pPr>
        <w:pStyle w:val="1"/>
        <w:numPr>
          <w:ilvl w:val="0"/>
          <w:numId w:val="0"/>
        </w:numPr>
        <w:ind w:left="425" w:hanging="0"/>
        <w:jc w:val="left"/>
        <w:rPr>
          <w:rFonts w:ascii="標楷體" w:hAnsi="標楷體" w:eastAsia="標楷體" w:cs="標楷體"/>
          <w:sz w:val="24"/>
          <w:szCs w:val="22"/>
        </w:rPr>
      </w:pPr>
      <w:r>
        <w:rPr>
          <w:rFonts w:eastAsia="標楷體" w:cs="標楷體" w:ascii="標楷體" w:hAnsi="標楷體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9410</wp:posOffset>
                </wp:positionH>
                <wp:positionV relativeFrom="paragraph">
                  <wp:posOffset>36195</wp:posOffset>
                </wp:positionV>
                <wp:extent cx="6516370" cy="419100"/>
                <wp:effectExtent l="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.85pt;width:513.1pt;height:33pt" coordorigin="4566,57" coordsize="10262,660">
                <v:line id="shape_0" from="4566,397" to="10256,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219;top:57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520700</wp:posOffset>
                </wp:positionV>
                <wp:extent cx="6516370" cy="419100"/>
                <wp:effectExtent l="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41pt;width:513.1pt;height:33pt" coordorigin="4575,820" coordsize="10262,660">
                <v:line id="shape_0" from="4575,1160" to="10265,1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28;top:820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1047115</wp:posOffset>
                </wp:positionV>
                <wp:extent cx="6516370" cy="419100"/>
                <wp:effectExtent l="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82.45pt;width:513.1pt;height:33pt" coordorigin="4566,1649" coordsize="10262,660">
                <v:line id="shape_0" from="4566,1989" to="10256,1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1649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9410</wp:posOffset>
                </wp:positionH>
                <wp:positionV relativeFrom="paragraph">
                  <wp:posOffset>1562100</wp:posOffset>
                </wp:positionV>
                <wp:extent cx="6516370" cy="419100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23pt;width:513.1pt;height:33pt" coordorigin="4566,2460" coordsize="10262,660">
                <v:line id="shape_0" from="4566,2800" to="10256,2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2460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9410</wp:posOffset>
                </wp:positionH>
                <wp:positionV relativeFrom="paragraph">
                  <wp:posOffset>2592070</wp:posOffset>
                </wp:positionV>
                <wp:extent cx="6516370" cy="419100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04.1pt;width:513.1pt;height:33pt" coordorigin="4566,4082" coordsize="10262,660">
                <v:line id="shape_0" from="4566,4422" to="10256,4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4082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3107055</wp:posOffset>
                </wp:positionV>
                <wp:extent cx="6516370" cy="419100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44.65pt;width:513.1pt;height:33pt" coordorigin="4566,4893" coordsize="10262,660">
                <v:line id="shape_0" from="4566,5233" to="10256,5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4893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9410</wp:posOffset>
                </wp:positionH>
                <wp:positionV relativeFrom="paragraph">
                  <wp:posOffset>3631565</wp:posOffset>
                </wp:positionV>
                <wp:extent cx="6516370" cy="419100"/>
                <wp:effectExtent l="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85.95pt;width:513.1pt;height:33pt" coordorigin="4566,5719" coordsize="10262,660">
                <v:line id="shape_0" from="4566,6059" to="10256,60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5719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9410</wp:posOffset>
                </wp:positionH>
                <wp:positionV relativeFrom="paragraph">
                  <wp:posOffset>4165600</wp:posOffset>
                </wp:positionV>
                <wp:extent cx="6516370" cy="419100"/>
                <wp:effectExtent l="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28pt;width:513.1pt;height:33pt" coordorigin="4566,6560" coordsize="10262,660">
                <v:line id="shape_0" from="4566,6900" to="10256,6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6560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9410</wp:posOffset>
                </wp:positionH>
                <wp:positionV relativeFrom="paragraph">
                  <wp:posOffset>4690110</wp:posOffset>
                </wp:positionV>
                <wp:extent cx="6516370" cy="419100"/>
                <wp:effectExtent l="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69.3pt;width:513.1pt;height:33pt" coordorigin="4566,7386" coordsize="10262,660">
                <v:line id="shape_0" from="4566,7726" to="10256,7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7386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5662295</wp:posOffset>
                </wp:positionV>
                <wp:extent cx="6516370" cy="419100"/>
                <wp:effectExtent l="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445.85pt;width:513.1pt;height:33pt" coordorigin="4566,8917" coordsize="10262,660">
                <v:line id="shape_0" from="4566,9257" to="10256,9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8917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252095</wp:posOffset>
                </wp:positionV>
                <wp:extent cx="2611120" cy="5619750"/>
                <wp:effectExtent l="1905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080" cy="5619600"/>
                          <a:chOff x="0" y="0"/>
                          <a:chExt cx="2611080" cy="5619600"/>
                        </a:xfrm>
                      </wpg:grpSpPr>
                      <wps:wsp>
                        <wps:cNvSpPr txBox="1"/>
                        <wps:spPr>
                          <a:xfrm>
                            <a:off x="0" y="25322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1080" y="0"/>
                            <a:ext cx="0" cy="56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9.85pt;width:205.55pt;height:442.45pt" coordorigin="454,397" coordsize="4111,8849">
                <v:shape id="shape_0" fillcolor="white" stroked="t" o:allowincell="f" style="position:absolute;left:454;top:4385;width:3597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397" to="4566,9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9410</wp:posOffset>
                </wp:positionH>
                <wp:positionV relativeFrom="paragraph">
                  <wp:posOffset>2077085</wp:posOffset>
                </wp:positionV>
                <wp:extent cx="6516370" cy="419100"/>
                <wp:effectExtent l="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63.55pt;width:513.1pt;height:33pt" coordorigin="4566,3271" coordsize="10262,660">
                <v:line id="shape_0" from="4566,3611" to="10256,3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19;top:3271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5159375</wp:posOffset>
                </wp:positionV>
                <wp:extent cx="6516370" cy="419100"/>
                <wp:effectExtent l="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406.25pt;width:513.1pt;height:33pt" coordorigin="4575,8125" coordsize="10262,660">
                <v:line id="shape_0" from="4575,8465" to="10265,8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28;top:8125;width:4608;height: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ind w:left="425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  <w:szCs w:val="22"/>
        </w:rPr>
        <w:t>四、</w:t>
      </w:r>
      <w:r>
        <w:rPr>
          <w:rFonts w:ascii="標楷體" w:hAnsi="標楷體" w:cs="標楷體" w:eastAsia="標楷體"/>
          <w:sz w:val="24"/>
        </w:rPr>
        <w:t>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0"/>
        <w:gridCol w:w="4030"/>
        <w:gridCol w:w="4422"/>
        <w:gridCol w:w="703"/>
        <w:gridCol w:w="2012"/>
        <w:gridCol w:w="1724"/>
        <w:gridCol w:w="851"/>
      </w:tblGrid>
      <w:tr>
        <w:trPr>
          <w:tblHeader w:val="true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學期程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重大議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/10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2/1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準備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/17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2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70C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03</w:t>
            </w:r>
            <w:r>
              <w:rPr>
                <w:rFonts w:ascii="標楷體" w:hAnsi="標楷體" w:cs="標楷體" w:eastAsia="標楷體"/>
                <w:szCs w:val="20"/>
              </w:rPr>
              <w:t>能熟練三位數乘以一位數的直式計算，並解決二位數乘以二位數的乘法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C-R-1,C-R-2,C-R-3,C-R-4,</w:t>
            </w:r>
            <w:r>
              <w:rPr>
                <w:rFonts w:eastAsia="標楷體" w:cs="標楷體" w:ascii="標楷體" w:hAnsi="標楷體"/>
                <w:szCs w:val="20"/>
              </w:rPr>
              <w:t>C-T-2,</w:t>
            </w:r>
            <w:r>
              <w:rPr>
                <w:rFonts w:eastAsia="標楷體" w:cs="標楷體" w:ascii="標楷體" w:hAnsi="標楷體"/>
                <w:szCs w:val="20"/>
              </w:rPr>
              <w:t>C-T-</w:t>
            </w:r>
            <w:r>
              <w:rPr>
                <w:rFonts w:eastAsia="標楷體" w:cs="標楷體" w:ascii="標楷體" w:hAnsi="標楷體"/>
                <w:szCs w:val="20"/>
              </w:rPr>
              <w:t>4</w:t>
            </w:r>
            <w:r>
              <w:rPr>
                <w:rFonts w:eastAsia="標楷體" w:cs="標楷體" w:ascii="標楷體" w:hAnsi="標楷體"/>
                <w:szCs w:val="20"/>
              </w:rPr>
              <w:t>,C-S-</w:t>
            </w: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eastAsia="標楷體" w:cs="標楷體" w:ascii="標楷體" w:hAnsi="標楷體"/>
                <w:szCs w:val="20"/>
              </w:rPr>
              <w:t>,</w:t>
            </w:r>
            <w:r>
              <w:rPr>
                <w:rFonts w:eastAsia="標楷體" w:cs="標楷體" w:ascii="標楷體" w:hAnsi="標楷體"/>
                <w:szCs w:val="20"/>
              </w:rPr>
              <w:t>C-S-3</w:t>
            </w:r>
            <w:r>
              <w:rPr>
                <w:rFonts w:eastAsia="標楷體" w:cs="標楷體" w:ascii="標楷體" w:hAnsi="標楷體"/>
                <w:szCs w:val="20"/>
              </w:rPr>
              <w:t>,</w:t>
            </w:r>
            <w:r>
              <w:rPr>
                <w:rFonts w:eastAsia="標楷體" w:cs="標楷體" w:ascii="標楷體" w:hAnsi="標楷體"/>
                <w:szCs w:val="20"/>
              </w:rPr>
              <w:t>C-S-4</w:t>
            </w:r>
            <w:r>
              <w:rPr>
                <w:rFonts w:eastAsia="標楷體" w:cs="標楷體" w:ascii="標楷體" w:hAnsi="標楷體"/>
                <w:szCs w:val="20"/>
              </w:rPr>
              <w:t xml:space="preserve"> ,</w:t>
            </w:r>
            <w:r>
              <w:rPr>
                <w:rFonts w:eastAsia="標楷體" w:cs="標楷體" w:ascii="標楷體" w:hAnsi="標楷體"/>
                <w:szCs w:val="20"/>
              </w:rPr>
              <w:t>C-C-1</w:t>
            </w:r>
            <w:r>
              <w:rPr>
                <w:rFonts w:eastAsia="標楷體" w:cs="標楷體" w:ascii="標楷體" w:hAnsi="標楷體"/>
                <w:szCs w:val="20"/>
              </w:rPr>
              <w:t>,C-C-2,C-C-3</w:t>
            </w:r>
            <w:r>
              <w:rPr>
                <w:rFonts w:eastAsia="標楷體" w:cs="標楷體" w:ascii="標楷體" w:hAnsi="標楷體"/>
                <w:szCs w:val="20"/>
              </w:rPr>
              <w:t>,C-C-5</w:t>
            </w:r>
            <w:r>
              <w:rPr>
                <w:rFonts w:eastAsia="標楷體" w:cs="標楷體" w:ascii="標楷體" w:hAnsi="標楷體"/>
                <w:szCs w:val="20"/>
              </w:rPr>
              <w:t>,</w:t>
            </w:r>
            <w:r>
              <w:rPr>
                <w:rFonts w:eastAsia="標楷體" w:cs="標楷體" w:ascii="標楷體" w:hAnsi="標楷體"/>
                <w:szCs w:val="20"/>
              </w:rPr>
              <w:t>C-C-7,C-C-8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【資訊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瞭解電腦在人類生活，如家庭、學校、工作、娛樂以及各學習領域之應用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相關數學課程內容備課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準備數學相關教具</w:t>
            </w:r>
          </w:p>
          <w:p>
            <w:pPr>
              <w:pStyle w:val="Footer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第一單元「乘法」</w:t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四位數乘以一位數</w:t>
            </w:r>
          </w:p>
          <w:p>
            <w:pPr>
              <w:pStyle w:val="Footer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，配合錢幣引入乘法直式的記錄方式和過程，學生透過觀察和討論，察覺並解決生活情境中的問題（四位數乘以一位數）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配合操作定位板，說明乘法直式記錄過程，學生透過觀察和討論，察覺四位數乘以一位數的乘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脫離定位板，學生透過觀察和討論，察覺四位數乘以一位數的乘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活動二】二位數乘以整十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配合錢幣整十的概念，教師說明乘以</w:t>
            </w:r>
            <w:r>
              <w:rPr>
                <w:rFonts w:eastAsia="標楷體" w:cs="標楷體" w:ascii="標楷體" w:hAnsi="標楷體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Cs w:val="20"/>
              </w:rPr>
              <w:t>就是在被乘數的後面加一個</w:t>
            </w:r>
            <w:r>
              <w:rPr>
                <w:rFonts w:eastAsia="標楷體" w:cs="標楷體" w:ascii="標楷體" w:hAnsi="標楷體"/>
                <w:szCs w:val="20"/>
              </w:rPr>
              <w:t>0</w:t>
            </w:r>
            <w:r>
              <w:rPr>
                <w:rFonts w:ascii="標楷體" w:hAnsi="標楷體" w:cs="標楷體" w:eastAsia="標楷體"/>
                <w:szCs w:val="20"/>
              </w:rPr>
              <w:t>，學生透過觀察和討論，察覺二位數乘以整十的乘法算式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學生透過觀察和討論，察覺二位數乘以整十的乘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定位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小白板練習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4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3/0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n-03</w:t>
            </w:r>
            <w:r>
              <w:rPr>
                <w:rFonts w:ascii="標楷體" w:hAnsi="標楷體" w:cs="標楷體" w:eastAsia="標楷體"/>
                <w:sz w:val="20"/>
              </w:rPr>
              <w:t>能熟練三位數乘以一位數的直式計算，並解決二位數乘以二位數的乘法問題。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C-R-1,C-R-2,C-R-3,C-R-4,</w:t>
            </w:r>
            <w:r>
              <w:rPr>
                <w:rFonts w:eastAsia="標楷體" w:cs="標楷體" w:ascii="標楷體" w:hAnsi="標楷體"/>
                <w:sz w:val="20"/>
              </w:rPr>
              <w:t>C-T-2,</w:t>
            </w:r>
            <w:r>
              <w:rPr>
                <w:rFonts w:eastAsia="標楷體" w:cs="標楷體" w:ascii="標楷體" w:hAnsi="標楷體"/>
                <w:sz w:val="20"/>
              </w:rPr>
              <w:t>C-T-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,C-S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eastAsia="標楷體" w:cs="標楷體" w:ascii="標楷體" w:hAnsi="標楷體"/>
                <w:sz w:val="20"/>
              </w:rPr>
              <w:t xml:space="preserve"> ,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eastAsia="標楷體" w:cs="標楷體" w:ascii="標楷體" w:hAnsi="標楷體"/>
                <w:sz w:val="20"/>
              </w:rPr>
              <w:t>,C-C-2,C-C-3</w:t>
            </w:r>
            <w:r>
              <w:rPr>
                <w:rFonts w:eastAsia="標楷體" w:cs="標楷體" w:ascii="標楷體" w:hAnsi="標楷體"/>
                <w:sz w:val="20"/>
              </w:rPr>
              <w:t>,C-C-5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C-7,C-C-8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瞭解電腦在人類生活，如家庭、學校、工作、娛樂以及各學習領域之應用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性別平等教育】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康軒版教科書第一單元「乘法」</w:t>
            </w:r>
          </w:p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活動三】二位數乘以二位數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操作定位板，說明乘法直式記錄過程，學生透過觀察和討論，察覺二位數乘以二位數的乘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並配合前一活動學過的二位數乘以整十記錄，學生透過觀察和討論，察覺二位數乘以二位數的乘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乘法的應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學生透過圖象表徵計算簡單間隔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校本課程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環環相扣（配合</w:t>
            </w:r>
            <w:r>
              <w:rPr>
                <w:rFonts w:eastAsia="標楷體"/>
                <w:color w:val="FF0000"/>
                <w:sz w:val="20"/>
                <w:szCs w:val="20"/>
              </w:rPr>
              <w:t>康軒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三下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ˍ</w:t>
            </w:r>
            <w:r>
              <w:rPr>
                <w:rFonts w:ascii="標楷體" w:hAnsi="標楷體" w:cs="標楷體" w:eastAsia="標楷體"/>
                <w:color w:val="FF0000"/>
                <w:sz w:val="20"/>
                <w:shd w:fill="D8D8D8" w:val="clear"/>
              </w:rPr>
              <w:t>乘法直式紀錄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）</w:t>
            </w:r>
          </w:p>
          <w:p>
            <w:pPr>
              <w:pStyle w:val="Normal"/>
              <w:ind w:left="290" w:hanging="29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先數紅樓一樓前兩個石柱中間的圓環數，再利用乘法計算一樓 共有幾個圓環？</w:t>
            </w:r>
          </w:p>
          <w:p>
            <w:pPr>
              <w:pStyle w:val="Normal"/>
              <w:ind w:left="310" w:hanging="310"/>
              <w:rPr/>
            </w:pPr>
            <w:r>
              <w:rPr>
                <w:color w:val="FF0000"/>
              </w:rPr>
              <w:t>2.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數數教室有幾扇窗及每窗有幾片玻璃，再用乘法計算教室窗戶共　有多少片玻璃？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定位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小白板練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03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3/0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n-10</w:t>
            </w:r>
            <w:r>
              <w:rPr>
                <w:rFonts w:ascii="標楷體" w:hAnsi="標楷體" w:cs="標楷體" w:eastAsia="標楷體"/>
                <w:sz w:val="20"/>
              </w:rPr>
              <w:t>能認識一位小數，並作比較與加減計算。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,C-R-2,C-R-3,C-R-4,C-T-2,C-S-2,C-S-3,C-C-1,C-C-2,C-C-3,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表現自我特質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欣賞個別差異並尊重自己與他人的權利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康軒版教科書第二單元「小數」</w:t>
            </w:r>
          </w:p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一位小數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認識生活情境中的一位小數表示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透過觀察和操作，察覺分數與小數的連結關係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透過觀察和操作，教師介紹說明小數點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化聚與位值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積木並口述布題，學生透過積木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關係，並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單位，進行小數的化聚活動。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以課本情境布題，學生透過積木認識帶小數，並拿出與指定小數等量的積木。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定位板，學生從定位板認識「十分位」，及含有一位小數的位值。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在定位板上記錄小數，並做小數的化聚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認識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定位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小白板練習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0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3/1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n-10</w:t>
            </w:r>
            <w:r>
              <w:rPr>
                <w:rFonts w:ascii="標楷體" w:hAnsi="標楷體" w:cs="標楷體" w:eastAsia="標楷體"/>
                <w:sz w:val="20"/>
              </w:rPr>
              <w:t>能認識一位小數，並作比較與加減計算。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,C-R-2,C-R-3,C-R-4,C-T-2,C-S-2,C-S-3,C-C-1,C-C-2,C-C-3,C-C-7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表現自我特質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欣賞個別差異並尊重自己與他人的權利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康軒版教科書第二單元「小數」</w:t>
            </w:r>
          </w:p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小數的應用</w:t>
            </w:r>
          </w:p>
          <w:p>
            <w:pPr>
              <w:pStyle w:val="1"/>
              <w:snapToGrid w:val="false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把公分平分成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小格的情境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，察覺使用小數表示長度的方式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，察覺使用小數表示的方式，並進行小數的大小比較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小數的加減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果凍情境布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具體情境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進行和小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純小數加法活動，並用算式記錄。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雞蛋情境布題，學生解決一位帶小數加純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一位帶小數加一位帶小數的問題。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巧克力情境布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具體情境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進行一位小數的分解活動，並用算式記錄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以課本糖果情境布題，進行一位帶小數減純小數的活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次退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和一位帶小數減一位帶小數，並用算式記錄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定位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小白板練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7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3/2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8</w:t>
            </w:r>
            <w:r>
              <w:rPr>
                <w:rFonts w:ascii="標楷體" w:hAnsi="標楷體" w:cs="標楷體" w:eastAsia="標楷體"/>
                <w:szCs w:val="20"/>
              </w:rPr>
              <w:t>能利用間接比較或以個別單位實測的方法比較不同面積的大小，並認識面積單位「平方公分」。（同</w:t>
            </w:r>
            <w:r>
              <w:rPr>
                <w:rFonts w:eastAsia="標楷體" w:cs="標楷體" w:ascii="標楷體" w:hAnsi="標楷體"/>
                <w:szCs w:val="20"/>
              </w:rPr>
              <w:t>3-s-05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s-05</w:t>
            </w:r>
            <w:r>
              <w:rPr>
                <w:rFonts w:ascii="標楷體" w:hAnsi="標楷體" w:cs="標楷體" w:eastAsia="標楷體"/>
                <w:szCs w:val="20"/>
              </w:rPr>
              <w:t>能利用間接比較或以個別單位實測的方法比較不同面積的大小，並認識面積單位「平方公分」。（同</w:t>
            </w:r>
            <w:r>
              <w:rPr>
                <w:rFonts w:eastAsia="標楷體" w:cs="標楷體" w:ascii="標楷體" w:hAnsi="標楷體"/>
                <w:szCs w:val="20"/>
              </w:rPr>
              <w:t>3-n-18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T-2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康軒版教科書第三單元「周長與面積」</w:t>
            </w:r>
          </w:p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平方公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積木，認識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平方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、討論和操作積木，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、討論和操作，認識平方公分板，並使用平方公分板操作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面積的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平方公分板，進行面積的概念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、討論和操作平方公分，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三】平方公分與平分公尺</w:t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求算畫面積的情境，平方公分與平方公尺的化聚與比較大小。</w:t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四】複合圖形的面積</w:t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求算公園小路面積的情境，利用面積公式計算複合圖形的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格紙、方格點掛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面積實測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白板練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4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3/3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8</w:t>
            </w:r>
            <w:r>
              <w:rPr>
                <w:rFonts w:ascii="標楷體" w:hAnsi="標楷體" w:cs="標楷體" w:eastAsia="標楷體"/>
                <w:szCs w:val="20"/>
              </w:rPr>
              <w:t>能利用間接比較或以個別單位實測的方法比較不同面積的大小，並認識面積單位「平方公分」。（同</w:t>
            </w:r>
            <w:r>
              <w:rPr>
                <w:rFonts w:eastAsia="標楷體" w:cs="標楷體" w:ascii="標楷體" w:hAnsi="標楷體"/>
                <w:szCs w:val="20"/>
              </w:rPr>
              <w:t>3-s-05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s-05</w:t>
            </w:r>
            <w:r>
              <w:rPr>
                <w:rFonts w:ascii="標楷體" w:hAnsi="標楷體" w:cs="標楷體" w:eastAsia="標楷體"/>
                <w:szCs w:val="20"/>
              </w:rPr>
              <w:t>能利用間接比較或以個別單位實測的方法比較不同面積的大小，並認識面積單位「平方公分」。（同</w:t>
            </w:r>
            <w:r>
              <w:rPr>
                <w:rFonts w:eastAsia="標楷體" w:cs="標楷體" w:ascii="標楷體" w:hAnsi="標楷體"/>
                <w:szCs w:val="20"/>
              </w:rPr>
              <w:t>3-n-18</w:t>
            </w:r>
            <w:r>
              <w:rPr>
                <w:rFonts w:ascii="標楷體" w:hAnsi="標楷體" w:cs="標楷體" w:eastAsia="標楷體"/>
                <w:szCs w:val="20"/>
              </w:rPr>
              <w:t>）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T-2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【期中評量週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康軒版教科書第三單元「周長與面積」</w:t>
            </w:r>
          </w:p>
          <w:p>
            <w:pPr>
              <w:pStyle w:val="Style21"/>
              <w:ind w:left="24" w:right="24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周長與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，進行圖形的周長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，學生透過觀察、討論和操作，進行摺疊色紙，察覺面積和周長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，學生透過觀察、討論和操作平方公分板，察覺周長相同但面積不一定相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四】複合圖形的面積</w:t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求算公園小路面積的情境，利用面積公式計算複合圖形的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格紙、方格點掛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小白板練習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面積實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31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4/0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n-06</w:t>
            </w:r>
            <w:r>
              <w:rPr>
                <w:rFonts w:ascii="標楷體" w:hAnsi="標楷體" w:cs="標楷體" w:eastAsia="標楷體"/>
                <w:sz w:val="20"/>
              </w:rPr>
              <w:t>能在具體情境中，解決兩步驟問題（加、減與除，不含併式）。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C-R-1,C-R-2,C-R-3,C-R-4,</w:t>
            </w:r>
            <w:r>
              <w:rPr>
                <w:rFonts w:eastAsia="標楷體" w:cs="標楷體" w:ascii="標楷體" w:hAnsi="標楷體"/>
                <w:sz w:val="20"/>
              </w:rPr>
              <w:t>C-T-2,</w:t>
            </w:r>
            <w:r>
              <w:rPr>
                <w:rFonts w:eastAsia="標楷體" w:cs="標楷體" w:ascii="標楷體" w:hAnsi="標楷體"/>
                <w:sz w:val="20"/>
              </w:rPr>
              <w:t>C-T-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,C-S-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S-3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S-4</w:t>
            </w:r>
            <w:r>
              <w:rPr>
                <w:rFonts w:eastAsia="標楷體" w:cs="標楷體" w:ascii="標楷體" w:hAnsi="標楷體"/>
                <w:sz w:val="20"/>
              </w:rPr>
              <w:t xml:space="preserve"> ,</w:t>
            </w:r>
            <w:r>
              <w:rPr>
                <w:rFonts w:eastAsia="標楷體" w:cs="標楷體" w:ascii="標楷體" w:hAnsi="標楷體"/>
                <w:sz w:val="20"/>
              </w:rPr>
              <w:t>C-C-1</w:t>
            </w:r>
            <w:r>
              <w:rPr>
                <w:rFonts w:eastAsia="標楷體" w:cs="標楷體" w:ascii="標楷體" w:hAnsi="標楷體"/>
                <w:sz w:val="20"/>
              </w:rPr>
              <w:t>,C-C-2,C-C-3</w:t>
            </w:r>
            <w:r>
              <w:rPr>
                <w:rFonts w:eastAsia="標楷體" w:cs="標楷體" w:ascii="標楷體" w:hAnsi="標楷體"/>
                <w:sz w:val="20"/>
              </w:rPr>
              <w:t>,C-C-5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C-7,C-C-8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資訊教育】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瞭解電腦在人類生活，如家庭、學校、工作、娛樂以及各學習領域之應用。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康軒版教科書第四單元「除法」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活動一】四位數除以一位數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配合操作定位板，說明除法直式記錄過程，學生透過觀察和討論，察覺三位數除以一位數的除法算則。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2. (</w:t>
            </w:r>
            <w:r>
              <w:rPr>
                <w:rFonts w:ascii="標楷體" w:hAnsi="標楷體" w:cs="標楷體" w:eastAsia="標楷體"/>
                <w:szCs w:val="20"/>
              </w:rPr>
              <w:t>商為四位數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，配合操作定位板，說明除法直式記錄過程，學生透過觀察和討論，察覺四位數除以一位數的除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 (</w:t>
            </w:r>
            <w:r>
              <w:rPr>
                <w:rFonts w:ascii="標楷體" w:hAnsi="標楷體" w:cs="標楷體" w:eastAsia="標楷體"/>
                <w:szCs w:val="20"/>
              </w:rPr>
              <w:t>商為三位數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，配合操作定位板，說明除法直式記錄過程，學生透過觀察和討論，察覺四位數除以一位數的除法算則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兩步驟問題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學生透過觀察和討論，將做法依照題目步驟記錄，處理減、除兩步驟的應用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將做法依照題目步驟記錄，處理除、加兩步驟的應用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將做法依照題目步驟記錄，處理加、除兩步驟的應用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將做法依照題目步驟記錄，處理減、除兩步驟的應用問題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6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除法的應用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圖象表徵計算簡單間隔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定位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面積實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7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4/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n-13</w:t>
            </w:r>
            <w:r>
              <w:rPr>
                <w:rFonts w:ascii="標楷體" w:hAnsi="標楷體" w:cs="標楷體" w:eastAsia="標楷體"/>
                <w:sz w:val="20"/>
              </w:rPr>
              <w:t>能利用間接比較或以個別單位實測的方法比較不同容器的容量。</w:t>
            </w:r>
          </w:p>
          <w:p>
            <w:pPr>
              <w:pStyle w:val="Style16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n-14</w:t>
            </w:r>
            <w:r>
              <w:rPr>
                <w:rFonts w:ascii="標楷體" w:hAnsi="標楷體" w:cs="標楷體" w:eastAsia="標楷體"/>
                <w:sz w:val="20"/>
              </w:rPr>
              <w:t>能認識容量單位「公升」、「毫公升」（簡稱「毫升」）及其關係，並作相關的實測、估測與計算。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結：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R-1,C-R-2,C-R-3,C-R-4,C-T-2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6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容量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容量的比較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、討論和操作，認識容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行容量間接比較與使用個別單位實測的方法比較兩個容器，並進行容量的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毫公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、討論和操作，認識容量的單位毫公升，並進行實測和估測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公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，認識容量的單位公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，察覺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升和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毫升之間的關係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進而進行單位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察覺毫升和公升關係，以小數表示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幾公升又幾毫公升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的量杯和國際通用符號，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，並發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公升一樣多。</w:t>
            </w:r>
          </w:p>
          <w:p>
            <w:pPr>
              <w:pStyle w:val="Style18"/>
              <w:snapToGrid w:val="false"/>
              <w:spacing w:before="0" w:after="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自製的量杯以公升為單位註記位置，再利用自製的量杯以幾公升又幾毫公升實測並報讀容器的液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利用自製的量杯做出指定的水量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容量定位條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c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杯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公升量杯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容量實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4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4/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Cs w:val="20"/>
              </w:rPr>
              <w:t>1</w:t>
            </w:r>
            <w:r>
              <w:rPr>
                <w:rFonts w:ascii="標楷體" w:hAnsi="標楷體" w:cs="標楷體" w:eastAsia="標楷體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Cs w:val="20"/>
              </w:rPr>
              <w:t>5</w:t>
            </w:r>
            <w:r>
              <w:rPr>
                <w:rFonts w:ascii="標楷體" w:hAnsi="標楷體" w:cs="標楷體" w:eastAsia="標楷體"/>
                <w:szCs w:val="20"/>
              </w:rPr>
              <w:t>單元能力指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800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學習廣角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開車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察覺發票的形式，並進行使用一位小數描述物件和一位小數的加減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透過觀察和討論，進行四位數除以一位數的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倒水遊戲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說明遊戲規則，學生透過觀察、討論和操作，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火車票價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及討論，報讀二維表格，並解決二位數乘以二位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在平方公分板上做圖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平方公分板，使用點數，察覺平方公分板上圖形的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透過觀察、討論和操作，進行解題活動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期中評量週】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1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4/2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1</w:t>
            </w:r>
            <w:r>
              <w:rPr>
                <w:rFonts w:ascii="標楷體" w:hAnsi="標楷體" w:cs="標楷體" w:eastAsia="標楷體"/>
                <w:szCs w:val="20"/>
              </w:rPr>
              <w:t>能認識時間單位「日」、「時」、「分」、「秒」及其間的關係，並作時或分同單位時間量的加減計算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d-02</w:t>
            </w:r>
            <w:r>
              <w:rPr>
                <w:rFonts w:ascii="標楷體" w:hAnsi="標楷體" w:cs="標楷體" w:eastAsia="標楷體"/>
                <w:szCs w:val="20"/>
              </w:rPr>
              <w:t>能報讀生活中常見的交叉對應（二維）表格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R-1,C-R-3,C-R-4,C-T-1,C-T-2,C-S-2,C-S-3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時間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二十四時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報讀數字鐘，察覺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</w:rPr>
              <w:t>時制表示時刻的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和報讀數字鐘以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</w:rPr>
              <w:t>時制來表示時刻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、討論和操作，進行高鐵時刻表的報讀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同單位時間量的加減計算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撥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數鐘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觀察和討論，進行同單位時間量的加減計算的解題活動。</w:t>
            </w:r>
          </w:p>
          <w:p>
            <w:pPr>
              <w:pStyle w:val="Normal"/>
              <w:snapToGrid w:val="false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操作撥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數鐘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觀察和討論，進行同單位時間量的加減計算的解題活動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鐘掛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8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5/0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1</w:t>
            </w:r>
            <w:r>
              <w:rPr>
                <w:rFonts w:ascii="標楷體" w:hAnsi="標楷體" w:cs="標楷體" w:eastAsia="標楷體"/>
                <w:szCs w:val="20"/>
              </w:rPr>
              <w:t>能認識時間單位「日」、「時」、「分」、「秒」及其間的關係，並作時或分同單位時間量的加減計算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d-02</w:t>
            </w:r>
            <w:r>
              <w:rPr>
                <w:rFonts w:ascii="標楷體" w:hAnsi="標楷體" w:cs="標楷體" w:eastAsia="標楷體"/>
                <w:szCs w:val="20"/>
              </w:rPr>
              <w:t>能報讀生活中常見的交叉對應（二維）表格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R-1,C-R-3,C-R-4,C-T-1,C-T-2,C-S-2,C-S-3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時間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時和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複習時間關係的舊經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察覺時和分的化聚以一階單位描述，並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時和分的化聚以二階單位描述，並比較時間的長短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、討論和點數鍾面，察覺時和分同單位時間量的加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、討論，察覺時和分同單位時間量的減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分和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生活事件及鐘面，察覺和認識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秒的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察覺分和秒的關係，知道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分鐘是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和報讀鐘面的時刻，並說明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</w:rPr>
              <w:t>秒的報讀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察覺分和秒的二階單位，並進行其化聚和比較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鐘掛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0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5/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a-01</w:t>
            </w:r>
            <w:r>
              <w:rPr>
                <w:rFonts w:ascii="標楷體" w:hAnsi="標楷體" w:cs="標楷體" w:eastAsia="標楷體"/>
                <w:szCs w:val="20"/>
              </w:rPr>
              <w:t>能將具體情境中單步驟的乘、除問題列成算式填充題，並能解釋式子與原問題情境的關係。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a-02</w:t>
            </w:r>
            <w:r>
              <w:rPr>
                <w:rFonts w:ascii="標楷體" w:hAnsi="標楷體" w:cs="標楷體" w:eastAsia="標楷體"/>
                <w:szCs w:val="20"/>
              </w:rPr>
              <w:t>能在具體情境中，認識乘除互逆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C-R-1,C-R-2,C-R-3,C-R-4,C-T-</w:t>
            </w:r>
            <w:r>
              <w:rPr>
                <w:rFonts w:eastAsia="標楷體" w:cs="標楷體" w:ascii="標楷體" w:hAnsi="標楷體"/>
                <w:sz w:val="20"/>
              </w:rPr>
              <w:t>2,C-T-4,C-S-2,C-S-3,</w:t>
            </w:r>
            <w:r>
              <w:rPr>
                <w:rFonts w:eastAsia="標楷體" w:cs="標楷體" w:ascii="標楷體" w:hAnsi="標楷體"/>
                <w:sz w:val="20"/>
              </w:rPr>
              <w:t>C-S-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,C-C-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C-2,</w:t>
            </w:r>
            <w:r>
              <w:rPr>
                <w:rFonts w:eastAsia="標楷體" w:cs="標楷體" w:ascii="標楷體" w:hAnsi="標楷體"/>
                <w:sz w:val="20"/>
              </w:rPr>
              <w:t>C-C-3</w:t>
            </w:r>
            <w:r>
              <w:rPr>
                <w:rFonts w:eastAsia="標楷體" w:cs="標楷體" w:ascii="標楷體" w:hAnsi="標楷體"/>
                <w:sz w:val="20"/>
              </w:rPr>
              <w:t>,C-C-5,C-C-7,C-C-8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乘與除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乘除互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察覺乘法與除法相互間的關係，並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運用乘除的關係進行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運用乘除的關係，察覺驗算的方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被除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除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未知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察覺被除數未知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被除數未知且有餘數的問題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除數未知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Cs w:val="20"/>
              </w:rPr>
              <w:t>補救教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七、乘與除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活動一】三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÷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位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口述布題，透過觀察和討論，進行使用多層和估商的方法解決三位數除以二位數的問題，並用直式記錄解題過程。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活動二】乘除的相互關係及驗算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口述布題，透過觀察和討論，察覺乘法和除法的相互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重新口述布題，透過觀察和討論，察覺乘法和除法的相互關係，並應用於解題活動和驗算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2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5/1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a-01</w:t>
            </w:r>
            <w:r>
              <w:rPr>
                <w:rFonts w:ascii="標楷體" w:hAnsi="標楷體" w:cs="標楷體" w:eastAsia="標楷體"/>
                <w:szCs w:val="20"/>
              </w:rPr>
              <w:t>能將具體情境中單步驟的乘、除問題列成算式填充題，並能解釋式子與原問題情境的關係。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a-02</w:t>
            </w:r>
            <w:r>
              <w:rPr>
                <w:rFonts w:ascii="標楷體" w:hAnsi="標楷體" w:cs="標楷體" w:eastAsia="標楷體"/>
                <w:szCs w:val="20"/>
              </w:rPr>
              <w:t>能在具體情境中，認識乘除互逆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C-R-1,C-R-2,C-R-3,C-R-4,C-T-</w:t>
            </w:r>
            <w:r>
              <w:rPr>
                <w:rFonts w:eastAsia="標楷體" w:cs="標楷體" w:ascii="標楷體" w:hAnsi="標楷體"/>
                <w:sz w:val="20"/>
              </w:rPr>
              <w:t>2,C-T-4,C-S-2,C-S-3,</w:t>
            </w:r>
            <w:r>
              <w:rPr>
                <w:rFonts w:eastAsia="標楷體" w:cs="標楷體" w:ascii="標楷體" w:hAnsi="標楷體"/>
                <w:sz w:val="20"/>
              </w:rPr>
              <w:t>C-S-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,C-C-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</w:rPr>
              <w:t>C-C-2,</w:t>
            </w:r>
            <w:r>
              <w:rPr>
                <w:rFonts w:eastAsia="標楷體" w:cs="標楷體" w:ascii="標楷體" w:hAnsi="標楷體"/>
                <w:sz w:val="20"/>
              </w:rPr>
              <w:t>C-C-3</w:t>
            </w:r>
            <w:r>
              <w:rPr>
                <w:rFonts w:eastAsia="標楷體" w:cs="標楷體" w:ascii="標楷體" w:hAnsi="標楷體"/>
                <w:sz w:val="20"/>
              </w:rPr>
              <w:t>,C-C-5,C-C-7,C-C-8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乘與除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被乘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乘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未知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察覺被乘數未知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被乘數未知的問題，運用乘除的關係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乘數未知，運用乘除的關係進行解題活動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9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5/2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6</w:t>
            </w:r>
            <w:r>
              <w:rPr>
                <w:rFonts w:ascii="標楷體" w:hAnsi="標楷體" w:cs="標楷體" w:eastAsia="標楷體"/>
                <w:szCs w:val="20"/>
              </w:rPr>
              <w:t>能認識重量單位「公斤」、「公克」及其關係，並作相關的實測、估測與計算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C-R-1,C-R-2,C-R-3,C-R-4,C-S-2,C-S-3,C-C-1,C-C-2,C-C-3,C-C-5,C-C-7</w:t>
            </w:r>
            <w:r>
              <w:rPr>
                <w:rFonts w:eastAsia="標楷體" w:cs="標楷體" w:ascii="標楷體" w:hAnsi="標楷體"/>
                <w:szCs w:val="20"/>
              </w:rPr>
              <w:t>,C-T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重量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教師介紹說明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公斤秤面的結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和報讀出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公斤以內的物品重量，並進行實測和估測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重量的化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察覺公斤和公克間的關係並進行單位間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重量的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重量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進行重量的加、減、乘、除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認識淨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認識淨重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察覺淨重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五】重量保留概念及估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學生操作黏土並秤重，來經驗重量保留概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生做出不同重量的重物，學生透過用手掂，培養重量的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以課本情境提問，學生進行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公斤重量的估測與實測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量定位條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重量實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/2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6/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09</w:t>
            </w:r>
            <w:r>
              <w:rPr>
                <w:rFonts w:ascii="標楷體" w:hAnsi="標楷體" w:cs="標楷體" w:eastAsia="標楷體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R-1</w:t>
            </w:r>
            <w:r>
              <w:rPr>
                <w:rFonts w:eastAsia="標楷體" w:cs="標楷體" w:ascii="標楷體" w:hAnsi="標楷體"/>
                <w:szCs w:val="20"/>
              </w:rPr>
              <w:t>,</w:t>
            </w:r>
            <w:r>
              <w:rPr>
                <w:rFonts w:eastAsia="標楷體" w:cs="標楷體" w:ascii="標楷體" w:hAnsi="標楷體"/>
                <w:szCs w:val="20"/>
              </w:rPr>
              <w:t>C-R-4,C-T-4,C-S-1,C-S-3,C-S-4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分數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分數的加減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並操作附件，察覺兩步驟分數的連加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並操作附件，察覺兩步驟分數的連減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進行加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數未知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學生透過觀察和討論，進行被加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數未知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經驗連續量的等值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口述情境布題，學生透過觀察和討論，並操作分數板，察覺和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等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重新口述情境布題，學生透過觀察和討論，並操作分數板，察覺和經驗連續量的等值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假分數和帶分數的互換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圓形分數圖卡、觀察和討論，察覺和解決帶分數換成假分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口述布題，透過操作圓形分數圖卡、觀察和討論，察覺和解決假分數換成帶分數的問題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形分數圖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作業習寫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02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6/0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09</w:t>
            </w:r>
            <w:r>
              <w:rPr>
                <w:rFonts w:ascii="標楷體" w:hAnsi="標楷體" w:cs="標楷體" w:eastAsia="標楷體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R-1</w:t>
            </w:r>
            <w:r>
              <w:rPr>
                <w:rFonts w:eastAsia="標楷體" w:cs="標楷體" w:ascii="標楷體" w:hAnsi="標楷體"/>
                <w:szCs w:val="20"/>
              </w:rPr>
              <w:t>,</w:t>
            </w:r>
            <w:r>
              <w:rPr>
                <w:rFonts w:eastAsia="標楷體" w:cs="標楷體" w:ascii="標楷體" w:hAnsi="標楷體"/>
                <w:szCs w:val="20"/>
              </w:rPr>
              <w:t>C-R-4,C-T-4,C-S-1,C-S-3,C-S-4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分數」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經驗連續量的等值分數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並操作摺紙或附件，察覺和經驗連續量的等值分數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內容物為多個個物的分數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察覺內容物為多個個物的分數意義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察覺等分後單位分數內容物為多個個物的分量數詞序列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察覺使用分數表示全部幾分之幾的方式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察覺相同的單位量下比較兩個分數量的大小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經驗連續量的等值分數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圓形分數圖卡、觀察和討論，察覺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分數的問題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形分數圖卡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09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6/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07</w:t>
            </w:r>
            <w:r>
              <w:rPr>
                <w:rFonts w:ascii="標楷體" w:hAnsi="標楷體" w:cs="標楷體" w:eastAsia="標楷體"/>
                <w:szCs w:val="20"/>
              </w:rPr>
              <w:t>能由長度測量的經驗，透過刻度尺的方式來認識數線，標記整數值，並在數線上作比較、加、減的操作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2</w:t>
            </w:r>
            <w:r>
              <w:rPr>
                <w:rFonts w:ascii="標楷體" w:hAnsi="標楷體" w:cs="標楷體" w:eastAsia="標楷體"/>
                <w:szCs w:val="20"/>
              </w:rPr>
              <w:t>能認識「毫米」，及「公尺」、「公分」、「毫米」間的關係，並作實測與相關計算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Style19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C-R-1,C-R-2,C-R-3,C-R-4,C-T-1,C-T-2,C-T-3,C-S-2,C-S-3,C-C-1,C-C-2,C-C-7,C-C-8,</w:t>
            </w:r>
            <w:r>
              <w:rPr>
                <w:rFonts w:eastAsia="標楷體" w:cs="標楷體" w:ascii="標楷體" w:hAnsi="標楷體"/>
                <w:szCs w:val="20"/>
              </w:rPr>
              <w:t>S-S-02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長度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毫米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、討論和操作公分尺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尺上一小格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上用㎜表示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進行以毫米為單位的報讀和實測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之間的關係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進行以公分和毫米為單位的報讀和實測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進行以毫米為單位，畫出指定的長度，並做公分和毫米二階單位的化聚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長度的計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進行以公分和毫米為單位的二階單位加、減法計算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進行以公分和毫米為單位的二階單位乘、除法計算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的關係，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進行以公尺和公分為單位的二階單位加、減法計算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新口述情境布題，學生透過觀察和討論，進行以公尺和公分為單位的二階單位乘、除法計算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數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6/2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07</w:t>
            </w:r>
            <w:r>
              <w:rPr>
                <w:rFonts w:ascii="標楷體" w:hAnsi="標楷體" w:cs="標楷體" w:eastAsia="標楷體"/>
                <w:szCs w:val="20"/>
              </w:rPr>
              <w:t>能由長度測量的經驗，透過刻度尺的方式來認識數線，標記整數值，並在數線上作比較、加、減的操作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n-12</w:t>
            </w:r>
            <w:r>
              <w:rPr>
                <w:rFonts w:ascii="標楷體" w:hAnsi="標楷體" w:cs="標楷體" w:eastAsia="標楷體"/>
                <w:szCs w:val="20"/>
              </w:rPr>
              <w:t>能認識「毫米」，及「公尺」、「公分」、「毫米」間的關係，並作實測與相關計算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C-R-1,C-R-4,C-T-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,C-S-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,C-S-3,C-S-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,C-C-1,C-C-2,C-C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學習表現自我特質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800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長度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察覺毫米和公分的關係用分數的表徵引入小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察覺並實測以公分和毫米的物件，使用小數表徵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察覺毫米和公分的關係，進行實測和化聚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數線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認識生活中的數線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認識整數數線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察覺和認識小數數線並知道數線上指定兩點的距離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校本課程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瀟灑走一回（配合康軒三下第十單元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ˍ</w:t>
            </w:r>
            <w:r>
              <w:rPr>
                <w:rFonts w:ascii="標楷體" w:hAnsi="標楷體" w:cs="標楷體" w:eastAsia="標楷體"/>
                <w:color w:val="FF0000"/>
                <w:sz w:val="20"/>
                <w:shd w:fill="D8D8D8" w:val="clear"/>
              </w:rPr>
              <w:t>長度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觀察綠樓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>樓走廊上的公共設施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，估測走廊的長度。</w:t>
            </w:r>
          </w:p>
          <w:p>
            <w:pPr>
              <w:pStyle w:val="Normal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實際走一走，看綠樓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>樓的走廊到底有多長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期末評量週】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數數線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實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3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6/2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Cs w:val="20"/>
              </w:rPr>
              <w:t>6</w:t>
            </w:r>
            <w:r>
              <w:rPr>
                <w:rFonts w:ascii="標楷體" w:hAnsi="標楷體" w:cs="標楷體" w:eastAsia="標楷體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Cs w:val="20"/>
              </w:rPr>
              <w:t>單元能力指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4123"/>
              <w:snapToGrid w:val="false"/>
              <w:spacing w:lineRule="auto" w:line="240"/>
              <w:ind w:left="10" w:right="10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學習表現自我特質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學習廣角二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雨量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了解雨量的單位是毫米，並能發表雨量的多寡對生活的影響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察覺雨量以一維表格統計表呈現的形式，進行解題活動。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爬樓梯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二維表格的統計圖，進行解題活動，並發表想法。</w:t>
            </w:r>
          </w:p>
          <w:p>
            <w:pPr>
              <w:pStyle w:val="Style19"/>
              <w:spacing w:lineRule="auto" w:line="240"/>
              <w:ind w:left="603" w:right="24" w:hanging="567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活動三】時間的計算</w:t>
            </w:r>
          </w:p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口述布題，透過觀察和討論，進行報讀鐘面上的時刻，並計算兩時刻間的時間，以及解決時刻與時間量的問題。</w:t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</w:r>
          </w:p>
          <w:p>
            <w:pPr>
              <w:pStyle w:val="Style19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70C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70C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color w:val="0070C0"/>
                <w:szCs w:val="20"/>
              </w:rPr>
              <w:t>結業式】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72" w:hRule="exac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7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eastAsia="細明體;MingLiU"/>
      <w:szCs w:val="20"/>
    </w:rPr>
  </w:style>
  <w:style w:type="paragraph" w:styleId="Style21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細明體;MingLiU" w:hAnsi="細明體;MingLiU" w:eastAsia="細明體;MingLiU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7:28:00Z</dcterms:created>
  <dc:creator>tec-vivil</dc:creator>
  <dc:description/>
  <cp:keywords/>
  <dc:language>en-US</dc:language>
  <cp:lastModifiedBy>user</cp:lastModifiedBy>
  <dcterms:modified xsi:type="dcterms:W3CDTF">2013-01-07T00:01:00Z</dcterms:modified>
  <cp:revision>15</cp:revision>
  <dc:subject/>
  <dc:title>﹙表十﹚學習領域課程計畫</dc:title>
</cp:coreProperties>
</file>