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7" w:right="57" w:hanging="0"/>
        <w:rPr>
          <w:rFonts w:ascii="標楷體" w:hAnsi="標楷體" w:eastAsia="標楷體" w:cs="標楷體"/>
          <w:sz w:val="22"/>
          <w:u w:val="single"/>
        </w:rPr>
      </w:pPr>
      <w:r>
        <w:rPr>
          <w:rFonts w:ascii="標楷體" w:hAnsi="標楷體" w:cs="標楷體" w:eastAsia="標楷體"/>
          <w:color w:val="FF0000"/>
        </w:rPr>
        <w:t>新北市</w:t>
      </w:r>
      <w:r>
        <w:rPr>
          <w:rFonts w:ascii="標楷體" w:hAnsi="標楷體" w:cs="標楷體" w:eastAsia="標楷體"/>
          <w:color w:val="000000"/>
        </w:rPr>
        <w:t>網溪</w:t>
      </w:r>
      <w:r>
        <w:rPr>
          <w:rFonts w:ascii="標楷體" w:hAnsi="標楷體" w:cs="標楷體" w:eastAsia="標楷體"/>
          <w:color w:val="000000"/>
        </w:rPr>
        <w:t>國民小學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FF0000"/>
          <w:u w:val="single"/>
        </w:rPr>
        <w:t>101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>學年度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FF0000"/>
          <w:u w:val="single"/>
        </w:rPr>
        <w:t>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>一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u w:val="single"/>
        </w:rPr>
        <w:t>閩南語</w:t>
      </w:r>
      <w:r>
        <w:rPr>
          <w:rFonts w:ascii="標楷體" w:hAnsi="標楷體" w:cs="標楷體" w:eastAsia="標楷體"/>
          <w:color w:val="000000"/>
        </w:rPr>
        <w:t>領域課程計畫 設計者：</w:t>
      </w:r>
      <w:r>
        <w:rPr>
          <w:rFonts w:ascii="標楷體" w:hAnsi="標楷體" w:cs="標楷體" w:eastAsia="標楷體"/>
        </w:rPr>
        <w:t xml:space="preserve"> 柯淑芬</w:t>
      </w:r>
    </w:p>
    <w:p>
      <w:pPr>
        <w:pStyle w:val="1"/>
        <w:ind w:right="24" w:hanging="0"/>
        <w:jc w:val="both"/>
        <w:rPr>
          <w:rFonts w:ascii="標楷體" w:hAnsi="標楷體" w:eastAsia="標楷體" w:cs="標楷體"/>
          <w:color w:val="000000"/>
          <w:sz w:val="24"/>
          <w:u w:val="single"/>
        </w:rPr>
      </w:pPr>
      <w:r>
        <w:rPr>
          <w:rFonts w:eastAsia="標楷體" w:cs="標楷體" w:ascii="標楷體" w:hAnsi="標楷體"/>
          <w:color w:val="000000"/>
          <w:sz w:val="24"/>
          <w:u w:val="single"/>
        </w:rPr>
      </w:r>
    </w:p>
    <w:p>
      <w:pPr>
        <w:pStyle w:val="1"/>
        <w:ind w:right="24" w:hanging="0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一、本領域每週學習節數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節。</w:t>
      </w:r>
    </w:p>
    <w:p>
      <w:pPr>
        <w:pStyle w:val="1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二、學習總目標：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/>
      </w:pPr>
      <w:r>
        <w:rPr>
          <w:rFonts w:ascii="標楷體" w:hAnsi="標楷體" w:cs="標楷體" w:eastAsia="標楷體"/>
          <w:szCs w:val="28"/>
        </w:rPr>
        <w:t>（一）藉課文情境，培養學生隨時保持笑容有禮貌的好習慣。</w:t>
      </w:r>
    </w:p>
    <w:p>
      <w:pPr>
        <w:pStyle w:val="1"/>
        <w:tabs>
          <w:tab w:val="clear" w:pos="240"/>
          <w:tab w:val="left" w:pos="1080" w:leader="none"/>
        </w:tabs>
        <w:spacing w:lineRule="atLeast" w:line="400"/>
        <w:ind w:left="482" w:hanging="0"/>
        <w:jc w:val="left"/>
        <w:rPr/>
      </w:pPr>
      <w:r>
        <w:rPr>
          <w:rFonts w:ascii="標楷體" w:hAnsi="標楷體" w:cs="標楷體" w:eastAsia="標楷體"/>
          <w:szCs w:val="28"/>
        </w:rPr>
        <w:t>（二）藉課文內容讓學生學習五官的閩南語說法。</w:t>
      </w:r>
    </w:p>
    <w:p>
      <w:pPr>
        <w:pStyle w:val="1"/>
        <w:spacing w:lineRule="atLeast" w:line="400"/>
        <w:ind w:left="482" w:hanging="0"/>
        <w:jc w:val="both"/>
        <w:rPr/>
      </w:pPr>
      <w:r>
        <w:rPr>
          <w:rFonts w:ascii="標楷體" w:hAnsi="標楷體" w:cs="標楷體" w:eastAsia="標楷體"/>
          <w:szCs w:val="28"/>
        </w:rPr>
        <w:t>（三）藉由洗澡過程的描述，引導學生認識並學習頭、臉、手、腳等，身體各部位的閩南語說法。</w:t>
      </w:r>
    </w:p>
    <w:p>
      <w:pPr>
        <w:pStyle w:val="1"/>
        <w:spacing w:lineRule="atLeast" w:line="400"/>
        <w:ind w:left="482" w:hanging="0"/>
        <w:jc w:val="both"/>
        <w:rPr/>
      </w:pPr>
      <w:r>
        <w:rPr>
          <w:rFonts w:ascii="標楷體" w:hAnsi="標楷體" w:cs="標楷體" w:eastAsia="標楷體"/>
          <w:szCs w:val="28"/>
        </w:rPr>
        <w:t>（四）建立學生每天洗澡的衛生觀念及養成喜愛清潔的好習慣。</w:t>
      </w:r>
    </w:p>
    <w:p>
      <w:pPr>
        <w:pStyle w:val="1"/>
        <w:spacing w:lineRule="atLeast" w:line="400"/>
        <w:ind w:left="482" w:hanging="0"/>
        <w:jc w:val="both"/>
        <w:rPr/>
      </w:pPr>
      <w:r>
        <w:rPr>
          <w:rFonts w:ascii="標楷體" w:hAnsi="標楷體" w:cs="標楷體" w:eastAsia="標楷體"/>
          <w:szCs w:val="28"/>
        </w:rPr>
        <w:t>〈五〉藉由課文描述，了解西瓜特性，進而延伸學習各類水果的閩南語名稱。</w:t>
      </w:r>
    </w:p>
    <w:p>
      <w:pPr>
        <w:pStyle w:val="1"/>
        <w:spacing w:lineRule="atLeast" w:line="400"/>
        <w:ind w:left="1318" w:hanging="840"/>
        <w:jc w:val="both"/>
        <w:rPr/>
      </w:pPr>
      <w:r>
        <w:rPr>
          <w:rFonts w:ascii="標楷體" w:hAnsi="標楷體" w:cs="標楷體" w:eastAsia="標楷體"/>
          <w:szCs w:val="28"/>
        </w:rPr>
        <w:t>（六）體會閩南語兒童詩歌的趣味性及音樂性。</w:t>
      </w:r>
    </w:p>
    <w:p>
      <w:pPr>
        <w:pStyle w:val="1"/>
        <w:spacing w:lineRule="atLeast" w:line="400"/>
        <w:ind w:left="482" w:hanging="0"/>
        <w:jc w:val="both"/>
        <w:rPr/>
      </w:pPr>
      <w:r>
        <w:rPr>
          <w:rFonts w:ascii="標楷體" w:hAnsi="標楷體" w:cs="標楷體" w:eastAsia="標楷體"/>
          <w:szCs w:val="28"/>
        </w:rPr>
        <w:t>（七）藉由阿婆上市場採買的情境，學習各類食物的閩南語說法。</w:t>
      </w:r>
    </w:p>
    <w:p>
      <w:pPr>
        <w:pStyle w:val="1"/>
        <w:spacing w:lineRule="atLeast" w:line="400"/>
        <w:ind w:left="482" w:hanging="0"/>
        <w:jc w:val="both"/>
        <w:rPr/>
      </w:pPr>
      <w:r>
        <w:rPr>
          <w:rFonts w:ascii="標楷體" w:hAnsi="標楷體" w:cs="標楷體" w:eastAsia="標楷體"/>
          <w:szCs w:val="28"/>
        </w:rPr>
        <w:t>（八）期待學生能體會長輩疼惜兒孫的心情，並懂得珍惜與回饋。</w:t>
      </w:r>
    </w:p>
    <w:p>
      <w:pPr>
        <w:pStyle w:val="1"/>
        <w:spacing w:lineRule="atLeast" w:line="400"/>
        <w:ind w:left="482" w:hanging="0"/>
        <w:jc w:val="both"/>
        <w:rPr/>
      </w:pPr>
      <w:r>
        <w:rPr>
          <w:rFonts w:ascii="標楷體" w:hAnsi="標楷體" w:cs="標楷體" w:eastAsia="標楷體"/>
          <w:szCs w:val="28"/>
        </w:rPr>
        <w:t>（九）透過琅琅上口的數字歌，讓學生學習數字的閩南語說法。</w:t>
      </w:r>
    </w:p>
    <w:p>
      <w:pPr>
        <w:pStyle w:val="1"/>
        <w:spacing w:lineRule="atLeast" w:line="400"/>
        <w:ind w:left="482" w:hanging="0"/>
        <w:jc w:val="both"/>
        <w:rPr/>
      </w:pPr>
      <w:r>
        <w:rPr>
          <w:rFonts w:ascii="標楷體" w:hAnsi="標楷體" w:cs="標楷體" w:eastAsia="標楷體"/>
          <w:szCs w:val="28"/>
        </w:rPr>
        <w:t>（十）藉由課文培養學生愛護動物的情操。</w:t>
      </w:r>
      <w:r>
        <w:br w:type="page"/>
      </w:r>
    </w:p>
    <w:p>
      <w:pPr>
        <w:pStyle w:val="11"/>
        <w:tabs>
          <w:tab w:val="clear" w:pos="240"/>
          <w:tab w:val="left" w:pos="2280" w:leader="none"/>
        </w:tabs>
        <w:jc w:val="both"/>
        <w:rPr>
          <w:rFonts w:ascii="標楷體" w:hAnsi="標楷體" w:eastAsia="標楷體" w:cs="標楷體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71500</wp:posOffset>
                </wp:positionV>
                <wp:extent cx="6516370" cy="5432425"/>
                <wp:effectExtent l="9525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432400"/>
                          <a:chOff x="0" y="0"/>
                          <a:chExt cx="6516360" cy="5432400"/>
                        </a:xfrm>
                      </wpg:grpSpPr>
                      <wps:wsp>
                        <wps:cNvSpPr/>
                        <wps:spPr>
                          <a:xfrm>
                            <a:off x="0" y="389160"/>
                            <a:ext cx="0" cy="448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92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334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媠噹噹的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我愛清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3765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56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好食的物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4529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數字真趣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　阿妹仔真古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　洗身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鬥陣聽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223092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　西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　阿婆買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鬥陣聽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4478760"/>
                            <a:ext cx="29268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　數字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鬥陣聽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2599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48722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72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45pt;width:513.1pt;height:427.8pt" coordorigin="4080,900" coordsize="10262,8556">
                <v:line id="shape_0" from="4080,1513" to="4080,85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0,1493" to="4850,1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0,4994" to="4850,49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1;top:95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媠噹噹的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我愛清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49,1493" to="9733,14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1;top:445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好食的物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51;top:803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數字真趣味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3;top:900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　阿妹仔真古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　洗身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鬥陣聽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3;top:4414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　西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　阿婆買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鬥陣聽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33;top:7953;width:4608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　數字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鬥陣聽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49,4994" to="9733,49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49,8573" to="9733,85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0,8573" to="4850,85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標楷體" w:hAnsi="標楷體" w:cs="標楷體" w:eastAsia="標楷體"/>
          <w:sz w:val="24"/>
        </w:rPr>
        <w:t>三、本學期課程架構：</w:t>
      </w:r>
    </w:p>
    <w:p>
      <w:pPr>
        <w:pStyle w:val="11"/>
        <w:tabs>
          <w:tab w:val="clear" w:pos="240"/>
          <w:tab w:val="left" w:pos="2280" w:leader="none"/>
        </w:tabs>
        <w:jc w:val="both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4"/>
        </w:rPr>
      </w:pPr>
      <w:r>
        <w:rPr>
          <w:rFonts w:eastAsia="標楷體" w:cs="標楷體" w:ascii="標楷體" w:hAnsi="標楷體"/>
          <w:b/>
          <w:sz w:val="4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46050</wp:posOffset>
                </wp:positionV>
                <wp:extent cx="229743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閩語第二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1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閩語第二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jc w:val="left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jc w:val="both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color w:val="000000"/>
          <w:sz w:val="24"/>
        </w:rPr>
      </w:pPr>
      <w:r>
        <w:rPr>
          <w:rFonts w:eastAsia="標楷體" w:cs="標楷體" w:ascii="標楷體" w:hAnsi="標楷體"/>
          <w:color w:val="000000"/>
          <w:sz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四、本學期課程內涵：</w:t>
      </w:r>
    </w:p>
    <w:tbl>
      <w:tblPr>
        <w:tblW w:w="152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1"/>
        <w:gridCol w:w="3906"/>
        <w:gridCol w:w="4076"/>
        <w:gridCol w:w="709"/>
        <w:gridCol w:w="1695"/>
        <w:gridCol w:w="1864"/>
        <w:gridCol w:w="1492"/>
      </w:tblGrid>
      <w:tr>
        <w:trPr>
          <w:tblHeader w:val="true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3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  <w:r>
              <w:rPr>
                <w:rFonts w:ascii="標楷體" w:hAnsi="標楷體" w:cs="標楷體" w:eastAsia="標楷體"/>
                <w:color w:val="000000"/>
              </w:rPr>
              <w:t>（含重大議題）</w:t>
            </w:r>
          </w:p>
        </w:tc>
        <w:tc>
          <w:tcPr>
            <w:tcW w:w="4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9162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一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/10-2/16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準備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二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/17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2/2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品德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的生活禮儀與習慣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一單元　媠噹噹的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笫一課　阿妹仔真古錐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在黑板畫兩個相距約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20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公分的小圈圈，問學生這兩個小圈圈是什麼？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接著在兩個小圈圈的外圍偏低處畫一個大圈圈，再問學生這又是什麼？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最後教師在大圈圈偏低處，補畫一條往上翹的弧線當嘴脣，形成臉形圖案，引導學生說出人的臉，以此活動帶入本課主題。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配合課文情境圖，請學生說說看圖中情境，藉此導入本課主題。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聆聽本課課文，並跟著念誦本課課文。</w:t>
            </w:r>
          </w:p>
          <w:p>
            <w:pPr>
              <w:pStyle w:val="Normal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聆聽本課歌曲，並跟著吟唱本課歌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一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實務操作</w:t>
            </w:r>
          </w:p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2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分組報告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3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參與討論</w:t>
            </w:r>
          </w:p>
          <w:p>
            <w:pPr>
              <w:pStyle w:val="Normal"/>
              <w:spacing w:before="57" w:after="57"/>
              <w:ind w:left="57" w:right="57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三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/24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3/0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品德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的生活禮儀與習慣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一單元　媠噹噹的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笫一課　阿妹仔真古錐</w:t>
            </w:r>
          </w:p>
          <w:p>
            <w:pPr>
              <w:pStyle w:val="Style17"/>
              <w:ind w:left="24" w:right="24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教學活動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可讓學生發表每個人的五官有哪些相似和相異之處。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先聆聽課文範讀，接著帶領學生朗誦課文。指導學生將附件國語對譯的貼紙貼在課文旁。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讓學生熟念語詞遊樂園的語詞。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全班熟鍊語詞後，教師閃示「分圖圖卡」，讓全班學生正確說出該語詞的閩南語說法。</w:t>
            </w:r>
          </w:p>
          <w:p>
            <w:pPr>
              <w:pStyle w:val="Style17"/>
              <w:spacing w:before="57" w:after="57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播放教學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請學生依據「聽看覓」的內容，依序填上正確的號碼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一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分圖圖卡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務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191" w:right="57" w:hanging="13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</w:tr>
      <w:tr>
        <w:trPr>
          <w:trHeight w:val="377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四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03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3/0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品德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的生活禮儀與習慣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一單元　媠噹噹的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笫一課　阿妹仔真古錐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先請學生說說看，自己都是在什麼時候刷牙？有沒有看牙醫的經驗。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揭示「聽看覓‧講看覓」掛圖，再播放教學媒體，指導學生連續聽兩遍故事內容，以加深學生對故事的了解。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再逐句為學生翻譯故事</w:t>
            </w:r>
            <w:r>
              <w:rPr>
                <w:rFonts w:ascii="標楷體" w:hAnsi="標楷體" w:cs="標楷體" w:eastAsia="標楷體"/>
                <w:sz w:val="20"/>
              </w:rPr>
              <w:t>含</w:t>
            </w:r>
            <w:r>
              <w:rPr>
                <w:rFonts w:ascii="標楷體" w:hAnsi="標楷體" w:cs="標楷體" w:eastAsia="標楷體"/>
                <w:sz w:val="20"/>
              </w:rPr>
              <w:t>義。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播放器的暫停鍵，讓學生逐句跟念一次。</w:t>
            </w:r>
          </w:p>
          <w:p>
            <w:pPr>
              <w:pStyle w:val="Normal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請自願發表的學生，按圖示複誦，或自由發揮述說一遍故事內容。</w:t>
            </w:r>
          </w:p>
          <w:p>
            <w:pPr>
              <w:pStyle w:val="Normal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教師揭示「練習」、「複習」掛圖，為全班說明學習單的作答方式，搭配教學</w:t>
            </w:r>
            <w:r>
              <w:rPr>
                <w:rFonts w:eastAsia="標楷體" w:cs="標楷體" w:ascii="標楷體" w:hAnsi="標楷體"/>
                <w:color w:val="993366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，帶領學生完成答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一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聽看覓‧講看覓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學習單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  <w:p>
            <w:pPr>
              <w:pStyle w:val="Normal"/>
              <w:spacing w:before="57" w:after="57"/>
              <w:ind w:left="24" w:right="24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bCs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 xml:space="preserve">觀察記錄 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854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五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10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3/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品德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的生活禮儀與習慣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一單元　媠噹噹的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第二課　洗身軀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問學生是否會自己洗澡，如果會，是以何種方式洗澡，如淋浴或盆浴。</w:t>
            </w:r>
          </w:p>
          <w:p>
            <w:pPr>
              <w:pStyle w:val="Normal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再問學生是如何洗的，如身體部位的先後順序。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以此一問一答方式帶入本課主題「身體部位」的講法。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配合課文情境圖，請學生說說看圖中情境，藉此導入本課主題。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聆聽本課課文，並跟著念誦本課課文。</w:t>
            </w:r>
          </w:p>
          <w:p>
            <w:pPr>
              <w:pStyle w:val="Style17"/>
              <w:spacing w:before="57" w:after="57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播放教學媒體，請學生聆聽本課歌曲，並跟著吟唱本課歌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二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  <w:p>
            <w:pPr>
              <w:pStyle w:val="Normal"/>
              <w:spacing w:before="57" w:after="57"/>
              <w:ind w:left="191" w:right="57" w:hanging="13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實務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508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六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17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3/2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品德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的生活禮儀與習慣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一單元　媠噹噹的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第二課　洗身軀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先聆聽課文範讀，接著帶領學生朗誦課文。指導學生將附件國語對譯的貼紙貼在課文旁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邀請一位學生上臺，請臺下其他同學說說看人有哪些身體部位？臺下同學說到的部位，請臺上的同學自己用手指出該部位。教師再依學生不足之處予以補充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請學生試著用閩南語說出身體部位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全班熟鍊語詞後，教師閃示「分圖圖卡」，讓全班學生正確說出該語詞的閩南語說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請學生依據「聽看覓」的內容，依序填上正確的號碼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二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分圖圖卡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務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608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七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24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3/3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品德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1-2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的生活禮儀與習慣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一單元　媠噹噹的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第二課　洗身軀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複習本課課文，帶領全班學生範讀課文一次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揭示「聽看覓‧講看覓」掛圖，再播放教學媒體，指導學生連續聽兩遍故事內容，以加深學生對故事的了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再逐句為學生翻譯故事</w:t>
            </w:r>
            <w:r>
              <w:rPr>
                <w:rFonts w:ascii="標楷體" w:hAnsi="標楷體" w:cs="標楷體" w:eastAsia="標楷體"/>
                <w:sz w:val="20"/>
              </w:rPr>
              <w:t>含</w:t>
            </w:r>
            <w:r>
              <w:rPr>
                <w:rFonts w:ascii="標楷體" w:hAnsi="標楷體" w:cs="標楷體" w:eastAsia="標楷體"/>
                <w:sz w:val="20"/>
              </w:rPr>
              <w:t>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播放器的暫停鍵，讓學生逐句跟念一次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請自願發表的學生，按圖示複誦，或自由發揮述說一遍故事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教師揭示「練習」、「複習」掛圖，為全班說明學習單的作答方式，搭配教學</w:t>
            </w:r>
            <w:r>
              <w:rPr>
                <w:rFonts w:eastAsia="標楷體" w:cs="標楷體" w:ascii="標楷體" w:hAnsi="標楷體"/>
                <w:color w:val="993366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，帶領學生完成答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第二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聽看覓‧講看覓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學習單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務操作</w:t>
            </w:r>
          </w:p>
          <w:p>
            <w:pPr>
              <w:pStyle w:val="Normal"/>
              <w:spacing w:before="57" w:after="57"/>
              <w:ind w:left="191" w:right="57" w:hanging="13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77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八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/3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4/0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品德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3-1-2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自己的生活禮儀與習慣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一單元　媠噹噹的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鬥陣聽故事一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課文歌曲或教學</w:t>
            </w:r>
            <w:r>
              <w:rPr>
                <w:rFonts w:eastAsia="標楷體" w:cs="標楷體" w:ascii="標楷體" w:hAnsi="標楷體"/>
                <w:sz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</w:rPr>
              <w:t>，帶領學生複習第一、二課課文律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輪流上臺朗讀，以訓練膽量及臺風。</w:t>
            </w:r>
          </w:p>
          <w:p>
            <w:pPr>
              <w:pStyle w:val="Style17"/>
              <w:ind w:left="24" w:right="24" w:hanging="0"/>
              <w:rPr>
                <w:rFonts w:ascii="標楷體" w:hAnsi="標楷體" w:eastAsia="標楷體" w:cs="標楷體"/>
                <w:color w:val="993366"/>
              </w:rPr>
            </w:pPr>
            <w:r>
              <w:rPr>
                <w:rFonts w:eastAsia="標楷體" w:cs="標楷體" w:ascii="標楷體" w:hAnsi="標楷體"/>
                <w:color w:val="993366"/>
              </w:rPr>
              <w:t>3.</w:t>
            </w:r>
            <w:r>
              <w:rPr>
                <w:rFonts w:ascii="標楷體" w:hAnsi="標楷體" w:cs="標楷體" w:eastAsia="標楷體"/>
                <w:color w:val="993366"/>
              </w:rPr>
              <w:t>複習第一課、第二課的語詞，將語詞圖卡張貼在黑板上，邀請數位學生上臺搶答教師所念的詞語，反覆練習以達精熟學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揭示鬥陣聽故事掛圖，請學生先看圖說一說故事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配合教學媒體播放鬥陣聽故事三的故事內容，請學生仔細聆聽。</w:t>
            </w:r>
          </w:p>
          <w:p>
            <w:pPr>
              <w:pStyle w:val="Style17"/>
              <w:spacing w:before="57" w:after="57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請學生用閩南語說一說故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一單元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討論活動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報告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70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九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/07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4/1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願意與他人分享自己所喜歡的食物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二單元　好食的物件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第三課　西瓜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問學生最喜歡吃什麼水果？鼓勵學生盡量用閩南語發表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在黑板畫一個大圓圈，讓學生猜是什麼水果？學生若猜不出來，可再畫出西瓜皮的紋路作為提示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答案揭曉後，請學生描述西瓜的外形、顏色、果肉等特性，由此導入本課主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配合課文情境圖，請學生說說看圖中情境，藉此導入本課主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聆聽本課課文，並跟著念誦本課課文。</w:t>
            </w:r>
          </w:p>
          <w:p>
            <w:pPr>
              <w:pStyle w:val="Style17"/>
              <w:snapToGrid w:val="false"/>
              <w:spacing w:before="0" w:after="0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播放教學媒體，請學生聆聽本課歌曲，並跟著吟唱本課歌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二單元第三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務操作</w:t>
            </w:r>
          </w:p>
          <w:p>
            <w:pPr>
              <w:pStyle w:val="Normal"/>
              <w:spacing w:before="57" w:after="57"/>
              <w:ind w:left="191" w:right="57" w:hanging="13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804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十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/14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4/2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願意與他人分享自己所喜歡的食物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二單元　好食的物件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第三課　西瓜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先聆聽課文範讀，接著帶領學生朗誦課文。指導學生將附件國語對譯的貼紙貼在課文旁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說明常見的水果有哪些，並約略介紹它們的口味和色澤，亦可請學生說說看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讓學生熟念語詞遊樂園的語詞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全班熟鍊語詞後，教師閃示「分圖圖卡」，讓全班學生正確說出該語詞的閩南語說法。</w:t>
            </w:r>
          </w:p>
          <w:p>
            <w:pPr>
              <w:pStyle w:val="Style17"/>
              <w:ind w:left="24" w:right="24" w:hanging="0"/>
              <w:rPr>
                <w:rFonts w:ascii="標楷體" w:hAnsi="標楷體" w:eastAsia="標楷體" w:cs="標楷體"/>
                <w:color w:val="993366"/>
              </w:rPr>
            </w:pPr>
            <w:r>
              <w:rPr>
                <w:rFonts w:eastAsia="標楷體" w:cs="標楷體" w:ascii="標楷體" w:hAnsi="標楷體"/>
                <w:color w:val="993366"/>
              </w:rPr>
              <w:t>5.</w:t>
            </w:r>
            <w:r>
              <w:rPr>
                <w:rFonts w:ascii="標楷體" w:hAnsi="標楷體" w:cs="標楷體" w:eastAsia="標楷體"/>
                <w:color w:val="993366"/>
              </w:rPr>
              <w:t>播放教學</w:t>
            </w:r>
            <w:r>
              <w:rPr>
                <w:rFonts w:eastAsia="標楷體" w:cs="標楷體" w:ascii="標楷體" w:hAnsi="標楷體"/>
                <w:color w:val="993366"/>
              </w:rPr>
              <w:t>CD</w:t>
            </w:r>
            <w:r>
              <w:rPr>
                <w:rFonts w:ascii="標楷體" w:hAnsi="標楷體" w:cs="標楷體" w:eastAsia="標楷體"/>
                <w:color w:val="993366"/>
              </w:rPr>
              <w:t>，請學生依據「聽看覓」的內容，依序填上正確的號碼。</w:t>
            </w:r>
          </w:p>
          <w:p>
            <w:pPr>
              <w:pStyle w:val="Style17"/>
              <w:ind w:left="24" w:right="24" w:hanging="0"/>
              <w:rPr>
                <w:rFonts w:ascii="標楷體" w:hAnsi="標楷體" w:eastAsia="標楷體" w:cs="標楷體"/>
                <w:color w:val="993366"/>
              </w:rPr>
            </w:pPr>
            <w:r>
              <w:rPr>
                <w:rFonts w:eastAsia="標楷體" w:cs="標楷體" w:ascii="標楷體" w:hAnsi="標楷體"/>
                <w:color w:val="993366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期中評量週】</w:t>
            </w:r>
          </w:p>
          <w:p>
            <w:pPr>
              <w:pStyle w:val="Style17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二單元第三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分圖圖卡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物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058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十一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/2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4/2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願意與他人分享自己所喜歡的食物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二單元　好食的物件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第三課　西瓜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複習本課課文，帶領全班學生範讀課文一次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揭示「聽看覓‧講看覓」掛圖，再播放教學媒體，指導學生連續聽兩遍故事內容，以加深學生對故事的了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3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請學生發表，如果有人亂丟香蕉皮，可能會產生的後果，藉此宣導學生不可亂丟果皮與垃圾的良好觀念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4</w:t>
            </w:r>
            <w:r>
              <w:rPr>
                <w:rFonts w:eastAsia="標楷體" w:cs="標楷體" w:ascii="標楷體" w:hAnsi="標楷體"/>
                <w:color w:val="339966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再逐句為學生翻譯故事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含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播放器的暫停鍵，讓學生逐句跟念一次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請自願發表的學生，按圖示複誦，或自由發揮述說一遍故事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66"/>
                <w:sz w:val="2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教師揭示「練習」、「複習」掛圖，為全班說明學習單的作答方式，搭配教學</w:t>
            </w:r>
            <w:r>
              <w:rPr>
                <w:rFonts w:eastAsia="標楷體" w:cs="標楷體" w:ascii="標楷體" w:hAnsi="標楷體"/>
                <w:color w:val="993366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，帶領學生完成答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66"/>
                <w:sz w:val="2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color w:val="993366"/>
                <w:sz w:val="2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二單元第三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聽看覓‧講看覓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學習單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物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675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十二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/28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5/0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食物與健康的關係。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願意與他人分享自己所喜歡的食物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二單元　好食的物件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第四課　阿婆買菜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請學生說一說，前一天晚餐吃了什麼？教師鼓勵學生盡量用閩南語發言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根據學生發表內容歸納整理成幾種種類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請學生想一想自己每天三餐是否攝取了均衡的飲食，藉此導入本課主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配合課文情境圖，請學生說說看圖中情境，藉此導入本課主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聆聽本課課文，並跟著念誦本課課文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聆聽本課歌曲，並跟著吟唱本課歌曲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Style17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二單元第四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物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遊戲評量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959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十三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/05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5/1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食物與健康的關係。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願意與他人分享自己所喜歡的食物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二單元　好食的物件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第四課　阿婆買菜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先聆聽課文範讀，接著帶領學生朗誦課文。指導學生將附件國語對譯的貼紙貼在課文旁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讓學生熟念語詞遊樂園的語詞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全班熟鍊語詞後，教師閃示「分圖圖卡」，讓全班學生正確說出該語詞的閩南語說法。</w:t>
            </w:r>
          </w:p>
          <w:p>
            <w:pPr>
              <w:pStyle w:val="Style17"/>
              <w:spacing w:before="57" w:after="57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993366"/>
              </w:rPr>
              <w:t>4.</w:t>
            </w:r>
            <w:r>
              <w:rPr>
                <w:rFonts w:ascii="標楷體" w:hAnsi="標楷體" w:cs="標楷體" w:eastAsia="標楷體"/>
                <w:color w:val="993366"/>
              </w:rPr>
              <w:t>播放教學</w:t>
            </w:r>
            <w:r>
              <w:rPr>
                <w:rFonts w:eastAsia="標楷體" w:cs="標楷體" w:ascii="標楷體" w:hAnsi="標楷體"/>
                <w:color w:val="993366"/>
              </w:rPr>
              <w:t>CD</w:t>
            </w:r>
            <w:r>
              <w:rPr>
                <w:rFonts w:ascii="標楷體" w:hAnsi="標楷體" w:cs="標楷體" w:eastAsia="標楷體"/>
                <w:color w:val="993366"/>
              </w:rPr>
              <w:t>，請學生依據「聽看覓」的內容，依序填上正確的號碼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二單元第四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分圖圖卡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實務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790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十四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/12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5/1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食物與健康的關係。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願意與他人分享自己所喜歡的食物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二單元　好食的物件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第四課　阿婆買菜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複習本課課文，帶領全班學生範讀課文一次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揭示「聽看覓‧講看覓」掛圖，再播放教學媒體，指導學生連續聽兩遍故事內容，以加深學生對故事的了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再逐句為學生翻譯故事</w:t>
            </w:r>
            <w:r>
              <w:rPr>
                <w:rFonts w:ascii="標楷體" w:hAnsi="標楷體" w:cs="標楷體" w:eastAsia="標楷體"/>
                <w:sz w:val="20"/>
              </w:rPr>
              <w:t>含</w:t>
            </w:r>
            <w:r>
              <w:rPr>
                <w:rFonts w:ascii="標楷體" w:hAnsi="標楷體" w:cs="標楷體" w:eastAsia="標楷體"/>
                <w:sz w:val="20"/>
              </w:rPr>
              <w:t>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邀請學生分享回奶奶或外婆家的經驗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播放器的暫停鍵，讓學生逐句跟念一次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請自願發表的學生，按圖示複誦，或自由發揮述說一遍故事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教師揭示「練習」、「複習」掛圖，為全班說明學習單的作答方式，搭配教學</w:t>
            </w:r>
            <w:r>
              <w:rPr>
                <w:rFonts w:eastAsia="標楷體" w:cs="標楷體" w:ascii="標楷體" w:hAnsi="標楷體"/>
                <w:color w:val="993366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，帶領學生完成答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二單元第四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聽看覓‧講看覓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學習單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務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十五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/19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5/2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他人口頭表達的感受與情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運用閩南語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簡單表達感受、情緒與需求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喜歡認讀閩南語讀物的態度與習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察覺食物與健康的關係。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願意與他人分享自己所喜歡的食物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二單元　好食的物件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鬥陣聽故事二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課文歌曲或教學</w:t>
            </w:r>
            <w:r>
              <w:rPr>
                <w:rFonts w:eastAsia="標楷體" w:cs="標楷體" w:ascii="標楷體" w:hAnsi="標楷體"/>
                <w:sz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</w:rPr>
              <w:t>，帶領學生複習第三、四課課文律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輪流上臺朗讀，以訓練膽量及臺風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66"/>
                <w:sz w:val="2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複習第三課、第四課的語詞，將語詞圖卡張貼在黑板上，邀請數位學生上臺搶答教師所念的詞語，反覆練習以達精熟學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揭示鬥陣聽故事掛圖，請學生先看圖說一說故事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配合教學媒體播放鬥陣聽故事三的故事內容，請學生仔細聆聽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可請學生用閩南語說一說故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二單元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務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191" w:right="57" w:hanging="13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495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十六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/26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6/0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三單元　數字真趣味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數字歌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問學生：「教室裡有哪些是唯一一個的？」讓學生說一說教室裡有一個什麼？兩個什麼或是幾個什麼等等。例如一個老師、一臺電視、一塊黑板等等。藉以訓練學生的觀察力，並了解學生對數字的認知程度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339966"/>
                <w:sz w:val="20"/>
              </w:rPr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請學生翻開課文頁中的情境圖，讓學生欣賞並觀察情境圖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339966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339966"/>
                <w:sz w:val="20"/>
              </w:rPr>
              <w:t>教師提問：「圖中有什麼動物？各有幾隻？」讓學生進行搶答，由此導入本課主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配合課文情境圖，請學生說說看圖中情境，藉此導入本課主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聆聽本課課文，並跟著念誦本課課文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播放教學媒體，請學生聆聽本課歌曲，並跟著吟唱本課歌曲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三單元第五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務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841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十七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/02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6/0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三單元　數字真趣味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數字歌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配合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先聆聽課文範讀，接著帶領學生朗誦課文。指導學生將附件國語對譯的貼紙貼在課文旁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讓學生熟念語詞遊樂園的語詞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全班熟鍊語詞後，教師閃示「分圖圖卡」，讓全班學生正確說出該語詞的閩南語說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color w:val="993366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，請學生依據「聽看覓」的內容，依序填上正確的號碼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三單元第五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分圖圖卡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物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191" w:right="57" w:hanging="13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526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十八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/09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6/1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三單元　數字真趣味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數字歌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複習本課課文，帶領全班學生範讀課文一次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揭示「聽看覓‧講看覓」掛圖，再播放教學媒體，指導學生連續聽兩遍故事內容，以加深學生對故事的了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再逐句為學生翻譯故事</w:t>
            </w:r>
            <w:r>
              <w:rPr>
                <w:rFonts w:ascii="標楷體" w:hAnsi="標楷體" w:cs="標楷體" w:eastAsia="標楷體"/>
                <w:sz w:val="20"/>
              </w:rPr>
              <w:t>含</w:t>
            </w:r>
            <w:r>
              <w:rPr>
                <w:rFonts w:ascii="標楷體" w:hAnsi="標楷體" w:cs="標楷體" w:eastAsia="標楷體"/>
                <w:sz w:val="20"/>
              </w:rPr>
              <w:t>義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播放器的暫停鍵，讓學生逐句跟念一次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教師請自願發表的學生，按圖示複誦，或自由發揮述說一遍故事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教師揭示「練習」、「複習」掛圖，為全班說明學習單的作答方式，搭配教學</w:t>
            </w:r>
            <w:r>
              <w:rPr>
                <w:rFonts w:eastAsia="標楷體" w:cs="標楷體" w:ascii="標楷體" w:hAnsi="標楷體"/>
                <w:color w:val="993366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，帶領學生完成答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三單元第五課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聽看覓‧講看覓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學習單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  <w:p>
            <w:pPr>
              <w:pStyle w:val="Normal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務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9468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第十九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/16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6/2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聽懂日常生活中的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聽辨教師教學語言及教學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視聽媒材提升聆聽的能力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注意聆聽閩南語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說出日常生活中的基本語詞及簡短語句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閩南語進行簡單對話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簡單地向別人敘述自我的生活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初步運用閩南語表達對他人的關懷與禮貌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-1-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樂意說閩南語的態度與習慣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能運用五官觀察體驗、探究環境中的事物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第三單元　數字真趣味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00"/>
                <w:sz w:val="20"/>
              </w:rPr>
            </w:pPr>
            <w:r>
              <w:rPr>
                <w:rFonts w:ascii="標楷體" w:hAnsi="標楷體" w:cs="標楷體" w:eastAsia="標楷體"/>
                <w:color w:val="993300"/>
                <w:sz w:val="20"/>
              </w:rPr>
              <w:t>鬥陣聽故事三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008000"/>
                <w:sz w:val="20"/>
              </w:rPr>
            </w:pPr>
            <w:r>
              <w:rPr>
                <w:rFonts w:ascii="標楷體" w:hAnsi="標楷體" w:cs="標楷體" w:eastAsia="標楷體"/>
                <w:color w:val="008000"/>
                <w:sz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課文歌曲或教學</w:t>
            </w:r>
            <w:r>
              <w:rPr>
                <w:rFonts w:eastAsia="標楷體" w:cs="標楷體" w:ascii="標楷體" w:hAnsi="標楷體"/>
                <w:sz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</w:rPr>
              <w:t>，帶領學生複習第五課課文律動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輪流上臺朗讀，以訓練膽量及臺風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66"/>
                <w:sz w:val="2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993366"/>
                <w:sz w:val="20"/>
              </w:rPr>
              <w:t>複習第五課的語詞，將語詞圖卡張貼在黑板上，邀請數位學生上臺搶答教師所念的詞語，反覆練習以達精熟學習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揭示鬥陣聽故事掛圖，請學生先看圖說一說故事內容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配合教學媒體播放鬥陣聽故事三的故事內容，請學生仔細聆聽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可請學生用閩南語說一說故事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rPr>
                <w:rFonts w:ascii="標楷體" w:hAnsi="標楷體" w:eastAsia="標楷體" w:cs="標楷體"/>
                <w:color w:val="993366"/>
                <w:sz w:val="20"/>
              </w:rPr>
            </w:pPr>
            <w:r>
              <w:rPr>
                <w:rFonts w:eastAsia="標楷體" w:cs="標楷體" w:ascii="標楷體" w:hAnsi="標楷體"/>
                <w:color w:val="993366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期末評量週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康軒版教科書第三單元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課文掛圖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CD</w:t>
            </w:r>
          </w:p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教學</w:t>
            </w: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DVD</w:t>
            </w:r>
          </w:p>
          <w:p>
            <w:pPr>
              <w:pStyle w:val="Normal"/>
              <w:spacing w:before="57" w:after="57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電子教科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實物操作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課堂問答</w:t>
            </w:r>
          </w:p>
          <w:p>
            <w:pPr>
              <w:pStyle w:val="Normal"/>
              <w:spacing w:before="57" w:after="57"/>
              <w:ind w:left="191" w:right="57" w:hanging="136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與討論</w:t>
            </w:r>
          </w:p>
          <w:p>
            <w:pPr>
              <w:pStyle w:val="Normal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紙筆測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323" w:hRule="atLeast"/>
        </w:trPr>
        <w:tc>
          <w:tcPr>
            <w:tcW w:w="1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第二十週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/23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6/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培養聆聽閩南語的初步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1-1-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能注意聆聽日常生活中他人所說的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16"/>
                <w:szCs w:val="16"/>
              </w:rPr>
              <w:t>1-1-12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16"/>
                <w:szCs w:val="16"/>
              </w:rPr>
              <w:t>建立學習閩南語文的興趣。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16"/>
                <w:szCs w:val="16"/>
              </w:rPr>
              <w:br/>
              <w:t>1-1-14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16"/>
                <w:szCs w:val="16"/>
              </w:rPr>
              <w:t>養成愛聽閩南語的態度。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16"/>
                <w:szCs w:val="16"/>
              </w:rPr>
              <w:br/>
              <w:t>1-1-15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16"/>
                <w:szCs w:val="16"/>
              </w:rPr>
              <w:t>能聽懂他人與自己所說的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 xml:space="preserve">2-1-2 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養成願意說閩南語的心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-1-16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透過閩南語口語學習，認識閩南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-1-20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建立學習閩南語口頭表達的興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【生涯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發現自己長處及優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3-1-3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察覺自己食衣住行育樂的生活儀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能運用五官觀察，探究環境中的事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3-1-2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【學校遠景指標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-1-3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能關懷生活議題，從生活題材中實踐對性別及人權平等對待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-1-4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從各項學習經驗，培養生活智慧適應時代的變遷。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16"/>
                <w:szCs w:val="16"/>
              </w:rPr>
              <w:t>3-1-1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16"/>
                <w:szCs w:val="16"/>
              </w:rPr>
              <w:t>探討人類的價值觀、信仰、態度會影響科技的發展方向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活動單元名稱：【俗諺真趣味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&lt;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囝仔人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有耳無嘴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&gt;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配合配合閩南語康軒版第二冊第一單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引起動機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老師問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大人們說話時，小孩最容易犯什麼錯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?</w:t>
            </w:r>
          </w:p>
          <w:p>
            <w:pPr>
              <w:pStyle w:val="Normal"/>
              <w:spacing w:lineRule="atLeast" w:line="0"/>
              <w:ind w:left="1241" w:hanging="0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學生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吵鬧、插嘴……等等。點出俗諺「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囝仔人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有耳無嘴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」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解釋語意：大人說話時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小孩子不要插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說說看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老師領念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班共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然後分組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個別讀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例句練習：「大人在談話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囝仔人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有耳無嘴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!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&lt;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人在做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天在看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&gt;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配合配合閩南語康軒版第二冊第二單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引起動機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老師問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做任何事情要誠實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不要以為沒有人知道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點出俗諺「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人在做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天在看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 xml:space="preserve">」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解釋語意：天是指上帝或老天爺。意思是凡是都有因果報應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說說看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老師領念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班共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然後分組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個別讀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例句練習：「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人在做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天在看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!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千萬不可以做壞事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!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&lt;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一粒米、百粒汗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&gt;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配合閩南語康軒版第二冊第三單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引起動機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老師問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農夫種田怎樣辛苦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 xml:space="preserve">? 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點出俗諺「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一粒米、百粒汗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解釋語意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用意是勸人要珍惜食物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其中蘊藏了許多人的汗水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說說看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 xml:space="preserve">: 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老師領念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班共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然後分組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個別讀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例句練習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「要把便當的飯粒吃乾淨喔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!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因為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一粒米、百粒汗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&lt;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歹竹出好筍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&gt;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配合閩南語康軒版第二冊第四單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引起動機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老師說出竹子與筍子的關係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 xml:space="preserve">. 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點出俗諺「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歹竹出好筍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解釋語意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涵意是即使是先天條件不好的人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也可以靠自己努力出人頭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說說看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 xml:space="preserve">: 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老師領念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班共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然後分組讀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例句練習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「他是老師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不過爸爸卻是流氓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;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真是</w:t>
            </w:r>
            <w:r>
              <w:rPr>
                <w:rFonts w:ascii="標楷體" w:hAnsi="標楷體" w:cs="標楷體" w:eastAsia="標楷體"/>
                <w:b/>
                <w:color w:val="FF0000"/>
                <w:sz w:val="16"/>
                <w:szCs w:val="16"/>
              </w:rPr>
              <w:t>歹竹出好筍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!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」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休業式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校本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24" w:hanging="0"/>
              <w:rPr/>
            </w:pPr>
            <w:r>
              <w:rPr>
                <w:rStyle w:val="StrongEmphasis"/>
                <w:rFonts w:eastAsia="標楷體" w:cs="標楷體" w:ascii="標楷體" w:hAnsi="標楷體"/>
                <w:b w:val="false"/>
                <w:sz w:val="20"/>
              </w:rPr>
              <w:t>1.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sz w:val="20"/>
              </w:rPr>
              <w:t>口語評量</w:t>
            </w:r>
          </w:p>
          <w:p>
            <w:pPr>
              <w:pStyle w:val="Normal"/>
              <w:spacing w:before="57" w:after="57"/>
              <w:ind w:left="24" w:right="24" w:hanging="0"/>
              <w:rPr>
                <w:rStyle w:val="StrongEmphasis"/>
                <w:rFonts w:ascii="標楷體" w:hAnsi="標楷體" w:eastAsia="標楷體" w:cs="標楷體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Style w:val="StrongEmphasis"/>
                <w:rFonts w:ascii="標楷體" w:hAnsi="標楷體" w:eastAsia="標楷體" w:cs="標楷體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57" w:after="57"/>
        <w:ind w:left="57" w:right="57" w:hanging="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2"/>
        <w:spacing w:lineRule="exact" w:line="240"/>
        <w:ind w:left="57" w:right="57" w:hanging="0"/>
        <w:jc w:val="left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標宋體">
    <w:altName w:val="新細明體"/>
    <w:charset w:val="88"/>
    <w:family w:val="modern"/>
    <w:pitch w:val="default"/>
  </w:font>
  <w:font w:name="華康粗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15"/>
    <w:qFormat/>
    <w:pPr>
      <w:tabs>
        <w:tab w:val="clear" w:pos="24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15"/>
    <w:qFormat/>
    <w:pPr>
      <w:tabs>
        <w:tab w:val="clear" w:pos="24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240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Style16">
    <w:name w:val="區塊文字"/>
    <w:basedOn w:val="Normal"/>
    <w:qFormat/>
    <w:pPr>
      <w:ind w:left="284" w:right="5782" w:hanging="284"/>
      <w:jc w:val="both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  <w:spacing w:lineRule="exact" w:line="420"/>
      <w:jc w:val="both"/>
    </w:pPr>
    <w:rPr>
      <w:rFonts w:eastAsia="標楷體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Style17">
    <w:name w:val="北縣活動內容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000000"/>
      <w:sz w:val="20"/>
    </w:rPr>
  </w:style>
  <w:style w:type="paragraph" w:styleId="Style18">
    <w:name w:val="活動內容(北縣)"/>
    <w:basedOn w:val="Normal"/>
    <w:qFormat/>
    <w:pPr>
      <w:snapToGrid w:val="false"/>
      <w:spacing w:before="57" w:after="57"/>
      <w:ind w:left="57" w:right="57" w:hanging="0"/>
      <w:jc w:val="both"/>
    </w:pPr>
    <w:rPr>
      <w:rFonts w:ascii="新細明體;PMingLiU" w:hAnsi="新細明體;PMingLiU" w:cs="新細明體;PMingLiU"/>
      <w:color w:val="000000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  <w:szCs w:val="24"/>
    </w:rPr>
  </w:style>
  <w:style w:type="paragraph" w:styleId="Style20">
    <w:name w:val="(一)"/>
    <w:basedOn w:val="Normal"/>
    <w:qFormat/>
    <w:pPr>
      <w:spacing w:before="0" w:after="25"/>
    </w:pPr>
    <w:rPr>
      <w:rFonts w:ascii="華康粗黑體" w:hAnsi="華康粗黑體" w:eastAsia="華康粗黑體"/>
      <w:szCs w:val="24"/>
    </w:rPr>
  </w:style>
  <w:style w:type="paragraph" w:styleId="Style21">
    <w:name w:val="註解文字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6:12:00Z</dcterms:created>
  <dc:creator>編務處_李君毅</dc:creator>
  <dc:description/>
  <cp:keywords/>
  <dc:language>en-US</dc:language>
  <cp:lastModifiedBy>user</cp:lastModifiedBy>
  <cp:lastPrinted>2006-03-30T10:24:00Z</cp:lastPrinted>
  <dcterms:modified xsi:type="dcterms:W3CDTF">2013-01-22T07:42:00Z</dcterms:modified>
  <cp:revision>7</cp:revision>
  <dc:subject/>
  <dc:title>課程計畫一覽表</dc:title>
</cp:coreProperties>
</file>