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市網溪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1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二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一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健體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</w:t>
      </w:r>
      <w:r>
        <w:rPr>
          <w:rFonts w:eastAsia="Times New Roman"/>
          <w:bCs/>
          <w:kern w:val="0"/>
          <w:sz w:val="28"/>
          <w:u w:val="single"/>
        </w:rPr>
        <w:t xml:space="preserve">  </w:t>
      </w:r>
      <w:r>
        <w:rPr>
          <w:bCs/>
          <w:kern w:val="0"/>
          <w:sz w:val="28"/>
          <w:u w:val="single"/>
        </w:rPr>
        <w:t>吳美慧</w:t>
      </w:r>
      <w:r>
        <w:rPr>
          <w:rFonts w:eastAsia="Times New Roman"/>
          <w:bCs/>
          <w:kern w:val="0"/>
          <w:sz w:val="28"/>
          <w:u w:val="single"/>
        </w:rPr>
        <w:t xml:space="preserve"> 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節，共（</w:t>
      </w:r>
      <w:r>
        <w:rPr>
          <w:color w:val="000000"/>
          <w:sz w:val="28"/>
          <w:szCs w:val="28"/>
        </w:rPr>
        <w:t xml:space="preserve">40 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（一）引導兒童了解眼、耳、鼻、口等趕工的功能與重要性，進而能愛護它們。</w:t>
      </w:r>
      <w:r>
        <w:rPr/>
        <w:br/>
      </w:r>
      <w:r>
        <w:rPr/>
        <w:t>（二）透過活動幫助兒童探索自己的優缺點，並且學習接納與改善，以建立健全的自我概念。</w:t>
      </w:r>
      <w:r>
        <w:rPr/>
        <w:br/>
      </w:r>
      <w:r>
        <w:rPr/>
        <w:t>（三）藉由侵害事件的討論，引導兒童思考並提出因應方法，再透過演練加強兒童面對危機時的應變能力。</w:t>
      </w:r>
      <w:r>
        <w:rPr/>
        <w:br/>
      </w:r>
      <w:r>
        <w:rPr/>
        <w:t>（四）透過不同的探索活動，增加兒童對空間要素變化的熟西鬥，以及肢體創作的認知。</w:t>
      </w:r>
      <w:r>
        <w:rPr/>
        <w:br/>
      </w:r>
      <w:r>
        <w:rPr/>
        <w:t>（五）引導兒童利用身體各部位做支撐點，發揮創意，討展與探索自己的身體能力。</w:t>
      </w:r>
      <w:r>
        <w:rPr/>
        <w:br/>
      </w:r>
      <w:r>
        <w:rPr/>
        <w:t>（六）利用墊上的靜態模仿動作，引導兒童統整自己的各項基本動作能力，展現各種有趣的模仿動作。</w:t>
      </w:r>
      <w:r>
        <w:rPr/>
        <w:br/>
      </w:r>
      <w:r>
        <w:rPr/>
        <w:t>（七）從疾病和抵抗力的寬計，引導兒童了解增強身體抵抗力可以促進健康、預防疾病的改念。</w:t>
      </w:r>
      <w:r>
        <w:rPr/>
        <w:br/>
      </w:r>
      <w:r>
        <w:rPr/>
        <w:t>（八）透過情境引導，讓兒童發表生病時的感受和處理方法，進而了解正確用藥的觀念，學習當個好病人。</w:t>
      </w:r>
      <w:r>
        <w:rPr/>
        <w:br/>
      </w:r>
      <w:r>
        <w:rPr/>
        <w:t>（九）引導兒童了解食物對身體的重要性，並鼓勵其養成良好的飲食習慣。</w:t>
      </w:r>
      <w:r>
        <w:rPr/>
        <w:br/>
      </w:r>
      <w:r>
        <w:rPr/>
        <w:t>（十）引導兒童探索有關利用手和腳控球的基本技能，包括簡單的拋球、拍球和踢球。</w:t>
      </w:r>
      <w:r>
        <w:rPr/>
        <w:br/>
      </w:r>
      <w:r>
        <w:rPr/>
        <w:t>（十一）引導兒童了解並遵守安全的遊戲規則，同時培養其具備簡易設備判斷能力，使其能安全的遊樂。</w:t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Normal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1030</wp:posOffset>
                </wp:positionH>
                <wp:positionV relativeFrom="paragraph">
                  <wp:posOffset>184150</wp:posOffset>
                </wp:positionV>
                <wp:extent cx="1784350" cy="81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我是身體的好主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pt;height:64pt;mso-wrap-distance-left:9.05pt;mso-wrap-distance-right:9.05pt;mso-wrap-distance-top:0pt;mso-wrap-distance-bottom:0pt;margin-top:14.5pt;mso-position-vertical-relative:text;margin-left:24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我是身體的好主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8280</wp:posOffset>
                </wp:positionH>
                <wp:positionV relativeFrom="paragraph">
                  <wp:posOffset>69850</wp:posOffset>
                </wp:positionV>
                <wp:extent cx="3002280" cy="104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  <w:t>活動一　誰最重要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  <w:t>活動二　我喜歡自己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  <w:t>活動三　身體的感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0000"/>
                                <w:sz w:val="20"/>
                              </w:rPr>
                              <w:t>活動四  我會保護自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4pt;height:82pt;mso-wrap-distance-left:9.05pt;mso-wrap-distance-right:9.05pt;mso-wrap-distance-top:0pt;mso-wrap-distance-bottom:0pt;margin-top:5.5pt;mso-position-vertical-relative:text;margin-left:41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  <w:t>活動一　誰最重要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  <w:t>活動二　我喜歡自己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  <w:t>活動三　身體的感覺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0000"/>
                          <w:sz w:val="20"/>
                        </w:rPr>
                        <w:t>活動四  我會保護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885</wp:posOffset>
                </wp:positionH>
                <wp:positionV relativeFrom="paragraph">
                  <wp:posOffset>76200</wp:posOffset>
                </wp:positionV>
                <wp:extent cx="0" cy="542353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6pt" to="207.55pt,4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885</wp:posOffset>
                </wp:positionH>
                <wp:positionV relativeFrom="paragraph">
                  <wp:posOffset>76200</wp:posOffset>
                </wp:positionV>
                <wp:extent cx="758825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6pt" to="267.2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9665</wp:posOffset>
                </wp:positionH>
                <wp:positionV relativeFrom="paragraph">
                  <wp:posOffset>76200</wp:posOffset>
                </wp:positionV>
                <wp:extent cx="5060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6pt" to="428.7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030</wp:posOffset>
                </wp:positionH>
                <wp:positionV relativeFrom="paragraph">
                  <wp:posOffset>184150</wp:posOffset>
                </wp:positionV>
                <wp:extent cx="1784350" cy="584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身體魔法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pt;height:46pt;mso-wrap-distance-left:9.05pt;mso-wrap-distance-right:9.05pt;mso-wrap-distance-top:0pt;mso-wrap-distance-bottom:0pt;margin-top:14.5pt;mso-position-vertical-relative:text;margin-left:23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身體魔法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8280</wp:posOffset>
                </wp:positionH>
                <wp:positionV relativeFrom="paragraph">
                  <wp:posOffset>184150</wp:posOffset>
                </wp:positionV>
                <wp:extent cx="3002280" cy="584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C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C000"/>
                                <w:sz w:val="20"/>
                              </w:rPr>
                              <w:t>活動一　身體變變變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FFC00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FFC000"/>
                                <w:sz w:val="20"/>
                              </w:rPr>
                              <w:t>活動二　肢體語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4pt;height:46pt;mso-wrap-distance-left:9.05pt;mso-wrap-distance-right:9.05pt;mso-wrap-distance-top:0pt;mso-wrap-distance-bottom:0pt;margin-top:14.5pt;mso-position-vertical-relative:text;margin-left:41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C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C000"/>
                          <w:sz w:val="20"/>
                        </w:rPr>
                        <w:t>活動一　身體變變變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FFC00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FFC000"/>
                          <w:sz w:val="20"/>
                        </w:rPr>
                        <w:t>活動二　肢體語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2030</wp:posOffset>
                </wp:positionH>
                <wp:positionV relativeFrom="paragraph">
                  <wp:posOffset>76200</wp:posOffset>
                </wp:positionV>
                <wp:extent cx="50609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6pt" to="418.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885</wp:posOffset>
                </wp:positionH>
                <wp:positionV relativeFrom="paragraph">
                  <wp:posOffset>76200</wp:posOffset>
                </wp:positionV>
                <wp:extent cx="40449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6pt" to="239.3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8280</wp:posOffset>
                </wp:positionH>
                <wp:positionV relativeFrom="paragraph">
                  <wp:posOffset>69850</wp:posOffset>
                </wp:positionV>
                <wp:extent cx="3002280" cy="1041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  <w:t>活動一　生病了該怎麼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  <w:t>活動二　做個好病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  <w:t>活動三　如何不生病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B050"/>
                                <w:sz w:val="20"/>
                              </w:rPr>
                              <w:t>活動四  營養的每一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4pt;height:82pt;mso-wrap-distance-left:9.05pt;mso-wrap-distance-right:9.05pt;mso-wrap-distance-top:0pt;mso-wrap-distance-bottom:0pt;margin-top:5.5pt;mso-position-vertical-relative:text;margin-left:41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  <w:t>活動一　生病了該怎麼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  <w:t>活動二　做個好病人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  <w:t>活動三　如何不生病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00B050"/>
                          <w:sz w:val="20"/>
                        </w:rPr>
                        <w:t>活動四  營養的每一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030</wp:posOffset>
                </wp:positionH>
                <wp:positionV relativeFrom="paragraph">
                  <wp:posOffset>184150</wp:posOffset>
                </wp:positionV>
                <wp:extent cx="1784350" cy="584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健康有一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pt;height:46pt;mso-wrap-distance-left:9.05pt;mso-wrap-distance-right:9.05pt;mso-wrap-distance-top:0pt;mso-wrap-distance-bottom:0pt;margin-top:14.5pt;mso-position-vertical-relative:text;margin-left:23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健康有一套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0</wp:posOffset>
                </wp:positionH>
                <wp:positionV relativeFrom="paragraph">
                  <wp:posOffset>184150</wp:posOffset>
                </wp:positionV>
                <wp:extent cx="1607820" cy="355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健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6pt;height:28pt;mso-wrap-distance-left:9.05pt;mso-wrap-distance-right:9.05pt;mso-wrap-distance-top:0pt;mso-wrap-distance-bottom:0pt;margin-top:14.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健體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0920</wp:posOffset>
                </wp:positionH>
                <wp:positionV relativeFrom="paragraph">
                  <wp:posOffset>76200</wp:posOffset>
                </wp:positionV>
                <wp:extent cx="75946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6pt" to="239.3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2030</wp:posOffset>
                </wp:positionH>
                <wp:positionV relativeFrom="paragraph">
                  <wp:posOffset>76200</wp:posOffset>
                </wp:positionV>
                <wp:extent cx="50609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6pt" to="418.7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8280</wp:posOffset>
                </wp:positionH>
                <wp:positionV relativeFrom="paragraph">
                  <wp:posOffset>184150</wp:posOffset>
                </wp:positionV>
                <wp:extent cx="3025775" cy="812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943634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943634"/>
                                <w:sz w:val="20"/>
                              </w:rPr>
                              <w:t>活動一　百發百中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943634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943634"/>
                                <w:sz w:val="20"/>
                              </w:rPr>
                              <w:t>活動二　拍球樂無窮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943634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943634"/>
                                <w:sz w:val="20"/>
                              </w:rPr>
                              <w:t>活動三　踢踢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25pt;height:64pt;mso-wrap-distance-left:9.05pt;mso-wrap-distance-right:9.05pt;mso-wrap-distance-top:0pt;mso-wrap-distance-bottom:0pt;margin-top:14.5pt;mso-position-vertical-relative:text;margin-left:41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943634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943634"/>
                          <w:sz w:val="20"/>
                        </w:rPr>
                        <w:t>活動一　百發百中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943634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943634"/>
                          <w:sz w:val="20"/>
                        </w:rPr>
                        <w:t>活動二　拍球樂無窮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943634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943634"/>
                          <w:sz w:val="20"/>
                        </w:rPr>
                        <w:t>活動三　踢踢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3865</wp:posOffset>
                </wp:positionH>
                <wp:positionV relativeFrom="paragraph">
                  <wp:posOffset>69850</wp:posOffset>
                </wp:positionV>
                <wp:extent cx="1962150" cy="584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玩球樂趣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46pt;mso-wrap-distance-left:9.05pt;mso-wrap-distance-right:9.05pt;mso-wrap-distance-top:0pt;mso-wrap-distance-bottom:0pt;margin-top:5.5pt;mso-position-vertical-relative:text;margin-left:23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玩球樂趣多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FF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9665</wp:posOffset>
                </wp:positionH>
                <wp:positionV relativeFrom="paragraph">
                  <wp:posOffset>190500</wp:posOffset>
                </wp:positionV>
                <wp:extent cx="50609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15pt" to="428.7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5885</wp:posOffset>
                </wp:positionH>
                <wp:positionV relativeFrom="paragraph">
                  <wp:posOffset>190500</wp:posOffset>
                </wp:positionV>
                <wp:extent cx="35433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15pt" to="235.4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8280</wp:posOffset>
                </wp:positionH>
                <wp:positionV relativeFrom="paragraph">
                  <wp:posOffset>184150</wp:posOffset>
                </wp:positionV>
                <wp:extent cx="3025775" cy="1041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  <w:t>活動一　遊樂設備小專家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  <w:t>活動二　安全遊樂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  <w:t>活動三　動出好體力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365F91"/>
                                <w:sz w:val="20"/>
                              </w:rPr>
                              <w:t>活動四  有趣的平衡遊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25pt;height:82pt;mso-wrap-distance-left:9.05pt;mso-wrap-distance-right:9.05pt;mso-wrap-distance-top:0pt;mso-wrap-distance-bottom:0pt;margin-top:14.5pt;mso-position-vertical-relative:text;margin-left:416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  <w:t>活動一　遊樂設備小專家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  <w:t>活動二　安全遊樂園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  <w:t>活動三　動出好體力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</w:pPr>
                      <w:r>
                        <w:rPr>
                          <w:rFonts w:ascii="新細明體;PMingLiU" w:hAnsi="新細明體;PMingLiU"/>
                          <w:color w:val="365F91"/>
                          <w:sz w:val="20"/>
                        </w:rPr>
                        <w:t>活動四  有趣的平衡遊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3865</wp:posOffset>
                </wp:positionH>
                <wp:positionV relativeFrom="paragraph">
                  <wp:posOffset>69850</wp:posOffset>
                </wp:positionV>
                <wp:extent cx="1962150" cy="812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FF"/>
                              </w:rPr>
                              <w:t>安全遊樂、健康生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64pt;mso-wrap-distance-left:9.05pt;mso-wrap-distance-right:9.05pt;mso-wrap-distance-top:0pt;mso-wrap-distance-bottom:0pt;margin-top:5.5pt;mso-position-vertical-relative:text;margin-left:23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FF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FF"/>
                        </w:rPr>
                        <w:t>安全遊樂、健康生活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FF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5885</wp:posOffset>
                </wp:positionH>
                <wp:positionV relativeFrom="paragraph">
                  <wp:posOffset>76200</wp:posOffset>
                </wp:positionV>
                <wp:extent cx="35433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6pt" to="235.4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9665</wp:posOffset>
                </wp:positionH>
                <wp:positionV relativeFrom="paragraph">
                  <wp:posOffset>76200</wp:posOffset>
                </wp:positionV>
                <wp:extent cx="50609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6pt" to="428.7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5885</wp:posOffset>
                </wp:positionH>
                <wp:positionV relativeFrom="paragraph">
                  <wp:posOffset>470535</wp:posOffset>
                </wp:positionV>
                <wp:extent cx="35433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37.05pt" to="235.4pt,3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865</wp:posOffset>
                </wp:positionH>
                <wp:positionV relativeFrom="paragraph">
                  <wp:posOffset>140335</wp:posOffset>
                </wp:positionV>
                <wp:extent cx="2177415" cy="6413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641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校本課程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紙球遊戲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5pt;height:50.5pt;mso-wrap-distance-left:9.05pt;mso-wrap-distance-right:9.05pt;mso-wrap-distance-top:0pt;mso-wrap-distance-bottom:0pt;margin-top:11.05pt;mso-position-vertical-relative:text;margin-left:23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校本課程</w:t>
                      </w:r>
                      <w:r>
                        <w:rPr>
                          <w:color w:val="FF0000"/>
                          <w:sz w:val="32"/>
                        </w:rPr>
                        <w:t>-</w:t>
                      </w:r>
                      <w:r>
                        <w:rPr>
                          <w:color w:val="FF0000"/>
                          <w:sz w:val="32"/>
                        </w:rPr>
                        <w:t>紙球遊戲</w:t>
                      </w:r>
                      <w:r>
                        <w:rPr>
                          <w:color w:val="FF000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考書目</w:t>
      </w:r>
    </w:p>
    <w:p>
      <w:pPr>
        <w:pStyle w:val="Normal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國民小學體育遊戲指導法（民</w:t>
      </w:r>
      <w:r>
        <w:rPr>
          <w:rFonts w:cs="新細明體;PMingLiU" w:ascii="新細明體;PMingLiU" w:hAnsi="新細明體;PMingLiU"/>
        </w:rPr>
        <w:t>89</w:t>
      </w:r>
      <w:r>
        <w:rPr>
          <w:rFonts w:ascii="新細明體;PMingLiU" w:hAnsi="新細明體;PMingLiU" w:cs="新細明體;PMingLiU"/>
        </w:rPr>
        <w:t>）：熊文宗、朱峰亮。臺北市：五洲出版。</w:t>
      </w:r>
    </w:p>
    <w:p>
      <w:pPr>
        <w:pStyle w:val="Normal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學校體育教材教法與評量—體操（民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）：國立教育資料館編印。臺北市：教育部。</w:t>
      </w:r>
    </w:p>
    <w:p>
      <w:pPr>
        <w:pStyle w:val="Normal"/>
        <w:spacing w:before="90" w:after="90"/>
        <w:rPr/>
      </w:pPr>
      <w:r>
        <w:rPr/>
        <w:t>3.</w:t>
      </w:r>
      <w:r>
        <w:rPr/>
        <w:t>國小體育科教材教法（民</w:t>
      </w:r>
      <w:r>
        <w:rPr/>
        <w:t>89</w:t>
      </w:r>
      <w:r>
        <w:rPr/>
        <w:t>）：林貴福主編。臺北市：師大書苑有限公司出版。</w:t>
      </w:r>
      <w:r>
        <w:br w:type="page"/>
      </w:r>
    </w:p>
    <w:p>
      <w:pPr>
        <w:pStyle w:val="Normal"/>
        <w:spacing w:lineRule="atLeast" w:line="0"/>
        <w:ind w:left="-22" w:right="50" w:hanging="7"/>
        <w:jc w:val="both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  <w:r>
        <w:rPr>
          <w:rFonts w:ascii="標楷體" w:hAnsi="標楷體" w:cs="標楷體" w:eastAsia="標楷體"/>
          <w:color w:val="FF0000"/>
        </w:rPr>
        <w:t>●表示本校主題課程</w:t>
      </w:r>
      <w:r>
        <w:rPr>
          <w:rFonts w:ascii="標楷體" w:hAnsi="標楷體" w:cs="標楷體" w:eastAsia="標楷體"/>
          <w:color w:val="008000"/>
        </w:rPr>
        <w:t>※自編課程</w:t>
      </w:r>
      <w:r>
        <w:rPr>
          <w:rFonts w:ascii="標楷體" w:hAnsi="標楷體" w:cs="標楷體" w:eastAsia="標楷體"/>
          <w:color w:val="0000FF"/>
        </w:rPr>
        <w:t>◎年度重要教育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5"/>
        <w:gridCol w:w="2335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/10-2/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準備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及教具準備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準備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材及教具準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/17-2/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自己的特色，並接受自己與他人之不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誰最重要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看圖說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「如果少了眼、耳、鼻、口等感官，對生活或學習會造成什麼影響呢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課本圖例並自編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五位兒童分別扮演眼、耳、鼻、口等感官，並發表自己的功勞及對主人的幫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進行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體會感官的重要性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「你的眼睛、耳朵、鼻子、嘴巴曾受傷嗎？」並鼓勵兒童發表自己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受傷經驗的分享，讓兒童感受眼、耳、口、鼻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要當眼、耳、鼻、口的好主人，好好愛護它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討論容易危害感官健康的行為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發表哪些行為會傷害眼、耳、鼻、口的健康，並說出為什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：眼、耳、鼻、口等感官雖然非常重要，但卻常被忽視，以致經常發生危害它們的行為，若能在生活中多加注意，就可避免不必要的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發表眼、耳、鼻、口的保健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成兩組，各推選派一位代表上臺抽題，表演眼、耳、鼻、口的保健方法（只能用肢體展現，不能說話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自由發表自己做到哪些眼、耳、口、鼻的保健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適時補充並給予鼓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進行說明：平日除了實踐保健方法外，如果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眼、耳、鼻、口有任何不舒服，要告知長輩幫忙處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喜歡自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/24-3/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自己的特色，並接受自己與他人之不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認識自己的長處及優點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喜歡自己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發掘他人的優點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除了發現自己的優點外，也要培養敏銳的觀察力，學會欣賞他人的優點和特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個別選擇班上其他三名同學，想想看對方有哪些優點，並寫下他們的姓名和所具備的優點（寫得愈多愈好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上臺分享觀察和填寫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勇於表現自己的優點，並學習他人的優點，使自己表現得更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反省自己的缺點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教師說明：每個人都有優點和缺點，引導兒童反省自己有哪些缺點，並說出一項自己想要改正的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班上兒童常有的缺點，師生共同討論發現缺點時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何改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沒有人是十全十美的，但是勇於面對缺點並設法改進，可以讓自己愈來愈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發表改進缺點的方法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先寫下最想改進的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建議兒童別急著改正所有的缺點，應從簡單易改變的先做起，並逐步改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參考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圖例，進行小組討論，思考並寫出改進缺點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試著做做看，一星期後再和全班分享實行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喜歡自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/3-3/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對於身體的感覺與態度，學習尊重身體的自主權與隱私權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尊重不同性別者的特質。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認識自己的身體隱私權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的感覺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身體碰觸遊戲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，依老師所說的身體部位相黏在一起，活動過程中只要有一方無法做到， 該組就暫停活動，等待其他組進行完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隨著口令的的改變，當他人碰觸身體的不同部位時，有什麼感覺？若在日常生活中有人故意碰觸這些部位，感覺會有不同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身體碰觸的感覺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：在一天之中，你和別人有哪些身體上的碰觸？這些碰觸給你什麼感覺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圖例，請兒童發表這些不同的碰觸，帶給自己哪些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辨別，對於日常生活中不同的身體碰觸，是喜歡或是討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：身體是自己的，對不喜歡的碰觸，可以適時表達拒絕，同時也要尊重他人的感受，不隨意碰觸別人的身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身體感覺的表達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，遇到愉悅的身體碰觸，例如：父母的擁抱，會如何回應？遇到不舒服的身體碰觸時，又該如何回應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透過身體的碰觸可以傳達情感，但是對於不喜歡的碰觸，可以勇敢的拒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認識身體隱私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說出身體有哪些部位是不可以隨便讓別人碰觸的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穿泳衣遮住的部位即是身體的隱私部位，不能讓他人隨意窺看、碰觸或玩弄。若有人想碰觸你的隱私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位，要大聲說「不」，並趕快離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說明：除了保護自己之外，也要尊重別人的感受，不隨意碰觸他人的身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下健康與體育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的感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思考並演練處理危險和緊急情況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認識自己的身體隱私權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會保護自己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看圖說故事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圖例「大野狼和小紅帽」的故事，引導兒童認識侵害事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配合課本情境讓兒童說故事，或以故事接力方式完成故事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討論並發表故事內容及感受，想像如果事件發生在自己身上會做怎樣的處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日常生活中容易發生侵害事件的情境，學習分析危險情境並提高警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侵害事件的處理方法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分析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情境的危險性，並針對不同的做法進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在生活中，別人可能要求你做一些事，其中有些是適當的，當你幫助他人後自己也會覺得快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；但有些要求是不適當的，可能會對自己造成傷害。因此，要學習分析判斷，當他人提出不適當的要求時，要大聲拒絕，並儘快離開，以保護自身的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會保護自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/17-3/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思考並演練處理危險和緊急情況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認識自己的身體隱私權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會保護自己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分辨適當與不適當的要求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，並請兒童分析問題中的情境，如果同意就以雙手在頭上比圈，如果反對就比叉。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學長要你和同學親嘴給他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有人向你問路， 並請你帶他到目的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下課時，小華要你陪他去上廁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外公喝醉酒，要你坐在他大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鄰居叔叔給你五百元，叫你讓他摸身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說明上述情境中的要求是否適當，並提醒兒童遇到不合理的要求時，一定要大聲說「不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演練遇到危險情境時的處理方法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情境，請兒童分組討論處理方法，並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臺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表演後師生共同給予回饋，並思考是否有其他的方式或需要調整之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：面對危險情境時，要小心保護自己的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是身體的好主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會保護自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24-3/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二身體魔法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變變變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玩「空間探索」遊戲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肢體表現之空間概念，包括：肢體動作之大小、高低、前後、左右方向等空間要素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講解遊戲方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全班圍成同心圓，每位兒童間隔適當的距離作為活動空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引導兒童根據教師的指令來做個人的空間探索動作，例如：雙手向上舉高→回原點→雙手向左右伸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圈內圈外兩人面對面，練習將動作延伸至對方的活動空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模仿春天景象的肢體動作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春天的景象，利用肢體動作並配合音樂來表現蝴蝶、小鳥、小花和春風的情景，鼓勵兒童勇於嘗試肢體的表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行分組，鼓勵兒童討論並以角色扮演的方式表達蝴蝶天上飛、小鳥停枝頭、小花隨風搖、春風空中轉的動態情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輪流實作展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人的身體可以模仿很多種事物、表達各種想法，所以要發揮自己的想像力，運用肢體展現動作的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魔法師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變變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二身體魔法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變變變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進行支點遊戲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可以做為身體支撐點的部位，例如：雙手、雙腳、頭、膝蓋、臀部等並示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利用身體的不同部位做支撐，探索有關一個、兩個、三個、四個等支撐點的平衡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三人為一組，在海報紙上由一位兒童利用不同部位做出支撐點的平衡動作，並請一位兒童協助，另一位兒童畫上數個支撐點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相互合作，並結合不同數量的支撐點，共同展現一個平衡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展演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利用相機記錄兒童完成的平衡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魔法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變變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二身體魔法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語言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身體造型模仿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全班進行暖身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並示範各模仿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依照教師的示範和說明，進行杯子、桌子、茶壺、椅子、蝸牛、螃蟹、海狗、企鵝等模仿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創作靜態的身體造型動作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利用圖片引導兒童創作靜態的身體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由兒童票選最佳創意獎，並請創作者說明表現的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魔法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肢體語言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健康的定義，並指出人們為促進健康所採取的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ind w:right="864" w:hanging="0"/>
              <w:rPr>
                <w:sz w:val="20"/>
              </w:rPr>
            </w:pPr>
            <w:r>
              <w:rPr>
                <w:w w:val="90"/>
                <w:sz w:val="20"/>
              </w:rPr>
              <w:t>4/16</w:t>
            </w:r>
            <w:r>
              <w:rPr>
                <w:w w:val="90"/>
                <w:sz w:val="20"/>
              </w:rPr>
              <w:t>、</w:t>
            </w:r>
            <w:r>
              <w:rPr>
                <w:w w:val="90"/>
                <w:sz w:val="20"/>
              </w:rPr>
              <w:t>4</w:t>
            </w:r>
            <w:r>
              <w:rPr>
                <w:w w:val="90"/>
                <w:sz w:val="20"/>
              </w:rPr>
              <w:t>/</w:t>
            </w:r>
            <w:r>
              <w:rPr>
                <w:w w:val="90"/>
                <w:sz w:val="20"/>
              </w:rPr>
              <w:t>17</w:t>
            </w:r>
            <w:r>
              <w:rPr>
                <w:w w:val="80"/>
                <w:sz w:val="20"/>
              </w:rPr>
              <w:t>（二、三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中評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生病了該怎麼辦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分享生病的經驗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觀察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的圖例，並發表自己生病時身體不適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比較生病和健康時的感受有何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生病時身體和心理都會有不舒服的感覺，鼓勵兒童要學會清楚的向師長或家人表達，以便及早就醫治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生病時的處理方法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兒童生病時的處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生病時應如何處理，例如：在學校要告訴老師或護士阿姨；在家要告訴父母並且請醫師診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布偶「感冒記」：利用兩個布偶表演感冒傳播的方式及病症（打噴嚏、流鼻水、咳嗽、發燒或無精打采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感冒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要怎樣做才不會傳染給別人？例如：戴口罩、請假在家做好自我管理…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生病時，要盡快看醫生並且在家休息，不要到學校或公共場所，以免傳染給別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生病了該怎麼辦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藥物及其對身體的影響，並能正確使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人們獲得健康資訊、選擇健康服務及產品之過程，並能辨認其正確性與有效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察覺個人的消費行為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個好病人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分享就醫經驗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生病時，都到哪裡看病？就醫的流程是怎樣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進行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看病時如何說明自己的病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從自己的就醫經驗中，回想醫師在診療時問了哪些問題？如何回答醫師所提的問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就醫時要清楚說明自己的症狀，才能幫助醫師正確診斷病情。例如：要說出哪裡不舒服？怎麼不舒服？不舒服多久了？有沒有其他疾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兩位兒童上臺實際演練，看病時醫師與病人的對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清楚說明自己的病情，才能讓醫師正確而快速的診斷，並對症下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討論如何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正確用藥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領藥時，要注意聆聽藥師說明的用藥須知與注意事項。吃藥前，要看清楚藥袋上的資訊，例如：藥袋上是否為自己的名字，以及吃藥的時間和劑量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，自己生病時有沒有遵照藥袋上的指示用藥？所吃的藥有哪些種類？吃藥的感覺如何？教師適時補充其他用藥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：用藥時要遵照醫師或藥師指示，有任何用藥問題，都可以請教醫師或藥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發表如何做個好病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引導兒童自由發表，就醫後要如何照顧自己才能早點恢復健康，例如：多休息、多喝水、按時服藥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發表還知道哪些方法能讓身體早點康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生病時要立即就醫，並做好自我照護才能早日恢復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有一套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個好病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健康的定義，並指出人們為促進健康所採取的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察覺食物與健康的關係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何不生病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進行疾病攻防戰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數名兒童牽手圍成一個圓圈（代表身體的抵抗力），中間豎立一個紙箱或海綿墊（代表健康）。另外二至三名兒童戴著惡魔頭套（代表病菌），在圈外想盡各種方法向圈內進攻，只要將紙箱擊倒，就算進攻成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抵抗力就是身體抵抗疾病的能力。抵抗力愈強，愈能抵抗病菌的入侵，保護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增強抵抗力的方法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師生共同討論增強抵抗力的具體做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自評身體抵抗力的強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反省並發表自己的生活習慣中，有哪些項目做得不好？該如何改進？想要增強身體抵抗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力，還可以怎麼做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運用適當的方法，增強身體抵抗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何不生病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食物在生理及心理需求上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察覺食物與健康的關係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營養的每一天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發表食物的重要性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食物對身體有哪些幫助，例如：增強抵抗力、幫助生長發育、增進學習能力、養成好體力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：食物對成長發育及身體活動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健康的飲食觀念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配合課本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頁，引導兒童分辨哪一種飲食內容最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飲食多樣化的意義：均衡攝取各種食物的營養，不偏食、不挑食，並強調只吃單一類食物，例如：只愛吃油炸食物或只愛吃蛋糕、餅乾，都是不健康的飲食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每天的三餐飲食都要均衡攝取各類的食物，以獲得不同食物的營養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分享家庭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的飲食內容與用餐情形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昨天在家中所吃的飲食內容，並反省自己的飲食型態是否有偏食或是只吃某一類食物的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平常家中有哪些人一起用餐？用餐前、中、後要注意哪些事情呢？例如：用餐前洗淨雙手、幫忙擺放餐具；用餐時坐姿端正、不挑食、細嚼慢嚥、輕聲喝湯、妥善處理食物殘渣；用餐後收拾碗筷、飯後潔牙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演練良好的飲食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教室的課桌椅分組排列，並當作飯桌。請兒童分組實際演練餐前的準備工作、用餐時的情境及餐後的收拾工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至各組巡視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在生活中實踐、養成良好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飲食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健康有一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營養的每一天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百發百中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近距離雙手、單手擲準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，拋球時需有弧度（拋物線）才易拋得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瞄準距目標物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處拋球，可先找出投擲區與目標物的中間點，再從中間點至籃子間取中點，即為最佳投擲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活動規則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距投擲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處放置籃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分組進行雙手與單手擲準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拋球時除了要有拋物線外，單手拋準時，需一腳前跨，拋出時身體前傾（改變重心至前腳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表：單、雙手拋準在姿勢或要領上有何不同？比較喜歡哪一種方法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百發百中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百發百中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遠距離雙手、單手擲準練習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距投擲區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處放置籃子，進行雙手、單手拋準練習（應先進行雙手練習，待熟練後再進行單手練習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：保持身體重心的平衡，才有利於擲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拋球擲準遊戲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活動方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距投擲區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處放置籃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分組進行拋準遊戲，兒童可自行選擇單手或雙手拋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每人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球，拋進者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，全數輪完後，分數高的隊伍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百發百中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百發百中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  <w:shd w:fill="D8D8D8" w:val="clear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球樂無窮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原地基本拍球練習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雙手拍球、雙手拍高球、雙手拍低球，以及單手拍球等動作技能，讓兒童了解拍球的動作要領，並能掌握拍球的節奏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拍球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動作較為熟練，教師可以鼓勵兒童練習以非慣用手拍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原地變化拍球練習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、講解各種變化拍球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：雙手拍快球時身體重心應放低，同時增加拍球力量；雙手拍慢球時應控制拍球力量並掌握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拍球動作，教師個別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動作較為熟練，教師可以鼓勵兒童練習換手拍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單、雙人變化拍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球練習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、講解單人變化拍球練習，例如：「拍球穿越」及「拍球轉身」之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變化拍球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動作較為熟練，教師可鼓勵兒童換手拍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、講解雙人變化拍球練習，例如：「兩人牽手拍球」、「兩人輪流拍球」之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練習拍球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發揮創意，變化不同的拍球方式，並與同學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四：拍球團體遊戲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拍球接龍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拍球接龍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創意拍球接力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創意拍球接力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球樂無窮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踢踢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球感練習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用腳或頭部玩球，與用手玩球的不同樂趣體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各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學習成果，並鼓勵表現優異者示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控球練習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介紹腳的各部份名稱，以及各部位控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「大腿控球」、「足背踢球」、「足內側踢球」與「頭頂球」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、指導動作技能，鼓勵表現優異的兒童為全班做示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三：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t>PK</w:t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賽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講解「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K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賽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兒童分組進行「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K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賽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四：同心協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同心協力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兒童分組進行「 同心協力」遊戲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五：乒乓足球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 乒乓足球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乒乓足球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六：闖關接力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闖關接力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「闖關接力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組討論，設計不同關卡，再進行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鼓勵兒童積極參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玩球樂趣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踢踢樂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規律運動習慣，保持良好體適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與不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五安全遊樂、健康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樂設備小專家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遊樂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樂設備小專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學校、社區遊樂設備調查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遊樂設備的定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輪流發表，學校及社區內有哪些遊樂設備、在日常生活中多是利用什麼時間去遊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意見並補充說明：經常從事身體活動能促進身心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注意遊樂設備安全、處理設備損壞問題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思考，使用損壞的遊樂設備會造成什麼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發表，如何處理損壞的遊樂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，並補充說明學校及社區內發現設備損壞的處理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遊樂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學校、社區遊樂設備使用規則介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輪流發表，蒐集到的學校及社區遊樂設備使用規則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，未遵守規則可能造成什麼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並補充說明，讓兒童了解了解遊樂設備使用規則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討論學校或社區各項遊樂設備的注意事項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討論，學校或社區內既有的各項遊樂設備使用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各組推選代表輪流上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意見，並共同約定遵守各項遊樂設備的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安全遊樂、健康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遊樂設備小專家、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遊樂園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使用運動設備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人權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了解兒童對遊戲權利的需求並促進身心健康與發展。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ind w:left="270" w:hanging="270"/>
              <w:jc w:val="center"/>
              <w:rPr/>
            </w:pPr>
            <w:r>
              <w:rPr>
                <w:rFonts w:cs="新細明體;PMingLiU" w:ascii="新細明體;PMingLiU" w:hAnsi="新細明體;PMingLiU"/>
                <w:w w:val="90"/>
                <w:sz w:val="20"/>
              </w:rPr>
              <w:t>6/20</w:t>
            </w:r>
            <w:r>
              <w:rPr>
                <w:rFonts w:ascii="新細明體;PMingLiU" w:hAnsi="新細明體;PMingLiU" w:cs="新細明體;PMingLiU"/>
                <w:w w:val="90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w w:val="90"/>
                <w:sz w:val="20"/>
              </w:rPr>
              <w:t>6/21</w:t>
            </w:r>
            <w:r>
              <w:rPr>
                <w:rFonts w:ascii="新細明體;PMingLiU" w:hAnsi="新細明體;PMingLiU" w:cs="新細明體;PMingLiU"/>
                <w:w w:val="60"/>
                <w:sz w:val="20"/>
              </w:rPr>
              <w:t>（四、五）</w:t>
            </w:r>
            <w:r>
              <w:rPr>
                <w:rFonts w:ascii="新細明體;PMingLiU" w:hAnsi="新細明體;PMingLiU" w:cs="新細明體;PMingLiU"/>
                <w:w w:val="60"/>
                <w:sz w:val="21"/>
                <w:szCs w:val="21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1"/>
                <w:szCs w:val="21"/>
              </w:rPr>
              <w:t>期末評量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  <w:shd w:fill="D8D8D8" w:val="clear"/>
              </w:rPr>
              <w:t>單元五安全遊樂、健康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出好體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學習正確的吊單槓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單槓的鎖槓方法，以及正握、正反握及反握的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：抓握單槓時手須保持乾燥，才不會滑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組練習握槓的姿勢，並教導其下槓時須屈膝，以保護自身的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數名兒童輪流嘗試練習，師生共同指出動作的對錯與好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進行單槓遊戲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看誰撐得久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左右移動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進行「左右移動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有趣的平衡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一：進行地面平衡動作練習</w:t>
            </w:r>
            <w:r>
              <w:rPr>
                <w:rFonts w:cs="新細明體;PMingLiU" w:ascii="新細明體;PMingLiU" w:hAnsi="新細明體;PMingLiU"/>
                <w:bCs/>
                <w:color w:val="00B050"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童進行單腳站立的穩定性比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單腳站立最久的兒童，發表自己保持身體穩定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進行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利用校園場地進行走直線比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：平時可多利用上述活動訓練身體的平衡能力，平衡感越好就可以減少走路不穩而跌倒的意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B050"/>
                <w:kern w:val="0"/>
                <w:sz w:val="20"/>
                <w:szCs w:val="20"/>
              </w:rPr>
              <w:t>活動二：練習在平衡木上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上、下平衡木的正確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分組，輪流進行上、下平衡木，以及在平衡木上前進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在平衡木上行進時，可以張開雙手，保持身體的平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在平衡木和地面上行走時的感覺有何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下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五安全遊樂、健康生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出好體力、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有趣的平衡遊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  <w:t>第二十週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6/2</w:t>
            </w: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健體領域】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現出操作運動器材的能力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現聯合性的基本運動能力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5-1-5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說明並演練預防運動傷害的方法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6-1-5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了解並認同團體規範，從中體會並學會快樂的生活態度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兩性教育】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了解自我身心狀況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2-1-2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尊重自己與別人的身體自主權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2-3-1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從學習的各項發表中，尊重個體個性發展的差異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運用創作活動及作品，美化生活環境和個人心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3-1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體認人類是自然環境中的一部分，並主動關心環境以維護促進人類的進步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能用融合體能與表演來傳遞對生活的共鳴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2-2-3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養成動手做的習慣，察覺自己也可以處理很多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生涯發展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發現自己的長處及優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3-4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探索生活中遇到的問題，主動探知解決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3-4-4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引導學生願意分享不同生活經驗的意願，並主動貢獻擁有的智慧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活動單元名稱：【紙球遊戲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準備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課前準備</w:t>
            </w: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學童自備一個紙球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熱身活動：身體部分的暖身運動</w:t>
            </w:r>
          </w:p>
          <w:p>
            <w:pPr>
              <w:pStyle w:val="Normal"/>
              <w:snapToGrid w:val="false"/>
              <w:spacing w:lineRule="atLeast" w:line="0"/>
              <w:ind w:left="301" w:hanging="20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強調熱身活動是保護身體不會在運動時受傷的準備活動，要求學生要確實做好，否則容易在運動時受傷。</w:t>
            </w:r>
          </w:p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做各關節緩慢的環繞活動。</w:t>
            </w:r>
          </w:p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發展活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單人拋接球</w:t>
            </w:r>
          </w:p>
          <w:p>
            <w:pPr>
              <w:pStyle w:val="Normal"/>
              <w:spacing w:lineRule="atLeast" w:line="0"/>
              <w:ind w:left="100" w:hanging="10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身體站立，兩腿微分開，往上拋接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丟球部位及動作可自由創作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雙人拋接球</w:t>
            </w:r>
          </w:p>
          <w:p>
            <w:pPr>
              <w:pStyle w:val="Normal"/>
              <w:spacing w:lineRule="atLeast" w:line="0"/>
              <w:ind w:left="100" w:hanging="10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身體站立，兩腿微分開，往前拋接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將球丟給對方並能判斷來球方向而接球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多人拋接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1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三至四人站於地上圍成一圈。</w:t>
            </w:r>
          </w:p>
          <w:p>
            <w:pPr>
              <w:pStyle w:val="Normal"/>
              <w:spacing w:lineRule="atLeast" w:line="0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2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執球者將球傳給下一位。直到每位學生都全部完成拋接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 xml:space="preserve">(3) 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以訓練學童丟接球及反應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三、綜合活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教師鼓勵學童利用課餘時間多多練習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指導學童收拾球具，把球收進籃子裡，再放回原處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獎勵表現良好的個人及小組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校本課程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紙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B05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B05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年度重要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5:58:00Z</dcterms:created>
  <dc:creator>翰林出版事業股份有限公司</dc:creator>
  <dc:description/>
  <cp:keywords/>
  <dc:language>en-US</dc:language>
  <cp:lastModifiedBy>AE6502</cp:lastModifiedBy>
  <dcterms:modified xsi:type="dcterms:W3CDTF">2013-01-29T01:06:00Z</dcterms:modified>
  <cp:revision>3</cp:revision>
  <dc:subject/>
  <dc:title>市/縣   學年度   學期         國民小學    年級        領域教學計畫表　　設計者：</dc:title>
</cp:coreProperties>
</file>