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新北市</w:t>
      </w:r>
      <w:r>
        <w:rPr>
          <w:rFonts w:ascii="標楷體" w:hAnsi="標楷體" w:cs="標楷體" w:eastAsia="標楷體"/>
          <w:u w:val="single"/>
        </w:rPr>
        <w:t>網溪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一○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下</w:t>
      </w:r>
      <w:r>
        <w:rPr>
          <w:rFonts w:ascii="標楷體" w:hAnsi="標楷體" w:cs="標楷體" w:eastAsia="標楷體"/>
        </w:rPr>
        <w:t xml:space="preserve"> 學期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一</w:t>
      </w:r>
      <w:r>
        <w:rPr>
          <w:rFonts w:ascii="標楷體" w:hAnsi="標楷體" w:cs="標楷體" w:eastAsia="標楷體"/>
        </w:rPr>
        <w:t xml:space="preserve"> 年級 </w:t>
      </w:r>
      <w:r>
        <w:rPr>
          <w:rFonts w:ascii="標楷體" w:hAnsi="標楷體" w:cs="標楷體" w:eastAsia="標楷體"/>
          <w:u w:val="single"/>
        </w:rPr>
        <w:t>生活</w:t>
      </w:r>
      <w:r>
        <w:rPr>
          <w:rFonts w:ascii="標楷體" w:hAnsi="標楷體" w:cs="標楷體" w:eastAsia="標楷體"/>
        </w:rPr>
        <w:t xml:space="preserve"> 領域課程計畫 設計者：</w:t>
      </w:r>
      <w:r>
        <w:rPr>
          <w:rFonts w:ascii="標楷體" w:hAnsi="標楷體" w:cs="標楷體" w:eastAsia="標楷體"/>
        </w:rPr>
        <w:t>湯錦寶老師</w:t>
      </w:r>
    </w:p>
    <w:p>
      <w:pPr>
        <w:pStyle w:val="11"/>
        <w:spacing w:before="360" w:after="0"/>
        <w:ind w:left="425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4"/>
        </w:rPr>
        <w:t>一、領域每週學習節數</w:t>
      </w:r>
      <w:r>
        <w:rPr>
          <w:rFonts w:eastAsia="標楷體" w:cs="標楷體" w:ascii="標楷體" w:hAnsi="標楷體"/>
          <w:sz w:val="24"/>
        </w:rPr>
        <w:t>6</w:t>
      </w:r>
      <w:r>
        <w:rPr>
          <w:rFonts w:ascii="標楷體" w:hAnsi="標楷體" w:cs="標楷體" w:eastAsia="標楷體"/>
          <w:sz w:val="24"/>
        </w:rPr>
        <w:t>節。</w:t>
      </w:r>
    </w:p>
    <w:p>
      <w:pPr>
        <w:pStyle w:val="11"/>
        <w:spacing w:before="180" w:after="0"/>
        <w:ind w:left="425" w:hanging="0"/>
        <w:jc w:val="both"/>
        <w:rPr>
          <w:rFonts w:ascii="標楷體" w:hAnsi="標楷體" w:eastAsia="標楷體" w:cs="標楷體"/>
          <w:sz w:val="24"/>
        </w:rPr>
      </w:pPr>
      <w:r>
        <w:rPr>
          <w:rFonts w:ascii="標楷體" w:hAnsi="標楷體" w:cs="標楷體" w:eastAsia="標楷體"/>
          <w:sz w:val="24"/>
        </w:rPr>
        <w:t>二、</w:t>
      </w:r>
      <w:r>
        <w:rPr>
          <w:rFonts w:ascii="標楷體" w:hAnsi="標楷體" w:cs="標楷體" w:eastAsia="標楷體"/>
          <w:sz w:val="24"/>
        </w:rPr>
        <w:t>學習</w:t>
      </w:r>
      <w:r>
        <w:rPr>
          <w:rFonts w:ascii="標楷體" w:hAnsi="標楷體" w:cs="標楷體" w:eastAsia="標楷體"/>
          <w:sz w:val="24"/>
        </w:rPr>
        <w:t>總</w:t>
      </w:r>
      <w:r>
        <w:rPr>
          <w:rFonts w:ascii="標楷體" w:hAnsi="標楷體" w:cs="標楷體" w:eastAsia="標楷體"/>
          <w:sz w:val="24"/>
        </w:rPr>
        <w:t>目標：</w:t>
      </w:r>
    </w:p>
    <w:p>
      <w:pPr>
        <w:pStyle w:val="11"/>
        <w:ind w:left="6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一）觀察各種的交通工具的特性，探索並體會它們給人們帶來的便利。</w:t>
      </w:r>
    </w:p>
    <w:p>
      <w:pPr>
        <w:pStyle w:val="11"/>
        <w:ind w:left="6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二）運用五官觀察校園植物，察覺植物的特性，並能用多元方法記錄觀察結果。</w:t>
      </w:r>
      <w:r>
        <w:rPr>
          <w:rFonts w:eastAsia="標楷體" w:cs="標楷體" w:ascii="標楷體" w:hAnsi="標楷體"/>
          <w:sz w:val="24"/>
          <w:szCs w:val="24"/>
        </w:rPr>
        <w:t>.</w:t>
      </w:r>
    </w:p>
    <w:p>
      <w:pPr>
        <w:pStyle w:val="11"/>
        <w:ind w:left="6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三）描述玩具的特性，並能依其特性分類，布置玩具的家。</w:t>
      </w:r>
    </w:p>
    <w:p>
      <w:pPr>
        <w:pStyle w:val="11"/>
        <w:ind w:left="6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四）說出自己和家人平時相處的情形，從中觀察家人常做的事，並願意幫忙。</w:t>
      </w:r>
    </w:p>
    <w:p>
      <w:pPr>
        <w:pStyle w:val="11"/>
        <w:ind w:left="6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五）擴大黏的生活經驗與自然現象的見聞，察覺黏的特徵與屬性。</w:t>
      </w:r>
    </w:p>
    <w:p>
      <w:pPr>
        <w:pStyle w:val="11"/>
        <w:ind w:left="6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（六）觀察天氣的變化的結果，理解人們會因為氣候改變生活作息。</w:t>
      </w:r>
      <w:r>
        <w:br w:type="page"/>
      </w:r>
    </w:p>
    <w:p>
      <w:pPr>
        <w:pStyle w:val="11"/>
        <w:ind w:left="425" w:hanging="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新細明體;PMingLiU" w:hAnsi="新細明體;PMingLiU" w:cs="新細明體;PMingLiU" w:eastAsia="標楷體"/>
          <w:sz w:val="24"/>
          <w:szCs w:val="24"/>
        </w:rPr>
        <w:t>三、</w:t>
      </w:r>
      <w:r>
        <w:rPr>
          <w:rFonts w:ascii="新細明體;PMingLiU" w:hAnsi="新細明體;PMingLiU" w:cs="新細明體;PMingLiU" w:eastAsia="標楷體"/>
          <w:sz w:val="24"/>
          <w:szCs w:val="24"/>
        </w:rPr>
        <w:t>本學期課程架構：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sz w:val="24"/>
          <w:szCs w:val="24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9127490" cy="586168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861520"/>
                          <a:chOff x="0" y="0"/>
                          <a:chExt cx="9127440" cy="5861520"/>
                        </a:xfrm>
                      </wpg:grpSpPr>
                      <wps:wsp>
                        <wps:cNvSpPr/>
                        <wps:spPr>
                          <a:xfrm>
                            <a:off x="2602080" y="52452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46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213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1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203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大家的交通工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430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971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家的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034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好熱的天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946160"/>
                            <a:ext cx="292680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我的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動手動腦做玩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玩具的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4000680"/>
                            <a:ext cx="2926800" cy="60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咦？好黏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怎麼黏才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4249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375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3526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408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430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大樹小花朋友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52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574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玩具總動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438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0327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啊，黏住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139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3716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88884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大樹小花我來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大樹小花誰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大樹小花我愛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2971800"/>
                            <a:ext cx="29268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我們一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我愛我的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3393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518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494712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到戶外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涼快好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夏天的夜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0"/>
                            <a:ext cx="2926800" cy="6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方便的交通工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神奇的交通工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718.7pt;height:461.55pt" coordorigin="0,540" coordsize="14374,9231">
                <v:line id="shape_0" from="4098,1366" to="4098,9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400" to="4882,1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35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1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大家的交通工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1081" to="9765,10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2;top:52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家的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469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好熱的天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05;width:4608;height:1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我的玩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動手動腦做玩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玩具的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6841;width:4608;height: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咦？好黏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怎麼黏才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359" to="9765,4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7431" to="9744,74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1,5820" to="4861,5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057" to="4882,90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23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大樹小花朋友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2940" to="4859,2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78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玩具總動員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4380" to="4859,4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689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啊，黏住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7491" to="4859,74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2700" to="9744,2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1940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大樹小花我來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大樹小花誰的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大樹小花我愛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5220;width:460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我們一家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我愛我的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60,5799" to="9744,5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9231" to="9744,9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8331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到戶外活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涼快好方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夏天的夜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19;top:540;width:4608;height: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方便的交通工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神奇的交通工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ind w:left="425" w:hanging="0"/>
        <w:jc w:val="both"/>
        <w:rPr/>
      </w:pPr>
      <w:r>
        <w:rPr/>
        <w:t>四、本學期課程內涵：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4048"/>
        <w:gridCol w:w="4460"/>
        <w:gridCol w:w="689"/>
        <w:gridCol w:w="2022"/>
        <w:gridCol w:w="1732"/>
        <w:gridCol w:w="855"/>
      </w:tblGrid>
      <w:tr>
        <w:trPr>
          <w:tblHeader w:val="true"/>
          <w:trHeight w:val="509" w:hRule="atLeast"/>
          <w:cantSplit w:val="true"/>
        </w:trPr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w w:val="12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時程</w:t>
            </w:r>
          </w:p>
        </w:tc>
        <w:tc>
          <w:tcPr>
            <w:tcW w:w="4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ascii="標楷體" w:hAnsi="標楷體" w:cs="標楷體" w:eastAsia="標楷體"/>
              </w:rPr>
              <w:t>能力指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重大議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spacing w:val="-10"/>
              </w:rPr>
              <w:t>活動內容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使用教材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40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方式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/1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1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2/2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</w:rPr>
              <w:t>能運用五官觀察來探究環境中的事物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一、大家的交通工具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方便的交通工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歌曲：學童隨著歌曲打拍子，或以轉頭、聳肩、扭腰、伸展手臂，等動作來暖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聲練習：以ㄌㄨ音哼唱〈火車快飛〉的曲調練習發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唱歌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依歌曲節奏習念歌詞並討論詞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聽唱模仿的方式習唱全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輕聲唱〈火車快飛〉，教師以手鼓敲奏拍子，並念「強、弱；強、弱……」，讓學童感受二拍子規律的強弱反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表演肢體造形，互相觀摩欣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在搭乘捷運的過程中，看到哪些景象？捷運車廂裡是不是有不同顏色的座位？你知道它們代表什麼意思嗎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平時和誰一起騎腳踏車？騎腳踏車去哪裡呢？騎腳踏車有哪些優點？在路上騎腳踏車要注意什麼事情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有搭乘過公車嗎？為什麼要搭公車呢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分組演出坐公車的情境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一組。一人扮演司機，其餘學童扮演乘客。以教室的椅子當作座椅、紙盒當投幣箱、膠帶當作手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有搭乘過渡輪嗎？是在哪裡搭乘的？為了什麼原因搭乘渡輪？搭乘渡輪的過程中，有什麼特別的景象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有搭乘過飛機嗎？搭乘飛機時，你在飛機內看到哪些景象飛機起飛時，你有什麼感覺？搭乘飛機時要注意什麼事情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角色扮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一單元「大家的交通工具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旅遊相關資料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交通工具的圖卡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節奏卡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音樂譜例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歌曲伴奏譜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詢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陳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互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檔案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105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/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01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Cs w:val="20"/>
              </w:rPr>
              <w:t>探索生活中的人、事、物，並體會各種網絡之間的互賴與不可分離性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Cs w:val="20"/>
              </w:rPr>
              <w:t>使用合適的語彙或方式，表達對人、事、物的觀察與意見。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Cs w:val="20"/>
              </w:rPr>
              <w:t>喜歡探討事情演變的原因，並養成對周邊訊息做適切反應的態度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方便的交通工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你每天從家裡到學校，是使用哪種交通工具？你和同學到學校的方式一樣嗎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根據學童所發表，歸納出學童所使用上、下學的交通工具有哪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了不同的交通工具乘坐經驗，說說看這些交通工具各有哪些優點和缺點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你和誰一起上學呢？在路上看到哪些交通號誌？你知道路上交通號誌他們的用處是什麼嗎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童回想上學途中，曾經過幾個紅綠燈，師生共同討論，十字路口若沒有紅綠燈，情況會如何？例如：過馬路很危險、造成塞車、秩序大亂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一起拍念〈紅綠燈〉的歌詞，並討論歌詞意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複習舊歌〈火車快飛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歌曲：學童隨著歌曲打拍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走規律拍：一邊聆聽歌曲，一邊走規律拍，一拍一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唱歌曲：依歌曲節奏習念歌詞。以聽唱的方式習唱全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歌曲律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邊唱歌邊拍手走規律拍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邊唱歌邊自由走動，每一個樂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小節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換一次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4645" cy="128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組成的節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拍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4645" cy="1289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節奏，學童模仿拍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四位學童出列，各執一張節奏卡，任意變換位置，全體拍念出不同的節奏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一單元「大家的交通工具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音樂譜例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節奏卡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交通工具圖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測驗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詢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陳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互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融入消費者教育</w:t>
            </w:r>
          </w:p>
        </w:tc>
      </w:tr>
      <w:tr>
        <w:trPr>
          <w:trHeight w:val="6475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0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08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Cs w:val="20"/>
              </w:rPr>
              <w:t>透過各種媒材進行探索活動，喚起豐富的想像力，並體驗學習的樂趣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Cs w:val="20"/>
              </w:rPr>
              <w:t>嘗試運用各種生活素材，表現自己的感受與想法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神奇的交通工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展示各式交通工具的玩具、模型或圖片，提問：你曾經搭過哪些交通工具？有過哪些經驗？哪些地方你沒有去過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一想：假如你有一部交通工具，你希望它是什麼樣子？你希望它幫助你做什麼？發生困難時可以發揮什麼功用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互相分享心目中神奇的交通工具有哪些特殊功能？可以在哪些地方行駛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粉蠟筆畫出主題交通工具，提示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的交通工具是什麼樣子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它有什麼特殊功能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它是在什麼地方行走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誰坐在裡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什麼設備及配件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畫出主題交通工具背後的景物或場景。例如：如果在海中，背景就會有漁船、魚群；在天空就會有星球、小鳥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水彩技法，發現粉蠟筆的排水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水彩顏料中選出一個顏色，擠在調色盤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水彩筆先沾上清水後，調融水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油、水互相排斥的原理，以水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彩顏料塗布背景，此時粉蠟筆的筆觸就會顯現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待其乾後，作品完成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一單元「大家的交通工具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譜例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鈴鼓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技法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八開圖畫紙或書面紙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蠟筆或粉蠟筆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歌曲伴奏譜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成品展示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詢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陳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8515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校外教學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/14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Cs w:val="20"/>
              </w:rPr>
              <w:t>以五官知覺探索生活，察覺事物及環境的特性與變化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Cs w:val="20"/>
              </w:rPr>
              <w:t>觀察生活中人、事、物的變化，覺知變化的可能因素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Cs w:val="20"/>
              </w:rPr>
              <w:t>使用合適的語彙或方式，表達對人、事、物的觀察與意見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Cs w:val="20"/>
              </w:rPr>
              <w:t>能聽取團體成員的意見、遵守規則、一起工作，並完成任務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Cs w:val="20"/>
              </w:rPr>
              <w:t>相信自己只要能真切的觀察、細心的體會，常可有新奇的發現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color w:val="00B05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  <w:szCs w:val="20"/>
              </w:rPr>
              <w:t>【環境教育】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color w:val="00B05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B050"/>
                <w:szCs w:val="20"/>
              </w:rPr>
              <w:t>能運用五官觀察體驗、探究環境中的事物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color w:val="00B05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color w:val="00B05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color w:val="00B05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  <w:szCs w:val="20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二、大樹小花好朋友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大樹小花我來了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去校園的哪裡探索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到校園裡看些什麼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以利用什麼時間到校園探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可以用哪些方式探索校園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怎樣記錄觀察到的校園植物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校園前，需要準備什麼東西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校園時，要注意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校園時，不可以做哪些事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各小組發表討論結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：除了用眼睛觀察，還可以用什麼方法觀察樹木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帶領學童到預定的探索地點進行觀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新芽和新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樹的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分享探索校園的發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帶領學童，到預定的探索地點進行觀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仔細看這兩棵樹，有什麼不一樣的地方？看這兩棵樹，有什麼一樣的地方？這兩棵樹有一樣和不一樣的地方，這兩棵樹到底是不是同一種樹呢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除了用五官觀察認識花朵，還有什麼方法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選定一種自己最喜歡的花朵來觀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五官觀察最喜歡的花朵，它的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色、形狀、大小、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觀察花朵時，順便留意是否有小動物在花朵間活動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持續觀察選定的開花植物有什麼變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B050"/>
                <w:lang w:val="en-US" w:eastAsia="en-US"/>
              </w:rPr>
              <w:t>【校外教學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lang w:val="en-US" w:eastAsia="en-US"/>
              </w:rPr>
              <w:t>參觀二二八公園，探索公園的生態環境，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B05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B05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lang w:val="en-US" w:eastAsia="en-US"/>
              </w:rPr>
              <w:t>欣賞 動植物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B050"/>
                <w:lang w:val="en-US" w:eastAsia="en-US"/>
              </w:rPr>
              <w:t>2.</w:t>
            </w:r>
            <w:r>
              <w:rPr>
                <w:rFonts w:eastAsia="標楷體" w:cs="標楷體" w:ascii="標楷體" w:hAnsi="標楷體"/>
                <w:color w:val="00B05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  <w:lang w:val="en-US" w:eastAsia="en-US"/>
              </w:rPr>
              <w:t>參觀台灣博物館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二單元「大樹小花好朋友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筆記本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自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動態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950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2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Cs w:val="20"/>
              </w:rPr>
              <w:t>透過各種媒材進行探索活動，喚起豐富的想像力，並體驗學習的樂趣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Cs w:val="20"/>
              </w:rPr>
              <w:t>嘗試運用各種生活素材，表現自己的感受與想法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環境教育】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Cs w:val="20"/>
              </w:rPr>
              <w:t>能運用五官觀察體驗、探究環境中的事物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Cs w:val="20"/>
              </w:rPr>
              <w:t>能經由家人與師長指導，以文字、圖畫等方式記錄校園與住家環境問題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大樹小花誰的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醒學童觀察小動物的方式與重點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外形：小動物有哪些相似的地方？或是有哪些特殊的地方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顏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大小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棲息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移動方式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帶領學童進行校園小動物探索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選定一個地點仔細尋找小動物在哪裡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找到了哪些小動物呢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還觀察到哪些小動物呢？和同學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選定一種小動物來觀察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小動物外形、活動方式、食物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動物圖鑑了解動物的名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複習火車快飛、紅綠燈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播放小蜜蜂，隨歌曲輕輕打拍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聽唱的方式習唱小蜜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厭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A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段曲式。接唱遊戲：全班分成兩組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組演唱第一、三樂句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組演唱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樂句，接唱全曲。教師將接唱的順序寫在黑板，再次依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-B-A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順序唱唱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組，分別代表悠閒與忙碌的蜜蜂，依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-B-A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順序來律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扮演昆蟲、小動物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童扮演某種昆蟲或小動物，模仿牠的外型與動作，大家猜猜看是什麼動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一組，輪流說出一種動物特徵並表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小蜜蜂的歌詞改為自己扮演的動物來演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演唱自創的歌詞並練習律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試試看，怎樣才能表現出樹皮粗粗的感覺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牛皮紙紙張揉、搓，扭成紙團，製造出凹凸不規則的皺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再把牛皮紙團攤開、展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選用一枝顏色較深的粉蠟筆，撕掉外層的包裝紙，把蠟筆橫躺在凹凸的牛皮紙上塗擦，製造出有粗糙質感的、皺皺的樹皮感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也可以將薄的紙張覆蓋在樹皮上，用鉛筆在紙張上輕輕慢慢的重複塗擦，將樹幹的紋路拓印出來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二單元「大樹小花好朋友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音樂譜例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歌曲伴奏譜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技法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花草圖卡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詢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陳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互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檔案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檔案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大樹小花誰的家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塗擦完畢的牛皮紙上撕出或剪出樹幹的形體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撕出的樹幹形體黏貼在八開圖畫紙或粉彩紙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粉蠟筆加上樹葉、樹枝、鳥窩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憶自己在樹下做過的活動，在畫面中加上彩繪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加上玩遊戲的人、樹下休息的人……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上臺分享作品：畫中有哪些植物、人物或昆蟲？他們在做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作品布置教室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：收拾用具，擦拭桌面，廢紙回收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375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2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3/2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Cs w:val="20"/>
              </w:rPr>
              <w:t>探索生活中的人、事、物，並體會各種網絡之間的互賴與不可分離性。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Cs w:val="20"/>
              </w:rPr>
              <w:t>接觸生活中的人、事、物，理解文化、藝術與自然現象的豐富性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Cs w:val="20"/>
              </w:rPr>
              <w:t>能聽取團體成員的意見、遵守規則、一起工作，並完成任務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環境教育】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大樹小花我愛你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進行「大樹不見了」體驗遊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思考自己想扮演的小動物，牠們喜歡在哪裡生活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小動物移動的方法，移動到適合的地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當教師說哪一棵樹倒了，原本待在那一棵樹的小動物，趕快移動到另一棵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只剩下一棵樹，小動物們都得移動到僅存的一棵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所有的樹都倒了，小動物們該怎麼辦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向全班分享體驗活動的感受或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驗遊戲後小組討論：當一棵樹倒了，對其他的小動物有什麼影響？當兩棵樹倒了，會有什麼影響？當剩下一棵樹的時候，對小動物們有什麼影響？當所有的樹都倒了，會發生什麼事？你有什麼感受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討論：想要關心哪一棵植物呢？為什麼？要怎麼知道愛護植物的方法呢？愛護植物有哪些方法？可以利用什麼時間去愛護植物呢？怎麼分配工作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討論：關心愛護植物的過程，發現哪些傷害植物的行為呢？可以怎麼阻止這些傷害植物的行為呢？關心愛護植物時，遇到什麼困難呢？可以怎麼克服這些困難呢？實際用了哪些方法關心愛護植物？願意持續主動去愛護植物嗎？為什麼？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二單元「大樹小花好朋友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cs="新細明體;PMingLiU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動態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詢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672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05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Cs w:val="20"/>
              </w:rPr>
              <w:t>探究生活中的人、事、物，理解文化、藝術與自然現象的豐富性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Cs w:val="20"/>
              </w:rPr>
              <w:t>觀察生活中人、事、物的變化，覺知變化的可能因素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性別平等教育】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szCs w:val="20"/>
              </w:rPr>
              <w:t>辨識性別角色的刻板化印象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家政教育】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Cs w:val="20"/>
              </w:rPr>
              <w:t>瞭解自己所擁有的物品並願意與他人分享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三、玩具總動員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我的玩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童回想自己從小到大，最喜愛的一件玩具，說出喜愛的原因、這件玩具特別的地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樂曲的聯想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〈玩具兵進行曲〉序奏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段曲調，發表由這段樂曲聯想到的情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段曲調，說出聯想的情境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全曲，隨著樂曲走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對樂曲的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樂曲最後的尾奏，速度有什麼變化？這段尾奏描述什麼情境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音樂律動：序奏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段曲調：學童想像自己是故事中的玩具兵，隨著樂曲踏步行進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段曲調：引導學童自由扮演一種玩具，模仿它的外形和動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想像它的動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隨著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段曲調跑步、跳躍、轉圈、擺動等來律動。尾奏：隨著快速下行半音階的急促曲調，模仿扮演的玩具，快速的跑回坐位，當音樂停止時靜止不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介紹自己帶的玩具：玩具怎麼來的？介紹玩具怎麼玩？哪裡好玩？玩具最特別的地方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介紹玩具後，全班一起來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有沒有哪些玩具只適合男生玩？或只適合女生玩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你現在玩的玩具是怎麼得到的呢？通常誰會送你玩具？別人送的玩具都是新的嗎？舊的玩具就不好玩了嗎？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三單元「玩具總動員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成品展示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互相討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陳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卷調查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246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0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各種媒材進行探索活動，喚起豐富的想像力，並體驗學習的樂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家政教育】</w:t>
            </w:r>
          </w:p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Cs w:val="20"/>
              </w:rPr>
              <w:t>瞭解自己所擁有的物品並願意與他人分享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我的玩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先拿出一個古早玩具，讓學童猜猜看，接著介紹玩具名、玩法和材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玩一玩古早玩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古早玩具怎麼玩呢？試試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同學一起想一想，古早玩具有沒有新的玩法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古早玩具的新玩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同學試著用新玩法來玩古早玩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童向全班報告，長輩小時候玩的玩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共同歸納古早玩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長輩小時候玩的玩具，哪些現在還在玩？哪些已經消失不見了？長輩小時候沒錢買玩具，他們的玩具怎麼來的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看古早的玩具和現在的玩具有什麼相同或不同的地方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教師拿出竹槍和水槍，請學童比較兩種玩具哪裡相同？哪裡不同？現在的陀螺和以前的，有什麼地方相同和不同？現在的玩偶和以前的，有什麼地方相同和不同？現在的娃娃屋和以前的，有什麼地方相同和不同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為什麼長輩使用身邊的材料，自己製作玩具？為什麼現在我們大多買製作好的玩具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己製作玩具有什麼好處呢？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三單元「玩具總動員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lang w:val="en-US" w:eastAsia="en-US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古早玩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lang w:val="en-US" w:eastAsia="en-US"/>
              </w:rPr>
              <w:t>現在的玩具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成品展示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互相討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自陳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lang w:val="en-US" w:eastAsia="en-US"/>
              </w:rPr>
              <w:t>問答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lang w:val="en-US" w:eastAsia="en-US"/>
              </w:rPr>
              <w:t>問卷調查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lang w:val="en-US" w:eastAsia="en-US"/>
              </w:rPr>
            </w:r>
          </w:p>
        </w:tc>
      </w:tr>
      <w:tr>
        <w:trPr>
          <w:trHeight w:val="7435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1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、遵守團體的規則，並實踐民主法治的精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自己所擁有的物品並願意與他人分享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動手動腦做玩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大部分長輩的玩具都是自己做的，不像現在的玩具都是外面買的。我們也來想想看，什麼玩具是可以自己做的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分組，討論可以用什麼材料製作玩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示學童，有些玩具不一定要用很複雜的材料製作，也可能是很簡單的一張紙就做的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選用一張紙，依步驟摺出紙飛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色紙上方兩角自左右兩方向中線對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從兩邊再向中線對摺一次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左右兩半向內對摺，壓出機身背脊的中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打開，翻轉到背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兩邊機翼再向背脊中線對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壓平中線及機翼線，機頭要堅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打開，調整機身，完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試飛：教師帶領學童到空曠的地方試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上臺介紹自己製作的玩具：玩具的名稱是什麼？玩具最特別的地方在哪裡？玩具要怎麼玩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，學童自由回答：如果想玩一玩別人的玩具，該怎麼辦呢？當別人把玩具借給你玩的時候，要注意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的自製玩具，彼此交換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，小組討論：自己玩玩具，和同學一起玩，有什麼不一樣的地方？自己玩比較好玩，還是和同學一起玩比較好玩呢？同學一起玩玩具有什麼收穫？怎樣才能開心的分享玩具呢？弄壞別人的玩具該怎麼辦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【期中評量週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三單元「玩具總動員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技法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飛機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自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成品展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/26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聽取團體成員的意見、遵守規則、一起工作，並完成任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、遵守團體的規則，並實踐民主法治的精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自己所擁有的物品並願意與他人分享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玩具的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想在教室裡找一角落，幫玩具布置一個家嗎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討論：玩具角裡面可以放哪些玩具呢？玩具角的玩具，可以怎麼分類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玩具角的玩具依照分類方法來整理，有什麼好處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決定玩具角的位置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帶領學童走教室一圈，看看哪一個位置適合布置成玩具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票選出玩具角最適合的位置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布置玩具角需要準備什麼工具呢？裝玩具的箱子，怎麼擺放比較好呢？要怎樣快速的整理玩具角的玩具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完成玩具角的布置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一想，怎樣的標示牌才是好的標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示牌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製作牌身：以立牌為例：把八開紙直放，對摺再對摺，摺成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，用雙面膠帶接黏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和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，做成一個三角立體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「反覆」圖形裝飾牌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寫出或畫出類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全班到玩具角檢查玩具分類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玩具都依照分類方法擺放嗎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沒有擺對的，問學童該怎麼辦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複習玩具損壞的處理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複習在玩具角玩要注意的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醒學童要愛護玩具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三單元「玩具總動員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技法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八開西卡紙或粉彩紙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色紙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白膠或膠水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雙面膠帶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自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成品展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03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會體諒他人的立場、體諒別人，並與人和諧相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參與、欣賞展示及演出時的基本禮儀和態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產生愛護生活環境、尊重他人與關懷生命的情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家庭的組成分子與稱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自己與家人的溝通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良好的個人習慣與態度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四、我家的故事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我們一家人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事先蒐集家中的比較特別的活動照片、紀念品……，或事先訪問家人有關家庭特別故事的種種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怎麼樣可以把自己家裡的故事說得好呢？你家裡曾有什麼讓你印象特別深刻的事呢？在這些故事中，有哪些家人和你一起度過？那時大家做了什麼事呢？除了故事中提到的家人外，你還和哪些家人住在一起？一共有多少人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你平常和哪些家人相處的時間比較長？哪些比較短？為什麼？你和這些家人是怎麼相處的？在和家人相處時，你心裡曾經有哪些感受呢？你會把自己的感受，告訴家人嗎？應該怎麼做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因為家庭型態或是爸媽工作的不同，和家人在一起做的事會有不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和自己的家人一起做事是一種幸福，要懂得珍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你們家住在哪裡？屋形是什麼樣子？房屋外觀的牆壁是什麼顏色？門口有什麼擺設或動植物？在家的時候，家人都在忙些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設計家的樣式：用紙張摺出自己家的樣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彩繪家的外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彩繪家人的家居情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同學展示與欣賞他人作品的優缺點，並說一說誰設計的樣式最特別？你最喜歡誰的作品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說一說，自己家人在畫中正在做什麼事？你最想感謝誰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四單元「我家的故事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ascii="標楷體" w:hAnsi="標楷體" w:cs="標楷體" w:eastAsia="標楷體"/>
                <w:lang w:val="en-US" w:eastAsia="en-US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lang w:val="en-US" w:eastAsia="en-US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lang w:val="en-US" w:eastAsia="en-US"/>
              </w:rPr>
              <w:t>活動紀念品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lang w:val="en-US" w:eastAsia="en-US"/>
              </w:rPr>
              <w:t>技法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lang w:val="en-US" w:eastAsia="en-US"/>
              </w:rPr>
              <w:t>八開圖畫紙</w:t>
            </w:r>
          </w:p>
          <w:p>
            <w:pPr>
              <w:pStyle w:val="4123"/>
              <w:spacing w:lineRule="exact" w:line="240" w:before="0" w:after="9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粉蠟筆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自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0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10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生活中的人、事、物，並體會各種網絡之間的互賴與不可分離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會體諒他人的立場、體諒別人，並與人和諧相處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參與、欣賞展示及演出時的基本禮儀和態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家庭的組成分子與稱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自己與家人的溝通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良好的個人習慣與態度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我愛我的家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家人是怎麼照顧你的？你和家人會互相照顧嗎？你和家人是怎麼互相照顧的？你曾經為家人做過什麼事呢？在為家人做的事當中，哪些事最令你難忘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家人們可以互相照顧時，給你什麼樣的感受？如果沒有家人互相照顧，你想會發生什麼事呢？知道家人可以互相照顧的優點，你覺得自己還可以為家人做到哪些事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童回想，父母家人為我們做的事，沒有他們的付出，情況會如何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思考可以用哪些方法表達對父母家人的感恩之意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角色扮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組討論演出內容、分配角色，練習模仿家人的聲音、動作，分組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簡單的排練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共同討論觀賞表演應遵守的事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表演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各組演出效果，並就內容、聲音、動作，一一討論其優缺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歌曲：播放〈我愛我的家〉，學童閉目聆聽，發表對這首歌曲的感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詞意：全班習念歌詞，提示學童發音口型，字字輕聲慢念，並注意句尾歌詞，韻母要完整的念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唱歌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聽唱的方式習唱全曲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示學童以輕柔的聲音演唱，句尾的長音要唱足三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歌曲律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曲調聽唱：聽唱ㄉㄛ、ㄖㄨㄝ、ㄇㄧ、ㄙㄛ、ㄌㄚ五個音的曲調。指著音梯圖，唱出上行、下行不同的曲調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四單元「我家的故事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音樂譜例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C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手鼓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音梯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歌曲伴奏譜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詢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陳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態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9365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1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各種媒材進行探索活動，喚起豐富的想像力，並體驗學習的樂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嘗試運用各種生活素材，表現自己的感受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信自己只要能真切的觀察、細心的體會，常可有新奇的發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五官觀察來探究環境中的事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五、啊，黏住了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咦？好黏啊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你知道鬼針草嗎？在哪裡見過它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在山上、公園、校園見過……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通常會拿它來做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當飛鏢射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知道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繃的用途是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包紮簡易傷口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哪裡可以看到它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藥局、健康中心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鬼針草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繃怎麼會黏在小朋友的身上？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討論：鬼針草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繃黏在小朋友的身上，為什麼沒有脫落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因為鬼針草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繃很黏……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拿出預先準備好的鬼針草朔果及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繃，讓學生分組實作比較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總結：教師提示學童察覺生活中有一些「黏」的事物就在我們的周遭。不同的黏貼物，它的外形和黏法也有差別。像鬼針草的樣子、黏法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繃的就不一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教室裡有哪些有黏性或黏在一起的物品？我們一起來找找看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總結：教室裡有一些有黏性或黏在一起的物品，大致可分成與鬼針草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OK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繃相近的二種黏法。魔鬼氈是人類靈感與創意發想的產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7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揭示課本情境掛圖，引導學童察覺生活中常見利用黏的方法的一些發明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些和黏法有關的創意商品，靈感源自於生活或大自然中，像是：魔鬼氈、便利貼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的黏著工具雖有黏性，但黏性各有不同，功能也不一樣，像是：膠水、膠帶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怎麼黏才好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仔細欣賞課本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各種材料：製作作品前的準備工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日常生活中有哪些容易取得的材料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其他：釦子、衣服花邊、冰棒棍、吸管、水果護網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事先找一個袋子或箱子，準備將可以利用的物品裝進去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以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為一組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五單元「啊，黏住了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鬼針草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OK</w:t>
            </w:r>
            <w:r>
              <w:rPr>
                <w:rFonts w:ascii="標楷體" w:hAnsi="標楷體" w:cs="標楷體" w:eastAsia="標楷體"/>
              </w:rPr>
              <w:t>繃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技法掛圖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白膠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口紅膠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膠水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透明膠帶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雙面膠帶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剪刀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圖畫紙或書面紙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設計實驗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專案報告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應用觀察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口頭詢問</w:t>
            </w:r>
          </w:p>
          <w:p>
            <w:pPr>
              <w:pStyle w:val="Footer"/>
              <w:spacing w:lineRule="exact" w:line="240"/>
              <w:ind w:left="57" w:hanging="0"/>
              <w:rPr/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成品展示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829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拿出工具及材料，試著排出想像的圖案，教師可以引導學童共同使用互補有無，以達到更多元的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試試看，每一種材料要用的黏著工具都相同嗎？怎樣才黏得牢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指導學童嘗試製作。並討論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適合紙類的黏著工具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適合免洗紙餐具類的黏著工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歸納：材料的不同，使用的黏著工具也有我差異，在進行黏著前，可以先試著黏黏看；使用各種黏著劑時，也要注意它們的特性，以免因為使用不當影響作品的美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試試看，每一種材料要用的黏著工具都相同嗎？怎樣才黏得牢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製作作品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準備一張八開書面底紙，深色為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挑選適合的材料，剪一剪、排一排，排出喜歡的圖案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選擇黏著劑，把材料黏上去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完成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同儕的作品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24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生活中人、事、物的變化，覺知變化的可能因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相信自己只要能真切的觀察、細心的體會，常可有新奇的發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五官觀察來探究環境中的事物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六、好熱的天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到戶外活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到陽光下活動一會兒，發現自己流汗的學童就可以到自己覺得涼快的地方休息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在哪裡活動比較不會熱？為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在有陰影的地方活動比較涼快，因為陽光照不到，陽光下站一會兒就會開始流汗……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為什麼會流汗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因為夏天溫度高……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用什麼方法可以讓自己覺得舒服一點，請學童拿出自己準備的物品並示範如何使用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打開電風扇、洗臉、把溼衣服換掉、喝水、拿手帕擦汗、拿墊板、扇子及吹小電風扇……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童發表依據前一節課的舊經驗已知「天氣熱」的事實及介紹自己消暑方式，接著從喜歡夏天與否及原因探討切入，擴展學童對熱的思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你喜歡夏天嗎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拿出冬衣，請學童摸摸看質料和自己身上穿的有什麼不同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比較冬夏制服的差異，並發表實際觀察的結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一想，人們還會因為天氣炎熱改變哪些生活作息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到校園附近找一個有陰影的地方坐下，可以吹到風閉上眼睛聽一聽，有什麼聲音？這些聲音常聽到嗎？你知道這些聲音是怎麼來的嗎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第六單元「好熱的天氣」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具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本情境掛圖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DVD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互評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spacing w:lineRule="exact" w:line="240"/>
              <w:ind w:left="5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09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2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5/31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合適的語彙，表達對人、事、物的觀察與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自己對許多事務的想法與作法，有時也很管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五官觀察體驗、探究環境中的事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海洋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辨別冷熱、晴雨等天氣的變化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涼快好方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依據學童的舊經驗為基礎，從個人的消暑方法再延伸為全家的消暑方式，教師提問：「你和家人會用哪些方法讓自己覺得涼快一點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童拿出手帕或毛巾，沾水扭乾後，在手上及臉上擦一擦感受皮膚表面溫度的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人為了自己辛苦工作，自己可以替家人做什麼事？會讓家人從炎熱的戶外回到家裡時覺得涼快一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可選擇一種簡單的甜湯製作，先將愛玉或仙草切好，綠豆湯煮熟。再請學童在開水中加入砂糖或蜂蜜，並觀察溶解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自己觀察的結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拿著新鮮水果或水果圖卡，分享家人最喜歡的水果及理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幾位學童擔任水果大使，替全家最喜歡的水果代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圓形磁鐵請學童上臺投票給自己家庭裡最受歡迎的水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揭曉最受歡迎的水果排行榜，頒發獎牌給得獎的水果，並請學童發表這些受歡迎的水果相同之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水果大猜謎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二位學童戴上眼罩，給予相同的水果，看誰先猜出正確的水果名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二位學童戴上眼罩，先給予外形相似但味道不同的數種水果，再給予數種外形差異大的水果，看誰先找出指定的水果。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40"/>
              <w:ind w:left="57" w:hanging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康軒版教材第六單元「好熱的天氣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水果圖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圓形磁鐵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獎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眼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各種水果</w:t>
            </w:r>
          </w:p>
          <w:p>
            <w:pPr>
              <w:pStyle w:val="4123"/>
              <w:spacing w:lineRule="exact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自陳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應用觀察</w:t>
            </w:r>
          </w:p>
          <w:p>
            <w:pPr>
              <w:pStyle w:val="4123"/>
              <w:spacing w:lineRule="exact" w:line="240"/>
              <w:ind w:left="57" w:right="57" w:hanging="170"/>
              <w:jc w:val="left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0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0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練習並運用探究人、事、物的方法，解決生活的問題、美化生活的環境、增加生活的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五官觀察體驗、探究環境中的事物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涼快好方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「水果進行清洗工作後，除了直接食用，還可以怎麼吃呢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童想想家人喜歡吃的水果不同，要如何購買水果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童討論製作綜合水果盤需要的材料及工具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醒學童討論製作水果盤時應注意的事情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如：清洗水果的方式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童回家後觀察或訪問家人清洗水果的方式及重點，於下次上課時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童分享家人吃水果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家人清洗水果的方式與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將學童分組後，再請學童拿出準備好的水果進行清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如有安全的考量，教師可請家長到教室協助切水果或在家中先切好帶來，學童主要擔任清洗及擺盤的工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要如何擺盤才會吸引人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製作完成後，請學童先用保鮮膜包好，保持乾淨衛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「在製作過程中，你有什麼新發現？」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歸納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些水果種子多，有些水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蘋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種子少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些水果種子顏色深，有些水果種子顏色淺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些水果體型大果實小；有些水果體型小果實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童依序將已完成的水果盤展示在教室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總結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己也可以和家人準備全家喜愛的水果一起分享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水果果肉營養豐富，果皮可做堆肥、泡茶、驅蟲，還可以利用果核玩遊戲，水果用途真不少！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材第六單元「好熱的天氣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康軒版教具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V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本情境掛圖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14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五官知覺探索生活，察覺事物及環境的特性與變化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接觸生活中的人、事、物，理解文化、藝術與自然現象的豐富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五官觀察體驗、探究環境中的事物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夏天的夜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夏天的夜晚散步時，會不會聽到什麼聲音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模仿動物的叫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由模仿夏夜大自然的各種聲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模仿夏夜各種昆蟲或動物的叫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動物的擬音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依本頁節奏，拍念動物叫聲的擬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自創的動物擬音，與同學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配合動作，表演不同的動物擬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創意合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複習木魚、三角鐵、響板等節奏樂器的敲奏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組學童選擇喜愛的節奏樂器，替代動物擬音進行合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播放〈螢火蟲〉，請學童聆聽歌曲，輕輕的打拍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童說出歌詞出現了哪些螢火蟲的特性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唱歌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依歌曲節奏拍念歌詞，並討論歌詞意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模唱的方式習唱全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四拍子的律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邊唱歌邊以拍膝、拍手的動作，表現二拍子的律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唱出二拍子的強弱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歌曲，教師隨著歌曲拍子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念：「強、弱；強、弱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設計不同的動作，表現二拍子的強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夏天的夜晚和白天還有什麼不一樣？你還想在夏天的夜裡做什麼事情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</w:rPr>
              <w:t>康軒版教材第六單元「</w:t>
            </w:r>
            <w:r>
              <w:rPr>
                <w:rFonts w:ascii="標楷體" w:hAnsi="標楷體" w:cs="標楷體" w:eastAsia="標楷體"/>
                <w:sz w:val="20"/>
              </w:rPr>
              <w:t>好熱的天氣」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課本情境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音樂譜例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節奏樂器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>6/1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21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嘗試各種媒材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，喚起豐富的想像力，以從事視覺、聽覺、動覺的藝術活動，感受創作的喜樂與滿足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color w:val="FF0000"/>
                <w:kern w:val="0"/>
                <w:sz w:val="20"/>
                <w:szCs w:val="23"/>
                <w:lang w:bidi="en-US"/>
              </w:rPr>
              <w:t>4-1-2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運用視覺、聽覺、動覺的藝術創作形式，表達自己的感受與想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color w:val="FF0000"/>
                <w:kern w:val="0"/>
                <w:sz w:val="20"/>
                <w:szCs w:val="23"/>
                <w:lang w:bidi="en-US"/>
              </w:rPr>
              <w:t>4-1-4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正確、安全、有效的使用工具或道具，從事藝術創作集展演活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color w:val="FF0000"/>
                <w:kern w:val="0"/>
                <w:sz w:val="20"/>
                <w:szCs w:val="23"/>
                <w:lang w:bidi="en-US"/>
              </w:rPr>
              <w:t>7-1-1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運用五官觀察物體的特徵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color w:val="FF0000"/>
                <w:kern w:val="0"/>
                <w:sz w:val="20"/>
                <w:szCs w:val="23"/>
                <w:lang w:bidi="en-US"/>
              </w:rPr>
              <w:t>7-1-4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比較圖樣與實物，辨識相異處，說出共同處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color w:val="FF0000"/>
                <w:kern w:val="0"/>
                <w:sz w:val="20"/>
                <w:szCs w:val="23"/>
                <w:lang w:bidi="en-US"/>
              </w:rPr>
              <w:t>9-1-1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能依自己所觀察到的現象說出來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  <w:lang w:bidi="en-US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FF0000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pacing w:val="-12"/>
                <w:sz w:val="20"/>
                <w:szCs w:val="20"/>
              </w:rPr>
              <w:t>【學校願景】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FF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bdr w:val="single" w:sz="4" w:space="0" w:color="000000"/>
              </w:rPr>
              <w:t>優質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將對情境的多樣觀察，組合完成一個有意義的事件。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能於藝術創作中適性發揮，表現多元價值、觀念與技法，並能以多元的視野欣賞不同類型的生活創作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color w:val="FF0000"/>
                <w:spacing w:val="-16"/>
                <w:sz w:val="20"/>
              </w:rPr>
              <w:t>活動單元名稱：【 小 小 畢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卡索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一、蒐集小高手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１老師提醒學生要用手好好來摸一摸、用鼻子來聞一聞葉子，並用眼睛仔細的觀察葉子的顏色與形狀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２全班分成五組，在校園中蒐集樹葉之路線由教室前的步道八和步道九出發，再沿著步道七、步道六到最後的步道三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３回到教室之後，老師請各組將蒐集到的樹葉全都鋪在桌上，並發下學習單，讓學生依照學習單的題目，鼓勵學生互相討論，慢慢的找出自己最喜歡的葉子，並完成學習單。【學習單</w:t>
            </w:r>
            <w:r>
              <w:rPr>
                <w:rFonts w:eastAsia="標楷體" w:cs="DFBiaoSongStd-W4;書法中楷（注音一）" w:ascii="標楷體" w:hAnsi="標楷體"/>
                <w:color w:val="FF0000"/>
                <w:kern w:val="0"/>
                <w:sz w:val="20"/>
                <w:szCs w:val="23"/>
                <w:lang w:bidi="en-US"/>
              </w:rPr>
              <w:t>1-1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二、搶葉子遊戲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１教師在課前收集各種葉子各三份，並分別放置在一個暗箱與兩個透明容器之中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3"/>
                <w:lang w:bidi="en-US"/>
              </w:rPr>
              <w:t xml:space="preserve">  </w:t>
            </w: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２全班分成男女生各兩組，每組各派一人到前面進行遊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３教師從暗箱中拿出一片葉子，給到前面的學生觀察它的特徵，讓學生從透明容器裡，樹葉堆中找出相同的葉子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color w:val="FF0000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三、動手分一分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/>
            </w:pPr>
            <w:r>
              <w:rPr>
                <w:rFonts w:ascii="標楷體" w:hAnsi="標楷體" w:cs="DFBiaoSongStd-W4;書法中楷（注音一）" w:eastAsia="標楷體"/>
                <w:color w:val="FF0000"/>
                <w:kern w:val="0"/>
                <w:sz w:val="20"/>
                <w:szCs w:val="23"/>
                <w:lang w:bidi="en-US"/>
              </w:rPr>
              <w:t>１老師請各組將所收集到的葉子都攤在桌上，每一組的學生一起來討論如何將他們所收集到的葉子做分類，並把結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果寫在學習單上。【學習單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】</w:t>
            </w:r>
          </w:p>
          <w:p>
            <w:pPr>
              <w:pStyle w:val="Style19"/>
              <w:spacing w:lineRule="exact" w:line="32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四、落葉拼貼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以小組合作的模式，來利用所蒐集的樹葉一同創作拼貼各種圖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【期末評量週】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自編教材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情境測驗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成品展示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教師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自陳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操作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問答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動態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val="en-US" w:eastAsia="en-US"/>
              </w:rPr>
              <w:t>應用觀察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/2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6/28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left="57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Cs w:val="20"/>
              </w:rPr>
              <w:t>透過各種媒材進行探索活動，喚起豐富的想像力，並體驗學習的樂趣</w:t>
            </w:r>
          </w:p>
          <w:p>
            <w:pPr>
              <w:pStyle w:val="TextBody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Cs w:val="20"/>
              </w:rPr>
              <w:t>嘗試運用各種生活素材，表現自己的感受與想法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HeiStd-W5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ascii="標楷體" w:hAnsi="標楷體" w:cs="標楷體" w:eastAsia="標楷體"/>
                <w:sz w:val="20"/>
              </w:rPr>
              <w:t>【補充活動】演唱補充歌曲〈春神來了〉、〈向前走〉、〈家〉、〈一家人〉、〈美麗的康乃馨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聆聽歌曲：學童隨著歌曲打拍子，或以轉頭、聳肩、扭腰、伸展手臂，等動作來暖身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發聲練習：以</w:t>
            </w:r>
            <w:r>
              <w:rPr>
                <w:rFonts w:ascii="標楷體" w:hAnsi="標楷體" w:cs="DFKaiChuIn-Md-BPMF-BF;書法中楷（注音一）" w:eastAsia="標楷體"/>
                <w:kern w:val="0"/>
                <w:sz w:val="20"/>
                <w:szCs w:val="14"/>
                <w:lang w:bidi="en-US"/>
              </w:rPr>
              <w:t>ㄌㄨ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音哼唱歌曲的曲調練習發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習唱歌曲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3"/>
                <w:lang w:bidi="en-US"/>
              </w:rPr>
              <w:t>(1)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依歌曲節奏習念歌詞並討論詞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3"/>
                <w:lang w:bidi="en-US"/>
              </w:rPr>
              <w:t>(2)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以聽唱模仿的方式習唱全曲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3"/>
                <w:lang w:bidi="en-US"/>
              </w:rPr>
              <w:t>(3)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引導學童輕聲歌唱不大聲喊叫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4.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律動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KozMinPro-Regular;MS Mincho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3"/>
                <w:lang w:bidi="en-US"/>
              </w:rPr>
              <w:t>(1)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一邊唱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歌一邊自由走規律拍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KozMinPro-Regular;MS Mincho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(2)</w:t>
            </w: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 xml:space="preserve"> 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學童輕聲習唱歌曲，教師以手鼓敲奏拍子，並念「強、弱；強、弱……」，讓學童感受歌曲拍子規律的強弱反覆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KozMinPro-Regular;MS Mincho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(3)</w:t>
            </w: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 xml:space="preserve"> 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邊唱歌邊以拍膝、拍手的動作表現歌曲的強弱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KozMinPro-Regular;MS Mincho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(4)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學童以不同的動作來表現強弱。例如：以踏併步的「踏」表現強拍，「併」表現弱拍；以蹲、站的動作表現強、弱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KozMinPro-Regular;MS Mincho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5.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肢體造形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KozMinPro-Regular;MS Mincho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(1)</w:t>
            </w: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2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～</w:t>
            </w: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6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人一組，扮演歌詞中的造形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KozMinPro-Regular;MS Mincho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(2)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分組表演肢體造形，互相觀摩欣賞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6.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進行遊戲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 xml:space="preserve"> 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全班分</w:t>
            </w: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2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～</w:t>
            </w:r>
            <w:r>
              <w:rPr>
                <w:rFonts w:eastAsia="標楷體" w:cs="KozMinPro-Regular;MS Mincho" w:ascii="標楷體" w:hAnsi="標楷體"/>
                <w:kern w:val="0"/>
                <w:sz w:val="20"/>
                <w:szCs w:val="23"/>
                <w:lang w:bidi="en-US"/>
              </w:rPr>
              <w:t>4</w:t>
            </w:r>
            <w:r>
              <w:rPr>
                <w:rFonts w:ascii="標楷體" w:hAnsi="標楷體" w:cs="KozMinPro-Regular;MS Mincho" w:eastAsia="標楷體"/>
                <w:kern w:val="0"/>
                <w:sz w:val="20"/>
                <w:szCs w:val="23"/>
                <w:lang w:bidi="en-US"/>
              </w:rPr>
              <w:t>組，各組排成縱列，邊演唱歌曲，邊以雙腳、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3"/>
                <w:lang w:bidi="en-US"/>
              </w:rPr>
              <w:t>雙手輪流拍出規律拍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DFBiaoSongStd-W4;書法中楷（注音一）"/>
                <w:kern w:val="0"/>
                <w:sz w:val="20"/>
                <w:szCs w:val="23"/>
                <w:lang w:bidi="en-US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3"/>
                <w:lang w:bidi="en-US"/>
              </w:rPr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休業式】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補充歌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具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音樂譜例掛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鋼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音階圖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鼓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Style15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3">
    <w:name w:val="樣式1"/>
    <w:basedOn w:val="11"/>
    <w:qFormat/>
    <w:pPr>
      <w:numPr>
        <w:ilvl w:val="0"/>
        <w:numId w:val="1"/>
      </w:numPr>
      <w:jc w:val="both"/>
    </w:pPr>
    <w:rPr>
      <w:rFonts w:ascii="標楷體" w:hAnsi="標楷體" w:eastAsia="標楷體" w:cs="標楷體"/>
      <w:sz w:val="24"/>
    </w:rPr>
  </w:style>
  <w:style w:type="paragraph" w:styleId="14">
    <w:name w:val="1學習目標"/>
    <w:basedOn w:val="Normal"/>
    <w:qFormat/>
    <w:pPr>
      <w:numPr>
        <w:ilvl w:val="0"/>
        <w:numId w:val="2"/>
      </w:numPr>
    </w:pPr>
    <w:rPr/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9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5:20:00Z</dcterms:created>
  <dc:creator>tpser1a6</dc:creator>
  <dc:description/>
  <cp:keywords/>
  <dc:language>en-US</dc:language>
  <cp:lastModifiedBy>user</cp:lastModifiedBy>
  <cp:lastPrinted>2005-04-06T16:57:00Z</cp:lastPrinted>
  <dcterms:modified xsi:type="dcterms:W3CDTF">2013-01-09T04:52:00Z</dcterms:modified>
  <cp:revision>3</cp:revision>
  <dc:subject/>
  <dc:title>國語 領域計畫表</dc:title>
</cp:coreProperties>
</file>