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標楷體" w:hAnsi="標楷體" w:eastAsia="標楷體" w:cs="新細明體;PMingLiU"/>
        </w:rPr>
      </w:pPr>
      <w:r>
        <w:rPr>
          <w:rFonts w:eastAsia="標楷體"/>
          <w:color w:val="000000"/>
          <w:sz w:val="28"/>
        </w:rPr>
        <w:t>新北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標楷體"/>
          <w:color w:val="000000"/>
          <w:sz w:val="28"/>
          <w:u w:val="single"/>
        </w:rPr>
        <w:t>101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一</w:t>
      </w:r>
      <w:r>
        <w:rPr>
          <w:rFonts w:eastAsia="標楷體"/>
          <w:color w:val="000000"/>
          <w:sz w:val="28"/>
        </w:rPr>
        <w:t>年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數學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標楷體"/>
          <w:color w:val="000000"/>
          <w:sz w:val="28"/>
          <w:u w:val="single"/>
        </w:rPr>
        <w:t>陳佐賢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ascii="標楷體" w:hAnsi="標楷體" w:cs="新細明體;PMingLiU" w:eastAsia="標楷體"/>
          <w:sz w:val="28"/>
          <w:szCs w:val="28"/>
          <w:u w:val="single"/>
        </w:rPr>
        <w:t>湯錦寶  鄭碧英</w:t>
      </w:r>
    </w:p>
    <w:p>
      <w:pPr>
        <w:pStyle w:val="Normal"/>
        <w:ind w:firstLine="42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 xml:space="preserve">3 </w:t>
      </w:r>
      <w:r>
        <w:rPr>
          <w:rFonts w:eastAsia="標楷體"/>
          <w:color w:val="000000"/>
          <w:sz w:val="28"/>
          <w:szCs w:val="28"/>
        </w:rPr>
        <w:t>）節，銜接或補強節數﹙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﹚節，本學期共﹙</w:t>
      </w:r>
      <w:r>
        <w:rPr>
          <w:rFonts w:eastAsia="標楷體"/>
          <w:color w:val="000000"/>
          <w:sz w:val="28"/>
          <w:szCs w:val="28"/>
        </w:rPr>
        <w:t xml:space="preserve">60 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標楷體"/>
          <w:color w:val="000000"/>
          <w:sz w:val="28"/>
        </w:rPr>
        <w:t>﹙以條列式文字敘述﹚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新細明體;PMingLiU" w:ascii="標楷體" w:hAnsi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進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00</w:t>
      </w:r>
      <w:r>
        <w:rPr>
          <w:rFonts w:eastAsia="標楷體"/>
          <w:color w:val="000000"/>
          <w:sz w:val="28"/>
          <w:szCs w:val="28"/>
        </w:rPr>
        <w:t>以內數的說、讀、聽、寫、做，並比較大小，認識</w:t>
      </w:r>
      <w:r>
        <w:rPr>
          <w:rFonts w:eastAsia="標楷體"/>
          <w:color w:val="000000"/>
          <w:sz w:val="28"/>
          <w:szCs w:val="28"/>
        </w:rPr>
        <w:t>50</w:t>
      </w:r>
      <w:r>
        <w:rPr>
          <w:rFonts w:eastAsia="標楷體"/>
          <w:color w:val="000000"/>
          <w:sz w:val="28"/>
          <w:szCs w:val="28"/>
        </w:rPr>
        <w:t>元錢幣及其與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元、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元、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元錢幣的關係。</w:t>
      </w:r>
      <w:r>
        <w:rPr>
          <w:rFonts w:eastAsia="標楷體"/>
          <w:color w:val="000000"/>
          <w:sz w:val="28"/>
          <w:szCs w:val="28"/>
        </w:rPr>
        <w:br/>
        <w:t xml:space="preserve">     2</w:t>
      </w:r>
      <w:r>
        <w:rPr>
          <w:rFonts w:eastAsia="標楷體"/>
          <w:color w:val="000000"/>
          <w:sz w:val="28"/>
          <w:szCs w:val="28"/>
        </w:rPr>
        <w:t>學會</w:t>
      </w:r>
      <w:r>
        <w:rPr>
          <w:rFonts w:eastAsia="標楷體"/>
          <w:color w:val="000000"/>
          <w:sz w:val="28"/>
          <w:szCs w:val="28"/>
        </w:rPr>
        <w:t>20</w:t>
      </w:r>
      <w:r>
        <w:rPr>
          <w:rFonts w:eastAsia="標楷體"/>
          <w:color w:val="000000"/>
          <w:sz w:val="28"/>
          <w:szCs w:val="28"/>
        </w:rPr>
        <w:t>以內數的進位加法和退位的減法，認識加法的交換律和加減互逆。</w:t>
      </w:r>
      <w:r>
        <w:rPr>
          <w:rFonts w:eastAsia="標楷體"/>
          <w:color w:val="000000"/>
          <w:sz w:val="28"/>
          <w:szCs w:val="28"/>
        </w:rPr>
        <w:br/>
        <w:t xml:space="preserve">     3</w:t>
      </w:r>
      <w:r>
        <w:rPr>
          <w:rFonts w:eastAsia="標楷體"/>
          <w:color w:val="000000"/>
          <w:sz w:val="28"/>
          <w:szCs w:val="28"/>
        </w:rPr>
        <w:t>利用個別單位實測物件的長度並比較長短，連結合成分解的經驗、加減運算，與長度比較的經驗。</w:t>
      </w:r>
      <w:r>
        <w:rPr>
          <w:rFonts w:eastAsia="標楷體"/>
          <w:color w:val="000000"/>
          <w:sz w:val="28"/>
          <w:szCs w:val="28"/>
        </w:rPr>
        <w:br/>
        <w:t xml:space="preserve">     4</w:t>
      </w:r>
      <w:r>
        <w:rPr>
          <w:rFonts w:eastAsia="標楷體"/>
          <w:color w:val="000000"/>
          <w:sz w:val="28"/>
          <w:szCs w:val="28"/>
        </w:rPr>
        <w:t>探索並掌握和為</w:t>
      </w:r>
      <w:r>
        <w:rPr>
          <w:rFonts w:eastAsia="標楷體"/>
          <w:color w:val="000000"/>
          <w:sz w:val="28"/>
          <w:szCs w:val="28"/>
        </w:rPr>
        <w:t>99</w:t>
      </w:r>
      <w:r>
        <w:rPr>
          <w:rFonts w:eastAsia="標楷體"/>
          <w:color w:val="000000"/>
          <w:sz w:val="28"/>
          <w:szCs w:val="28"/>
        </w:rPr>
        <w:t>以內不進位加法、進位加法的運算方法並能正確運算，能用直式記錄加法。</w:t>
      </w:r>
      <w:r>
        <w:rPr>
          <w:rFonts w:eastAsia="標楷體"/>
          <w:color w:val="000000"/>
          <w:sz w:val="28"/>
          <w:szCs w:val="28"/>
        </w:rPr>
        <w:br/>
        <w:t xml:space="preserve">     5</w:t>
      </w:r>
      <w:r>
        <w:rPr>
          <w:rFonts w:eastAsia="標楷體"/>
          <w:color w:val="000000"/>
          <w:sz w:val="28"/>
          <w:szCs w:val="28"/>
        </w:rPr>
        <w:t>探索並掌握被減數為</w:t>
      </w:r>
      <w:r>
        <w:rPr>
          <w:rFonts w:eastAsia="標楷體"/>
          <w:color w:val="000000"/>
          <w:sz w:val="28"/>
          <w:szCs w:val="28"/>
        </w:rPr>
        <w:t>99</w:t>
      </w:r>
      <w:r>
        <w:rPr>
          <w:rFonts w:eastAsia="標楷體"/>
          <w:color w:val="000000"/>
          <w:sz w:val="28"/>
          <w:szCs w:val="28"/>
        </w:rPr>
        <w:t>以內不退位減法、退位減法的運算方法並能正確運算，能用直式記錄減法。</w:t>
      </w:r>
      <w:r>
        <w:rPr>
          <w:rFonts w:eastAsia="標楷體"/>
          <w:color w:val="000000"/>
          <w:sz w:val="28"/>
          <w:szCs w:val="28"/>
        </w:rPr>
        <w:br/>
        <w:t xml:space="preserve">     6</w:t>
      </w:r>
      <w:r>
        <w:rPr>
          <w:rFonts w:eastAsia="標楷體"/>
          <w:color w:val="000000"/>
          <w:sz w:val="28"/>
          <w:szCs w:val="28"/>
        </w:rPr>
        <w:t>查月曆和日曆，認識昨天、今天和明天的用語及其相互關係，知道月分、星期和日期的先後次序。</w:t>
      </w:r>
      <w:r>
        <w:rPr>
          <w:rFonts w:eastAsia="標楷體"/>
          <w:color w:val="000000"/>
          <w:sz w:val="28"/>
          <w:szCs w:val="28"/>
        </w:rPr>
        <w:br/>
        <w:t xml:space="preserve">     7</w:t>
      </w:r>
      <w:r>
        <w:rPr>
          <w:rFonts w:eastAsia="標楷體"/>
          <w:color w:val="000000"/>
          <w:sz w:val="28"/>
          <w:szCs w:val="28"/>
        </w:rPr>
        <w:t>認識簡單立體形體，利用堆疊和滾動的活動，認識平面和曲面，利用正方體進行立體堆疊的活動。</w:t>
      </w:r>
      <w:r>
        <w:rPr>
          <w:rFonts w:eastAsia="標楷體"/>
          <w:color w:val="000000"/>
          <w:sz w:val="28"/>
          <w:szCs w:val="28"/>
        </w:rPr>
        <w:br/>
        <w:t xml:space="preserve">     8</w:t>
      </w:r>
      <w:r>
        <w:rPr>
          <w:rFonts w:eastAsia="標楷體"/>
          <w:color w:val="000000"/>
          <w:sz w:val="28"/>
          <w:szCs w:val="28"/>
        </w:rPr>
        <w:t>能用一個算式記錄連加、連減的問題，以不同的計算策略做連加與連減的計算，能做整十加整十和為</w:t>
      </w:r>
      <w:r>
        <w:rPr>
          <w:rFonts w:eastAsia="標楷體"/>
          <w:color w:val="000000"/>
          <w:sz w:val="28"/>
          <w:szCs w:val="28"/>
        </w:rPr>
        <w:t>100</w:t>
      </w:r>
      <w:r>
        <w:rPr>
          <w:rFonts w:eastAsia="標楷體"/>
          <w:color w:val="000000"/>
          <w:sz w:val="28"/>
          <w:szCs w:val="28"/>
        </w:rPr>
        <w:t>的計算。</w:t>
      </w:r>
      <w:r>
        <w:rPr>
          <w:rFonts w:eastAsia="標楷體"/>
          <w:color w:val="000000"/>
          <w:sz w:val="28"/>
          <w:szCs w:val="28"/>
        </w:rPr>
        <w:br/>
        <w:t xml:space="preserve">     9</w:t>
      </w:r>
      <w:r>
        <w:rPr>
          <w:rFonts w:eastAsia="標楷體"/>
          <w:color w:val="000000"/>
          <w:sz w:val="28"/>
          <w:szCs w:val="28"/>
        </w:rPr>
        <w:t>認識畫記符號和簡單的統計表，並能根據表格中的數據回答一些簡單的問題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FF0000"/>
          <w:sz w:val="28"/>
          <w:szCs w:val="28"/>
        </w:rPr>
        <w:t>10</w:t>
      </w:r>
      <w:r>
        <w:rPr>
          <w:rFonts w:eastAsia="標楷體"/>
          <w:color w:val="FF0000"/>
          <w:sz w:val="28"/>
          <w:szCs w:val="28"/>
        </w:rPr>
        <w:t>透過具體的購物活動，讓兒童認識錢幣，學習正確的錢幣替換，在生活上使用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rFonts w:eastAsia="標楷體"/>
          <w:color w:val="FF0000"/>
          <w:sz w:val="28"/>
          <w:szCs w:val="28"/>
        </w:rPr>
        <w:t>11</w:t>
      </w:r>
      <w:r>
        <w:rPr>
          <w:rFonts w:eastAsia="標楷體"/>
          <w:color w:val="FF0000"/>
          <w:sz w:val="28"/>
          <w:szCs w:val="28"/>
        </w:rPr>
        <w:t>引導兒童透過觀察，建立對自己班級相對位置（上、下、左、右、前、後、內、外）的認識。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rFonts w:eastAsia="標楷體"/>
          <w:color w:val="FF0000"/>
          <w:sz w:val="28"/>
          <w:szCs w:val="28"/>
        </w:rPr>
        <w:t>12</w:t>
      </w:r>
      <w:r>
        <w:rPr>
          <w:rFonts w:eastAsia="標楷體"/>
          <w:color w:val="FF0000"/>
          <w:sz w:val="28"/>
          <w:szCs w:val="28"/>
        </w:rPr>
        <w:t>透過記錄生日，能將生活中的資料，做分類與整理，記錄並報讀分類紀錄的結果。</w:t>
      </w:r>
      <w:r>
        <w:rPr>
          <w:rFonts w:eastAsia="Times New Roman"/>
          <w:color w:val="FF0000"/>
          <w:sz w:val="28"/>
          <w:szCs w:val="28"/>
        </w:rPr>
        <w:t xml:space="preserve">  </w:t>
      </w:r>
    </w:p>
    <w:p>
      <w:pPr>
        <w:pStyle w:val="Style13"/>
        <w:snapToGrid w:val="false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Style13"/>
        <w:snapToGrid w:val="false"/>
        <w:spacing w:before="90" w:after="9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Style13"/>
        <w:snapToGrid w:val="false"/>
        <w:spacing w:before="90" w:after="9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3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eastAsia="Times New Roman"/>
          <w:color w:val="000000"/>
          <w:sz w:val="28"/>
        </w:rPr>
        <w:t xml:space="preserve">   </w:t>
      </w:r>
      <w:r>
        <w:br w:type="page"/>
      </w:r>
    </w:p>
    <w:p>
      <w:pPr>
        <w:pStyle w:val="Style13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本學期</w:t>
      </w:r>
      <w:r>
        <w:rPr>
          <w:rFonts w:ascii="標楷體" w:hAnsi="標楷體" w:cs="標楷體" w:eastAsia="標楷體"/>
          <w:sz w:val="28"/>
          <w:szCs w:val="28"/>
        </w:rPr>
        <w:t>課程架構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數學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下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課程架構圖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315</wp:posOffset>
                </wp:positionH>
                <wp:positionV relativeFrom="paragraph">
                  <wp:posOffset>175260</wp:posOffset>
                </wp:positionV>
                <wp:extent cx="217297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章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內的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3.8pt;mso-position-vertical-relative:text;margin-left:12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章  </w:t>
                      </w:r>
                      <w:r>
                        <w:rPr>
                          <w:rFonts w:eastAsia="標楷體" w:cs="標楷體" w:ascii="標楷體" w:hAnsi="標楷體"/>
                        </w:rPr>
                        <w:t>100</w:t>
                      </w:r>
                      <w:r>
                        <w:rPr>
                          <w:rFonts w:ascii="標楷體" w:hAnsi="標楷體" w:cs="標楷體" w:eastAsia="標楷體"/>
                        </w:rPr>
                        <w:t>以內的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115</wp:posOffset>
                </wp:positionH>
                <wp:positionV relativeFrom="paragraph">
                  <wp:posOffset>177165</wp:posOffset>
                </wp:positionV>
                <wp:extent cx="55753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6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13.95pt" to="126.3pt,1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5685</wp:posOffset>
                </wp:positionH>
                <wp:positionV relativeFrom="paragraph">
                  <wp:posOffset>178435</wp:posOffset>
                </wp:positionV>
                <wp:extent cx="14605" cy="5064760"/>
                <wp:effectExtent l="9525" t="635" r="9525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6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4.05pt" to="82.65pt,412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章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以內的加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章  </w:t>
                      </w:r>
                      <w:r>
                        <w:rPr>
                          <w:rFonts w:eastAsia="標楷體" w:cs="標楷體" w:ascii="標楷體" w:hAnsi="標楷體"/>
                        </w:rPr>
                        <w:t>20</w:t>
                      </w:r>
                      <w:r>
                        <w:rPr>
                          <w:rFonts w:ascii="標楷體" w:hAnsi="標楷體" w:cs="標楷體" w:eastAsia="標楷體"/>
                        </w:rPr>
                        <w:t>以內的加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132715</wp:posOffset>
                </wp:positionV>
                <wp:extent cx="581660" cy="254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7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0.45pt" to="127.8pt,10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章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長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章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長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0290</wp:posOffset>
                </wp:positionH>
                <wp:positionV relativeFrom="paragraph">
                  <wp:posOffset>140970</wp:posOffset>
                </wp:positionV>
                <wp:extent cx="594995" cy="254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1.1pt" to="129.5pt,11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25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章  二位數的加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章  二位數的加法</w:t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69850</wp:posOffset>
                </wp:positionV>
                <wp:extent cx="584200" cy="927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數學一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73pt;mso-wrap-distance-left:9.05pt;mso-wrap-distance-right:9.05pt;mso-wrap-distance-top:0pt;mso-wrap-distance-bottom:0pt;margin-top:5.5pt;mso-position-vertical-relative:text;margin-left: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數學一下</w:t>
                      </w:r>
                      <w:r>
                        <w:rPr>
                          <w:sz w:val="28"/>
                          <w:szCs w:val="28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5845</wp:posOffset>
                </wp:positionH>
                <wp:positionV relativeFrom="paragraph">
                  <wp:posOffset>138430</wp:posOffset>
                </wp:positionV>
                <wp:extent cx="56959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9pt" to="127.15pt,1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80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綜合與應用（一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綜合與應用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0130</wp:posOffset>
                </wp:positionH>
                <wp:positionV relativeFrom="paragraph">
                  <wp:posOffset>139065</wp:posOffset>
                </wp:positionV>
                <wp:extent cx="597535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0.95pt" to="128.9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章  二位數的減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eastAsia="標楷體" w:cs="新細明體;PMingLiU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</w:rPr>
                        <w:t>章  二位數的減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eastAsia="標楷體" w:cs="新細明體;PMingLiU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4575</wp:posOffset>
                </wp:positionH>
                <wp:positionV relativeFrom="paragraph">
                  <wp:posOffset>149225</wp:posOffset>
                </wp:positionV>
                <wp:extent cx="572770" cy="190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1.75pt" to="127.3pt,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章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日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章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0130</wp:posOffset>
                </wp:positionH>
                <wp:positionV relativeFrom="paragraph">
                  <wp:posOffset>158115</wp:posOffset>
                </wp:positionV>
                <wp:extent cx="596900" cy="381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2.45pt" to="128.85pt,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章  立體形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</w:rPr>
                        <w:t>章  立體形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0130</wp:posOffset>
                </wp:positionH>
                <wp:positionV relativeFrom="paragraph">
                  <wp:posOffset>153035</wp:posOffset>
                </wp:positionV>
                <wp:extent cx="588645" cy="444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60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2.05pt" to="128.2pt,1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章  加減應用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</w:rPr>
                        <w:t>章  加減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0130</wp:posOffset>
                </wp:positionH>
                <wp:positionV relativeFrom="paragraph">
                  <wp:posOffset>133350</wp:posOffset>
                </wp:positionV>
                <wp:extent cx="601345" cy="1905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0.5pt" to="129.2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130</wp:posOffset>
                </wp:positionH>
                <wp:positionV relativeFrom="paragraph">
                  <wp:posOffset>381635</wp:posOffset>
                </wp:positionV>
                <wp:extent cx="588645" cy="4445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60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0.05pt" to="128.2pt,30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</wp:posOffset>
                </wp:positionH>
                <wp:positionV relativeFrom="paragraph">
                  <wp:posOffset>819150</wp:posOffset>
                </wp:positionV>
                <wp:extent cx="601345" cy="1905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64.5pt" to="129.2pt,6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52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章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做紀錄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第</w:t>
                      </w:r>
                      <w:r>
                        <w:rPr>
                          <w:rFonts w:eastAsia="標楷體" w:cs="標楷體" w:ascii="標楷體" w:hAnsi="標楷體"/>
                        </w:rPr>
                        <w:t>9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章  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做紀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5280</wp:posOffset>
                </wp:positionH>
                <wp:positionV relativeFrom="paragraph">
                  <wp:posOffset>641350</wp:posOffset>
                </wp:positionV>
                <wp:extent cx="2172970" cy="3727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綜合與應用（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50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綜合與應用（二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5280</wp:posOffset>
                </wp:positionH>
                <wp:positionV relativeFrom="paragraph">
                  <wp:posOffset>641350</wp:posOffset>
                </wp:positionV>
                <wp:extent cx="2172970" cy="3727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綜合與應用（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50.5pt;mso-position-vertical-relative:text;margin-left:12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綜合與應用（二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0290</wp:posOffset>
                </wp:positionH>
                <wp:positionV relativeFrom="paragraph">
                  <wp:posOffset>213995</wp:posOffset>
                </wp:positionV>
                <wp:extent cx="503555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16.85pt" to="122.3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2580</wp:posOffset>
                </wp:positionH>
                <wp:positionV relativeFrom="paragraph">
                  <wp:posOffset>10795</wp:posOffset>
                </wp:positionV>
                <wp:extent cx="2172970" cy="3727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校本位課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eastAsia="標楷體" w:cs="新細明體;PMingLiU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0.85pt;mso-position-vertical-relative:text;margin-left:12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校本位課程</w:t>
                      </w:r>
                    </w:p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eastAsia="標楷體" w:cs="新細明體;PMingLiU"/>
                          <w:color w:val="FF0000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考資料（至少寫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個參考書目或網站）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阿里巴巴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人魚公主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長髮姑娘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烏鴉喝水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三隻小豬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牛郎與織女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七隻小羊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老鼠娶親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青蛙王子的故事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color w:val="000000"/>
          <w:sz w:val="22"/>
        </w:rPr>
        <w:t>樂在數學國民中小學數學教學補充說明手冊</w:t>
      </w:r>
      <w:hyperlink r:id="rId2">
        <w:r>
          <w:rPr>
            <w:rStyle w:val="InternetLink"/>
            <w:rFonts w:eastAsia="標楷體" w:cs="標楷體" w:ascii="標楷體" w:hAnsi="標楷體"/>
            <w:sz w:val="22"/>
          </w:rPr>
          <w:t>http://teach.eje.edu.tw/enjoy%20in%20math/photo/index.htm</w:t>
        </w:r>
      </w:hyperlink>
      <w:r>
        <w:rPr>
          <w:rFonts w:eastAsia="標楷體" w:cs="標楷體" w:ascii="標楷體" w:hAnsi="標楷體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民生數學天地</w:t>
      </w:r>
      <w:hyperlink r:id="rId3">
        <w:r>
          <w:rPr>
            <w:rStyle w:val="InternetLink"/>
            <w:rFonts w:eastAsia="標楷體" w:cs="標楷體" w:ascii="標楷體" w:hAnsi="標楷體"/>
            <w:sz w:val="22"/>
          </w:rPr>
          <w:t>http://www.msps.tp.edu.tw/math/</w:t>
        </w:r>
      </w:hyperlink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國教專業社群網</w:t>
      </w:r>
      <w:hyperlink r:id="rId4">
        <w:r>
          <w:rPr>
            <w:rStyle w:val="InternetLink"/>
            <w:rFonts w:eastAsia="標楷體" w:cs="標楷體" w:ascii="標楷體" w:hAnsi="標楷體"/>
            <w:sz w:val="22"/>
          </w:rPr>
          <w:t>http://teach.eje.edu.tw/</w:t>
        </w:r>
      </w:hyperlink>
    </w:p>
    <w:p>
      <w:pPr>
        <w:pStyle w:val="Normal"/>
        <w:numPr>
          <w:ilvl w:val="0"/>
          <w:numId w:val="3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數學知識網站</w:t>
      </w:r>
      <w:hyperlink r:id="rId5">
        <w:r>
          <w:rPr>
            <w:rStyle w:val="InternetLink"/>
            <w:rFonts w:eastAsia="標楷體" w:cs="標楷體" w:ascii="標楷體" w:hAnsi="標楷體"/>
            <w:sz w:val="22"/>
          </w:rPr>
          <w:t>http://episte.math.ntu.edu.tw/</w:t>
        </w:r>
      </w:hyperlink>
    </w:p>
    <w:p>
      <w:pPr>
        <w:pStyle w:val="Normal"/>
        <w:numPr>
          <w:ilvl w:val="0"/>
          <w:numId w:val="3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林明仁 實用教學活力激發資訊庫</w:t>
      </w:r>
      <w:hyperlink r:id="rId6">
        <w:r>
          <w:rPr>
            <w:rStyle w:val="InternetLink"/>
            <w:rFonts w:eastAsia="標楷體" w:cs="標楷體" w:ascii="標楷體" w:hAnsi="標楷體"/>
            <w:sz w:val="22"/>
          </w:rPr>
          <w:t>http://sctnet.edu.tw/Resource/reProfile.php?reFile_id=gBgeieei200508152250351124117435.doc</w:t>
        </w:r>
      </w:hyperlink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5. </w:t>
      </w:r>
      <w:r>
        <w:rPr>
          <w:rFonts w:ascii="標楷體" w:hAnsi="標楷體" w:cs="標楷體" w:eastAsia="標楷體"/>
        </w:rPr>
        <w:t>王儷樺 逛超級市場數學學習檔案</w:t>
      </w:r>
      <w:hyperlink r:id="rId7">
        <w:r>
          <w:rPr>
            <w:rStyle w:val="InternetLink"/>
            <w:rFonts w:eastAsia="標楷體" w:cs="標楷體" w:ascii="標楷體" w:hAnsi="標楷體"/>
            <w:sz w:val="22"/>
          </w:rPr>
          <w:t>http://sctnet.edu.tw/Resource/reProfile.php?reFile_id=BgdCgBiBBaa200503241027001111631220.doc</w:t>
        </w:r>
      </w:hyperlink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r>
        <w:br w:type="page"/>
      </w:r>
    </w:p>
    <w:p>
      <w:pPr>
        <w:pStyle w:val="Style13"/>
        <w:snapToGrid w:val="false"/>
        <w:spacing w:before="90" w:after="90"/>
        <w:rPr/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4110"/>
        <w:gridCol w:w="4536"/>
        <w:gridCol w:w="567"/>
        <w:gridCol w:w="1701"/>
        <w:gridCol w:w="1413"/>
        <w:gridCol w:w="2340"/>
      </w:tblGrid>
      <w:tr>
        <w:trPr>
          <w:tblHeader w:val="true"/>
        </w:trPr>
        <w:tc>
          <w:tcPr>
            <w:tcW w:w="103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使用教材</w:t>
            </w:r>
          </w:p>
        </w:tc>
        <w:tc>
          <w:tcPr>
            <w:tcW w:w="141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準備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準備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紙筆測驗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態度檢核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資料蒐集整理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觀察記錄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分組報告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參與討論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課堂問答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作業、實測、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實務操作等。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自我身心狀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w w:val="66"/>
                <w:sz w:val="20"/>
              </w:rPr>
              <w:t>（一）</w:t>
            </w:r>
            <w:r>
              <w:rPr>
                <w:rFonts w:ascii="標楷體" w:hAnsi="標楷體" w:cs="標楷體" w:eastAsia="標楷體"/>
                <w:sz w:val="20"/>
              </w:rPr>
              <w:t>開學註冊日正式上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1-1 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個十幾個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位值與化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阿里巴巴」的故事，以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圖畫中一共有多少人？提醒孩子點過的可以做記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操作珍珠圖卡，引導孩子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始逐次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數數的過程中，要強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十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…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十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認識數的位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配合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點數有幾個元寶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幾個十幾個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學生先數整十的部份，共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隻猴子，再加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隻，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隻，並示範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再請學生拿出積木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教師最後揭示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讓孩子了解位值得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學生先數整十的部份，再加上剩下的部分就是總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讓孩子了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位值與化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先引導孩子用幾個十幾個一的方式數出有幾顆草莓，再讓孩子用積木表示草莓的數量，最後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記在位值表上，讓學生了解十位是記幾個十的地方，個位是記幾個一的地方，且每格只能寫一個數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從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中，理解每個數可以記成幾個十幾個一，並將數字記在位值表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1-1 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幾個十幾個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位值與化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自我身心狀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0" w:hanging="600"/>
              <w:rPr>
                <w:rFonts w:ascii="標楷體" w:hAnsi="標楷體" w:eastAsia="標楷體" w:cs="標楷體"/>
                <w:color w:val="FF0000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N-1-01</w:t>
            </w:r>
            <w:r>
              <w:rPr>
                <w:rFonts w:ascii="標楷體" w:hAnsi="標楷體" w:cs="標楷體" w:eastAsia="標楷體"/>
                <w:color w:val="FF0000"/>
              </w:rPr>
              <w:t>能說、讀、聽、寫一萬以內的數，比較其大小。並作位值單位的換算。。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N-1-02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兩性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數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先將被比較的兩數放在位值表中，再以積木表示被比較的兩數，就可從積木數量上比較多少。從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可看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條橘色積木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條橘色積木多，所以十位數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醒孩子：進行數字大小比較時，可以先比較十位數字，十位數字越大表示其值越大，若十位數字相同，再比較個位數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從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理解「比…大」、「比…小」的含義，並透過位值比較數的大小，逐步建立數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百數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學生按順序填數，再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讀一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再引導孩子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數，做出指定的記號，最後討論做記號數字變化的規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參考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完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練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觀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的正反面圖案，並讓孩子透過圖卡換錢的操作，回答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學生練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…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…一數的方法，點數有多少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利用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生活情境，讓孩子進行數量的大小比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指導孩子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，畫出指定的數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活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動五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購物高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老師帶領兒童到合作社購買文具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透過實際購買活動，能完成正確找錢及錢幣替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換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數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實際操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習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一位數之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法的交換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br/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加減減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本加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加加減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人魚公主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海龜有幾隻？螃蟹有幾隻？再請學生比比看，螃蟹比海龜多幾隻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說明題意，並在黑板上列出連加的算式，再引導孩子以操作花片、畫圈或心算的方式算出答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頁題目皆為三個數連加且頭兩數相加和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題目，孩子可自行完成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說明題意，並在黑板上列出連減的算式，再引導孩子以操作花片、畫圈或心算的方式算出答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基本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說明題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孩子以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方式，進行計算的思考，並可將進位的加法算式，拆成連加的算式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利用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孩子用畫圈的方式，進行湊十的思考，再引導學生將進位加法拆成連加的算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多布類似題目，讓孩子熟悉此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計算中所出現的連加橫式為解題的紀錄，教師勿要求孩子一定要列出此算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布題可將被加數拆成兩數，其中一數可與加數湊成十，以方便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多布類似題目，讓孩子熟悉此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加減減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基本加法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一位數之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法的交換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基本減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加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活動要讓學生熟練加法的心算，建議教師可讓孩子每天練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~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鐘，提升孩子的熟練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先將班上學生分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組，並請每組學生準備一套心算卡，再發給每組一張畫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格子的記錄紙，如課本插圖。請孩子找出答案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心算卡，分別放在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格子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基本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說明題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將退位減法算式拆成一個先減再加的算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引導孩子用畫圈的具體操作「將被減數拆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某數」，再引導孩子將退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位減法拆一個先減再加的算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孩子將退位減法拆一個連減的算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多布類似題目，讓孩子熟悉此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基本減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一位數之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法的交換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減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和減法的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減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活動要讓學生熟練加法的心算，建議教師可讓孩子每天練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~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鐘，提升孩子的熟練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先將班上學生分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組，並請每組學生準備一套心算卡，再發給每組一張畫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格子的記錄紙，如課本插圖，請孩子找出答案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心算卡，分別放在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格子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加法和減法的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提問：沙灘上有幾隻海龜？有幾隻螃蟹？全部共有幾隻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透過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讓孩子理解如何用加、減法求出其中一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龜數量、螃蟹數量或總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圖，引導孩子觀察算珠插圖，根據算珠圖示，在算式中填入恰當的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減法心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和減法的關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間接比較或以個別單位實測的方法比較物體的長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s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直線與曲線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現自己的長處及優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長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量長度 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量長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長髮姑娘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長髮姑娘的頭髮有幾段？王子的繩子有幾段？再比比看，長髮姑娘的頭髮和王子的繩子哪個比較長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請孩子觀察用別針、晒衣夾等物件複製梳子的長度，並引導孩子用「梳子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支別針一樣長」的語言描述操作的結果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孩子用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紙卡累積並排在梳子圖片的下方，完成練習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引導孩子利用點數珠子的數量，比較兩條串珠的長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用繩子複製水桶把手和水桶一圈的長度，並以橘色積木作為測量的單位，分別量出兩段繩長各有幾條積木長，再用減法算出長多少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準備一條繩子，請孩子利用橘色積木測量繩子的長度，再請孩子上臺發表自己的作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用對摺的方法測量長度，最後再用加法求出繩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長度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量長度 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間接比較或以個別單位實測的方法比較物體的長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s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直線與曲線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現自己的長處及優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長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  <w:br/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合成和分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長度的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3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先請孩子觀察提示框了解士奇各走幾步到指定地點，再請孩子將此數量依大小排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指導孩子，將最長的路線與最大的數字搭配，貼上「碰碰車」貼紙；其餘兩張貼紙依此方式逐一貼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先請孩子點數三條彎曲小徑上的石板數目，再請孩子將數目記錄在課本頁面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接著引導孩子理解提示框的意思，「離的最近」表示石板的數目最少，「離的最遠」表示石板的數目最多，請孩子根據提示貼上正確顏色的門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長度的合成和分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引導孩子觀察這三種動物的關係，並正確的回答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答案，最後用連加的算式，求出長頸鹿的高度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觀察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餐刀和叉子的長度關係，並依據題意，利用減法求出餐刀比叉子多出幾根螺釘長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長度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比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長度的合成和分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不進位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位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不進位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烏鴉喝水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地上的石頭有幾顆？烏鴉的水瓶裡有幾顆石頭？總共有幾顆石頭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透過糖果、餅乾等物品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一組）的合成，讓學生理解加法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指導孩子理解兩種解題策略：一為向上數策略（一個一數），二為先加個位數字，再將其和與整十相加。再引導孩子利用此兩種策略，進行本頁的練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引導孩子以兩種策略進行整十相加的解題策略：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為向上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個一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另一是以十為單位，做幾個十加幾個十的加法。再引導孩子利用此兩種策略，進行本頁的練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引導孩子以積木合起來或先將個位數字相加，再將十位數字相加，最後將兩個和相加的方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教學時，可引導孩子用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表代表數，合成後找出答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進位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4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提醒孩子可用向上數或先加個位數字，再將其和與整十相加的方式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多布類題，讓孩子熟練先加個位數字，再將其和與整十相加的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可引導孩子採用「先加個位數字，再將其和與整十相加」的運算策略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不進位加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位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right"/>
              <w:rPr>
                <w:rFonts w:ascii="標楷體" w:hAnsi="標楷體" w:eastAsia="標楷體" w:cs="標楷體"/>
                <w:bCs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w w:val="90"/>
                <w:kern w:val="0"/>
                <w:sz w:val="20"/>
                <w:szCs w:val="20"/>
              </w:rPr>
            </w:r>
          </w:p>
          <w:p>
            <w:pPr>
              <w:pStyle w:val="Normal"/>
              <w:ind w:right="144" w:hanging="0"/>
              <w:jc w:val="right"/>
              <w:rPr>
                <w:rFonts w:ascii="標楷體" w:hAnsi="標楷體" w:eastAsia="標楷體" w:cs="標楷體"/>
                <w:color w:val="000000"/>
                <w:w w:val="9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</w:r>
          </w:p>
          <w:p>
            <w:pPr>
              <w:pStyle w:val="Normal"/>
              <w:spacing w:lineRule="exact" w:line="300"/>
              <w:ind w:left="600" w:hanging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中評量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4/18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w w:val="80"/>
                <w:sz w:val="20"/>
              </w:rPr>
              <w:t>（四、五）</w:t>
            </w:r>
          </w:p>
          <w:p>
            <w:pPr>
              <w:pStyle w:val="Normal"/>
              <w:spacing w:lineRule="exact" w:line="300"/>
              <w:ind w:left="600" w:hanging="6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tab/>
              <w:br/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直式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加法直式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透過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引導孩子依據題意列出算式，並依據前一節所學的運算策略算出答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說明算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被加數」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加數」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和」。橫式所記載的內容也可以寫成另一種算式，叫做「直式」，教師揭示位值表掛圖，將直式數字、符號逐一記在位值表上，並提醒孩子注意個位數字要對齊個位，十位數字要對齊十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仿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步驟進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教學與練習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活動讓孩子熟悉和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加法應用題，教師宜引導孩子理解每題題意，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再進行計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提醒孩子鉛筆通常以打為單位，一打鉛筆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提醒孩子「不夠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」，就是「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加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法直式紀錄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間接比較或以個別單位實測的方法比較物體的長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S-1-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描述物體的相對位置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D-1-0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將資料做分類與整理，並說明其理由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C-C-01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了解數學語言（符號、用語、圖表、非形式化演繹等）的內涵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C-C-08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尊重他人解決數學問題的多元想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8"/>
                <w:szCs w:val="18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18"/>
                <w:szCs w:val="18"/>
                <w:bdr w:val="single" w:sz="4" w:space="0" w:color="000000"/>
                <w:shd w:fill="D8D8D8" w:val="clear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w w:val="72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/27</w:t>
            </w:r>
            <w:r>
              <w:rPr>
                <w:rFonts w:ascii="標楷體" w:hAnsi="標楷體" w:cs="標楷體" w:eastAsia="標楷體"/>
                <w:color w:val="000000"/>
                <w:w w:val="72"/>
                <w:sz w:val="22"/>
                <w:szCs w:val="22"/>
              </w:rPr>
              <w:t>（六）</w:t>
            </w:r>
            <w:r>
              <w:rPr>
                <w:rFonts w:ascii="標楷體" w:hAnsi="標楷體" w:cs="標楷體" w:eastAsia="標楷體"/>
                <w:color w:val="000000"/>
                <w:w w:val="80"/>
                <w:sz w:val="20"/>
              </w:rPr>
              <w:t>創校</w:t>
            </w:r>
            <w:r>
              <w:rPr>
                <w:rFonts w:eastAsia="標楷體" w:cs="標楷體" w:ascii="標楷體" w:hAnsi="標楷體"/>
                <w:color w:val="000000"/>
                <w:w w:val="80"/>
                <w:sz w:val="20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w w:val="80"/>
                <w:sz w:val="20"/>
              </w:rPr>
              <w:t>週年慶祝大會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00000"/>
                <w:w w:val="7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72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  <w:tab/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丟花片遊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釣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長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迷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丟花片遊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依據課本的步驟進行遊戲，並要求孩子每投一次就要確實做記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釣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學生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請孩子做減法心算後，將差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算式分類貼入指定的水桶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比長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5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可讓孩子發表答案，並說明理由，只要合理教師都宜接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可請孩子上臺模擬遊戲，讓全班討論比較高矮時要注意什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可提醒孩子透過點數每枝筆所占的格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數，比較筆的長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走迷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將和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的算式先圈起來，再連起來，就可以幫小雞找到媽媽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 xml:space="preserve"> 教室巡禮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依老師的引導，在每天上課的教室裡，進行實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　觀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口頭回答老師提問，寫下紀錄，完成學習單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  <w:tab/>
              <w:tab/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丟花片遊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釣魚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長短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迷宮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室巡禮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發表、紀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習單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不退位減法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退位減法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不退位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三隻小豬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樹上原來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顆蘋果，再請學生算算看，摘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顆之後，還剩下幾顆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並解說題意，再引導學生可使用向下數或個位數字先相減，再將其差與整十相加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並解說題意，再引導學生可使用向下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個一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或以十為單位，做幾個十減幾個十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再引導孩子用積木或先將個位數字相減，再將十位數字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減，最後將兩個差相加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學時，教師可提醒孩子利用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表數，從總量中拿走一些後得出答案或先將個位相減，再將十位相減，最後將兩個差相加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退位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引導孩子以向下數策略（一個一數）或畫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代表數進行計算，最後點數剩下的數即為答案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題目不適用向下數的策略解題，教師可引導孩子利用畫圈或被減數拆成幾十幾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先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減掉減數，再將兩者之差與被減數的幾十幾相加的方式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不退位減法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退位減法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常見的食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ab/>
              <w:br/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減法直式紀錄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減法直式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6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引導孩子依據題意列出算式，再並依據前一節所學的運算策略算出答案。教師說算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被減數」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減數」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叫作「差」。橫式所記載的內容也可以寫成另一種算式的樣子，叫做「直式」，教師揭示位值表掛圖，將直式數字、符號逐一記在位值表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注意個位數字要對齊個位，十位數字要對齊十位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此活動的直式為計算結果的紀錄，並非以直式進行計算，教師勿過度評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本活動為減法解決被減數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內的情境問題，教師宜引導孩子先了解題意，再進行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若孩子不易理解題意，可用合成分解的圖式進行說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，教師可提醒孩子「排在士奇前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」就是從士奇開始往前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，也就是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向下數的意思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二位數的減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減法直式紀錄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日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曆和月曆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查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日曆和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牛郎與織女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今年的七夕是國曆的幾月幾日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可請孩子從家裡帶年曆、月曆或日曆到學校，再引導孩子觀察日曆、月曆上可以看到些什麼（如：年、月、日、星期、農曆的日期、節日等）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查月曆時，要先查月分，再查出日期，最後確認是星期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情境圖，請孩子查月曆，填上今天、明天和昨天各是幾月幾日星期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查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情境圖，請孩子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月曆，並說出這是幾月分的月曆。再引導孩子察覺月曆上的一星期從星期日開始、接著是星期一、星期二、星期三…星期六，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，且排列的順序是不斷循環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再請孩子查出這個月的第一天和最後一天各是幾月幾日星期幾，並查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是星期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完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7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月曆，再回答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日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曆和月曆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查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9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N-1-13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報讀時刻，認識常用的時間單位，並做時或分同單位的加減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N-1-14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對兩個同類量作直接比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  <w:shd w:fill="D8D8D8" w:val="clear"/>
              </w:rPr>
              <w:t>學校願景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學習的探索中，累積自我突破的能力與經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藉由學習與生活的整合，促進潛能開發的可能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日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br/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年曆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認識年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年曆，查出這些節日是星期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認識這些節日的日期，再請孩子依照節日發生先後順序排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引導孩子回答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，可先將每個月分的星期日和星期三那一欄以色筆標出，再比較哪個月分的星期日和星期三日數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醒孩子可依據題意，在月曆上圈出今天的日期，就可以找出昨天和明天是幾月幾日星期幾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醒孩子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要配合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作答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生日快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全班舉手，將每人的生日紀錄在老師設計好的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格中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由表格中，能進行分類、比較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引導兒童，依慶生會進行的先後順序，完成學習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六、日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年曆、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紀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發表</w:t>
            </w:r>
          </w:p>
          <w:p>
            <w:pPr>
              <w:pStyle w:val="Normal"/>
              <w:spacing w:lineRule="atLeast" w:line="0"/>
              <w:ind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學習單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s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直線與曲線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s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辨認、描述與分類簡單平面圖形與立體形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s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給定圖示，將簡單形體做平面舖設與立體堆疊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d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對生活中的事件或活動做初步的分類與記錄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自己所擁有的物品並願意與他人分享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堆形體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立體形體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製形體 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堆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七隻小羊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小羊們都躲在什麼造型的東西後面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課程前，教師先請孩子從家中準備各式紙盒、空罐、球到學校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請孩子堆疊出相同的圖形，再說出這個圖形像什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組，並請每組分別進行堆疊和滾動活動，將物品進行分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發現：平平的面的盒子比較好堆，有彎彎的面滾起來又快又遠，還有一些盒子有平平的面也有彎彎的面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立體積木，並同時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宣告各種簡單立體形體的名稱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從帶來的盒子中，找出和這些立體形體相像的盒子，並把相像的放在一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再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孩子觀察，並圈出和立體型體相像的物品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提醒孩子將每題形狀相同的東西圈起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複製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組，每組發一些泡棉積木，並發給每個孩子一張白紙，請孩子將積木平平的面描下來，再引導孩子認識立體和平面的關係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發給每位孩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白色積木，並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請孩子堆出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形體，再數數看，用了幾個白色積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學生了解題意，並完成練習園地的題目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、立體形體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堆形體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立體形體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製形體 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的換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一位數之連加、連減與加減混合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減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br/>
              <w:br/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連加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連減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連加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老鼠娶親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一共有幾隻老鼠在搶繡球？如果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隻老鼠報名搶繡球，請學生算算看有幾隻老鼠沒有來參加呢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情境圖，引導孩子理解題意，並依題意列出一個連加的算式，再和孩子討論計算的策略，並請孩子上臺分享解題過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請孩子上臺分享解題過程，再和孩子討論哪一種計算方式比較快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孩子進行練習的題目，熟練湊十的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連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說明題意，並引導孩子依題意列出一個連減的算式，再讓孩子討論計算連減算式的可能策略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請孩子上臺分享解題過程，再和孩子討論哪一種計算方式比較快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孩子進行練習的題目，熟練先算十幾減幾的計算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翰林國小數學乙版第二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減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連加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連減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n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的換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做一位數之連加、連減與加減混合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減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ab/>
              <w:br/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幾個十的加減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錢幣解題  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幾個十的加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用積木圖卡說明幾個十加幾個十的計算方式，再列出加法算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用積木圖卡說明幾個十減幾個十的計算方式，再列出減法算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用錢幣解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圖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張和郵票圖卡，並說明買一張郵票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張郵票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，所以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可以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張郵票，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排看、數數看可以買幾張郵票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解題，提醒孩子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要怎麼分，才可以表示買兩張卡片的錢，讓孩子使用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排看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數數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孩子準備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1~2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行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9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練習，並依題意貼上正確的錢幣數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、加減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ab/>
              <w:br/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幾個十的加減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錢幣解題  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d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對生活中的事件或活動做初步的分類與紀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d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ind w:left="270" w:hanging="270"/>
              <w:rPr>
                <w:rFonts w:ascii="標楷體" w:hAnsi="標楷體" w:eastAsia="標楷體" w:cs="標楷體"/>
                <w:color w:val="000000"/>
                <w:w w:val="6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6/21</w:t>
            </w:r>
            <w:r>
              <w:rPr>
                <w:rFonts w:ascii="標楷體" w:hAnsi="標楷體" w:cs="標楷體" w:eastAsia="標楷體"/>
                <w:color w:val="000000"/>
                <w:w w:val="90"/>
                <w:sz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w w:val="90"/>
                <w:sz w:val="20"/>
              </w:rPr>
              <w:t>6/22</w:t>
            </w:r>
            <w:r>
              <w:rPr>
                <w:rFonts w:ascii="標楷體" w:hAnsi="標楷體" w:cs="標楷體" w:eastAsia="標楷體"/>
                <w:color w:val="000000"/>
                <w:w w:val="60"/>
                <w:sz w:val="20"/>
              </w:rPr>
              <w:t>（四、五）</w:t>
            </w:r>
            <w:r>
              <w:rPr>
                <w:rFonts w:ascii="標楷體" w:hAnsi="標楷體" w:cs="標楷體" w:eastAsia="標楷體"/>
                <w:color w:val="000000"/>
                <w:w w:val="60"/>
                <w:sz w:val="21"/>
                <w:szCs w:val="21"/>
              </w:rPr>
              <w:t>期末評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000000"/>
                <w:w w:val="6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6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做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ab/>
              <w:br/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類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做紀錄 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統計表  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分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播放情境故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，說明「青蛙王子」的故事，引起孩子的學習動機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問：紅球、藍球、綠球、金球分別有幾顆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和孩子討論資源回收的分類方式，引導學生說明分類的方法，再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貼貼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放大圖，並和孩子討論有哪些交通工具，可以怎麼分類，再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貼貼看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做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告知班上孩子要票選最喜歡的寵物。讓孩子將想選的寵物在選票的打勾欄中打勾，並將選票摺好，放進投票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箱中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將老鼠、狗、貓、兔子單張圖卡展示在黑板上，由教師唱票，並請孩子拿出附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記錄紙將票選結果記錄下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請學生發表自己的紀錄並說明做法，引導學生討論、比較不同的記錄方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依據班上實際的得票狀況進行作答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統計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請孩子在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空格練習畫記，說明每種畫記代表的數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調查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人喜歡題目中三個活動項目的哪一個。提醒孩子先用畫記記錄調查結果，問一個人就畫記一次，最後再以數字寫出數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揭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情境圖，引導學生討論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中的人物從事哪些不同的活動，並完成統計表，再引導學生報讀統計表，並回答做哪一種活動的人數最多，哪一種最少。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引導學生了解題意，並完成練習園地的題目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、做紀錄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ab/>
              <w:br/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分類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做紀錄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統計表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  <w:cantSplit w:val="true"/>
        </w:trPr>
        <w:tc>
          <w:tcPr>
            <w:tcW w:w="103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/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d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對生活中的事件或活動做初步的分類與紀錄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d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紀錄以統計表呈現並說明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元錢幣的換算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-n-0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  <w:tab/>
              <w:br/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虎投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淘氣的貓咪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完成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玩具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分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寫出算式做做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一：小虎投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先算出籃框中算式的答案，再將答案為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籃框與籃球連起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二：淘氣的貓咪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0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利用加減法互逆的關係找到答案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三：完成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，並請孩子先完成空白月曆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請孩子參考月曆，回答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的問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四：玩具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1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引導孩子理解題意，讓孩子依題意進行解題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提醒孩子點數多少錢時，要先從幣值較大的錢幣開始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五：分分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師提醒孩子每畫記一次就將已被統計的積木打一個叉，最後再以數字寫出數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活動六：寫出算式做做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11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教師引導孩子理解題意，讓孩子思考要用加法或減法計算。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翰林國小數學乙版第二冊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與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  <w:tab/>
              <w:br/>
              <w:br/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小虎投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淘氣的貓咪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完成月曆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玩具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分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 xml:space="preserve">6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寫出算式做做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FF66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66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頁首 字元"/>
    <w:basedOn w:val="Style9"/>
    <w:qFormat/>
    <w:rPr>
      <w:kern w:val="2"/>
    </w:rPr>
  </w:style>
  <w:style w:type="character" w:styleId="Style11">
    <w:name w:val="頁尾 字元"/>
    <w:basedOn w:val="Style9"/>
    <w:qFormat/>
    <w:rPr>
      <w:kern w:val="2"/>
    </w:rPr>
  </w:style>
  <w:style w:type="character" w:styleId="Style12">
    <w:name w:val="註解參照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.eje.edu.tw/enjoy in math/photo/index.htm" TargetMode="External"/><Relationship Id="rId3" Type="http://schemas.openxmlformats.org/officeDocument/2006/relationships/hyperlink" Target="http://www.msps.tp.edu.tw/math/" TargetMode="External"/><Relationship Id="rId4" Type="http://schemas.openxmlformats.org/officeDocument/2006/relationships/hyperlink" Target="http://teach.eje.edu.tw/" TargetMode="External"/><Relationship Id="rId5" Type="http://schemas.openxmlformats.org/officeDocument/2006/relationships/hyperlink" Target="http://episte.math.ntu.edu.tw/" TargetMode="External"/><Relationship Id="rId6" Type="http://schemas.openxmlformats.org/officeDocument/2006/relationships/hyperlink" Target="http://sctnet.edu.tw/Resource/reProfile.php?reFile_id=gBgeieei200508152250351124117435.doc" TargetMode="External"/><Relationship Id="rId7" Type="http://schemas.openxmlformats.org/officeDocument/2006/relationships/hyperlink" Target="http://sctnet.edu.tw/Resource/reProfile.php?reFile_id=BgdCgBiBBaa200503241027001111631220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0:06:00Z</dcterms:created>
  <dc:creator>翰林出版事業股份有限公司</dc:creator>
  <dc:description/>
  <dc:language>en-US</dc:language>
  <cp:lastModifiedBy>user</cp:lastModifiedBy>
  <dcterms:modified xsi:type="dcterms:W3CDTF">2012-12-30T10:06:00Z</dcterms:modified>
  <cp:revision>3</cp:revision>
  <dc:subject/>
  <dc:title>市/縣   學年度   學期         國民小學    年級        領域教學計畫表　　設計者：</dc:title>
</cp:coreProperties>
</file>