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﹙</w: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多元活化課程實驗方案課程計畫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網溪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中小學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1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下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多元活化課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彈性運用節數課程計畫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                                    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>王士明、張淑玲、劉慈萍、張雯婷</w:t>
      </w:r>
      <w:r>
        <w:rPr>
          <w:rFonts w:ascii="標楷體" w:hAnsi="標楷體" w:cs="標楷體" w:eastAsia="標楷體"/>
          <w:b/>
          <w:color w:val="000000"/>
        </w:rPr>
        <w:t xml:space="preserve">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第</w:t>
      </w:r>
      <w:r>
        <w:rPr>
          <w:rFonts w:ascii="標楷體" w:hAnsi="標楷體" w:cs="標楷體" w:eastAsia="標楷體"/>
          <w:b/>
          <w:color w:val="000000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</w:rPr>
        <w:t>學期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本領域每週節數（</w:t>
      </w:r>
      <w:r>
        <w:rPr>
          <w:rFonts w:eastAsia="標楷體" w:cs="標楷體" w:ascii="標楷體" w:hAnsi="標楷體"/>
          <w:color w:val="000000"/>
        </w:rPr>
        <w:t xml:space="preserve">2 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38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學習目標：﹙以條列式文字敘述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（一）能學習運用烹調方法，並發揮團隊合作精神完成各種簡易餐點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（二）從瑜珈活動中可以認識個別差異，尊重自己與他人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（三）能互相欣賞觀摹作品，並分享心得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（四）</w:t>
      </w:r>
      <w:r>
        <w:rPr>
          <w:rFonts w:ascii="標楷體" w:hAnsi="標楷體" w:cs="標楷體" w:eastAsia="標楷體"/>
          <w:color w:val="000000"/>
        </w:rPr>
        <w:t>能培養閱讀的興趣，並培養良好的習慣和態度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架構：</w:t>
      </w:r>
    </w:p>
    <w:tbl>
      <w:tblPr>
        <w:tblW w:w="886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9"/>
        <w:gridCol w:w="1920"/>
        <w:gridCol w:w="1920"/>
        <w:gridCol w:w="19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1873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進閱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瑜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書製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烹飪</w:t>
            </w:r>
          </w:p>
        </w:tc>
      </w:tr>
      <w:tr>
        <w:trPr>
          <w:trHeight w:val="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2510"/>
        <w:gridCol w:w="4462"/>
        <w:gridCol w:w="567"/>
        <w:gridCol w:w="2410"/>
        <w:gridCol w:w="1417"/>
        <w:gridCol w:w="212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或市版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5-2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培養閱讀的興趣，並培養良好的習慣和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ascii="標楷體" w:hAnsi="標楷體" w:cs="標楷體" w:eastAsia="標楷體"/>
              </w:rPr>
              <w:t>在閱讀過程中，能領會作者的想法，進而體會尊重別人的重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能喜愛閱讀課外讀物，主動擴展閱讀視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喂，穿裙子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閱讀活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先在教室利用二節課   閱讀，看不完回家繼續閱讀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事先找出一些優美詞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句，下一次可和同學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7605" cy="1626235"/>
                  <wp:effectExtent l="0" t="0" r="0" b="0"/>
                  <wp:docPr id="1" name="main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in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11125</wp:posOffset>
                      </wp:positionV>
                      <wp:extent cx="1368425" cy="961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96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222222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222222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張友漁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著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社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幼獅文化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75.7pt;mso-wrap-distance-left:9.05pt;mso-wrap-distance-right:9.05pt;mso-wrap-distance-top:0pt;mso-wrap-distance-bottom:0pt;margin-top:8.7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222222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222222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張友漁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著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社：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幼獅文化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00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6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2-2/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  <w:r>
              <w:rPr>
                <w:rFonts w:ascii="標楷體" w:hAnsi="標楷體" w:cs="標楷體" w:eastAsia="標楷體"/>
              </w:rPr>
              <w:t>能和別人分享閱讀的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性別角色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展與性別角色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板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  <w:r>
              <w:rPr>
                <w:rFonts w:ascii="標楷體" w:hAnsi="標楷體" w:cs="標楷體" w:eastAsia="標楷體"/>
              </w:rPr>
              <w:t>瞭解家庭成員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角色分工，不受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別的限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ascii="標楷體" w:hAnsi="標楷體" w:cs="標楷體" w:eastAsia="標楷體"/>
              </w:rPr>
              <w:t>檢視自我期望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傳統性別角色的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衝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的身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體，避免受到性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意見和感受，不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性別的限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4-1</w:t>
            </w:r>
            <w:r>
              <w:rPr>
                <w:rFonts w:ascii="標楷體" w:hAnsi="標楷體" w:cs="標楷體" w:eastAsia="標楷體"/>
              </w:rPr>
              <w:t>尊重自我與他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青春期身心發展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的差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喂，穿裙子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ascii="標楷體" w:hAnsi="標楷體" w:cs="標楷體" w:eastAsia="標楷體"/>
              </w:rPr>
              <w:t>：問題探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老師帶領同學進行角色分析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優美詞句欣賞與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分組討論及心得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閱讀的延伸活動，如角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色扮演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填寫閱讀記錄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填寫學習單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各班老師自行設計）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幾位同學分享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心得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學習單貼在教室公佈欄，讓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同學彼此分享與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7605" cy="16262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635</wp:posOffset>
                      </wp:positionV>
                      <wp:extent cx="1368425" cy="9613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96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222222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222222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張友漁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著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社：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幼獅文化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75.7pt;mso-wrap-distance-left:9.05pt;mso-wrap-distance-right:9.05pt;mso-wrap-distance-top:0pt;mso-wrap-distance-bottom:0pt;margin-top:-0.0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222222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222222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張友漁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著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社：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幼獅文化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00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9-2/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比較不同的飲食習慣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</w:rPr>
              <w:t>接納他人所喜歡的食物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</w:rPr>
              <w:t>瞭解均衡的飲食，並能分析自己的飲食行為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Web"/>
              <w:snapToGrid w:val="false"/>
              <w:spacing w:before="0" w:after="0"/>
              <w:ind w:left="480" w:hanging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7 </w:t>
            </w:r>
            <w:r>
              <w:rPr>
                <w:rFonts w:ascii="標楷體" w:hAnsi="標楷體" w:cs="標楷體" w:eastAsia="標楷體"/>
                <w:color w:val="000000"/>
              </w:rPr>
              <w:t>運用烹調方法，製作簡易餐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】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</w:rPr>
              <w:t>學習兩性團隊合作，積極參與活動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小當家展神通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一   香</w:t>
            </w:r>
            <w:r>
              <w:rPr>
                <w:rFonts w:eastAsia="標楷體" w:cs="標楷體" w:ascii="標楷體" w:hAnsi="標楷體"/>
                <w:color w:val="000000"/>
              </w:rPr>
              <w:t>Q</w:t>
            </w:r>
            <w:r>
              <w:rPr>
                <w:rFonts w:ascii="標楷體" w:hAnsi="標楷體" w:cs="標楷體" w:eastAsia="標楷體"/>
                <w:color w:val="000000"/>
              </w:rPr>
              <w:t>芋圓地瓜圓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學生分組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操作示範，提醒學生注意事項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各組進行實際烹飪，要確實注意安全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完成後各組觀摩學習並享用餐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各組統整並分享心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觀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香</w:t>
            </w:r>
            <w:r>
              <w:rPr>
                <w:rFonts w:eastAsia="標楷體" w:cs="標楷體" w:ascii="標楷體" w:hAnsi="標楷體"/>
                <w:color w:val="000000"/>
              </w:rPr>
              <w:t>Q</w:t>
            </w:r>
            <w:r>
              <w:rPr>
                <w:rFonts w:ascii="標楷體" w:hAnsi="標楷體" w:cs="標楷體" w:eastAsia="標楷體"/>
                <w:color w:val="000000"/>
              </w:rPr>
              <w:t>芋圓地瓜圓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材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芋頭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斤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地瓜</w:t>
            </w:r>
            <w:r>
              <w:rPr>
                <w:rFonts w:eastAsia="標楷體" w:cs="Arial" w:ascii="標楷體" w:hAnsi="標楷體"/>
                <w:color w:val="000000"/>
              </w:rPr>
              <w:t>5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斤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地瓜粉</w:t>
            </w: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斤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太白粉半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斤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細砂糖適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做法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芋頭和</w:t>
            </w:r>
            <w:r>
              <w:rPr>
                <w:rFonts w:ascii="標楷體" w:hAnsi="標楷體" w:cs="Arial" w:eastAsia="標楷體"/>
                <w:color w:val="000000"/>
              </w:rPr>
              <w:t>地瓜削皮洗淨切成薄片後，放到電鍋蒸熟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趁熱將熟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芋頭和</w:t>
            </w:r>
            <w:r>
              <w:rPr>
                <w:rFonts w:ascii="標楷體" w:hAnsi="標楷體" w:cs="Arial" w:eastAsia="標楷體"/>
                <w:color w:val="000000"/>
              </w:rPr>
              <w:t>地瓜壓成泥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加適量糖及地瓜粉揉成團，所加地瓜粉約是芋頭泥的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0.8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倍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若要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Q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點就多加些粉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Arial" w:eastAsia="標楷體"/>
                <w:color w:val="000000"/>
              </w:rPr>
              <w:t>，</w:t>
            </w:r>
            <w:r>
              <w:rPr>
                <w:rFonts w:ascii="標楷體" w:hAnsi="標楷體" w:cs="Arial" w:eastAsia="標楷體"/>
                <w:color w:val="000000"/>
              </w:rPr>
              <w:t>揉好的粉團是軟硬適中的，不黏手也不硬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把粉團分小份，在桌上灑上太白粉，搓成長條狀，</w:t>
            </w:r>
            <w:r>
              <w:rPr>
                <w:rFonts w:ascii="標楷體" w:hAnsi="標楷體" w:cs="Arial" w:eastAsia="標楷體"/>
                <w:color w:val="000000"/>
              </w:rPr>
              <w:t>再</w:t>
            </w:r>
            <w:r>
              <w:rPr>
                <w:rFonts w:ascii="標楷體" w:hAnsi="標楷體" w:cs="Arial" w:eastAsia="標楷體"/>
                <w:color w:val="000000"/>
              </w:rPr>
              <w:t>用刀子切小塊狀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.</w:t>
            </w:r>
            <w:r>
              <w:rPr>
                <w:rFonts w:ascii="標楷體" w:hAnsi="標楷體" w:cs="Arial" w:eastAsia="標楷體"/>
                <w:color w:val="000000"/>
              </w:rPr>
              <w:t>鍋中放入水煮開後，加入</w:t>
            </w:r>
            <w:r>
              <w:rPr>
                <w:rFonts w:ascii="標楷體" w:hAnsi="標楷體" w:cs="標楷體" w:eastAsia="標楷體"/>
                <w:color w:val="000000"/>
              </w:rPr>
              <w:t>芋圓及地瓜圓，待芋圓及地瓜圓浮起後，加入適量的糖攪拌，熄火後即可食用。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6-3/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2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運動了解本土與世界文化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評估體適能活動的益處，並藉以提升個人體適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了解影響運動參與的因素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了解有助體適能要素促進的活動，並積極參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自我與他人的差異，從中學會關心自己，並建立個人價值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1-5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瞭解圖書室的設施、使用途徑和功能，並充分利用激發閱讀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瞭解並使用圖書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設施和圖書，激發閱讀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1-3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選擇適合自己閱讀程度的讀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瑜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講解人體中七大脈輪的意義與我們身體對應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說明各瑜珈流派的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圖書館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：我會善用圖書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帶學生到圖書館，讓學生快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找到有興趣的書籍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讓學生了解在圖書館中閱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的禮節，勿打擾別人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培養學生到圖書館閱讀的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、筆、口頭詢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報告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課地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原班教室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運用投影機輔助說明。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上課地點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圖書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-3/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流暢的遣辭造句、安排段落、組織成篇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各種表達方式練習寫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一：我的畢業小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高年級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撰寫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事前已完成的國小高年級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活文章，使用</w:t>
            </w:r>
            <w:r>
              <w:rPr>
                <w:rFonts w:eastAsia="標楷體" w:cs="標楷體" w:ascii="標楷體" w:hAnsi="標楷體"/>
                <w:color w:val="000000"/>
              </w:rPr>
              <w:t>POP</w:t>
            </w:r>
            <w:r>
              <w:rPr>
                <w:rFonts w:ascii="標楷體" w:hAnsi="標楷體" w:cs="標楷體" w:eastAsia="標楷體"/>
                <w:color w:val="000000"/>
              </w:rPr>
              <w:t>字體書寫於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小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插圖繪製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依照文字內容繪製適當的插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頁碼與邊框繪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先前設計之邊框繪製完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1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-3/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培養閱讀的興趣，並培養良好的習慣和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ascii="標楷體" w:hAnsi="標楷體" w:cs="標楷體" w:eastAsia="標楷體"/>
              </w:rPr>
              <w:t>在閱讀過程中，能領會作者的想法，進而體會尊重別人的重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能喜愛閱讀課外讀物，主動擴展閱讀視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遇見靈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閱讀活動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先在教室利用二節課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閱讀，看不完回家繼續閱讀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事先找出一些優美詞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句，下一次可和同學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7475" cy="19418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186305</wp:posOffset>
                      </wp:positionV>
                      <wp:extent cx="1714500" cy="14852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85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班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  <w:sz w:val="19"/>
                                      <w:szCs w:val="19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麥可森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文作者：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Ben Mikaesle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者：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李畹琪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社：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台灣東方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00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6.95pt;mso-wrap-distance-left:9.05pt;mso-wrap-distance-right:9.05pt;mso-wrap-distance-top:0pt;mso-wrap-distance-bottom:0pt;margin-top:172.15pt;mso-position-vertical-relative:text;margin-left: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班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  <w:sz w:val="19"/>
                                <w:szCs w:val="19"/>
                              </w:rPr>
                              <w:t>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麥可森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文作者：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Ben Mikaesl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者：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李畹琪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社：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台灣東方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00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-3/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  <w:r>
              <w:rPr>
                <w:rFonts w:ascii="標楷體" w:hAnsi="標楷體" w:cs="標楷體" w:eastAsia="標楷體"/>
              </w:rPr>
              <w:t>能和別人分享閱讀的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-8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受到傷害等經驗，並知道如何尋求救助的資訊與管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-8</w:t>
            </w:r>
            <w:r>
              <w:rPr>
                <w:rFonts w:ascii="標楷體" w:hAnsi="標楷體" w:cs="標楷體" w:eastAsia="標楷體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-9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遇見靈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ascii="標楷體" w:hAnsi="標楷體" w:cs="標楷體" w:eastAsia="標楷體"/>
              </w:rPr>
              <w:t>：問題探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老師帶領同學進行角色分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析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優美詞句欣賞與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分組討論及心得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閱讀的延伸活動，如角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色扮演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填寫閱讀記錄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填寫學習單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各班老師自行設計）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幾位同學分享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心得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學習單貼在教室公佈欄，讓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同學彼此分享與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7475" cy="19418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95275</wp:posOffset>
                      </wp:positionV>
                      <wp:extent cx="1714500" cy="14852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85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班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  <w:sz w:val="19"/>
                                      <w:szCs w:val="19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麥可森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文作者：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Ben Mikaesle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者：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李畹琪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社：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台灣東方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00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6.95pt;mso-wrap-distance-left:9.05pt;mso-wrap-distance-right:9.05pt;mso-wrap-distance-top:0pt;mso-wrap-distance-bottom:0pt;margin-top:23.25pt;mso-position-vertical-relative:text;margin-left: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班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  <w:sz w:val="19"/>
                                <w:szCs w:val="19"/>
                              </w:rPr>
                              <w:t>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麥可森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文作者：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Ben Mikaesl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者：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李畹琪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社：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台灣東方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00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-3/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比較不同的飲食習慣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納他人所喜歡的食物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瞭解均衡的飲食，並能分析自己的飲食行為 </w:t>
            </w:r>
          </w:p>
          <w:p>
            <w:pPr>
              <w:pStyle w:val="Web"/>
              <w:snapToGrid w:val="false"/>
              <w:spacing w:before="0" w:after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7 </w:t>
            </w:r>
            <w:r>
              <w:rPr>
                <w:rFonts w:ascii="標楷體" w:hAnsi="標楷體" w:cs="標楷體" w:eastAsia="標楷體"/>
                <w:color w:val="000000"/>
              </w:rPr>
              <w:t>運用烹調方法，製作簡易餐點</w:t>
            </w:r>
          </w:p>
          <w:p>
            <w:pPr>
              <w:pStyle w:val="Web"/>
              <w:snapToGrid w:val="false"/>
              <w:spacing w:before="0" w:after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6</w:t>
            </w:r>
            <w:r>
              <w:rPr>
                <w:rFonts w:ascii="標楷體" w:hAnsi="標楷體" w:cs="標楷體" w:eastAsia="標楷體"/>
                <w:color w:val="000000"/>
              </w:rPr>
              <w:t>藉由參與家庭活動，增加家庭凝聚力</w:t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</w:rPr>
              <w:t>學習兩性團隊合作，積極參與活動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當家展神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   醃梅趣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全班分組共同將梅子去蒂並洗淨瀝乾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將瀝乾的梅子放入玻璃罐，撒上鹽巴，稍微滾動玻璃罐，讓梅子均勻沾上鹽巴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一天後將苦水倒出，撒上糖，稍微滾動玻璃罐，讓梅子均勻沾上糖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隔天將糖水倒出，再撒上糖，稍微滾動玻璃罐，讓梅子均勻沾上糖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隔一天一樣將糖水倒出，再撒上糖，稍微滾動玻璃罐，讓梅子均勻沾上糖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之後每隔約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天就加適量的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糖水不必再倒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約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月後試吃甜度再酌量加糖，約四個月即可食用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總結與統整】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指導學生將之前所醃製好的梅子做出簡易的涼拌料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觀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醃梅料理</w:t>
            </w:r>
            <w:r>
              <w:rPr>
                <w:rFonts w:eastAsia="標楷體" w:cs="Arial" w:ascii="標楷體" w:hAnsi="標楷體"/>
                <w:color w:val="000000"/>
              </w:rPr>
              <w:t>-Q</w:t>
            </w:r>
            <w:r>
              <w:rPr>
                <w:rFonts w:ascii="標楷體" w:hAnsi="標楷體" w:cs="Arial" w:eastAsia="標楷體"/>
                <w:color w:val="000000"/>
              </w:rPr>
              <w:t>梅拌彩椒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材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彩椒數顆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醃製好的</w:t>
            </w:r>
            <w:r>
              <w:rPr>
                <w:rFonts w:eastAsia="標楷體" w:cs="Arial" w:ascii="標楷體" w:hAnsi="標楷體"/>
                <w:color w:val="000000"/>
              </w:rPr>
              <w:t>Q</w:t>
            </w:r>
            <w:r>
              <w:rPr>
                <w:rFonts w:ascii="標楷體" w:hAnsi="標楷體" w:cs="Arial" w:eastAsia="標楷體"/>
                <w:color w:val="000000"/>
              </w:rPr>
              <w:t>梅及梅汁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梅子粉適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做法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彩椒洗淨切成塊狀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將切塊的彩椒與其餘材料全部混合</w:t>
            </w:r>
            <w:r>
              <w:rPr>
                <w:rFonts w:ascii="標楷體" w:hAnsi="標楷體" w:cs="標楷體" w:eastAsia="標楷體"/>
                <w:color w:val="000000"/>
              </w:rPr>
              <w:t>，約醃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鐘後即可食用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放冰箱冷藏</w:t>
            </w:r>
            <w:r>
              <w:rPr>
                <w:rFonts w:ascii="標楷體" w:hAnsi="標楷體" w:cs="Arial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冰冰的更好吃）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九週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-4/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活動中表現身體的協調性 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現全身性身體活動的控制能力  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自我與他人的差異，從中學會關心自己，並建立個人價值感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瑜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進行五分鐘的「毛巾操」作為瑜珈體位法的暖身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金剛跪坐上下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個，促進腳部血液循環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拜日式練習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雙手合十後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雙手合十前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下腰且雙手抱腳後跟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板凳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眼鏡蛇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下犬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嬰兒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大休息時間：進行身體的「大休息」體位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以梵語的宇宙能量初始〝翁〞一音的吐納呼吸作為課程結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間巡視實作狀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上課地點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中心的瑜珈教室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進行課程要提醒學生勿喝太多水或飲食過量，以免進行活動時感到身體不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瑜珈的體位法在施行時，著重個別差異，並非每個人都可以有同樣條件達到老師的標準動作，是需要時間累積才可能去調適的，而教師在行間巡視時調整學生動作也需注意到力道與個人差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提醒學生若有身體不適要舉手告知老師，進行體位法要量力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十週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8-4/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流暢的遣辭造句、安排段落、組織成篇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各種表達方式練習寫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ascii="標楷體" w:hAnsi="標楷體" w:cs="標楷體" w:eastAsia="標楷體"/>
                <w:color w:val="000000"/>
              </w:rPr>
              <w:t>：我的畢業小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師長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撰寫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事前已完成的影響我最深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一位老師文章，使用</w:t>
            </w:r>
            <w:r>
              <w:rPr>
                <w:rFonts w:eastAsia="標楷體" w:cs="標楷體" w:ascii="標楷體" w:hAnsi="標楷體"/>
                <w:color w:val="000000"/>
              </w:rPr>
              <w:t>POP</w:t>
            </w:r>
            <w:r>
              <w:rPr>
                <w:rFonts w:ascii="標楷體" w:hAnsi="標楷體" w:cs="標楷體" w:eastAsia="標楷體"/>
                <w:color w:val="000000"/>
              </w:rPr>
              <w:t>字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書寫於小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插圖繪製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依照文字內容繪製適當的插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頁碼與邊框繪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先前設計之邊框繪製完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十一週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-4/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培養閱讀的興趣，並培養良好的習慣和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ascii="標楷體" w:hAnsi="標楷體" w:cs="標楷體" w:eastAsia="標楷體"/>
              </w:rPr>
              <w:t>在閱讀過程中，能領會作者的想法，進而體會尊重別人的重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能喜愛閱讀課外讀物，主動擴展閱讀視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許我一個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閱讀活動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先在教室利用二節課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閱讀，看不完回家繼續閱讀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事先找出一些優美詞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句，下一次可和同學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學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335405" cy="1941830"/>
                  <wp:effectExtent l="0" t="0" r="0" b="0"/>
                  <wp:docPr id="9" name="ctl00_ContentPlaceHolder1_mainphoto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tl00_ContentPlaceHolder1_mainphoto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79650</wp:posOffset>
                      </wp:positionV>
                      <wp:extent cx="1482725" cy="15214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152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姬特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‧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皮爾森</w:t>
                                    </w:r>
                                  </w:hyperlink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義譯者：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陸篠華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社：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台灣東方出版社股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 w:eastAsia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 xml:space="preserve">     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2000/09/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119.8pt;mso-wrap-distance-left:9.05pt;mso-wrap-distance-right:9.05pt;mso-wrap-distance-top:0pt;mso-wrap-distance-bottom:0pt;margin-top:179.5pt;mso-position-vertical-relative:text;margin-left: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姬特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‧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皮爾森</w:t>
                              </w:r>
                            </w:hyperlink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義譯者：</w:t>
                            </w:r>
                            <w:hyperlink r:id="rId32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陸篠華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社：</w:t>
                            </w:r>
                            <w:hyperlink r:id="rId33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台灣東方出版社股</w:t>
                              </w:r>
                              <w:r>
                                <w:rPr>
                                  <w:rStyle w:val="InternetLink"/>
                                  <w:rFonts w:ascii="Arial" w:hAnsi="Arial" w:cs="Arial" w:eastAsia="Arial"/>
                                  <w:color w:val="000000"/>
                                  <w:sz w:val="19"/>
                                  <w:szCs w:val="19"/>
                                </w:rPr>
                                <w:t xml:space="preserve">      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2000/09/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-4/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  <w:r>
              <w:rPr>
                <w:rFonts w:ascii="標楷體" w:hAnsi="標楷體" w:cs="標楷體" w:eastAsia="標楷體"/>
              </w:rPr>
              <w:t>能和別人分享閱讀的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-2</w:t>
            </w:r>
            <w:r>
              <w:rPr>
                <w:rFonts w:ascii="標楷體" w:hAnsi="標楷體" w:cs="標楷體" w:eastAsia="標楷體"/>
              </w:rPr>
              <w:t>列舉自己對自然與超自然界中感興趣的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-4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許我一個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ascii="標楷體" w:hAnsi="標楷體" w:cs="標楷體" w:eastAsia="標楷體"/>
              </w:rPr>
              <w:t>：問題探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老師帶領同學進行角色分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析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優美詞句欣賞與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分組討論及心得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閱讀的延伸活動，如角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色扮演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填寫閱讀記錄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填寫學習單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各班老師自行設計）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幾位同學分享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心得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學習單貼在教室公佈欄，讓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同學彼此分享與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drawing>
                <wp:inline distT="0" distB="0" distL="0" distR="0">
                  <wp:extent cx="1335405" cy="1941830"/>
                  <wp:effectExtent l="0" t="0" r="0" b="0"/>
                  <wp:docPr id="11" name="Image4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79650</wp:posOffset>
                      </wp:positionV>
                      <wp:extent cx="1482725" cy="152146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152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姬特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‧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皮爾森</w:t>
                                    </w:r>
                                  </w:hyperlink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義譯者：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陸篠華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社：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台灣東方出版社股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 w:eastAsia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 xml:space="preserve">     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2000/09/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119.8pt;mso-wrap-distance-left:9.05pt;mso-wrap-distance-right:9.05pt;mso-wrap-distance-top:0pt;mso-wrap-distance-bottom:0pt;margin-top:179.5pt;mso-position-vertical-relative:text;margin-left: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姬特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‧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皮爾森</w:t>
                              </w:r>
                            </w:hyperlink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義譯者：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陸篠華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社：</w:t>
                            </w:r>
                            <w:hyperlink r:id="rId41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台灣東方出版社股</w:t>
                              </w:r>
                              <w:r>
                                <w:rPr>
                                  <w:rStyle w:val="InternetLink"/>
                                  <w:rFonts w:ascii="Arial" w:hAnsi="Arial" w:cs="Arial" w:eastAsia="Arial"/>
                                  <w:color w:val="000000"/>
                                  <w:sz w:val="19"/>
                                  <w:szCs w:val="19"/>
                                </w:rPr>
                                <w:t xml:space="preserve">      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出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2000/09/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-5/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比較不同的飲食習慣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納他人所喜歡的食物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瞭解均衡的飲食，並能分析自己的飲食行為 </w:t>
            </w:r>
          </w:p>
          <w:p>
            <w:pPr>
              <w:pStyle w:val="Web"/>
              <w:snapToGrid w:val="false"/>
              <w:spacing w:before="0" w:after="0"/>
              <w:ind w:left="480" w:hanging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7 </w:t>
            </w:r>
            <w:r>
              <w:rPr>
                <w:rFonts w:ascii="標楷體" w:hAnsi="標楷體" w:cs="標楷體" w:eastAsia="標楷體"/>
                <w:color w:val="000000"/>
              </w:rPr>
              <w:t>運用烹調方法，製作簡易餐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</w:rPr>
              <w:t>學習兩性團隊合作，積極參與活動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當家展神通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三   黑糖</w:t>
            </w:r>
            <w:r>
              <w:rPr>
                <w:rFonts w:eastAsia="標楷體" w:cs="標楷體" w:ascii="標楷體" w:hAnsi="標楷體"/>
                <w:color w:val="000000"/>
              </w:rPr>
              <w:t>Q</w:t>
            </w:r>
            <w:r>
              <w:rPr>
                <w:rFonts w:ascii="標楷體" w:hAnsi="標楷體" w:cs="標楷體" w:eastAsia="標楷體"/>
                <w:color w:val="000000"/>
              </w:rPr>
              <w:t>藕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學生分組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操作示範，提醒學生注意事項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各組進行實際烹飪，要確實注意安全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完成後各組觀摩學習並享用餐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各組統整並分享心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觀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黑糖</w:t>
            </w:r>
            <w:r>
              <w:rPr>
                <w:rFonts w:eastAsia="標楷體" w:cs="標楷體" w:ascii="標楷體" w:hAnsi="標楷體"/>
                <w:color w:val="000000"/>
              </w:rPr>
              <w:t>Q</w:t>
            </w:r>
            <w:r>
              <w:rPr>
                <w:rFonts w:ascii="標楷體" w:hAnsi="標楷體" w:cs="標楷體" w:eastAsia="標楷體"/>
                <w:color w:val="000000"/>
              </w:rPr>
              <w:t>藕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材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蓮藕粉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Arial" w:eastAsia="標楷體"/>
                <w:color w:val="000000"/>
              </w:rPr>
              <w:t>克、</w:t>
            </w:r>
            <w:r>
              <w:rPr>
                <w:rFonts w:ascii="標楷體" w:hAnsi="標楷體" w:cs="Arial" w:eastAsia="標楷體"/>
                <w:color w:val="000000"/>
              </w:rPr>
              <w:t>冷水</w:t>
            </w:r>
            <w:r>
              <w:rPr>
                <w:rFonts w:eastAsia="標楷體" w:cs="Arial" w:ascii="標楷體" w:hAnsi="標楷體"/>
                <w:color w:val="000000"/>
              </w:rPr>
              <w:t>130</w:t>
            </w:r>
            <w:r>
              <w:rPr>
                <w:rFonts w:ascii="標楷體" w:hAnsi="標楷體" w:cs="Arial" w:eastAsia="標楷體"/>
                <w:color w:val="000000"/>
              </w:rPr>
              <w:t>克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黑糖</w:t>
            </w: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克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熱水</w:t>
            </w:r>
            <w:r>
              <w:rPr>
                <w:rFonts w:eastAsia="標楷體" w:cs="Arial" w:ascii="標楷體" w:hAnsi="標楷體"/>
                <w:color w:val="000000"/>
              </w:rPr>
              <w:t>220</w:t>
            </w:r>
            <w:r>
              <w:rPr>
                <w:rFonts w:ascii="標楷體" w:hAnsi="標楷體" w:cs="Arial" w:eastAsia="標楷體"/>
                <w:color w:val="000000"/>
              </w:rPr>
              <w:t>克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</w:rPr>
              <w:t>熟</w:t>
            </w:r>
            <w:r>
              <w:rPr>
                <w:rFonts w:ascii="標楷體" w:hAnsi="標楷體" w:cs="Arial" w:eastAsia="標楷體"/>
                <w:color w:val="000000"/>
              </w:rPr>
              <w:t>玉米粉</w:t>
            </w:r>
            <w:r>
              <w:rPr>
                <w:rFonts w:ascii="標楷體" w:hAnsi="標楷體" w:cs="Arial" w:eastAsia="標楷體"/>
                <w:color w:val="000000"/>
              </w:rPr>
              <w:t>或熟黃豆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做法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蓮藕粉與</w:t>
            </w:r>
            <w:r>
              <w:rPr>
                <w:rFonts w:ascii="標楷體" w:hAnsi="標楷體" w:cs="Arial" w:eastAsia="標楷體"/>
                <w:color w:val="000000"/>
              </w:rPr>
              <w:t>冷水放容器中攪拌均勻備用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黑糖加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熱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水煮開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且黑糖完全溶解後倒入</w:t>
            </w:r>
            <w:r>
              <w:rPr>
                <w:rFonts w:ascii="標楷體" w:hAnsi="標楷體" w:cs="標楷體" w:eastAsia="標楷體"/>
                <w:color w:val="000000"/>
              </w:rPr>
              <w:t>蓮藕粉</w:t>
            </w:r>
            <w:r>
              <w:rPr>
                <w:rFonts w:ascii="標楷體" w:hAnsi="標楷體" w:cs="Arial" w:eastAsia="標楷體"/>
                <w:color w:val="000000"/>
              </w:rPr>
              <w:t>冷水中拌勻，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並用小火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邊煮邊攪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成稠狀後，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倒入抹油的模具中蒸約</w:t>
            </w: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>分鐘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蒸好的黑糖涼糕取出放涼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，切塊沾熟</w:t>
            </w:r>
            <w:r>
              <w:rPr>
                <w:rFonts w:ascii="標楷體" w:hAnsi="標楷體" w:cs="Arial" w:eastAsia="標楷體"/>
                <w:color w:val="000000"/>
              </w:rPr>
              <w:t>玉米粉</w:t>
            </w:r>
            <w:r>
              <w:rPr>
                <w:rFonts w:ascii="標楷體" w:hAnsi="標楷體" w:cs="Arial" w:eastAsia="標楷體"/>
                <w:color w:val="000000"/>
              </w:rPr>
              <w:t>或熟黃豆粉即可。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十四週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-5/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活動中表現身體的協調性 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現全身性身體活動的控制能力  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自我與他人的差異，從中學會關心自己，並建立個人價值感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瑜珈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進行五分鐘的「毛巾操」作為瑜珈體位法的暖身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金剛跪坐上下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個，促進腳部血液循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盤坐練習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盤坐望月式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. </w:t>
            </w:r>
            <w:r>
              <w:rPr>
                <w:rFonts w:ascii="標楷體" w:hAnsi="標楷體" w:cs="標楷體" w:eastAsia="標楷體"/>
              </w:rPr>
              <w:t>雙腳往前伸展，上半身往前伸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雙手抓腳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上半身放鬆貼近腳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雙腳打開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雙手往前走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上半身往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讓身體盡量貼近地板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雙腳彎曲蹲下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雙手抱腳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ㄘ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大休息時間：進行身體的「大休息」體位法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.</w:t>
            </w:r>
            <w:r>
              <w:rPr>
                <w:rFonts w:ascii="標楷體" w:hAnsi="標楷體" w:cs="標楷體" w:eastAsia="標楷體"/>
              </w:rPr>
              <w:t>以梵語的宇宙能量初始〝翁〞一音的吐納呼吸作為課程結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間巡視實作狀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上課地點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中心的瑜珈教室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進行課程要提醒學生勿喝太多水或飲食過量，以免進行活動時感到身體不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瑜珈的體位法在施行時，著重個別差異，並非每個人都可以有同樣條件達到老師的標準動作，是需要時間累積才可能去調適的，而教師在行間巡視時調整學生動作也需注意到力道與個人差異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若有身體不適要舉手告知老師，進行體位法要量力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-5/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流暢的遣辭造句、安排段落、組織成篇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各種表達方式練習寫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三：我的畢業小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事件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撰寫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事前已完成的我小學生活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印象最深刻的一件事文章，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用</w:t>
            </w:r>
            <w:r>
              <w:rPr>
                <w:rFonts w:eastAsia="標楷體" w:cs="標楷體" w:ascii="標楷體" w:hAnsi="標楷體"/>
                <w:color w:val="000000"/>
              </w:rPr>
              <w:t>POP</w:t>
            </w:r>
            <w:r>
              <w:rPr>
                <w:rFonts w:ascii="標楷體" w:hAnsi="標楷體" w:cs="標楷體" w:eastAsia="標楷體"/>
                <w:color w:val="000000"/>
              </w:rPr>
              <w:t>字體書寫於小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插圖繪製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依照文字內容繪製適當的插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頁碼與邊框繪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先前設計之邊框繪製完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-5/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培養閱讀的興趣，並培養良好的習慣和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ascii="標楷體" w:hAnsi="標楷體" w:cs="標楷體" w:eastAsia="標楷體"/>
              </w:rPr>
              <w:t>在閱讀過程中，能領會作者的想法，進而體會尊重別人的重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能喜愛閱讀課外讀物，主動擴展閱讀視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大巡撫與小飛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閱讀活動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先在教室利用二節課閱讀，看不完回家繼續閱讀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事先找出一些優美詞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句，下一次可和同學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4310" cy="20542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244090</wp:posOffset>
                      </wp:positionV>
                      <wp:extent cx="1368425" cy="12573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22222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43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余遠炫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著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社：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文經社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00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99pt;mso-wrap-distance-left:9.05pt;mso-wrap-distance-right:9.05pt;mso-wrap-distance-top:0pt;mso-wrap-distance-bottom:0pt;margin-top:176.7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22222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45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余遠炫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著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社：</w:t>
                            </w:r>
                            <w:hyperlink r:id="rId46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文經社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00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-6/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  <w:r>
              <w:rPr>
                <w:rFonts w:ascii="標楷體" w:hAnsi="標楷體" w:cs="標楷體" w:eastAsia="標楷體"/>
              </w:rPr>
              <w:t>能和別人分享閱讀的心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>權教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-6</w:t>
            </w:r>
            <w:r>
              <w:rPr>
                <w:rFonts w:ascii="標楷體" w:hAnsi="標楷體" w:cs="標楷體" w:eastAsia="標楷體"/>
              </w:rPr>
              <w:t xml:space="preserve">了解今昔台灣與亞洲和世界的互動關係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9</w:t>
            </w:r>
            <w:r>
              <w:rPr>
                <w:rFonts w:ascii="標楷體" w:hAnsi="標楷體" w:cs="標楷體" w:eastAsia="標楷體"/>
              </w:rPr>
              <w:t>探討台灣文化的內涵與淵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4-4-10</w:t>
            </w:r>
            <w:r>
              <w:rPr>
                <w:rFonts w:ascii="標楷體" w:hAnsi="標楷體" w:cs="標楷體" w:eastAsia="標楷體"/>
              </w:rPr>
              <w:t>比較人們對歷史的不同說法和不同解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>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3-4-6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書籍：大巡撫與小飛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ascii="標楷體" w:hAnsi="標楷體" w:cs="標楷體" w:eastAsia="標楷體"/>
              </w:rPr>
              <w:t>：問題探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老師帶領同學進行角色分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析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優美詞句欣賞與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分組討論及心得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閱讀的延伸活動，如角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色扮演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填寫閱讀記錄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填寫學習單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各班老師自行設計）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幾位同學分享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心得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學習單貼在教室公佈欄，讓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同學彼此分享與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4310" cy="205422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22550</wp:posOffset>
                      </wp:positionV>
                      <wp:extent cx="1368425" cy="12573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22222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作者：</w:t>
                                  </w:r>
                                  <w:hyperlink r:id="rId48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余遠炫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著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社：</w:t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000000"/>
                                        <w:sz w:val="19"/>
                                        <w:szCs w:val="19"/>
                                      </w:rPr>
                                      <w:t>文經社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165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99pt;mso-wrap-distance-left:9.05pt;mso-wrap-distance-right:9.05pt;mso-wrap-distance-top:0pt;mso-wrap-distance-bottom:0pt;margin-top:206.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22222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作者：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余遠炫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9"/>
                                  <w:szCs w:val="19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著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社：</w:t>
                            </w:r>
                            <w:hyperlink r:id="rId51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9"/>
                                  <w:szCs w:val="19"/>
                                </w:rPr>
                                <w:t>文經社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16500"/>
                                <w:sz w:val="19"/>
                                <w:szCs w:val="19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  <w:r>
              <w:rPr>
                <w:rFonts w:ascii="標楷體" w:hAnsi="標楷體" w:cs="標楷體" w:eastAsia="標楷體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校內圖書館的書車可借閱</w:t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-6/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流暢的遣辭造句、安排段落、組織成篇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各種表達方式練習寫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四：我的畢業小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誕生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頁數編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事前已完成的小書頁數，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照順序排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書黏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依照小書內頁，將小書黏和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一本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書誕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將已完成之小書與藝文課完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之小書封面及封底，做結合完成畢業小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成果分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-6/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綜</w:t>
            </w:r>
            <w:r>
              <w:rPr>
                <w:rFonts w:ascii="標楷體" w:hAnsi="標楷體" w:cs="標楷體" w:eastAsia="標楷體"/>
                <w:color w:val="000000"/>
              </w:rPr>
              <w:t>合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-3-1-2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-5</w:t>
            </w:r>
            <w:r>
              <w:rPr>
                <w:rFonts w:ascii="標楷體" w:hAnsi="標楷體" w:cs="標楷體" w:eastAsia="標楷體"/>
                <w:color w:val="000000"/>
              </w:rPr>
              <w:t>尊重與關懷不同的族群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4-2-5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關懷世人與照顧弱勢團體。 </w:t>
            </w:r>
            <w:r>
              <w:rPr>
                <w:rFonts w:eastAsia="標楷體" w:cs="標楷體" w:ascii="標楷體" w:hAnsi="標楷體"/>
                <w:color w:val="000000"/>
              </w:rPr>
              <w:t>2-2-1-1</w:t>
            </w:r>
            <w:r>
              <w:rPr>
                <w:rFonts w:ascii="標楷體" w:hAnsi="標楷體" w:cs="標楷體" w:eastAsia="標楷體"/>
                <w:color w:val="00000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-5</w:t>
            </w:r>
            <w:r>
              <w:rPr>
                <w:rFonts w:ascii="標楷體" w:hAnsi="標楷體" w:cs="標楷體" w:eastAsia="標楷體"/>
                <w:color w:val="000000"/>
              </w:rPr>
              <w:t>關心弱勢並知道人權是普遍的、不容剝奪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書籍：聽見長大的聲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一：問題探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老師帶領同學進行角色分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析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優美詞句欣賞與分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分組討論及心得分享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進行閱讀的延伸活動，如角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色扮演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填寫閱讀記錄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填寫學習單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各班老師自行設計）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請幾位同學分享學習單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的心得。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將學習單貼在教室公佈欄，讓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同學彼此分享與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drawing>
                <wp:inline distT="0" distB="0" distL="0" distR="0">
                  <wp:extent cx="1370330" cy="205549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80285</wp:posOffset>
                      </wp:positionV>
                      <wp:extent cx="1368425" cy="571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tLeast" w:line="312" w:before="0" w:after="96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222222"/>
                                      <w:sz w:val="19"/>
                                      <w:szCs w:val="19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22222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台北縣政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出版日期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ind w:left="-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45pt;mso-wrap-distance-left:9.05pt;mso-wrap-distance-right:9.05pt;mso-wrap-distance-top:0pt;mso-wrap-distance-bottom:0pt;margin-top:179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2" w:before="0" w:after="96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sz w:val="19"/>
                                <w:szCs w:val="19"/>
                              </w:rPr>
                              <w:t>作</w:t>
                            </w:r>
                            <w:r>
                              <w:rPr>
                                <w:rFonts w:ascii="Arial" w:hAnsi="Arial" w:cs="Arial" w:eastAsia="Arial"/>
                                <w:color w:val="22222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台北縣政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出版日期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分組報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書校內圖書館的書車可借閱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53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eastAsia="新細明體;PMingLiU"/>
      <w:lang w:val="en-US"/>
    </w:rPr>
  </w:style>
  <w:style w:type="character" w:styleId="WW8Num6z4">
    <w:name w:val="WW8Num6z4"/>
    <w:qFormat/>
    <w:rPr>
      <w:rFonts w:eastAsia="細明體;MingLi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</w:rPr>
  </w:style>
  <w:style w:type="character" w:styleId="WW8Num30z1">
    <w:name w:val="WW8Num30z1"/>
    <w:qFormat/>
    <w:rPr>
      <w:rFonts w:ascii="標楷體" w:hAnsi="標楷體" w:eastAsia="標楷體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新細明體;PMingLiU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books.com.tw/exep/prod_search.php?key=%B1i%A4&#890;%AE%2F%B5%DB&amp;f=author" TargetMode="External"/><Relationship Id="rId4" Type="http://schemas.openxmlformats.org/officeDocument/2006/relationships/hyperlink" Target="http://www.books.com.tw/exep/pub_book.php?pubid=youth" TargetMode="External"/><Relationship Id="rId5" Type="http://schemas.openxmlformats.org/officeDocument/2006/relationships/hyperlink" Target="http://search.books.com.tw/exep/prod_search.php?key=%B1i%A4&#890;%AE%2F%B5%DB&amp;f=author" TargetMode="External"/><Relationship Id="rId6" Type="http://schemas.openxmlformats.org/officeDocument/2006/relationships/hyperlink" Target="http://www.books.com.tw/exep/pub_book.php?pubid=youth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search.books.com.tw/exep/prod_search.php?key=%B1i%A4&#890;%AE%2F%B5%DB&amp;f=author" TargetMode="External"/><Relationship Id="rId9" Type="http://schemas.openxmlformats.org/officeDocument/2006/relationships/hyperlink" Target="http://www.books.com.tw/exep/pub_book.php?pubid=youth" TargetMode="External"/><Relationship Id="rId10" Type="http://schemas.openxmlformats.org/officeDocument/2006/relationships/hyperlink" Target="http://search.books.com.tw/exep/prod_search.php?key=%B1i%A4&#890;%AE%2F%B5%DB&amp;f=author" TargetMode="External"/><Relationship Id="rId11" Type="http://schemas.openxmlformats.org/officeDocument/2006/relationships/hyperlink" Target="http://www.books.com.tw/exep/pub_book.php?pubid=youth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search.books.com.tw/exep/prod_search.php?key=Ben Mikaeslen&amp;f=author" TargetMode="External"/><Relationship Id="rId14" Type="http://schemas.openxmlformats.org/officeDocument/2006/relationships/hyperlink" Target="http://search.books.com.tw/exep/prod_search.php?key=%A7%F5%DE&#309;X&amp;f=author" TargetMode="External"/><Relationship Id="rId15" Type="http://schemas.openxmlformats.org/officeDocument/2006/relationships/hyperlink" Target="http://www.books.com.tw/exep/pub_book.php?pubid=eastern" TargetMode="External"/><Relationship Id="rId16" Type="http://schemas.openxmlformats.org/officeDocument/2006/relationships/hyperlink" Target="http://search.books.com.tw/exep/prod_search.php?key=Ben Mikaeslen&amp;f=author" TargetMode="External"/><Relationship Id="rId17" Type="http://schemas.openxmlformats.org/officeDocument/2006/relationships/hyperlink" Target="http://search.books.com.tw/exep/prod_search.php?key=%A7%F5%DE&#309;X&amp;f=author" TargetMode="External"/><Relationship Id="rId18" Type="http://schemas.openxmlformats.org/officeDocument/2006/relationships/hyperlink" Target="http://www.books.com.tw/exep/pub_book.php?pubid=eastern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search.books.com.tw/exep/prod_search.php?key=Ben Mikaeslen&amp;f=author" TargetMode="External"/><Relationship Id="rId21" Type="http://schemas.openxmlformats.org/officeDocument/2006/relationships/hyperlink" Target="http://search.books.com.tw/exep/prod_search.php?key=%A7%F5%DE&#309;X&amp;f=author" TargetMode="External"/><Relationship Id="rId22" Type="http://schemas.openxmlformats.org/officeDocument/2006/relationships/hyperlink" Target="http://www.books.com.tw/exep/pub_book.php?pubid=eastern" TargetMode="External"/><Relationship Id="rId23" Type="http://schemas.openxmlformats.org/officeDocument/2006/relationships/hyperlink" Target="http://search.books.com.tw/exep/prod_search.php?key=Ben Mikaeslen&amp;f=author" TargetMode="External"/><Relationship Id="rId24" Type="http://schemas.openxmlformats.org/officeDocument/2006/relationships/hyperlink" Target="http://search.books.com.tw/exep/prod_search.php?key=%A7%F5%DE&#309;X&amp;f=author" TargetMode="External"/><Relationship Id="rId25" Type="http://schemas.openxmlformats.org/officeDocument/2006/relationships/hyperlink" Target="http://www.books.com.tw/exep/pub_book.php?pubid=eastern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eslite.com/product.aspx?pgid=1003111001209084##" TargetMode="External"/><Relationship Id="rId28" Type="http://schemas.openxmlformats.org/officeDocument/2006/relationships/hyperlink" Target="http://www.eslite.com/Search_BW.aspx?query=&#23020;&#29305;&#8231;&#30382;&#29246;&#26862;" TargetMode="External"/><Relationship Id="rId29" Type="http://schemas.openxmlformats.org/officeDocument/2006/relationships/hyperlink" Target="http://www.eslite.com/Search_BW.aspx?query=&#38520;&#31712;&#33775;" TargetMode="External"/><Relationship Id="rId30" Type="http://schemas.openxmlformats.org/officeDocument/2006/relationships/hyperlink" Target="http://www.eslite.com/Search_BW.aspx?query=&#21488;&#28771;&#26481;&#26041;&#20986;&#29256;&#31038;&#32929;&#20221;&#26377;&#38480;&#20844;&#21496;" TargetMode="External"/><Relationship Id="rId31" Type="http://schemas.openxmlformats.org/officeDocument/2006/relationships/hyperlink" Target="http://www.eslite.com/Search_BW.aspx?query=&#23020;&#29305;&#8231;&#30382;&#29246;&#26862;" TargetMode="External"/><Relationship Id="rId32" Type="http://schemas.openxmlformats.org/officeDocument/2006/relationships/hyperlink" Target="http://www.eslite.com/Search_BW.aspx?query=&#38520;&#31712;&#33775;" TargetMode="External"/><Relationship Id="rId33" Type="http://schemas.openxmlformats.org/officeDocument/2006/relationships/hyperlink" Target="http://www.eslite.com/Search_BW.aspx?query=&#21488;&#28771;&#26481;&#26041;&#20986;&#29256;&#31038;&#32929;&#20221;&#26377;&#38480;&#20844;&#21496;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eslite.com/product.aspx?pgid=1003111001209084##" TargetMode="External"/><Relationship Id="rId36" Type="http://schemas.openxmlformats.org/officeDocument/2006/relationships/hyperlink" Target="http://www.eslite.com/Search_BW.aspx?query=&#23020;&#29305;&#8231;&#30382;&#29246;&#26862;" TargetMode="External"/><Relationship Id="rId37" Type="http://schemas.openxmlformats.org/officeDocument/2006/relationships/hyperlink" Target="http://www.eslite.com/Search_BW.aspx?query=&#38520;&#31712;&#33775;" TargetMode="External"/><Relationship Id="rId38" Type="http://schemas.openxmlformats.org/officeDocument/2006/relationships/hyperlink" Target="http://www.eslite.com/Search_BW.aspx?query=&#21488;&#28771;&#26481;&#26041;&#20986;&#29256;&#31038;&#32929;&#20221;&#26377;&#38480;&#20844;&#21496;" TargetMode="External"/><Relationship Id="rId39" Type="http://schemas.openxmlformats.org/officeDocument/2006/relationships/hyperlink" Target="http://www.eslite.com/Search_BW.aspx?query=&#23020;&#29305;&#8231;&#30382;&#29246;&#26862;" TargetMode="External"/><Relationship Id="rId40" Type="http://schemas.openxmlformats.org/officeDocument/2006/relationships/hyperlink" Target="http://www.eslite.com/Search_BW.aspx?query=&#38520;&#31712;&#33775;" TargetMode="External"/><Relationship Id="rId41" Type="http://schemas.openxmlformats.org/officeDocument/2006/relationships/hyperlink" Target="http://www.eslite.com/Search_BW.aspx?query=&#21488;&#28771;&#26481;&#26041;&#20986;&#29256;&#31038;&#32929;&#20221;&#26377;&#38480;&#20844;&#21496;" TargetMode="External"/><Relationship Id="rId42" Type="http://schemas.openxmlformats.org/officeDocument/2006/relationships/image" Target="media/image4.jpeg"/><Relationship Id="rId43" Type="http://schemas.openxmlformats.org/officeDocument/2006/relationships/hyperlink" Target="http://search.books.com.tw/exep/prod_search.php?key=%A7E%BB%B7%AC%AF%2F%B5%DB&amp;f=author" TargetMode="External"/><Relationship Id="rId44" Type="http://schemas.openxmlformats.org/officeDocument/2006/relationships/hyperlink" Target="http://www.books.com.tw/exep/pub_book.php?pubid=cosmax" TargetMode="External"/><Relationship Id="rId45" Type="http://schemas.openxmlformats.org/officeDocument/2006/relationships/hyperlink" Target="http://search.books.com.tw/exep/prod_search.php?key=%A7E%BB%B7%AC%AF%2F%B5%DB&amp;f=author" TargetMode="External"/><Relationship Id="rId46" Type="http://schemas.openxmlformats.org/officeDocument/2006/relationships/hyperlink" Target="http://www.books.com.tw/exep/pub_book.php?pubid=cosmax" TargetMode="External"/><Relationship Id="rId47" Type="http://schemas.openxmlformats.org/officeDocument/2006/relationships/image" Target="media/image4.jpeg"/><Relationship Id="rId48" Type="http://schemas.openxmlformats.org/officeDocument/2006/relationships/hyperlink" Target="http://search.books.com.tw/exep/prod_search.php?key=%A7E%BB%B7%AC%AF%2F%B5%DB&amp;f=author" TargetMode="External"/><Relationship Id="rId49" Type="http://schemas.openxmlformats.org/officeDocument/2006/relationships/hyperlink" Target="http://www.books.com.tw/exep/pub_book.php?pubid=cosmax" TargetMode="External"/><Relationship Id="rId50" Type="http://schemas.openxmlformats.org/officeDocument/2006/relationships/hyperlink" Target="http://search.books.com.tw/exep/prod_search.php?key=%A7E%BB%B7%AC%AF%2F%B5%DB&amp;f=author" TargetMode="External"/><Relationship Id="rId51" Type="http://schemas.openxmlformats.org/officeDocument/2006/relationships/hyperlink" Target="http://www.books.com.tw/exep/pub_book.php?pubid=cosmax" TargetMode="External"/><Relationship Id="rId52" Type="http://schemas.openxmlformats.org/officeDocument/2006/relationships/image" Target="media/image5.jpe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7:00Z</dcterms:created>
  <dc:creator>TPC</dc:creator>
  <dc:description/>
  <dc:language>en-US</dc:language>
  <cp:lastModifiedBy>AE6502</cp:lastModifiedBy>
  <cp:lastPrinted>2007-05-18T10:32:00Z</cp:lastPrinted>
  <dcterms:modified xsi:type="dcterms:W3CDTF">2012-01-12T07:07:00Z</dcterms:modified>
  <cp:revision>2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